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44"/>
          <w:szCs w:val="44"/>
        </w:rPr>
      </w:pPr>
      <w:hyperlink r:id="rId2">
        <w:r>
          <w:rPr>
            <w:rStyle w:val="InternetLink"/>
            <w:b/>
            <w:b/>
            <w:bCs/>
            <w:color w:val="008000"/>
            <w:sz w:val="44"/>
            <w:sz w:val="44"/>
            <w:szCs w:val="44"/>
            <w:rtl w:val="true"/>
          </w:rPr>
          <w:t>الفصل في الملل والأهواء والنحل</w:t>
        </w:r>
      </w:hyperlink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كون مؤمنا من اعتقد الإسلام دون استدل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يكون مؤمناً مسلماً إلا من استدل قال أبو محمد ذه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الطبري والأشعرية كلها حاشا السمناني إلى أنه لا يكون مسلماً إلا من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س مسلما و قال الطبري من بلغ الاحتلام أو الاشعار من الرجال والنساء أو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ض من النساء ولم يعرف الله عز وجل بجميع أسمائه وصفاته من طريق الاستدل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حلال الدم والمال و قال أنه إذا بلغ الغلام أو الجارية سبع سنين وجب تعل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يبهما على الاستدلال على ذلك و قال ت الأشعرية لا يلزمها الاستدلال على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 قال سائر أهل الإسلام كل من اعتقد بقلبه اعتقا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ه و قال بلسانه لا إله إلا الله وأن محمداً رسول الله وإن كل ما جاء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من كل دين سوى دين محمد صلى الله عليه وسلم فإنه مسلم مؤمن ليس عل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احتجت الطائفة الأولى بأن قال ت قد اتفق الجم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قليد مذموم وما لم يكن يعرف باستدلال فإنما هو تقليد لا واسطة بينهما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">
        <w:bookmarkStart w:id="0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وجدنا آباءنا على أمة وإنا على آثارهم مقتدون</w:t>
        </w:r>
      </w:hyperlink>
      <w:bookmarkEnd w:id="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">
        <w:bookmarkStart w:id="1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وَلَوْ جِئْتُكُم بِأَهْدَى مِمَّا وَجَدتُّم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كُمْ قَالُوا إِنَّا بِمَا أُرْسِلْتُم بِهِ كَافِرُونَ</w:t>
        </w:r>
      </w:hyperlink>
      <w:bookmarkEnd w:id="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">
        <w:bookmarkStart w:id="2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لَ لَهُمْ تَعَالَوْاْ إِلَى مَا أَنزَلَ اللّهُ وَإِلَى الرَّسُولِ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ْبُنَا مَا وَجَدْنَا عَلَيْهِ آبَاءنَا أَوَلَوْ كَانَ آبَاؤُ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شَيْئًا وَلاَ يَهْتَدُونَ</w:t>
        </w:r>
      </w:hyperlink>
      <w:bookmarkEnd w:id="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">
        <w:bookmarkStart w:id="3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ربنا إنا أطعنا ساد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براءنا فأضلونا السبيلا</w:t>
        </w:r>
      </w:hyperlink>
      <w:bookmarkEnd w:id="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وا فذم الله تعالى اتباع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ساء قالوا وبيقين ندري أنه لا يعلم أحد أي الأمرين أهدى ولا هل يعلم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أ أو لا يعلمون إلا بالدليل و قالوا كل مل لم يكن يصح بدليل فهو دعوي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والكاذب بنفس قولهما لكن بالدليل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">
        <w:bookmarkStart w:id="4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دقين</w:t>
        </w:r>
      </w:hyperlink>
      <w:bookmarkEnd w:id="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من لا برهان له فليس صادقاً في قوله و قالو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ما فهو شك وظن والعلم هو اعتقاد الشيء على ما هو به عن ضرورة أو 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ديانات لا يعرف صحة الصحيح منها من بطلان الباطل منها بالحواس أصلاً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لم ذلك إلا عن طريق الاستدلال فإذا لم يكن الاستدلال فليس المرء عال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دل عليه وإذا لم يكن عالما فهو شاك ضال وذكروا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مسآئله الملك في القبر ما تقول في هذا الرجل فأما المؤمن أو الموق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و محمد رسول الله قال وأما المنافق أو المرتاب فإنه يقول لا أدري سمعت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شيئاً فقلته قالوا وقد ذكر الله عز وجل الاستدلال على الربوبية والنب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 من كتابه وأمر به وأوجب العلم به والعلم لا يكون إلا عن دليل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كلما موهوا به قد تقصيناه لهم غاية التقصي و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لهم في شيء منه على ما نبين بحول الله وقوته إن شاء الله تعالى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عد أن نقول قولاً نصصحه المشاهدة إن جمهور هذه الفرقة أبعد من كل من ينت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الاستدلال عن المعرفة بصحة الدلائل فأعجبوا لهذا وشهدوا على أنفس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أما قولهم قد أجمع الجميع على أن التقليد مذموم و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باستدلال فإنما هو أخذ تقليد إذ لا واسطة بينهما فإنهم شغبو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وولبوا فتركوا التقسيم الصحيح ونعم أن التقليد لا يحل البتة وإنما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رء قول من دون رسول الله صلى الله عليه وسلم ممن لم يأمرن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 قط ولا بأخذ قوله بل حرم علينا ذلك ونهانا عنه وأما أخذ المرء 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ذي افترض علينا طاعته وألزمنا اتباعه وتصديقه وحذر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أمره وتوعدنا على ذلك أشد الوعيد فليس تقليداً بل هو إيمان وتصديق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وطاعة لله عز وجل وأداء للمفترض فموه هؤلاء القوم بأن أطلقوا على الح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حق اسم التقليد الذي هو باطل وبرهان ما ذكرنا أن امراءً لو اتبع أحد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قول قال ه لأن فلاناً قال ه فقط واعتقد أن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ذلك الفلان ذلك القول لم يقل به هو أيضاً فإن فاعل هذا القول مقلد مخطى عاص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رسوه ظالم آثم سواء كان قد وافق قوله ذلك الحق الذي قال ه الله ورسو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وإنما فسق لأنه اتبع من لم يؤمر باتباعه وفعل غير ما أمره الله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ولو أن امراءً اتبع قول الله عز وجل وقول رسول الله صلى الله عليه وسلم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اً نحسناً مأجوراً غير مقلد وسواء وافق الحق أو وهم فأخطأ وإنما ذكر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ن أن الذي أمرنا به وافترض علينا هو اتباع ما جاء 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ط وأن الذي حرم علينا هو اتباع من دونه أو اختراع قول لم يأذن ب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قد صح أن التقليد باطل لا يحل فمن الباطل الممتنع أن يكون الحق باطلاً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سن مسيئاً من وجه واحد معا فإذ ذلك كذلك فمتبع من أمر الله تعالى باتباع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داً ولا فعله تقليداً وإنما المقلد من اتبع من لم يأمره الله تعالى باتباعه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يههم بذم التقليد وصح أنهم وضعوه في غير موضعه وأوقعوا اسم التقليد على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اً وبالله تعالى التوفيق وأما احتجاجهم بذم الله تعالى اتباع الأباء والك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ا قلنا آنفا سواء بسواء لأن اتباع الأباء والكبراء وكل من دو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هو من التقليد المحرم المذموم فاعله فقط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">
        <w:bookmarkStart w:id="5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بعوا ما أنزل إلي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م ولا تتبعوا من دونه أولياء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ما قلنا ول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أما احتجاجهم أنه لا يعرف أي الأمرين أهدى ول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أباء شيئاً أم لا إلا بالدلايل وإن كل ما لم يصح به دليل فهو دعوى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ادق والكاذب بنفس قولهما وذكرهم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bookmarkStart w:id="6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دقين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نقسم قسمين فمن كان من الناس تنازعه 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ولا تستقر نفسه إلى تصديق ما جاء به مات شاكا أو جاحداً قبل أن ي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ما يثلج صدره فقد مات كافراً وهو مخلد في النار وهو بمنزلة من لم يؤم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رسول الله صلى الله عليه وسلم حتى رأى المعجزات فهذا أيضاً لو مات مات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من أحد من أهل الإسلام وإنما أوجبنا على من هذه صفته طلب البره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ً عليه طلب ما فيه نجاته من الكفر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">
        <w:bookmarkStart w:id="7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ا أنفسكم وأهليكم نارا وقود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 والحجارة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فترض الله عز وجل على كل أحد أن يقي نفسه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سم وهم الأقل من الناس والقسم الثاني من استقرت نفسه إلى تصديق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سكن قلبه إلى الإيمان ولم تنازعه نفسه إلى طلب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قاً من الله عز وجل له وتيسيراً لما خلق له من الخير والحسنى فهؤلاء ل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هان ولا إلى تكليف استدلال وهؤلاء هم جمهور الناس من العامة والنساء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 والاكرة والعباد وأصحاب الحديث الأيمة الذين يذمون الكلام والجدل والمرآ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م الذين قال لهم الله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">
        <w:bookmarkStart w:id="8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 اللَّهَ حَب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إِيمَانَ وَزَيَّنَهُ فِي قُلُوبِكُمْ وَكَرَّه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 وَالْفُسُوقَ وَالْعِصْيَانَ أُوْلَئِكَ هُمُ الرَّاشِدُونَ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وَنِعْمَةً وَاللَّهُ عَلِيمٌ حَكِيمٌ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">
        <w:bookmarkStart w:id="9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ر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أن يهديه يشرح صدره للإسلام ومن يرد أن يضله يجعل صدره ضيقاً حرجاً كأنما يص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سماء</w:t>
        </w:r>
      </w:hyperlink>
      <w:bookmarkEnd w:id="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قد سمى الله عز وجل راشدين القوم الذين زين 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وحببه إليهم وكره إليهم الكفر والمعاصي فضلا منه ونعمة وهذا هو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إيمان في قلوبهم ابتدأ وعلى ألسنتهم ولم يذكر الله تعالى في ذلك استد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بالله تعالى التوفيق وليس هؤلاء مقلدين لابابهم ولا لكبرائهم لأ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 بألسنتهم محققون في قلوبهم أن اباؤهم ورؤساءهم لو كفروا لما كفروا ه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لون قتل أبائهم ورؤسائهم والبرأة منهم ويحسون من أنفسهم النفار العظ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سمعوا منه ما يخالف الشريعة ويرون أن حرقهم بالنار أخف عليهم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ذا أمر قد عرفناه من أنفسنا حساً وشاهدناه في ذواتنا يقيناً فلقد ب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كثيرة ولا نعرف الاستدلال ولا وجوهه ونحن ولله الحمد في غاية اليقي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ل ما جاء به محمد صلى الله عليه وسلم نجد أنفسنا في غاية السكون إ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نفار عن كل ما يعترض فيه بشك ولقد كانت تخطر في قلوبنا خطرات سوء في 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نبذها الشيطان فنكاد لشدة نفارنا عنها أن نسمع خفقان قلوبنا استبشاعاً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رسول الله صلى الله عليه وسلم إذ سئل عن ذلك ف قالوا له أن أحدنا ل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شيء ما أنه يقدم فتضرب عنقه أحب إليه من أن يتكلم به فأخبر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ن ذلك محض الإيمان وأخبر أنه من وسوسة الشيطان وأمر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ذلك بما أمر به من التعوذ والقرأة والتفل عن اليسار ثم تعلمنا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وأحكمناها ولله تعالى الحمد فما زادنا يقيناً على ما كنا بل عرفنا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ميسرين للحق وصرنا كمن عرف وقد أيقن بأن الفيل موجود سماعاً ولم يره ثم رآ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د يقيناً بصحة أنيته أصلاً لكن أرانا صحيح الاستدلال رفض بعض الآراء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شأنا عليها فقط كالقول في الدين بالقياس وعلمنا أن كنا مقتدين بالخطأ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تعالى الحمد وأن المخالفين لنا ليعرفون من أنفسهم ما ذكرنا إلا أنهم ي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على أنفسهم بالكفر قبل استدلالهم ولا بد فصح بما قلنا أن كل من امحض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قلبه و قال ه بلسانه فهم مؤمنون محققون وليسوا مقلدين أصلاً وإ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دين لو أنهم قالوا واعتدقوا أننا إنما نتبع في الدين آباءنا وكبرآءنا فقط 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اءنا وكبرآءنا تركوا دين محمد صلى الله عليه وسلم لتركناه فلو قالوا هذا و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مقلدين كفاراً غير مؤمنين لأنهم إنما اتبعوا آباءهم وكبرآءهم الذين 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م ولم يتبعوا النبي صلى الله عليه وسلم الذين أمروا باتباع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إنما كلف الله تعالى الاتيان بالبرهان إن كانوا صادقين يعني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ما جاء به محمد صلى الله عليه وسلم هذا نص الآية ولم يكلف قط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يان بالبراهين وإلا سقط اتباعهم حتى يأتوا بالبرهان والفريق بين الأمرين 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كل من خالف النبي صلى الله عليه وسلم فلا برهان له أصلاً فكلف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هان تبكيتاً وتعجيزاً إن كانوا صادقين وليسوا صادقين بلا برهان لهم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ما جاء به رسول الله صلى الله عليه وسلم فقد اتبع الحق الذي قامت 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 ودان بالصدق الذي قامت الحجة البالغة بوجوبه فسواء علم هو بذلك البرهان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حسبه أنه على الحق الذي صح بالبرهان ولا برهان على ما سواه فهو محق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وأما قولهم ما لم يكن علما فهو شك وظن والعلم هو اعتقاد الشي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 عن ضرورة أو استدلال قالوا والديانات لا تعرف صحتها إلا بالاستدلال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المرء فليس عالما وإذا لم يكن عالماً فهو جاهل شاك أو ظان وإذا كان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هذا ليس كما قالوا لأنهم قضوا قضية باطلة فاسدة 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هذا الاستدلال وهي إقحامهم في حد العلم قولهم عن ضرورة أو استدلال فهذ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لا نوافقهم عليها ولا جاء بصحتها قرآن ولا سنة ولا إجماع ولا لغة ولا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صاحب وحد العلم على الحقيقة أنه اعتقاد الشيء على ما هو به فقط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شيئاً على ما هو به ولم يتخالجه شك فيه فهو عالم به وسواء كان عن ضرورة ح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ديهة عقل أو عن برهان استدلال أو عن تيسير الله عز وجل له وخلقه لذلك الم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ولا مزيد ولا يجوز البتة أن يكون محقق في اعتقاد شيء كما هو ذلك الشي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لم به وهذا تناقض وفساد وتعارض وبالله تعالى التوفيق وأما قولهم في حديث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مساءلة الملك فلا حجة لهم فيه بل هو حجة عليهم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ه لأن رسول الله صلى الله عليه وسلم إنما قال فيه فأما المؤمن أو الموقن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ول الله ولم يقل عليه الصلاة والسلام فأما المستدل فحسبنا فوز المؤمن المو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إيمانه ويقينه و قال عليه الصلاة والسلام وأما المنافق أو المرتاب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ستدل فيقول سمعت الناس يقولون شيئاً فقلته فنعم هذا قولنا لأن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اب ليسا موقنين ولا مؤمنين وهذا صفة مقلد للناس لا محقق فظهر أن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يهم كافية وبالله تعالى التوفيق وأما قولهم أن الله عز وجل قد ذكر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 من كتابه وأمر به وأوجب العلم به والعلم لا يكون إلا عن استدلال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زيادة أقحموها وهي قولهم وأمر به فهذا لا يجدونه أبداً ولكن الله تعا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وحض عليه ونحن لا ننكر الاستدلال بل هو فعل حسن مندوب إليه محفوض عل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طاقه لأنه تزود من الخير وهو فرض على كل من لم تسكن نفسه إلى التصديق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عز وجل من البلا وإنما ننكر كونه فرضاً على كل أحد لا يصح إسلام أحد دو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اطل المحض وأما قولهم إن الله تعالى أوجب العلم به فنعم وأما قولهم و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عن استدلال فهذا هي الدعوى الكاذبة التي أبطلناها آنفاً وأول بطلان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بلا برهان وبالله تعالى العزيز الحكيم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كلما شنعوا به قد نقضناه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قولهم إذ تعرى من البرهان وكان دعوى منهم مفتراة لم يأت بها نص قط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نحن الآن ذاكرون بعون الله وتوفيقه وتأييده 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طلان قولهم ولا حول قال أبو محمد ي قال لمن قال لا يكون مسلما إلا من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تى يجب عليه فرض الاستدلال أقبل البلوغ أم بعده ولا بد من أحد المر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فإنه أجاب بأن ذلك واجب قبل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خطأ لأن من لم يبلغ ليس مكلفاً ولا مخاطب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رفع القلم عن ثلاثة فذكر الصغير حتى يحتلم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طبري رحمه الله وأما الأشعرية فإنهم أتوا بما يملأ الفم وتقشعر منها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وتصدء منها المسامع ويقطع ما بين قائلها وما بين الله عز وجل وه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يلزم طلب الأدلة إلا بعد البلوغ ولم يقنعوا بهذه الجملة حتى كفونا ال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وا بما كنا نريد أن نلزمهم ف قالوا غير مساترين لا يصح إسلام أحد حتى يكو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 شاكا غير 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ما سمعنا قط في الكفر والانسلاخ من الإسلام بأش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القوم أنه لا يكون أحد مسلما حتى يشك في الله عز وجل وفي صحة النبو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سول الله صلى الله عليه وسلم صادق أم كاذب ولا سمع قط سامع في الهوس والمناق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خفاف بالحقائق بأقبح من قبل هؤلاء أنه لا يصح الإيمان إلا بالكفر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إلا بالجحد ولا يوصل إلى رضاء الله عز وجل إلا بالشك فيه وأن من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اً بقلبه ولسانه أن الله تعالى ربه لا إله إلا هو وأن محمداً رسول الله وأ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ين الله الذي لا دين غيره فإنه كافر مشرك اللهم إنا نعوذ بك من الخذلان 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ولا خذلان الله تعالى الذي هو غالب على أمره ما انطلق لسان ذي مسكة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هذا يكفي من تكلف النقص لهذه الم قال ة الملعونة ومن بلغ هذا المبلغ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ه ونعوذ بالله من الضلال ثم نقول لهم أخبرونا عن هذا الذي أوجبت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فرض أو الشك في صحة النبوة والرسالة كم تكون هذه المدة التي أوجبت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قا شاكا مستدلا طالباً للدلائل وكيف أن لم يجد في قريته أو مدينته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يمه محسناً للدلائل فرحل طالباً للدلائل فاعترضته أهوال ومخاوف وتعذر من بح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اتصل له ذلك ساعات وأياماً وجمعاً وشهوراً وسنين ما قولكم في ذلك فإن ح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يوماً أو يومين أو ثلاثة أو أكثر من ذلك كانوا متحكمين بلا دليلوقائلي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 من الله تعالى ولم يعجز أحد عن أن يقول في تحديد تلك المدة بزيادة أو نقص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ها هنا فقد ظهر فساد قوله وأن قالوا لا يحد في ذلك حداً قلنا لهم فإن امت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نى عمره ومات في مدة استدلاله التي حددتم له وهو شاك في الله تعالى وفي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وت مؤمناً ويجب له الجنة أم يموت كافراً وتجب له النار فإن قالوا يموت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ه الجنة أتوا بأعظم الطوام وجعلوا الشكاك في الله الذين هم عندهم شكاك 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وهذا كفر محض وتناقض لا خفاء به وكانوا مع ذلك قد سمحوا في أن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دهره كله شاكاً في الله عز وجل وفي النبوة والرسالة فإن قالوا بل يموت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ه النار قلنا لهم لقد أمرتموه بما فيه هلاكه وأوجبتم عليه ما فيه دمار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شيطان إلا هذا في أمره بما يؤدي إلى الخلود في النار وإن قالوا بل هو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ترة قلنا لهم هذا باطل لأن أهل الفترة لم تأتهم النذارة ولا بلغهم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نص إنما جاء في أهل الفترة ومن زاد في الخبر ما ليس فيه فقد كذب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ثم نقول لهم وبالله تعالى التوفيق ما حد الاستدلال الموجب لاس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وقد يسمع دليلا عليه اعتراض الجزية ذلك الدليل أم لا فإن قالوا يجزيه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من أين وجب أن يجزيه وهو ذليل معترض فيه وليس هذه الصفة من الدلائل المخ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إلى العلم بل هي مؤدية إلى الجهل الذي كان عليه قبل الاستدلال فإن قال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يه إلا حتى يوقن أنه قد وقع على دليل لا يمكن الاعتراض فيه تكلفوا 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أكثرهم وما لا يبلغه إلا قليل من الناس في طويل من الدهر وكثير من البحث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ى الله تعالى أنهم أصفار من العلم بذلك يعنب أهل هذه الم قال ة المل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ن البرهان الموضح لبطلان هذه الم قال ة الخبيث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أحد ممن يدري شيئاً من السير من المسلمين واليهود والنصارى و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نية والدهرية في أن رسول الله صلى الله عليه وسلم مذ بعث لم يزل يدع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ء الغفير إلى الإيمان بالله تعالى وبما أتى به ويقاتل من أهل الأرض من ي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عند ويستحل سفك دمائهم وسبي نسائهم وأولادهم وأخذ أموالهم متقرباً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ذلك وأخذ الجزية وأصغاره ويقبل ممن آمن به ويحرم ماله ودمه و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له بحكم الإسلام وفيهم المرأة البدوية والراعي والراعية والغلام الصح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شي والزنجي والمسبي والزنجية المجلوبة والرومي والرومية والأغثر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يف في فهمه فما منهم أحد ولا من غيرهم قال عليه السلام إني لا أقبل إسلام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ك دين إلا حتى تستدل على صحة ما أدعو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لسنا نقول أنه لم يبلغنا أنه عليه السلام قال ذلك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طع نحن وجميع أهل الأرض قطعاً كقطعنا على ما شاهدناه أنه عليه السلام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هذا لأحد ولا رد إسلام أحد حتى يستدل ثم جرى على هذه الطريقة جميع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أولهم عن آخرهم ولا يختلف أحد في هذا الأمر ثم جميع أهل الأرض إلى ي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ن المحال الممتنع عند أهل الإسلام أن يكون عليه السلام يغفل أن يبين ل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حد الإسلام إلا به ثم تتفق على إغفال ذلك أو تعمد عدم ذكره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بينه لهم هؤلاء الأشقياء ومن ظن أنه وقع من الدين على ما لا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هو كافر بلا خلاف فصح أن هذه الم قال ة خلاف للا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لله تعالى ولرسوله صلى الله عليه وسلم وجميع أهل الإسلام قاطبة فإن قالو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جة الناس إلى الآيات المعجزات وإلى احتجاج الله عز وجل عليه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جازه به وبدعاء اليهود إلى تمني الموت ودعاء النصارى إلى المباهلة وشق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وبالله تعالى التوفيق إن الناس قسمان قسم لم تسكن قلوبهم إلى 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التصديق فطلبوا منه عليه السلام البراهين فأراهم المعجزات فانقسموا 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آمنت وطائفة عندت وجاهرت فكفرت وأهل هذه الصفة اليوم هم الذي يلزمهم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فرضاً ولا بد كما قلنا وقسم آخر وفقهم الله تعالى لتصديق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عز وجل في نفوسهم الإيمان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10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الله يمن عليكم إن هد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إيمان إن كنتم صادقين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آمنوا به عليه السلام بلا 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يلزم أهل هذه الم قال ة أن جميع أهل الأرض كف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أقل وقد قال بعضهم أنهم مست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ه مجاهرة هو يدري أنه فيها كاذب وكل من سمعه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ها كاذب لأن أكثر العامة من حاضرة وبادية لا يدري ما معنى الاستدلال فكي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يلزم من قال بهذه الم قال ة أن لا يأكل من اللح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بحه هو أو من يدري أنه مستدل وأن لا يطأ إلا زوجة أنها مستدلة ويلزم أ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بالكفر ضرورة قبل استدلاله ومدة استدلاله وأن يفارق امرأته التي تزو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دة وأن لا يرث أخاه ولا أباه ولا أمه إلا أن يكونوا مستدلين وأن يعم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الذين يقتلون غيلة وعمل المغيرية المنصورة في ذبح كل من أمكنهم وقت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ا أموال أهل الأرض بل لا يحل لهم الكف عن شيء من هذا كله لأن جهاد الكفار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أن التزموا طرد أصولهم وكفروا أنفسهم وأن لم يقولوا بذلك تناقضوا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عتقد الإسلام بقلبه ونطق به لسانه فهو مؤمن عند الله عز وجل وم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ذلك عن قبول أو نشأة أو عن استدلال وبالله تعالى التوفيق وأيضاً فن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ستدل من مخالفيكم في أقوالكم التي تدينون بها أحد أم لم يستدل قط أحد غيرك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إقرارهم بأن مخالفيهم أيضاً قد استدلوا وهم عندكم مخطئون كمن لم يستدل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يضاً مخطئون فإن قالوا إن الأدلة امنتنا من أن نكون مخطئين قلنا ل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هو قول خصومكم فإنهم يدعون أن أدلتهم على صواب قولهم وخطأ قولكم ولا ف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وا على هذه الدعوى مذ كانوا إلى يومنا هذا فما نراكم حصلتم من استدلالكم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عليه من لم يستدل سواء بسواء ولا فرق فإن قالوا لنا فعلى قولكم هذ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جملة ويبطل الدليل كافة قلنا معاذ الله من هذا لكن أريناك أنه قد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طئ وقد يستدل من يصيب بتوفيق الله تعالى فقط وقد لا يستدل من يخطئ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من يصيب بتوفيق الله تعالى وكل ميسر لما خلق له والبرهان والدلائل الصحا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وهة فمن وافق الحق الذي قامت عند غيره البراهين الصحاح بصحته فهو مصيب محق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أو لم يستدل ومن يسر للباطل الذي قام البرهان عند غيره ببطلانه فهو مبطل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فر سواء استدل أو لم يستدل وهذا هو الذي قام البرهان بصحت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وعد والو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ختلف الناس في الوعد والوعيد فذهبت كل طائف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 أن صاحب الكبيرة ليس مؤمناً ولكنه كافراً وفاسق وأن كل من مات م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بيرة من الكبائر فلم يمت مسلماً وإذا لم يمت مسلماً فهو مخلد في النار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مات ولا كبيرة له أة تاب عن كبائره قبل موته فإنه مؤمن من أهل الجنة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صلاً ومنهم من قال بأن كل ذنب صغير أو كبير فهو مخرج عن الإيمان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عليه فهو غير مسلم وغير مسلم مخلد في النار وهذه م قال ات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إلا أن بكر ابن أخت عبد الواحد ابن زيد قال في طلحة والزبي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أنهما كافران من أهل الجنة لأنهما من أهل بدر وقد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له تعالى قال لأهل بدر اعملوا ما شئتم فقد غفرت لكم قال فأهل بد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فمغفور لهم لأنهم بخلاف غيرهم و قال بعض المرجئة لا تضر مع الإسلام سيئ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 مع الكفر حسنة قالوا فكل مسلم ولو بلغ على معصية فهو من أهل الجنة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 وإنما النار للكفار وكل هاتين الطائفتين تقربان أحداً لا يدخل النار ث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ل من دخل النار فهو مخلد فيها أبداً ومن كان من أهل الجنة فهو لا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أهل السنة والحسين النجار وأصحابه وبشر بن غياث المريسي وأبو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يسان الأصم البصري وغيلان ابن مروان الدمشقي القدري ومحمد بن ش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نس بن عمران وأبو العباس الناشي والأشعري وأصحابه ومحمد بن كرام وأصحا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خلدون في النار وأن المؤمنين كلهم في الجنة وإن كانوا أصحاب كبائر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ين عليها وأنهم طائفتان طائفة يدخلون النار ثم يخرجون منها أي من الن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لا تدخل النار إلا أن كل من ذكرنا قالوا لله عز وجل أن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 المؤمنين أصحاب الكبائر بالنار ثم يدخلهم الجنة وله أن يغفر لهم ويد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دون أن ي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فترقوا ف قال ت طائفة منهم وهو محمد بن شبيب ويونس والناش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له تعالى واحداً من أصحاب الكبائر عذب جميعهم ولا بد ثم أ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فر لواحد منهم غفر لجميعهم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 طائفة بل يعذب من يشاء ويغفر لمن يشاء وإن كانت ذن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ستوية وقد يغفر لمن هو أعظم جرماً ويعذب من هو أقل ج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ابن عباس وابن عمر رضي الله عنهم يغفر لمن يش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يعذب من يشاء منهم إلا القاتل عمداً فإنه مخلد في النار أبداً و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من لقى الله عز وجل مسلماً تائباً من كل كبيرة أو لم يكن عمل كبير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ئآته كلها مغفورة وهو من أهل الجنة لا يدخل النار ولو بلغت سيئآته 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لغ ومن لقى الله عز وجل وله كبيرة لم يتب منها فالحكم في ذلك الموازن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ت حسناته على كبائره وسيئآته كلها تسقط وهو من أهل الجنة ولا يدخل الن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ت حسناته مع كبائره وسيئآته فهؤلاء أهل الأعراف ولهم وقفة ولا يدخلون الن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جنة ومن رجحت كبائره وسيئآته بحسناته فهؤلاء مجازون بقدر ما رجح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فمن لفحة واحدة إلى بقاء خمسين ألف سنة في النار ثم يخرجون منها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فاعة رسول الله صلى الله عليه وسلم وبرحمة الله تعالى وكل من ذكرنا يجاز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عد بما فضل لهم من الحسنات وأما من لم يفضل له حسنة من أهل الأعراف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وكل من خرج من النار بالشفاعة وبرحمة الله تعالى فهم كلهم سواء في الجن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ت له حسنة فصا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أما من قال بأن صاحب الكبيرة يخلد وصاحب الذنب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جتهم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">
        <w:bookmarkStart w:id="12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إن أولياء الله لا خوف عليهم ولا هم يحزنون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">
        <w:bookmarkStart w:id="13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 بِالْحَسَنَةِ فَلَهُ خَيْرٌ مِّنْهَا وَهُم مِّن فَزَ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آمِنُونَ وَمَن جَاء بِالسَّيِّئَةِ فَكُبَّتْ وُجُوهُهُمْ فِي الن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ُجْزَوْنَ إِلَّا مَا كُنتُمْ تَعْمَلُونَ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">
        <w:bookmarkStart w:id="14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كس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 جزاء سيئة بمثلها وترهقهم ذلة ما لهم من الله من عاصم كأنما أغشيت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طعاً من الليل مظلماً أولئك أصحاب النار هم فيها خالدون</w:t>
        </w:r>
      </w:hyperlink>
      <w:bookmarkEnd w:id="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">
        <w:bookmarkStart w:id="15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 ويتعد حدوده يدخله ناراً خالداً فيها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">
        <w:bookmarkStart w:id="16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عمداً فجزاؤه جهنم خالداً فيها وغضب الله عليه ولعنه وأعد له عذ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ا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">
        <w:bookmarkStart w:id="17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زنون ومن يفعل ذلك يلق اثاماً يضاعف له العذاب يوم القي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خلد فيه مهاناً إلا من تاب وآمن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18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ً إنما يأكلون في بطونهم ناراً وسيصلون سعيراً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">
        <w:bookmarkStart w:id="19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رمون المحصنات الغافلات المؤمنات لعنوا في الدنيا والآخرة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">
        <w:bookmarkStart w:id="20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لهم يومئذ دبره إلا متحرفاً لقتال أو متحيزاً إلى فئة 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ء بغضب من الله ومأواه جهنم وبئس المصير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">
        <w:bookmarkStart w:id="21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 ويسعون في الأرض فساداً أن يقتلوا أو يصلبوا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">
        <w:bookmarkStart w:id="22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آخرة عذاب عظيم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">
        <w:bookmarkStart w:id="23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أك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با</w:t>
        </w:r>
      </w:hyperlink>
      <w:bookmarkEnd w:id="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ذكروا أحاديث صحت ع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شارب الخمر وقاتل الهرة ومن قتل نفسه بسم أو حديد أو تردى من جبل فإ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ه في جهنم خالداً ومن قتل نفسه حرم الله عليه الجنة وأوجب له النار وذك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تزيل اسم الإيمان فبعضهم قال إلى شرك وبعضهم قال إلى كفر نعمة وبعض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اق وبعضهم قال إلى فسق فإذ ليس مؤمناً فلا يدخل الجنة لأنه لا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هذا كل ما احتجوا به ما نعلم لهم حجة أصلاً غير ما ذكرنا وأما من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بالتخليد فإنهم احتجوا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bookmarkStart w:id="24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عمداً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أما من قطع باسقاط الوعيد عن كل مسلم فاحتجوا ب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">
        <w:bookmarkStart w:id="25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لاها إلا الاشقى الذي كذب وتولى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هذه الآية مثبتة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ده الله عز وجل على قتل أو زنا أو ربا أو غير ذلك فإنما هم الكفار خاصة لا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 رسول الله صلى الله عليه وسلم من قال لا إله إلا الله مخلصاً م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وإن سرق وإن شرب الخمر على رغم أنف أبي ذر و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">
        <w:bookmarkStart w:id="26" w:name="q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رحمة الله قري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سنين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ن قال لا إله إلا الله محمد رسول الله فقد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سن فرحمة الله قريب منه ومن رحمه الله فلا يعذب و قالوا كما أن الكفر م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حسنة فإن الإيمان يكفر كل سيئة والرحمة والعفو أولى ب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كل ما احتجوا به ما نعلم لهم حجة غير هذا أص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ما ذكرنا ولا يخرج عنه وبالله تعالى التوفيق وأما من قال إن الله تعالى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شاء ويعذب من يشاء وقد يعذب من هو أقل ذنوباً ممن يغفر له فإنهم احتجو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">
        <w:bookmarkStart w:id="27" w:name="q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 ويغفر ما دون ذلك لمن يشاء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مو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bookmarkStart w:id="28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لمن يشاء ويعذب من يشاء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خمس صلوات كتبهن الله على العبد من جاء بهن لم ينقص من حدوده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ند الله عهد أن يدخله الجنة ومن لم يأت بهن لم يكن له عند الله عهد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 وإن شاء غفر له وجعلوا الآيتين اللتين ذكرنا قاضيتين على جميع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ها سائر الطوائف و قالوا لله الأمر كله لا معقب لحكمه فهو يفعل ما يش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هم حجة غير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أما من قال بمثل هذا إلا أنه قال الله تعالى إن 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منهم عذب الجميع وإن غفر لواحد منهم غفر للجميع فإنهم قدرية جنحو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نحو العدل ورأوا أن المغفرة لواحد وتعذيب من له مثل ذنوبه جور ومحاب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الله عز وجل بذلك وأما من قال بالموازنة فإنهم احتجوا ف قالوا إن آيات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وعيد التي احتج بها من ذهب مذهب المعتزلة والخوارج فإنها لا يجوز أن 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لق بها دون آيات العفو وأحاديث العفو التي احتج بها من أسقط الوعيد وه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علق بها دون الآيات التي احتج بها من أثبت الوعيد بل الواجب جمع جمي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تلك الأخبار وكلها حق وكلها من عند الله وكلها مجمل تفسيرها بآيات الموا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شفاعة التي هي بيان لعموم تلك الآيات وتلك الأخبار وكلها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وجدنا الله عز وجل ق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bookmarkStart w:id="29" w:name="q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ُضِعَ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ْمُجْرِمِينَ مُشْفِقِينَ مِمَّا فِيهِ وَيَقُولُونَ يَا وَيْلَت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ِ هَذَا الْكِتَابِ لَا يُغَادِرُ صَغِيرَةً وَلَا كَبِيرَةً إِلَّا أَحْص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ُوا مَا عَمِلُوا حَاضِرًا وَلَا يَظْلِمُ رَبُّكَ أَح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bookmarkStart w:id="30" w:name="q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 القسط ليوم القيامة فلا تظلم نفس شيئاً وإ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قال حبة من خر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">
        <w:bookmarkStart w:id="31" w:name="q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ً ي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ا يره</w:t>
        </w:r>
      </w:hyperlink>
      <w:bookmarkEnd w:id="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bookmarkStart w:id="32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الله ليض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كم</w:t>
        </w:r>
      </w:hyperlink>
      <w:bookmarkEnd w:id="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">
        <w:bookmarkStart w:id="33" w:name="q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هم جميع لدينا محض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ليوم لا تظلم نفس شيئا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">
        <w:bookmarkStart w:id="34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جزي الله كل نفس ما كس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سريع الحساب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bookmarkStart w:id="35" w:name="q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 فِيهِ إِلَى اللّهِ ثُمَّ تُوَفَّى كُلُّ نَفْسٍ مَّا كَسَبَت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ظ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">
        <w:bookmarkStart w:id="36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جزى كل نفس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عى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bookmarkStart w:id="37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ليس للإنسا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ى</w:t>
        </w:r>
      </w:hyperlink>
      <w:bookmarkEnd w:id="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">
        <w:bookmarkStart w:id="38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زاء الأوفى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bookmarkStart w:id="39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للذين ظلموا عذاباً 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</w:t>
        </w:r>
      </w:hyperlink>
      <w:bookmarkEnd w:id="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bookmarkStart w:id="40" w:name="q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جزي الذين أساءوا بما عملوا</w:t>
        </w:r>
      </w:hyperlink>
      <w:bookmarkEnd w:id="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41" w:name="q4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نالك تبلو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 ما أسلفت</w:t>
        </w:r>
      </w:hyperlink>
      <w:bookmarkEnd w:id="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42" w:name="q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لا لما ليوفينه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هم</w:t>
        </w:r>
      </w:hyperlink>
      <w:bookmarkEnd w:id="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">
        <w:bookmarkStart w:id="43" w:name="q4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قدموا لأنفسكم من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دوه عند الله</w:t>
        </w:r>
      </w:hyperlink>
      <w:bookmarkEnd w:id="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44" w:name="q4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بِأَمَانِي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أَمَانِيِّ أَهْلِ الْكِتَابِ مَن يَعْمَلْ سُوءًا يُجْزَ بِهِ وَلاَ يَج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 دُونِ اللّهِ وَلِيًّا وَلاَ ن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bookmarkStart w:id="45" w:name="q4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فع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خير فلن يكفروه</w:t>
        </w:r>
      </w:hyperlink>
      <w:bookmarkEnd w:id="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">
        <w:bookmarkStart w:id="46" w:name="q4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ظْل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وَإِن تَكُ حَسَنَةً يُضَاعِفْهَا وَيُؤْتِ مِن لَّدُ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</w:t>
        </w:r>
      </w:hyperlink>
      <w:bookmarkEnd w:id="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bookmarkStart w:id="47" w:name="q4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لا أضيع عمل عام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كر أو أنثى</w:t>
        </w:r>
      </w:hyperlink>
      <w:bookmarkEnd w:id="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">
        <w:bookmarkStart w:id="48" w:name="q4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ت كل نفس معها سائ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هيد</w:t>
        </w:r>
      </w:hyperlink>
      <w:bookmarkEnd w:id="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bookmarkStart w:id="49" w:name="q4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قرينه ربنا ما أطغي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كان في ضلال بعيد</w:t>
        </w:r>
      </w:hyperlink>
      <w:bookmarkEnd w:id="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bookmarkStart w:id="50" w:name="q5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نا بظ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عبيد</w:t>
        </w:r>
      </w:hyperlink>
      <w:bookmarkEnd w:id="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bookmarkStart w:id="51" w:name="q5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من ثقلت موازينه ف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شة راضية وأما من خفت موازينه</w:t>
        </w:r>
      </w:hyperlink>
      <w:bookmarkEnd w:id="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bookmarkStart w:id="52" w:name="q5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آت</w:t>
        </w:r>
      </w:hyperlink>
      <w:bookmarkEnd w:id="5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bookmarkStart w:id="53" w:name="q5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تَدِدْ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دِينِهِ فَيَمُتْ وَهُوَ كَافِرٌ فَأُوْلَـئِكَ حَبِطَتْ أَعْمَال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الآخِرَةِ وَأُوْلَـئِكَ أَصْحَابُ النَّارِ هُمْ فِيهَا خَال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5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">
        <w:bookmarkStart w:id="54" w:name="q5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حسنة فله عشر أمثالها ومن جاء بالسيئة فلا يجزى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Start w:id="55" w:name="q57"/>
      <w:bookmarkStart w:id="56" w:name="q56"/>
      <w:bookmarkStart w:id="57" w:name="q55"/>
      <w:bookmarkEnd w:id="54"/>
      <w:bookmarkEnd w:id="55"/>
      <w:bookmarkEnd w:id="56"/>
      <w:bookmarkEnd w:id="5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يَوْمَ تُجْزَى كُلُّ نَفْسٍ بِ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سَبَتْ لَا ظُلْمَ الْيَوْمَ إِنَّ اللَّهَ سَرِيعُ الْحِسَ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C_QURAN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&gt;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كلامه يوم القيامة وهو القاضي على كل مجمل قالوا فنص الله عز وجل أنه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زين القسط وأنه لا يظلم أحداً شيئاً ولا مثقال حبة خردل ولا مثقال ذرة م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 فصح أن السيئة لا تحبط الحسنة وأن الإيمان لا يسقط الكبائر ونص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جزى كل نفس بما كسبت وما عملت وما سعت وأنه ليس لأحد إلا ما سعى وأنه سيج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أساء بما عمل ومن أحسن بالحسنى وأنه تعالى يوفي الناس أعمالهم ف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شر وأنه تعالى يجازي بكل خير وبكل سوء وعمل وهذا كله يبطل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ليد ضرورة وقول من قال باسقاط الوعيد جملة لأن المعتزلة تقول أن الإيمان ي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ط وهذا خلاف قول الله تعالى أنه لا يضيع إيماننا ولا عمل عامل منا و قالو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ير ساقط بسيئة واحد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58" w:name="q5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آت</w:t>
        </w:r>
      </w:hyperlink>
      <w:bookmarkEnd w:id="5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قالوا هم أن السيئآت يذهبن الحسنات وقد نص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لا يحبطها إلا الشرك والموت علي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bookmarkStart w:id="59" w:name="q5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جاء بالسيئة فلا يجز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ثلها</w:t>
        </w:r>
      </w:hyperlink>
      <w:bookmarkEnd w:id="5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سيئة أو كبيرة توجب الخلود في جهنم وت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حسنة لكانت كل سيئة أو كل كبيرة كفراً ولتساوت السيئآت كلها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علمنا بما ذكرنا أن الذين قال الله تعالى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60" w:name="q6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خوف عليهم ولا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زنون</w:t>
        </w:r>
      </w:hyperlink>
      <w:bookmarkEnd w:id="6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رجحت حسناتهم على سيئآتهم فسقط كل سيئة قدموها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">
        <w:bookmarkStart w:id="61" w:name="q6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جَاء بِالسَّيِّئَةِ فَكُبَّتْ وُجُوهُهُمْ فِي الن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ُجْزَوْنَ إِلَّا مَا كُنتُمْ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bookmarkEnd w:id="6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من 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رهم حسناتهم وإن السيئة الموجبة للخلود هي الكفر لأن النصوص جاءت ب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آت ف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62" w:name="q6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 عنه نكفر عنكم سيئاتكم</w:t>
        </w:r>
      </w:hyperlink>
      <w:bookmarkEnd w:id="6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يئآت مغفورة باجتناب الكبائر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">
        <w:bookmarkStart w:id="63" w:name="q6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زاء سيئة سيئ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ها</w:t>
        </w:r>
      </w:hyperlink>
      <w:bookmarkEnd w:id="6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64" w:name="q6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ه</w:t>
        </w:r>
      </w:hyperlink>
      <w:bookmarkEnd w:id="6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من السيئات المجازى لها ما هو مقدار ذرة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كبر ولا شك أن الكفر أكبر السيئآت فلو كانت كل كبيرة جزاءها الخلود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كفراً ولكانت كلها سواء وليست كذلك بالنص وأما وعيد الله بالخلود في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لو لم يأت إلا هذه النصوص لوجب الوقوف عندها لكنه 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65" w:name="q6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صلاه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شقى الذي كذب وتولى</w:t>
        </w:r>
      </w:hyperlink>
      <w:bookmarkEnd w:id="6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تعالى لا يختلف ولا يتناقض وقد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ليس كافراً وإن الزاني ليس كافراً وأن أصحاب تلك الذنوب المتوعد عليها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ً بما ذكرنا قبل من أنهم مباح لهم نكاح المسلمات وأنهم مأمورون بالصلوا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أموالهم مقبوضة وأنهم لا يقتلون وأنه إن عفى عن القاتل فقتله مسلم فإ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أنه يرث ويورث وتؤكل ذبيحته فإذ ليس كافراً فبيقين ندري أن خلوده إنما هو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ما وإن الصلى الذي نفاه الله تعالى عن كل من لم يكذب ولا تولى إنما ه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د لا يجوز البتة غير هذا وبهذا تتألف النصوص وتتفق ومن المعهود في المخاط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فد من بلد إلى بلد فحبس فيه لأمر أوجب احتباسه فيه مدة ما فإنه ليس من 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حبس فيه فمن دخل في النار ثم أخرجه منها فقد انقطع عنه صليها ف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إنما أهلها وأهل صليها على الاطلاق والجملة هم الكفار المخلدون فيه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جاء في الحديث الصحيح فقد ذكر عليه السلام فيه من يدخل النار بذنوبه ث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ثم قال صلى الله عليه وسلم وأما أهل النار الذين هم أهلها يعني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دين فيها وقد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66" w:name="q6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كم إلا واردها كان على ربك حتما مقضياً ثم ننجي الذين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ذر الظالمين فيها جثياً</w:t>
        </w:r>
      </w:hyperlink>
      <w:bookmarkEnd w:id="6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عليه السلام ذلك بقوله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ثم يضرب الصراط بين ظهراني جهنم فبالقرآن وكل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ح أن ممر الناس من محشرهم إلى الجنة إنما هو بخوضهم وسط جهنم وينج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ه من حرها وهم الذين لا كبائر لهم أو لهم كبائر تابوا عنها ورجحت حسن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ائرهم أو تساوت كبائرهم وسيئاتهم بحسناتهم وأنه تعالى يمحص من رجحت كب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ه بحسناته ثم يخرجهم عنها إلى الجنة بإيمانهم ويمحق الكفار بتخليدهم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">
        <w:bookmarkStart w:id="67" w:name="q6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محص الله الذين آمنوا ويمحق الكافرين</w:t>
        </w:r>
      </w:hyperlink>
      <w:bookmarkEnd w:id="6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آية وعيد وخبر وعيد تعلق به من قال بتخليد المذنبين فإن المحتجين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هم أول مخالف لها لأنهم يقولون أن من أتى بتلك الكبائر ثم تاب 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فقد تركوا ظاهر تلك النصوص فإن قالوا إنما قلنا ذلك بنصوص اخر أوجبت ذلك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نعم وكذلك فعلنا بنصوص أخر وهي آيات الموازنة وأنه تعالى لا يضيع عمل عا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 ولا فرق وي قال لمن أسقط آيات الوعيد جملة و قال أنها كلها إنما جاء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إن هذا باطل لأن نص القرآن بالوعيد على الفار من الزحف ليس إلا على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بنص الآية 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bookmarkStart w:id="68" w:name="q6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لهم يومئذ دبره</w:t>
        </w:r>
      </w:hyperlink>
      <w:bookmarkEnd w:id="6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كو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أصلاً فسقط قول من قال بالتخليد وقول من قال بإسقاط الوعيد ولم يبق إلا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 جواز المغفرة وجوز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وجدنا هذا القول مجملاً قد فسرته آيات الموازنة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ذي تعلقوا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bookmarkStart w:id="69" w:name="q6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 ويغفر ما دون ذلك لمن يشاء</w:t>
        </w:r>
      </w:hyperlink>
      <w:bookmarkEnd w:id="6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ظاهرها وعلى عمومها وقد فسرتها بإقرارهم آيات أخر لأنه لا يختل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غفر أن يشرك به لمن تاب من الشرك بلا شك 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bookmarkStart w:id="70" w:name="q7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غفر ما دون ذلك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bookmarkEnd w:id="7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حق إلا أنه قد بين من هم الذين شاء أن يغفر ل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م إلى بيان الله تعالى فهو الحق وأن أبيتم إلا الثبات على الأجمال فأخبرو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bookmarkStart w:id="71" w:name="q7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بادي الذين أسرفوا على أنفسهم لا تقنطوا من رحمة الله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الذنوب جميعاً</w:t>
        </w:r>
      </w:hyperlink>
      <w:bookmarkEnd w:id="7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">
        <w:bookmarkStart w:id="72" w:name="q7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أنتم بشر ممن خلق يغ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يشاء ويعذب من يشاء</w:t>
        </w:r>
      </w:hyperlink>
      <w:bookmarkEnd w:id="7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أن هذا العموم تقولون به فتجيز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كفر لأنه ذنب من الذنوب أم لا وأخبرونا عن قول الله عز وجل حاكياً ع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يقول له تعالى يوم الق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bookmarkStart w:id="73" w:name="q7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عيسى ابن مريم أأنت قل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ناس اتخذوني وأمي الهين من دون الله قال سبحانك ما يكون لي أن أقول ما ليس لي ب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نت قلته فقد علمته تعلم ما في نفسي ولا أعلم ما في نفسك</w:t>
        </w:r>
      </w:hyperlink>
      <w:bookmarkEnd w:id="7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">
        <w:bookmarkStart w:id="74" w:name="q7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كل شيء شهيد</w:t>
        </w:r>
      </w:hyperlink>
      <w:bookmarkEnd w:id="7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جري من تحتها الأنهار أيدخل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تخذوا عيسى وأمه الهين من دون الله تعالى في جواز المغفرة لهم لصدق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هذا القول من التخبير بين المغفرة لهم أو تعذيبهم وأخبرونا ع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bookmarkStart w:id="75" w:name="q7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عذا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يب به من أشاء ورحمتي وسعت كل شيء فسأكتبها للذين يتقون ويؤت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كاة</w:t>
        </w:r>
      </w:hyperlink>
      <w:bookmarkEnd w:id="7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ولهم أن المغفرة لا تكون البتة لمن كفر ومات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خارجون من هذا العموم ومن هذه الجملة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">
        <w:bookmarkStart w:id="76" w:name="q7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 أن يشر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غفر ما دون ذلك لمن يشاء</w:t>
        </w:r>
      </w:hyperlink>
      <w:bookmarkEnd w:id="7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لم خصصتم هذه الجملة بهذا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خصو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">
        <w:bookmarkStart w:id="77" w:name="q7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غفر ما دون ذلك لمن يشاء</w:t>
        </w:r>
      </w:hyperlink>
      <w:bookmarkEnd w:id="7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">
        <w:bookmarkStart w:id="78" w:name="q7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من ثقلت موازينه ف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شة راضية وأما من خفت موازينه فأمه هاوية</w:t>
        </w:r>
      </w:hyperlink>
      <w:bookmarkEnd w:id="7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">
        <w:bookmarkStart w:id="79" w:name="q7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تجزو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تعملون</w:t>
        </w:r>
      </w:hyperlink>
      <w:bookmarkEnd w:id="7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1">
        <w:bookmarkStart w:id="80" w:name="q8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تجزى كل نفس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بت</w:t>
        </w:r>
      </w:hyperlink>
      <w:bookmarkEnd w:id="8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بر لا نسخ فيه فإن قالوا نعم إلا أن يشاء أن يغف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قد أخبر الله تعالى أنه لا يشاء ذلك بإخباره تعالى أنه في ذلك اليوم ي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ما كسبت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د أخبر النبي صلى الله عليه وسلم أن الرجل يأ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له صدقة وصيام وصلاة فيوجد قد سفك دم هذا وشتم هذا فتؤخذ حسناته كلها ف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ها فإذا لم يبق له حسنة قذف من سيئاتهم عليه ورمى في النار وهكذا أخ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 قوم يخرجون من النار حتى إذا نقوا وهذبوا أدخلوا الجنة وقد ب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ذلك بأنه يخرج من النار من في قلبه مثقال حبة شعير من خير ثم م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برة من خير ثم من في قلبه مثقال حبة من خردل ثم من في قلبه مثقال ذ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أدنى أدنى من ذلك ثم من لم يعمل خيراً قط إلا شهادة الإسلام فوجب الوقو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صوص كلها المفسرة للنص المجمل ثم ي قال أخبرونا عمن لم يعمل شراً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م ومن هم بالشر فلم يفعله فمن قول أهل الحق أنه مغفور له جملة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2">
        <w:bookmarkStart w:id="81" w:name="q8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مم</w:t>
        </w:r>
      </w:hyperlink>
      <w:bookmarkEnd w:id="8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رسول الله صلى الله عليه وسلم أن الله تجاوز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هذا ينقسم أقساماً أحدها من هم بسيئة أي شيء كانت من السيئآت ثم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اً لله تعالى فهذا تكتب له حسنة فإن تركها مغلوباً لا مختاراً لم تكتب له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ئة تفضيلاً من الله عز وجل ولو عملها كتبت له سيئة واحدة ولو هم بحس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ا كتبت له حسنة واحدة فإن عملها كتب له عشر حسنات وهذا كله نص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د ناظرت بعض المنكرين لهذا فذهب إلى أن الهم بالسيئة إصرا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هذا خطأ لأن الإصرار لا يكون إلا على ما قد فعله المرء بعد تماد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وأما من هم بما لم يفعل بعد فليس إصراراً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">
        <w:bookmarkStart w:id="82" w:name="q8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 يصروا على ما فع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م يعلمون</w:t>
        </w:r>
      </w:hyperlink>
      <w:bookmarkEnd w:id="8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هم عن عمل بالسيئات حاشا الكبائر عدداً 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كبيرة قط ومات على ذلك أيجوزون أن يعذبه الله تعالى على ما عمل من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قولون أنها مغفورة له ولا بد فإن قالوا أنها مغفورة ولا بد صدقوا و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ا قوله تعالى ويغفو ما دون ذلك لمن يشاء وتركوا حمل هذه الآية على عموم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ا ذلك على من خصها أيضاً بنص آخر وإن قالوا بل جائز أن يعذبهم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كذبهم الل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">
        <w:bookmarkStart w:id="83" w:name="q8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 عنه نكفر عنكم سيئاتكم وندخلكم مدخ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ريماً</w:t>
        </w:r>
      </w:hyperlink>
      <w:bookmarkEnd w:id="8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تكذيب الله عز وجل ثم نسألهم عمن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مات عليها وعمل حسنات رجحت بكبائره عند الموازنة أيجوز أن يعذ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ما عمل من تلك الكبائر أم هي مغفورة له ساقطة عنه فإن قالوا بل هي مغف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طة صدقوا وكانوا قد خصوا عموم قوله تعالى ويغفو ما دون ذلك لمن يشاء و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من شاء ولا بد أن يغفر لهم وإن قالوا بل جايز أن يعذبهم أكذبه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5">
        <w:bookmarkStart w:id="84" w:name="q8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قلت موازينه فهو في عيشة راضية</w:t>
        </w:r>
      </w:hyperlink>
      <w:bookmarkEnd w:id="8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">
        <w:bookmarkStart w:id="85" w:name="q8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</w:t>
        </w:r>
      </w:hyperlink>
      <w:bookmarkEnd w:id="8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ول فيمن تساوت حسناته وكبائره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 فلا يعذبون أصلاً فقد صح يقيناً أن هؤلاء الطبقات الأربع هم الذي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 يغفر لهم بلا شك فبقي الذين لم يشاء الله تعالى أن يغفر لهم ولم ي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ات أحد إلا من رجحت كبائره في الموازنة على حسناته فهو الذين يجازو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هم ثم يخرجون من النار بالشفاعة وبرحمة الله عز وجل ف قالوا من هؤلاء من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ه ومنهم من يعذبه قلنا لهم أعندكم بهذا البيان نص وهم لا يجدونه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تحكمهم بلا برهان وخلافهم لجميع الآيات التي تعلقوا بها فإنهم مقرون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لى عمومها بل هي مخصوصة لأن الله تعالى قال إن الله لا يغفر أن يشرك به و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ذلك لمن يشاء ولا خلاف في أنه تعالى يغفر الشرك لمن آمن فصح أنها م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ساير الآيات والأخبار وكذلك حديث عبادة خمس صلوات كتبهن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من جاء بهن لم ينقص من حدودهن شيئاً كان له عند الله عهد أن يدخله الج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بهن فليس له عند الله عهد إن شاء غفر له وإن شاء عذبه فإنهم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هن لم ينتقص من حدودهن شيئاً إلا أنه قتل وزنى وسرق فإنه قد يعذب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أت بهن فإنه لا يعذب على التأييد بل يعذب ثم يخرج ع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رك منهم أيضاً لظاهر 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7">
        <w:bookmarkStart w:id="86" w:name="q8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من ثقلت موازينه فه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شة راضية</w:t>
        </w:r>
      </w:hyperlink>
      <w:bookmarkEnd w:id="8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bookmarkStart w:id="87" w:name="q8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ا من خفت موازينه ف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وية</w:t>
        </w:r>
      </w:hyperlink>
      <w:bookmarkEnd w:id="8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خبران جاز إبطال أحدهما جاز إبطال الآخر ومعاذ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قول وكذلك قد منع الله تعالى من هذا القول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">
        <w:bookmarkStart w:id="88" w:name="q8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ختصموا لدي وقد قدم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م بالوعيد ما يبدل القول لدي وما أنا بظلام للعبيد</w:t>
        </w:r>
      </w:hyperlink>
      <w:bookmarkEnd w:id="8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يعذب من يشاء ويرحم من يشاء وأنه تعالى يغفر ما دون الشرك ل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أحد فهو في مشيئة الله تعالى إلا أننا نقول أنه تعالى قد بين من يغفر 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وإن الموازين حق والموازنة حق والشفاعة حق وبالله تعالى التوفيق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بيان حدثنا أحمد بن عبد النصير حدثنا القاسم بن أصبغ حدثنا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ختني حدثنا محمد بن المثنى حدثنا وكيع بن الجراح حدثنا سفيان الثو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الحذاء عن مجاهد عن ابن عباس في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bookmarkStart w:id="89" w:name="q8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ا لموفوهم نصيبهم غ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قوص</w:t>
        </w:r>
      </w:hyperlink>
      <w:bookmarkEnd w:id="8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وعدوا فيه من خير وشر وهذا هو نص وإني وإن واعد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 لمخلف إيعادي ومنجز موعدي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شيء قد جعل فخر صبي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حجة على الله تعالى والعرب تفخر بالظلم قا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 أباه هاشم بن حر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ملوك حوله مغربله يقتل ذا الذنب ومن لا ذنب له وقد جعلت العرب مخلف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قال الشاعر أنشده أبو عبيدة معمر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عدني وراء بني رباح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صرن يداك دوني فإن قالوا خصوا وعيد الشرك بالموازنة قلنا لا يجوز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ذلك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bookmarkStart w:id="90" w:name="q9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 عن دينه فيمت وهو كافر فأولئك حبط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هم</w:t>
        </w:r>
      </w:hyperlink>
      <w:bookmarkEnd w:id="9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بط عمله فلا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ر متفاضلون في عذاب النار فأقلهم عذ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فإنه توضع جمرتان من نار في أخمصيه إلى أن يبلغ الأمر إل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">
        <w:bookmarkStart w:id="91" w:name="q9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دخلوا آل فر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 العذاب</w:t>
        </w:r>
      </w:hyperlink>
      <w:bookmarkEnd w:id="9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hyperlink r:id="rId93">
        <w:bookmarkStart w:id="92" w:name="q9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نافقين في الد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سفل من النار</w:t>
        </w:r>
      </w:hyperlink>
      <w:bookmarkEnd w:id="9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أشد إلا إلى جلب إلا دون 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">
        <w:bookmarkStart w:id="93" w:name="q9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نذيقن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ذاب الأدنى دون العذاب الأكبر</w:t>
        </w:r>
      </w:hyperlink>
      <w:bookmarkEnd w:id="9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معذبون على المعاصي التي عملو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رهان ذلك قول الله سبحانه و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5">
        <w:bookmarkStart w:id="94" w:name="q9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سلككم في سقر قالو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ك من المصلين ولم نك نطعم المسكين وكنا نخوض مع الخائضين وكنا نكذب بيوم الدي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انا اليقين</w:t>
        </w:r>
      </w:hyperlink>
      <w:bookmarkEnd w:id="9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الكفار يعذبون على ترك الصلا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طعام ل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مل منهم العتق والصدقة أو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فحابط كل ذلك لأن الله عز وجل قال أنه من مات وهو كافر حيط عمله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الله أحداً إلا على ما عمل ما لم يعمل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6">
        <w:bookmarkStart w:id="95" w:name="q9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تجزون إلا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</w:t>
        </w:r>
      </w:hyperlink>
      <w:bookmarkEnd w:id="9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لا يطعم المسكين من الكفار يعذب على ذلك عذ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اً فالذي أطعم المسكين مع كفره لا يعذب ذلك العذاب الزائد فهو أقل عذاب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من الشر ما عمل من هو أشد عذاباً لأنه عمل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افر عمل خيراً وشراً ثم أسلم فإن كل ما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كتوب مجازى به في الجنة وأما ما عمل من شر فإن تاب عنه مع توبته من الكفر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تمادى عليه أخذ بما عمل في كفره وبما عمل في إسلامه برهان ذلك حديث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عن رسول الله صلى الله عليه وسلم أنه قال يا رسول الله أشياء كنت أتحنث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ن عتق وصدقة وصلة رحم ف قال له رسول الله صلى الله عليه وسلم أسلم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ف لك من خير فأخبر أنه خير وأنه له إذا أسلم و قال ت له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ابن جدعان فإنه كان يصل الرحم ويقرى الضيف أينفع ذلك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ل يوم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bookmarkStart w:id="96" w:name="q9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أَطْمَعُ أَن يَغْفِرَ لِي خَطِيئَتِي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</w:t>
        </w:r>
      </w:hyperlink>
      <w:bookmarkEnd w:id="9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ليه السلام أنه لم ينتفع بذلك لأنه لم يسلم ف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كلها على أنه لو أسلم لنفعه ذلك وأما مؤاخذته بما عمل فحديث ابن مسعو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بنص ما قلنا عن رسول الله صلى الله عليه وسلم كما قلناه فإن اعترض م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">
        <w:bookmarkStart w:id="97" w:name="q9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 عملك</w:t>
        </w:r>
      </w:hyperlink>
      <w:bookmarkEnd w:id="9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لم فليس من الخا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ذ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bookmarkStart w:id="98" w:name="q9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 عن دينه فيمت وهو كافر فأولئك حبط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هم</w:t>
        </w:r>
      </w:hyperlink>
      <w:bookmarkEnd w:id="9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ضوا فيما قلنا من المؤاخذة بما عمل في الكفر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">
        <w:bookmarkStart w:id="99" w:name="q9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كفروا إن ينتهوا يغفر لهم ما قد سلف</w:t>
        </w:r>
      </w:hyperlink>
      <w:bookmarkEnd w:id="9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 هذا حجة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انتهى عن الكفر غفر له وإن انتهى عن الزنا غفر له وإن لم ينته عن الز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 ما انتهى عنه ولم يغفر له ما لم ينته عنه ولم يقل تعالى إن ينتهوا ع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هم سائر ذنوبهم والزيادة على الآية كذب على الله تعالى وهي أعمال متغاير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ليست التوبة عن بعضها توبة عن سائرها فلكل واحد منها حكم فإن ذكروا حديث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عن النبي صلى الله عليه وسلم الإسلام يجب ما قبله فقد قلنا أن الإسلا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طاعات فمن أصر على المعصية فليس فعله في المعصية التي يتمادى عليها إس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يماناً كما قال رسول الله صلى الله عليه وسلم لا يزني الزاني حين ي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فصح أن الإسلام والإيمان هو جميع الطاعات فإذا أسلم من الكفر وتاب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يه فهو الإسلام الذي يجب ما قبله وإذا لم يتب من معاصيه فلم يحسن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أخوذ بالأول والآخر كما قال رسول الله صلى الله عليه وسلم وبهذا تتفق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ليه السلام والهجرة تجب ما قبلها فقد صح عنه عليه السلام أن المها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ما نهاه الله عنه فمن تاب من جميع المعاصي التي سلفت منه فقد هجر ما نه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هذه هي الهجرة التي تجب ما قبلها وأما قوله عليه السلام والحج يجب ما قب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ن العمرة إلى العمرة كفارة لما بينهما والحج المبرور ليس له جزاء إلا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موازنة التي ربنا عز وجل عالم بمراتبها ومقاديرها وإنما نقف حيث وق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رسوله صلى الله عليه وسل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كنا قول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نفسه حرم عليه الجنة وأوجب له النار مع قوله من قال لا إله إلا الله مخلص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حرم عليه النار وأوجب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طق عن الهوى إن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يوح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امه صلى الله عليه وسلم كله وحي من عند الله تعالى و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">
        <w:bookmarkStart w:id="100" w:name="q10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من عند غير الله لوجدوا فيه اختلافاً كثيراً</w:t>
        </w:r>
      </w:hyperlink>
      <w:bookmarkEnd w:id="10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رسول الله صلى الله عليه وسلم فمن عند الله تعالى وأنه لا اختلاف في شيء من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تفق عليه فإذ ذلك كذلك فواجب ضم هذه الأخبار بعضها إلى بعض فيلوح الحق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 الله وقوته فمعنى قوله صلى الله عليه وسلم في القاتل حرم الله علي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له النار مبني على الموازنة فإن رجحت كبيرة قتله نفسه على حسناته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نة حتى يقتص منه بالنار التي أوجبها الله تعالى جزاء على فعله وبره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ذي أسلم وهاجر مع عمرو بن الحممة الدوسي ثم قتل نفسه لجراح جرح به فتأ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عروق يده فنزف حتى مات فرآه بعض أصحاب النبي صلى الله عليه وسلم في حال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ده وذكر أنه قيل له لن يصلح منك ما أفسدت ف قال رسول الله صلى الله وسلم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ديه فاغفر ومعنى قول رسول الله صلى الله عليه وسلم من قال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اً من قلبه حرم الله عليه النار وأوجب له الجنة فهذا لا يختلف فيه مسلم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ظاهره منفرداً لكن يضمه إلى غيره من الإيمان ل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ة من كل دين حاشا دين الإسلام ومعناه حينئذ أن الله عز وجل أوجب ل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إما بعد الاقتصاص وإما دون الاقتصاص على ما توجبه الموازنة وحر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د فيها ويكون من أهلها القاطنين فيها على ما بينا قبل م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bookmarkStart w:id="101" w:name="q10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ضيع ع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مل منكم من ذكر أو أنثى</w:t>
        </w:r>
      </w:hyperlink>
      <w:bookmarkEnd w:id="10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3">
        <w:bookmarkStart w:id="102" w:name="q10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َانِيِّكُمْ وَلا أَمَانِيِّ أَهْلِ الْكِتَابِ مَن يَعْمَلْ سُوءًا يُجْ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لاَ يَجِدْ لَهُ مِن دُونِ اللّهِ وَلِيًّا وَلاَ نَصِيرًا</w:t>
        </w:r>
      </w:hyperlink>
      <w:bookmarkEnd w:id="10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4">
        <w:bookmarkStart w:id="103" w:name="q10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ون أن يخرجوا من النار وما هم بخارجين منها</w:t>
        </w:r>
      </w:hyperlink>
      <w:bookmarkEnd w:id="10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الآية أنها في الكفار هكذا في نص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ة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5">
        <w:bookmarkStart w:id="104" w:name="q10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 نكفر عنكم سيئاتكم وندخلكم مدخلاً كريماً</w:t>
        </w:r>
      </w:hyperlink>
      <w:bookmarkEnd w:id="10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أن يحرم الله تعالى علينا أمراً و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حكامه ويجعل بعضه مغفوراً باجتناب بعض ومؤاخذاً به إن لم يجتنب البعض ال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ن لنا المهلكات من غيرها فنظرنا في ذلك فوجدنا قوماً يقولون أن كل ذن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لأن نص القرآن مفرق كما قلنا بي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بالضرورة ندري أنه لا ي قال كبيرة إلا بالإضافة إلى ما هو أصغ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ائر أيضاً تتفاضل فالشرك أكبر مما دونه والقتل أكبر من غيره وقد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ما ليعذبان وما يعذبان في كبير وأنه لكبير أما أحدهم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برئ من بوله وأما الآخر فكان يمشي بالنميمة فأخبر عليه السلام أنهما كبي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بكبير وهذا بين لأنهما كبيران بالإضافة إلى الصغائر المغفورة باجتناب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ا بكبيرين بالإضافة إلى الكفر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القول المذكور فنظرنا في ذلك فوجدنا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ن الذنوب مما ليس بكبير منها لا يعلم البتة إلا بنص وارد فيها إذ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له تعالى التي لا تعرف إلا من عنده تعالى فبحثنا عن ذلك فوجدن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بالوعيد على ذنوب في القرآن وعلى لسان رسوله صلى الله عليه وسلم و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اً أخر لم ينص عليها بوعيد فعلمنا يقيناً أن كل ما توعد الله تعالى علي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وعد عليه رسوله صلى الله عليه وسلم بالنار فهو كبير وكل ما نص علي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وسلم باستعظامه فهو كبير كقوله عليه السلام اتقوا السبع الموبقات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والقتل والزنا وذكر الحديث وكقوله عليه السلام عقوق الوالدين من الكبائر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أت نص باستعظامه ولا جاء فيه وعيد بالنار فليس بكبير ولا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بالنار على الصغائر على انفرادها لأنها مغفورة باجتناب الكبائر فصح 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اف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متكلمون في معنى عبروا عنه بلفظ المو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نهم قالوا في إنسان مؤمن صالح مجتهد في العبادة ثم مات مرتداً كافراً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تمرد أو فاس ثم مات مسلماً تائباً كيف كان حكم كل واحد منهما قبل أن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مات عليه عند الله تعالى فهذب هشام بن عمرو الفوطي وجميع الأشعري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م يزل راضياً عن الذي مات مسلماً تائباً ولم يزل ساخطاً على الذ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 أو فاسقاً واحتجوا في ذلك بأن الله عز وجل لا يتغير علمه ولا يرضى ما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خط ما رضي و قال ت الأشعرية الرضا من الله عز وجل لا يتغير منه تعالى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لأين ولآن ولا يتغير إن وذهب سائر المسلمين إلى أن الله عز وجل كان ساخ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افر والفاسق ثم رضي الله عنهما إذا أسلم الكافر وتاب الفاسق وأنه كا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اً عن المسلم وعن الصالح ثم سخط عليهما إذا كفر المسلم وفسق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 الأشعرية ها هنا هو احتجاج اليهود في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لا فرق ونحن نبين بطلان احتجاجهم وبطلان قولهم وبالله تعالى التوفيق ف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عز وجل نتأيد أما قولهم عن علم الله عز وجل لا يتغير فصحيح ولكن معلو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ير ولم نقل أن علمه يتغير ومعاذ الله من هذا ولم يزل علمه تعالى واحداً يع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تصرفه في جميع حالاته فلم يزل يعلم أن زيداً سيكون صغيراً ثم شاب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لاً ثم شيخاً ثم ميتاً ثم مبعوثاً ثم في الجنة أو في النار ولم يزل يعلم أن س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فر أو أنه يكفر ثم يؤمن أو أنه يكفر ولا يؤمن أو أنه يؤمن ولا يكف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فسق والصلاح ومعلوماته تعالى في ذلك متغيرة مختلفة ومن كابر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ر العيان والمشاهدات وأما قولهم أن الله تعالى لا يسخط ما رضي ولا يرضى ما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 وكذب بل قد أمر الله تعالى اليهود بصيانة السبت وتحريم الشحوم ورضي ل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ط منهم خلافه وكذلك أحل لنا الخمر ولم يلزمنا الصلاة ولا الصوم برهة من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رضي لنا شرب الخمر وأكل رمضان والبغاء بلا صلاة وسخط تعالى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درة بتحريم ذلك كله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">
        <w:bookmarkStart w:id="106" w:name="q10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جل بالقرآ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أن يقضى إليك وحيه</w:t>
        </w:r>
      </w:hyperlink>
      <w:bookmarkEnd w:id="10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ض علينا الصلاة والصوم وحر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سخط لنا ترك الصلاة وأكل رمضان وشرب الخمر ورضي لنا خلاف ذلك وهذا لا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م يزل الله تعالى عليماً أنه سيحل ما كان أحل من ذلك مدة كذا وأنه سيرض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سيحرمه ويسخطه وأنه سيحرم ما حرم من ذلك ويسخطه مدة ثم أنه يحله ويرضا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ز وجل أنه سيحيى من أحياه مدة كذا وأنه يعز من أعزه مدة ثم يذله وهكذا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مرتداً والكافر يموت مسلماً فإن الله تعالى لم يزل يعلم أنه سيسخطه فعل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كافراً ثم أنه يرضى عنه إذا أسلم وأن الله تعالى لم يزل يعلم أنه يرض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مسلم وأفعال البر ثم أنه يسخط أفعاله إذا ارتد أو فسق ونص القرآن يشه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">
        <w:bookmarkStart w:id="107" w:name="q10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رضى لعباده الكفر وإن تشكروا يرضه لكم</w:t>
        </w:r>
      </w:hyperlink>
      <w:bookmarkEnd w:id="10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الله تعالى يرضى الشكر ممن شكره فيما شكره ولا يرضى الكفر ممن كف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تى كفر كيف كان انت قال هذه الأحوال من الإنسان الواحد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0">
        <w:bookmarkStart w:id="108" w:name="q10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 دينه فيمت وهو كافر فأولئك حبطت أعمالهم</w:t>
        </w:r>
      </w:hyperlink>
      <w:bookmarkEnd w:id="10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يدري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 سليم أن لا يمكن أن يحبط عمل إلا وقد كان غير حابط ومن المحل أن يحبط عم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باً قط فصح أن عمل المؤمن الذي ارتد ثم مات كافراً أنه كان محسوباً ثم حبط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وكذلك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bookmarkStart w:id="109" w:name="q10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حو الله ما يشاء ويثبت وعنده أم الكتاب</w:t>
        </w:r>
      </w:hyperlink>
      <w:bookmarkEnd w:id="10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حو إلا ما كان قد كتبه ومن المحل أن يمحى ما لم يكن مكتوباً وهذا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يقيناً ولله الحمد وكذلك نص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2">
        <w:bookmarkStart w:id="110" w:name="q10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يبدل الله سيئا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ت</w:t>
        </w:r>
      </w:hyperlink>
      <w:bookmarkEnd w:id="1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قولنا وبطلان قولهم لأن الله تعالى سمى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 سيئات والسيئات مذمومة عنده تعالى بلا شك ثم أخبر تعالى أنه أحالها وبد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مرضية فمن أنكر هذا فهو مكذب لله تعالى والله تعالى مكذب له وكذلك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سخط أكل آدم من الشجرة وذهاب يونس مغاضباً ثم أخبر عز وجل أنه تاب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بى يونس بعد أن لامه ولا يشك كل ذي عقل أن اللائمة غير الاجت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لهم أفي الكافر كفر إذا كان كافراً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وفي الفاسق فسق قبل أن يتوب وفي المؤمن إيمان قبل أن يرتد أم لا فإن 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روا وأحالوا وإن قالوا نعم قلنا لهم فهل يسخط الله الكفر والفسق أو يرضى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بل يسخطهما تركوا قولهم وإن قالوا بل يرضى عن الكفر والفسق كفروا ون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ل وحشى حمزة رضي الله عنه إرضاء كان لله تعالى فإن قالوا نعم كفروا و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كان إلا سخطاً سألناهم أيؤاخذه الله تعالى به إذا أسلم فمن قولهم لا و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سنة وسيئة فظهر فساد قولهم وبالله تعالى التوفيق وصلى الله على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من لم تبلغه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اب عن ذنب أو كفر ثم رجع فيما تاب عن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نذركم به ومن بلغ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نا معذبين حتى نبع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ذلك على أن النذارة لا تلزم إلا من بلغته ل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وأنه تعالى لا يعذب أحداً حتى يأتيه رسول من عند الله عز وجل فصح بذل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ه الإسلام أصلاً فإنه لا عذاب عليه وهكذا جاء النص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يؤتى يوم القيامة بالشيخ الخرف والأصلح الأصم ومن كان في الف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فيقول المجنون يا رب أتاني الإسلام وأنا لا أعقل ويقول الخرف والأصم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رة أشياء ذكرها فيوقد لهم نار وي قال لهم ادخلوها فمن دخلها وجدها ب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اً وكذلك من لم يبلغه الباب من واجبات الدين فإنه معذور لا ملامة عليه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طالب وأصحابه رضي الله عنهم بأرض الحبشة و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القرآن ينزل والشرائع تشرع فلا يبلغ إلى جعفر وأصحابه أصلاً ل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جملة من المدينة إلى أرض الحبشة وبقوا كذلك ست سنين فما ضرهم ذلك في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إذ عملوا بالمحرم وتركوا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قوماً يذهبون إلى أن الشرائع لا تلز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ً بها ولا من لم ت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بل هي لازمة له ل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 إلى الإنس كلهم وإلى الجن كلهم وإلى كل من لم يولد إذ بلغ بعد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آمراً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رسول الله إ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موم لا يجوز أن يخص منه أحداً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حسب الإنسان أن يت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د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 سبحانه أن يكون أحد سدى والسدى هو المهمل الذي ل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هي فأبطل عز وجل هذا الأمر ولكنه معذور بجهله ومغيبه عن المعرفة فقط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ذكر النبي صلى الله عليه وسلم حيث ما كان من أقاصي الأرض ففرض عليه البحث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ه نذارته ففرض عليه التصديق به وأتباعه وطلب الدين اللازم له و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 لذلك وإلا فقد استحق الكفر والخلود في النار والعذاب بنص القرآن وكل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قول من قال من الخوارج أن في حين بعث النبي صلى الله عليه وسلم يلزم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صي الأرض الإيمان به ومعرفة شرائعه فإن ماتوا في تلك الحال ماتوا كفار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يبطل هذ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ً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ها لها ما كسبت وعليها ما اكتسب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وسع أحد علم الغي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هذه حجة الطائفة القائلة أنه لا يلزم أحداً شيء من الشرائع حتى تبلغه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لهم فيها لأن كل ما كلف الناس فهو في وسعهم واحتمال بنيتهم إلا أنهم معذ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غيب ذلك عنهم ولم يكلفوا ذلك تكليفاً يعذبون به إن لم يفعلوه وإنما كلفوه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ذبون حتى يبلغهم ومن بلغه عن رسول الله صلى الله عليه وسلم أن له أم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جملاً ولم يبلغه نصه ففرض عليه اجتهاد نفسه في طلب ذلك الأمر وإلا فهو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ا أهل الذكر إن كنتم لا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ولا نف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فرقة منهم طائفة ليتفقهوا في الدين ولينذروا قومهم إذا رجعوا إليهم لع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ذ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اب عن ذنب أو كفر ثم رجع إلى ما تاب عنه فإ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وبته تلك وهو معتقد للعودة فهو عابث مستهزئ مخادع لله تعالى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ادعو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ما يخدعون إلا أنف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ذاب أليم ب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ذ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ت توبته نصوحاً ثابت العزيمة في أن لا يعود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صحيحة مقبولة بلا شك مسقطة لكل ما تاب عنه بالنص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ي لغفار لمن تاب وآ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مل صالح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بعد ذلك إلى الذنب الذي تاب منه فلا يع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قد غفره الله له أبداً فإن ارتد ومات كافراً فقد سقط عنه الكف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التوبة إلا بالندم والاستغفار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ودة والعزيمة على ذلك والخروج من مظلمة إن تاب عنها إلى صاحبها بتحلل أو إ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لأبي بكر أحمد بن علي بن يفجور المعروف بابن الأخشيد وهو أحد أركا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من أبناء ملوك فرغانة من الأتراك وولى أبوه الثغور وكان هذا أبو بكر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ه للشافعي فرأيت له في بعض كتبه يقول أن التوبة هي الندم فقط وإن لم ين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راجعة لتلك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شنع ما يكون من قول المرجئة لأن كل م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فبلا شك ندري أنه نادم على كل ذنب يعمله عالماً بأنه مسيء فيه مستغ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بخلاف هذه الصفة لكن مستحسناً لما فعل غير نادم عليه فليس مسلماً فك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فهو على قول ابن الأخشيد غير مؤاخذ بها لأنه تائب منها وهذا خلاف الوعي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 فإنكم تقطعون على قبول إيمان المؤمن أفتقطعون على قبول توبة التائب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لخير إن كل ذلك مقبول وهل تقطعون على المكثر من السيئات أنه في النار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أن الأعمال لها شروط من توفية النية حقها وتوفية العمل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يقنا أن العمل وقع كاملاً كما أمر الله تعالى لقطعنا على قبول الله عز و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بة فإذا وقعت نصوحاً فنحن نقطع بقبولها وأما القطع على مظهر الخير ب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على مظهر الشر والمعاصي بأنه في النار فهذا خطأ لأننا لا نعلم ما في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مظهر الخير مبطن للكفر أو مبطن على كباير لا نعلمها فواجب أن لا نقطع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 بشيء وكذلك المعلن بالكبائر فإنه يمكن أن يبطن الكفر في باطن أمر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من الموت آمن فاستحق الجنة أو لعل له حسنات في باطن أمره تفيء على سيئات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فلهذا وجب أن لا نقطع على أحد بعينه بجنة ولا نار حاشا من جاء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صحابة رضي الله عنهم بأنهم في الجنة وبأن الله علم ما في قلوبهم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عليهم وأهل بدر وأخل السوابق فإنا نقطع على هؤلاء بالجنة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ذلك على لسان رسوله صلى الله عليه وسلم وحاشا من مات معلناً للكفر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 عليه بالنار ونقف فيمن عدا هؤلاء إذا أننا نقطع على الصفات فنقول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ناً للكفر أو مبطناً له فهو في النار خالداً فيها ومن لقي الله تعالى 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على السيئات والكبائر أو متسايهما فهو في الجنة لا يعذب بالنار ومن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راجح الكبائر على الحسنات ففي النار ويخرج منها بالشفاعة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عض أصحابنا يذهب إلى شيء يسميه شاهد الحال وهو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ظهر الشيء من الديانات متحملاً للأذى فيه غير مستجلب بما يلقي من ذلك ح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قطوع على باطنه وظاهره قطعاً لا شك فيه كعمر بن عبد العزيز و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 وابن سيرين ومن جرى مجراهم ممن قبلهم أو بعدهم فإن هؤلاء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رفضوا من الدنيا ما لو استعملوه لما حط من وجاهتهم شيئاً واحتملوا من المض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ففوه عن أنفسهم لم يقدح لهم ذلك فيهم عند أحد فهؤلاء مقطوع على إسلام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على خيرهم وفضلهم وكذلك نقطع على أن عمر بن عبيد كان يدين ب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بلا شك في باطن أمره وأن أبا حنيفة والشافعي رضي الله عنهما كانا في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يدينان الله تعالى بالقياس وأن داود بن علي كان في باطن الأمر ي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إبطال القياس بلا شك وأن أحمد بن حنبل رضي الله عنه كان يد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دين بالحديث في باطن أمره بلا شك وبأن القرآن غير مخلوق بلا شك وهكذ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صرت أحواله وظهر جده في معتقد وترك المسامحة فيه واحتمل الأذى والمضض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صحيح لا شك فيه إذ لا يمكن البتة في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ئع أن يحتمل أحد أذى ومشقة لغير فائدة يتعجلها أو يتأجلها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لا بد لكل ذي عقد من أن يتبين عليه شاهد عقده بما يبدو منه من مسام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بر عليه وأما من كان بغير هذه الصفة فلا نقطع على عقد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شفاعة والميزان والحوض وعذاب الق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ت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الشفاعة فأنكرها قوم وهم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وكل من تبع أن لا يخرج أحد من النار بعد دخوله فيها و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والكرامية وبعض الرافضة إلى القول بالشفاعة واحتج المانعون ب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عهم شفاعة الشافع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لا تملك نفس لنفس شي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مر يومئذ 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ي لا أملك لكم ض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رش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يوماً لا تجزي نفس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 شيئاً ولا يقبل منها شفاع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قبل أن يأتي يوم لا ب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ولا خلة ولا شفاع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لنا من شافعين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ديق حم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ا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زِي نَفْسٌ عَن نَّفْسٍ شَيْئاً وَلاَ يُقْبَلُ مِنْهَا شَفَاعَةٌ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خَذُ مِنْهَا عَدْلٌ وَلاَ هُمْ يُنصَ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ؤمن بالشفاعة أنه لا يجوز الاقتصار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دون بعض ولا على بعض السنن دون بعض ولا على القرآن دون بي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ذي قال له رب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بين للناس ما 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على صحة الشفاعة في القرآن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ملكون الشفا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ن اتخذ عند الرحمن عه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زل وجل الشفاعة إلا 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هداً بالشفاعة وصحت بذلك الأخبار المتواترة المتناصرة بنقل الكواف 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لا تنفع الشفاعة إلا من أذن له الرحمن ورضي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فع الشفاعة عند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أذن 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الشفاعة يوم القيامة تنفع عند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ذن له فيها ورضي قوله ولا أحد من الناس أولى بذلك م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فضل ولد آدم عليه السلام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شفع عند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ذ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ملوك في السموات لا تغنى شفاعتهم شيئاً إلا من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الله لمن يشاء وير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ن شفيع إلا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شفاعة بنص القرآن الذي لا يأتيه الباطل م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خلفه فصح يقيناً أن الشفاعة التي أبطلها الله عز وجل هي غير الشف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ا عز وجل وإذ لا شك في ذلك فالشفاعة التي أبطلها الله عز وجل هي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الذين هم مخلدون في النار قال تعالى لا يخفف عنهم من عذابها ولا يقض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وا نعوذ بالله منها فإذ لا شك فيه فقد صح يقيناً أن الشفاعة التي أوج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من أذن له واتخذ عنده عهداً ورضي قوله فإنما هي لمذنبي أهل الإسلام وهك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شفاعتان إحداهما الموقف ومسعه الح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محمود الذي جاء النص في القرآن به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أن يبعثك ربك مق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و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اء الخبر الثابت نصاً والشفاعة الثانية في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بائر من النار طبقة طبقة على ما صح في ذلك الخبر وأم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أملك لكم ض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رش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1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ملك نفس لنفس شيئ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خالفناهم في هذ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الشفاعة في شيء فنعم لا يملك لأحد نفعاً ولا ضراً ولا رشداً ولا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شفاعة رغبة إلى الله تعالى وضراعة ودعاء و قال بعض منكري الشفاع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ليست غلا في المحسنين فقط واحتجوا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شفعون إلا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تض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من أذن الله في إخر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أدخله الجنة وأذن للشافع في الشفاعة له في ذلك فقد ارتضاه وهذا حق و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من قد غفر له ذنوب بأن رجحت حسناته على كبائره أو بأن لم تكن له كبي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اب عنها فهو مغن له عن شفاعة كل شافع فقد حصلت له الرحمة والفوز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إلى الجنة ففيما ذا يشفع له وإنما الفقير إلى الشفاعة من غلبت كب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 فأدخل النار ولم يأذن تعالى بإخراجه منها إلا بالشفاعة وكذلك الخلق في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قف هم أيضاً في مقام شنيع فهم أيضاً محتاجون إلى الشفاع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بما صحت الأخبار من ذلك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يزان فقد أنكره قوم فخالفوا كلام الله تعالى وإقداماً وتن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فقالوا هو ميزان بكفتين من ذهب وهذا إقدام آخر لا يحل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بأفواههم ما ليس لهم ب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حسبونه هيناً وهو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الآخرة لا تعلم إلا بما جاء في القرآن أو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رسول الله صلى الله عليه وسلم ولم يأت عنه عليه السلام شيء يصح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ولو صح عنه عليه السلام في ذلك شيء لقلنا به فإذ لا يصح عنه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يحل لأحد أن يقول على الله عز وجل ما لم يخبرنا به لكن نقول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ازين القسط ليوم القيام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فى 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س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زن يومئذ الح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ا من ثقلت موازينه فهو في عيشة راضية وأما من خفت موازينه ف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او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طع على أن الموازين توضع يوم القيامة لوزن أعم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عن الك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نقيم لهم يوم القيامة وز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زن أعمالهم بل توزن لكن أعمالهم شائلة وموازينهم خفاف قد نص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خفت موازينه فأولئك الذين خسروا أنفسهم في جهن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ل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نتم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ذ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وجل أن هؤلاء المكذبين بآياته خفت مواز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ذبون بآيات الله عز وجل كفار بلا شك ونقطع على أن تلك الموازين أشياء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ها لعباده مقادير أعمالهم من خير أو شر من مقدار الذرة التي لا ت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ا في موازيننا أصلاً فما زاد ولا ندري كيف تلك الموازين إلا أننا ندر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وازين الدنيا وأن ميزان من تصدق بدينار أو بلؤلؤة أثفل ممن تصدق بكذآن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زناً وندري أن إثم القاتل أعظم من إثم اللاطم وأن ميزان مصلي الفريضة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ان مصلي التطوع بل بعض الفرائض أعظم من بعض فقد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صلى الصبح في جماعة كمن قام ليلة ومن صلى العتمة في جماعة فكأنما قا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كلاهما فرض وهكذا جميع الأعمال فإنما يوزن عمل العبد خيره مع شره ولو 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فسهم لعلموا أن هذا عين العدل وأما من قال بما لا يدري أن ذلك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كفتين فإنما قال ه قياساً على موازين الدنيا وقد أخطأ في قياسه إذ في مو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ا لا كفة له كالقرطسون وأما نحن فإنما اتبعنا النصوص الواردة في ذلك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إلا بما جاء به قرآن أو سنة صحيحة عن النبي صلى الله عليه وسلم ولا ن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لم يأت فيهما ولا نكذب إلا بما فيهما إبطال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وض فقد صحت الآثار فيه وهو كرامة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ورد عليه من أمته ولا ندري لمن أنكره متعلقاً ولا يجوز مخالفة ما ص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هذا وغير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راط فقد ذكرناه في الباب الأول الذي قبل هذا وأن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ضع الصراط بين ظهراني جهنم ويمر علهي الناس فمخد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ج ومكردس في نار جهنم وأن الناس يمرون عليه على قدر أعمالهم كمر الطرف ف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من يقع في النار وهو طريق أهل الجنة إليها من المحشر في الأرض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كم إلا واردها كان على ربك حتماً مقضياً ثم ننجي الذين ات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ذر الظالمين فيها جثي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 الملائكة لأعمالنا فح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ليكم لحافظين كراماً كات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كنا نستنسخ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كنتم 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 إنسان ألزمناه طائر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قه ونخرج له يوم القيامة كتاباً يلقاه منشوراً اقرأ كتاب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لقى المتلقيان عن اليمين وعن الشمال قعيد ما يلفظ من قول إلا لديه رق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تي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كل هذا ما لا خلاف فيه بين أحد ممن ينتمي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علم أحد من الناس كيفية ذلك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 قال أبو محمد ذهب ضرار بن عمرو الغطفاني أحد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إلى إنكار عذاب القبر وهو قول من لقينا من الخوارج وذهب أهل السنة و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 والجبائي وسائر المعتزلة إلى القول به وبه نقول لصحة الآثار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ن أنكره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متنا اثنتين وأحييت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نت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لا يدفع عذاب القب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قبر وعذابه والمساءلة إنما هي للروح فقط بعد فراقه للجسد إثر ذلك قب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ر برهان ذلك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ِ الظَّالِمُونَ فِي غَمَرَاتِ الْمَو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ُ بَاسِطُواْ أَيْدِيهِمْ أَخْرِجُواْ أَنفُسَكُمُ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جْزَوْنَ عَذَابَ الْهُونِ بِمَا كُنتُمْ تَقُولُونَ عَلَى اللّه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وَكُنتُمْ عَنْ آيَاتِهِ تَسْتَكْبِ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ذ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لا شك وأثر الموت وهذا هو عذاب القبر 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توفون أجوركم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ام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في آل فر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 يعرضون عليها غد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شياً ويوم تقوم الساعة ادخلوا آل فرعون أشد ال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هو عذاب القبر وإنما قيل عذاب القبر فأضيف إلى القبر لأن المعهود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 أنهم يقبرون وقد علمنا أن فيهم أكيل السبع والغريق تأكله دواب البحر والم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وب والمعلق فلو كان على ما يقدر من يظن أنه لا عذاب إلا في القبر المعهو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ؤلاء فتنة ولا عذاب قبر ولا مساءلة ونعوذ بالله من هذا بل كل ميت فلا 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نة وسؤال وبعد ذلك سرور أو نكد إلى يوم القيامة فيوفون حينئذ أجورهم وينق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 أو النار وأيضاً فإن جسد كل إنسان فلا بد من العود إلى التراب يوم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خلقناكم وفيها نعيدكم ومنها نخرجكم تارة 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ذكرنا من مصلوب أو معلق أو محرق أو أكيل سبع أو دابة فإنه يعود رما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يعاً ويتقطع فيعود إلى الأرض ولا بد وكل مكان استقرت فيه النفس أثر خر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فهو قبر لها إلى يوم القيامة وأما من ظن أن الميت يحيى في قبره فخطأ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تي ذكرنا تمنع من ذلك ولو كان ذلك لكان تعالى قد أماتنا ثلاثة وأح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هذا باطل وخلاف القرآن إلا من أحياه الله تعالى آية لنبي من الأنبياء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خرج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ارهم وهم ألوف حذر الموت فقال لهم الله موتوا ثم أحيا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كالذي مر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ية وهي خاوية على عروشها قال أنى يحيي هذه الله بعد موتها فأماته الله مائة ع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بعث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توفى الأنفس 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ت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أجل مسم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نص القرآن أن روح من مات لا يرجع إلى جسده إلا إلى أجل مسمى وه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كذلك أخبر رسول الله صلى الله عليه وسلم أنه رأى الأرواح ليلة أسرى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دنيا عن يمين آدم عليه السلام أرواح أهل السعادة وعن شماله أهل الشقاء و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يوم بدر إذ خاطب القتلى وأخبر أنهم وجدوا ما توعدهم به حقاً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م قبور فقال المسلمون يا رسول الله أتخاطب قوماً قد جيفوا فقا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 فلم ينكر عليه السلام على المسلمين قولهم أ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فوا وأعلمهم أنهم سامعون فصح أن ذلك لأرواحهم فقط بلا شك وأما الجسد فلا ح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قط عن رسول الله صلى الله عليه وسلم ف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أرواح الموتى ترد إلى أجسادهم عند المساءلة ولو صح ذلك عنه عليه ا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نا به فإذ لا يصح فلا يحل لأحد أن يقول وإنما انفرد بهذه الزيادة من رد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ل بن عمرو وحده وليس بالقوى تركه شعبة وغيره وسائر الأخبار الثابتة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الذي قلنا هو الذي صح أيضاً عن الصحابة رضي الله عنهم لم يصح ع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قلنا كما حدثنا محمد بن سعيد ابن محمد بن عبد الله بن يزيد المقري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عن سفيان بن عيينة عن منصور ابن صفية عن أمه صفية بنت شيبة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بن عمر المسجد فأبصر ابن الزبير مطروحاً قبل أن يصلب فقيل له هذه أسماء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الصديق فمال إليها فعزاها و قال أن هذه الجثث ليست بشيء وأن الأرواح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ال ت أسماء وما يمنعني وقد أهدى رأس يحيى بن زكريا إلى بغي من بغا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حدثنا محمد بن بيان ثنا أحمد بن عون الله حدثنا قاسم بن اصبغ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سلام الحسيني ثنا أبو موسى محمد بن المثني الزمن 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سفيان الثوري عن أبي اسحق السبيعي عن أبي الأحوص عن ابن مسعود في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تنا اثنتين وأحييتنا اثنت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هي التي في 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نتم أموات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حياكم ثم يميتكم ثم يحي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مسعود وأسماء بنت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ابن عمر رضي الله عنهم ولا مخلاف من الصحابة رضي الله عنهم تقطع أسماء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لى أن الأرواح باقية عند الله وأن الجثث ليست بشيء ويقطع ابن مسعود بأن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ن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 رأى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 قائماً في قبره يصلي ليلة الإسراء وأخبر أنه رآه في السماء السادس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وبلا شك إنما رأى روحه وأما جسده فموارى بالتراب بلا شك فعلى هذا أ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وح يسمى قبراً فتعذب الأرواح حينئذ وتسأل حيث كانت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الأرواح قال أبو محمد اختلف الناس في مستقر الأرواح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 أصحاب التناسخ في صدر كتابنا هذا والحمد لله رب العالمين فذهب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إلى أن أرواح الكفار ببيرهونت وهو بئر بحضرموت وأن أرواح المؤمنين ب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ظنه الجابية وهذا قول فاسد لأنه لا دليل عليه أصلاً وما لا دليل عليه فهو سا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جز أحد عن أن يدعي للأرواح مكاناً آخر غير ما ادعاه هؤلاء وما كان هكذ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به إلا مخذو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وام أصحاب الحديث إلى أن الأرواح على أفنية قبوره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له أصلاً تصححه الأخبر ضعيف لا يحتج بمثله لأنه في غاية السقوط لا يشتغ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علماء الحديث وما كان هكذا فهو ساقط أيضاً وذهب أبو الهذيل العلاف و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أرواح أعراض تفنى ولا تبقى وقتين فإذا مات الميت فلا روح هنالك أصلاً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 أصحاب هذه الم قال ة الفاسدة قولهم أن روح الإنسان الآن غير روحه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نفك تحدث له روح ثم تفني وهكذا أبداً وأن الإنسان يبدل ألف ألف روح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ار أقل من ساعة زمانية وهذا يشبه تخليط من هاج به البرسام وزاد بعضهم ف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الآثار في عذاب الأرواح فإن الحياة ترد إلى أقل جزء لا يتجزأ من الجسم فهو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حمق آخر ودعاوي في غاية الفساد وبلغني عن بعضهم أنه يزعم أن الحياة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جب الذنب فهو يعذب أو ينعم وتعلق بالحديث الثابت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ابن آدم يأكله التراب إلا عجب الذنب منه خلق وفيه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بر صحيح إلا أنه لا حجة فيه لأنه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جب الذنب يحيا ولا أنه يركب فيه حياة ولا أنه يعذب ولا ينتقم وهذا كله مفح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بي صلى الله عليه وسلم وإنما في الحديث أن عجب الذنب خاصة لا يأكله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ول تراباً وأنه منه ابتداء خلق المرء ومنه يبتدأ إنشاؤه ثانية فقط وهذ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خروج على ظاهره وأن عجب الذنب خاصة تتبدد أجزاؤه وهي عظام تحسها لا 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اً وأن الله تعالى يبتدئ الإنشاء الثاني يجمعها ثم يركب تمام الخلق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ه أول ما خلق من جسم الإنسان ثم ركب عليه سائره وإذ هذا ممكن لو لم يأ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خبر رسول الله صلى الله عليه وسلم أحق بالتصديق من كل خبر لأنه ع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لم بكم إذ أنشأكم من الأرض وإذ أنتم أجنة في بطون أمهات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أَشْهَدتُّهُمْ خَلْقَ السَّمَاوَاتِ وَالْأَرْضِ وَلَا خَلْ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فُسِهِمْ وَمَا كُنتُ مُتَّخِذَ الْمُضِلِّينَ عَضُد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ان الأصم لا أدري ما الروح ولم يثبت شيء غي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إن شاء الله تعالى فساد هاتين الم قال 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كلام في الروح والنفس من كتابنا هذا بحول الله وقوته والذي نقول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الأرواح هو ما قال ه الله تعالى ونبيه صلى الله عليه وسلم لا يتعدا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الواضحوهو أ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أخذ ربك من بني آد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ورهم ذريتهم وأشهدهم على أنفسهم ألست بربكم قالوا بلى شهدنا أن تقولوا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يامة إنا كنا عن هذا غاف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كم ثم صورناكم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نا للملائكة اسجدوا لآدم فسجد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له عز وجل خلق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هي الأنفس وكذلك أخبر عليه السلام أن الأرواح جنود مجندة فما تعار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لف وما تناكر 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اقلة الحساسة وأخذ عز وجل عهدها وشه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خلوقة مصورة عاقلة قبل أن يأمر الملائكة بالسجود لآدم على جميعهم السلام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ها في الأجساد والأجساد يومئذ تراب وماء ثم أقرها تعالى حيث شاء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ذكر ذلك بلفظة ثم التي توجب التعقيب والمهلة ثم أقرها عز وجل حيث ش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زخ الذي ترجع إليه عند الموت لا تزال يبعث منها الجملة بعد الجملة فينفخ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 المتولدة من المنى المنحدر من أصلاب الرجال وأرحام النساء 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ك نط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مني يمنى ثم كان علقة فخلق فس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 الإنس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لة من طين ثم جعلناه نطفة في قرار مكين ثم خلقنا النطفة علقة فخلقنا العلقة مضغ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لقنا المضغة عظا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كذلك أخ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يجمع خلق ابن آدم في بطن أمه أربعين يوماً ثم يكون علقة مثل ذلك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غة مثل ذلك ثم يرسل الملك فينفخ فيه الروح وهذا نص قولنا والحمد لله فيبلو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ي الدنيا كما شاء ثم يتوفاها فترجع إلى البرزخ الذي رآها في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لة أسرى بع عند سماء الدنيا أرواح أهل السعادة عن يمين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رواح أهل السقاوة عن يساره عليه السلام وذلك عند منقطع العناصر و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أنبياء عليهم السلام وأرواح الشهداء إلى الجنة وقد ذكر محمد بن نصر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بن راهويه أنه ذكر هذا القول الذي قلنا بعينه و قال على هذا 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يع أهل الإسلام حتى خالف من ذكر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حَابُ الْمَيْمَنَةِ مَا أَصْحَابُ الْمَيْمَ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حَابُ الْمَشْأَمَةِ مَا أَصْحَابُ الْمَشْأَمَةِ 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بِقُونَ أُوْلَئِكَ الْمُقَرَّبُونَ فِي جَنَّاتِ النَّعِيم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إِن كَانَ مِنَ أَصْحَابِ الْيَمِينِ فَسَلَامٌ 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صْحَابِ الْيَمِينِ وَأَمَّا إِن كَانَ مِنَ الْمُكَذِّبِينَ الضَّا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ُزُلٌ مِّنْ حَمِيمٍ وَتَصْلِيَةُ جَحِيمٍ إِنَّ هَذَا لَهُوَ 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ل الأرواح هنالك حتى يتم عدد الأرواح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خها في أجسادها ثم برجوعها إلى البرزخ المذكور فتقوم الساعة ويعيد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ثانية إلى الأجساد وهي الحياة الثانية ويحاسب الخلق فريق في الجنة وف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ر مخلدين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الأشعرية معنى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عهد المأخوذ في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 ربك من بني آد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ورهم ذريتهم وأشهدهم على أنف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ذ هاهنا بمعنى إذا ف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سقوط لوجوه خمسة أولها أنه دعوى بلا دليل والثانية أن إذ بمعنى إذا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وثالثها أنه لو صح له تأويله هذا الفاسد وهو لا يصح لكان كلاماً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هم وإنما أورده عز وجل حجة علينا ولا يحتج الله عز وجل إلا بما يفهم 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 لأن الله تعالى قد تطول علينا بإسقاط الأصر عنا ولا أصر أعظن من تكلي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ا ليس في بنيتنا فهمه ورابعها أنه لو كان كما ادعى لما كان على ظهر الأر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والعيان يبطل هذا لأننا نشاهد كثيراً من الناس لم يقولوا قط ربنا الله ممن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وولد عليه إلى أن مات وممن يقول بأن العالم لم يزل ولا محدث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والمتأخرين وخامسها أن الله عز وجل إنما أخبر بهذه الآية عما فعل ود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أن الذكر يعود بعد فراق الروح للجسد كما كان قبل حلوله فيه ل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ه أقام علينا الحجة بذلك الإشهاد دليلاً كراهية أن نقول يوم القيامة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ن فيها عن هذا غافلين أي عن ذلك الإشهاد المذكور فصح أن ذلك الإشهاد ق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التي نحن فيها التي أخبرنا الله عز وجل فيها بذلك الخبر وقبل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بطل بذلك قول بعض الأشعرية وغيرها وصح أن قولنا هو نص الآية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ى المخالفون منهم أنهم عقدوا على أقو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وا رد كلام الله تعالى وكلام رسول الله صلى الله عليه وسلم إليها وهذا هو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حل ونحن ولله الحمد إنما أتينا إلى ما قال ه عز وجل وما صح عن 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لنا به ولم نحكم في ذلك بطراً ولا هوى ولا رددناهما إلى قو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ددنا جميع الأقوال إلى نصوص القرآن والسنن والحمد لله رب العالمين كثير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الذي لا يحق تع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رواح الأنبياء عليهم السلام فهم الذي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هم المقربون في جنات النعيم وأنهم غير أصحاب اليمين وكذلك أخب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رآهم في السموات ليلة أسرى به في سماء سماء وكذلك الشهداء أيضاً 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سبن الذين قتلوا في سبيل الله أمواتاً بل أحياء عند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زق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زق للأرواح بلا شك ولا يكون إلا في الجنة و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الحديث الذي روي نسمة المؤمن طائر يعلق من 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ثم تأوى إلى قناديل تحت العرش وروينا هذا الحديث مبيناً من طريق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أنهم الشهداء وبهذا تتألف الأحاديث والآيات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كيف تخرج الأنبياء عليهم السلام والشهداء من الجنة إلى حضور 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قيل له وبالله التوفيق لسنا ننكر شهادة القرآن والحديث الصحيح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خروج عنها قبل يوم القيامة فقد خلق الله عز وجل فيها 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ء ثم أخرجهما منها إلى الدنيا والملائكة في الجنة ويخرجون منها برسالات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إلى الرسل والأنبياء إلى الدنيا وكل ما جاء به نص قرآن أو سنة فلا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اهل أو مغفل أو رديء الدين وأما الذي ينكر ولا يجوز أن يكون البتة فخروج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جنة إلى النار فالمنع من هذا إجماع من جميع الأمة متيقن مقطوع به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يوم القيامة جزاء أو تفضلاً من الله عز وجل فلا سبيل إلى خروجه منه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من مات من أطفال المسلمين والمشرك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ل البلو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حكم من مات من أطفا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 ذكورهم وإناثهم فقال ت الأزارقة من الخوارج أما أطفال المشركين ف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إلى أنهم يوقد لهم يوم القيامة نار ويؤمرون باقتحامها فمن دخله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ومن لم يدخلها منهم أدخل النار وذهب آخرون إلى الوقوف فيهم وذهب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أنهم في الجنة وبه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زارقة فاحتجوا بقول الله تعالى حاكي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عليه السلا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لا تذر على الأرض من الكافرين دياراً أنك إن تذرهم يضلوا عباد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لدوا إلا فاجراً كفا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روي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خديجة أم المؤمنين رضي الله عنها قلت يا رسول الله أين أطفالي منك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ال ت فأطفال من غيرك قال في النار فأعادت عليه فقال لها إن شئت أسم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غيهم وبحديث آخر فيه الوائدة والموءودة في النار و قالوا إن كانوا عن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هم مؤمنون لأنه لا يدخل الجنة الأنفس مسلمة فإن كانوا مؤمنين فيلزم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نوا أطفال المشركين مع المسلمين وأن لا تتركوه يلتزم إذا بلغ دين أبيه فتكون 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اً عن الإسلام والكفر وينبغي لكم أن ترثوه وتورثوه من أقارب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ما احتجوا به ما يعلم لهم حجة غير هذ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لا حجة لهم فيه البتة أما قول نوح عليه السلام فلم يقل ذلك على كل كافر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كفار قومه خاصة لأن الله تعالى 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 لا يؤمن من قومك إلا من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ن نوح عليه السلام بهذا الوحي أنه لا يحدث فيهم مؤمن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من ولدوه إن ولدوه لم يكن إلا كافراً ولا بد وهذا هو نص الآية ل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لا تذر على الأرض من الكافرين ديا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كفار وقته الذين كانوا على الأرض حينئذ فقط ولو كان للأزارقة أدنى علم و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وا أن هذا من كلام نوح عليه السلام ليس على كل كافر لكن على قوم نوح خاص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حمداً صلى الله عليهما وسلم كانا أبواهما كافرين مشركين وقد ولد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 والجن من المؤمنين وأكمل الناس إيماناً ولكن الأزارقة كانوا أعراباً جه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عام بل هم أضل سبيلاً وهكذا صح عن النبي صلى الله عليه وسلم من طريق 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التميمي أنه عليه السلام قال أوليس خياركم أولاد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كان أفاضل الصحابة رضي الله عنهم الذين يت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 كابن أبي قحافة وعمر بن الخطاب وخديجة أم المؤمنين وغيرهم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ولاد الكفار فهل ولد آباؤهم كفاراً وهل ولدوا إلا أهل الإيمان الصريح ثم 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 أنفسهم كوالدنا نافع ابن الأزرق وغيرهم من شيوخهم هل كانوا إلا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لكن من يضلل الله فلا هادي له وأما حديث خديجة رضي الله عنها فساقط م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قط من فيه خير وأما حديث الوائدة فإنه جاء كما نذكره حدثنا يوسف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نا عبد الوارث بن سفيان حدثنا قاسم بن اصبغ حدثنا بكر بن حماد حدثنا مسد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 بن سليمان التميمي قال سمعت داود بن أبي هند يحدث عن عامر الشعبي ع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عن سلمة بن يزيد الجعفي قال أتيت أنا وأخ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 أن أمنا ماتت في الجاهلية وكانت تقرى الضيف وتصل الرحم فهل ينف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ذلك شيء قال لا قلنا فإن أمنا وأدت أختاً لنا في الجاهلية لم تبلغ الحنث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موءودة والوائدة في النار إلا أن تدرك الو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لفظة يعني لم تبلغ الحنث ليست بلا 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رسول الله صلى الله عليه وسلم ولكنها من كلام سلمة بن يزيد الجعفي وأخ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ليه السلام بأن تلك الموءودة في النار كان ذلك إنكاراً وإبطالاً لقوله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لغ الحنث وتصحيحها لأنها قد كانت بلغت الحنث بخلاف ظنها لا يجوز إلا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امه عليه السلام لا يتناقض ولا يتكاذب ولا يخالف كلام ربه عز وجل بل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يصدق بعضه بعضاً ويوافق لما أخبر به عز وجل ومعاذ الله من غير ذل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خبار النبي صلى الله عليه وسلم بأن أطفال المشركين في الجنة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ؤُودَةُ سُئ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ه لا ذنب للموءود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ين لأن أخبار النبي صلى الله عليه وسلم بأن تلك الموءودة في النار أ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 كانت بغت الحنث بخلاف ظن أخويها وقد روي هذا الحديث عن داود بن أبي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دي وليس هو دون المعتمر ولم يذكر فيه لم تبلغ الحنث ورواه أيضاً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ند عبيدة بن حميد فلم يذكر هذه اللفظة التي ذكرها المعتمر فأما حديث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ه أحمد بن محمد بن الجسور قال أنا وهب بن ميسرة قال حدثنا محمد بن وضاح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أبي شيبة حدثنا عبيدة ابن حميد عن داود بن أبي هند عن الشعبي ع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عن سلمة بن يزيد قال أتيت النبي صلى الله عليه وسلم أنا وأخي فق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أمنا كانت تقرى الضيف وتصل الرحم في الجاهلية فهل ينفعها ذلك شيئاً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إنها وأدت أختاً لنا في الجاهلية فهل ينفع ذلك أختنا شيئاً قال لا الو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ءودة في النار إلا أن تدرك الإسلام فيعفوا الله عنها وأما حديث ابن أبي 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اه أحمد بن عمر بن أنس العذري حدثنا أبو بدر عبد بن أحمد الهروي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محمد سعيد الخليل بن أحمد السجستاني حدثنا عبد الله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حدثنا أحمد بن محمد بن حنبل حدثنا محمد بن أبي عدي عن داود ابن أبي ه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عن علقمة عن سلمة بن يزيد الجعفي قال انطلقت أنا وأخي إل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لنا يا رسول الله إن مليكة كانت تصل الرحم وتقرى الضيف وتفعل هلك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هل ذلك نافعها شيئاً قال لا قال فإنها وأدت أختاً لها في الجاهلية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يناه لها بالهاء على أنها أخت الو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قد رويناه مختصراً كما حدثا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بيع التميمي حدثنا عمر ابن عبد الملك الخولاني حدثنا محمد ابن بكر الو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حدثنا أبو داود السجستاني حدثنا إبراهيم بن موسى حدثنا يحيى بن زكري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حدثني أبي عن عامر الشعبي قال قال رسول الله صلى الله عليه وسلم الو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ءودة في النار قال يحيى بن زكريا بن أبي زائدة قال أبي فحدثني أبو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حدثه بذلك عن علقمة عن ابن مسع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تصر وهو على ما ذكرنا أنه عليه السل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بذلك التي بلغت لا يجوز غير هذا لما ذكرنا وبالله تعالى التوفيق وأما احتج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رسول الله صلى الله عليه وسلم هم من آبائهم فإنما قال ه عليه السلام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دين ولله تعالى أن يفرق بين أحكام عباده ويفعل ما يشاء لا معقب ل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ا متعلق لهم بهذا اللفظ أصلاً لأنه إنما فيه أنهم من آبائهم وهذا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م توالدوا من آبائهم ولم يقل عليه السلام أنهم على دين آبائهم و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صلوا على أطفال المشركين وتورثوهم وترثوهم وأن لا تتركونهم يلتزمو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 إذا بلغوا فإنها ردة فليس لهم أن يعترضوا على الله تعالى فليس تركن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يوجب أنهم ليسوا مؤمنين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وهم أفاضل المؤمنين لا يص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قطاع المواريث بيننا وبينهم فلا حجة في ذلك على أنهم ليسوا مؤمنين فإ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فاضل لا يرث ولا يورث وقد يأخذ المسلم مال عبده الكافر إذا مات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يورثون الكافر مال العبد من عبيده يسلم ثم يموت قبل أن يباع عليه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يورثون المسلمين مال المرتد إذ مات كافراً مرتداً وقتل على الردة وهذا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ل ومعاوية بن أبي سفيان ومسروق بن الأجدع وغيرهم من الأئم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ون المسلمين من أقاربهم الكفار إذا ماتوا ولله تعالى أن يفرق بين أحكام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ه وإنما نقف حيث أوقفنا النص ولا مزيد وكذلك دفنهم في مقابر آبائهم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كهم يخرجون إلى أديان آبائهم إذا بلغوا فإن الله تعالى أوجب عل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ركهم وذلك ولا نعترض على أحكام الله عز وجل ولا يسأل عما يفعل وقد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ل مولود على الملة حتى يكون أبواه يهودانه وينصرانه ويمج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بطل أن يكون لهم في شيء مما ذكرنا متعلق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يب موهوا به لأن كا ما ذكرنا فإنما هي أحكام مجردة فقط وليس في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ات نص على أن أطفال المشركين كفار ولا على أنهم غير كفار وهذه النكت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لتان قصدنا بالكلام فقط وبالله تعالى التوفيق وأما من قال فيهم بالوقف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قول رسول الله صلى الله عليه وسلم إذ سئل عن الأطفال يموتون ف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له أعلم بما كانوا عاملين وبقوله صلى الله عليه وسلم لعائشة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إذ مات صبي من أبناء الأنصار فقال ت عصفور من عصافير الجنة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ما يدريك يا عائشة أن الله خلق خلقاً للنار وهم في أصلاب 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ن الخبران لا حجة لهم في شيء منهما إلا أنهم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ما رسول الله صلى الله عليه وسلم قبل أن يوحى إليه أنهم في الجنة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آمراً لرسوله صلى الله عليه وسلم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دري ما يفعل بي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بره الله عز وجل بأنه قد غفر له الله ما تقدم من 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أخير وكما قال رسول الله صلى الله عليه وسلم عن عثمان بن مظعو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ي وأنا رسول الله ما يفعل بي وكان هذا قبل أن يخبره الله عز وجل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نار من شهد بدر أو هو عليه السلام لا يقول إلا ما جاء به الوحي ك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اتبع إلا ما يوحى إل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كل شيء من الد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ه الوحي أن يتوقف فيه المرء فإذا جاء للبيان فلا يحل التوقف عن القول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ص وقد صح الإجماع على أن ما علمت الأطفال قبل بلوغهم من قتل أو وطئ أجنب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خمر أو قذف أو تعطيل صلاة أو صوم فإنهم غير مؤاخذين في الآخرة بشيء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وا وكذلك لا خلاف في أنه لا يؤاخذ الله عز وجل أحداً بما لم يفعله بل 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أن من هم بسيئة فلم يعملها لم تكتب علي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نفي أن يكون الله عز وجل يؤاخذ الأطفال بما لم يعملوا مما لو عاشو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لوه وهم لا يؤاخذهم بما عملوا ولا يختلف اثنان في أن إنساناً بالغاً مات م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وا بعده لعملوه وهم لا يؤاخذهم بالزنا الذي لم يعمله وقد أكذب الله عز وجل م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قوله الصا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جْزَى كُلُّ نَفْسٍ بِمَا كَسَبَتْ لَا ظُ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إِنَّ اللَّهَ سَرِيعُ الْحِسَاب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تجزو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لا يجزي أحد بما لم يعمل ولا مما لم يسن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رسول الله صلى الله عليه وسلم الله أعلم بما كانوا عاملين به مما لم يع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ي هذا اختلفنا لا فيما عداه وإنما فيه أن الله تعالى يعلم ما لم يكن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و كان كيف كان يكون فقط ونعم هذا حق لا يشك فيه مسلم فبطل أن يكو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ف حجة في شيء من هذين الخبرين إذ لم يصح عن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بيان وأما من قال أنهم يعذبون بعذاب آبائهم فباطل لأن الله تعال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سب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فس إلا عليها ولا تزر وازرة وزر 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أنهم توق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فباطل لأن الأثر الذي فيه هذه القصة إنما جاء في المجانين وفيمن لا يبلغ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البالغين على ما نذكر بعد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لما بطلت هذه الأقاويل كلها وجب النظر فيما 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من حكم هذه المسألة ففعلنا فوجدنا الله تعالى ق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قم وجهك للدين حنيف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رة الله التي فطر الناس عليها لا تبديل لخلق الله ذلك الدين الق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لوا آمنا بالله وما أنزل إلينا وما أنزل إلى إبراهيم وإسماع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سحاق ويعقوب والأسباط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نفرق بين أحد منهم ون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مس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بغة الله ومن أحس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صبغة ونحن له عاب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عز وجل على أن فطر الناس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يمان هو صبغة الله تعالى 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 أخذ ربك من بني آد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ورهم ذريتهم وأشهدهم على أنفسهم ألست بربكم قالوا ب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نفس خلقها الله تعالى من بني آدم ومن الجن والملائكة فمؤمنون كلهم ع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ون فإذ ذلك كذلك فقد استحقوا كلهم الجنة بإيمانهم حاشا من بدل هذا العهد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هذه الصبغة وخرج عنها إلى غيرها ومات على التبديل وبيقين ندري أن 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يروا شيئاً من ذلك فهم من أهل الجنة وصح عن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ل مولود يولد على الفطرة وروي عنه عليه السلام أنه قال على الملة ف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انه وينصرانه ويمجسانه ويشركانه كما تنتج البهيمة بهيمة جمعاً وهل يجدون فه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دعاء حتى تكونوا أنتم الذي تجدعونها وهذا تفسير الآيات المذكورات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بيع حدثنا محمد بن إسحاق السكن حدثنا أبو سعيد بن الأعرابي حدثنا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الأشعث حدثنا الحسن بن علي حدثنا الحجاج بن المنهال قال سمعت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يفسر حديث كل مولود يولد على الفطرة فقال هذا عندنا حيث أخذ الله العه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اب آبائهم حيث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ت بربكم قالوا ب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يضاً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طريق عياض بن حمار المجاشعي قال عن الله تعالى أنه قال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حفناء كلهم فاجتالهم الشياطين عن دينهم فصح يقيناً أنه كل من ما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اله الشياطين عن دينه فقد مات حنيفاً وهذا حديث تدخل فيه الملائكة والجن و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له عز وجل مخلوقين وأيضاً فإن الله عز وجل أخبر بقول إبليس له تعالى أن ي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عبادي ليس لك عليهم سلطان إلا من اتبعك من الغاو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غواية داخلة على الإيمان وأن الأصل من كل واحد فهو الإيما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ففي الجنة وأيضاً فإ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ذرتكم ناراً تلظى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لاها إلا الأشقى الذي كذب وتو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صفة الصبيان فصح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النار ولا دار إلا الجنة أو النار فإذا لم يدخلوا النار فهم ب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قد صح عن رسول الله صلى الله عليه وسلم في الرؤيا الكبيرة التي رآها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في روضة خضراً مفتخر وفيها من كل نور ونعيم وحواليه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 وأكثرهم فسأل عليه السلام عنهم فأخبر أنهم من مات من أولاد النا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فقيل له يا رسول الله وأولاد المشركين قال وأولاد المشركين فارتفع ال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بالثابت من السنن وصحيحها أن جميع من لم يبلغ من أطفال المسلمين والمشركين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لا يحل لأحد تعدى ما صح بالقرآن والسنن وبالله تعالى التوفيق فإن قا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أن النار دار جزاء فالجنة كذلك ولا جزاء للصبيان قلنا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إنما نقف عندما جاءت به النصوص في الشريعة قد جاء النص بأن النار دار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أن الجنة دار جزاء وتفضل فهي لأصحاب الأعمال دار جزاء بقدر أعمالهم و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له دار تفضل من الله تعالى مجرد وقد قال قوم أن الصبان هم خدم أهل الج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تعالى الوالدان المخلدين في غير موضع من كتابه وأنهم خدم أهل الجنة فل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انين لا يعقلون حتى يموتوا فإن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يولدون على الملة حفناء مؤمنين ولم يغيروا ولا بدلوا فماتوا مؤمنين 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دثنا أحمد بن محمد الطلمنكي بالثغري قال حدثنا محمد بن أحمد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ج القاضي حدثنا محمد بن أيوب السموط البرقي أنبأنا محمد بن عمر بن عب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ز حدثنا محمد بن المثني أبو موسى الزمن حدثنا معاذ بن هشام الدستوان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ن قتادة عن الأسود بن سريع التميمي عن النبي صلى الله عليه وسلم قال يع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صم الذي لا يسمع شيئاً والأحمق والهرم ورجل مات في الفترة فيقول الأصم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إسلام ولم أسمع شيئاً ويقول الأحمق جاء الإسلام وما أعقل شيئاً وي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الفترة ما أتانا لك من رسول قال البزاز وذهب عني ما قال الرابع قال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ثيقهم ليطيعنه فيرسل الله إليهم ادخلوا النار فوا الذي نفسي بيده لو دخ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عليهم برداً و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قيامة وتغيير الأجس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جميع أهل القبلة على تنابذ فرقهم على القول بالبعث في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كثير من أنكر ذلك ومعنى هذا القول أن لمكث الناس وتناسلهم في دار الاب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دنيا أمداً يعلمه الله تعالى فإذا انتهى ذلك الأمد مات كل من في الأرض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له عز وجل كل من مات مذ خلق الله عز وجل الحيوان إلى انقضاء الأم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رواحهم التي كانت بأعيانها وجمعهم في موقف واحد وحاسبهم عن جميع أع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هم جزاؤهم ففريق من الجن والإنس في الجنة وفريق في السعير وبهذا ج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يحيي العظام وهي رميم قل يحييها الذي أنشأها أول مرة وهو بكل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الله يبعث من في القبو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 أرني كيف تحيي الموتى قال أو لم تؤمن قال بلى ولكن ليطم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ب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تر إلى الذين خرج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يارهم وهم ألوف حذر الموت فقال لهم الله موتوا ثم أحيا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أماته الله مائة عام ثم بعثه قال كم لبثت قال لبثت يوماً أو بعض يوم قا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مائة 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نظر إلى العظام كيف ننشزها ثم نكسوها لح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عن المسيح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حيي الموتى بإذ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بتة أن يكون الإحيا المذكور في جميع هذه الآي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روح إلى الجسد ورجوع الحس والحركة الإرادية التي بعد عدمها منه لم يك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إلا أن أبا العاص حكم بن المنذر بن سعيد القاضي أخبرني عن إسماعي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عيني أنه كان ينكر بعث الأجساد ويقول أن النفس حال فراقها الجسد ت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ها في الجنة أو النار ووقفت على هذا القول بعض العارفين بإسماعيل فذكر لي ث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هم سمعوه يقول أن الله تعالى يأخذ من الأجساد جزء الحيا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لبيس من القول لم يخرج به عن ما حكي ل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 المنذر لأنه ليس في الأجساد جزء الحياة إلا النفس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لق إسماعيل الرعيني قط على أني قد أدركت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معي في مدينة من مداين الأندلس تسمى نجاية مدة ولكنه كان مختفياً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عظيم ونسك وعبادة وصلاة وصيام والله أعلم وحكم بن المنذر ثقة في قوله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ذب وتبرأ منه حكم بن المنذر وكان قبل ذلك يجمعهما مذهب بن مسرة في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أ منه أيضاً إبراهيم بن سهل الأريواني وكان من روس المرية وتبرأ منه أيضاً ص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طبيب وجماعة من المرية وتولته جماعة منهم وبلغني عنه أنه كان يحتج لقو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رسول الله صلى الله عليه وسلم إذا وقف على ميت فقال أما هذا فقد قامت قي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عليه السلام كانت الأعراب تسأله عن الساعة فينظر إلى أصغرهم فيخبر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عن يمت حتى تقوم قيامتهم أو س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ني رسول الله صلى الله عليه وسلم بهذا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قط بعد ذلك إلى يوم البعث كما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إنكم يوم القيا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بعث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تعالى على أن البعث يوم القيامة بعد الموت بلفظة ث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هلة وهكذا أخبر عز وجل عن قولهم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ُوا يَا وَيْلَن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عَثَنَا مِن مَّرْقَدِنَا هَذَا مَا وَعَدَ الرَّحْمَنُ وَصَد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رْسَل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وم مقداره خمسون ألف سنة وأنه يحيي الع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 من في القبور في مواضع كثيرة من القرآن وبرهان ضروري وهو أن 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ن ومكانان وكل موضع ومكان ومساحة متناهية بحدوده بالبرهان الذي قدمنا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ي الإجسام وتناهى كل ما له عدد و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نة عرضها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لتولد الخلق نهاية لكانوا أبداً يحدثون بل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مصيرهم الجنة أو النار ومحال ممتنع غير ممكن أن يسع ما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ه نهاية من الأماكن فوجب ضرورة أن للخلق نهاية فإذ ذلك واجب فقد وجب تنا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ذر والتناسل ضرورة وإنما كلامنا هذا مع من يؤمن بالقرآن وبنبوة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دعى الإسلام وأما من أنكر الإسلام فكلامنا معه على ما رتب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نا هذا من النقض على أهل الإلحاد حتى تثبت نبوة محمد صلى الله عليه وسلم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فنرجع إليه بعد التنازع وبالله تعالى التوفيق وقد نص الله تعا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يعيدها ويحييها كما كانت أول مرة وأما اللحم فإنما هو كسوة 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قد خلقنا الإن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سلالة من طين ثم جعلناه نطفة في قرار مك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سونا العظام لح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أنشأناه خلقاً آخر فتبارك الله أحسن الخال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صر الإنسان إنما هو العظام الذي انتقلت عن السلالة التي من طين إلى النط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ة إلى المضغة إلى العظام وأن اللحم كسوة العظام وهذا أمر مشاهد لأن اللح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ض حتى لا يبقى منه ما لا قدر له ثم يكثر عليه لحم آخر إذا خصب الجس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ز وجل أنه يبدل الخلق في الآخر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ما نضجت جلودهم بدلنا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لوداً غيرها ليذوقوا ال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ثار الثابتة أن جلو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ظ حتى تكون نيفاً وسبعين ذراعاً وأن ضرسه في النار كأحد وكذلك نجد اللح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 الإنسان يتغذى به حيوان آخر فيستحيل لحماً لذلك الحيوان إذ ينقلب دوداً فصح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عظام هي التي تحيى يوم القيامة ومن أنكر ما جاء به القرآن فلا حظ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خلق الجنة والن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طائفة من المعتزلة والخوارج إلى أن الجنة والنار لم يخلق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جمهور المسلمين إلى أنهما قد خلقتا وما نعلم لمن قال أنهما لم يخلقا بعد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أكثر من أن بعضهم قال قد صح عن رسول الله صلى الله عليه وسلم أنه قال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أعمال البر من عملها غرس له في الجنة كذا وكذا شجرة وب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ياً عن امرأة فرعون أنها قال 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ب ابن لي عندك بيتاً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ج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و كانت مخلوقة لم يكن في الدعاء في استئناف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س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 أنهما مخلوقتان على الجملة كما أ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ثم يحدث الله تعالى فيها ما يشاء من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هان على أنهما مخلوقتان بعد أخبا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رأى الجنة ليلة الإسراء وأخبر عليه السلام أنه رأى سدرة ال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السادس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د سدرة المنتهى عندها ج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أ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جنة المأوى هي السماء السادسة وقد أخبر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جنة التي يدخلها المؤمنون يوم القيامة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م جنات المأوى نزلاً 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انوا 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بعد هذا أن يقول أنها جنة غير جنة ال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ليه السالم أنه رأي الأنبياء عليهم السلام في السماوات سماء سماء و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واح الأنبياء عليهم الصلاة والسلام في الجنة فصح أن الجنات هي السماوات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ليه السلام أن الفردوس الأعلى من الجنة التي أمرنا الله تعالى أن نسأل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عرش الرحمن والعرش مخلوق بعد الجنة فالجنة مخلوقة وكذلك أخبر عليه ال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شتكت إلى رباه فأذن لها بنفسين وأن ذلك أشد ما نجده من الحر والبر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ذر بن سعيد يذهب إلى أن الجنة والنار مخلوقتان إلا أنه كان يقول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في آدم عليه السلام وامرأته واحتج في ذلك بأشياء منها أنه لو كانت 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د لما أكل من الشجرة رجاء أن يكون من الخالدين واحتج أيضاً بأن جنة الخل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فيها وقد كذب فيها إبليس و قال من دخل الجنة لم يخرج منها وآدم وامرأته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د خرج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لا دليل له فيه أما قوله أن 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الشجرة رجاء أن يكون من الخالدين فقد علمنا أن أكله من الشجرة لم يكن ظ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ً ولا أكله لها صواباً وإنما كان ظناً ولا حجة فيما كان هذه صفته و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بره بأنه مخلد في الجنة بل قد كان في علم الله تعالى أنه سيخرجه منها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ن الشجرة رجاء الخلد الذي لم يضمن له ولا تيقن به لنفسه وأما ق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كذب فيها وأن من دخلها لم يخرج منها وقد كذب فيها إبليس وقد خرج منه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فهذا لا حجة له فيه وإنما تكون كذلك إذا كانت جزاء لأهلها كما أخبر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حيث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تسمع فيها لاغ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ذا على المستأنف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ف ولا نص معه على ما ادعى ولا إجماع واحتج أيضاً بقول الله عز وجل ل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ا تجوع فيها ولا تع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عرى فيها آد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جة فيه بل هو حجة عليه ل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جنة التي أسكن فيها آدم بأنها لا يجاع فيها ولا يعرى ولا يظمأ فيها ولا ي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فة الجنة بلا شك وليس في شيء مما دون السماء مكان هذه صفته بلا شك بل 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سماء فإنه لا بد أن يجاع فيه ويعرى ويظمأ ويضحى ولا بد من ذلك ضرورة فص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كن المكان الذي هذه صفته وليس هذا غير الجنة البتة وإنما عرى آدم حين 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فأهبط عقوبة له و قال أيضاً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رون فيها شمساً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زمهر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آدم أنه لا ي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حجة عليه لأنه لو كان في المكا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مس لأضحى فيه ولا بد فصح أن الجنة التي أسكن فيها آدم كانت لا شمس في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الخلد بلا شك وأيضاً فإن 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سكن أنت وزوج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ج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بالألف واللام ولا يكون ذلك إلى على معه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لق الجنة هكذا إلا على جنة الخلد ولا ينطلق هذا الاسم على غيرها إلا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 أسكن آدم عليه السلام جنة في الأرض لم كان في إخراجه منها إلى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عقوبة بل قد بين تعالى أنها ليست في الأرض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ُلْنَا اهْبِ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عْضُكُمْ لِبَعْضٍ عَدُوٌّ وَلَكُمْ فِي الأَرْضِ مُسْتَقَرٌّ وَمَتَاعٌ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ِين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بالنص أنه قد أهبط من الجنة إلى الأرض فصح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في الأرض البت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بقاء أهل الجنة والنار أبد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فرق الأمة كلها على أنه لا فناء للج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يمها ولا للنار ولا لعذابها الأجهم بن صفوان وأبا الهذيل العلاف وقوم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فأما جهم فقال أن الجنة وانلار يفنيان ويفنى أهلهما و قال أبو الهذ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لا يفنيان ولا يفنى أهلهما إلا أن حركاتهم تفنى ويبقون بمنزلة الج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ركون وهم في ذلك أحياء متلذذون أو معذبون و قال ت تلك الطائفة من الرواف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يخرجون من الجنة وكذلك أهل النار إلى حيث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الم قال ة ففي غاية الغثاثة والتعري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ب به فكيف من إقناع أو برهان وما كان هكذا فهو ساقط وأما قول أبي الهذي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ه إلا أنه قال كلم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بو الهذيل لجهله بحدود الكلام وط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أن ما لم يخرج إلى الفعل فإنه يقع عليه العدد وهذا خطأ فاحش لأن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فعل فليس شيئاً ولا يجوز أن يقع العدد إلا على شيء وإنما يقع العد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 إلى الفعل من حركات أهل النار والجنة متى ما خرج فهو محدود متنا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قد أحكمنا هذا المعنى في أول هذا الكتاب في باب إيجاب حدوث العالم وتن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فأغنى عن إعادته وبالله تعالى التوفيق فبطل ما موه به أبو الهذيل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ثم نقول أن قوله هذا خلاف للإجماع المتيقن وأيضاً فإن الذي فر منه في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زم له في مدد سكونهم وتنعمهم وتألمهم لأنه مقر بأنهم يبقون ساكنين متنع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لمين بالعذاب وبالضرورة ندري أن للسكون والنعيم والعذاب مدداً يعد كل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الحركة ومددها ولا فرق أيضاً فلو كان ما قال ه أبو الهذيل صحيحاً ل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 عذاب واصب وفي صفة المخدور والمفلوج ومن أخذه الكابوس ومن سقى البنج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نكد والشقاء ونعوذ بالله من هذا الحال وأما جهم بن صفوان فإنه احتج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حصى كل شيء عد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 شيء هالك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ه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كما لا يجوز أن يوجد شيء لم يزل غير الله تعالى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وجد شيء لا يزال غي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له حجة غير هذا أصلاً وكل هذا لا حج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ل شيء هالك إلا وجه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عنى تعالى ال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إلى شيء ومن حال إلى حال وهذا عام لجميع المخلوقات دون الله تعالى وكذلك 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في الجنة والعذاب في النار كلما فنيت مدة أحدث الله عز وجل أخرى وهكذ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هاية ولا آخر يدل على هذا ما نذكره بعد أن شاء الله تعالى من الدلائل على 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 وأهلها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حصى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د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 الشيء لا يقع إلا على موجود والإحصاء لا يق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إلا على ما خرج إلى الفعل ووجد بعد وإذا لم يخرج من الفعل فهو لا شيء بع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د لا شيء وكل ما خرج إلى الفعل من مدة بقاء الجنة والنار وأهلهما فم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ثم يحد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م مدداً آخر وهكذا أبداً بلا نهاية ولا آخر و قالو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الله تعالى علماً بجميع مدة الجنة والنار أم لا فإن قلتم لا جهلتم ال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نعم جعلتم مدتها محاطاً بها وهذا هو التناه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إنما يعلم بالأشياء على ما ه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علم الشيء على خلاف ما هو عليه فهو جاهل به مخطئ في اعتقاده ظان للباط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ولا حقاً ولا هو عالم به وهذا ما لا شك فيه وعلم الله عز وجل هو الحق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ي معلوماته عليه فكل ما كان ذا نهاية فهو في علم الله تعالى ذو نها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غير هذا البتة وليس للجنة والنار مدد غير متناهية محاط بها وإنما لهما 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خرج منها إلى الفعل فهو محصي محاط بعدده وما لم يخرج إلى الفعل فليس بمح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لم الله تعالى أحاط أنه لا نهاية لهما وأما قوله كما لا يجوز أن يوجد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نهاية له لم يزل فإن هذه قضية فاسدة وقياس فاسد لا يصح والفرق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كما ذكرنا في الرد على من قال بأن العالم لم يزل فأغنى عن إعادت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ولنا لا يزال لأن إحداث الله تعالى شيئاً بعد شيء أبداً بلا غاية متوهم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الة فيه فقياس الممكن المتوهم على الممتنع المستحيل الذي لا يتوهم باط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القياس فكيف عند من لا يقول به فإن قال قائل أن كل ما ماله أول فل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 هذه قضية فاسدة ودعوى مجزدة وما وجب هذا قط لا بقضية عقل ولا بخبر لأ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لها أوائل معلوم بالضرورة لأن ما وجد بعد فقد حصره عدد زمان وجوده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ه عدد فلذلك العدد أول ضرورة وهو قولنا واحد ثم يتمادى العدد أبداً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بلا نهاية وتمادي الموجود بخلاف المبدأ لأنه إذا أبقى وقتاً جاز أن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ين وهكذا أبداً بلا نهاية وكل ما خرج من مدد البقاء إلى حد الفعل فذو نهاية 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كذلك من العدد أيضاً ولم نقل أن بقاء الناس في هذه الدنيا له نهاية إلا من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بر الله تعالى بذلك لأمكن وجاز أن تبقى الدنيا أبداً بلا نهاية ول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دراً على ذلك ولكن النص لا يحل خلافه وكذلك لو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قاء الجنة والنار بلا نهاية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الدين فيها ما دام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ماوات والأرض إلا ما شاء ربك عطاء غير مجذوذ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الدين فيها أبد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ذوقون فيها الموت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وتة الأو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حة الإجماع بذلك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عبد الله بن عمرو بن العاص لو أق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نار ما شاء الله أن يبقوا لكان لهم على ذلك يوم يخرجون في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هو في أهل الإسلام الداخلين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ائرهم ثم يخرجون منها بالشفاعة ويبقى ذلك المكان خالياً ولا يحل لأحد أن يظ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الفاضلين خلاف القرآن وحاشا لهما من ذلك وبالله تعالى التوفيق ت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وعيد وتوابعه بحمد الله وشكره على حسن تأييده وعونه وصلى الل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bookmarkStart w:id="111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إله إلى الله عدة للقائه الكلام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ة والمفاض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يه الإمام الأوحد أبو محمد علي بن أحمد بن حزم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جميع أهل السنة وجميع المرجئة وجميع الشيعة وجميع الخوارج على وجوب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مة واجب عليها الانقياد لإمام عادل يقيم فيهم أحكام الله ويسوسهم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تي أتى بها رسول الله صلى الله عليه وسلم حاشا النجدات من الخوارج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لا يلزم الناس فرض الإمامة وإنما عليهم أن يتعاطوا الحق بينهم وهذه فرق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بقي منهم أحد وهم المنسوبون إلى نجدة بن عمير الحنفي القائم بالي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ذه الفرقة ساقط يكفي من الرد عليه وإبط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كل من ذكرنا على بطلانه والقرآن والسنة قد ورد بإيجاب الإمام من ذلك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ي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أطيعوا الرسول وأولي الأمر م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اديث كثيرة صحاح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إيجاب الإمامة وأيضاً فإن الله عز وجل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ع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يقين بأن الله تعالى لا يكلف الناس ما ليس في بن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هم وقد علمنا بضرورة العقل وبديهته أن قيام الناس بما أوجبه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عليهم في الأموال والجنايات والدماء والنكاح والطلاق وسائر الأحكام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ظالم وإنصاف المظلوم وأخذ القصاص على تباعد أقطارهم وشواغلهم واختلاف آ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من تحرى في كل ذلك ممتنع غير ممكن إذ قد يريد واحد أو جماعة أن يحك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يريد آخر أو جماعة أخرى أن لا يحكم عليهم إما لأنها ترد في اجتهادها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هؤلاء وإما خلافاً مجرداً عليهم وهذا الذي لا بد منه ضرورة وهذا مش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تي لا رئيس لها فإنه لا يقام هناك حكم حق ولا حد حتى قد ذهب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فلا تصح إقامة الدين إلا بالإسناد إلى واحد أو إلى أكثر من واحد فإذ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هذين الوجهين فإن الاثنين فصاعداً بينهما أو بينهم ما ذكرنا فلا يت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فلم يبق وجه تتم به الأمور إلا الإسناد إلى واحد فاضل عالم حسن السياسة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نفاذ إلا أنه وإن كان بخلاف ما ذكرنا فالظلم والإهمال معه أقل م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صاعدا وإذ ذلك كذلك ففرض لازم لكل الناس أن يكفوا من الظلم ما أمكن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على كف كله لزمهم ذلك وإلا فكف ما قدروا على كفه منه ولو قضية واحد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ثم اتفق من ذكرنا ممن يرى فرض الإمامة على أنه لا يجوز كون إمامين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العالم ولا يجوز إلا إمام واحد إلا محمد بن كرام السجستاني وأبا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وأصحابهما فإنهم أجازوا كون إمامين في وقت وأكثر في وقت واحد واحتج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أنصار أو من قال منهم يوم السقيفة للمهاجرين منا أمير ومنكم أمير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أمر علي والحسن مع معاوي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لا حجة لهم فيه لأن قول الأنصا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ا ذكرنا لم يكن صواباً بل كان خطأ إذا أداهم إليه الاجتهاد وخالف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ولا بد إذا اختلف القائلان على قولين متنافين من أن يكون أحدهما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خطأ وإذ ذلك كذلك فواجب رد ما تنازعوا فيه إلى ما افترض الله عز وجل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ند التنازع إذ ي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نازعتم في شيء فردوه إلى الله والرسول إن كنتم تؤمنون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يوم ال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نا في ذلك فوجدنا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بويع لإمامين فاقتلوا الآخر منهما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ونوا كالذين تفر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ختلف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ازعوا فتفشلوا وتذه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يح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له عز وجل التفرق والتنازع وإذا كان إمامان ف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المحرم فوجد التنازع ووقعت المعصية لله تعالى وقلنا ما لا يحل لنا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نظر والمصلحة فلو جاز أن يكون في العالم إمامان لجاز أن يكون ف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وأكثر فإن منع من ذلك مانع كان متحكماً بلا برهان ومدعياً بلا دلي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لذي لا يعجز عنه أحد وإن جاز ذلك زاد الأمر حتى يكون في كل عالم إمام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دينة إمام أو في كل قرية إمام أو يكون كل أحد إماماً وخليفة في منزله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المحض وهلاك الدين والدنيا فصح أن قول الأنصار رضي الله عنهم وهلة و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عنه إلى الحق وعصمهم الله تعالى من التمادي عليه وأما أمر علي والحسن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عن النبي صلى الله عليه وسلم أنه أنذر بخارحة تخرج من طائفتين من أمة ي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طائفتين بالحق فكان قاتل تلك الطائفة علي رضي الله عنه فهو صاحب الحق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ذر عليه السلام بأن عماراً تقتله الفئة الباغية فصح أن علياً هو صاح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السابق إلى الإمامة فصح بعد أنه صاحبها وأن من نازعه فيها فمخطئ ف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مخطئ مأجور مرة لأنه مجتهد ولا حجة في خطأ المخطئ فبطل قول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قول الأنصار رضي الله عنهم منا أمير يخرج على أنهم إنما أرادوا أ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 منهم فإذا مات ولي من المهاجرين آخر وهكذا أبداً لا على أن يكون إمامان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ظهر من كلامهم وأما علي ومعاوية رضي الله عنهما فما سلم قط أحدهما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واحد منهما يزعم أنه المحق وكذلك كان الحسن رضي الله عنه إلى أن أسل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اوية فإذ هذا كذلك فقد صح الإجماع على بطلان قول ابن كرام وأبي الصباح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م تعلق في شيء أصلاً وبالله تعالى التوفيق ثم اختلف القائلون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على قريش فذهب أهل السنة وجميع الشيعة وبعض المعتزلة وجمهور المرجئ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لا تجوز إلا في قريش خاصة من كان من ولد فهر بن مالك وأنها لا تجوز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ن غير بني فهر بن مالك وإن كانت أمه من قريش ولا في حليف ولا في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الخوارج كلها وجمهور المعتزلة وبعض المرجئة إلى أنها جايزة في كل م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قرشياً كان أو عربياً أو ابن عبد و قال ضرار بن عمرو الغطفا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حبشي وقرشي كلاهما قائم بالكتاب والسنة فالواجب أن يقدم الحبشي لأن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جوب الإمامة في ولد فهر بن مالك خاصة نقول بنص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أن الأئمة من قريش وعلى أن الإمامة في قريش وهذه رواية جاءت مجيء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ا أنس بن مالك وعبد الله بن عمر بن الخطاب ومعاوية وروي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سمرة وعبادة بن الصامت معناها ومما يدل على صحة ذلك إذعان الأنصا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يوم السقيفة وهم أهل الدار والمنعة والعدة والعدد والسابقة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من المحال أن يتركوا اجتهادهم لاجتهاد غيرهم لولا قيام الحج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رسول الله صلى الله عليه وسلم على أن الحق لغيرهم في ذلك فإن قال قائل 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أئمة من قريش يدخل في ذلك الحليف والمو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لقول رسول الله صلى الله عليه وسلم مولي القوم منهم ومن أنفسهم وابن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منهم فالجواب وبالله تعالى التوفيق أن الإجماع قد تيقن وصح على أن حكم ال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ى وابن الأخت كحكم من ليس له حليف ولا مولى ولا ابن أخت فمن أجاز الإم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ؤلاء جوزها في هؤلاء ومن منعها من غير قريش منعها من الحليف والمو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فإذا صح البرهان بأن لا يكون إلا في قريش لا فيمن ليس قرشياً صح بالإجم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قريش ومولاهم وابن أختهم كحكم من ليس قرشي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قوم أن اسم الإمامة قد يقع على الفقيه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تولي الصلاة بأهل مسجد ما قلنا نعم لا يقع على هؤلاء إلا بالإضا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لاق في قال فلان إمام في الدين وإمام بني فلان فلا يطلق لأحدهم اسم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من أحد من الأمة إلا على المتولي لأمور أهل الإسلام فإن قال قائل بأ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واقع بلا خلاف على من ولي جهة من جهات المسلمين وقد سمي بالأمارة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رسول الله صلى الله عليه وسلم جهة من الجهات أو سرية أو جيشاً وهؤلاء 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انع من أن يوقع على كل واحد اسم أمير المؤمنين فجوابنا وبالله التوف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محرم بلا خلاف وكل ما ذكرنا فإنما هو أمير لبعض المؤمنين لا لكلهم فلو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لكان مسميه بذلك كاذباً لأن هذه اللفظة تقتضي عموم جميع المؤمن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 وإنما هو أمير بعض المؤمنين فصح أنه ليس يجوز البتة أن يوقع اسم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 ولا اسم أمير المؤمنين إلا على القرشي المتولي لجميع أمور المؤمنين كل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له ذلك وإن عصاه كثير من المؤمنين وخرجوا عن الواجب عليهم من طاعته والم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بيعته فكانوا بذلك فئة باغية حلالاً قتالهم وحربهم وكذلك اسم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لاق لا يجوز أيضاً إلا لمن هذه صفته وبالله التوفيق واختلف القائلون بأن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إلا في صلبة قريش فقالت طائفة هي جائزة في جميع ولد فهر بن مالك فقط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سنة وجمهور المرجئة وبعض المعتزلة و قالت طائفة لا تجوز الخلافة إ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عباس بن عبد المطلب وهو قول الراوندية و قالت طائفة لا تجوز الخلاف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لي ابن أبي طالب ثم قصروها على عبد الله بن معاوية بن عبد الله بن جعف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بلغنا عن بعض بني الحارث بن عبد المطلب أنه كان يقول لا تجوز الخلاف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المطلب خاصة ويراها في جميع ولد عبد المطلب وهم أبو طالب وأبو لهب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وبلغنا عن رجل كان بالأردن يقول لا تجوز الخلافة إلا في بني أمي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وكان له في ذلك تأليف مجموع وروينا كتاباً مؤلفاً لرجل من ولد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حتج فيه بأن الخلافة لا تجوز إلا لولد أبي بكر و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ذه الفرق الأربع فما وجدنا لهم شبهة 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بها إلا دعاوي كاذبة لا وجه لها وإنما الكلام مع الذين يرون الأمر 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و لولد علي فقط لكثرة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ذهب إلى أن الخلافة لا تجوز إلى 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قط على أن الخلفاء من ولده وكل من له حظ من علم من غير الخلفاء م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ن بهذا ولا يقولون به لكن تلك الطائفة قالت كان العباس عص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وارثه فإذا كان ذلك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شيء لأن ميراث ال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و وجب له لكان ذلك في المال خاصة وأما المرتبة فما جاء قط في الد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ورث فبطل هذا التمويه جملة ولله الحمد ولو جاز أن تورث المراتب لكان من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كاناً ما إذا مات وجب أن يرث تلك الولاية عا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رثه وهذا ما لا يقولونه فكيف وقد صح بإجماع جميع أهل القبلة حاشا الروافض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لا نورث ما تركناه صدقة فإن اعترض معترض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رث سليمان داو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حاكياً عن زكري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ب لي من لدنك ولياً يرثني ويرث من آل يعقوب واجعله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ضي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فيه لأن الرواة حملة الأخبار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ريخ القديمة كلها وكواف بني إسرائيل ينقلون بلا خلاف نقلاً يوجب العلم أ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كان له بنون غير سليمان عليه السلام فصح أنه ورث النبوة وبره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لهم مجمعون على أنه عليه السلام ولي مكان أبيه عليهما السلام وليس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سنة ولداود أربعة وعشرون ابناً كباراً وصغاراً وهكذا القول في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زكريا عليهما السلام وبرهان ذلك من نص الآية نفسها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ثني ويرث من آ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قو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ئوا ألوف يرث عنه النبوة فقط وأيضاً فمن المحال أن ي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عليه السلام في ولد يحجب عصبته عن ميراث فإنما يرغب في هذه الخطة ذو 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نيا وحطامها وقد نزه الله عز وجل مريم عليها السلام التي كانت في كفال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دخل عليها زكريا المحراب وجد عندها رزقاً قال يا مريم أنى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قالت هو من عند الله إن الله يرزق من يشاء بغير حس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سمي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ع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معنى دعا ف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ب لي من لدنك ولياً يرث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رث من آل يعقوب واجعله رب رضي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غتر بقوله تعالى حاك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يه السلا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ي خفت الموالي من ورائ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بطلان هذا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لم يعطه ولداً يكون له عقب فيتصل الميراث لهم بل أعطاه ولداً محص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 النساء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يداً وحصوراً ونبياً من الصالح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رو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إنما طلب ولداً نبياً لا ولداً يرث المال وأيضاً فلم يكن العباس محي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اث النبي صلى الله عليه وسلم وإنما كان يكون له ثلاثة أثمانه فقط وأم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ة فقد كان العباس رضي الله عنه حياً قائماً إذ ما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دعي العباس لنفسه قط في ذلك حقاً لا حينئذ ولا بعد ذلك وجاءت الشورى ف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ا أنكر هو ولا غيره ترك ذكره فيها فصح أنه رأى محدث فاسد لا وجه للاشتغ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من ولده والأفاضل منهم من غير الخلفاء لا يرون لأنفسهم بهذه الدعوى ترف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قوطها ووهيها وبالله تعالى التوف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ون بأن الإمام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د علي بن أبي طالب أنه الخليفة بعده وأن الصحابة بعده عليه السلام 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وعلى كتمان نص النبي صلى الله عليه وسلم وهؤلاء المسمون الروافض وطائف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ص النبي صلى الله عليه وسلم على علي لكنه كان أفصل الناس ب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حقهم بالأمر وهؤلاء هم الزيدية نسبوا إلى زيد بن علي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ثم اختلفت الزيدية فرقاً ف قالت طائفة أن الصحابة ظلموه وكف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من الصحابة وهم الجارودية و قالت أخرى أن الصحابة رضي الله عنهم لم يظ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طابت نفسه بتسليم حقه إلى أبي بكر وعمر رضي الله عنهما وأنهما إماما هدى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عثمان رضي الله عنه وتولاه بعضهم وذكرت طائفة أن هذا كان مذهب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صالح بن حي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وقد رأيت لهشام بن الحكم الرافض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معروف بالميزان وقد ذكر الحسن بن حي وأن مذهبه كان أن الإمام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هر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لا يليق بالحسن بن حي غيره فإنه 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دين وهشام ابن الحكم أعلم به ممن نسب إليه غير ذلك لأن هشاماً كان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وأعرف الناس به وأدركه وشاهده والحسن بن حي رحمه الله يحتج بمعاوي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بابن الزبير رضي الله عنهما وهذا مشهور عنه في كتبه ورواياته من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زيدية لا يختلفون في أن الإم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ولد علي بن أبي طالب من خر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الكتاب والسنة وجب سل السيف معه و قالت الروافض الإمامة في علي وحده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في الحسن ثم في الحسين وادعوا نصاً آخر من النبي صلى الله عليه وسلم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بيهما ثم علي بن الحسين ل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 الأرحام بعضهم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 في كتاب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فولد الحسين أحق من أخيه ثم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ثم جعفر بن محمد بن علي بن الحسين وهذا مذهب جميع متكلميهم كهش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هشام الجواليقي وداود المواري وداود الرقي وعلي بن منصور وعلي بن هيثم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سكاك تلميذ هشام بن الحكم ومحمد بن جعفر بن النعمان شيطان الطاق وأب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غيرهم ثم افترقت الرافضة بعد موت هؤلاء المذكورين وموت جعفر بن محمد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بإمامة ابنه إسماعيل بن جعفر و قالت طائفة بإمامة ابنه محمد بن جعفر وهم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ت طائفة جعفر حي لم يمت و قال جمهور الرافضة بإمامة ابنه موسى بن جعفر ث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ثم محمد بن علي بن موسى ثم علي بن محمد بن علي بن موسى ثم الحسن بن عل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حسن عن غير عقب فافترقوا فرقاً وثبت جمهورهم على أنه ولد للحسن بن عل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اه وقيل بل ولد له بعد موته من جارية له اسمها صقيل وهو الأشهر و قال بعضه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رية اسمها نرجس و قال بعضهم بل من جارية له اسمها سوسن والأظهر أن اسمها ص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قيل هذه ادعت الحمل بعد الحسن بن علي سيدها فوقف ميراثه لذلك سبع سنين ونا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خوه جعفر بن علي وتعصب لها جماعة من أرباب الدولة وتعصب لجعفر آخرو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ش ذلك الحمل وبطل وأخذ الميراث جعفر أخوه وكان موت الحسن هذا سنة ست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ت فتنة الروافض بصقيل هذه ودعواها إلى أن حبسها المعتضد بعد نيف وعشرين 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سيدها وقد عير بها أنها في منزل الحسن بن جعفر النوبختي الكاتب فوجدت فيه و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 المعتضد فبقيت هنالك إلى أن ماتت في القصر في أيام المقتدر فهم إ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ضالة منذ مائة عام وثمانين عاماً وكانت طائفة قديمة قد بادت كان رئي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أبي عبيد وكيسان أبا عمرة وغيرهما يذهبون إلى أن الإمام بعد الحس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معروف بابن الحنيفة ومن هذه الطائفة كان السيد الحميري وكثير عزة الشاع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 أن محمد ابن الحنيفة حي بجبل رضوي ولهم من التخليط ما تضي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هذه الطوائف كلها في الاحتجاج أحاديث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وبة لا يعجز عن توليد مثلها من لا دين له ولا 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احتجاجنا عليهم برواياتنا فهم لا يصدق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ى لاحتجاجهم علينا برواياتهم فنحن لا نصدقها وإنما يجب أن يحتج الخصو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بما يصدقه الذي تقام عليه الحجة به سواء صدقه المحتج أو لم يصدقه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شيء لزمه القول به أو بما يوجبه العلم الضروري فيصير الخصم يومئذ مكا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اً أن ثبت على ما كان عليه إلا أن بعض ما يشغبون به أحاديث صحاح نواف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منها قول رسول الله صلى الله عليه وسلم لعلي رضي الله عنه أنت من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ن موسى إلا أنه 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وجب له فضلاً على من سواه ولا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بعده عليه السلام لأن هارون لم يل أمر بني إسرائيل بعد موسى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لي الأمر بعد موسى عليه السلام يوشع بن نون فتى موسى وصاحبه الذي ساف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خضر عليهما السلام كما ولي الأمر بعد رسول الله صلى الله عليه وسل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ر الذي سافر معه إلى المدينة وإذا لم يكن علي نبياً كما كان هارون نبي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يفة بعد موت موسى على بني إسرائيل فقد صح أن كونه رضي الله عنه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منزلة هارون من موسى إنما هو في القرابة فقط وأيضاً ف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 هذا القول إذ استخلفه على المدينة في غزوة تبوك 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نافقون استقله فخلفه فلحق علي برسول الله صلى الله عليه وسلم فشكى ذلك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قال له رسول الله صلى الله عليه وسلم حينئذ أنت مني بمنزلة هارون من موسى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استخلفه على المدينة مختاراً استخلافه كما استخلف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عليه السلام أيضاً مختاراً لاستخلافه ثم قد استخلف عليه السلام قبل تبوك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على المدينة في أسفاره رجالاً سوى علي رضي الله عنه فصح أن هذا الاستخلا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علي فضلاً على غيره ولا ولاية الأمر بعده كما لم يوجب ذلك ل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ما احتجت به الإمامية أن قال وا لا 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 معصوم عنده جميع الشريعة ترجع الناس إليه في أحكام الدين ليكونو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ا به على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شك فيه وذلك معروف ببراهينه الواضحة واع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ة وآياته الباهرة وهو محمد بن عبد الله بن عبد المطل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نا تبيان دينه الذي ألزمنا إياه صلى الله عليه وسلم فكان كلامه وعه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لغ من كلام الله تعالى حجة نافذة معصومة من كل آفة إلى من بحضرته وإ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غائباً عن حضرته وإلى كل من يأتي بعد موته صلى الله عليه وسلم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ن جن وإنس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بعوا ما أنزل إليكم من ربكم ولا تتبعوا من د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ي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ما قلنا وإبطال اتباع أحد دو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إنما الحاجة إلى فرض الإمامة لتنفيذ الإمام عهود الله تعالى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على من عند فقط لا لأن يأتي الناس ما لا يشاؤنه في معرفته من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به رسول الله صلى الله عليه وسلم ووجدنا علي رضي الله عنه إذ دعي إلى الت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رآن أجاب وأخبر أن التحاكم إلى القرآن حق فإن كان علي أصاب في ذلك فهو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جاب إلى الباطل فهذه غير صفته رضي الله عنه ولو كان التحاكم إلى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حضرة الإمام ل قال علي حينئذ كيف تطلبون تحكيم القرآن وأنا الإمام المبل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إن قال وا إذ مات رسول الله صلى الله عليه وس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إمام يبلغ الدين قلنا هذا باطل ودعوى بلا برهان وقول لا دليل على صح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تاج إليه أهل الأرض من رسول الله صلى الله عليه وسلم بيانه وتبليغه فقط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ن كان بحضرته ومن غاب عنه ومن جاء بعده إذ ليس في شخص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كلم بيان عن شيء من الدين فالمراد منه عليه السلام كلام باق أبداً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من في الأرض وأيضاً فلو كان ما قال وا من الحاجة إلى إمام موجود أب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قض ذلك عليهم بمن كان غائباً عن حضرة الإمام في أقطار الأرض إذ لا سبي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 الإمام جميع أهل الأرض الذين في المشرق والمغرب من فقير وضعيف وامرأة و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غول بمعاشه الذي يضيع إن أغفله فلا بد من التبليغ عن الإمام فالتبليغ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لى بالاتباع من التبليغ عمن هو دونه وهذا ما لا 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جميع أئمتهم الذين يدعون بعد عل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رضي الله عنهم ما أمروا قط في غير منازل سكناهم وما حكموا على قري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بحكم فما الحاجة إليهم لا سيما مذ مائة عام وثمانين عاماً فإنهم يدعون إم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اً لم يخلق كعنقاء مغرب وهم أولو فحش وقحة وبهتان ودعوى كاذبة لم يعجز عن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أيضاً فإن الإمام المعصوم لا يعرف أنه معصوم إلا بمعجزة ظاهرة عليه أو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ه العلماء عن النبي صلى الله عليه وسلم على كل إمام بعينه واسمه ونسبه وإل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لا يعجز عن مثلها أحد لنفسه أو لمن شاء ولقد يلزم كل ذي عقل سليم أن ي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ن اعتقاد هذا الجهل الغث البارد السخيف الذي ترتفع عقول الصبيان عن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قنا إلا بالله عز وجل وبرهان آخر ضروري وهو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جمهور الصحابة رضي الله عنهم حاشا من كان منهم في النواحي يعلم الناس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هم أحد أشار إلى علي بكلمة يذكر فيها أن رسول الله صلى الله عليه وسلم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ادعى ذلك قط لا في ذلك الوقت ولا بعده ولا ادعاه له أحد في ذلك الوق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من المحال الممتنع الذي لا يمكن البتة ولا يجوز اتفاق أكثر من عشر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متنابذي الهمم والنيات والأنساب أكثرهم موتون في صاحبه في الدماء من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ي عهد عاهده رسول الله صلى الله عليه وسلم إليهم وما وجدنا قط رواية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نص المدعى إلا رواية واحدة واهية عن مجهولين إلى مجهول يكنى بالحمر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 هو في الخلق ووجدنا علياً رضي الله عنه تأخر عن البيعة ستة أشهر فما أ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لى البيعة حتى بايع طائعاً مراجعاً غير مكره فكيف حل ل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هؤلاء النوكى أن يبائع طايعاً رجلاً إما كافراً وإما فاسقاً جاحداً لنص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يعينه على أمره ويجالسه في مجالسه ويواليه إلى أن م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 بعده عمر بن الخطاب مبادراً غير متردد ساعة فما فوقها غير مكره بل طائ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ه وأعانه على أمره وانكحه من ابنته فاطمة رضي الله عنها ثم أقبل ادخ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أحد ستة رجال فكيف حل لعلي عند هؤلاء الجهال أن يشارك بنفسه في شورى ض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ويغر الأمة هذا الغرور وهذا الأمر أدى أبا كامل إلى تكفير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أنه في زعمه أعان الكفار على كفرهم وأيدهم على كتمان الديانة وع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الدين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ظن بعلي رضي الله عنه انه أمسك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عليه خوف الموت وهو الأسد الشجاع قد عرض نفسه للموت بين يد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رات يوم الجمل وصفين فما الذي جبنه بين هاتين الحالتين و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ين بصار الناس على كتمان حق علي ومنعه ما هو أحق به مذ ما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أن قتل عثمان رضي الله عنه ثم ما الذي جلى بصائرهم في عونه إذ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فقامت معه طوائف من المسلمين عظيمة وبذلوا دماءهم دونه ورأوه حينئذ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أولى بالحق ممن نازعه فما الذي منعه ومنعهم من الكلام وإظهار النص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 الكذابون إذ مات عمر رضي الله عنه وبقي الناس بلا رأس ثلاثة أيام أ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يفة وأظرف من هذا كله بقاؤه ممسكاً عن بيعة أبي بكر رضي الله عنه ستة أشه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ها ولا أجبر عليها ولا كلفها وهو متصرف بينهم في أموره فلولا أنه رأى الح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ك أمره فبايع طالباً حظ نفسه في دينه راجعاً إلى الحق لما بايع فإ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أنه بعد ستة أشهر رأى الرجوع إلى الباطل فهذا هو الباطل حقاً لا ما فع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ثم ولى علي رضي الله عنه فما غير حكماً من أحكام أبي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طل عهداً من عهودهم ولو كان ذلك عنده باطلاً لما كان في سعة من أن ي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ينفذه وقد ارتفعت التقية عنه وأيضاً فقد نازع الأنصار رضي الله عنهم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 ودعوا إلى بيعة سعد بن عبادة رضي الله عنه ودعا المهاج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أبي بكر رضي الله عن جميعهم وقعد علي رضي الله عنه في بيته لا إلى هؤل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ؤلاء ليس معه أحد غير الزبير بن العوام ثم استبان الحق للزبي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 سريعاً وبقي علي وحده لا يرقب عليه ولا يمنع من لقاء الناس ولا يمنع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 فلا يخلو رجوع الأنصار كلهم إلى بيعة أبي بكر من أن يكون عن غلبة أو ع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إليهم فأوجب ذلك الانقياد لبيعته أو فعلوا ذلك مطارفة لغير معنى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رابع بوجه من الوجوه فإن قال وا بايعوه بغلبة كذبوا لأنه لم يكن هنالك قت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ب ولا سباب ولا تهديد ولا وقت طويل ينفسح للوعيد ولا سلاح مأخوذ ومحال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من ألفي فارس أنجاد أبطال كلهم عشيرة واحدة قد ظهر من شجاعتهم ما لا م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وهو أنهم بقوا ثمانية أعوام متصلة محاربين لجميع العرب في أقطار ب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نين على الموت متعرضين مع ذلك للحرب مع قيصر الروم بمؤنة وغيرها ولكسرى و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صرى من يخاطبهم يدعوه إلى اتباعه وأن يكون كأحد من بين يديه هذه صفة الأنص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ها إلا رقيع مجاهر بالكذب فمن المحال الممتنع أن يرهبوا أبا بكر ورجلين 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قط لا يرجع إلى عشيرة كثيرة ولا إلى موال ولا إلى عصبة ولا مال فرجع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هم مبطل وبايعوه بلا تردد ولا تطويل وكذلك يبطل أن يرجعوا عن قول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رأوه من أن الحق حقهم وعن بيعة ابن عمهم مطارفة بلا خوف ولا ظهو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من المحال اتفاق أهواء هذا العدد العظيم على ما يعرفون أنه باطل دون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هم إلى ذلك دون طمع يتعجلونه من مال أو جاه بل فيما ترك العز والدنيا و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 كل ذلك إلى رجل لا عشيرة له ولا منعة ولا حاجب ولا حرس على بابه ولا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ه ولا موالي ولا مال فأين كان علي وهو الذي لا نظير له في الشجاع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بني هاشم وبني المطلب من قتل هذا الشيخ الذي لا دافع دونه لو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اً وعن منعه وزجره بل فد علم والله علي رضي الله عنه أن أبا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 وإن من خالفه على الباطل فأذعن للحق بعد أن عرضت له فيه كبوة كذلك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إذ قد بطل كل هذا فلم يبق إلا أن علياً والأنصار رضي الله ع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إلى بيعة أبي بكر رضي الله عنه لبرهان حق صح عندهم عن النبي صلى الله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هاد كاجتهادهم ولا لظن كظنونهم فإذ قد بطل أن يكون الأمر في الأنصار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عنهم فما الذي حملهم كلهم أولهم عن آخرهم على أن يتفقوا على جحد نص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إمامة علي ومن المحال أن تتفق آراؤهم كلهم على معو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م وغصبهم حقهم إلا أن تدعي الروافض أنهم كلهم اتفق لهم نسيان ذلك العهد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وبة من المحال غير ممكنة ثم لو أمكنت لجاز لكل أحد أن يدعي فيما شاء 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كان وإن الناس كلهم نسوه وفي هذا إبطال الحقائق كلها وأيضاً فإن كا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اتفقوا على جحد ذلك النص وكتمانه و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ئعهم كلهم على نسيانه فمن أين وقع إلى الروافض أمره ومن بلغه إليهم وكل هذا 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س ومحال فبطل أمر النص على علي رضي الله عنه بيقين لا إشكال في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إن قال قائل أن علي بن أبي طالب رضي الله عنه كان قد قتل الأقارب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تولد له بذلك حقد في قلوب جماعة من الصحابة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فوا عنه قيل له هذا تمويه ضعيف كاذب لأنه إن ساغ لكم ذلك في بني عبد شمس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وم وبني عبد الدار وبني عامر لأنه قتل من كل قبيلة من هذه القبائل رج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فقتل من بني عامر بن لؤي رجلاً واحداً وهو عمرو بن ود وقتل من بني مخ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عبد الدار رجالاً وقتل من بني عبد شمس الوليد بن عقبة والعاص بن سهل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شارك في قتل عتبة بن ربيعة وقيل قتل عقبة بن أبي معيط وقيل قتله غير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الأنصاري ولا مزيد فقد علم كل من له أقل علم بالأخبار أنه لم يكن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 ولا لأحد منهم يوم السقيفة حل ولا عقد ولا رأي ولا أمر اللهم إل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بن حرب بن أمية كان مائلاً إلى علي في ذلك الوقت عصبية للقرابة لا ت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ه يزيد وخالد بن سعيد بن العاص والحارث بن هشام ابن المغيرة والمخز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ين إلى الأنصار تديناً والأنصار قتلوا أبا جهل بن هشام أخاه وقد كا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ذيفة بن عتبة بن ربيعة شديد الميل إلى علي حين قصة عثمان وبعدها حت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لى ذلك فعرفونا من قتل علي من بني تيم بن مرة أو من بني عدي بن كعب حتى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حة أنهما حقدا عليه ثم أخبرونا من قتل من الأنصار أو من جرح منهم أو من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لم يكونوا معه في تلك المشاهد كلها بعضهم متقدم وبعضهم مساو له وبعضهم 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أي حقد كان له في قلوب الأنصار حتى يتفقوا كلهم على جحد النص عليه وع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على ترك ذكر اسمه جملة وإيثار سعد بن عبادة عليه ثم على إيثار أبي ب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عليه والمسارعة إلى بيعته بالخلافة دونه وهو معهم وبين أظهرهم يرونه غد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ياً لا يحول بينهم وبينه أحد ثم أخبرونا من قتل علي من أقارب أولاد المهاج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مضر وربيعة واليمن وقضاعة حتى يصفقوا كلهم على كراهية ولايته ويتفق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حد النص عليه إن هذه لعجائب لا يمكن اتفاق مثلها في العالم أصلاً و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حة والزبير وسعد بن أبي وقاص من القتل في المشركين كالذي كان لعلي فما الذي 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 الأحقاد له دونهم لو كان للروافض حياء أو عقل ولقد كان لأبي بكر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 الله عنه في مضادة قريش في الدعاء إلى الإسلام ما لم يكن لعلي فما منع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ته وهو أسوأ الناس أثراً عند كفارهم ولقد كان لعمر بن الخطاب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لبة كفار قريش وإعلانه الإسلام على زعمهم ما لم يكن لعلي رضي الله عنه فليت 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وجب أن ينسى آثار هؤلاء كلهم ويعادوا علياً من بينهم كلهم لولا قلة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وصفاقة وجوههم حتى بلغ الأمر بهم إلى أن عدوا على سعد بن أبي وقاص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مولى رسول الله صلى الله عليه وسلم ورافع بن خديج الأنصار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الأنصاري وزيد بن ثابت الأنصاري وأبي هريرة وأبي الدراء وجماعة غير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أنهم لم يبايعوا علياً إذ ولي الخلافة ثم بايعوا معاوية ويزيد اب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وادعوا أن تلك الأحقاد حملت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 الرافضة وشدة ظلمة جهلهم وقلة حيائهم هو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ر والبوار والعار والنار وقلة المبالاة بالفضائح وليت شعري أي حماسة وأي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كانت بين علي وبين هؤلاء أو أحد منهم وإنما كان هؤلاء ومن جرى مجراهم 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في فرقة فلما أصفق المسلمون على ما أصفقوا عليه كائناً من كان 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هكذا فعل من أدرك من هؤلاء ابن الزبير رضي الله عنه ومروان فإنهم ق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لما انفرد عبد الملك بن مروان بايعه من أدركه منهم لا رضا عنه ولا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زبير ولا تفضيلاً لعبد الملك علي ابن الزبير لكن لما ذكرنا وهكذا كان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ي ومعاوية فلاحت نوكة هؤلاء المجانين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زيد بن حارثة قتل يوم بدر حنظلة بن أب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زبير بن العوام قتل يوم بدر أيضاً عبيدة بن سعيد بن العاص وهذ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تل يومئذ العاص بن هشام بن المغيرة فهلا عاداهم أهل هؤلاء المقتول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ص علياً أولياء من قتل دون سائر من قلنا لولا جنون الرافضة وعدم الح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ثم لو كان ما ذكروه حقاً فما الذي كان دعا عمر إلى إدخاله في الشورى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فيها ولو أخرجه منها كما أخرج سعيد بن زيد أو قصد إلى رجل غيره فولا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عليه أحد في ذلك بكلمة فصح ضرورة بكل ما ذكرنا أن القوم أنزلوه منزلت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ن ولا مقصرين رضي الله عنهم أجمعين وأنهم قدموا الأحق فالأحق والأفضل ف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وه بنظرائه منهم ثم أوضح برهان وأبين بيان في بطلان أكاذيب الرافضة أن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ما ادعي إلى نفسه بعد قتل عثمان رضي الله عنه سارعت طوائف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إلى بيعته فهل ذلك أحد من الناس أن أحداً منهم اعتذر إليه مما 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هم لأبي بكر وعمر وعثمان أو هل تاب أحد منهم من جحده للنص على إماماته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لقد ذكرت هذا النص الذي كنت أنسيته في أمر هذا الرجل أن عقولاً خف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هر اللائح لعقول مخذولة لم يرد الله أن يهديها ثم مات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رى بين ستة من الصحابة علي أحدهم ولم يكن في تلك الأيام الثلاثة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ولا رئيس يتوقى ولا مخافة من أحد ولا جند معد للتغلب أفترى لو كان ل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حق ظاهر يختص به من نص عليه من رسول الله صلى الله عليه وسلم أو م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على من معه ينفرد به عنهم أما كان الواجب على علي أن يقول أيها الناس 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لي وكم هذا الكتمان بحقي وكم هذا الجحد لنص رسول الله صلى الله عليه وسلم 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عراض عن فضلي البائن على هؤلاء المقرونين لي فإذ لم يفعل لا يدري لماذا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ني هاشم أحد له دين يقول هذا الكلام أما العباس عمه وجميع العا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ره وتعظيمه حتى أن عمر توسل به إلى الله تعالى بحضرة الناس في الاستسقاء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نيه وأما عقيل أخوه وأما أحد بني جعفر أخيه أو غيرهم فإذ لم يكن في بن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تقي الله عز وجل ولا يأخذه في قول الحق مادهنة أما كان في جميع أهل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 صار وغيرهم واحد يقول يا معشر المسلمين قد زالت الرقبة وهذا عل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اجب بالنص وله فضل بائن ظاهر لا يمترى فيه فبايعوه فأمره بين أن أصفاق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ولها عن آخرها من برقة إلى أول خراسان ومن الجزيرة إلى أقصى اليمن إذ بلغ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لى السكوت عن حق هذا الرجل واتفاقهم على ظلمه ومنعه من حقه وليس هنا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ه لإحدى عجائب المحال الممتنع وفيهم الذين بايعوه بعد ذلك إذ صار الحق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أنفسهم دونه فأين كانوا عن إظهار ما تنبهت له الروافض الأنذال ثم العجب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ظهم عليه هذا الغيظ واتفاقهم على جحده حقه هذا الاتفاق كيف تورعوا ع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ريحوا منه أم كيف أكرموه وبروه وأدخلوه في الشورى و قال هشام بن الحكم كيف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بالصحابة أن لا يكتموا النص على علي وهم قد اقتتلوا وقتل بعضهم بعضاً فهل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ظ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فاسق أن هذا القول أعظم حجة عليه لم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سخف لأن علي بن أبي طالب رضي الله عنه أول من قاتل حين افترق الناس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مقتتلين منهم من حسن الظن بهم أو من سوء الظن بهم فهو لاحق لعلي في قتا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 وبين سائر الصحابة في ذلك كله وبالله تعالى التوفيق فإن خصه متحكم كان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غيره منهم متحكماً ولا فرق وأيضاً فإن اقتتالهم رضي الله عنهم أوكد بره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غاروا على ما رأوه باطلاً بل قاتل كل فريق منهم على ما رأوه حقاً و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دون الصبر على خلاف ما عنده وطائفة منهم قعدت إذ لم تر الحق في القتال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كان عندهم نص على علي أو عند واحد منهم لأظهروه أو لأظهره كما أظه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أن يبذلوا أنفسهم للقتال والموت دونه فإن قال وا قد أقررتم أنه لا بد م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شيء يعرف الإمام لا سيما وأنتم خاصة معشر أهل الظاهر لا بنص قرآن أو خب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مما سألنا عنه أصحاب القياس و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التوفيق أن 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وجوب الإمامة وأنه لا يحل بقاء ليلة دون بيعة وافترض علينا بنص قوله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شي إماماً واحداً لا ينازع إذا قادنا بكتاب الله عز وجل فصح من هذه النصوص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الإمام الواجب طاعته كما صح النص على صفة الشهود في الأحكام وصفة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الواجب لهم الزكاة وصفة من يؤم في الصلاة وصفة من يجوز نكاحها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شريعة كلها ولا يحتاج إلى ذكر الأسماء إذ لم يكلفنا الله عز و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قرشي بالغ عاقل بادر إثر موت الإمام الذي لم يعهد إلى أحد فبايعه واحد فص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إمام الواجب طاعته ما قادنا بكتاب الله تعالى وب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ذي أمر الكتاب باتباعها فإن زاغ عن شيء منهما منع من ذلك أو أقيم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فإن لم يؤمن أذاه إلا بخلعه خلع وولي غيره منهم فإن قال وا قد اختلف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قرآن والسنة ومنع من تأويلهما بغير نص آخر قلنا أن التأويل الذي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رهان تحريف الكلم عن مواضعه وقد جاء النص بالمنع من ذلك وليس الاختلاف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جة في نص القرآن والسنن وما اقتضاء لفظهما العربي الذي خوطبنا ب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نا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هم فنقول لهم أن عمدة احتجاجكم في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كم التي تدعيها جميع فرقكم إنما هي وجهان فقط أحدهما النص عليه باسم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فاقة إليه في بيان الشريعة إذ علمها عنده لا عند غيره ولا مزيد فأخبروني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صار محمد بن علي بن الحسين أولى بالإمامة من أخوته زيد وعمر وعبد الله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فإن ادعوا نصاً من أبيه عليه أو من النبي صلى الله عليه وسلم أنه الباق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ببدع من كذبهم ولم يكونوا أولى بتلك الدعوى من الكيسانية في دعواهم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الحنفية وإن ادعوا أنه كان من فضل من اخوته كانت أيضاً دعوى بلا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لا يقطع على ما عند الله عز وجل فيه بما يبدو من الإنسان فقد يكون 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ظاهره وكذلك يسألون أيضاً ما الذي جعل موسى بن جعفر أولى بالإمامة م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و إسحاق أو علي فلا يجدون إلى غير الدعوى سبيلاً وكذلك أيضاً يسألون 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علي بن موسى بالإمامة دون اخوته وهم سبعة عشر ذكراً فلا يجدون شيئاً غير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ألون ما الذي جعل محمد بن علي بن موسى أولى بالإمامة من أخيه علي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جعل علي بن محمد أولى بالإمامة من أخيه موسى بن محمد وما الذي جع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محمد بن علي بن موسى أحق بالإمامة من أخيه جعفر بن علي فهل هاهنا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الكاذبة الذي لا حياء لصاحبها والتي لو ادعى مثلها مدع للحسن بن الحس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الحسن أو لأخيه الحسن بن الحسن أو لابن أخيه علي بن الحسن أو ل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قائم بالمدينة أو لأخيه إبراهيم أو لرجل من ولد العباس أو من بني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ي قوم من الناس كان لساواهم في الحماقة ومثل هذا لا يشتغل به من له مس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أو منحة من دين ولو قلت أو رقعة من الحياء فبطل وجه النص وأما وجه ال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الشريعة فما ظهر قط من أكثر أئمتهم بيان لشيء مما اختلف فيه النا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من ذلك شيء إلا دعاوي مفتعلة قد اختلفوا أيضاً فيها كما اختلف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سواء سواء إلا أنهم أسوأ حالاً من غيرهم لأن كل من قلد إنساناً ك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بي حنيفة وأصحاب مالك لمالك وأصحاب الشافعي للشافعي وأصحاب أحمد لأحم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المذكورين أصحاباً مشاهير نقلت عنهم أقوال صاحبهم ونقلوها هم عنه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تصال خبر عندهم ظاهر مكشوف يضطر الخصم إلى أن هذا قول موسى بن جعفر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بن موسى ولا أنه قول محمد بن علي بن موسى ولا أنه قول علي بن محمد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بن علي وأما من بعد الحسن بن علي فعدم بالكلية وحماقة ظاهرة وأم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جعفر فلو جمع كل ما روى في الفقه عن الحسن والحسين رضي الله عنهما 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وراق فما ترى المصلحة التي يدعونها في إمامهم ظهرت ولا نفع الله تعالى به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ولا عمل لا عندهم ولا عند غيرهم ولا ظهر منهم بعد الحسين رضي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سموا أحداً ولا أمر منهم أحد قط بمعروف معلن وقد قرأنا صف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ذلين المنتمين إلى الإمامية القائلين بأن الدين عند أئمتهم فما رأي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وي باردة وارأ فاسدة كأسخف ما يكون من الأقوال ولا يخلو هؤلاء الأئم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من أن يكونوا مأمورين بالسكوت أو مفسوحاً لهم فيه فإن يكونوا مأم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وت فقد أبيح للناس البقاء في الضلال وسقطت الحجة في الديانة عن جمي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دين ولم يلزم فرض الإسلام وهذا فكر مجرد وهم لا يقولون بهذا أو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ين بالكلام والبيان فقد عصوا الله إذ سكتوا وبطلت إمامتهم وقد لجأ بعض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وا عن صحة دعواهم في الأئمة إلى أن ادعوا الإلهام في ذلك فإذ قد صاروا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ب فإن لا يضيق عن أحد من الناس ولا يعجز خصومهم عن أن يدعوا أنهم ألهموا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قال هشام بن الحكم لا بد أن يكون في أخوة الإمام آفات يبين بها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عوى مردودة تزيد في الحماقة ولا ندري في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وعبد الله والحسن وعلي بن علي بن الحسين آفات تمنع إلا أن الحسن أخ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كان أعرج وما علمنا أن العرج عيب يمنع من الإمامة إنما هو عيب في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ذين للمشي وما يعجز خصومهم أن يدعوا في محمد بن علي وفي جعفر بن محمد 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تلك الآفات التي ادعاها هشام لأخوتهم ثم أن بعض أئمتهم المذكورين مات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ثلاث سنين فنسألهم من أي علم هذا الصغير جميع علم الشريعة وقد عدم تو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له عليها لصغره فلم يبق إلا أن يدعوا له الوحي فهذه نبوة وكفر صريح 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ن إلى أن يدعوا له النبوة وأن يدعوا له معجزة تصحح قوله فهذه دعوى باط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ا قط شيء أو يدعوا له الإلهام فما يعجز أحد عن هذه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ن الحجة على أن الله يضل من يشاء و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 ويزين لكل أمة عملها إلا وجود من يعتقد هذه الأقوال السخيفة لكان أقوى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ضح برهان وإلا فما خلق الله عقلاً يسع فيه مثل هذه الحماقات والحمد لله على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 علينا وهو المسؤول منه دوامها بمنه آ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و كان الأمر في الإمامة على ما يقو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فاء لما كان الحسن رضي الله عنه في سعة من أن يسلمها لمعاوي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ينه على الضلال وعلى إبطال الحق وهدم الدين فيكون شريكه في كل مظلمة ويبطل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يوافقه على ذلك الحسين أخوه رضي الله عنهما فما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بيعة معاوية إلى أن مات فكيف استحل الحسن والحسين رضي الله عنهما إبطال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ليهما طائعين غير مكر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معاوية قام الحسي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إذ رأى أنها بيعة ضلالة فلولا أنه رأى بيعة معاوية حقاً لما سلمها له ولفع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يزيد إذ ولي يزيد هذا مالا يمتري فيه ذو إنصاف هذا ومع الحسن أزيد من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 يموتون دونه فتالله لولا أن الحسن رضي الله عنه علم أنه في سعة من إسلا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في سعة من أن لا يسلمها لما جمع بين الأمرين فأمسكها ستة أشهر لنفس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سلمها بعد ذلك لغير ضرورة وذلك له مباح بل هو الأفضل بلا شك لأن جد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خطب بذلك على المنبر بحضرة المسلمين وأراهم الحسن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 قال أن ابني هذا سيد ولعل الله أن يصلح به بين طائفتين عظيم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رويناه من طريق البخاري حدثنا صدقة أنبأنا ابن عيينة أنا موسى أن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أبا بكرة يقول أنه سمع ذلك وشهده من رسول الله صلى الله عليه وسلم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ه صلى الله عليه وسلم وإنذاره بالغيوب التي لا تعلم البتة إلا بالوحي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زيادة وهو فقعة القاع لا عشيرة ولا نسب ولا سابقة ولا قدم فما أطاقه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مداراة وحتى أرضاه وولاه فإن ادعوا أنه قد كان في ذلك عند الحسن عه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لأن رسول الله صلى الله عليه وسلم لا يأمر أحداً بالعون على إطفاء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الكفر وعلى نقض عهود الله تعالى بالباطل عن غير ضرورة ولا إكراه و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رضي الله عنهما عند الروافض واحتج بعض الإمامية وجميع الزيدي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كان أحق الناس بالإمامة لبينونة فضله على جميعهم ولكثرة فضائله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الكلام فيه إن شاء الله تعالى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فاضلة بين أصحاب رسول الله صلى الله عليه وسلم وأن الكلام هاهنا في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فنقول وبالله تعالى التوفيق عبكم أنكم وجدتم لعلي رضي الله عنه فضائل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بق إلى الإسلام والجهاد مع رسول الله صلى الله عليه وسلم وسعة العلم والزهد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م مثل ذلك للحسن والحسين رضي الله عنهما حتى أوجبتم لهما بذلك فضلاً في 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لى سعد بن أبي وقاس وسعيد بن زيد وعبد الله بن عمر وعبد الله بن العبا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در أحد على أن يدعي لهما فيه كلمة فما فوقها يعني مما يكونان به فوق م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شيء من هذه الفضائل فلم يبق إلا دعوى النص عليهما وهذا ما لا يعجز ع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و استجازت الخوارج التوقح بالكذب في دعوى النص على عبد الله بن وهب ال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إلا مثل الرافضة في ذلك سواء بسواء ولو استحلت الأموية أن تجاهر بالك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النص على معاوية لكان أمرهم في ذلك أقوى من أمر الرافضة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ظلوماً 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علنا لوليه سلطاناً فلا يسرف في القتل أنه كان منصو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ا عدا الرافضة والنصارى فإنها تستحي وتصون أنفسها عما لا تصو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أنفسهم عنه من الكذب الفاضح البارد وقلة الحياء فيما يأتون به ونعو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دون لعلي بن الحسين بسوقا في علم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لى سعيد بن المسيب والقاسم بن محمد وسالم بن عبد الله بن عمر وعروة 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أبي بكر بن عبد الرحمن بن الحارث بن هشام ولا على ابن عمه الحسن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دون لمحمد بن علي بن الحسين بسوقا في علم ولا في عمل ولا ورع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قاسم بن محمد ولا على محمد بن عمر وبن أبي بكر المنكدر ولا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عبد الرحمن بن عوف ولا على أخيه زيد بن علي ولا على عبد الله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ولا على عمر بن عبد العزيز وكذلك لا يجدون لجعفر بن محمد بسوقا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دين ولا في عمل على محمد بن مسلم الزهري ولا على ابن أبي ذؤيب ولا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عزيز بن عبد الله بن عبد الله بن عمر ولا على بي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بن عاصم بن عمر ولا على ابني عمه محمد بن عبد الله بن الحسن بن الحسن و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ن بن الحسن بل كل من ذكرنا فوقه في العلم والزهد وكلهم أرفع مح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ا والحديث لا يمنع أحد منهم من شيء من ذلك وهذا ابن عباس رضي الله عنه 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 في عشرين كتاباً ويبلغ حديثه نحو ذلك إذا تقصى ولا تبلغ فتيا الحسن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تين ويبلغ حديثهما ورقة أو ورقتين وكذلك على بن الحسين إلا أن محمد بن علي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وفتياه جزأ صغيراً وكذلك جعفر بن محمد وهم يقولون أن الإمام عنده جميع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فما بال من ذكرنا أظهروا بعض ذلك وهو الأقل الأنقص وكتموا سائره وهو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فإن كان فرضهم الكتمان فقد خالفوا الحق إذ أعلنوا ما أعلنوا وإن كان ف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فقد خالفوا الحق إذ كتموا ما كتموا وأما من بعد جعفر بن محمد فما عرف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أصلاً لا من رواية ولا من فتيا على قرب عدهم منا ولو كان عندهم من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ف كما عرف عن محمد بن علي وابنه جعفر وعن غيره منهم ممن حدث الناس عنه ف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الظاهرة الكاذبة اللائحة السخيفة التي هي من خرافات السمر ومضاحك الس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وا إلى ادعاء المعجزات لهم قلنا لهم أن المعجزات لا تثبت إلا بنقل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نقل الأحاد الثقات فكيف بولد الوقحا الكذابين الذين لا يدري من هم وقد وج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لبشر الحافي وشيبان الراعي ورابعة العدوية أضعاف ما يدعونه من الكذب للأئ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وأفشى وكل ذلك حماقة لا يشتغل ذو دين ولا ذو عقل بها ونحمد الله على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بطل ما يدعونه ولله تعالى الحمد فلنقل على الإمامة بع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برهان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الناس في هذا ف قالت طائفة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ستخلف أحداً ثم اختلفوا ف قال بعضهم لكن لما استخلف أبا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على الصلاة كان ذلك دليلاً على أنه أولاهم بالإمامة والخلافة على الأمو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لا ولكن كان ابينهم فضلاً فقدموه لذلك و قالت طائفة بل نص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استخلاف أبي بكر بعده على أمور الناس نصاً ج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قول لبراهين أحدها أطباق الناس كل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ه تعالى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مهاجرين الذين أخرجوا من ديارهم وأموالهم يبتغون فض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له ورضواناً وينصرون الله ورسوله أولئك هم الصادق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شهد الله لهم بالصدق وجميع إخوانهم من الأنصار رضي الله عن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 خليفة رسول الله صلى الله عليه وسلم ومعنى الخليفة في اللغة هو الذي يست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ذي يخلفه دون أن يستخلفه هو لا يجوز غير هذه البتة في اللغة بلا خلاف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فلا فلاناً يستخلفه فهو خليفته ومستخلفه فإن قام مكانه دون أن يستخلفه 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إلا خلف فلان فلاناً يخلفه فهو خالف ومحال أن يعنوا بذلك الاستخلاف عل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 ضروريين أحدهما أنه لا يستحق أبو بكر هذا الاسم على الإطلاق في حي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حينئذ خليفته على الصلاة فصح يقيناً أن خلافت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ا هي غير خلافته على الصلاة والثاني أن كل من استخلف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حياته كعلي في غزوة تبوك وابن أم مكتوم في غزوة الخندق وعثمان ابن ع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ذات الرقاع وسائر من استخلفه على البلاد باليمن والبحرين والطائف وغير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حد منهم قط بلا خلاف من أحد من الأمة أن يسمى خليف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إطلاق فصح يقيناً بالضرورة التي لا محيد عنها أنها للخلافة بع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ومن الممتنع أن يجمعوا على ذلك وهو عليه السلام لم يستخلفه نصاً ول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إلا استخلافه إياه على الصلاة ما كان أبو بكر أولى بهذه التسمية من غير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هذا برهان ضروري نعارض به جميع الخصوم وأيضاً فإن الرواية قد صحت ب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يا رسول الله أرأيت أن رجعت ولم أجدك كأنها تريد الموت قال فأت أبا بك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جلي على استخلاف أبي بكر وأيضاً فإن الخبر قد جاء من الطرق الثابت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 لعائشة رضي الله عنها في مرضه الذي توفي في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بعث إلى أبيك وأخيك فاكتب كتاباً وأعهد عهداً لكيلا يقول قائل أنا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منى متمن ويأبى الله والمؤمنون إلا أبا بكر وروي أيضاً ويأبي الله والنب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ا بكر فهذا نص جلي على استخلافه عليه الصلاة والسلام أبا بكر على ولاية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نا نستجيز التدليس والأمر الذي لو 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نا طاروا به فرحاً أو ابلسوا أسفاً لاحتججنا بما روى اقتدروا باللذين من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صح ويعيذنا من الاحتجاج بم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قال لم يستخل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خبر المأثور عن عبد الله بن عمر عن أبيه أنه قال أن استخلف فقد است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مني يعني أبا بكر وأن لا استخلف فلم يستخلف من هو خير مني يع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بما روى عن عائشة رضي الله عنها من 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ستخلفاً لو استخلف فمن المحال أن يعارض الإجماع من الصحابة الذ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ان الصحيحان المسندان إلى رسول الله صلى الله عليه وسلم من لفظه بمثل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ين الموقوفين على عمر وعائشة رضي الله عنهما مما لا يقوم به حجة مما ل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ن أن هذا الأثر خفي على عمر رضي الله عنه كما خفي عليه كثير من أم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لاستئذان وغيره أو أنه أراد استخلافاً بعهد مكتوب ونحن نق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ف أبي بكر لم يكن بكتاب مكتوب وأما الخبر في ذلك عن عائشة فكذلك نص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كلامها على سؤال سائل وإنما الحجة في روايتها لا في قولها وأما من ا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م قياساً على تقديمه إلى الصلاة فباطل بيقين لأنه ليس كل من استحق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يستحق الإمامة في الخلافة إذ يستحق الإمامة في الصلاة اقرأ القو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اً أو عربياً ولا يستحق الخلاف إلا قرشي فكيف والقياس ك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 القرآن دليل على صحة خلافة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رضي الله عنهم وعلى وجوب الطاعة لهم وهو أن الله تعالى قال مخاطباً ل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أع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رجعك الله إلى طائفة منهم فاستأذنوك للخروج فقل لن تخرجوا مع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داً ولن تقاتلوا معي عدو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زول سورة براءة التي في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عد غزوة تبوك بلا شك التي تخلف فيها الثلاثة المعذورون الذين تاب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براءة ولم يغز عليه السلام بعد غزوة تبوك إلى أن مات صلى الله عليه وسلم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قول المخلفون إذا انطلقتم إلى مغانم لتأخذوها ذرونا نتبع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يدون أن يبدلوا كلام الله قل لن تتبعونا كذلكم قال الله من قب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عرب لا يغزون مع رسول الله صلى الله عليه وسلم وغلق باب التو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خلفين من الأعراب ستدعون إلى قوم أولي بأس شديد تقاتلونهم أو يسلمون فإن تطي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تكم الله أجراً حسناً وإن تتولوا كما توليتم من قبل يعذبكم عذ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م سيدعوهم غير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قاتلونهم أو يسلمون ووعدهم على طاعة من دعاهم إلى ذلك بجزيل الأجر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عدهم على عصيان الداعي لهم إلى ذلك العذاب ال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عا أولئك الأعراب أحد بع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قوم يقاتلونهم أو يسلمون إلا أبو بكر وعمر وعثمان رضي الله عن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رضي الله عنه دعاهم إلى قتال مرتدي العرب بني حنيفة وأصحاب الأسود وسج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يحة والروم والفرس وغيرهم ودعاهم عمر إلى قتال الروم والفرس وعثمان 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روم والفرس والترك فوجب طاعة أبي بكر وعثمان رضي الله عنهم بنص القرآ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تأويلاً وإذ قد وجبت طاعتهم فرضاً فقد صحت إمامتهم وخلافتهم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موجب تقليدهم في غير ما أمر الله تعالى بطاعتهم فيه ل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ذلك إلا في دعائهم إلى قتال هؤلاء القوم وفيما يجب الطاعة فيه للأئمة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فتوا به باجتهادهم فما أوجبوا هم قط اتباع أقوا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ن يوجب ذلك غيره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هذا إجماع الأئمة كلها إذ ليس أحد من أهل العلم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بعض فتاوي هؤلاء الأئمة الثلاثة رضي الله عنهم فصح ما ذكر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فرق أهل القبلة ليس منهم أحد يجيز 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لا إمامة صبي لم يبلغ إلا الرافضة فإنها يجيز إمامة الصغير الذي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في بطن أمه وهذا خطأ لأن من لم يبلغ فهو غير مخاطب والإمام مخاطب ب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اقلاني واجب أن يكون الإمام أفضل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متيقن لبرهانين أحدهما أنه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أفضل إلا بالظن في ظاهر أمره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ظن لا يغني من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قريشاً قد كثرت وطبقت الأرض من أقصى المش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مغرب ومن الجنوب إلى الشمال ولا سبيل أن يعرف الأفضل من قوم هذا مبلغ عد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 ولا يمكن ذلك أصلاً ثم يكفي من بطلان هذا القول إجماع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 فإن جميع من أدرك من الصحابة رضي الله عنه من جميع المسلمين في ذلك العص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صحة إمامة الحسن أو معاوية وقد كان في أفضل منهم بلا شك ك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سعيد بن زيد وابن عمر وغيرهم فلو كان ما قال ه الباقلاني حقاً لكانت 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معاوية باطلة وحاشا لله عز وج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هذا القول الذي قال ه هذا المذكور دعوي فاسدة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دليل لا من قرآن ولا من سنة صحيحة ولا سقيمة ولا من قول صاحب ولا من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كله أن يقول أنه جائز أن يكون في هذه الأمة من أفضل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حيث بعث إلى أن مات ثم لا يجيز أن يكون أحد أفضل م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نه في النبي صلى الله عليه وسلم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ولا خفاء به وفيه خلاف لأهل الإسلام وإنما يجب أن يكون الإمام قرشياً بالغ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مميزاً بريئاً من المعاصي الظاهرة حاكماً بالقرآن والسنة فقط ولا يجوز 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يمكن منعه من الظلم فإن لم يمكن إلا بإزالته ففرض أن يقام كل ما يوصل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ظلم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اونوا على البر والتقوى ولا تعاونوا على الإ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وجوه الفضل والمفاضلة بين الصح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مسلمون فيمن هو أفضل الناس بعد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فذهب بعض أهل السنة وبعض المعتزلة وبعض المرجئة وجميع الشيع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مة بعد رسول الله صلى الله عليه وسلم علي بن أبي طالب وقد روينا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ً عن بعض الصحابة رضي الله عنهم وعن جماعة من التابعين والفقهاء وذهبت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بعض أهل السنة وبعض المعتزلة وبعض المرجئة إلى أن أفضل الصحابة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أبي هريرة رضي الله عنه أن أفضل الناس ب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عفر بن أبي طالب وبهذا قال أبو عاصم النبيل وهو الضحاك بن مخ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بن حاضر قال عيسى وبعد جعفر حمز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نحو عشرين من الصحابة أن أكرم الناس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ي بن أبي طالب والزبير بن العوام وروينا عن أم المؤمنين عائش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مات رسول الله صلى الله عليه وسلم وثلاث رجال لا يعد أحد عليهم بفض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وأسيد بن حضير وعباد بن بشر وروينا عن أم سلمة أم المؤمنين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ذكرت الفضل ومن هو خير فقال ت ومن هو خير من أبي سلمة أول بيت هاجر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روينا عن مسروق بن الأجدع وتميم بن حذلم و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ن أفضل الناس بعد رسول الله صلى الله عليه وسلم عبد الله بن مسعود قال ت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كبار التابعين رأيت أبا بكر وعمر فما رأيت مثل عبد الله بن مسعود و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أدرك النبي صلى الله عليه وسلم أن أفضل الناس بع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مر بن الخطاب وأنه أفضل من أبي بكر رضي الله عنهما وبلغني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اكم النيسابوري أنه كان يذهب إ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ود بن علي الفقيه رضي الله عنه أفضل الناس بعد الأنبي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أفضل الصحابة الأولون من المهاجرين ثم الأ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ثم بعدهم منهم ولا نقطع على إنسان منهم بعينه أنه أفضل من آخر من طب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ينا من متقدمي أهل العمل ممن يذهب إلى هذا القول و قال لي يوسف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بر النميري غير ما مرة أن هذا هو قوله وم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قول به وندين الله تعالى عليه ونقطع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ند الله عز وجل أن أفضل الناس بعد الأنبياء عليهم السلام نساء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 أبو بكر ولا خلاف بين أحد من المسلمين في أن أم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فضل الأمم ل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خير أمة أخرج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نا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ه قاضية على قوله تعالى لبني إسرائ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الْكِتَابَ وَالْحُكْمَ وَالنُّبُوَّةَ وَرَزَقْنَا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فَضَّلْنَاهُمْ عَلَى الْعَالَم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م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اد الله تعالى من ذلك عالم الأمم حاشا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وبالله تعالى التوفيق إن الكلام المهم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معنى المراد بذلك الكلام فإنه طمس للمعاني وصد عن إدراك الصواب وتعري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إبعاد عن الفهم وتخليط وعمي فنبدأ بعون الله تعالى وتأييده بتقسيم وجوه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ها يستحق التفاضل فإذا استبان معنى الفضل وعلى ماذا تقع هذه اللفظة ف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حينئذ أن من وجدت فيه هذه الصفات أكثر فهو أفضل بلا شك فنقول و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العلي العظيم أن الفضل ينقسم إلى قسمين لا ثالث لهما فضل اختصاص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بلا عمل وفضل مجازاة من الله تعالى بعمل فأما فضل الاختصاص دون عم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 جميع المخلوقين من الحيوان الناطق والحيوان غير الناطق والجم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كفضل الملائكة في ابتداء خلقهم على سائر الخلق وكفضل الأنبياء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م على سائر الجن والأنس وكفضل إبراهيم ابن النبي صلى الله عليه وسلم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وكفضل ناقة صالح عليه السلام على سائر النوق وكفضل ذبيحة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سائر الذبائح وكفضل مكة على سائر البلاد وكفضل المدينة بعد مك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بلاد وكفضل المساجد على سائر البقاع وكفضل الحجر الأسود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وكفضل شهر رمضان على سائر الشهور وكفضل يوم الجمعة وعرفة وعاشوراء و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ئر الأيام وكفضل ليلة القدر على سائر الليالي وكفضل صلاة الفرض على 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ضل صلاة العصر وصلاة الصبح على سائر الصلوات وكفضل السجود على القعود وكفض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على بعض فهذا هو فضل الاختصاص المجرد بلا عمل فأما فضل المجازاة بالعم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بتة إلا للحي الناطق من الملائكة والأنس والجن فقط وهذا هو القسم الذي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في هذا الباب الذي نتكلم فيه الآن من أحق به فوجب أن ننظر أيضاً في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سم التي بها يستحق الفضل فيه والتقدم فنحصرها ونذكرها بحول الله وقو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حينئذٍ من هو أحق به وأسعد بالنسوق فيه فيكون بلا شك أفضل ممن هو أقل ح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لا شك وبالله تعالى التوفيق فنقول وبالله تعالى نستعين إن العامل يفضل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ه بسبعة أوجه لا ثامن لها وهي المائية وهي عين العمل وذاته والكمية وهي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والكيفية والكم والزمان والمكان والإضافة فأما المائية فهي أن تكون ال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 أحدهما موافاة كلها ويكون الآخر يضيع بعض فروضه وله نوافل أو يكو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يع فرضه ويعملان نوافل زائدة إلا أن نوافل أحدهما أفضل من نوافل الآخر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ا يكثر الذكر في الصلاة والآخر يكثر في الذكر في حال جلوسه وما أش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نسانين قاتل أحدهما في المعركة والموضع المخوف وقاتل الآخر في الردء أو 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شتغل الآخر بصيام وصلاة تطوع أو يجتهدان فيصادف أحدهما ويحرمه الآخر ف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آخر في هذه الوجوه بنفس عمله أو بان ذات عمله أفضل من ذات عمل الآخر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المائية من العمل وأما الكمية وهي العرض فإن يكون أحدهما يقصد بعمل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مزج به شيئاً البتة ويكون الآخر يساويه في جميع عمله إلا أنه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ج بعمله شيئاً من حب البر في الدنيا وأن يستدفع بذلك الأذى عن نفسه وربما مز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رياء ففضله الأول بعرضه في عمله وأما الكيفية فأن يكون أحدهما يوفي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حقوقه ورتبه لا منتقصاً ولا متزيداً ويكون الآخر ربما انتقص بعض رتب ذلك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نه وإن لم يعطل منه فرضاً أو يكون أحدهما يصفى عمله من الكبائر وربما أت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كبائر ففضله الآخر بكيفية عمله وأما الكم فأن يستويا في أداء الفرض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كثر نوافل ففضله هذا بكثرة عدد نوافله كما روي في رجلين أسلما وهاجر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ثم استشهد أحدهما وعاش الآخر بعده سنة ثم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فرأى بعض أصحاب النبي صلى الله عليه وسلم أحدهما في النوم وهو آخرهما م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ضل من حال الشهيد فسأل عن ذلك رسول الله صلى الله عليه وسلم فقا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معناه فأين صلاته وصيامه بعده ففضل أحدهما الآخر بالزيادة التي زاد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 أعماله وأما الزمان فكمن عمل في صدر الإسلام أو في عام المجاعة أو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ة بالمسلمين وعمل غيره بعد قوة الإسلام وفي زمن رخاء وأمن فإن الكلمة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تمرة والصبر حينئذ وركعة في ذلك الوقت تعدل اجتهاد الأزمان الط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ها وبذل الأموال الجسام بعد ذلك ولذلك قال رسول الله صلى الله عليه وسلم 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حابي فلو كان لأحدكم مثل أحدٍ ذهباً فأنفقه ما بلغ مد أحدهم ولا نصيف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د شعير أو تمر في ذلك الوقت أفضل من جبل أحد ذهباً ننفقه نحن في سبي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بعد ذلك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أَلَّا تُنفِقُوا فِي سَبِيلِ اللَّهِ و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رَاثُ السَّمَاوَاتِ وَالْأَرْضِ لَا يَسْتَوِي مِنكُم مَّنْ أَنفَقَ مِن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تْحِ وَقَاتَلَ أُوْلَئِكَ أَعْظَمُ دَرَجَةً مِّنَ الَّذِينَ أَنفَق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ُ وَقَاتَلُوا وَكُلًّا وَعَدَ اللَّهُ الْحُسْنَى وَاللَّه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خَبِير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صحابة فيما بينهم فكيف بمن بعدهم معهم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ذب قول أبي هاشم محمد بن علي الجبائي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طيب الباقلاني فإن الجبائي قال جائز أن طال عمر امرئ أن يعمل ما يو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نبي من الأنبياء و قال الباقلاني جائز أن يكون في الناس من هو أفضل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ن حيث بعث بالنبوة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مجرد وردة وخروج عن دين الإسلام بلا 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 لرسول الله صلى الله عليه وسلم في إخباره أنا لا ندرك أحداً من أصحا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عليه السلام عن أصحابه رضي الله عنهم بأنه ليس مثلهم وإنه أتقاهم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تي وما يذر وكذلك قال ت الخوارج والشيعة يفضلون أنفسهم وهم شر خلق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ى أبي بكر وعمر وعثمان وطلحة والزبير وعائشة وجميع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عليا والحسن والحسين وعمار بن ياسر والخوارج يفضلون أنفسهم وهم شر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كلاب النار على عثمان وعلي وطلحة والزبير ولقد خاب من خالف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ليل من الجهاد والصدقة في زمان ال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كثيرهما في وقت القوة والسعة وكذلك صدقة المرء بدرهم في زمان فقره و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الحياة ويخاف الفقر أفضل من الكبير يتصدق به في عرض غناه وفي وصيته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رسول الله صلى الله عليه وسلم سبق درهم مائة ألف وهو إنسان كان له در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أحدهما والآخر عمد إلى عرض ماله تصدق منه بمائة ألف وكذلك صبر المرء على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في حال خوفه ومرضه وقليل تنقله في زمان مرضه وخوفه أفضل من عمله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ه في زمان صحته وأمنه ففضل من ذكرنا غيرهم بزمان عملهم وكذلك من وفق لعم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آخر أجله هو أفضل ممن خلط في زمان آخر أجله وأما المكان فكصلا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أو مسجد المدينة فهما أفضل من ألف صلاة فيما عداهما وتفضل الصلاة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على الصلاة في مسجد رسول الله صلى الله عليه وسلم بمائة درجة وكصيام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أو في الجهاد على صيام في غير الجهاد ففضل من عمل في المكان الفاضل غير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 غير ذلك المكان بمكان عمله وإن تساوى العملان وأما الإضافة فركعة من ن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مع نبي أو صدقة من نبي أو صدقة معه أو ذكر منه أو ذكر معه وسائر أعمال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معه فقليل ذلك أفضل من كثير الأعمال بعده ويبين ذلك ما قد ذكرنا آن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منكم من أنفق من قبل الفتح وقات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م أحدنا لو أنفق مثل أحد ذهباً ما بلغ نصف مد من أحد من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طعنا على أن كل عمل عملوه بأنفسهم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ا يوازي شيئاً من البر عمله ذلك الصاحب بنفسه م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ا ما عمله غير ذلك الصاحب بعد النبي صلى الله عليه وسل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ا نقول لجاز أن يكون أنس وأبو أمامة الباهلي وعبد الله بن أبي أوف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سر وعبد الله بن الحارث بن جزء وسهل ابن سعد الساعدي رضي الله عنهم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بكر وعمر وعثمان وأبي عبيدة وزيد بن حارثة وجعفر بن أبي طالب ومصعب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جحش وسعد بن معاذ وعثمان بن مظعون وسائر السابقين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المتقدمين رضي الله عنهم أجمعين لأن بعض أولئك عبدوا الله عز وجل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بعضهم بعد موت بعض بتسعين عاماً فما بين ذلك إلى خمسين عاماً و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حد 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طعنا على أن من كان من الصحابة حين مو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فضل من آخر منهم فإن ذلك المفضول لا يلحق درجة الفاض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بداً وإن طال عمر المفضول وتعجل موت الفاضل وبهذا أيضاً لم نقطع على فض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رضي الله عنهم حاشا من ورد فيه النص من النبي صلى الله عليه وسلم ممن ما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النبي صلى الله عليه وسلم بل نقف في هؤلاء على ما نبينه بعد هذ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جوه الفضائل بالأعمال التي لا يفضل ذو عمل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فيما سواها البتة نتيجة هذه الوجوه كلها وثمرتها ونتيجة فضل الاختصاص 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عمل أيضاً لا ثالث لهما البتة أحدهما إيجاب الله تعالى تعظيم الفاضل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فضول فهذا الوجه يشترك فيه كل فاضل بعمل أو اختصاص مجرد بلا عمل من ع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 أو حي ناطق أو غير ناطق وقد أمرنا الله تعالى بتعظيم الكعبة والمساجد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شهر الحرام وشهر رمضان وناقة صالح وإبراهيم اب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ذكر الله والملائكة والنبيين على حميعهم صلوات الله وسلامه والصحاب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نا وتوقيرنا غير ما ذكرنا من المواضع والأيام والنوق والأطفال والكلام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شك فيه وهذا خاصة كل فاضل لا يخلو منها فاضل أصلاً ولا يكون البت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ضل والوجه الثاني هو إيجاب الله تعالى للفاضل درجة في الجنة أعلى م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 إذ لا يجوز عند أحد من خلق الله تعالى أن يأمر بإجلال المفضول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ل الفاضل ولا أن يكون المفضول أعلى درجة في الجنة من الفاضل ولو جاز ذلك ل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فضل جملة ولكان لفظاً لا حقيقة له ولا معنى تحية وهذا الوجه الثاني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الدرجة في الجنة هو خاصة لكل فاضل بعمل فقط من الملائكة والأنس والجن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أمور بتعظيمه فاضل وكل فاضل فمأمور بتعظ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إحسان والبر والتوقير والتذلل المفترض في الأبوين الكافرين من التعظ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قد يحسن المرء إلى من لا يعظم ولا يهين كإحسان المرء إلى جاره وغلامه وأج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ذلك تعظيماً وقد يبر الإنسان جاره والشيخ من أكرته ولا يسمى ذلك تعظ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وقر الإنسان من يخاف ضره ولا يسمى ذلك تعظيماً وقد يتذلل الإنسان للمت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ولا يسمى ذلك تعظيماً وفرض قوماً يؤمنون بالله واليوم الآخر يوادون من 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لو كانوا آباءهم وأبناءهم أو إخوانهم أو عشيرتهم أولئك كتب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أيدهم بروح منه 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ٌ فِي إِبْرَاهِيمَ وَالَّذِينَ مَعَهُ إِذْ قَالُوا لِقَوْمِهِم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َاء مِنكُمْ وَمِمَّا تَعْبُدُونَ مِن دُونِ اللَّهِ كَفَرْنَا بِكُمْ وَبَد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ُ الْعَدَاوَةُ وَالْبَغْضَاء أَبَدًا حَتَّ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إِلَّا قَوْلَ إِبْرَاهِيمَ لِأَبِيهِ لَأَسْتَغْفِرَنَّ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مْلِكُ لَكَ مِنَ اللَّهِ مِن شَيْءٍ رَّبَّنَا عَلَيْكَ تَوَك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كَ أَنَبْنَا وَإِلَيْكَ الْمَصِير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بيقين أن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وين الكافرين من بر وإحسان وتذلل ليس هو التعظيم الواجب لمن فضل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عظيم الواجب لمن فضله الله عز وجل هو مودة في الله ومحبة فيه وولاية ل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واجب للأبوين الكافرين والتذلل لهما والإحسان إليهما فكل ذلك مرتبط ب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وللبراءة منه وإسقاط المودة كما قال الله تعالى في نص القرآن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دخول الجنة اختصاصاً مجرداً دون عمل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طفال كما ذكرنا قبل فإذا قد صح ما ذكرنا قبل يقيناً بلا خلاف من أحد في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قين ندري أنه لا تعظيم يستحقه أحد من الناس في الدنيا بإيجاب الله تعا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عد التعظيم الواجب علينا للأنبياء عليهم السلام أوجب ولا أوكد مما أ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ن التعظيم الواجب علينا لنساء النبي صلى الله عليه وسلم ب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ؤمنين من أنفسهم وأزواجه أمهات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له لهن حكم الأم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 هذا سوى حق إعظامهن بالصحبة مع رسول الله صلى الله عليه وسلم فله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ن مع ذلك حق الصحبة له كسائر الصحابة إلا أن لهن من الاخت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 ووكيد الملازمة له عليه السلام ولطيف المنزلة عنده عليه السلام وال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ظوة لديه ما ليس لأحد من الصحابة رضي الله عنهم فهن أعلى درجة في الصح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صحابة ثم فضلن سائر الصحابة بحق زائد وهو حق الأمومية الواجب لهن كلهن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وجدنا الحق الذي به استحق الصحابة الفضل قد شاركنهم فيه وفضلنهم في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ضلنهم بحق زائد وهو حق الأمومية ثم وجدناهن لا عمل من الصلاة والصدق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وحضور الجهاد يسبق فيه صاحب من الصحابة إلا كان فيهن فقد كن يجهدن أنفس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عيشهن على الكد في العمل بالصدقة والعتق ويشهدن الجهاد معه عليه السلام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بينة في أنهن أفضل من كل صاحب ثم لا شك عند كل مسلم وبشهادة نص القرآ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ن الله عز وجل بين الدنيا وبين الدار الآخرة والله ورسوله فاختر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صلى الله عليه وسلم والدار الآخرة فهن أزواجه في الآخرة بيقين فإذ ه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معه صلى الله عليه وسلم بلا شك في درجة واحدة في الجنة في قصوره وعلى سرر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بتة أن يحال بينه وبينهن في الجنة ولا أن ينحط عليه السلام إلى درجة ي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أحد من الصحابة هذا ما لا يظنه مسلم فإذ لا شك في حصولهن على هذه ال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نص والإجماع علمنا أنهن لم يؤتين ذلك اختصاصاً مجرداً دون عمل بل باستحقا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اختيارهن الله ورسوله والدار الآخرة إذ أمره الله عز وجل أن يخيرهن فاخ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نبيه صلى الله عليه وسلم وهو أفضل الناس ثم قد حصل لهن أفضل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وجوه السبعة التي قدمنا آنفاً أنه لا يكون التفاضل إلا بها ف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ثم قد حصل لهن على ذلك أوكد التعظيم في الدنيا ثم قد حصل لهن أرفع الدرج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لا وجه من وجوه الفضل إلا ولن فيه أعلى الحظوظ كلها بلا شك وماري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داخلة معهن في ذلك لأنها معه عليه السلام في الجنة ومع انبها منه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ثبت كل ذلك على رغم الأبي فقد وجب ضرورة أن يشهد لهن كلهن بأنه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خلق كلهن بعد الملائكة والنبيين عليهم السلام وكيف ومعنا نص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ما حدثنا أحمد بن محمد بن عبد الله الطلمنكي ثنا محمد بنا أحمد 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أيوب الرقى الصموت ثنا أحمد بن عمر وبن عبد الخالق البزاز ثن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حدثنا المعتمر بن سليمان التيمي ثنا حميد الطويل عن أنس بن مالك قال قي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من أحب الناس إليك قال عائشة قال من الرجال قال فأبوها حدثن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نامي قال حدثنا أحمد بن فتح حدثنا عبد الوهاب ابن قيس حدثنا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قر حدثنا أحمد بن علي القلانسي ثنا مسلم بن الحجاج ثنا يحيى بن يحيى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هو الطحان عن خالد الحذاء عن أبي عثمان النهدي قال أخبرني عمرو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بعثه إلى جيش ذات السلاسل قال فأتيته فقلت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ب إليك فقال عائشة قلت من الرجال قال أبوها قلت ثم من قال عمر فعد رج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عدلان أنس وعمر ويشهد أن رسول الله صلى الله عليه وسلم أخبر بأن عائشة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ثم أبوها وقد قال الله عز وجل ع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نطق عن الهوى إن هو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ي يوح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امه عليه السلام أنها أحب الناس إليه وحي أوح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ليه ليكون كذلك ويخبر بذلك لا عن هوى له ومن ظن ذلك فقد كذ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ستحقاقها لذلك الفضل في الدين والتقدم فيه على جميع الناس الموجب لأن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كثر من محبته لجميع الناس فقد فضل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أبيها وعلى عمر وعلي وعلى فاطمة تفضيلاً ظاهراً بلا شك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فقل إن إبراهيم ابن رسول الله صلى الله عليه وسلم أفضل من أبي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ه عنهم لكونه مع أبيه عليه السلام في الجنة في درجة واحدة قل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إن إبراهيم بن رسول الله صلى الله عليه وسلم ما استحق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بعمل كان منه وإنما هو اختصاص مجرد وإنما تقع المفاضلة بين الفاضل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ضلهما واحداً من وجه واحد فتفاضلا فيه وأما إن كان الفضل من وجهين اثن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المفاضلة بينهما لأن معنى قول القائل أي هذين أفضل إنما هو أي هذي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اً في الباب الذي اشتركا فيها ألا ترى أنه لا ي قال أيهما أفضل رمضان أو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لا أيهما أفضل الكعبة أو الصلاة بل نقول أيهما أفضل مكة أو المدينة و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رمضان أو ذو الحجة وأيهما أفضل الزكاة أم الصلاة وأيهما أفضل ناقة صال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غيره من الأنبياء فقد صح أن التفاضل إنما يكون في وجه اشترك فيه المسؤول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سق أحدهما فيه فاستحق أن يكون أفضل وفضل إبراهيم ليس على عمل أصلاً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مجرد وإكرام لأبيه صلى الله عليه وسلم وأما نساؤه عليه السلام فكونهن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صحابه عليهم السلام في الجنة إنما هو جزاء لهن ولهم على أعمالهن وأعمال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د ذكر الصحابة رضي الل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زاء ب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د ذكر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د الله الذين آمنوا وعم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لحات منهم مغفرة وأجراً عظي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مخاطباً لنسائ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نت منكن لله ورسوله وتعمل صالحاً نؤتها أجرها مرت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لله الحمد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لك الجنة التي أورثتموها بما كنتم 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رف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قها غرف مبن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ليس للإنسان إلا ما سع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سعيه سوف يرى ثم يجزاه الجزاء الأوف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فكيف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عليه السلام لن يدخل الجنة أحد بعمله قيل ولا أنت يا رسول الله قال و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غمدني الله برحمة منه وفضل قلنا نعم هذا حق موافق للآيات المذكور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أنه لو عمل الإنسان دهره كله ما استحق على الله تعالى شيئاً لأنه 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شيء إذ لا موجب للأشياء الواجبة غيره تعالى لأنه المبتدي لك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الخالق له فلولا أن الله تعالى رحم عباده فحكم بأن طاعتهم له يعطي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ما وجب ذلك عليه فصح أنه لا يدخل أحد الجنة بعمله مجرداً دون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كن يدخلها برحمة الله تعالى التي جعل بها الجنة جزاء على أعمال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ه بها فاتفقت الآيات مع هذا الحديث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لا شك في هذا كله فقد امتنع يقيناً أن يجا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ضل من كان أنقص فضلاً وأن يجازي بالأنقص من كان أتم فضلاً وصح ضرورة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ى أحد من أهل الأعمال في الجنة إلا بما استحقه برحمة الله تعالى جزاء على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تعالى أن يتفضل على من شاء بما شاء وجائز أن يقدم على ذوي الأعمال الرفي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ت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حمته من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فضل الله يؤتي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خلاف هذه النصوص لأحد لأن من خالفها كذ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ه النصوص لما أبعدنا أن يعذب الله تعالى على الطاعة له وأن ينعم على مع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ازي الأفضل بالأنقص والأنقص بالأفضل لأن كل شيء ملكه وخلقه لا مالك لشيء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قب لحكمه ولا حق لأحد عليه لكن قد أمنا ذلك كله بأخبار الله تعا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ي ذا عمل إلا بعمله وأنه يتفضل على من يشاء فلزم الإقرار بكل ذلك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لو قال قائل أيما أفضل في الجنة وأعلى قدراً مكان إبراهيم اب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و مكان أبي بكر وعمر وعثمان وعلي رضي الله عنهم قلنا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على بلا شك ولكن ذلك المكان اختصاص مجرد لإبراهيم المذكور لم يستحقه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حق أيضاً أن يقصر به عنه ومواضيع هؤلاء المذكورين جزاء لهم على قدر فض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بقهم وكذلك نساؤه صلى الله عليه وسلم مكانهن جزاء لهن على قدر فضلهن وسواب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 قال أن إبراهيم ابن رسول الله صلى الله عليه وسلم أفضل من أبي بكر أو ع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قال أيضاً أن أبا بكر وعمر أفضل من إبراهيم والمفاضلة واقعة بين الصحاب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رسول الله صلى الله عليه وسلم لأن أعمالهم وسوابهم لها مراتب متناسبة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أنهن لولا رسول الله صلى الله عليه وسلم ما حصلن تلك الدرجة وإنم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له عليه السلام قلنا وبالله تعالى التوفيق نعم ولا شك أيضاً في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ولا رسول الله صلى الله عليه وسلم ما حصلوا أيضاً على الدرج التي ل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إذا على قولكم لرسول الله صلى الله عليه وسلم كما قلتم ولا فرق وبق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م لهن كما كان في كل ذلك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ضلهن على بنات النبي صلى الله عليه وسلم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القرآن لا شك فيه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نساء النبي لستن كأح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أن اتقيتن فلا تخضعن بالقو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ان قاطع لا يسع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 فإن عارضنا معارض بقول رسول الله صلى الله عليه وسلم خير نسائها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قلنا له وبالله تعالى التوفيق في هذا الحديث بيان جلي لما قلنا وهو أ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م يقل خير النساء فاطمة وإنما قال خير نسائها فخص ولم يعم وتفضي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نساء النبي صلى الله عليه وسلم على النساء عموم لا خصوص لا يجوز أن يستث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من استثناه نص آخر فصح أنه عليه السلام إنما فضل فاطمة على نساء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سائه صلى الله عليه وسلم فاتفقت الآية مع الحديث و 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ضل عائشة على النساء كفضل الثريد على سائر الطعام فهذا أيضاً عموم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وجب أن يستثني ما خصه النبي صلى الله عليه وسلم بقوله نسائها من 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نساءه عليه السلام افضل النساء جملة حاشا اللواتي خصهن الله تعالى ب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 إسحاق وأم موسى وأم عيسى عليهم السلام وقد نص الله تعالى على هذا بقوله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مري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صطفاك وطهرك واصطفاك على نساء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أن جميع الأنبياء كل نبي منهم أفضل ممن ليس بنبي من سائر النا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هذا فقد كفر وكذلك أخبر عليه السلام فاطمة أنها سيدة نساء المؤمنين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صلى الله عليه وسلم في هذه الجملة بل أخبر عمن سواه وبرهان آخر وهو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خاطباً ل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نت منكن لله ورسوله وتعمل صالحاً نؤتها أجر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ت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ضل ظاهر وبيان لائح في أنهن أفضل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بهذه الآية صحة متيقنة لا يمتري فيها مسلم ف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ي وفاطمة وسائر الصحابة رضي الله عنهم إذا عمل الواحد منهم عملاً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قداراً ما من الأجر وعملت امرأة من نساء النبي صلى الله عليه وسلم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عينه كان لها مثل ذلك المقدار من الأجر فإذا كان نصيف الصحابى وفاطم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يفي بأكثر من مثل جبل أحد ذهباً ممن بعده كان للمرأة من نسائ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 نصيفها أكثر من مثلي جبلين اثنين مثل جبل أحد ذهباً وهذه فضيلة ليست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نبياء عليهم السلام إلا هن وقد صح عن النبي صلى الله عليه وسلم أنه يو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عك رجلين من أصحابه لأن له على ذلك كفلين م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د هذا بيان في فضلهن على كل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عمى الله قلبه عن الحق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ض علينا بعض أصحابنا في هذا المكان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 أهل الكتاب إذ آم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يؤتون أجرهم مر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ا صبر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لزم أنهم أفضل منا فقلت له أن هذه الآية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ثلاثة يؤتون أجرهم مرتين فذكر مؤمن أهل الكتاب والعبد الناصح ومعتق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زوجها فيهما بيان الوجه الذي أجروا به مرتين وهو الإيمان ب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النبي الأول المبعوث بالكتاب الأول ونحن نؤمن بهذا كله كما آمنوا فنحن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ؤمن منهم في ذينك الإيمانين وكذلك العبد الناصح يؤجر لطاعة سيده أ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اعة الله أجراً وكذلك معتق أمته ثم يتزوجها يؤجر على عتقه أجراً ثم على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به وجه الله تعالى أجراً ثانياً فصح بالنص يقيناً أن هؤلاء إنما يؤ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م مرتين في خاص من أعمالهم لا في جميع أعمالهم وليس في هذا ما يمنع من أن يؤ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ي غير هذه الأعمال أكثر من أجور هؤلاء وأيضاً فإنما يضاعف لهؤل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أهل طبقتهم وليست المضاعفة لأجور نساء النبي صلى الله عليه وسلم مرتي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رد ولا صدر لأن المضاعفة لهن إنما هي في كل عمل عملنه بنص القرآن إذ يقو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ن لله ورسوله وتعمل صالحاً نؤتها أجرها مرت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عمل عمل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له فيه أجر فلكل امرأة منهن في مثل ذلك العمل أجران والمضاعفة له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ى ما عمله طبقتهن من الصحابة قد علمنا أن بين عمل الصاحب وعمل غيره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حد ذهباً ونصف مد شعير فيقع لكل واحدة منهن مثلا ذلك مرتين وهذا لا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حس سليم فبطلت المعارضة التي ذكرناها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ينا أيضاً بعض الناس في الحديث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أحب الناس إليه ومن الرجال أبوها بأن قال قد ص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 لأسامة بن زيد أن أباه أحب الناس إلي وأن هذا أحب الناس إلي بعده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سلام قال للأنصار أنكم أحب الناس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لفظ الذي في حديث أسامة بن زيد أنه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يه عليه السلام فقد روي من طريق حماد بن سلمة عن موسى بن عقبة عن 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ما الذي فيه ذكر أسامة وزيد رضي الله عنهما فإنما رواه عمر بن حمزة ع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عن أبيه وعمر بن حمزة هذا ضعيف والصحيح من هذا الخبر هو ما روا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دينار عن ابن عمر عن النبي صلى الله عليه وسلم بإسناد لا مغمز فيه ف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ه السلام قال يعني لزيد بن حارثة إيم الله إن كان لخليق بالإمار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حب الناس إلي وأن هذا من أحب الناس إلي بعده وهذا يقضي على حديث موسى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لم عن أبيه لأنه مختصر من حديث عبد الله بن دينار وبهذا ينتفي التعار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بن عمر وعن أنس وعمرو وإلا فليس أحدهما أولى من الآخر و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فرووه كما ذكره هشام بن زيد عن أنس ورواه عبد العزيز بن صهيب عن أن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ه قال أنتم من أحب الناس إلي وهو حديث واحد و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مقبولة فصح بزيادة من في الحديث من طريق العدول أن الأنصار وزياداً و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من جملة قوم هم أحب الناس إلى رسول الله صلى الله عليه وسلم وهذ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فيه لأنهم من أصحابه وأصحابه أحب الناس إليه بلا شك وليس هكذا جو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إذ سئل من أحب الناس إليك فقال عائشة فقيل من الرجال قال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قطع على بيان ما سأل عنه السائل من معرفة من المنفرد البائن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بته عليه السلام واعترض علينا بعض الأشعرية بأن قال أن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ا تهد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ببت ولكن الله يهدي من 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محبته عليه السلام ل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ضلاً لأنه قد أحب عمه و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أن هذه الآية ليست على ما ظن وإنما م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هدي من أحبب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ببت هداه برهان 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الله يهدي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يشاء هداه وفرض على النبي صلى الله عليه وسلم وعل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 الهدى لكل كافر لا أن نحب الكافر وأيضاً فلو صح أن معنى الآية من أحببت كم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ترض لما كان علينا بذلك حجة لأن هذه آية مكية نزلت في أبي طالب ثم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جد قوماً يؤمنون بالله واليوم الآخر يوادون من حاد الل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وا آباءهم أو أبناءهم أو إخوانهم أو عشيرت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 حَسَنَةٌ فِي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 إِذْ قَالُوا لِقَوْمِهِمْ إِنَّا بُرَاء مِنكُمْ 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كَفَرْنَا بِكُمْ وَبَدَا بَيْنَنَا وَ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ُ وَالْبَغْضَاء أَبَدًا حَتَّى تُؤْمِنُوا بِاللَّهِ وَحْدَ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إِبْرَاهِيمَ لِأَبِيهِ لَأَسْتَغْفِرَنَّ لَكَ وَمَا أَمْلِكُ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ِن شَيْءٍ رَّبَّنَا عَلَيْكَ تَوَكَّلْنَا وَإِلَيْكَ أَن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كَ الْمَصِير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سول الله صلى الله عليه وسلم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طالب فقد حرم الله تعالى عليه بعد ذلك ونهاه عن محبته وافترض عليه عدا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يدري كل ذي حس سليم أن العداوة والمحبة لا يجتمعان أصلاً والمود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في اللغة التي بها نزل القرآن بلا خلاف من أحد من أهل اللغة فقد بطل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حداً غير مؤمن وقد صحت النصوص والإجماع على أن محب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من أحب فضيلة وذلك كقوله عليه السلام لعلي لأعطين 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ً رجلاً يحب الله ورسوله ويحبه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لا شك ولا خلاف في أن محب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خلاف ما قال أهل الجهل والكذب فقد صح يقيناً أن 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حظاً في الفضيلة فهو أفضل ممن هو أقل حظاً في تلك الفضيلة هذا شيء يعلم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عائشة أتم حظاً في المحبة التي هي أتم فضيلة فهي أفضل ممن حظه في ذلك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ظها ولذلك لما قيل له عليه السلام من الرجال قال أبوها ثم عمر فكان ذلك مو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ل أبي بكر ثم عمر في الفضل من أجل تقدمهما في المحبة عليهما وما نعلم نص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ول بتقديم ابن بكر ثم عمر على سائر الصحابة إلا هذا الخبر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نبي صلى الله عليه وسلم على ما ينكح له من النساء فذكر الحسب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والدين ونهي صلى الله عليه وسلم عن كل ذلك بقوله فعليك بذات الدين ت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فمن المحال الممتنع أن يكون يحض على نكاح النساء واختيارهن للدين فقط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 السلام يخالف ذلك فيحب عائشة لغير الدين وكذلك قوله عليه السلام فضل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ساء كفضل الثريد على سائر الطعام لا يحل لمسلم أن يظن في ذلك شيئ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عند الله تعالى في الدين فوصف الرجل امرأته للرجال لا يرضه به إلا خسيس ن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ولا يحل لمن له أدنى مسكة من عقل أن يمر هذا بباله عن فاضل من الناس فك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المطهر البائن فضله على جميع الناس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بلغنا عن بعض من يصدر لنشر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وهو المهلب بن أبي صفرة التميمي صاحب عبد الله بن إبراهيم الأصيل أن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معنى القبيح وصرح به ما انطلق لنا بالإيمان إليه لسان ولكن المنك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وجب على المسلمين تغييره فرضاً على حسب طاقتهم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رض الملك لها رضي الله عنها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بل ولادتها في سرقة من حرير يقول له هذه زوجتك فيق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ن يكن من عند الل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ينا مكي بن أبي طالب الم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ال يلزم على هذا أن تكون امرأة أبي بكر أفضل من علي لأن امرأة أبي بكر 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علي فهي أفضل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ناه بأن قلنا له وبالله تعالى نتأي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ليس بشيء لوجوه أحدها أن ما بين درجة أبي بكر ودرجة علي في الفضل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و درجته في الجنة على درجة علي ليست من التباين بحيث هو ما بين درج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بين درجة أبي بكر في الفضل الموجب لعلو درجته عليه 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سائر الصحابة رضي الله عنهم بل قد أيقنا أن درجة أقل رجل منا في الفضل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من أعلى درجة لأعلى رجل من الصحابة من نسبة درجة أفضل الصحابة إلى درج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يضاً فليس بين أبي بكر وعلي في المباينة في الفضل ما 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مرأة أبي بكر التابعة له أفضل من علي بل منازل المهاجرين الأولين الذين أو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عز وجل متقاربة وإن تفاضلت ثم كذلك أهل السوابق مشهداً مشهداً د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ضل ثم كذلك من أسلم بعد الفتح أيضاً ويزداد الأفضل فالأفضل من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جزاء على ذلك فنقول أن امرأة أبي بكر المستحقة بعملها الكون معه في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 رومان لسنا ندري أهي أفضل أم علي لأنا لا نص معنا في ذلك والتفضي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ص وقد قال عليه السلام خيركم القرن الذي بعثت فيه ثم الذين يلونهم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 أو كما قال عليه السلام فجعلهم طبقات في الخير والفضل فلا شك هم 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في الجنة وإلا فكان يكون الفضل لا معنى له 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تجزون إلا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سنا نشك أن المهاجرات الأولات من نساء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يشاركن الصحابة في الفضل ففاضلة ومفضولة وفاضل ومفضول ففيهن من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الرجال وفي الرجال من يفضل كثيراً منهن وما ذكر الله تعالى 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إلا وقرن النساء مع الرجال فيها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مسل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لم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حاشا الجهاد فإنه فرض على الرجال دون النساء و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كر أن يكون لأبي بكر رضي الله عنه قصور ومنازل مقدمة على جميع الصحابة ث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تستأهل من نسائه تلك المنزلة منازل في الجنة دون منازل من هو أفضل من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قد نكح الصحابة رضي عنهم التابعيات بعد الصاحبات وعليهن فتكون تلك ال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في فضل أزواجهن من الصحابة فينزلون إليهن ثم ينصرفون إلى منازلهن العالي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هذا عن النبي صلى الله عليه وسلم وأنه قال كلاماً معناه وأكثر نصه أ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زعيم بيت في ربض الجنة وفي وسط الجنة وفي أعلى الجنة لم فعل كذا أمراً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صح نص ما قلنا من أن لمن دونه عليه السلام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ية وآخر مسفلة عن تلك المنازل ينزلون إليها ثم يصعدون إلى الأعالي وهذا معب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وجهين أحدهما أن جميع نسائه عليه السلام لهن حق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شتركن فيها جميع الصحابة ويفضلنهم فيها بقرب الخاصة فليس في نسائ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لا واحدة يفضلها بالصحبة التي هي فضيلتهم التي بها بانوا عمن سواهم فق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نا الباب والوجه الثاني أن تأخر بعض الصحابة عن بعضهم في بعض الأماكن موج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متأخر في بعض الأماكن متقدماً في مكان آخر فقد علمنا أن بلالاً ع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ما لم يعذب علي وأن علياً قاتل ما لم يقاتل بلال وأن عثمان أنفق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بلال ولا علي فيكون المفضول منهم في الجملة متقدماً للذي فضله في بعض فض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أن يوجد هذا فيما بينهم وبين النبي صلى الله عليه وسلم ولا يجوز أن ي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ولد آدم في شيء من الفضائل أولها عن آخرها ولا إلى أن يلحقه لاحق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من بني آدم فلا سبيل إلى أن ينسفل النبي صلى الله عليه وسلم إلى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زيه فيها صاحب من الصحابة فكيف أن يعلو عليه الصاحب هذا أمر تقشعر منه 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قد استعظم أبو أيوب رضي الله عنه أن يسكن في غرفة على بيت يسكن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كيف يظن بأن هذا يكون في دار الجزاء فإذا كان الع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أكثر منازله ينسفل أيضاً في بعضها عن صاحب آخر قد علاه في منازل أ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تفاضلهم في أعمالهم كما ذكرنا آنفاً فقد أخبر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ين يدعون من باب الريان وأن المجاهدين يدعون من باب الجهاد وأن المتصد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من باب الصدقة وأن أبا بكر يرجو له رسول الله صلى الله عليه وسلم أن يد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تلك الأبواب وقد يجوز أن يفضل أبا بكر رضي الله عنه غيره من الصحاب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وجوه ممن انفرد بباب منها ولا يجوز أن يفضل أح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أبواب البر فبطل هذا الاعتراض جملة والحمد لله رب العالمين واعترض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كي بن أبي طالب بأن قال إذا كان رسول الله صلى الله عليه وسلم أفضل م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من كل واحد من الأنبياء عليهم السلام وكان عليه السلام أعلى در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جميع الأنبياء عليهم السلام وكان نساؤه عليه السلام معه في درجت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جتهن فيها أعلى من درجة موسى عليه السلام ومن درج سائر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على هذا الحكم أفضل من موسى وسائر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ناه بأن هذا الاعتراض أيضاً لا يلزمنا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أن الجنة دار ملك وطاعة وعلو منزلة ورياسة واتباع من التابع للمتبوع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أيت ثم رأيت نعيماً وملكاً كبي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عن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 الله وجيه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ز وجل عن جبريل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ي قوة عن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ي العرش مكين مطاع ثم أ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نا أن ملك الدنيا غرور وأ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هو الحقيقة وقد أخبر عليه السلام أنه رأى الأنبياء عليهم السلام مع ا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معه الواحد والاثنان والثلاثة والنفر والجماعة فأخبر عز وجل أن هنال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لطاعة والوجاهة والاتباع والاستئمار وإنما عرض الله تعالى علين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ك طرفاً لنعلم به مقدار الملك الذي في دار الجزاء كما عرض علينا من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ر والديباج والخمر والذهب والفضة والمسك والجواري والحلي وأعلمنا أ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 لنا هنالك وكما صح عن النبي صلى الله عليه وسلم أن آخر من يدخل الجنة يز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ظم ملك عرفه في الدنيا فيتمنى مثل ملكه فيعطيه الله تعالى مثل الدني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ح ما ذكرنا وكانت الملائكة طبقة واح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فاضلون فيها وكانت طبقة المرسلين النبيين طبقة واحدة والنبيون غير المرس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ة واحدة لأنهم أيضاً يتفاضلون فيها وكل الصحابة طبقة واحدة إلا أنهم يتفاض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وجب بلا شك أن لا يكون اتباع الرسل من النساء والأصحاب كالمتبوعين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لأن بالضرورة نعلم أن تابع الأعلى ليس لاحقاً نظير متبوعه فكيف أن يكون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أن التابعيات من نساء الصحابة رضي الله عنهم لا يلحقن نظراء أزواج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إذ ليس هن معهم في طبقة وإنما ينظر بين أهل كل طبقة ومن هو في طبقته و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طبقة واحدة مع الصحابة فصح التفاضل بينهم وليس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هم مع الأنبياء في طبقة فلم يجزان ينظر بينهم وقد أخبر عليه السلام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إسراء الأنبياء عليهم السلام في السموات سماء سماء وبالضرورة نعلم أن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لذي هو متبوع في سماء الدنيا أمره هناك مطاع أعلى من منزلة التابع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للنبي الذي هناك وإذ صح عن النبي صلى الله عليه وسلم أن كل نبي يأت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فنحن مع نبينا صلى الله عليه وسلم فإن كان ما ألزمناه مكي لازماً لنا ف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نا أيضاً أن نكون أفضل من الأنبياء وهذا غير لازم لما ذكرنا م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الفضل إلا بين من كان من أهل طبقة واحدة فمن كان منهم أعلى منزلة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فضل منه بلا شك وليس ذلك في الطباق المختلفة ألا ترى أن كون مالك خاز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غير مكان خازن الجنة وغير مكان جبرائيل لا تحط درجته عن درجة من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الذين الملائكة جملة أفضل منهم لأن مالكا متبوع للنار ومقدم مطاع م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التابعين والخدمة في الجنة بلا شك فبطل هذا الشغب ويجمع هذا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صار وهو أن الرؤساء والمتبوعين في كل طبقة في الجنة أعلى من التابعين لهم و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أصحابه كلهم أتباع له عليه السلام وجميع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وعون فإنما ينظر بين المتبوعين أيهم أفضل وينظر بين الأتباع أيهم أفضل و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علو درجة كل فاضل من دونه في الفضل ولا يجوز أن ينظر بين الأتباع والمتب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تبوعين لا يكونون البتة أحط درجة من التابعين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فكيف يقولون في الحور العين أهن أفضل من النا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كما قلتم ف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أن الفضل لا يعرف إلا ببرهان 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القرآن أو من كلام الرسول صلى الله عليه وسلم ولم نجد الله تعالى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ضل الحور العين كما نص على فضل الملائكة وإنما نص على أنهن مطهرات حسان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ب يجامعن ويشاركن أزواجهن في اللذات كلها وأنهن خلقن ليلتذ بهن المؤمنو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هكذا فإنما محل الحور العين محل من هن له فقط إن ذلك اختصاص لهن بل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ف فهن خلاف الملائكة في ذلك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كد قولنا قول الله تعالى أن أصح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ي شغل فاكهون هم وأزواجهم في ظلال على الأرائك متكئون وهذا النص إذ 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ب الإقرار به فلو عجزنا عن تفضيل بعض أقسام هذه الاعتراضات لما ألزم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ً إذ لا يجوز الاعتراض على هذا النص وكلما صح بيقين فلا يجوز أن يعارض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البرهان لا ببطله برهان وقد أوضحنا أن الجنة دار جزاء على أعمال المك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اهم درجة أعلاهم فضلاً ونساء النبي صلى الله عليه وسلم أعلا درجة في الج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صحابة فهن أفضل منهن فمن أبي هذا فليخبرنا ما معنى الفضل عنده إذ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ذه الكلمة معنى فإن قال لا معنى لها فقد كفانا مؤنته وإن قال إن له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ما هو فإنه لا يجد غير ما قلنا وبالله تعالى التوفيق فكيف وقد أبينا بتأ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نا على كلما اعترض علينا به في هذا الباب ولاح الوجه في ذلك ب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كنا بياناً زائداً في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أن فاطمة سيدة نساء المؤمنين أو نساء هذه الأمة فنقول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إن الواجب مراعاة ألفاظ الحديث وإنما ذكر عليه السلام في هذا الحديث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فضل وذكر عليه السلام في حديث عائشة الفضل نصاً ب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عائشة على النساء كفضل الثريد على سائر ال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ة غير الفضل ولا شك أن فاطم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ة نساء العالمين بولادة النبي صلى الله عليه وسلم لها فالسادة من باب الش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فضل فلا تعارض بين الحديثين والحمد لله رب العالمين وقد قال اب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وهو حجة في اللغة العربية كان أبو بكر خيراً وأفضل من معاو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أسود من أبي بكر ففرق ابن عمر بين السادة والفضل والخير وقد علمنا أ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ير نفسه لأن الشيء إذا كان خيراً من شيء آخر فهو أفضل منه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ائل ممن يخالفنا في هذا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 ال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انث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وبالله تعالى التوفيق فأنت إذا عند نفسك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عائشة وفاطمة لأنك ذكر وهؤلاء أناث فإن قال هذا الحق بالنوكي وكفر فإن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آية قيل له الآية على ظاهرها ولا شك في أن الذكر ليس كالأنثى 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ثى لكان أنثى والأنثى أيضاً ليست كالذكر لأن هذه أنثى وهذا ذكر وليس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 شيء البتة وكذلك الحمرة غير الخضرة والخضرة ليست كالحمرة وليس 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إن اعترض معترض 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رجال عل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رج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إنما هذا في حقوق الأزواج على الزوجات ومن أراد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على ظاهرها لزمه أن يكون كل يهودي وكل مجوسي وكل فاسق من الرجال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وسى وأم عيسى وأم إسحاق عليهم السلام ومن نساء النبي صلى الله عليه وسلم وب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ممن قال ه بإجماع الأمة 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ن ينشأ في الحلية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خصام غير م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في تقصيرهم في الأغلب عن المحاجة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م وليس في هذا ما يحط من الفضل عن ذوات الفضل منهن فإن اعترض معترض فق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طاعتهم من خلفاء الصحابة رضي الله عنهم أفضل من نساء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يعوا الله وأطيعوا الرسول وأولي الأمر م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وبالله تعالى التوفيق إن هذا خطأ من جهات إحداها أن نس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جملة أولي الأمر منا الذين أمرنا بطاعتهم فيما بلغن إلين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الأئمة من الصحابة سواء ولا فرق والوجه الثاني أن الخلاف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فضل الواحد في دينه فقط وجبت لمن وجبت له وكذلك الإمارة لأن الإمارة قد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غيره أفضل منه وقد كان عمر رضي الله عنه مأموراً بطاعة عمرو بن العاص إذ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غزوة ذات السلاسل فبطل أن تكون الطاعة إن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فضل وقد أمر النبي صلى الله عليه وسلم عمرو بن العاص وخالد بن الوليد كثير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أبا ذر وأبو ذر أفضل خير منهما بلا شك وأيضاً فإنما وجبت طاعة الخلف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في أوامرهم مذ ولوا لا قبل ذلك ولا خلاف في أن الولا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هم فضلاً على ما كانوا عليه وإنما زادهم فضلاً عدلهم في الولاية لا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عدلهم داخل في جملة أعمالهم التي يستحقون الفضل بها ألا ترى أ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إذ وليا كانت طاعتهما واجبة على سعد بن أبي وقاص وسعد أفضل منهما ببون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وهو حي معهما مأمور بطاعتهما وكذلك القول في جابر وأنس بن مالك واب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في وجوب طاعة عبد الملك بن مروان والذي بين جابر وأنس وابن عمر وبي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الفضل كالذي بين النور والظلمة فليس في وجوب طاعة الولاة ما يوج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في الجنة فإن اعترض معترض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أمنوا واتبعت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يتهم بإيمان ألحقنا بهم ذريتهم وما التناهم من عملهم من شيء كل امرئ بما كس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ان اعتراضه ظاهر في آخر الآية وهو أن إلحاق الذرية بالأ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كونهم معهم في درجة ولا هذا مفهوم من نص الآية بل إنما فيها إلحاقه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اووهم فيه بنص الآية ثم بين تعالى ذلك ولم يدعنا في ش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امرئ بما كس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 واحد من الأباء والأبناء يجازى حسب ما كسب فقط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أزواج كذلك بل أزواج النبي صلى الله عليه وسلم معه في قصوره وعلى سرره ملت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ومعهن جزاء لهن بما عملن من الخير وبصبرهن واختيارهن الله تعالى و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لدار الآخرة وهذه منزلة لا يحلها أحد بعد النبيين والمرسلي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فهن أفضل من كل واحد دون الأنبياء عليهم السلام فإن شغب مشغب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رأيت من ناقصات عقل ودين أسلب للب الرجل من إحد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 وبالله تعالى التوفيق إن حملت هذا الحديث على ظاهره فيلزمك أن تقول أنك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ً وديناً من مريم وأم موسى وأم إسحاق ومن عائشة وفاطمة فإن تمادى على هذ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ه ولم يبعد عن الكفر وإن قال لا سقط اعتراضه واعترف بأن من الرجال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 ديناً وعقلاً من كثير من النساء فإن سأل عن معنى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قد بين رسول الله صلى الله عليه وسلم وجه ذلك النقص وه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مرأة على النصف من شهادة الرجل وكونها إذا حاضت لا تصلي ولا تصوم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نقصان الفضل ولا نقصان الدين والعقل في غير هذين الوجهين فقط إذ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في النساء من هن أفضل من كثير من الرجال وأتم ديناً وعقلاً غير الوجو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بي صلى الله عليه وسلم لا يقول إلا حقاً فصح يقيناً أنه إنما ع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ا قد بينه في الحديث نفسه من الشهادة والحيض فقط وليس ذلك مما ينقص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نا أن أبا بكر وعمر وعلياً لو شهدوا في زنا لم يحكم بشهادتهم ولو 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نا عدول في الظاهر حكم بشهادتهم وليس ذلك بموجب أننا أفضل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كذلك القول في شهادة النساء فليست الشهادة من باب التفاضل في ور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لكن يقفا فيها عند ما حده النص فقط ولا شك عند كل مسلم في أن صواحبه م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ه عليهم السلام كخديجة وعائشة وفاطمة وأم سلمة أفضل ديناً ومنزلة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كل تابع أتى بعدهن ومن كل رجل يأتي في هذه الأمة إلى يوم القيامة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بالحديث المذكور وصح أنه على ما فسرناه وبيناه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نساء النبي لستن كأحد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لهن عن سائر النساء في كل ما اعترض به معترض م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ض معترض بقول النبي صلى الله عليه وسلم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 كثير ولم يكمل من النساء إلا مريم بنت عمران وامرأة فرعون فإن هذا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رسالة والنبوة التي انفرد بها الرجال وشاركهم بعض النساء في النبو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ون أيضاً فيها فيكون بعض الأنبياء أكمل من بعض ويكون بعض الرسل أكمل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رسل فضلنا بعضهم على بعض منهم من كلم الله ورفع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رج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كر في هذا الخبر من بلغ غاية الكمال في طبق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ه منهم أحد وبالله تعالى التوفيق فإن اعترض معترض بقوله عليه السلام لا ي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سندوا أمرهم إلى امرأة فلا حجة له في ذلك لأنه ليس امتناع الولاية فيهن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نقص الفضل فقد علمنا أن ابن مسعود وبلال وزيد ابن حارثة رضي الله عنه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ظ في الخلافة وليس بموجب أن يكون الحسن وابن الزبير ومعاوية أفض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ة جائزة لهؤلاء غير جائزة لأولئك ومنهم في الفضل ما لا يجهل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فضل نسائه فعائشة وخديجة رضي الله عنهما 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هما وإخباره عليه السلام أن عائشة أحب الناس إليه وأن فضلها على النساء ك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د على سائر الطعام وقد ذكر عليه السلام خديجة بنت خويلد فقال أفضل نسائها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ان وأفضل نسائها خديجة بنت خويلد مع سابقة خديجة في الإسلام وثباته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ولأم سلمة وسودة وزينب بنت جحش وزينب بنت خزيمة وحفصة سوابق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أحمال للمشقات في الله عز وجل ورسوله صلى الله عليه وسلم والهجرة والغر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ن والدعاء إلى الإسلام والبلاء في الله عز وجل و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هن بعد ذلك الفضل المبين رضوان الله عليهن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نقطع فيها على أننا المحققو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أن من خالفنا فيها مخطئ عند الله عز وجل بلا شك وليست مما يسع ال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هل قال هذا أحد قبلكم قلنا ل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هل قال غير هذا أحد من قبل يخالفنا الآن وقد علمنا ضرورة أن 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زلة من الفضل بلا شك فلا بد من البحث عنها ف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نا في أي منزلة نضعهن أبعد جميع الصحابة كلهم فهذا ما لا يقوله أحد أ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فعليه الدليل وهذا ما لا سبيل له إلى وجوده وإذ قد بطل هذان ال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إجماع على أنه باطل والثاني لأنه دعوى لا دليل عليها ولا برهان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نا والحمد لله رب العالمين الموفق للصواب بفضله ثم نقول وبالله تعالى ن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أن أبا بكر الصديق رضي الله عنه خطب الناس حين ولي بعد مو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 أيها الناس إني وليتكم ولست بخيركم فقد صح عن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لن بحضرة جميع الصحابة رضي الله عنهم أنه ليس بخيرهم ولم ينكر هذا القو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دل على متابعتهم له ولا خلاف أنه ليس في أحد من الحاضرين لخطبته إنس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د من الناس أنه خير من أبي بكر إلا علي وابن مسعود وعمرو أما جمهور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لفينا في هذه المسألة من أهل السنة والمرجئة والمعتزلة والخوارج ف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أن أبا بكر أفضل من علي وعمر وابن مسعود وخير منهم فصح أنه لم يب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 فإن قال قائل إنما قال أبو بكر هذا تواضعاً قل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باطل المتيقن لأن الصديق الذي سماه رسول الله صلى الله عليه وس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لا يجوز أن يكذب وحاشا له من ذلك ولا يقول إلا الحق والصدق فصح 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في الأغلب على تصديقه في ذلك فإذ ذلك كذلك وسقط بالبرهان الواضح أن يكو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رضي الله عنهم خيراً من أبي بكر لم يبق إلا أزواج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نساؤه ووضح أننا لو قلنا أنه إجماع من جمهور الصحابة لم يبعد من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يوسف بن عبد الله النمري حدث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لف بن قاسم ثنا أبو العباس أحمد بن إبراهيم بن علي الكندي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بغدادي ثنا إبراهيم ابن محمد البصري ثنا أبو أيوب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كوني قال كان عمار بن ياسر والحسن ابن علي يفضلان علي بن أبي طالب ع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عمر حدثنا أحمد بن محمد الخوزي ثنا أحمد بن الفضل الدينوري 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الطبري أن علي بن أبي طالب بعث عمار بن ياسر والحسن بن علي إلى الكوفة إذ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 إلى البصرة فلما أتياها اجتمع إليهما الناس في المسجد فخطبهم عمار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خروج عائشة أم المؤمنين إلى البصرة ثم قال لهم إني أقول لكم ووالله إني ل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وجة رسول الله صلى الله عليه وسلم في الجنة كما هي زوجته في الدنيا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كم بها لتطيعوها أو لتطيعوه فقال له مسروق أو أبو الأسود يا أبا اليقظان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شهدت له بالجنة دون من لم تشهد له فسكت عمار و قال له الحسن اعن نفسك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ار والحسن وكل من حضر من الصحابة رضي الله عنهم والتابعين والكوفة يؤمئذ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ؤة منهم يسمعون تفضيل عائشة على علي وهو عند عمار والحسن أفضل من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كرون ذلك ولا يعترضونه أحوج ما كانوا إلى إنكاره فصح أنهم متفقون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 عليه السلام أفضل من كل الناس بعد الأنبياء عليهم السلام ومما نبين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 لم يقل وليتكم ولست بخيركم إلا محقاً صادقاً لا تواضعاً ي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حاشا له من ذلك ما حدثناه أحمد بن محمد الطلمنكي قال حدثنا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ثنا محمد بن أيوب الصموت الرفي أنا أحمد بن عمر بن عبد الخالق البران 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بن سعد ثنا عقبة بن خالد ثنا شعبة بن الحجاج ثنا الحريري عن أبي بصر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خدري قال قال أبو بكر الصديق رضي الله عنه ألست أحق الناس بها أو لست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ألست صاحب ك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بو بكر رضي الله عنه يذكر فضائل نفسه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ً فيها فلو كان أفضلهم لصرح به وما كتمه وقد نزهه الله تعالى عن الكذب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نصاً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ب القول فيمن هو أفضل الصحابة بعد نس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 نجد لمن فضل ابن مسعود أو عمر أو جعفر بن أبي طالب أو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و الثلاثة إلا سهليين على جميع الصحابة حجة يعتمد عليها ووجدنا من يوق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 على أنه لم يلح له البرهان أنهم أفضل ولو لاح له ل قال به ووجدنا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ضة في القائلين بأن علياً أفضل أكثر فوجب أن أتى بما شغبوا به ليلوح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م يحتجون بأن علياً كان أكثر الصحابة جه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ناً في الكفار وضرباً والجهاد افض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 لأن الجهاد ينقسم أقساما ثلاثة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إلى الله عز وجل باللسان والثاني الجهاد عند الحرب بالرأي والتدبير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باليد في الطعن والضرب فوجدنا الجهاد في اللسان لا يلحق فيه أحد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با بكر وعمر أما أبو بكر فإن أكابر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على يديه فهذا أفضل عمل وليس لعلي من هذا كثير حظ وأما عمر فإنه من يو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إسلام وعبد الله تعالى بمكة جهراً وجاهد المشركين بمكة بيديه فضرب وضر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ه فتركوه فعبد الله تعالى علانية وهذا أعظم الجهاد فقد انفرد هذان الرجلان ب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ين الذين لا نظير لهما ولا حظ لعلي في هذا أصلاً وبقي القسم الثاني وهو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ورة فوجدناه خالصاً لأبي بكر ثم لعمر وبقي القسم الثالث وهو الطعن و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رزة فوجدناه أقل مراتب الجهاد ببرهان ضروري وهو 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شك عند كل مسلم أنه المخصوص بكل فضيلة فوجدنا جهاده عليه السلام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أعماله وأحواله القسمين الأولين من الدعاء إلى الله عز وجل و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كان أقل عمله صلى الله عليه وسلم الطعن والضرب والمبارزة لا عن جب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السلام أشجع أهل الأرض قاطبة نفساً ويداً وأتمهم نجدة ولكنه كان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الأفضل من الأفعال فقدمه عليه السلام ويشتغل به ووجدناه عليه السل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وغيره كان أبو بكر رضي الله عنه معه لا يفارقه إيثاراً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ه بذلك واستظهاراً برأيه في الحرب وأنساً بمكانه ثم كان عمر ربما ش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يضاً وقد انفرد بهذا المحل دون علي ودون سائر الصحابة إلا في الند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مع ذلك في هذا القسم من الجهاد الذي هو الطعن والضرب والمبارزة فوجدنا عل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م ينفرد بالنسوق فيه بل قد شاركه في ذلك غيره شركة العنان ك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 وسعد وممن قتل في صدر الإسلام كحمزة وعبيدة بن الحارث بن المطلب ومص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ومن الأنصار سعد ابن معاذ وسماك ابن خرسة وغيرهما ووجدنا أبا بكر وع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اه في ذلك بحظ حسن وإن لم يلحقا بحظوظ هؤلاء وإنما ذلك لشغلهما بال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رسول الله صلى الله عليه وسلم وموازرته في حين الحرب وقد بعثهم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البعوث أكثر مما بعث علياً وقد بعث أبا بكر إلى بني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بعث عمر إلى بني فلان وما نعلم لعلي بعثاً إلا إلى بعض حصون خيبر ففتح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قبله أبا بكر وعمر فلم يفتحاه فحصل أربع أنواع الجهاد لأبي بكر وعمر وقد شا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في أقل أنواع الجهاد مع جماع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يضاً من قال بأن علياً كان أكثرهم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هذا القائل وإنما يعرف علم الصحابي لأحد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الث لهما أحدهما كثرة روايته وفتاويه والثاني كثرة استعم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 فمن المحال الباطل أن يستعمل النبي صلى الله عليه وسلم من لا علم ل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شهادات على الهلم وسعته فنظرنا في ذلك فوجدنا النبي صلى الله عليه وسلم قد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صلاة بحضرته طول علته وجميع أكابر الصحابة حضور كعلي وعمرو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وغيرهم فآثره بذلك على جميعهم وهذا خلاف استخلافه عليه السلام إذا غز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ف في الفزوة لم يستخلف إلى على النساء وذو الأعذار فقط فوجب ضرورة أن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أعلم الناس بالصلاة وشرايعها وأعلم المذكورين بها وهي عمو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ه صلى الله عليه وسلم قد استعمله علىالصدقات فوجب ضرورة أن عنده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كالذي عند غيره من علماء الصحابة لا أقل وربما كان أكثر إذ قد استع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يضاً عليها غيره وهو عليه السلام لا يستعمل إلا عالماً بما استعم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ركن من أركان الدين بعد الصلاة وبرهان ما قلنا من تمام علم أبي بك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بالصدقات أن الأخبار الواردة في الزكاة أصحها والذي يلزم العلم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خلافه فهو حديث أبي بكر ثم الذي من طريق عمر وأما من طريق علي فمضطرب و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كه الفقهاء جملة وهو أن في خمس وعشرين من الإبل خمس شياه فوجدنا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عمل أبا بكر على الحج فصح ضرورة أنه أعلم من جميع الصحابة بالحج وهذه دعا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ثم وجدناه عليه السلام قد استعمله على البعوث فصح أن عنده من أحكام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عند سائر من استعمله رسول الله صلى الله عليه وسلم على البعوث في الجها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مل عليه السلام على العمل إلا عالماً به فعند أبي بكر من الجهاد من ال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عند علي وسائر أمراء البعوث لا أكثر ولا أقل فإذ قد صح التقدم لأبي ب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غيره في علم الصلاة والزكاة والحج وساواه في علم الجهاد فهذه عمدة الع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ه عليه السلام قد ألزم نفسه في جلوسه ومآمرته وظعنه وإقامته أبا بكر مش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عليه السالم وفتاويه أكثر من مشاهدة علي لها فصح ضرورة أنه أعلم به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 العلم بقية إلا وأبو بكر المتقدم فيها الذي لا يلحق أو المشارك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فبطلت دعواهم في العلم والحمد لله رب العالمين وأما الرواية والفتوى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 لم يعش بعد رسول الله صلى الله عليه وسلم إلا سنتين وستة أشه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 المدينة غلا حاجاً أو معتمراً ولم يحتج الناس إلى ما عنده من الرواية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لأن كل من حواليه أدركوا النبي صلى الله عليه وسل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فقد روي عنه عن النبي صلى الله عليه وسلم مائة حديث واثنان وأربعون حدث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ة ولم يرو عن علي إلا خمس مائة وست وثمانون حديثناً مسندة يصح منها نحو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ش بعد رسول الله صلى الله عليه وسلم أزيد من ثلاثين سنة وكثر لقاء الناس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تهم إلى عنده لذهاب جمهور الصحابة رضي الله عنهم وكثر سماع أهل الأفاق من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ين وأعواماً بالكوفة ومرة بالبصرة والمدينة فإذا نسبنا مدة أبي بكر من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فنا تقري على البلاد بلداً بلداً وكثرة سماع الناس منه إلى لزوم أبي بكر مو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تكثر حاجة من حواليه إلى الرواية عنه ثم نسبنا عدد حديث من عدد حديث وفت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تاوي علم كل ذي حظ من العلم إن الذي كان عند أبي بكر من العلم أضعاف ما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ه وبرهان ذلك أن من عمر من أصحاب رسول الله صلى الله عليه وسلم عمر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نقل عنهم ومن طال عمره منهم كثر النقل عنهم إلا اليسير من اكتفى بنياب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تعليم الناس وقد عاش علي بعد عمر بن الخطاب سبعة عشر عاماً غير أشهر و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خمسماية حديث وسبعة وثلاثون حديثاً يصح منها نحو خمسين كالذي عن علي سواء ب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زاد حديث علي على حديث عمر تسعة وأربعين حديثاً في هذه المدة الطويلة و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صحيح إلا حديثناً أو حديثين وفتاوي عمر موازنة لفتاوي علي في أبواب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سبنا مدة من مدة وضربنا في البلاد من ضرب فيها وأضفنا حديثاً إلى حديث وفت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تاوي علم كل ذي حس علماً ضرورياً أن الذي كان عند عمر من العلم أضعاف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لي من العلم ثم وجدنا الأمر كل ما طال كثرت الحاجة إلى الصحابة فيما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وجدنا حديث عائشة رضي الله عنها ألفي مسند ومائتي مسند وعشرة مسانيد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خمسة آلاف مسند وثلثماية مسند وأربع وسبعين مسنداً ووجدنا مسند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قريباً من مسند عائشة لكل واحد منهما ووجدنا مسند جابر بن عبد الله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لك واحد منهما أزيد من ألف وخمسماية ووجدنا لابن مسعود ثمان ماية مسند و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ن ذكرنا حاشا أبا هريرة وأنس بن مالك من الفتاوي أكثر من فتاوي علي أو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قول هذه الوقاح الجهال فإن عاندنا معاند في هذا الباب جاهل أو قليل الحيا 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وجهله فإنا غير مهتمين على حط أحد من الصحابة رضي الله عنهم عن مرتبته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فوق مرتبته لأننا لو انحرفنا عن علي رضي الله عنه ونعوذ بالله من ذلك لذه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ذهب الخوارج وقد نزهنا الله عز وجل عن هذا الضلال في التعصب ولو غلو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بنا فيه مذهب الشيعة وقد أعاذنا الله تعالى من هذا الأفك في التعصب فصار غ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حرفين عنه أو الغالين فيهم هم المتهمون فيه إما له وإما عليه وبعد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قدر من ينتمي إلى الإسلام أن يعاند في الاستدلال على كثرة العلم ب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بمن استعمله منهم على ما استعمله عليه من أمور الد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ن رسول الله صلى الله عليه وسلم قد استعمل علياً على الأخماس وعلى الق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قلنا لهم نعم ولكن مشاهدة أبي بكر لا قضي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في العلم وأثبت مما عند علي وهو باليمن وقد استعم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با بكر على بعوث فيها الأخماس فقد ساوى علمه علم علي في حكمها بلا شك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عليه السلام إلا عالماً بما يستعمله عليه وقد صح أن أبا بكر وعمر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يان على عهد رسول الله صلى الله عليه وسلم وهو عليه السلام يعلم ذلك ومح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ح لهما ذلك إلا وهما أعلم ممن دونهما وقد استعمل عليه السلام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ليمن مع علي معاذ بن جبل وأبا موسى الأشعري فلعلي في هذا شركاء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ثم انفرد أبو بكر بالجهور الأغلب من العلم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هذا القائل أن علينا كان إقرا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حة المتجردة والبهتان لوجوه أولها أن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ه صلى الله عليه وسلم لأنه عليه السلام قال يوم القوم اقرؤ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 فافقهم فإن استووا فأقدمهم هجرة ثم وجدناه عليه السلام قد قدم أبا ب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دة الأيام التي مرض فياه وعلي بالحضرة يراه النبي صلى الله عليه وسلم غ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ية فما رأى لها عليه السلام أحداً أحق من أبي بكر بها فصح أنه كان اقرؤهم وأ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هم هجرة وقد يكون من لم يجمع حفظ القرآن كله على ظهر قلب اقرأ ممن جمعه ك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قلب فيكون ألفظ به وأحسنهم ترتيلاً هذا على أن أبا بكر وعمر وعلي لم يستكم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فظ سوار القرآن كله ظاهراً إلا أنه قد وجب يقيناً بتقدي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بي بكر على الصلة وعلي حاضر إن أبا بكر أقرأ من علي وما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قدم إلى الإمامة الأقل علماً بالقراة على الأقرأ أو الأقل فقه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هذا الأفك ولقد كان علي رضي الله عنه تقياً إلى أن الفاضل ب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هلها وما كان أتقاهم لله إلا أبا بكر والبرهان على ذلك أنه لم يسوء قط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سول الله صلى الله عليه وسلم في كلمة ولا خالف إرادته عليه السلام في شيء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ر عن تصديقه ولا تردد عن الائتمار له يوم الحديبية إذ تردد من تردد وقد ت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المنبر إذ أراد علي نكاح ابنة أبي جهل بما قد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نا قط لأبي بكر توقفاً عن شيء أمر به رسول الله صلى الله عليه وسلم إلا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ذره فيها رسول الله صلى الله عليه وسلم وأجاز له فعله وهي إذ أت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قبا فوجده يصلي بالناس فلما رآه أبو بكر تأخر ف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 أقم مكانك فحمد الله تعالى أبو بكر على ذلك ثم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 الصف وتقدم رسول الله صلى الله عليه وسلم فصلى بالناس فلما سلم 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ما منعك أن تثبت حين أمرتك فقال أبو بكر ما كان ل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افة أن يتقدم بين يد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غاية التعظيم والطاعة والخضوع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ا أنكر عليه السلام ذلك عليه وإذ قد صح بالبرهان الضرور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 أبا بكر أعلم أصحاب رسول الله صلى الله عليه وسلم فقد وجب أنه أخشاه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خشى الله من عباده العلم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 هو ال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و قال قائلون علي كان أز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هذا الجاهل وبرهان ذلك أن الزهد إنما هو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ن حب الصوت وعن المال وعن اللذات وعن الميل إلى الولد والحاشية ليس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قع عليه اسم الزهد إلا هذا المعنى فأما غروب النفس عن المال فقد علم كل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بصر بشيء من الأخبار الخالية أن أبا بكر أسلم وله مال عظيم قيل أر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أنفقها كلها في ذات الله تعالى وعتق المستضعفين من العبيد المؤمنين المع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 الله عز وجل ولم يعتق عبيداً جلداً يمنعونه لكن كل معذب ومعذبة في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حتى هاجر مع رسول الله صلى الله عليه وسلم ولم يبق لأبي بكر من جميع ما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لف درهم حملها كلها مع رسول الله صلى الله عليه وسلم ولم يبق لبنيه منها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فقها كلها في سبيل الله عز وجل حتى لم يبق له شيء في عبادة له قد خللها ب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افترشها وإذا ركب لبسها إذ تمول غيره من الصحابة رضي الله عن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نوا الرباع الواسعة والضياع العظيمة من حلها وحقها إلا أن من آثر بذلك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زهد ممن أنفق وأمسك ثم ولي الخلافة فما اتخذ جارية ولا توسع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عند موته ما أنفق على نفسه وولده من مال الله عز وجل الذي لم يستوف منه إل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أمر بصرفه إلى بيت المال من صلب ماله الذي حصل له من شهامة في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سم مع رسول الله صلى الله عليه وسلم فهذا هو الزهد في اللذات والما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نيه فيه أحد من الصحابة لا علي ولا غيره إلا أن يكون أبا ذر وأبا عب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الأولين فإنهما جريا على هذه الطريقة التي فارقا علي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توسع من سواهم من الصحابة رضي الله عنهم في المباح الذي أح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هم إلا أن من أثر على نفسه فضل ولولا أن أبا ذر لم يكن له سابقة غير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إلا من كان مثله فهذا هو الزهد في المال واللذات ولقد تلا أبو بكر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في هذا الزهد فكان فوق علي في ذلك يعني في إعراضه عن المال واللذ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فتوسع في هذا الباب من حله ومات عن أربع زوجات وتسع عشرة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خدم والعبيد وتوفي عن أربعة وعشرين ولداً من ذكر وأنثى وترك لهم من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ع ما كانوا به من أغنياء قومهم وماسيرهم هذا أمر مشهور لا يقدر على إنك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 علم بالأخبار والآثار ومن جملة عقاره التي تصدق بها كانت تغل ألف وسق ت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زرعها فأين هذا من هذا وأما حب الولد والميل إليهم وإلى الحاشية فالأم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من أن يخفى على أحد له أقل علم بالأخبار فقد كان لأبي بكر رضي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والولد مثل طلحة بن عبيد الله من المهاجرين الأولين والسابقين من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العظيمة في كل باب من أبواب الفضل في الإسلام ومثل ابنه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ه مع النبي صلى الله عليه وسلم صحبة قديمة وهجرة سابقة وفضل ظاهر فما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رضي الله عنه منهم أحداً على شيء من الجهات وهي بلاد اليمن كلها على س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ستعمالها وعمان وحضرموت والبحرين واليمامة والطايف ومكة وخيبر وسائر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لو استعملهم لكانوا لذلك أهلاً ولكن خشي المحاباة ويوقع أن يميله إليه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وى ثم جرى عمر على مجراه في ذلك فلم يستعمل من بني عدي بن كعب أحداً على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كثرتها وقد فتح الشام ومصر وجميع مملكة الفرس إلى خراسان إلا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وحده على ميسان ثم أسرع عزله وفيهم من الهجرة ما ليس في شيء من اتخاذ قريش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دي لم يبق منهم أحد بمكة إلا هاجر وكان فيهم مثل سعيد بن زيد أحد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ذوي السوابق وأبي الجهم ابن حذيفة وخارجة بن حذافة ومعمر بن عبد الله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ثم لم يستخلف أبو بكر ابنه عبد الرحمن وهو صاحب من الصح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مر ابنه عبد الملك على الخلافة وهو من فضلاء الصحابة وخيارهم وقد رض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كان لذلك أهلاً ولو استخلفه لما اختلف عليه أحد فما فعل ووجدنا علياً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إذ ولي قد استعمل أقاربه عبد الملك بن عباس على البصرة وعبي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من وخثعم ومعبدا ابني العباس على مكة والمدينة وجعدة بن نميرة وهو ابن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اني بنت أبي طالب على خراسان ومحمد بن أبي بكر وهو ابن امرأته وأخو ول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رضي ببيعة الناس للحسن ابنه بالخلافة ولسنا ننكر استحقاق الحسن للخلا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عبد الله بن العباس للخلافة فكيف أمارة البصرة لكنا نقول أن من 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لولد مثل عبد الله بن عمر وعبد الرحمن بن أبي بكر والناس متفقون ع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ير مثل طلحة بن عبد الله وسعيد بن زيد فلا شك في أنه أتم زهد أو أعرب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دنيا نفساً ممن أخذه منها أبيح له أخذه فصح بالبرهان الضروري 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 من جميع الصحابة ثم عمر بن الخطاب بعده و قال هذا القائل وكان علي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جاهرة بالباطل لأنه لم يحفظ لعلي 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بالمال وأما أمر أبي بكر رضي الله عنه في إنفاق ماله في سبي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ر من أن تخفى على اليهود والنصارى فكيف على المسلمين ثم لعثمان بن عف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هذا المعنى من تجهيز جيش العسرة ما ليس لغيره فصح أن أبا بكر أعظ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شاركة وغنا في الإسلام بماله من علي رضي الله عنه و قالوا علي هو السا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لم يعبد قط و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ابقة فلم يقل قط أحد يعتد به أن علياً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كثر من ثلاث وستين سنة ومات بلا شك سنة أربعين من الهجرة فصح أنه كان حين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بن ثلاث وعشرين سنة وكانت مد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ي النبوة ثلاث عشرة سنة فبعث عليه السلام ولعلي عشرة أعوام فإسلام اب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ودعاؤه إليه إنما هو كتدريب المرء ولده الصغير على الدين لا أن عنده غن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إثماً إن أبى فإن أخذ الأمر على قول من قال أن علياً مات وله ثمان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إنه كان إذ بعث النبي صلى الله عليه وسلم ابن خمسة أعوام وكان إسلام ا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 وثلاثين سنة وهو الإسلام المأمور به من عند الله عز وجل وأما من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فغير مكلف ولا مخاطب فسابقة أبي بكر وعمر بلا شك أسبق من سابق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 فإنه كان إسلامه تأخر بعد البعث بستة أعوام فإن عناء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عناء أكثر من أسلم قبله ولم يبلغ على حد التكليف إلا بعد أعوام من م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بعد أن أسلم كثير من الصحابة رجال ونساء بعد أن عذ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قوا فيه الألاقي وأما كونه لم يعبد وثناً فنحن وكل مولود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بد قط وثناً وعمار والمقداد وسلمان وأبو ذر وحمزة وجعفر رضي الله عن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الأوثان أفترانا أفضل منهم من أجل ذلك معاذ الله من هذا فإنه لا يقو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أن يكون هذا يوجب لعلي فضلاً زائداً وإلا لكانت عائشة سابقة ل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ي هذا الفضل لأنها كانت إذ هاجر النبي صلى الله عليه وسلم بنت ثماني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ولم تولد إلا بعد إسلام أبيها بسنين وعلي ولد وأبوه عابد وثن قبل مبعث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سنين وعبد الله بن عمر أيضاً أسلم أبوه وله أربع سنين لم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ثناً فهو شريك لعلي في هذه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ضهم علي كان أس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لا خفاء به على مؤمن ولا كافر فقد 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والبعيد والعالم والجاهل والمؤمن والكافر من سائر الإسلام إذ كفر من 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بعد موت النبي صلى الله عليه وسلم وأذعن الجميع للبقية وقبول ما 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رب حاشا أبا بكر فهل ثبت أحد ثبات أبي بكر على كلب العدو وشدة الخو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الإسلام أفواجاً كما خرجوا منه أفواجاً وأعطوا الزكاة طائعين وكاره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له جموعهم ولا تضافرهم ولا قلة أهل الإسلام حتى أنار الله الإسلام وأظهره ث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ح كسرى وقيصر على أسرة ملكها حتى أخضع حدود فارس والروم وصرع حدودهم ون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اتهم وظهر الإسلام في أقطار الأرض وذل الكفر وأهله وشبع جائع المسلمين 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يلهم واستغنى فقيرهم وصاروا إخوة لا اختلاف بينهم وقرؤوا القرآن وتفقهوا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و بكر ثم ثنى عمر ثم ثلث عثمان ثم قد رأى الناس خلاف ذلك كله وافتراق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ضرب المسلمين بعضهم وجوه بعض بالسيوف وشكت بعضهم قلوب بعض بالرماح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بعض عشرات الألوف وشغلهم بذلك عن أن يفتح من بلاد الكفر قرية أو يذع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ب أو يجاهد منهم أحد حتى ارتجع أهل الكفر كثيراً مما صار بأيدي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فلم يجتمع المسلمون إلى يوم القيامة فأين سياسة من 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بطل كلما ادعاه هؤلاء الجهال ولم يحصل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عاوي ظاهرة الكذب لا دليل على صحة شيء منها وصح بالبرهان كما أوردن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هو الذي فاز بالقدح المعلى والسبق المبرز والحظ الأسنى في العلم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والزهد والتقوى والخشية والصدقة والعتق والمشاركة والطاعة والسياسة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فضل كلها فهو بلا شك أفضل من جميع الصحابة كلهم بعد نس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عليهم بالأحاديث لأنهم لا يصدقون أحادي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دق أحاديثهم وإنما اقتصرنا على البراهين الضرورية بنقل الكواف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تستحق بالتقدم في الفضل فأبو بكر أحق الناس بها بعد مو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يناً فكيف والنص على خلافته صحيح وإذ قد صحت إمامة أبي بك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طاعته فرض في استخلافه عمر رضي الله عنه فوجبت إمامة عمر فرضاً ب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جماع أهل الإسلام عليهما دون خلاف من أحد قطعاً ثم أجمعت الأمة كلها أيضاً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ن أحد منهم على صحة إمامة عثمان والدينونة بها وأما خلافة علي فحق لا بن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لكن ببرهان سنذكره إن شاء الله في الكلام في حر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ائ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أخرجه الذين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اني اثنين إذ هما في الغار إذ يقول لصاحبه لا تحزن إن الله مع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ضيلة منقولة بنقل الكافة لا خلاف بين أحد في أنه أبو بكر فأوجب الله تعال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مشاركة في إخراجه مع رسول الله صلى الله عليه وسلم في أنه خصه باسم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بأنه ثانيه في الغار وأعظم من ذلك كله أن الله معهما وهذا ما لا يلحق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ض في هذا بعض أهل القحة فقال قد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ثَمَرٌ فَقَالَ لِصَاحِبِهِ وَهُوَ يُحَاوِرُهُ أَنَا أَكْثَرُ مِنكَ م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زُّ نَفَ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حزن أبو بكر فنها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ذلك فلو كان حزنه رضا لله عز وجل لما نها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جاهره بالباطل أما قوله تعالى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وهو يحاوره قد أخبر الله تعالى بأن أحدهما مؤمن والآخر كافر وبأنهما م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سماه صاحبه في المجاورة والمجالسة فقط كما قال تعالى وإلى مدين أخاهم شع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عله أخاهم في الدين لكن في الدار والنسب فليس هكذا قوله تعالى إذ يقول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زن إن الله معنا بل جعله صاحبه في الدين والهجرة وفي الإخراج وفي الغ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ة الله تعالى لهما وإخافة الكفار لهما وفي كونه تعالى معهما فهذه الصحبة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وتلك الأخرى غاية النقص بنص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زن أبي بكر رضي الله عنه فإنه قبل أن ينها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غاية الرضا لله لأنه كان إشفاقاً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ذلك كان الله معه وهو تعالى لا يكون مع العصاة بل عليهم وما حزن أبو بكر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نهاه رسول الله صلى الله عليه وسلم عن الحزن ولو كان لهؤلاء الأرذال حي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م يأتوا بمثل هذا إذ لو كان حزن أبي بكر عيباً عليه لكان ذلك على محمد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يباً لأن الله عز وجل قال ل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نشد عضدك بأخ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جعل لكما سلطاناً فلا يصلون إليكما بآياتنا أنتما ومن اتبع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ل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 عن السحرة أنهم قالوا ل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يَا مُوسَى 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لْقِيَ وَإِمَّا أَن نَّكُونَ أَوَّلَ مَنْ أَلْقَى قَالَ بَلْ أَلْ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حِبَالُهُمْ وَعِصِيُّهُمْ يُخَيَّلُ إِلَيْهِ مِن سِحْرِهِمْ أَ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عَى فَأَوْجَسَ فِي نَفْسِهِ خِيفَةً مُّوسَى قُلْنَا لَا تَخَفْ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سول الله صلى الله عليه وسلم وكليمه قد كان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بأن فرعون وملأه لا يصلون إليه وأن موسى ومن اتبعه هو الغالب ثم أو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خيفة بعد ذلك إذ رأى أمر السحرة حتى أوحى الله عز وجل إليه لا تخف ف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أمر أبي بكر وإذا لزم ما يقول هؤلاء الفساق أبا بكر وحاشا لله أن يل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زنه لو كان رضا لما نهاه رسول الله صلى الله عليه وسلم لزم أشد منه ل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ن إيجاسه الخيفة في نفسه لو كان رضا لله تعالى ما نهاه الله تعا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الله من هذا بل إيجاس موسى الخيفة في نفسه لم يكن إلا نسيان الوعد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ن أبي بكر رضي الله عنه رضاً لله تعالى قبل أن ينهى عنه ولم يكن تقدم إليه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زن وأما محمد صلى الله عليه وسلم فإن الله عز وج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كفر فلا يحز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زن عليهم ولا تك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ي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زنك قولهم أن العز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 جميع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ذهب نفسك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ر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علك باخع نفسك على آثا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لم يؤمنوا بهذا الحديث أسف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ه عز وجل ق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نعلم أنه ليحزن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يقو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ه أيضاً في الأنعام فهذا الله تعالى أخبر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رسول الله صلى الله عليه وسلم يحزنه الذي يقولون ونهاه عز وجل عن ذلك ن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 في حزن رسول الله صلى الله عليه وسلم الذي نهاه الله تعالى عنه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في حزن أبي بكر سواء سواء ونعم إن حزن رسول الله صلى الله عليه وس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 من الكفر كان طاعة لله تعالى قبل أن ينهاه الله عز وجل وما حز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عد أن نهاه ربه تعالى عن الحزن كما كان حزن أبي بكر طاعة لله عز وجل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 الله عز وجل عن الحزن وما حزن أبو بكر قط بعد أن نهاه عليه السلام عن الح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قد يمكن أن يكون أبو بكر لم يحزن يمئذ لكن نهاه عليه السلام عن أن 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 كما قال تعالى لنبي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طع منهم آثماً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و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عن أن يطيعهم ولم تكن منه طاعة لهم وهذا إنما ي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هل الجهل والسخافة و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علينا بعض الجهال ببعث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ي بن أبي طالب خلف أبي بكر رضي الله عنهما في الحجة التي حج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رآءة من أبي بكر وتولى علي تبليغها إلى أهل الموسم وقرائته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فضائل أبي بكر لأنه كان أمي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غيره من أهل الموسم لا يدفعون إلا بدفعه ولا يقفون إلا بوقوف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إلا بصلاته وينصتون إذا خطب وعلي في الجملة كذلك وسورة برآءة وقع فيه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رضي الله عنه وذكره في أمر الغار وخروجه مع النبي صلى الله عليه وسلم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عهما فقراءة علي لها أبلغ في إعلان فضل أبي بكر على علي وعلى سواه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قاطع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راجع الروافض إلى إنكار القرآن والنق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فيه فهذا أمر يظهر فيه قحتهم وجهلهم وسخفهم إلى كل عالم وجاه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ري كافر ولا مؤمن في أن هذا الذي بين اللوحين من الكتاب هو الذي أتى به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خبرنا بأنه أوحاه الله تعالى إليه فمن تعرض هذا فقد أقر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ترض إمامة أبي بكر إلا زار عل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اد لأمره في تقديمه أبا بكر إلى الصلاة بأهل الإسلام مريد ل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ام أقامه فيه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من كذبهم في تأوي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طعمون الطعام على ح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كيناً ويتيماً وأس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مراد بذلك علي رضي الله عنه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ل الآية على عمومها وظاهرها لكل م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ما ذكرنا فضل أبي بكر على جميع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بعد نساء النبي صلى الله عليه وسلم بالبراهين المذكورة وأما الأحا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كثيرة كقول رسول الله صلى الله عليه وسلم في أبي بكر دعوا لي صاحبي ف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كذبت و قال أبو بكر صدقت وقوله صلى الله عليه وسلم لو كنت متخذاً خ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خذت أبا بكر خليلا ولكن أخي وصاحبي وهذا الذي لا يصح غيره وأما أخوة علي ف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سهل بن حنيف ومنها أمره صلى الله عليه وسلم بسد كل باب وخوخة في المسجد ح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خة أبي بكر وهذا هو الذي لا يصح غيره ومنها غضبه صلى الله عليه وسلم على من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لى من أشار عليه بغير أبي بكر للصلاة ومنها قوله صلى الله عليه وسل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ناس علي في ماله أبو بكر وعمدتنا في تفضيل أبي بكر ثم عمر على جميع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نساء النبي صلى الله عليه وسلم هو قول رسول الله صلى الله عليه وسلم إذ سئ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ناس إليك يا رسول الله قال عائشة قيل فمن الرجال قال أبوها قيل ثم م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نا بهذا ثم وقفنا ولو زاد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ياناً لزدنا لكنا لا نقول في شيء من الدين إلا بما جاء به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 فيمن أفضل أعثمان أم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ع في نفوسنا دون أن نقطع به ولا نخط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نا في ذلك فهو أن عثمان أفضل من علي والله أعلم لأن فضائلهما تتقاوم في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ثمان اقرء وكان أكثر فتيا ورواية ولعلي أيضاً حظ قوي في القراءة و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حظ قوي في الفتيا والرواية ولعلي مقامات عظيمة في الجهاد بنفسه ولعثم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اله ثم انفرد عثمان بأن رسول الله صلى الله عليه وسلم بايع ليساره المقدس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عثمان في بيعة الرضوان وله هجرتان وسابقة قديمة وصهر مكرم محمود ولم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ً فألحقه الله عز وجل فيهم بأجره التام وسهمه فألحقه بمن حضرها فهو معدود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له فتوحات في الإسلام عظيمة لم تكن لعلي وسيرة في الإسلام هادية ولم ي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ك دم مسلم وجاءت فيه آثار صحاح وأ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 منه وأنه ومن أتبعه ع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صح من فضائل علي فهو قول النبي صلى الله عليه وسلم أنت مني بمنزلة ها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إلا أنه لا نبي بعدي وقوله عليه السلام لأعطين الراية غداً رجلاً ي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يحبه الله ورسوله وهذه صفة واجبة لكل مؤمن وفاضل وعهده عليه ال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لا يحبه إلا مؤمن ولا يبغضه إلا منافق وقد صح مثل هذه في الأنصا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ه لا يبغضهم من يؤمن بالله واليوم الآخر وأما من كنت مولاه فعلي مولا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 طريق الثقات أصلاً وأما سائر الأحاديث التي تتعلق بها الرافضة فموضوعة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له أدنى علم بالأخبار ون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تفضل المهاجرين الأولين بعد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 إلا أننا لا نقطع بفضل أحد منهم على صاحبه كعثمان بن عفان وعثمان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جعفر وحمزة وطلحة والزبير ومصعب بن عمير وعبد الرحمن بن عوف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سعد وزيد بن حارثة وأبي عبيدة وبلال وسعيد بن زيد وعمار بن ياسر و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جحش وغيرهم من نظرائهم ثم بعد هؤلاء أهل العقبة ثم أهل بدر ث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كلها مشهداً مشهداً فأهل كل مشهد أفضل من أهل المشهد الذي بعده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حديبية فكل من تقدم ذكره من المهاجرين والأنصار رضي الله عنهم إلى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الرضوان فإننا نقطع على غيب قلوبهم وأنهم كلهم مؤمنون صالحون مات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هدى والبر وكلهم من أهل الجنة لا يلج أحد منهم النار البتة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بقون السابقون أولئك المقربون في جنات النع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 الْمُؤْمِنِينَ إِذْ يُبَايِع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َ الشَّجَرَةِ فَعَلِمَ مَا فِي قُلُوبِهِمْ فَأَنزَلَ السَّكِي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أَثَابَهُمْ فَتْحًا قَرِيب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ن الله عز وجل أنه علم ما في قلوبهم رضي الله عنهم وأنزل السكينة علي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التوقف في أمرهم ولا الشك فيهم البتة ولق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بايع تحت الشجرة إلا صاحب الجمل الأحمر ولإخباره عليه السل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شهد بدراً ثم نقطع على أن كل من ص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نية صادقة ولو ساعة فإنه من أهل الجنة لا يدخل النار لتعذيب إلا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ون بمن أسلم قبل الفتح وذلك ل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أَلَّا تُنفِ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سَبِيلِ اللَّهِ وَلِلَّهِ مِيرَاثُ السَّمَاوَاتِ وَالْأَرْضِ ل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 مَّنْ أَنفَقَ مِن قَبْلِ الْفَتْحِ وَقَاتَلَ أُوْلَئِكَ أَعْظَمُ دَرَ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وَاللَّهُ بِمَا تَعْمَلُونَ خَب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ه لا يخلف الله و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سَبَق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ِنَّا الْحُسْنَى أُوْلَئِكَ عَنْهَا مُبْعَدُونَ لَا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يسَهَا وَهُمْ فِي مَا اشْتَهَتْ أَنفُسُهُمْ خَالِدُونَ لَا يَحْزُن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زَعُ الْأَكْبَرُ وَتَتَلَقَّاهُمُ الْمَلَائِكَةُ هَذَا يَوْمُكُم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وعَد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الضرورة أن كل من أنفق قبل الفتح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قطوع على غيبه لتفضيل الله تعالى إياهم والله تعالى لا يفضل إلا مؤمناً فا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نفق بعد الفتح وقاتل فقد كان فيهم منافقون لم يعلمه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كيف نحن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من حولكم من الأعر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افقون ومن أهل المدينة مردوا على النفاق لا تعلمهم نحن نعلمهم سنعذبهم مرتي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دون إلى عذاب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نقطع على كل امرئ منهم بعينه لكن نق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نهم من المنافقين فهو من أهل الجنة يقيناً لأنه قد وعدهم تعالى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أخبر أنه لا يخلف وعده وإن من سبقت له الحسنى فهو مبعد من النار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سها ولا يحزنه الفزع الأكبر وهو فيما اشتهى خالد وهذا نص قول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اب وخسر من رد قول ربه عز وجل أنه رض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عين تحت الشجرة وعلم ما في قلوبهم فأنزل السكينة عليهم وقد علم كل أح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علم أن أبا بكر وعمر وعثمان وعلياً وطلحة والزبير وعمار والمغيرة بن شع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من أهل هذه الصفة والخوارج والروافض قد انتظمت الطائفتان الملعو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ئة منهم خلافاً لله عز وجل وعناداً له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نا في الصحابة رضي الله عنهم فأما 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فلا نقطع على غيبهم واحداً واحداً إلا من بان منه احتمال المشقة في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ورفض الدنيا لغير غرض استعجله إلا أننا لا ندري على ما ذا مات وإن ب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في تعظيمهم وتوقيرهم والدعاء بالمغفرة والرحمة والرضوان لهم لكن نتو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قطعاً ونتولى كل إنسان منهم بظاهره ولا نقطع على أحد منهم بجنة ولا نار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و لهم ونخاف عليهم إذ لا نص في إنسان منهم بعينه ولا يحل الإخبار ع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ص من عنده لكن نقول كما قال رسول الله صلى الله عليه وسلم خيركم القر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فيهم ثم الذي يلونهم ثم الذي يلونهم ومعنى هذا الحديث إنما هو كل قر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التي ذكر عليه السلام أكثر فضلاً بالجملة من القرن الذي بعده لا يجوز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تة وبرهان ذلك أنه قد كان في عصر التابعين من هوا أفسق الفاسقين ك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المري وحبيش بن دلحة القيني والحجاج بن يوسف الثقفي وقتلة عثمان وقتل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قتلة الحسين رضي الله عنهم ولعن قتلتهم ومن بعثهم فمن خالفنا قول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لزمه أن يقول أن هؤلاء الفساق الأخابث أفضل من كل فاضل في القرن الثالث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كسفيان الثوري والفضيل بن عياض ومسعر بن كدام وشعبة ومنصور بن المعتمر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سفيان بن عيينة ووكيع وابن المبارك والشافعي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ابن راهويه وداود بن علي رضي الله عنهم وهذا ما لا يقوله أحد وما ي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زماننا وفيمن يأتي بعدنا من هو أفضل رجل من التابعين عند الله عز وجل إذ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في المنع من ذلك نص ولا دليل أصلاً والحديث المأثور في أويس القرني 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 على اسيد بن جابر وليس بالقوى وقد ذكر شعبة أنه سأل عمرو بن مرة وهو 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 مرادي من أشرف مراد وأعلمهم بهم عن اويس القرني فلم يعرفه في قوم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فبخلاف هذا ولا سبيل إلى أن يلحق أقلهم درجة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روافض إلى أن لذوي قراب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ضلاً بالقرابة فقط واحتج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اصطفى آدم ونو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ل إبراهيم وآل عمران على العالمين ذرية بعضها من بع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ألكم عليه أجراً إلا المودة في القرب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بعث فيهم رسو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ا حجة فيه أما إخباره تعالى بأنه ا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إبراهيم وآل عمران على العالمين فإنه لا يخلو من أحد وجهين لا ثالث لهما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ل مؤمن فقد قال ذلك بعض العلماء أو يعني مؤمني أهل بيت إبراهيم وعمر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غير هذا لأن آزر ولد إبراهيم عليه السلام كان كافراً هدواً لله لم يصطف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ا لدخول النار فإن أراد الوجه الذي ذكرنا لم نمانعه ولا ننازعه في 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رون من آل عمران وآل إسماعيل وإسحاق ويوسف ويعقوب من آل إبراهيم مصطف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أي حجة هاهنا لبني هاشم فإن ذكروا الدعاء المأمور به وهو 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 محمد وبارك على محمد وعلى آل محمد فالقول في هذا كما قلنا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عاء لكل مؤمن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ةً تُطَهِّرُهُمْ وَتُزَكِّيهِم بِهَا وَصَلِّ عَلَيْهِمْ إِنَّ صَلاَت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كَنٌ لَّهُمْ وَاللّهُ سَمِيعٌ عَلِيم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لهم صل على آل أبي أو في هذا الدعاء لهم بالصلاة على كل مؤمن و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وكذلك الدعاء في التشهد المفترض في كل صلاة من قول المصطفى السلام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اد الله الصالحين فهذا السلام على كل مؤمن ومؤمنة فاستوى بنوا هاشم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طلاق الدعاء بالصلاة عليهم وبالسلام عليهم ولا فرق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شر الصابرين الذين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ابتهم مصيبة قالوا إنا لله وإنا إليه راجعون أولئك عليهم صلوات من ربهم ورح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ئك هم المهتدون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صلوات الله تعالى على كل مؤمن ص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 هذا كله بنوا هاشم وقريش والعرب والعجم من كان جميعهم بهذه الصفة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احتج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اصطفى آدم ونوحاً وآل إبراهيم وآل عمران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إن من أسلم من الهارونيين من اليهود أفض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أشرف وأولى بالتقديم لأنه من آل عمران ومن آل إبراهيم وفيهم ورد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له عز جل إنما أراد بذلك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فقط وبين هذا بياناً جلياً قول الله عز وجل حاكياً عن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قال ومن ذريتي قال لا ينال عهدي الظالمين من ذرية إبراهي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من ذرية غيره و قال عز وجل إن أولى الناس بإبراهيم للذين اتبعو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والذين آمنوا فخص الله تعالى بولاية إبراهيم عليه السلام من اتبع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ً من كان فدخل في هذا كل مؤمن ومؤمنة ولا فضل وأم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ا أسألكم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راً إلا المودة في القرب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 على ظاهره وإنما أر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قريش أن يودوه لقرابته منهم ولا يختلف أحد من الأمة في أن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قط من المسلمين أن يودوا أبا لهب وهو عمه ولا شك في أنه عليه السلام أ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ودة بلال وعمار وصهيب وسلمان وسالم مولي أبي حذيفة وأما قوله عز و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عث فيهم رسولاً م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 أمة إلا خ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ا نذ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سلنا من رسول إلا بلس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مه ليبين 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ت الأمم كلها في هذه الدعوة بأن يبعث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منهم ممن هم قومه فإن احتج محتج بالحديث الثابت الذي فيه أن الله ا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من ولد إسماعيل واصطفى قريشاً من كنانة واصطفى من قريش بني هاشم واصطف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هاشم فمعناه ظاهر وهو أنه تعالى اختار كونه عليه السلام من بني هاشم وكو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من قريش وكون قريش من كنانة وكون كنانة من بني إسماعيل كما اصطفى أن يكو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لاوي وأن يكون بنوا لاوي من بني إسحاق عليه السلام وكل نبي من عشير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ها ولا يجوز غير هذا البتة ونسأل من أراد حمل هذا الحديث على غير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خل أحد من بني هاشم أو من قريش أو من كنانة أو من إسماعيل النار أم ل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هذا كفروا وخالفوا الإجماع والقرآن والسنن وقد قال عليه السلام أبي وأبو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إن أبا طالب في النار وجاء القرآن بأن أبا لهب في النار وسائر كفار قري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كذلك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 لَهَبٍ وَتَبَّ مَا أَغْنَى عَنْهُ مَا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سَبَ سَيَصْلَى نَارًا ذَاتَ لَهَبٍ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 بأنه قد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هم من يستحق أن يدخلها صحت المساواة بينهم وبين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ذب هذا الظن الفاسد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ا فاطمة بنت محمد لا أغني عنك من الله شيئاً يا صفية عمة رسول الله لا أ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من الله شيئاً يا عباس بن عبد المطلب لا أغني عنك من الله شيئاً يا 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لا أغني عنكم من الله شيئاً وأبين من هذا كله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اس إنا خلقن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كر وأنثى وجعلناكم شعوباً وقبائل لتعارفوا إن أكرمكم عند الله أتق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فعكم أرحامكم ولا أولادكم يوم القيامة يفصل بي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خشوا يوماً لا يجزي والد عن ولده ولا مولود هو جاز عن وال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وذكر عاداً وثموداً وقوم نوح وقوم لوط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فَّارُكُمْ خَيْرٌ مِّنْ أُوْلَئِكُمْ أَمْ لَكُم بَرَاءة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بُر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رورة أنه لا ينتفع أحد بقرابت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لا من نبي من الأنبياء والرسل عليهم السلام ولو أن النبي ابنه أو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نبية وقد نص الله تعالى في ابن نوح ووالد إبراهيم وعم محمد على رس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ما فيه الكفاية وقد نص الله تعالى على أن من أنفق من ق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أعظم درجة من الذين أنفقوا من بعد وقاتلوا فصح ضرورة أن بلال وصهبا والمق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وسالماً وسلمان أفضل من العباس وبنيه عبد الله والفضل وقم ومعبد و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يل بن أبي طالب والحسن والحسين رضي الله عنهم جميعهم بشهادة الله تعالى فإ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ه ولا جزاء في الآخرة إلا على عمل ولا ينتفع عند الله تعالى بالأرح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دات وليست الدنيا دار جزاء فلا فرق بين هاشمي وقرشي وعربي وعجمي وحبش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جية والكرم والفوز لمن اتقى الله عز وجل حدثنا محمد بن سعيد بن بيان أنبأ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بصير حدثنا قاسم بن أصبغ حدثنا عبد السلام ابن الخثن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ي حدثنا عبد الرحمن مهدي حدثنا سفيان الثوري عن أبي إسحاق السبيعي عن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يد العبسي قال قال عمر بن الخطاب رضي الله عنه كرم الرجل دينه وحسبه خلق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اً أو نبط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تلك الحرب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قال جميع الشيعة وبعض المرجئة وجمهور المعتزلة وبعض أهل السنة أن علي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في حربه وكل من خالفه على خطاء و قالواصل بن عطاء وعمرو بن عبيد وأبو ال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ن المعتزلة أن علياً مصيب في قتاله معاوية وأهل النهر ووقفوا في قتا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مل و قالوا إحدى الطائفتين مخطئة ولا نعرف أيهما هي و قال ت الخوارج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في قتاله أهل الجمل وأهل صفين وهو مخطئ في قتاله أهل النهر وذهب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وعبد الله بن عمر وجمهور الصحابة إلى الوقوف في علي وأهل الجمل وأهل صفي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جمهور أهل السنة وأبو بكر بن كيسان وذهب جماعة من الصحابة وخيار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ممن بعدهم إلى تصويب محاربي علي من أصحاب الجمل وأصحاب صفين وهم الحاض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 في اليومين المذكورين وقد أشار إلى هذا أيضاً أبو بكر 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وارج فقد أوضحنا خطاؤهم وخطاء أسلاف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ن كتابنا هذا حاشا احتجاجهم بإنكار تحكيم علي الحكمين فسنتكلم في ذلك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كما تكلمنا في سائر أحكامهم والحمد لله رب العالمين وأما من وقف ف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كثر من أنه لم يتبين له الحق ومن لم يتبين له الحق فلا سبيل إلى مناظرته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نبين له وجه الحق حتى يراه وذكروا أيضاً أحاديث في ترك القتال في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 لكم جملتها إن شاء الله تعالى فلم يبق إلا الطائفة المصوبة لعلي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ه والطائفة المصوبة لمن حاربه من أهل الجمل وأهل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ذهب إلى تصويب محاربي علي يوم الجمل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ن بأن قال إن عثمان رضي الله عنه قتل مظلوماً فالطلب بأخذ القود من قاتلي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ظلوماً فقد جعلنا لوليه سلطان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او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بر والتقوى ولا تعاونوا على الإثم 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من آ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فهو إما مشارك لهم وإما ضعيف عن أخذ الحق منهم قالوا وكلا الأمرين ح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إمامته على من فعل ذلك ووجوب حربه قالوا وما أنكروا على عثمان إلا أق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ز إنفاذ أشياء بغير علمه فقد ينفذ مثلها سراً ولا يعلمها أحد إلا بعد ظ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حتى لو أن كل ما أنكر على عثمان يصح ما حل بذلك قتله بلا خلاف من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أنهم إنما أنكروا عليه استيثاراً بشيء يسير من فضلات الأموال لم يجب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منعها وتولية أقاربه فلما شكو إليه عزلهم وأقام الحد على من استحقه وأن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أبي العاص إلى المدينة ونفي رسول الله صلى الله عليه وسلم للحك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ً واجباً ولا شريعة على التأييد وإنما كان عقوبة على ذنب استحق به النفي و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إذا تاب سقطت عنه تلك العقوبة بلا خلاف من أحد من أهل الإسلام وصار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باحة وأنه ضرب عمارا خمسة أسواط ونفي أبا ذر إلى الربذة وهذا كله لا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قالوا وايوآء على المحدثين أعظم الأحداث من سفك الدم الحرام في حر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ا سيما دم الإمام وصاحب رسول الله صلى الله عليه وسل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غنفاذ الحق عليهم أشد من كل ما ذكرنا بلا شك قالوا وامتناع معا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ة علي كامتناع علي من بيعة أبي بكر فما حاربه أبو بكر ولا أكرهه وأبو بكر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ي من علي على معاوية ومعاوية في تأخره عن بيعة علي أعذر وأفسح م قال 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تأخره عن بيعة أبي بكر لأن علياً لم يمتنع من بيعة أبي بكر أح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عد أن بايعه الأنصار والزبير وأما بيعة علي فإن جمهور الصحابة تأخرو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يه وإما لا له ولا عليه وما تابعه فيهم إلا الأقل سوى أزيد من مائة ألف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العراق ومصر والحجاز كلهم امتنع من بيعته فهل معاوية إلا كواحد من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يضاً فإن بيعة علي لم تكن على عهد من النبي صلى الله عليه وسلم كما كانت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لا عن إجماع من الأمة كما كانت بيعة عثمان ولا عن عهد من خليفة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كما كانت بيعة عمر ولا بسوق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ضل على غيره لا يختلف ولا عن 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عدون عنها بلا شك ومعاوية من جملتهم أعذر من علي في قعوده عن بيعة أبي بكر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حتى رآى البصيرة وراجع الحق عليه في ذلك قالوا فإن قلتم خفي على علي نص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أبي بكر قلنا لكم لم يخف عليه بلا شك تقدي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با بكر إلى الصلاة وأمر علياً بأن يصلي ورآه في جماع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ره عن بيعة أبي بكر سعي منه في حطه عن مكان جعل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لأبي بكر وسعي منه في فسخ نص رسول الله صلى الله عليه وسلم على تقدي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هذا أشد من رد إنسان نفاه رسول الله صلى الله عليه وسلم لذنب ثم ت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علياً قد تاب واعترف بالخطأ لأنه إذا بايع أبو بكر بعد ستة أشهر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بيعته لا يخلو ضرورة من أحد وجهين إما أن يكون مصيباً في تأخره فقد أخطأ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أو يكون مصيباً في بيعته فقد أخطأ إذ تأخر عنها قالوا والممتنعون من بيع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رفوا قط بالخطأ على أنفسهم في تأخرهم عن بيعته قالوا فإن كان فعلهم خطأ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 من الخطأ في تأخر علي عن بيعة أبي بكر وإن كان فعلهم صواباً فقد برئوا م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قالوا والبون بين طلحة والزبير وسعد بن أبي وقاص وعلي خفي جداً فقد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معه لا يبدو له فضل شفوق عليهم ولا على واحد منهم وأما البون بين ع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بين وأظهر فهم من امتناعهم عن بيعته أعذر لخفاء التفاضل قالوا وهلا فعل ع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عثمان كما فعل بقتلة عبد الله بن خباب بن الارت فإن القصتين استويا في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بة في قتل عثمان في الإسلام وعند الله عز وجل وعلى المسلمين أعظم جرماً و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اً وأشنع إثماً وأهول فيقاً من المصيبة في قتل عبد الله بن خباب قالوا وفع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دم عبد الله بن خباب يقطع حجة من تأول على علي أنه يمكن أن يكون لا ير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ب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ما يمكن أن تحتج به هذه الطائفة قد تقص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 شاء الله تعالى متكلمون على ما ذهبت إليه كل طائفة من هذه الطوائف حتى ي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ذلك بعون الله تعالى وتأ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ء بعون الله عز وجل بإنكار الخوارج للت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حكم على الرجال في دين الله تعالى و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د حرم ذ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كم إلا ل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اختلفتم فيه من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حكمه إلى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 علي رضي الله عنه قط رجلاً في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اه من ذلك وإنما حكم كلام الله عز وجل كما افترض الله تعالى عليه وإنم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كلهم إذ رفعت المصاحف على الرماح وتداعوا إلى ما فيها على الحكم ب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في القرآن وهذا هو الحق الذي لا يحل لأحد غيره لأن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نازعت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فردوه إلى الله والرسول إن كنتم تؤمنون بالله واليوم ال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حكم علي رضي الله عنه أبا موسى وعمرو رضي الله عنهما ليكو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ياً بحجة من قدمه وليكونا متخاصمين عن الطائفتين ثم حاكمين لمن أوج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ه وإذ من المحال الممتنع الذي لا يمكن الذي لا يفهم لغط العسكرين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جميع أهل العسكر بحجتهم فصح يقيناً لا محيد عنه صواب علي في تحكيم الحك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إلى ما أوجبه القرآن وهذا الذي لا يجوز غيره ولكن أسلاف الخوارج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اً قرؤا القرآن قبل أن يتفقهوا في السنن الثابتة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كن فيهم أحد من الفقهاء لا من أصحاب ابن مسعود ولا أصحاب عمر ول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لا أصحاب عائشة ولا أصحاب أبي موسى ولا أصحاب معاذ بن جبل ولا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ولا أصحاب سليمان ولا أصحاب زيد وابن عباس وابن عمر ولهذا تجدهم يكف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 عند اقل نازلة تنزل بهم من دقائق الفتيا وصغارها فظهر ضعف القوم وقوة ج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أنكروا ما قام البرهان الذي أوردنا بأنه حق ولو لم يكن من جهلهم لأقرب 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الأنصار يوم السقيفة وإذعانهم رضي الله عنهم مع جميع المهاجرين لوجب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دون الأنصار وغيرهم وأن عهدهم بذلك قريب منذ خمسة وعشرين عاماً وأشهر وجم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ذلك بسنة وثبت عند جميعهم كثبات أمر النبي صلى الله عليه وسلم ولا فر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نقلوا إليهم أمر رسول الله صلى الله عليه وسلم ونقلوا إليهم القرآن و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نوا بكل ذلك هم بأعيانهم لا زيادة فيهم ولا نقص نقلوا إليهم خبرة السقيفة و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إلى أن الأمر لا يكون إلا في قريش وهم يقرون ويقرؤ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من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فق من قبل الفتح وقاتل أولئك أعظم درجة من الذين أنفقوا من بعد وقاتلوا وكلا و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الحسن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د رسول الله والذين مع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اء على الكفار رحماء بينهم تراهم ركعاً سجد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نِ الْمُؤْمِنِينَ إِذْ يُبَايِعُونَكَ تَحْتَ الشَّجَرَةِ فَعَلِم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فَأَنزَلَ السَّكِينَةَ عَلَيْهِمْ وَأَثَابَهُمْ فَت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ماهم الشيطان وضلهم الله تعالى على علم فحلوا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لي واعرضوا عن مثل سعيد بن زيد وابن عمر وغيرهم ممن أنفق من قبل الفتح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رضوا عن سائر الصحابة الذين أنفقوا بعد الفتح وقاتلوا ووعدهم الله الحسنى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رون بأن الله تعالى عز وجل علم ما في قلوبهم فأنزل السكينة عليهم ورضي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وا الله وتركوا جميع الصحابة وهم الأشداء على الكفار الرحماء بينهم ال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 المبتغون فضلاً من الله ورضواناً سيماهم في وجوههم من أثر السجود الم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التوراة والإنجيل من عند الله عز وجل الذين غاظ الله بهم الكفار ال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باطنهم في الخير كظاهرهم لأن الله عز وجل شهد بذلك فلم يبايعوا أحد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وا شيث بن ربعي مؤذن سجاح أيام ادعت النبوة بعد مو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اركه الله عز وجل ففر عنهم وتبين لهم ضلالتهم فلم يقع اختيارهم إلا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وهب الراسبي أعرابي بوال على عقبيه لا سابقة له ولا صحبة ولا فقه ول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بخير قط فمن أضل ممن هذه سيرته واختياره ولكن حق لمن كان أحداً يمين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صرة الذي بلغه ضعف عقله وقلة دينه إلى تجويره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الاستدراك ورأى نفسه أورع من رسول الله صلى الله عليه وسلم هذا وهو يق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يه وبه اهتدى وبه عرف الدين ولولاه لكان حما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ونعوذ بالله من الخذلان وأما الطائفة المصوبة للقاعدين فإن من لم يلح ل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إنما يكلم حتى يبين له الحق فيلزمه المصير إليه فنقول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صح ووجب فرض الإمامة بما ذكرنا قبل في إيجاب الإمامة وإذ هي فرض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يع الفرض وإذ ذلك كذلك فالمبادرة إلى تقديم إمام عند موت الإمام فرض واج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جوب الايتمام بالإمام فإذ هذا كله كما ذكرنا فإذ مات عثمان رضي الله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فرض إقامة إمام ياتم به الناس لئلا يبقوا بلا إمام فإذ بادر علي ف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مسلمين فصاعداً فهو إمام قائم ففرض طاعته لا سيما ولم يتقدم ببيعته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ازعه الإمامة أحد ما فهذا أوضح وواجب في وجوب إمامته وصحة بيعته ولزوم أ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فهو الإمام بحقه وما ظهر منه قط إلى أن مات رضي الله عنه شيء يوجب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ه وما ظهر منه قط إلا العدل والجد والبر والتقوى كما لو سبقت بيعة طلح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و سعد أو سعيد أو من يستحق الإمامة لكانت أيضاً بيعة حق لازمة لعلي و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علي مصيب في الدعاء إلى نفسه وإلى الدخول تحت أمامته وهذا برهان لا م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ما أم المؤمنين والزبير وطلحة رضي الله عنهم ومن كان معهم فما أبطلو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علي ولا طعنوا فيها ولا ذكروا فيه جرحة تحطه عن الإمامة ولا أحدثوا 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لا جددوا بيعة لغيره هذا ما لا يقدر أن يدعيه أحد بوجه من الوجوه بل يقط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علم على أن كل ذلك لم يكن فإذ لا شك في كل هذا فقد صح صحة ضرورية لا إشك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مضوا إلى البصرة لحرب علي ولا خلافاً عليه ولا نقضاً لبيعته ولو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حدثوا بيعة غير بيعته هذا ما لا شك فيه أحد ولا ينكره أحد فصح أ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ضوا إلى البصرة لسد الفتق الحادث في الإسلام من قتل أمير المؤمنين عثم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ظلماً وبرهان ذلك أنهم اجتمعوا ولم يقتتلوا ولا تحاربوا فلما كان الليل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عثمان أن الاراغة والتدبير عليهم فبينوا عسكر طلحة والزبير وبذلوا السيف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قوم عن أنفسهم في دعوى حتى خالطوا عسكر علي فدفع أهله عن أنفسهم و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ن ولا شك أن الأخرى بدأ بها بالقتال واختلط الأمر اختلاطاً لم يقدر أحد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فاع عن نفسه والفسقة من قتلة عثمان لا يغترون من شن الحرب وإضرامه فك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مصيبة في غرضها ومقصدها مدافعة عن نفسها ورجع الزبير وترك الحرب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طلحة سهم غاير وهو قائم لا يدري حقيقة ذلك الاختلاط فصادف جرحاً في ساق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يوم أحد بين يدي رسول الله صلى الله عليه وسلم فانصرف ومات من وقته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تل الزبير رضي الله عنه بوادي السباع على أقل من يوم من البصرة ف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ك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رضي الله عنه إنما حاصره المصريون ومن لف لفهم يدي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لام مروان إليهم وهو رضي الله عنه يأبى من ذلك ويعلم أنه إن أسلمه قت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هو على ذلك وجماعات من الصحابة فهم الحسن والحسين أبناء عل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محمد بن طلحة وأبو هريرة وعبد الله بن عمر وغيرهم في نحو سبعم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غيرهم معه في الدار يحمونه وينفلتون إلى القتال فيردعهم تثبتاً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روا عليه من خوخة في دار ابن حزم الأنصاري جاره غيلة فقتلوه ولا خبر من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عن الله من قتله والراضين بقتله فما رضي أحد منهم قط بقتله ولا علموا أنه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لأنه لم يأت منه شيء يبيح الدم والحرام وأما قوله من قال أنه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مطروحاً على مزبلة ثلاثة أيام فكذب بحت وأفك موضوع وتوليد من لا حياء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 عشية ودفن من ليلته رضي الله عنه شهد دفنه طائفة من الصحابة وهم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وأبو الجهم بن حذيفة وعبد الله بن الزبير ومكرم بن نيار وجماعة غيرهم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ادى فيه أحد ممن له علم بالأخبار ولقد أمر رسول الله صلى الله عليه وسلم ب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د قتلا الكفار من قريش يوم بدر في القليب وألقى التراب عليهم وهم شر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مر عليه السلام أن يحفر أخاديد لقتلى يهود قريظة وهم شر من وارت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اراة المؤمن والكافر فرض على المسلمين فكيف يجوز لذي حياء في وجهه أن ين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هو الإمام ومن بالمدينة من الصحابة أنهم تركوا رجلاً ميتاً ملقى بين أظ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زبلة لا يوارونه ولا نبالي مؤمناً كان أو كافراً ولكن الله يأبى إلا أن يف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ين بألسنتهم ولو فعل هذا علي لكانت جرحة لأنه لا يخلو أن يكون عثما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قاً أو مؤمناً فإن كان كافراً أو فاسقاً عنده فقد كان فرضاً على علي أن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في المسلمين فإذا لم يفعل فقد صح أنه كان مؤمناً عنده فكيف يجوز أن ينسب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إلى علي أنه ترك مؤمناًمطروحاً ميتاً على مزبلة لا يأمر بمواراته أم كيف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به أنه أنفذ أحكام كافراً أو فاسق على أهل الإسلام ما أحد أسوأ ثناء ع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كذبة الف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رهان على صحة ما قلناه أن من الجهل الف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ن ظان أن علياً رضي الله عنه بلغ من التناقض في أحكامه وإتباع الهوى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أن يترك سعد بن أبي وقاص وعبد الله بن عمر وأسامة بن زيد وزيد بن ثابت و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رافع بن خديج ومحمد بن مسلمة وكعب بن مالك وسائر الصحابة الذين لم ي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هزهم علياً وهم معه في المدينة وغيرها نعم والخوارج وهم يصيحون في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بأعلا أصواتهم بحضرته وهو على المنبر في مسجد الكوفة لا حكم إلا الله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فيقول لهم رضي الله عنه لكم علينا ثلاث لا نمنعكم المساجد ولا نمنعكم حق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يء ولا نبدؤكم بقتال ولم يبدءوهم بحرب حتى قتلوا عبد الله بن خباب ث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م بعد ذلك حتى دعاهم إلى أن يسلموا إليه قتلة عبد الله بن خباب فل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تله قاتلهم حينئذ ثم يظن به مع هذا كله أنه يقاتل أهل الجهل لامتن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ه هذا أفك ظاهر وجنون مختلف وكذب بحت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 معاوية رضي الله عنه فبخلاف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 علي رضي الله عنه لامتناعه من بيعته لأنه كان يسعه في ذلك ما وسع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كن قاتله لامتناعه من إنفاذ أوامره في جميع أرض الشام وهو الإمام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علي المصيب في هذا ولم ينكر معاوية قط فضل علي واستحقاقه الخلافة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اداه إلى أن رأى تقديم أخذ القود من قتلة عثمان رضي الله عنه على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نفسه أحق بطلب دم عثمان والكلام فيه عن ولد عثمان وولد الحكم بن أبي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ه ولقوته على الطلب بذلك كما أمر رسول الله صلى الله عليه وسلم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أخا عبد الله بن سهل المقتول بخيبر بالسكوت وهو أخو المقتول و قال له كبر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كبر الكبر فسكت عبد الرحمن وتكلم محيصة وحويصة أبناء مسعود وهما ابنا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لأنهما كان أسن من أخيه فلم يطلب معاوية من ذلك إلا ما كان له من ال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وأصاب في ذلك الأثر الذي ذكرنا وإنما أخطأ في تقديمه ذلك على البيعة فقط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اجتهاد في ذلك ولا إثم عليه فيما حرم من الإصابة كسائر المخطئين في اجته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خبر رسول الله صلى الله عليه وسلم أن لهم أجراً واحداً وللعصيب أجر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أعجب ممن يجيز الاجتهاد في الدماء وفي الفروج والأنساب والأموال والشرائ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ن الله بها من تحريم وتحليل وإيجاب ويعذر المخطئين في ذلك ويرى ذلك مباحاً 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وأبي حنيفة والثوري ومالك والشافعي وأحمد وداوود وإسحاق وأبي ثو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فر وأبي يوسف ومحمد بن الحسن والحسن بن زياد وابن القاسم وأشهب وابن الماج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غيرهم فواحد من هؤلاء يبيح دم هذا الإنسان وآخر منهم يحرمه كمن حار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أو عمل عمل قوم لوط وغير هذا كثير وواحد منهم يبيح هذا الفرج وآخر منهم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كر أنكحها أبوها وهي بالغة عاقلة بغير إذنها ولا رضاها وغير هذا كثير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الأوامر والأنساب وهكذا فعلت المعتزلة بشيوخهم كواصل وعمرو وسائر شيو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ئهم وهكذا فعلت الخوارج بفقهائهم ومفتيهم ثم يضيقون ذلك على من له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والعلم والتقدم والاجتهاد كمعاوية وعمرو ومن معهما من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جتهدوا في مسائل دماء كالتي اجتهد فيها المفتون وفي المفتيين من ير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وفيهم من لا يراه وفيهم من يرى قتل الحر بالعبد وفيهم من لا يراه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قتل المؤمن بالكافر وفيهم من لا يراه فأي فرق بين هذه الاجتهادات و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عمرو وغيرهما لولا الجهل والعمى والتخليط بغير علم وقد علمنا أن من لزم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امتنع من أدائه وقاتل دونه فإنه يجب على الإمام أن يقاتله وإن كان من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وثر في عدالته وفضله ولا بموجب له فسقاً بل هو مأجور لاجتهاده ونيته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بهذا قطعنا على صواب علي رضي الله عنه وصحة إمامته وأنه صاحب الحق وإ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ن أجر الاجتهاد وأجر الإصابة وقطعنا أن معاوية رضي الله عنه ومن معه مخط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ون مأجورون أجراً واحداً وأيضاً في الحديث الصحيح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أخبر عن ماوقة تمرق بين طائفتين من أمته يقتلها أولي الطائفتين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قت تلك المارقة وهم الخوارج من أصحاب علي وأصحاب معاوية فقتلهم علي وأصحاب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ولي الطائفتين بالحق وأيضاً الخبر الصحيح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عمارا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 المخطي إذا قاتل على ما يرى أن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اً الله تعالى نيته غير عالم بأنه مخطئ فهو فئة باغية وإن كان مأجوراً و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ترك القتال ولا قود وأما إذا قاتل وهو يدري أنه مخطئ فهذا محارب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ة والقود وهذا يفسق ويخرج لا المجتهد المخطي وبيان ذلك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ائفت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اقتتلوا فأصلحوا بينهما فإن بغت إحداهما على الأخرى فقاتلوا التي تبغي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فيء إلى أمر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 أخوة فأصل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 أخو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قولنا دون تكلف تأويل ولا زوال عن موجب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د سماهم الله عز وجل مؤمنين باعين بعضهم أخوة بعض في حين تقاتلهم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المبغي عليهم والمأمورين بالإصلاح بينهم وبينهم ولم يصفهم عز وجل بفسق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تقاتل ولا بنقص إيمان وإنما هم مخطئون فقط باغون ولا يريد واحد منهم قت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رضي الله عنه قتله أبو العادية يسار ابن سبع السلمي شهد بيعة الرضوان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 الله له بأنه علم ما في قلبه وأنزل السكينة عليه ورضي عنه فأبو العادي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متأول مجتهد مخطي فيه باغ عليه مأجور أجراً واحداً وليس هذا كقتل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أنهم لا مجال للاجتهاد في قتله لأنه لم يقتل أحداً ولا حارب ولا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فع ولا زنا بعد احصان ولا ارتد فيسوغ المحاربة تأويل بل هم فساق محا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كون دماً حراماً عمداً بلا تأويل على سبيل الظلم والعدوان فه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بطل هذا الأمر وصح أن علياً هو صاحب الحق فالأحاديث التي فيها التزام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قتال إنما هو بلا شك فيمن لم يلح له يقين الحق أين هو وهكذا نقول فإذ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قتال الفئة الباغية فرض بنص القرآن وكذلك إن كانت معاً باغيتين فقتالهما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ام الله عز وجل لا يعارض كلام نبيه صلى الله عليه وسلم لأنه كله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نطق عن الهوى أن هو إلا وحي يوح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ند غير الله لوجدوا فيه اختلافاً كثي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 رسول الله صلى الله عليه وسلم فهو وحي من عند الله عز وجل وإذ هو كذلك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عند الله تعالى مختلفاً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إلا الكلام على الوجوه التي اعترض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قت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تعالى التوفيق أما قولهم إن أخذ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من قتلة عثمان رضي الله عنه المحاربين لله تعالى ول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ن في الأرض بالفساد والهاتكين حرمة الإسلام والحرم والإمامة والهجرة و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بة والسابقة فنعم وما خالفهم قط علي في ذلك ولا في البرآءة منهم ولك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 ضخماً جماً لا طاقة له عليهم فقد سقط عن علي رضي الله عنه ما لا يستطي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قط عنه وعن كل مسلم ما عجز عنه من قيام بالصلاة والصوم والحج ولا فرق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لف الله نفساً إلا وسع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رسول الله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كم بشيء فأتوا منه ما استطعتم ولو أن معاوية بايع علياً لقوي به على أخذ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ة عثمان فصح أن الاختلاف هو الذي أضعف يد علي عن إنفاذ الحق عليهم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ذ الحق عليهم كما أنفذه على قتلة عبد الله بن خباب إذ قدر على مطالبة ق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سي معاوية في امتناعه من بيعة علي بتأخر علي عن بيعة أبي بكر فليس في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وعلي قد است قال ورجع وبايع بعد يسير فلو فعل معاوية مثل ذلك لأصاب ول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لا شك كل من امتنع من الصحابة من البيعة من أجل الفرقة وأما تقارب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طلحة والزبير وسعد فنعم ولكن من سبقت بيعته وهو من أهل الاستحقاق والخلاف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واجبة طاعته فيما أمر به من طاعة الله عز وجل سوآء كان هنالك من هو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ضل كما سبقت بيعة عثمان فوجبت طاعته وإمامته على غيره ولو بويع هنالك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شورى علي أو طلحة أو الزبير أو عبد الرحمن أو سعد لكان الإمام وللزم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لا فرق فصح أن علياً هو صاحب الحق والإمام المفترضة طاعته ومعاوية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 مجتهد وقد يخفى الصواب على الصاحب العالم فيما هو أبين وأوضح من هذا ال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دين فربما رجع إذا استبان له وربما لم يستبن له حتى يموت عليه وما توفي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عز وجل وهو المسئول العصمة والهداية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علي حقه فقاتل عليه وقد كان تركه ليجمع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ما فعل الحسن ابنه رضي الله عنهما فكان له بذلك فضل عظيم قد تق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ذار رسول الله صلى الله عليه وسلم إذ قال ابني هذا سيد ولعل الله أن يصلح ب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تين عظيمتين من أمتي فغبطه رسول الله صلى الله عليه وسلم بذلك ومن ترك حقه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ن دماء المسلمين فقد أتى من الفضل بما لا وراء ولا لوم عليه بل هو مصي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إمامة المفض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طوائف من الخوارج وطوائف من العتزلة و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منهم محمد بن الطيب الباقلاني ومن اتبعه وجميع الرافضة من الشيعة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مامة من يوجد في الناس أفضل منه وذهبت طائفة من الخوارج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طائفة من المرجئة وجميع الزيدية من الشيعة وجميع أهل السن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جائزة لمن غيره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فضة ف قال وا إن الإمام واحد معروف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على ما ذكرنا من أقوالهم الذي قد تقدم إفسادنا له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ما نعلم لمن قال أن الإمامة لا تجوز إلا لأفضل من يوجد حجة أصلاً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ولا من سنة ولا من إجماع ولا من صحة عقل ولا من قياس ولا قول صاحب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هو أحق قول بالاطراح وقد قال أبو بكر رضي الله عنه يوم السقيفة قد رضي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ذين الرجلين يعني أبا عبيدة وعمر وأبو بكر أفضل منهما بلا شك فما قا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ه قال من ذلك بما لا يحل في الدين ودعت الأنصار إلى بيعة 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لمين عدد كثير كلهم أفضل منه بلا شك فصح بما ذكرنا إجماع جميع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على جواز إمامة المفضول ثم عهدهم عمر رضي الله عنه إلى ستة رجال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بعضهم على بعض فضلاً وقد أجمع أهل الإسلام حينئذ على أنه إن بويع أحد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واجبة طاعته وفي هذا إطباق منهم على جواز إمامة المفضول ثم مات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بويع الحسن ثم سلم الأمر إلى معاوية وفي بقايا الصحابة من هو أفض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ممن أنفق قبل الفتح وقاتل فكلهم أولهم عن آخرهم بايع معاوية ورأى 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متيقن بعد إجماع على جواز إمامة من غيره أفضل بيقين لا شك ف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من لا وزن له عند الله تعالى فخرقوا الإجماع بآرائهم الفاسدة بلا دليل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كله كيف يجتمع قول الباقلاني أنه 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لمن غيره من الناس أفضل منه وهو قد جوز النبوة والرسالة لمن غيره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 فإنه صرح فيما ذكره عنه صاحبه أبو جعفر السمناني الأعمى قاضي الموص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أن يكون في الأمة من هو أفضل من رسول الله صلى الله عليه وسلم من حين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خذلان الله عز وجل أحق من هاتين القضي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اقترنتا والحمد لله على الإسلام فإن قال قائل كيف تحتجون هنا بقول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في دعائهم إلى سعد بن عبادة وهو عندكم خطأ وخلاف للنص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كيف تحتجون في هذا أيضاً بقول أبي بكر رضيت لكم 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ة أبي بكر عندكم نص من رسول الله صلى الله عليه وسلم فمن أين له أن يترك م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سول الله صلى الله عليه وسلم قلنا وبالله تعالى التوفيق إن فعل الأنصا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انتظم حكمين أحدهما تقديم من ليس قرشياً وهذا خطأ وقد خالف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فسقطت هذه القضية والثاني جواز تقديم من غيره أفضل منه وهذا صواب 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بو بكر وغيره فصار إجماعاً فقامت به الحجة وليس خطأ من أخطأ في قول و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صاب الحق بموجب أن لا يحتج بصوابه الذي وافقه فيه أهل الحق وهذا ما 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بالله تعالى التوفيق وأما أمر أبي بكر فإن الحق كله له بالنص وللمرء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إذا رأى في تركه إصلاح ذات بين المسلمين ولا فرق بين عطية أعطا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بين منزلة صبرها رسول الله صلى الله عليه وسلم لإنسان ف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فى عنها لغيره إذ لم يمنعه من ذلك نص ولا إجماع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صحة قول من قال بأن الإمامة جائزة ل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 وبطلان قول من خالف ذلك أنه لا سبيل إلى أن يعرف الأفضل إلا بنص أو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جزة تظهر فالمعجزة ممتنعة هاهنا بلا خلاف وكذلك الإجماع وكذلك النص وبره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ذي كلفوا به من معرفة الأفضل ممتنع محال لأن قريشاً مفترقون في البل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السند إلى أقصى الأندلس إلى أقصى اليمن وصحاري البربر إلى أقصى أرم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ربيجان وخراسان فما بين ذلك من البلاد فمعرفة أسمائهم ممتنع فكيف معرفة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عرفة أفضلهم وبرهان آخر وهو أنا بالحس والمشاهدة ندري أنه لا يدري أحد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على غيره ممن بعد الصحابة رضي الله عنهم إلا بالظن والحكم بالظن لا يح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ذاماً 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1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نظن إلا ظناً وما نحن بمستيقن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لهم بذلك من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 هم إلا يخرص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تل الخراص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تَّبِعُونَ إِلَّا الظَّنَّ وَمَا تَهْوَى الْأَنفُسُ وَلَقَدْ جَاء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َّبِّهِمُ الْهُدَى أَمْ لِلْإِنسَانِ مَا تَمَنَّ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يتبعو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ظن وإن الظن لا يغني من الحق شيئ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ياكم والظن فإن الظن أكذب الحديث وأيضاً فإننا وجدنا الناس يتباي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فيكون الواحد أزهد ويكون الواحد أورع ويكون الآخر أسوس ويكون الرابع أش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خامس أعلم وقد يكونون متقاربين في التفاضل لا يبين التفاوت بينهم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أفضل وصح أن هذا القول فاسد وتكليف ما لا يطاق وإلزام ما لا يستطا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ا يحل والحمد لله رب العالمين ثم قد وجدنا رسول الله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 النواحي وصرف تنفيذ جميع الأحكام التي تنفذها الأئمة إلى قوم كان غيرهم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م فاستعمل على أعمال اليمن معاذ بن جبل وأبا موسى وخالد بن الوليد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عمرو بن العاص وعلى نجران أبا سفيان وعلى مكة عتاب ابن أسيد وعلى الطائف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عاص وعلى البحرين العلاء بن الحضرمي ولا خلاف في أن أبا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طلحة والزبير وعمار بن ياسر وسعد بن أبي وقاص وعبد الرحمن بن عوف وأبا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بلال وأبا ذر أفضل ممن ذكرنا فصح يقيناً أن الصفات التي يستح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والخلافة ليس منها التقدم في الفضل وأيضاً فإن الفضائل كثيرة جد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والزهد والعلم والشجاعة والسخاء والحلم والعفة والصبر والصرامة وغير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أحد يبين في جميعها بل يكون بائناً في بعضها ومتأخراً في بعضها ففي أيها ي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ن لا يجيز إمامة المفضول فإن اقتصر على بعضها كان مدعياً بلا دليل وإ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كلف من لا سبيل إلى وجوده أبداً في أحد بع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لا شك في ذلك فقد صح القول في إمامة المفضول وبطل قول من قال غير ذلك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اقلاني في شروط الإمامة أنها أحد عشر شر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دعوى بلا برهان وما كان هكذا فهو باطل فوجب أن ينظر في شروط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جوز الإمامة لغير من هن فيه فوجدناها أن يكون صليبة من قريش لإخب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ن الإمامة فيهم وأن يكون بالغاً مميزاً ل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رفع القلم عن ثلاثة فذكر الصبي حتى يحتلم والمجنون حتى يفيق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جلاً لقول رسول الله صلى الله عليه وسلم لا يفلح قوم أسندوا أمرهم إل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مسلماً لأن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ن يجعل الله للكافرين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ؤمنين سب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ة أعظم السبيل ولأمره تعالى باصغ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أخذهم بأداء الجزية وقتل من لم يكن من أهل الكتاب حتى يسلموا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اً لأمره عالماً بما يلزمه من فرائض الدين متقياً لله تعالى بالجملة غير م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اد في الأرض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عاونوا على البر والتقوى ولا تعاونوا على الإ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قدم من لا يتق الله عز وجل ولا في شي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لناً بالفساد في الأرض غير مأمون أو من لا ينفذ أمراً أو من لا يدري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قد أعان على الإثم والعدوان ولم يعن على البر والتقوى وقد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عمل ليس عليه أمرنا فهو رد و قال عليه السلام يا أبا ذر إنك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مرن على اثنين ولا تولين مال يتيم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كان الذي عليه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فيهاً أو ضعيف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صح أن السفيه والضعيف ومن لا يقدر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له من ولي ومن لا بد له من ولي فلا يجوز أن يكون ولياً للمسلمين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من لم يستكمل هذه الشروط الثمانية باطل لا يجوز ولا ينعقد أصلاً ثم 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الماً بما يخصه من أمور الدين من العبادات والسياسة والأحكام مؤدياً ل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ا يخل بشيء منها مجتنباً لجميع الكبائر سراً وجهراً مستتراً بالصغائر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هذه أربع صفات يكره أن يلي الأمة من لم ينتظمها فإن ولي فولايته صحيحة ونكر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فيما أطاع الله فيه واجبة ومنعه مما لم يطع الله فيه واجب والغاية المأ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يكون رفيقاً بالناس في غير ضعف شديداً في إنكار المنكر من غير عنف ولا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جب مستيقظاً غير غافل شجاع النفس غير مانع للمال في حقه ولا مبذر له في غير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هذا كله أن يكون الإمام قائماً بأحكام القرآن وسن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ذا يجمع كل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الإمام أن يكون في خلقه عيب كالأعمى والأ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دع والأجذم والأحدب والذي لا يدان له ولا رجلان ومن بلغ الهرم ما دام يعق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بن مائة عام ومن يعرض له الصرع ثم يفيق ومن بويع أثر بلوغه الحلم وهو مس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وط الإمامة فكل هؤلاء إمامتهم جائزة إذ لم يمنع منها نص قرآن ولا سنة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ر ولا دليل أصلاً بل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ونوا قوا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قسط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م بالقسط فقد ادى ما أمر به ولا خلاف بين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أنه لا يجوز التوارث فيها ولا في أنها لا تجوز لمن لم يبلغ حاشا الروا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جازوا كلا الأمرين ولا خلاف بين أحد في أنها لا تجوز لامرأ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عقد الإما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تصح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أن الإمامة لا ت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فضلاء الأمة في أقطار البلاد وذهب آخرون إلى أن الإمامة إنما تصح بعق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الإمام والموضع الذي فيه قرار الأئمة وذهب أبو علي بن عبد الوهاب الجبائ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ة لا تصح بأقل من عقد خمس رجال ولم يختلفوا في أن عقد الإمامة تصح بع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يت إذا قصد فيه حسن الاختيار للأمة عند موته ولم يقصد بذلك هوي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ساد قول الروافض وقول الكيسانية ومن ادعى إمامة رجل بعينه وأنبأ أن كل ذلك دع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ز عنها ذو لسان إذا لم يتق الله ولا استحياء من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ة لا تصح إلا بعقد فضلاء الأمة في أقطار البلاد فباطل لأنه تكليف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ق وما ليس في الوسع وما هو أعظم الحرج والله تعالى لا يكلف نفساً 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جعل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الدين من حر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 ولا تعجيز أكثر من تعرف إجماع فضلاء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تان والمنصورة إلى بلاد مهرة إلى عدن إلى أقاصي المصامدة إلى طن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ونة إلى جزائر البحر إلى سواحل الشام إلى أرمينية وجبل القبج إلى اسبن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غانة واسروسنه إلى أقاصي خراسان إلى الجوزجان إلى كابل المولتان فما بي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 والقرى ولا بد من ضياع أمور المسلمين قبل أن يجمع جزء من مائة جزء من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هذه البلاد فبطل هذا القول الفاسد مع أنه لو كان ممكناً لما لزم لأنه دعو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وإن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اونوا على البر والتق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34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ونوا قوا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قسط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أمران متوجهان أحدهما إلى كل إنسان في ذا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وجوب القيام بالقسط انتظار غيره في ذلك وأما التعاون على البر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وجه إلى كل اثنين فصاعداً لأن التعاون فعل من فاعلين وليس فعل واحد ولا ي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رض تعاونهما على البر والتقوى انتظار ثالث إذ لو كان ذلك لما لزم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 بقسط ولا تعاون على بر وتقوى إذ لا سبيل إلى اجتماع أهل الأرض على ذلك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اعد أقطارهم ولتخلف من تخلف عن ذلك لعذر أو على وجه المعصية ولو كان هذ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تعالى بالقيام بالقسط وبالتعاون على البر والتقوى باطلاً فارغاً وهذا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سلام فسقط القول المذكور وبالله تعالى التوفيق وأما قول من قال أن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لا يصح إلا بعقد أهل حضرة الإمام وأهل الموضع الذي فيه قرار الأئمة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كانوا قد ادعوا ذلك لأنفسهم حتى حملهم ذلك على بيعة مروان وابنه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وا بذلك دماء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اسد لا حجة لأهله وكل قول في الدين ع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قرآن أو من سنة رسول الله صلى الله عليه وسلم أو من إجماع الأمة ال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 بيقين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ل هاتوا برهانكم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من لا برهان له على صحة قوله فليس صادقاً فيه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أيضاً وأما قول الجبائي فإنه تعلق فيه بفعل عمر رضي الله عنه في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لدها ستة رجال وأمرهم أن يختاروا واحداً منهم فصار الاختيار منهم بخمس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شيء لوجوه أولها أن عمر لم يقل أن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أقل من خمسة لا يجوز بل قد جاء عنه أنه قال إن مال ثلاثة منهم إلى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إلى واحد فاتبعوا الثلاثة الذين فيهم عبد الرحمن ابن عوف فقد أجاز عق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ثان وهو أن فعل عمر رضي الله عنه لا يلزم الأمة حتى يوافق نص قرآن أو سنة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صحابة رضي الله عنهم لا يجوز أن يخصه بوجوب اتباعه دون غيره من الصحاب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والثالث أن أولئك الخمسة رضي الله عنهم قد تبرؤا من الاختيار وجعل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يختار لهم وللمسلمين من رآه أهلاً للإمامة وهو عبد الرحمن بن عو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ذلك أحد من الصحابة الحاضرين ولا الغائبين إذ بلغهم ذلك فقد صح إجماع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تنعقد بواحد فإن قال قائل إنما جاز ذلك لأن خمسة من فضلاء المسلمين قل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إن كل هذا عندك اعتراضاً فالتزم مثله سواء سواء ممن قال لك إنما صح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خمسة لأن الإمام الميت قلدهم ذلك ولولا ذلك لم يجز عقدهم وبرهان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قد لهم الاختيار منهم لا من غيرهم فلو اختاروا من غيرهم لما لزم الانقيا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عقد خمسة أو أكثر إلا إذا قلدهم الإمام ذلك أو ممن قال لك إنما صح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خمسة لإجماع فضلاء أهل ذلك العصر على الرضا بمن اختاروه ولو لم ي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 به لما جاز عقدهم وهذا مما لا مخلص منه أصلاً فبطل هذا القول بيقين لا 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حمد لله رب العالمين فإذ قد بطلت هذه الأقوال كلها فالواجب النظر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ه الله تعالى في القرآن والسنة وإجماع المسلمين كما افترض علينا عز وج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يُّهَا الَّذِينَ آمَنُواْ أَطِيعُواْ اللّهَ وَأَطِيعُواْ الرَّسُولَ وَ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َمْرِ مِنكُمْ فَإِن تَنَازَعْتُمْ فِي شَيْءٍ فَرُدُّوهُ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رَّسُولِ إِن كُنتُمْ تُؤْمِنُونَ بِاللّهِ وَالْيَوْمِ الآخِرِ ذَلِك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َحْسَنُ تَأْوِي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 عقد الإمامة يصح بوجوه أولها وأف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ها أن يعهد الإمام الميت إلى إنسان يختاره إماماً بعد موته وسواء 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أو في مرضه وعند موته إذ لا نص ولا إجماع على المنع من أحد هذه الوجوه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أبي بكر وكما فعل أبو بكر بعمر وكما فعل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 بعمر بن عبد العزيز وهذا هو الوجه الذي نختاره ونكره غيره ل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من اتصال الإمامة وانتظام أمر الإسلام وأهله ورفع ما يتخوف من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ب مما يتوقع في غيره من بقاء الأمة فوضى ومن انتشار الأمر وارتفاع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ث الأط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كر من أنكر من الصحابة رضي الله عن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بيعة يزيد بن معاوية والوليد وسليمان لأنهم كانوا غير مرضيين 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عهد إليهم في حياته والوجه الثاني إن مات الإمام ولم يعهد إلى أحد أن ي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ستحق للإمامة فيدعوا لي نفسه ولا منازع له ففرض أتباعه والانقياد ل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ام إمامته وطاعته كما فعل علي إذ قتل عثمان رضي الله عنهما وكما فع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رضي الله عنهما وقد فعل ذلك خالد بن الوليد إذ قتل الأمراء زيد بن ح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أبي طالب وعبد الله بن رواحة فأخذ خالد الراية عن غير أمره وصوب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إذ بلغه فعله وساعد خالداً جميع المسلمين رضي الله عن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كذلك عند ظهور منكر يراه فتلزم معاونته على البر والتقوى ولا يجوز ال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ن لك معاونة على الإثم والعدوان وقد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عاونوا على البر والتقوى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اونوا على الإثم 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زيد بن الوليد ومحمد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رحمهم الله والوجه الثالث أن يصير الإمام عند وفاته اختيار خليف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ثقة أو إلى أكثر من واحد كما فعل عمر رضي الله عنه عند موته وليس عند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إلا التسليم لما أجمع عليه المسلمون حينئذ ولا يجوز التردد في 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ثلاث ليال للثبات عن رسول الله صلى الله عليه وسلم من قوله من بات ليل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بيعة ولأن المسلمين لم يجتمعوا على ذلك أكثر من ذلك والزيادة على ذلك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على أن المسلمين يومئذ من حين موت عمر رضي الله عنه قد اعتقدوا بيعة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ناقهم لازمة لأحد أولئك الستة بلا شك فهم وإن لم يعرفوه بعينه فهو بلا شك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الستة فبأحد هذه الوجوه تصح الإمامة ولا تصح بغير هذه الوجو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إمام ولم يعهد إلى إنسان بعينه فوثب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إمامة فبايعه واحد فأكثر ثم قام آخر ينازعه ولو بطرفة عين بعده فالحق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سواء كان الثاني أفضل منه أو مثله أو دونه ل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وابيعة الأول فالأول من جاء ينازعه فاضربوا عنقه كائناً من كان فلو قام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ً معاً في وقت واحد ويئس من معرفة أيهما سبقت بيعته نظر أفضلهما وأسو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له ووجب نزع الآخر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عاونوا على البر والتقوى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اونوا على الإثم 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ر تقليد الاسوس وليس هذا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ة يجب الوفاء بها ومحاربة من نازع صاحبها فإن استويا في الفضل قدم الأسوس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ل فضلاً إذا كان مؤدياً للفرائض والسنن مجتنباً للكبائر مستتراً بالصغ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ض من الإمامة حسن السياسة والقوة على القيام بالأمور فإن استويا ف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سة اقرع بينهما أو نظر في غيرهما والله عز وجل لا يضيق على عباده هذا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قفهم على هذا الحرج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جعل عليكم في ال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ر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الحرج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ت الأمة كلها على وجوب الأمر بالمعروف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 بلا خلاف من أحد منهم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2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تكن منكم أمة يدعو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ير ويأمرون بالمعروف وينهون عن المنك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في كي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عض أهل السنة من القدماء من الصحابة رضي الله عنهم فمن بعدهم وهو قو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غيره وهو قول سعد بن أبي وقاص وأسامة ابن زيد وابن عمر ومحمد بن مسلم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غرض من ذلك إنما هو بالقلب فقط ولا بد أو باللسان إن قدر على ذلك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 ولا بسل السيوف ووضع السلاح أصلاً وهو قول أبي بكر بن كيسان الأصم وبه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كلهم ولو قتلوا كلهم إلا أنها لم تر ذلك إلا ما لم يخرج الناطق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سل السيوف حينئذ معه وإلا فلا واقتدى أهل السنة في هذا بعثم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نا من الصحابة رضي الله عنهم وبمن رأى القعود منهم إلا أن جميع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 قال ة من أهل السنة إنما رأوا ذلك ما لم يكن عدلاً فإن كان عدلاً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سق وجب عندهم بلا خلاف سل السيوف مع الإمام العدل وقد روينا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أدري من هي الفئة الباغية ولو علمنا ما سبقتني أنت ولا غيرك إلى قت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لا يظن بأولئك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ذهبت طوائف من أهل السنة وجميع المعتزلة وجميع الخوارج والزيدية إلى أن 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ف في الأمر المعروف والنهي عن المنكر واجب إذا لم يكن دفع المنكر إلا ب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فإذا كان أهل الحق في عصابة يمكنهم الدفع ولا ييئسون من الظفر ففرض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في عدد لا يرجون لقلتهم وضعفهم بظفر كانوا في سعة من ترك التغيير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لي بن أبي طالب رضي الله عنه وكل من معه من الصحابة وقول أم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ي الله عنها وطلحة والزبير وكل من كان معهم من الصحابة وقول معاوية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ان بن بشير وغيرهم ممن معهم من الصحابة رضي الله عنهم أجمعين وهو 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 ومحمد والحسن بن علي وبقية الصحابة من المهاجرين والأنصار القائ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رة رضي الله عن جميعهم أجمعين وقول كل من أقام على الفاسق الحجاج ومن وا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رضي الله عن جميعهم كأنس بن مالك وكل من كان ممن ذكرنا من أ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كعبد الرحمن ابن أبي ليلى وسعيد بن جبير وابن البحتري الطائي وعطاء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 والحسن البصري ومالك بن دينار ومسلم بن بشار وأبي الحوراء والشعبي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الب وعقبة بن عبد الغافر بن صهبان وماهان والمطرف بن المغيرة ابن شعب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 حنظلة بن عبد الله وأبي سح الهنائي وطلق بن حبيب والمطرف بن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ر والنصر بن أنس وعطاء بن السائب وإبراهيم بن يزيد التيمي وأبي الحوسا وج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حر وغيرهم ثم من بعد هؤلاء من تابعي التابعين ومن بعدهم ك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بن عبد الله بن عمر وكعبد الله بن عمر ومحمد بن عجلان ومن خرج مع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سن وهاشم بن بشر ومطر الوراق ومن خرج مع إبراهيم بن عبد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دل عليه أقوال الفقهاء كأبي حنيفة والحسن بن حي وشريك ومالك والشافعي 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م فإن كل من ذكرنا من قديم وحديث إما ناطق بذلك في فتواه وإما فاعل لذلك ب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في إنكار ما رأو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ت الطائفة المذكورة أولاً بأحادي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اتلهم يا رسول الله قال لا ما صلوا وفي بعضها إلا أن تروا كفراً بواحاً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له برهان وفي بعضها وجوب الضرب وإن ضرب ظهر أحدنا وأخذ ماله وفي بعض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أن يبهرك شعاع السيف فاطرح ثوبك على وجهك وقل إني أريد أن تبوء بإثمي وإث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من أصحاب النار وفي بعضها كن عبد الله المقتول ولا تكن عبد الله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تل عليهم نبأ ابني آدم بالحق إذ قربا قرباناً فتقبل من أحد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 يتقبل من ال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لا حجة لهم فيه لما قد تقصيناه غاية التق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 خبراً بأسانيدها ومعانيها في كتابنا الموسوم بالاتصال إلى فهم معرفة ال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 منه إن شاء الله هاهنا جملاً كافية وبالله تعالى نتأيد أما أمر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صبر على أخذ المال وضرب الظهر فإنما ذلك بلا شك إذا تولى الإما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وهذا ما لا شك فيه أنه فرض علينا الصبر له وإن امتنع من ذلك بل من ضرب رقب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فهو فاسق عاص لله تعالى وإما أن كان ذلك بباطل فمعاذ الله أن ي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لصبر على ذلك برهان هذ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4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عاونوا على البر والتقوى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اونوا على الإثم 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أن كل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ا يخالف كلام ربه تعالى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5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 ينطق عن الهوى إن هو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ي يوح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6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و كان من عند غي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وجدوا فيه اختلافاً كث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 ما قال 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هو وحي من عند الله عز وجل لا اختلاف فيه ولا تعارض ولا تناقض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لك فبيقين لا شك فيه يدري كل مسلم أن من أخذ مال مسلم أو ذمي بغير حق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 بغير حق إثم وعدوان وحرام قال رسول الله صلى الله عليه وسلم إن دماء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كم وأعراضكم حرام عليكم فإذ لا شك في هذا ولا اختلاف من أح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 ماله للأخذ ظلماً وظهره للضرب ظلماً وهو يقدر على الامتناع من ذلك بأ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معاون لظالمه على الإثم والعدوان وهذا حرام بنص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ذكرنا وقصة ابني آدم فلا حجة في شيء منها أما قصة ابني آدم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أخرى غير شريعتنا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كل جعلنا منكم شر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هاج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فقد صح عن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كم منكراً فليغيره بيده إن استطاع فإن لم يستطع فبلسانه فإن لم يستطع ف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عف الإيمان ليس وراء ذلك من الإيمان شيء وصح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ا طاعة في معصية إنما الطاعة في الطاعة وعلى أحدكم السمع والطاع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معصية فإن أمر بمعصية فلا سمع ولا طاعة وإنه عليه السلام قال من قتل دو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هيد والمقتول دون دينه شهيد والمقتول دون مظلمة شهيد و قال عليه السلام لتأم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لتنهون عن المنكر أو ليعمنكم الله بعذاب من عنده فكان ظاهر هذه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اً للآخر فصح أن إحدى هاتين الجملتين ناسخة للأخرى لا يمكن غير ذلك فوجب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هما هو الناسخ فوجدنا تلك الأحاديث التي منها النهي عن القتال موافقة لم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لما كانت الحال عليه في أول الإسلام بلا شك وكانت هذه الأحاديث الأخر 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يعة زايدة وهي القتال هذا ما لا شك فيه فقد صح نسخ معنى تلك الأحاديث ورفع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طقه عليه السلام بهذه الأخر بلا شك فمن المحال المحرم أن يؤخذ بالمنسوخ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أن يؤخذ الشك ويترك اليقين ومن ادعى أن هذه الأخبار بعد أن كانت هي النا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منسوخة فقد ادعى الباطل وقفا ما لا علم له به ف قال على الله ما لم يعل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ولو كان هذا لما أخلا الله عز وجل هذا الحكم عن دليل وبرهان يبين به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 ناسخاً لقوله تعالى في القرآن تبياناً لكل شيء وبرهان آخر وهو أ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8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ائفتان من المؤمنين اقتتلوا فأصلحوا بينهما فإن بغت إحداهما على الأخرى فقا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تي تبغي حتى تفي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مسلمان في أن هذه الآية التي فيه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فئة الباغية محكمة غير منسوخة فصح أنها الحاكمة في تلك الأحاديث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ً لهذه الآية فهو الناسخ الثابت وما كان مخالفاً لها فهو المنسوخ المرفو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قوم أن هذه الآية وهذه الأحاديث في اللصوص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ول بلا برهان وما يعجز مدع أن يدعي في تلك الأحاديث أنها في قوم دون قو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دون زمان والدعوى دون برهان لا تصح وتخصيص النصوص بالدعوى لا يجوز 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تعالى بلا علم وقد جاء عن رسول الله صلى الله عليه وسلم أن سائلاً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ماله بغير حق ف قال عليه السلام لا تعطه قال فإن قاتلني قال قاتله ق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قال إلى النار قال فإن قتلني قال فأنت في الجنة أو كلاماً هذا معناه وص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قال المسلم أخو المسلم لا يسلمه ولا يظلمه وقد صح أن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زكاة من سألها على وجهها فليعطها ومن سألها على غير وجهها فلا يعط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ثابت رويناه من طريق الثقات عن أنس بن مالك عن أبي بكر الصديق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ذا يبطل تأويل من تأول أحاديث القتال عن المال على اللصو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زكاة وإنما يطلبه السلطان فاقتصر عليه السلام معها إذا سألها على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عليه السلام ولو اجتمع أهل الحق ما قاوا هم أهل الباطل نسأل الله ال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عترضوا به من فعل عثمان فما علم قط أ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راهم يحاصرونه فقط وهم لا يرون هذا اليوم للإمام العدل بل يرو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دونه فرضاً فلا حجة لهم في أمر عثمان رضي الله عنه و قال بعضهم إن في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حريم وسفك الدماء وأخذ الأموال وهتك الأستار وانتشار الأمر ف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كلا لأنه لا يحل لمن أمر بالمعروف ونهى عن المنكر أن يهتك حريماً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الاً بغير حق ولا أن يتعرض من لا يقاتله فإن فعل شيئاً من هذا فهو الذ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أن يغير عليه وأما قتله أهل المنكر قلوا أو كثروا فهذا فرض عليه وأ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نكر الناس وأخذهم أموالهم وهتكهم حريمهم فهذا كله من المنكر الذي يلز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 وأيضاً فلو كان خوف ما ذكروا مانعاً من تغيير المنكر ومن 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بعينه مانعاً من جهاد أهل الحرب وهذا ما لا يقوله مسلم وإن ادعى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 النصارى نساء المسلمين وأولادهم وأخذ أموالهم وسفك دمائهم وهتك حريمهم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في أن الجهاد واجب مع وجود هذا كله ولا فرق بين الأمرين وكل ذلك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إلى القرآ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قال لهم ما تقولون في سلطان جعل اليهو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النصارى جنده وألزم المسلمين الجزية وحمل السيف على أطفال المسلمين و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 للزنا أو حمل السيف على كل من وجد من المسلمين وملك نساءهم وأطفالهم وأ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ث بهم وهو في كل ذلك مقر بالإسلام معلن به لا يدع الصلاة فإن قال و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يه قيل لهم أنه لا يدع مسلماً إلا قتله جملة وهذا أن ترك أوجب ضرور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إلا هو وحده وأهل الكفر معه فإن أجازوا الصبر على هذا خالفوا الإسلام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سلخوا منه وإن قال وا بل يقام عليه ويقاتل وهو قولهم قلنا لهم فإن قتل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شار المسلمين أو جميعهم إلا واحداً وسبي من نسائهم كذلك وأخذ من أموالهم ك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ا من القيام عليه تناقضوا وإن أوجبوا سألناهم عن أقل من ذلك ولا نزال نحط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ف بهم على قتل مسلم واحد أو على امرأة واحدة أو على أخذ مال أو على انته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ة بظلم فإن فرقوا بين شيء من ذلك تناقضوا وتحكموا بلا دليل وهذا ما لا يجو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إنكار كل ذلك رجعوا إلى الحق ونسألهم عمن غصب سلطانه الجائر الفاجر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 وابنه ليفسق بهم أو ليفسق به بنفسه أهو في سعة من إسلام نفسه وامرأت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 للفاحشة أم فرض عليه أن يدفع من أراد ذلك منهم فإن قال وا فرض عليه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أهله أتوا بعظيمة لا يقولها مسلم وإن قال وا بل فرض عليه أن يمتن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رجعوا إلى الحق ولزم ذلك كل مسلم في كل مسلم وفي المال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وقع شيء من الجور وإن قل أن يكل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يمنع منه فإن امتنع وراجع الحق وأذعن للقود من البشرة أو من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قامة حد الزنا والقذف والخمر عليه فلا سبيل إلى خلعه وهو إمام كما كان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فإن امتنع من إنفاذ شيء من هذه الواجبات عليه ولم يراجع وجب خلعه وإقام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وم بالحق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9"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عاونوا على البر والتقوى ولا تعاونوا على الإ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ضييع شيء من واجبات الشرائع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صلاة خلف الفاسق والجه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ه والح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زكاة إليه ونفاذ أحكامه من الأقضية والحدود وغير ذلك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طائفة إلى أنه لا يجوز الصلاة إلا خلف الفاضل وهو قول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دية والروافض وجمهور المعتزلة وبعض أهل السنة و قال آخرون إلا الجمعة و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لعض أهل السنة وذهبت طائفة الصحابة كلهم دون خلاف من أحد منهم وجميع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كلهم دون خلاف من أحد منهم وأكثر من بعدهم وجمهور أصحاب الحديث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افعي وأبي حنيفة وداود وغيرهم إلى جواز الصلاة خلف الفاسق الجمعة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قول وخلاف هذا القول بدعة محدثة فما تأخر قط أحد من الصحابة الذين أد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عبيد والحجاج وعبيد الله بن زياد وحبيش بن دلجة وغيرهم عن الصلاة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فسق الفساق وأما المختار فكان متهما في دينه مظنوناً ب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من يقول بمنع الصلاة خلفهم ب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تقب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مت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ال لهم كل فاسق إذا نوى بصلاته رح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ذلك من المتقين فصلاته متقبلة ولو لم يكن من المتقين إلا من لا ذنب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أحد هذا الاسم بعد رسول الله صلى الله عليه وسلم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يؤاخذ الله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ظلمهم ما ترك عليها من داب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قطع على الفاسق ب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ه وجه الله تعالى ومن قطع بهذا فقد قفا ما لا علم له به و قال ما لا يعل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ف ما ليس لك به عل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قولون بأفواهكم ما ليس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 علم وتحسبونه هيناً وهو عند الله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ضهم إ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مرتبطة بصلا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اية الفساد لأنه قول بلا دليل بل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سب كل نفس إلا علي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زر وازرة وز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ى الارتباط هاهنا قول بلا برهان لا من قرآن ولا من س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جماع ولا من معقول وهم قد أجمعوا على أن طهارة الإمام لا تنوب عن طهارة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مه عن قيامه ولا قعوده عن قعوده ولا سجوده عن سجوده ولا ركوعه عن ركوع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عن نيته فما معنى هذا الارتباط الذي تدعونه إذاً وأيضاً فإن القطع عن س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ظاهره الفضل لا يجوز وإنما هو ظن فاستوى الأمر في ذلك في الفاضل والفاسق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ي أحد عن أحد وإن كل أحد يصلي عن نفس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يبوا داعي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ذلك ضرورة أن كل داع دعا إلى خير من صلاة أو حج أو جهاد أو تعاون ع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ى ففرض إجابته وعمل ذلك الخير معه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اونوا على البر والتقوى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اونوا على الإثم والعدو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داع دعى إلى شر فلا يجوز إج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رض دفاعه ومنعه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فسق منزلة نقص عمن هو أفضل من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ه أن النسبة بين أفجر فاجر من المسلمين وبين أفضل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النسبة بين أفضل الصحابة رضي الله عنهم وبي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ى أحد من تعمد ذنب وتقصير بعد رسول الله صلى الله عليه وسلم وإنما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ي كثرة الذنوب وقلتها وفي اجتناب الكبائر ومواقعتها وأما الصغائر فما ن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حد بعد الأنبياء عليهم السلام وقد صلى رسول الله صلى الله عليه وسلم خلف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بد الرحمن بن عوف وبهذا صح أن أمر رسول الله صلى الله عليه وسلم أن يؤم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ؤهم لكتاب الله فإن استووا فأفقههم ندب لا فرض فليس لفاضل بعد هذا أن ي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 من هو دونه في القصوى من الغ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فع الزكاة إلى الإمام فإن كان الإمام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أو الفاسق لم ينازعه فاضل فهي جارية لقو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وا مصديقكم ولا يكون مصدقاً كل من سمى نفسه مصدقاً لكن من قام البرهان بأنه م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 الإمام الواجبة طاعته له وإما من سألها من هو غير الإمام المذكور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ه فهو عابر سبيل لا حق له في قبضها فلا يجزي دفعها إليه لأنه دفعها إلى 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دفعها إليه وقد قال رسول الله صلى الله عليه وسلم من عمل عملاً ليس عليه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د وهكذا القول في الأحكام كلها من الحدود وغيرها إن أقامها الإمام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الذي لا بد منه فإن وافقت القرآن والسنة نفذت وإلا فهي مردودة لما ذكر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غير الإمام أو واليه فهي كلها مردودة ولا يحتسب بها لأنه أقامها من ل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تها فإن لم يقدر عليها الإمام فكل من قام بشيء من الحق حينئذ نفذ ل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نا بأن نكون قوامين بالقسط ولا خلاف بين أحد من الأمة إذ كان الإمام حاض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ً أو أميره أو واليه فإن من بادر إلى تنفيذ حكم هوالي الإمام فإنه إما م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وإما عزل لا ينفذ على هذا جرى عمل رسول الله صلى الله عليه وسلم وجميع ع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نقل جميع المسلمين عصراً بعد عصر ثم عمل جميع الصحابة رضي الله عنه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هو واجب مع كل إمام وكل متغلب وكل باغ وكل محارب من المسلمين لأنه تعا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ر والتقوى وفرض على كل أحد الدعا إلى الله تعالى وإلى دين الإسلام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من أرادهم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تلوا المشركين حيث وجدتموهم وخذوهم واحصروهم واقعدوا لهم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ص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هذا عموم لكل مسلم بنص الآية في كل مكان وكل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تم كتاب الإمامة والمفاضلة بحمد الله تعالى و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عظائم المخرجة إلى الكفر أو إلى المح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وال أهل البدع المعتزلة والخوارج والمرجئية والشيع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نا في ديواننا هذا من فضايح الملل المخالفة لدين الإسلا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من اليهود والنصارى والمجوس ما لا بقية لهم بعدها ولا يمتري أحد و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في ضلال وباطل ونكتب إن شاء الله تعالى على هذه الفرق الأربعة من 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ما لا يخفى على أحد قراه أنهم في ضلال وباطل ليكون ذلك زاجراً ل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وفيقه عن مضامتهم أو التمادي فيهم ولا حول ولا قوة إلا بالله العلي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من قرأ كتابنا هذا أننا لا نستحل ما يستحله من لا خير فيه من تقويل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نصاً وإن آل قوله إليه إذ قد لا يلزم ما ينتجه قوله فيتناقض فا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يل القائل كافراً كان أو مبتدعاً أو مخطئاً ما لا يقوله نصاً كذب عليه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على أحد لكن ربما دلسوا المعنى الفاحش بلفظ ملتبس ليسهلوه على أهل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النظر بهم من أتباعهم وليبعد فهم تلك العظيمة على العامة من مخالفتهم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هل البدعة والضلالة لا يوصف الله تعالى بالقدرة على المحال ولا على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كذب ولا على غير ما علم أنه يكون فأخفوا أعظم الكفر في هذه القض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تأنيس الأغمار من أتباعهم وتسكين الدهما من مخالفيهم فراراً عن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هم صراحاً الذي هو أنه تعالى لا يقدر على الظلم ولا له قوة على الكذب ول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ة على المحال ولا بد لنا من إيضاح ما موهوه هكذا وإيراده بأظهر عباراته كش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ويههم وتقرباً إلى الله تعالى بهتك أستارهم وكشف أسرارهم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شنع الشي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نع من هذه الفرقة ثلاث طوايف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ية من الزيدية ثم الإمامية من الرافضة ثم الغالية فأما الجارودية فإ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ال ت أن محمد بن عبد الله بن الحسن بن الحسين ابن علي بن أبي طالب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علي ابن جعفر المنصور فوجه إليه المنصور عيسى بن موسى بن محمد ا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عباس فقتل محمد بن عبد الله بن الحسن رحمه الله ف قال ت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المذكور حي لم يقتل ولا مات ولا يموت حتى يملأ الأرض عدلاً كما مل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اً و قال ت طائفة أخرى منهم أنه يحيى بن عمر بن يحيى بن الحسين بن زي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بي طالب القايم بالكوفة أيام المستعين فوجه إلي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هر بن الحسين بأمر المستعين ابن عمة الحسن بن إسماعيل ابن الحسين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طاهر بن الحسين فقتل يحيى بن عمر رحمه الله ف قال ت الطائفة المذكورة أ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هذا حي لم يقتل ولا مات ولا يموت حتى يملأ الأرض عدلاً كما ملئت جوراً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طائفة منهم أن محمد بن القاسم بن علي بن عمر بن علي بن الحسين ب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يم بالطالقان أيام المعتصم حي لم يمت ولا قتل ولا يموت حتى يملأ الأرض ع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ملئت جوراً و قال ت الكيسايية وهم أصحاب المختار بن أبي عبيد وهم عندنا ش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في سبيلهم أن محمد بن علي بن أبي طالب وهو ابن الحنفية حي بجبال رض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سد وعن يساره نمر تحدثه الملائكة يأتيه رزقه غدواً وعشياً لم يمت ول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لأ الأرض عدلاً كما ملئت جوراً و قال بعض الروافض الإمامية وهي الفر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الممطورة أن موسى بن جعفر بن محمد بن علي بن الحسين ابن علي بن أبي طالب ح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 ولا يموت حتى يملأ الأرض عدلاً كما ملئت جوراً و قال ت طائفة من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ووسية أصحاب ناوس المصري مثل ذلك في أبيه جعفر بن محمد و قال ت طائفة من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أخيه إسماعيل بن جعفر و قال ت السبابية أصحاب عبد الله بن سبا الح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مثل ذلك في علي بن أبي طالب رضي الله عنه وزادوا أنه في السحاب فليت 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سحابة هو من السحاب والسحاب كثير في أقطار الهواء مسخر بين السماء والأرض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و قال عبد الله بن سبا إذ بلغه قتل علي رضي الله عنه لو أتيتم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اغه سبعين مرة ما صدقنا موته ولا يموت حتى يملأ الأرض عدلاً كما ملئت جوراً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كيسانية بأن أبا مسلم السراج حي لم يمت وسيظهر ولا بد و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انية بأنه عبد الله بن معاوية بن عبد الله بن جعفر بن أبي طالب حي ب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 إلى اليوم ولا بد له من أن يظهر وعبد الله هذا هو القائم بفارس أيام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وقتله أبو مسلم بعد أن سجنه دهراً وكان عبد الله هذا ردي الدين مع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صحباً للد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ؤلاء في سبيل اليهود القائلين بأن ملكصيد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رفخشد بن سام ابن نوح والعبد الذي وجهه إبراهيم عليه السلام ليخطب 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بنؤال بن ناخور بن تارخ علي إسحاق ابنه عليه السلام والياس عليه السلام وف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زار بن هارون عليه السلام أحياء إلى اليوم وسلك هذا السبيل بعض تركي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 الخضر والياس عليهما السلام حيان إلى اليوم وادعى بعضهم أنه يلقي ا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لوات والخضر في المروج والرياض وأنه متى ذكر حضر على ذا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في شرق الأرض وغربها وشمالها وجنوب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وضع في دقيقة واحدة كيف يصنع ولقد لقينا من يذهب إلى هذا خلقاً وكلمناه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شق الليل المحدث بطلبيره وهو مع ذلك من أهل العناية وسعة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حمد بن عبد الله الكاتب وأخبرني أنه جالس الخضر وكلمه مراراً وغيره كث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ماعهم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رسول الله وخاتم النبي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نبي بعدي فكيف يستجيز مسلم أن يثبت بعده عليه السلام نب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اشا ما استثناه رسول الله صلى الله عليه وسلم في الآثار المسندة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عيسى بن مريم عليه السلام في آخر الزمان وكفار برغواطه إلى اليوم ينتظرو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ريق الذي شرع لهم دينهم و قال ت القطيعية من الإمامية الرافضة كلهم وهم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ومنهم المتكلمون والنظارون والعدد العظيم بأن محمد بن الحسن بن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بن موسى بن جعفر بن علي بن الحسين بن علي ابن أبي طالب حي لم يمت ول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رج فيملأ الأرض عدلاً كما ملئت جوراً وهو عندهم المهدي المنتظر وبقو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 مولد هذا الذي لم يخلق قط في سنة ستين ومائتين سنة موت أبيه و قال 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ل بعد موت أبيه بمدة و قال ت طائفة منهم بل في حياة أبيه ورووا ذلك عن حك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حمد بن علي بن موسى وأنها شهدت ولادته وسمعته يتكلم حين سقط من بطن أمه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أن أمه نرجس وأنها كانت هي القابلة و قال جمهورهم بل أمه صقيل و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بل أمه سوسن وكل هذا هوس ولم يعب الحسن المذكور لا ذكراً ولا أنثى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نوك الشيعة ومفتاح عظيماتهم وأخفها وإن كانت مهلكة ثم قال وا كلهم إذ سئ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يما يقولون حجتنا الإلهام وأن من خالفنا ليس لرشده فكان هذا طريقاً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شعري ما الفرق بينهم وبين عيار مثلهم يدعي في إبطال قولهم الإلهام وأن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رشدة أو أنهم نوكة أو أنهم جملة ذووا شعبة من جنون في رؤوسهم وما قولهم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ثم صار في غيرهم أو من كان في غيرهم فصار فيهم أتراه ينتقل من ولادة ال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ادة الرشدة ومن ولادة الرشدة إلى ولادة الغية فإن قال وا حكمه لما يمو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فلعلكم أولاد غية إذ لا يؤمن رجوع الواحد فالواحد منكم إلى خلاف ما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قوم بالجملة ذووا أديان فاسدة وعقول مدخولة وعديموا حياء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ذكر عمرو بن بحر الجاحظ وهو وإن كان أحد المجان ومن غلب عليه الهزل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المضلين فإننا ما رأينا له في كتبه تعمد كذبة يوردها مثبتاً ل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لا يراد كذب غيره قال أخبرني أبو إسحاق إبراهيم النظام وبشر بن خالد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 لمحمد بن جعفر الرافضي المعروف بشيطان الطاق ويحك أما استحيت من الله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ك في الإمامة أن الله تعالى لم يقل قط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اني اثنين إذ هما في الغ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يقول لصاحبه لا تحزن إن الله مع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 فضحك والله شيطان ال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اً طويلاً حتى كأنا نحن الذي أذنبنا قال النظام وكنا نكلم علي ابن ميتم الصا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شيوخ الرافضة ومتكلميهم فنسأله أرأي أم سماع عن الأئمة فينكر أن يقوله ب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بره بقوله فيها قبل ذلك قال فوالله ما رأيته خجل من ذلك ولا استحيا لفعله هذ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الإمامية كلها قديماً وحديثاً أن القرآن مبدل زيد فيه ما ليس منه ونق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بدل منه كثير حاشا علي بن الحسن بن موسى بن محمد بن إبراهيم بن موسى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لي بن الحسن ابن علي ابن أبي طالب وكان إمامياً يظاهر بالاعتزال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نكر هذا القول ويكفر من قال ه وكذلك صاحباه أبو يعلي ميلاد الطوس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بين اللوحين تبديلاً كفر صحيح 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عليه وسلم و قال ت طائفة من الكيسانية بتناسخ الأرواح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سيد الحمري الشاعر لعنه الله ويبلغ الأمر بمن يذهب إلى هذا إلى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لبغل أو الحمار فيعذبه ويضربه ويعطشه ويجيعه على أن روح أبي بكر و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فيه فأعجبوا لهذا الحمق الذي لا نظير له وما الذي خص هذا البغل الشق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المسكين بنقله الروح إليه دون سائر البغال والحمير وكذلك يفعلون بالعن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وح أم المؤمنين رضي الله عنها فيها وجمهور متكلميهم كهشام ابن الحكم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ميذه أبي علي الصكاك وغيرهما يقول أن علم الله تعالى محدث وأنه لم يك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حتى أحدث لنفسه علماًوهذا كفر صريح وقد قال هشام هذا في حين مناظرته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ل العلاف أن ربه سبعة أشبار بشبر نفسه وهذا كفر صحيح وكان داود الجواز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متكلميهم يزعم أن ربه لحم ودم على صورة الإنسان ولا يختلفون في أن الشمس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ي بن أبي طالب مرتين أفيكون في صفاقة الوجه وصلابة الخد وعدم الحياء والج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ذب أكثر من هذا على قرب العهد وكثرة الخلق وطائفة منهم تقول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شيء ويعزم عليه ثم يبدو له فلا يفعله وهذا مشهور للكيسانية ومن الإمام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نكاح تسع نسوة ومنهم من يحرم الكرنب لأنه إنما نبت على دم الحسين ولم يك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في قلة الحياء قريب مما قبله وكما يزعم كثير منهم أن علياً لم يكن له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هذا جهل عظيم بل كان في العرب كثير يسمون هذا الاسم كعلي بن بكر بن واي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كل بكري في العالم في نسبه وفي الأزد علي وفي بجيله علي وعيرها ك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 مشهور وأقرب من ذلك عامر بن الطفيل يكني أبا علي ومجاهراتهم أكثر م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تقول بفناء الجنة والنار وفي الكيسانية من يقول أن الدنيا لا ت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منهم طائفة تسمى النحيلة نسبوا إلى الحسن بن علي بن ورصند النحلي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طة من عمل قفصة وقسطيلية من كور أفريقية ثم نهض هذا الكافر إلى السوس في أق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مصامدة فأضلهم وأضل أمير السوس أحمد بن إدريس بن يحيى بن إدريس ا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الحسن بن علي بن أبي طالب فهم هنالك كثير سكان في ربض مدينة ال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نون بكفرهم وصلاتهم خلاف صلاة المسلمين لا يأكلون شيئاً من الثمار زبل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أن الإمامة في ولد الحسن دون ولد الحسين ومنهم أصحاب أبي كامل ومن قو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صحابة رضي الله عنهم كفروا بعد موت النبي صلى الله عليه وسلم إذ جحدوا 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أن علياً كفر إذا سلم الأمر إلى أبي بكر ثم عمر ثم عثمان ثم قال جمهو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ً ومن ابتعه رجعوا إلى الإسلام إذ دعى إلى نفسه قتل عثمان وإذ كشف وجهه 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ه وأنه وإياهم كانوا قبل ذلك مرتدين عن الإسلام كفاراً مشركين ومنهم 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في ذلك إلى النبي صلى الله عليه وسلم إذ لم يبين الأمر بياناً راف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كفر صريح لا خفاء به فهذه مذاهب الإم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توسطة في الغوة من فرق الشيعة وأما الغالية من الشيعة فهم قسمان قسم أ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بعد النبي صلى الله عليه وسلم لغيره والقسم الثاني أوجبوا الإلهية ل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لحقوا بالنصارى واليهود وكفروا أشنع الكفر فالطائفة التي أوجبت النبو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رق منهم الغرابية وقولهم أن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به بعلي من الغراب بالغراب وأن الله عز وجل بعث جبريل عليه السلام بالوح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غلط جبريل بمحمد ولا لوم على جبريل في ذلك لأنه غلط و قال ت طائفة منه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ذلك جبريل وكفروه ولعنوه لعن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سمع بأضعف عقولاً وأتم رقاعة من قوم ي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صلى الله عليه وسلم كان يشبه علي بن أبي طالب فيا للناس أين يقع ش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نة من صبي ابن إحدى عشرة سنة حتى يغلط به جبريل عليه السلام ثم محم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وق الربعة إلى الطول قويم القناة كث اللحية ادلج العينين ممتلي الساق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ليل شعر الجسد أفرع وعلي دون الرعبة إلى القصر منكب شديد الانك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كسر ثم جبر عظيم اللحية قد ملئت صدره من منكب إلى منكب إذ التحي ثقيل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ساقين أصلع عظيم الصلع ليس في رأسه شعر إلا في مؤخره يسير كثير شعر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حمق هذه الطبقة ثم لو جاز أن يغلط جبريل وحاشا لروح القدس الأمين كيف 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ن تقويمه وتنبيهه وتركه على غلطه ثلاثاً وعشرين سنة ثم أظرف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أخبرهم بهذا الخبر ومن خفرهم بهذه الخرافة وهذا لا يعرفه إلا من شاه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جبريل عليه السلام ثم شاهد خلافه فعلى هؤلاء لعنة الله ولعنة اللاع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ة الناس أجمعين ما دام لله في عالمه خلق وفرقة قال ت بنبوة علي وفرقة قال ت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الحسن والحسين رضي الله عنهم وعلي بن الحسين ومحمد بن علي و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محمد وموسى بن جعفر وعلي بن موسى ومحمد بن علي والحسن بن محمد والمنتظر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كلهم وفرقة قال ت بنبوة محمد بن إسماعيل بن جعفر فقط وهم طائفة من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قال ت بنبوة علي وبنيه الثلاثة الحسن والحسين ومحمد بن الحنفية فقط وه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يسانية وقد حام المختار حول أن يدعي النبوة لنفسه وسجع اسجاعاً وأنذر بالغ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وأتبعه على ذلك طوائف من الشيعة الملعونة و قال بإمامة محمد ب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قال ت بنبوة المغيرة بن سعيد مولى بجيلة بالكوفة وهو الذي أحرقه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سري بالنار وكان لعنه الله يقول أن معبوده صورة رجل على رأسه تاج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ه على عدد حرف الهجا الألف للساقين ونحو ذلك مما لا ينطلق لسان ذي شعبة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عالى الله عما يقول الكافرون علواً كبيراً وكان لعنه الله يقول أن معبود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لق الخلق تكلم باسمه الأكبر فوقع على تاجه ثم كتب بإصبعه أعمال العب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والطاعات فلما رأى المعاصي أرفض به عرقاً فاجتمع من عرقه بحران أحدهما 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 والثاني نير عذب ثم اطلع في البحر فرأى ظلمة فذهب ليأخذه فطار فأخذه فقلع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ظل ومحقه فخلق من عينيه الشمس وشمساً أخرى وخلق الكفار من البحر المالح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البحر العذب في تخليط لهم كثير وكان مما يقول أن الأنبياء لم ي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في شيء من الشرايع وقد قيل أن جابر بن يزيد الجعفي الذي يروي عن الشعب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المغيرة ابن سعيد إذ حرقه خالد بن عبد الله القسري فلما مات جابر خلفه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الهجري فلما مات فوضوا أمرهم إلى عبد الله بن المغيرة رئيسهم المذك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دد ضخم بالكوفة وآخر ما وقف عليه المغيرة ابن سعيد القول بإمامة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سن بن الحسين وتحريم ماء الفرات وكل ماء نهر أو عين أو بئر وقع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فبرئت منه عند ذلك القائلون بالإمامة في ولد الحسين وفرقة قال ت بنبوة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معان التميمي صلبه وأحرقه خالد بن عبد القسري مع المغيرة بن سعيد في يو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ن المغيرة بن سعيد عن اعتناق حزمة الحطب جبناً شديداً حتى ضم إليها قهراً و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بن سمعان إلى الحزمة فاعتنقها من غير إكراه ولم يظهر منه جزع ف قا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ما في كل شيء أنتم مجانين هذا كان ينبغي أن يكون رئيسكم لا هذا الفس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عنه الله يقول أن الله تعالى يفنى كله حاشا وجهه فقط وظن المجنون أنه تع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 هذا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من عليها فان ويبقى وجه رب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أو فهم لعلم أن الله تعالى إنما أخبر بالفناء عما على الأرض فقط بنص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ا ف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ف عز وجل بالفناء غير ما على الأرض و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الله وليس هو شيئاً غيره وحاشا لله من أن يوصف بالتبعيص والتجزي 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المحدودين لا صفة من لا يحد ولا له مثل وكان لعنه الله يقول أنه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بيان للنا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ذهب إلى أن الإمام ه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ابن الحنفية ثم هي في سائر ولد علي كلهم و قال ت فرقة منهم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مستير العجلي وهو الملقب بالكسف وكان ي قال أنه المراد ب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سفاً من السماء ساقط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ه يوسف بن عمر بالكوفة وكان لع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ه عرج به إلى السماء وأن الله تعالى مسح رأسه بيده و قال له ابني اذهب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وكان يمين أصحابه لا والكلة وكان لعنه الله يقول بأن أول من خل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 ثم علي بن أبي طالب وكان يقول بتواتر الرسل وأباح المحرمات من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والميتة والخنزير والدم و قال إنما هم أسماء رجال وجمهور الرافضة الي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سقط الصلاة والزكاة والصيام والحج وأصحابه كلهمخناقون رضاخون وكذلك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سعيد ومعناهم في ذلك أنهم لا يستحلون حمل السلاح حتى يخرج الذي ينتظ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قتلون الناس بالخنق وبالحجارة والخشبية بالخشب فقط وذكر هشام بن الحكم الرا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معروف بالميزان وهو أعلم الناس بهم لأنه جارهم بالكوفة وجارهم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سفية خاصة يقتلون من كان منهم ومن خالفهم ويقولون نعجل المؤمن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إلى النار وكانوا بعد موت أبي منصور يؤدون الخمس مما يأخذون ممن خنق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منصور وأصحابه فرقتان فرقة قال ت أن الإمام بعد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صارت إلى محمد بن عبد الله بن الحسن بن الحسين وفرقة قال ت ب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صور الكسف ولا تعود في ولد علي أبداً و قال ت فرقة بنبوة بزيغ الحائك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هذه الدعوة لهم في حايك لظريفة وفرقة قال ت بنبوة معمر بايع الحنطة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 فرقة بنبوة عمير التبان بالكوفة وكان لعنه الله يقول لأصحابه لو شئ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هذا التبن تبراً لفعلت وقدم إلى خالد بن عبد الله القسري بالكوفة فتجلد و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اً فأمر خالد بضرب عنقه فقتل إلى لعنة الله وهذه الفرق الخمس كلها م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ة و قال ت فرقة من أولئك شيعة بني العباس بنبوة عمار الملقب بخداش ف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عبد الله أخو خالد بن عبد الله القسري فقتله إلى لعنة الله والقسم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غالية الذين يقولون بالإلهية لغير الله عز وجل فأولهم قوم من أصحاب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با الحميري لعنه الله أتوا إلى علي بن أبي طالب ف قال وا مشافهة أنت هو 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من هو قال وا أنت الله فاستعظم الأمر وأمر بنار فأججت وأحرقهم بالنار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وهم يرمون في النار الآن صح عندنا أنه الله لأنه لا يعذب بالنار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يقول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ت الأمر أمراً منكراً أججت ناراً ودعوت قن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قنبراً مولاه وهو الذي تولى طرحهم في النار نعوذ بالله من أن نفتتن بمخل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ن بنا مخلوق فيما جل أو دق فإن محنة أبي الحسن رضي الله عنه بين أصحاب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كمحنة عيسى صلى الله عليه وسلم بين أصحابه من الرسل عليهم السالم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اقية إلى اليوم فاشية عظيمة العدد يسمون العليانية منهم كان إسحاق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الأحمر الكوفي وكان من متكلميهم وله في ذلك كتاب سماه الصراط نق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نكي والفياض لما ذكرنا ويقولون أن محمداً رسول علي و قال ت طائفة من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بالمحمدية أن محمداً عليه السلام هو الله تعالى الله عن كفرهم ومن هؤل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نكي والفياض بن علي وله في هذا المعنى كتاب سماه القسطاس وأبوه الكاتب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تب لإسحاق بن كنداج أيام ولايته ثم لأمير المؤمنين المعتضد وفيه يقول البح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المشهورة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 من مساكن الغرير مرارة وطوته البلاد والله 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اض هذا لعنه الله قتله القاسم بن عبد الله بن سليمان بن وهب لكونه من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به أيام المعتضد والقصة مشهورة وفرقة قال ت بإلاهية آدم عليه السلام و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نبياً نبياً إلى محمد عليه السلام ثم بإلاهية علي ثم بإلاهية الحسن ثم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حمد بن علي ثم جعفر بن محمد ووقفوا هاهنا وأعلنت الخطابية بذلك نهاراً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ا ية عيسى بن موسى بن محمد بن علي بن عبد الله بن العباس فخرجوا صدر النه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ع عظيمة في أزراوردية محرمين ينادون بأعلى أصواتهم لبيك جعفر لبيك جعفر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وغيره كأني أنظر إليهم يومئذ فخرج إليهم عيسى بن موسى فقاتلوه فقتلهم واصط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ت فرقة على ما ذكرنا ف قال ت بإلاهية محمد بن إسماعيل بن جعفر بن محم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فيهم من قال بإلاهية أبي سعيد الحسن بن بهرام الجبائي وأبنائه بعده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إلاهية أبي القاسم النجار القائم باليمن في بلاد همدان المسمى بالمنصو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طائفة منهم بإلاهية عبيد الله ثم الولاة من ولده إلى يومنا هذا و قال 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اهية أبي الخطاب محمد بن أبي زينب مولى بني أسد بالكوفة وكثر عددهم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وا الألوف و قال وا هو إله وجعفر بن محمد إله إلا أن أبا الخطاب أكب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 جميع أولاد الحسن أبناء الله وأحباؤه وكانوا يقولون أنهم لا يمو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يرفعون إلى السماء وأشبه على الناس بهذا الشيخ الذي ترون ثم قال 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إلاهية معمر بائع الحنطة بالكوفة وعبدوه وكان من أصحاب أبي الخطاب لعن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و قال ت طائفة بإلاهية الحسن بن منصور حلاج القطن المصلوب ببغداد ب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بن حامد بن العباس رحمه الله أيام المقتدر و قال ت طائفة بإلاهي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سلمعان الكاتب المقتول ببغداد أيام الراضي وكان أم أصحابه أن يفسق ال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ً منهم به ليولج فيه النور وكل هذه الفرق ترى الاشتراك في النساء و قال 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إلاهية شباش المغيم في وقتنا هذا حياً بالبصرة و قال ت طائفة منهم بإل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لم السراج ثم قال ت طائفة من هؤلاء بإلاهية المقنع الأعور القصار القائم ب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سلم واسم هذا القصار هاشم وقتل لعنه الله أيام المنصور وأعلنوا بذلك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فقتلهم وأفناهم إلى لعنة الله و قال ت الرنودية بإلاهية أبي جعفر المنصور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طائفة منهم بإلاهية عبد الله ابن الخرب الكندي الكوفي وعبدوه و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اسخ الأرواح وفرض عليهم تسعة عشر صلاة في اليوم والليلة في كل صلاة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إلى أن ناظره رجل من متكلمي الصفرية وأوضح له براهين الدين فأسلم وصح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أ من كل ما كان عليه وأعلم أصحابه بذلك وأظهر التوبة فتبرأ منه جميع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عبدونه ويقولون بإلاهيته ولعنوه وفارقوه ورجعوا كلهم إلى القول ب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عاوية بن عبد الله بن جعفر ابن أبي طالب وبقي عبد الله بن الخ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على مذهب الصفرية إلى أن مات وطائفته إلى اليوم تعرف بالحزبية ومن الس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إلاهية علي وطائفة تدعى النصرية وقد غلبوا في وقتنا هذا على جند الأر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على مدينة طبرية خاصة ومن قولهم لهن فاطمة ب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عن الحسن والحسين ابني علي رضي الله عنهم وسبهم بأقذع السب وقذفهم بكل 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ع بأنها وابنيها رضي الله عنهم ولعن مبغضهم شياطين تصوروا في صور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في عبد الرحمن بن ملجم المرادي قاتل علي رضي الله عنه عن علي ولعنة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لجم فيقول هؤلاء أن عبد الرحمن بن ملجم المرادي أفضل أهل الأرض وأكر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أنه خلص روح اللاهوت مما كان يتشبث فيه من ظلمة الجسد وكدره فأعجبو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واسألوا الله العافية من بلاد الدنيا والآخرة فهي بيده لا بيد أحد سوا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ظنا منها الأوفى واعلموا أن كل من كفر هذه الكفرات الفاحشة ممن ينت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إنما عنصرهم الشيعة والصوفية فإن من الصوفية من يقول أن من عرف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عنه الشرايع وزاد بعضهم واتصل بالله تعالى وبلغنا أن بنيسابور اليوم في ع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اً يكنى أبا سعيد أبا الخير هكذا معاً من الصوفية مرة يلبس الصوف ومرة ي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المحرم على الرجال ومرة يصلي في اليوم ألف ركعة ومرة لا يصلي لا فرض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وهذا كفر محض و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شنع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من جمع م قال ات المنتمين إلى الإسلام أن فرقة من الأب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هم رجل يدعى زيد بن أبي أبيسه وهو غير المحدث المشهور كان يقول أن في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ين عليها هو أحدهما والآخر لا يدري من هو ولا متى هو ولا يدري لعله قد كا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كان من اليهود والنصارى يقول لا إله إلا الله محمد رسول الله إلى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كما تقول العيسوية من اليهود قال فإنهم مؤمنون أولياء الله تعالى وإن 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عقد وعلى التزام شرائع اليهود والنصارى وإن دين الإسلام سيسنخ ب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يأتي بدين الصابئين وبقرآن آخر ينزل عليه جم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إلا أن جميع الأباضية يكفرون من قال بشيء من هذه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ت ويبرؤون منه ويستحلون دمه وماله و قال ت طائفة من أصحاب الحرث الأباضي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أو سرق أو قذف فإنه يقام عليه الحد ثم يستتاب مما فعل فإن تاب ترك وإ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قتل على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نا الأباضية عندنا بالأندلس يحرمون طع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يحرمون أكل قضيب التيس والثور والكبش ويوجبون القضاء على من نام نها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فاحتلم ويتيممون وهم على الآبار التي يشربون منها إلا قليلاً منهم و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بطيحي وأصحابه وهم من الخوارج أن لا صلاة واجبة إلا ركعة واحدة بالغ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ة أخرى بالعشي فقط ويرون الحج في جميع شهور السنة ويحرمون أكل السمك حتى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ن أخذ الجزية من المجوس ويكفرون من خطب في الفطرة والأضحى ويقولون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النار في لذة ونعيم وأهل الجن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أبي إسماعيل هذا من الأزارقة إلا أنه ع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زارقة وزاد عليهم و قال ت سائر الأزارقة وهم أصحاب نافع بن الأزرق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 من زنى وهو محصن وقطعوا يد السارق من المنكب وأوجبوا على الحائض 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ضها و قال بعضهم لا ولكن تقضي الصلاة إذا ظهرت كما تقتضي الصيام وأباحو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ممن لم يكن في عسكرهم وقتل النساء أيضاً ممن ليس في عسكرهم وبرئت الأز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قعد هن الخروج لضعف أو غيره وكفروا من خالف هذا القول بعد موت أول من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م يكفروا من خالفه فيه في حياته و قال وا باستعراض كل من لقوه من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م ويقتلونه إذا قال أنا مسلم ويحرمون قتل من انتمى إلى اليهود أو النصار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جوس وبهذا شهد رسول الله صلى الله عليه وسلم بالمروق من الدين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ه إذ قال عليه السلام أنهم يقتلون أهل الإسلام ويتركون أهل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لام نبوته صلى الله عليه وسلم إذ أنذر بذلك وهو من جزئيات الغيب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ً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دت الأزارقة إنما كانوا هل عسكر واحد أو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بن الأزرق وآخرهم عبدة بن هلال العسكري واتصل أمرهم بضعاً وعشرين سنة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 في صبيح مولى سوار بن الأسعر المازني مازن تميم أخرج برأي الأزارقة أيام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لك أم برأي الصفرية لأن أمره لم يطل أسر أثر خروجه وقتل و قال ت النج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صحاب نجدة بن عويم الحنفي ليس على الناس أن يتخذوا إماماً إنما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وا الحق بينهم و قال وا من ضعف عن الهجرة إلى عسكرهم فهو منافق واستحلو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أموالهم و قال وا من كذب كذبة صغيرة أو عمل عملاً صغيراً فأصر على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شرك وكذلك أيضاً في الكبائر وأن من عمل من الكبائر غير مصر عليها فهو مسلم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جائز أن يعذب الله المؤمنين بذنوبهم لكن في غير النار وأما النار فلا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أصحاب الكبائر منهم ليسوا كفاراً وأصحاب الكبائر من غيرهم كفار وقد بادت النج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 طائفة من الصفرية بوجوب قتل كل من أمكن قتله من مؤمن عندهم أو كافر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ون الحق بالباطل وقد بادت هذه الطائفة و قال ت الميمونية وهم فرقة من العج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ن الصفرية بإجازة نكاح بنات البنات وبنات البنين وبنات بني الأخوة و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عنهم الحسين بن علي الكراسي وهو أحد الأئمة في الدين والحديث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ن فرق الخوارج إلا الإباضية والصفرية فقط و قال ت طائفة من أصحاب البهي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صحاب أبي بيهس وهم من فرق الصفرية إن كان صاحب كبيرة فيها حد فإنه لا يكف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إلى الإمام فإذا أقام عليه الحد فحينئذ يكفر و قال ت الرشيدية وهم م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البة والثعالبة من فرق الصفرية أن الواجب في الزكاة نصف العشر مما سقي ب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ن و قال ت العونية وهم طائفة من البيهسية التي ذكرنا آنفاً أن الإمام إذ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جور وهو بخراسان أو بغيرها حيث كان من البلد ففي ذلك الحين نفسه يكفر هو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 حيث كانوا من شرق الأرض وغربها ولو بالأندلس واليمن فما بين ذلك من البلاد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أيضاً لو وقعت قطرة خمر ف يجب ماء بفلاة من الأرض فإن كل من خط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 فشرب منه وهو لا دري ما وقع فيه كافر بالله تعالى قال وا إلا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ق المؤمن لاجتنابه و قال ت الفضيلية من الصفرية من قال لا إله إلا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بلسانه ولم يعتقد ذلك بقلبه بل اعتقد الكفر أو الدهرية أو اليهود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فهو مسلم عند الله مؤمن ولا يضره إذ قال الحق بلسانه ما اعتقد بقلب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طائفة من الصفرية أن النبي صلى الله عليه وسلم إذا بعث ففي حين بعث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من ذلك اليوم لزم جميع أهل المشرق والمغرب الإيمان به وإن لم يعرفو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من الشرائع فمن مات منهم قبل أن يبلغه شيء من ذلك مات كافراً و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ردة أصحاب عبد الكريم بن عجرد من الصفرية أن من بلغ الحلم من أولادهم وبن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راء منه ومن دينه حتى يقر بالإسلام فيتولو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قتله قاتل قبل أن يلفظ بالإسل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د ولا دية وإن مات لم يرث ولم يورث و قال ت طائفة من العجاردة لا نتولى 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بلوغ ولا نبرأ منهم لكن نقف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اردة هم الغالبون على 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كما أن النكار من الإباضية هم الغالبون على خوارج الأندلس و قال ت المك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صحاب أبي مكرم وهم من الثعالبة أصحاب ثعلبة وهو من الصفرية وإلى قول الثع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بد الله بن أباض فبرئ منه أصحابه فهم لا يعرفونه اليوم ولقد سألنا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م في علمهم ومذهبهم عنهم فما عرفه أحد منهم وكان من قول المكرمية هولاء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كبيرة فقد جهل الله تعالى فهو كافر ليس من أجل الكبيرة كفر كلن لأنه جه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فهو كافر بجهله بالله تعالى و قال ت طائفة من الخوارج ما كان من المعاص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كالزنا والسرقة والقذف فليس فاعله كافراً ولا مؤمناً ولا منافقاً وأما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لأحد فيه فهو كفر وفاعله كافر و قال ت الحفصية وهم أصحاب حفص بن 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 من الأباضية من عرف الله تعالى وكفر بالنبي صلى الله عليه وسلم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شرك وإن جهل الله تعالى أو جحده فهو حينئذ مشرك و قال بعض أصحاب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ضي المنافقون على عهد رسول الله صلى الله عليه وسلم إنما كانوا موحدي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صحاب كبائر ومن حماقتهم قول بكر بن أخت عبد الواحد بن زيد فإنه كان يق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صغير أو كبير ولو كان أخذ حبة خردل بغير حق أو كذبة خفيفة على سبيل المزاح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بالله وفاعلها كافر مشرك مخلد في النار إلا أن يكون من أهل بدر فهو كافر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وهذا حكم طلحة والزبير رضي الله عنهما عندهم ومن حماقاتهم 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يسى تلميذ بكر بن أخت عبد الواحد بن زيد المذكور فإنه كا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ن والبهايم والأطفال ما لم يبلغوا الحلم فإنهم يألمون البتة لشيء مم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العلل وحجته في ذلك أن الله تعالى لا يظلم أ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لقد طرد أصل المعتزلة وأن من خالف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ث في الحماقة متكسع في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شنع المعتز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المعتزلة بأسرها حاشا ضرا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غاني الكوفي ومن وافقه كحفص الفرد وكلثوم وأصحابه أن جميع أفعال العب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م وسكونهم في أقوالهم وأفعالهم وأعمالهم وعقودهم لم يخلقها الله عز و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 قال ت طائفة خلقها فاعلوها دون الله تعالى و قال ت طائفة هي أفعال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الق لها أصلاً و قال ت طائفة هي أفعال الطبيعة وهذا قول أهل الدهر بلا تكلف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المعتزلة كلها حاشا ضرار بن عمرو المذكور وحاشا أبا سهل بشر بن ال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النخاس بالرقيق أن الله عز وجل لا يقدر البتة على لطف يلطف به للكاف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إيماناً يستحق به الجنة والله عز وجل ليس في قوته أحسن مما فعل بنا و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عل هو منتهى طاقته وآخر قدرته التي لا يمكنه ولا يقدر على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جيز مجرد للباري تعالى ووصف له بالنقص و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اشى أحداً يقول أنه لا يقدر على المحال وعلى أن يجعل الجسم ساكناً متح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في حال واحدة ولا على أن يجعل إنساناً واحداً في مك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جيز مجرد لله تعالى وإيجاب 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قضاء لقدرته تعالى الله عن ذلك و قال أبو الهذيل بن مكحول العلاف مو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 بصري أحد رؤساء المعتزلة ومتقدميهم أن لما يقدر الله تعالى عليه آخ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رته نهاية لو خرج إلى الفعل لم يقدر الله تعالى بعد ذلك على شيء أصلاً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ذرو فما فوقها ولا إحياء بعوضة ميتة ولا على تحريك ورقة فما فوقها ول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اً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ة من الضعف والمهانة والعجز قد ارتفعت ال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غيث والدود مدة حياتها عنها وعن أن توصف بها وهذا كفر مجرد لا خفاء به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ذيل أيضاً أن أهل الجنة وأهل النار تفنى حركاتهم حتى يصيروا جماد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تحريك شيء من أعضائهم ولا على البراح من مواضعهم وهم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ذذون ومتألمون إلا أنهم لا يأكلون ولا يشربون ولا يطئون بعد هذا أبداً وكان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لما يعلمه عز وجل آخر أو نهاية وكلا لا يعلم الله شيئاً سواه وادعى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ه تاب عن هذه الطوام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صح وإنما ادعوا ذلك حياء من هذه الك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ع لإمام إمام الضلالة وذكر عن أبي الهذيل أيضاً أنه قال أن الله عز وج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ً لخلقه والعجب أنه مع الإقدام العظيم ينكر الشبيه وهذا عين التشبيه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لاف أو مثل أو ضد فإذا بطل أن يكون خلافاً وضداً فهو مثل ولا بد تعال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واً كبيراً وكان أبو الهذيل يقول أن الله لم يزل عليماً وكان ينكر أن 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زل سميعاً بص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قرآن لأن الله عز وج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 سمي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الله علي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كيم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قال أن الله تعالى لم يزل يعلم أن من مات كافراً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بداً وأنه تعالى حكم و قال أن أبا لهب وامرأته سيصليان النار كافر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ا كلهم بأن أبا لهب وامرأته كانا قادرين على الإيمان وعلى أن لا تمسهما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كان ممكناً لهما تكذيب الله عز وجل وأنهما كانا قادرين على إبطال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على أن يجعلاه كاذباً في قوله هذا نص قولهم بلا تأويل قال وكا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 النظام أبو إسحاق البصري مولى بني بحير بن الحارث بن عباد الضبعي أكبر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مقدمة علمائهم يقول أن الله تعالى لا يقدر على ظلم أحد أصلاً ولا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 وأن الناس يقدرون على كل ذلك وأنه تعالى لو كان قادراً على ذلك ل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من أن يفعله أو أنه قد فعله فكان الناس عنده أتم قدرة من الله تعالى وكان ي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تعالى لا يقدر على إخراج أحد من جهنم ولا إخراج أحد من أهل الجنة ع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ح طفل من جهنم وأن الناس وكل واحد من الجن والملائكة يقدرون على ذلك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عنده أعجز من كل ضعيف من خلقه وكان كل أحد من الخلق أتم قدر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هذا الكفر المجرد الذي نعوذ بالله منه ومن العجب اتفاق النظام والعلاف شي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على أنه ليس يقدر الله تعالى من الخير على أصلح مما عمل فاتفق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الخير متناهية ثم قال النظام أنه تعالى لا يقدر على الشر جملة فجعله ع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على الشر عاجزاً عنه و قال العلاف بل هو قادر على الشر جملة فجعل ربه متن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الخير وغير متناهي القدرة على الشر فهل سمع بأخبث صفة من الصفة الت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علاف ربه وهل في الموصوفين أخبث طبيعة من الموصوف الذي ادعى العلاف أن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ما ابتلاهم به وأما أبو المعتمر معمر بن عمرو العطار البصري مو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أحد شيوخهم وأئمتهم فكان يقول بأن في العالم أشياء موجودة لا نهاية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ا الباري تعالى ولا أحد أيضاً غيره ولا لها عنده مقدار ولا عدد وذلك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 الأشياء تختلف بمعان فيها وأن تلك المعاني تختلف بمعان أخر فيها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تختلف بمعان أخر فيها وهكذا بلا نهاية أيضاً تكذيب واضح لله تعالى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 شيء عن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قد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صى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فقه الدهرية في قولهم بوجود أشياء لا نهاية لها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ه المعتزلة بالبصرة عند السلطان حتى فر إلى بغداد ومات بها مختفياً عند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يد بن شاهك وكان معمر أيضاً يزعم أن الله عز وجل لم يخلق شيئاً من 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ولاً ولا عرضاً ولا طعماً ولا رائحة ولا خشونة ولا أملاساً ولا حسن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اً ولا صوتاً ولا قوة ولا ضعفاً ولا موتاً ولا حياة ولا نشرواً ولا مرض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ولا عافةي ولا سقماً ولا عمى ولا بكماً ولا بصراً ولا سمعاً ولا فصاح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اً للثمار ولا صلاحها وإن كل ذلك فعل الأجسام التي وجدت فيها هذه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اعها فاعلموا أن هذا الفاسق قد أخرج نصف العالم عن خلق الله تعالى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 شيء إلا الجواهر الحاملة والأعراض المحمولة فقط فالنصف الواحد عند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عنه الله من مكذب لله تعالى في نص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موت والحياة ليبلو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كم أحسن عمل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ورض معمر بهذه الآية ف قال إنما أراد أن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تة والإحياء وذكر عنه أنه كان ينكر أن يكون الله عز وجل عالماً بنفسه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إنما يعلم غيره ولا يعلم نفسه وكان يزعم أن النفس ليست جسماً ولا عرض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مكان أصلاً ولا تماس شيئاً و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هل الإلحاد مح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أويل يعني القائلين منهم بقدم النفس وأنها الخالقة للإنسان 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كان يقول أن الله تعالى لا يعلم نفسه ولا يجهلها لأن العالم غير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ل أن يقدر على الموجودات أو أن يعملها أو أن يجهلها و قال أبو العباس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أنباري المعروف بالناشي ولقبه شرسير في كتابه في الم قال ات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كفره لا يقدر على أن يسوي بنان الإنسان بعد أن سبق في علم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كذيب محض لله تعالى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حسب الإنسان ألن نجمع عظا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 قادرين على أن نسوي بنان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للجاحظ في كتابه البرهان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ً سأله و قال أيقدر الله على أن يخلق قبل الدنيا دنيا أخرى فجوابه نعم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لق تلك الدنيا حين خلق هذه فتكون مث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جيز منه للباري تعالى كما قدمنا إذ لم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عالى قدرة على خلق دنيا قبل هذه إلا على الوجه الذي ذكره وأما على غيره فل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كيف تجيبون قلنا جوابنا نعم على الإطلاق فإن قيل لنا كيف يصح هذا السؤال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أنه لا يجوز أن ي قال أن قبل العالم شيئاً لأن قبل وبعد من الزمان ولا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قلنا معنى قولنا نعم أي أنه تعالى لم يزل قادراً على أن يخلق عالماً لو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ه زمان قبل زمان هذا العالم وهكذا أبداً وبالله تعالى التوفيق وأما ضر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إنه كان يقول إن ممكناً أن يكون جميع من في الأرض ممن يظهر الإسلام ك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في باطن أمرهم لأن كل ذلك جائز على كل واحد منهم في ذاته ومن حماقات ضر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أن الأجسام إنما هي أعراض مجتمعة وأن النار ليس فيها حر ولا في الثلج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عسل حلاوة ولا في الصبر مرارة ولا في العنب عصير ولا في الزيتون زي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وق دم وإن كل ذلك إنما يخلقه الله عز وجل عند القطع والذوق والعصر و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أما أبو عثمان عمرو بن الجاحظ القصري الكناني صليبه وقيل بل مولى وهو 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 وأحد شيوخ المعتزلة فإنه كان يقول أن الله تعالى لا يقدر على إفناء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إلا أن يرققها ويفرق أجزائها فقط وأما إعدامها فلا يقدر على ذلك أصل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عمر وثمامة بن أشرس النميري صليبه بصري أحد شيوخ المعتزلة وعلمائهم فذك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أن العالم فعل الله عز وجل بطباعه تعالى الله عن هذا الكفر الش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ً كبيراً وكان يزعم أن المقلدين من اليهود والنصارى والمجوس وعباد الأوث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النار يوم القيامة لكن يصيرون تراباً وإن كل من مات من أهل الإسلا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والاجتهاد في العبادة مصراً على كبيرة من الكبائر كشرب الخمر ونحو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قع ذلك إلا مرة في الدهر فإنه مخلد بين أطباق النيران أبداً مع فرعو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 و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كفر أعجب من قول من يقول أن كثيراً م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ون النار وإن كثيراً من المسلمين لا يدخلون الجنة وكان ثمامة بن إبراه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جميع أولاد المسلمين الذين يموتون قبل الحلم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ين الإسلام لا يدخلون الجنة أبداً لكن يصيرون تراباً وأما هشام بن عمرو الف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شيوخ المعتزلة فكان يقول إذا خلق الله تعالى شيئاً فإنه لا يقدر على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الشيء أبداً لكن يقدر على أن يخلق غيره والغيران عنده لا يكونان مثل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يز لأحد أن يقول حسبنا الله ونعم الوكيل ولا أن الله يعذب الكفار بالن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يي الأرض بالمطر ويرى هذا القول والقول بأن الله تعالى يضل من يشاء ويهد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ضلالاً وإلح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د الله جهاراً وكان يقول لا يحل القول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إلا عند قراءة القرآن فقط وكان يقول قولوا حسبنا الله ونعم المتو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قولوا أن الله يعذب الكفار في النار ويحيي الأرض عند نزول المطر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 القول بأن الله ألف بين قلوب المؤمنين ولا أن القرآن عماً على الكافر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 من هو الآن مؤمن عابد إلا أن في علم الله إنه يموت كافراً فإنه الآ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فر وإن من كان الآن كافراً مجوسياً أو نصرانياً أو دهرياً أو زنديقاً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له عز وجل أنه يموت مؤمناً فإنه الآن عند الله مؤمن وأما عبد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هشام الفوطي المذكور فكان يزعم أن الله تعالى لا يقدر على غير م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لا يجيز أن ي قال أن الله خلق المؤمنين ولا أنه خلق الكافرين ولكن 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ناس وذلك زعم لأن المؤمن عنده إنسان وإيمان والكفار إنسان وكفر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ما خلق عنده الإنسان فقط ولم يخلق الإيمان ولا الكفر وكان يقول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قدر على أن يخلق غير ما خلق وأنه تعالى لم يخلق المجاعة ولا القحط و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 الله تعالى لم يأمر الكفار قط بأن يؤمنوا في حال كفرهم ولا نهى المؤمنين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فر في حال إيمانهم لأنه لا يقدر أحد قط على الجمع بين الفعلين المتض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قرون أن الله تعالى لم يزل يعلم أن م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كفره فإنه لا يزال في كفره إلى أن يؤمن وأن من يكفر بعد إيمانه فإنه لا يز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حتى يكفر وأن من لا يؤمن من الكفار أبداً فإنه لا يزال في كفره إلى أن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لا يكفر من المؤمنين فإنه لا يزال في إيمانه إلى أن يموت و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ين يخرج عن أحد هذه الوجوه الأربعة ضرورة فإذا كان عندهم لم يؤمر قط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في حال كفره ولا نهى مؤمن عن الكفر في حال إيمانه فإن من لم يزل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لم ينهه الله عز وجل عن الكفر قط وأن من لم يزل كافراً إلى أن ما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أمره قط بالإيمان وأن الله تعالى لم يأمر قط بالإيمان من آمن بعد كف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آمن ولا نهى قط عن الكفر من كفر بعد إيمانه إلا حين كفر وهذا تكذيب مجر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مره الكفار وأهل الكتاب بالإيمان ونهيه المؤمنين عن الكفر وكان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ر أيضاً يقول أن الله تعالى لم يخلق قط لوناً ولا طعماً ولا رائحة ولا مج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دة ولا ضعفاً ولا عماً ولا بصراً ولا سمعاً ولا صمماً ولا جبناً ولا شجا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اً ولا عجزاً ولا صحة ولا مرضاً وأن الناس يفعلون كل ذلك فقط وأما جعفر الق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القصب والأشج وهما من رؤسائهم فكانا يقولان أن القرآن ليس هو في المصاح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حف شيء آخر وهو حكاي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مجرد وخلاف جميع أهل الإسلام قد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اً وكان على الأسواري البصري أحد شيوخالمعتزلة يقول أن الله عز وجل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ا فعل وإن من علم الله تعالى أنه يموت ابن ثمانين سنة فإن الله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ميته قبل ذلك ولا أن يبقيه طرفة عين بعد ذلك وأن من علم الله تعالى من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مع الزوال مثلاً فإن الله تعالى لا يقدر على أن يبريه قبل ذلك 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ولا بما بعد ولا على أن يزيد في مرضه طرفة عين فما فوقها وأن الناس يقدر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لى إماتة من علم الله أن لا يموت إلا وقت كذا وأن الله لا يقدر على ذل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ا سمع قط بأفظع منه وأما أبو غفار أحد شيوخ المعتزلة فكان يزعم أن شحم ال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غ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صريح لا خفاء به وكان يزعم أن تفخ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ذكور حلال وقد ذكر هذا عن ثمامة أيضاً وكل هذا كفر محض وأما أحمد ابن خ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الحربي البصريان وكانا تلميذين لإبراهيم النظام فكانا يزعمان أن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ين أحدهما قديم وهو الله تعالى والآخر حادث وهو كلمة الله عز وجل المسيح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يم التي بها خلق العالم وكانا لعنهما الله يطعنان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تزويج وأن أبا ذر كان أزهد منه وكان أحمد بن خابط يزعم أن الذي يجيء 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ع الملائكة صفاً صفاً في ظلل من الغمام إنما هو المسيح عيسى بن مر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إن الذي خلق آدم على صورته إنما هو المسيح عيسى بن مريم عليه السل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الذي يحاسب الناس يوم القيامة وكان أحمد بن خابط لعنه الله يقول أ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أنواع الطير والسمك وسائر حيوان البر حتى البق والبراغيث والقمل والق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 والفيران والتيوس والحمير والدور والوزغ والجعلان أنبياء الله تعالى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واعهم مما ذكرنا ومن سائر الأنواع وكان لعنه الله يقول بالتناسخ والكرو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بتدا جميع الخلق فخلقهم كلهم جملة واحدة بصفة واحدة ثم أمرهم و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صى منهم نسخ روحه في جسد بهيمة فالعتال يبلتي بالريح كالغنم والإبل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جاج وغير ذلك من البراغيث وكل ما يقتل في الأغلب وإن من كان منهم في فسقه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فيفاً كوفي بالقوة على السفناد كالتيس والعصفور والكبش وغير ذلك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اً أوزانية كوفيا بالمنع من الجمال كالبغال والبغلات ومن كان جباراً 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نة كالدود والقمل وال يزالون كذلك حتى يقتص منهم ثم يردون فمن عصى منهم 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كذلك هكذا أبداً حتى يطيع طاعة لا معصية معها فينتقل إلى الجنة من وق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 معصية لا طاعة معها فينتقل إلى جهنم من وقته وإنما حمله على القول ب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ه أصل المعتزلة في العدل وطرده إياه ومشبه معه واعلموا أن كل من لم ي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بهذا القول فإنه متناقض تارك لأصلهم في العدل وكان لعنه الله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 دارين إحداهما لا أكل فيها ولا شرب وهي أرفع قدراً من الثانية والثان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وشرب وهي أنقص ق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كفر محض وكان لهذا الكافر أحمد بن خ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على مذهبه ي قال له أحمد بن سابوس كان يقول بقول معلمه في التناسخ ثم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 قال أنه المراد بقول الله عز وجل ومبشراً برسول يأتي من بعدي اسم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عبد الله بن مرة بن نجيح الأندلسي يوافق المعتزلة في القدر و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م الله وقدرته صفتان محدثتان مخلوقتان وأن لله تعالى علمين أحدهما أحدثه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م الكتاب وهو علم الغيب كعلمه أنه سيكون كفار ومؤمنون والقيامة والجزا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ثاني علم الجزئيات وهو علم الشهادة وهو كفر زيد وإيمان عمر ونحو ذلك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له تعالى من ذلك شيئاً حتى يكون وذكر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لم الغ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هاد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كما ظن بل على ظاهره أنه يعلم ما ت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فيتم ويعلم ما غاب عنكم مما كان أو يكون أو هو 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ه على هذا القول طرده لأصول المعتزلة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ال منهم إن الله تعالى لم يزل يعلم أن فلاناً لا يؤمن أبداً وأن فلان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أبداً ثم جعل الناس قادرين على تكذيب كلام ربهم وعلى إبطال ما لم يز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 فاحش لا خفاء به ونعوذ بالله من الخذلان وكان من أصحابه جماعة يكفرون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ز وجل لم يزل يعلم كل ما يكون قبل أن يكون وكان من أصحاب مذهبه رجل ي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بد الله الرعيني متأخر الوقت وكان من المجتهدين في العبادة المنقط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هد وأدركته إلا أني لم ألقه ثم أحدث أقوالاً سبعة فبرئ منه سائر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وه إلا من اتبعه منهم فمما أحدث قوله أن الأجساد لا تبعث أبداً وإنما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صح هذا عندنا عنه وذكر عنه أنه كان يقول أنه حين موت الإنسان وفراق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سده تلقى روحه الحساب ويصير إما إلى الجنة أو إلى النار وأنه كان لا يقر بال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هذا الوجه وأنه كان يقول أن العالم لا يفنى أبداً بل هكذا يكون الأم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وحدثني الفقيه أبو أحمد المعارفي الطليطلي صاحبنا أحسن الله ذكره قال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حمد الطبيب وهو ابن ابنة إسماعيل الرعيني المذكور قال أن جدي كا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هو المدبر للعالم وأن الله تعالى أجل من أن يوصف بفعل شيء أصلاً وكا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إلى محمد بن عبد الله بن مسرة ويحتج بألفاظ في كتبه ليس فيها لعمري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قول وكان يقول لسائر المرية إنكم لن تفهموا عن الشيخ فبرئت منه 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لى هذا القول وكان أحمد الطبيب صهره ممن برئ منه وتثبتت ابنته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متبعة لأبيها مخالفة لزوجها وابنها وكانت متكلمة ناسكة مجتهدة وواقف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ن إسماعيل الرعيني على هذا القول فأنكره وبرئ من قائله وكذب ابن أخيه ف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أبيه وكان مخالفوه من المرية وكثير من موافقيه ينسبون إليه القول ب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أن من بلغ الغاية من الصلاح وطهارة النفس أدرك النبوة وأنها ليست اختصا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قد رأينا منهم من ينسب هذا القول إلى ابن مرة ويستدل على ذلك بألفاظ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 هي لعمري لتشير إلى ذلك ورأينا سائرهم ينكر هذا فالله أعلم ورأيت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إسماعيل الرعيني المذكور من يصفه بفهم منطق الطير وبأنه كان ينذر بأشيا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فتكون وأما الذي لا شك فيه فإنه كان عند فرقته إماماً واجبة طاعته يؤ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زكاة أموالهم وكان يذهب إلى أن الحرام قد عم الأرض وأنه لا فرق بين ما يكت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ن صناعة أو تجارة أم ميراث أو بين ما يكتسبه من الرفاق وإن الذي يحل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ذلك قوته كيف ما أخذه هذا أمر صحيح عندنا عنه يقيناً وأخبرنا عنه بعض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أمورهم أنه كان يرى الدار دار كفر مباحة دماؤهم وأموالهم إلا أصحابه فقط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عنه أنه كان يقول بنكاح المتعة وهذا لا يقدح إيمانه ولا في عدالته لو قال 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اً ولم تقم عليه الحجة بنسخه لو سلم من الكفرات الصلع التي ذكرنا وإن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جرى لنا من ذكره ولغرابة هذا القول اليوم وقلة القائلين به من الناس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هاشم عبد السلام ابن محمد بن عبد الوهاب الجنائي كبير المعتزلة وابن 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بأن لله تعالى أحوالاً مختصة به وهذه عظيمة جداً إذ جعله حاملاً ل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هذا الأفك ورأيت له القطع في كتبه كثيراً يردد القول بأن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زيح علل العباد في كل ما أمرهم به ولا يزال يقول في كتبه أن أمر ك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واجباً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تقشعر منه ذوائب المؤمن ليت شع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ذلك على الله تعالى والحاكم عليه بذلك والملزم له ما ذكر هذا النذل لز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ري تعالى ووجوبه عليه فيا لله لمن قال أن الفعل أوجب ذلك على الله تعالى أ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دونه تعالى ليصرحن بأن الله تعالى متعبد للذي أوجب عليه ما أوجب محك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 وأنه للكفر الصراح ولئن قال أنه تعالى هو الذي أوجب ذلك على نفسه فالإيجاب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لا شك فإن كان الله لم يزل موجباً ذلك على نفسه فلم يزل فاعلاً فالأفعال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م تزل وهذه دهرية محضة وإن كان تعالى أوجب ذلك على نفس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ً له فقد بطل انتفاعه بهذا القول في أصله الفاسد لأنه قد كان تعالى غير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 ذكر ورأيت لبعض المعتزلة سوء الأسائل عنه أبا هاشم المذكور يقول فيه 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بعثه النبي صلى الله عليه وسلم داعياً إلى الإسلام إلى اليمن والبحرين و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 وسائر البلاد وكل من يدعو إلى مثل ذلك إلى يوم البعث لا يسمى رسول ال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محمد عليه السلام إذ أمره الملك عن الله عز وجل بالدعاء إلى الإسلام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عمل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تلاعب إبليس بهذه الفرقة الملعونة و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افية من أن يكلكم إلى أنفسكم فحق لمن دينه أن ربه لا يقدر على أن يهد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ضله إن يتمكن الشيطان منه هذا التمكن ولعمري أن هذا السؤال لقد لزم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المضل لهم ولمن التزمه والمورد لجميعهم نار جهنم وهو قولهم أن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ولة إلينا لا إلا الله عز وجل ورأيت لهذا الكافر أبي هاشم كلاماً رد فيه ب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قول أنه ليس لأحد أن يسمي الله عز وجل إلا بما سبى به نفسه ف قال هذا الن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ولم يجز لأحد أن يسمي الله تعالى عز وجل إلا بما سمى به نفسه ل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له أن يسمي نفسه باسم حتى يسميه ب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أتي الممرور بأقبح من هذا الاستدلال و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أكثر من هذا ولكن من يضلل الله فلا هادي له ونعوذ بالله من أن يك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طرفة عين فنهلك وكان أبو هاشم أيضاً يقول أنه لو طال عمر المسلم المحسن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من الحسنات والخير أكثر مما عم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ولا كرامة ولو عمر أحدنا الدهر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ات متصلة ما وازى عمل أمرء صحب النبي صلى الله عليه وسلم من غير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المجاهرين ساعة واحدة فما فوقها مع قوله صلى الله عليه وسلم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ثنا مثل أحد ذهباً فأنفقه ما بلغ مد أحدهم ولا نصيفه فمتى يطمع ذو عقل أن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الصحابة مع هذا البون الممتنع إدراكه قطعاً وكان أبو هاشم المذكو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بل توبة أحد من ذنب عمله أي ذنب كان حتى يتوب من جميع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ً أقول لقد طرد أصل المعتزلة الذي أطبق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راج المرء عن الإسلام جملة بذنب واحد عمله يصر عليه وإيجابهم الخلود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ذلك الذنب وحده فلو كان هذا لكان أبو هاشم صادقاً إذ لا منفعة له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كل ذنب وهو بذنب واحد يصر عليه خارج عن الإيمان مخلد بين أطباق النير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هذا عليه من المعتزلة إلا جاهل بأصولهم أو عامد للتناقض وكان يقول إن 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تارك الزكاة عامداً لكل ذلك لم يفعل شيئاً ولا أذنب ولا عصي وأنه مخل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باق النيران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فعل فعله ولا على شيء ارت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التجوير لله على أصولهم وهل في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جهاراً أكثر من هذا القول السخيف وكأن الذي حمله على قوله هذا قوله 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يس فعلاً وجميع المعتزلة إلا هشام بن عمرو الفوطي يزعمون أن المعدومات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يقة وأنها لم تزل وأنها 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هرية بلا مطل وأشياء لا نهاية لها لم ت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وكان عبد الرحيم بن محمد بن عثمان الخياط من أكابر المعتزلة ببغداد م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جسام المعدومة لم تزل أجساماً بلا نهاية لها لا في عدد ولا في زم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و قال أبو محمد عبد الله الاسكافي أحد رؤساء المعتزلة أن الله تعالى 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ابير ولا المزامير ولا المعا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تمام هذا الكفر أن يقول أن الله 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لا الخنازير ولا مردة الشياطين و قال ت المعتزلة بأسرها حاشا بشر بن الم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ر ابن عمرو أنه لا يحل لأحد تمني الشهادة ولا أن يريدها ولا أن يرضا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 كافر على مسلم وإنما يجب على المسل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سنن والإجماع المتقين و قال وا كلهم حاشا ضراراً وبشراً أن الله لم 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ولا نبياً ولا صاحب نبي ولا أمهات المؤمنين وهو يدري أنهم لو عاشو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لكن أمات كل من أمات منهم إذ علم أنه لو أبقاه طرفة عين لكفر أو فسق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هم في أبي بكر وعمر وعلي وفاطمة بنت رسول الله صلى الله عليه وسلم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جة نعم وفي رسول الله صلى الله عليه وسلم وموسى وعيسى وإبراهيم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هذه الضلالات الوحشية وكان الجعد وهو من شيوخهم يقول إذا كان الجماع ي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ولد فأنا صانع ولدي ومدبره وفاعله لا فاعل له غيري وإنما ي قال إن الله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ً لا حقيقة فأخذ أبو علي محمد بن عبد الوهاب الجبائي الطرف الثاني من الكفر 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ه تعالى خلق الحبل والموت وكل من فعل شيئاً فهو منسوب إليه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محبل النساء وهو أحبل مريم بنت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ولا بد إذا كان أولادنا خلقاً لله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هم إليه فيقول هم أبناء الله والمسيح ابن الله ولا بد و قال أبو عمر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احدير صاحب السكة وهو من شيوخ المعتزلة في بعض رسائله التي جرت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نذر بن سعيد رحمه الله أن الله عاقل وأطلق عليه هذا الاسم و قال بعض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 العبد إذا عصى الله عز وجل طبع على قلبه فيصير غير مأمور ولا منه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قاتهم فإن أبا الهذيل العلاف قال من سرق خمسة دراهم أو قيمتها فهو فاس منسل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خلد أبداً في النيران إلا أن يتوب و قال بشر بن المعتمر أن من سرق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غير حبة فلا إثم عليه ولا وعيد فإن سرق عشرة دراهم خرج عن الإسلام و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د إلا أن يتوب و قال النظام إن سرق مأتي درهم غير حبة فلا إثم عليه ولا 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مأتي درهم خرج عن الإسلام ولزمه الخلود إلا أن يتوب و قال أبو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حور بن الأخشيد وهو أحد رؤسائهم الثلاثة الذين انتهت رياستهم إليهم واف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على مذاهبهم والثاني منهم أبو هاشم الجبائي والثالث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البلخي المعروف بالكعبي وكان والد أحمد بن علي المذكور أحد قواد الفرا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ثغور للمعتضد وللمكتفي فكان من قول أحمد المذكور أن من ارتكب كل ذن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هكذا أبداً متى عاد لذلك الذنب أو لغيره من القتل فما دونه إلا أنه ندم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ه فقد صحت توبته وسقط عنه ذلك الذنب أبداً وهكذا أبداً متى عاد لذلك الذن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لم يبلغه جماهير المرجئة وهو مع ذلك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إنفاذ الوعد والوعيد وما على أديم الأرض مسلم لا يندم على ذنبه و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تلميذ أبي الهذيل أن الحجة لا تقوم في الأخبار إلا بنقل خمسة يكون فيهم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لا أعرفه بعينه وعن كل واحد من أولئك الخمسة خمسة مثلهم وهكذا أبداً و قا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النظام أن من رأى رؤيا أنه بالهند أو أنه قتل أو أنه أي شيء رأى فإنه حق 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أى كما لو كان ذلك في اليقظة و قال عباد بن سليمان الحواس سبع و قال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جسم وقد يكون جسمان في مكان واحد وكان النظام يقول لا نعرف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بار أصلاً لكن كل من رأى جسماً سواء كان المرئي إنساناً أو غير إنس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إليه اقتطع منه قطعة اختلطت بجسم الرائي ثم كل من أخبره ذلك الرائي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فإن المخبر أيضاً أخذ من تلك القطعة قطعة وهكذ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ة لولا أننا وجدناها عنه من طريق تلام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ين له ذكروها في كتبهم عنه ما عرفناهم على ذي مسكة من عقل فألزمه خصو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قطعاً من جبريل وميكائيل ومن النبي صلى الله عليه وسلم ومن موسى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عليهم السلام في نار جهنم وأن قطعاً من فرعون وإبليس وأبي لهب وأبي جه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كان يزعم أنه لا سكون في شيء من العالم أصلاً وأن كل سكون يعلم بتوسط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كة بلا شك وكان معمر يزعم أنه لا حركة في شيء من العالم وأن كل ما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ركة فهو سكون وكان عباد بن سليمان يقول أن الأمة إذا اجتمعت وصلح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ظالم احتاجت حينئذ إلى إمام يسوسها ويدبرها وإن عصت وفجرت وظلمت استغنت 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هذيل يقول أن الإنسان لا يفعل شيئاً في حال استطاعته وإن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طاعة بعد ذهابها فألزمه خصومه أن الإنسان إنما يفعل إذا لم يكن مستطيعاً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ستطيعاً فلا وإن الميت يفعل كل فعل ف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قاتهم أكثر من ذلك 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نع المرجئ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ة المرجئية طائفتان إحداهما الطائفة القائل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باللسان وإن اعتقد الكفر بقلبه فهو مؤمن عند الله عز وجل ولي 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 وهذا قول محمد ابن كرام السجستاني وأصحابه وهو بخراسان و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الطائفة القائلة أن الإيمان عقد بالقلب ون أعلن الكفر بلسانه بلا ت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أوثان أو لزم اليهودية أو النصرانية في دار الإسلام وعبد الصليب وأ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ليث في دار الإسلام ومات على ذلك فهو مؤمن كامل الإيمان عند الله عز وجل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ز وجل من أهل الجنة وهذا قول أبي محرز جهم بن صفوان السمرقندي مولى بني ر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حارث بن سريج التميمي أيام قيامه على نصر بن سيار بخراسان وقول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إسماعيل بن أبي اليسر الأشعري البصري وأصحابهما فأما الجهمية فبخراسان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فكانوا ببغداد والبصرة ثم قامت له سوق بصقلية والقيروان والأندلس ثم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الحمد لله رب العالمين فمن فضايح الجهمية وشنعهم قولهم بأن عل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مخلوق وأنه تعالى لم يكن يعلم شيئاً حتى أحدث لنفسه علماً علم به وكذلك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ة و قال أيضاً أن الجنة والنار يفنيان ويفنى كل من فيهما وهذا خلا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بت عن رسول الله صلى الله عليه وسلم وخلاف إجماع أهل الإسلام والمتيقن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رامية المنافقون مؤمنون من أهل الجنة وقد أطلق ذلك بالمرية محمد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الألبيري وكانت الفاظه تدل على أنه يذهب مذهبهم في التجسيم وغ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كاً متقللاً من الدنيا واعظاً مفوهاً مهذاراً قليل الصواب كثير الخطأ رأيت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ه يقول إن النبي صلى الله عليه وسلم كان لا يلزمه زكاة مال لأنه اختا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 عبداً والعبد لا زكاة عليه ولذلك لم يروث ولا ورث فأمسكت عن معارض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كانت تحضره فخشيت لغطهم وتشنيعهم بالباطل ولم يكن معي أحد إلا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بن وافد كنت أتيت أنا وهو معي متنكرين لنسمع كلامه وبلغتني عنه شن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حلول الله فميا شاء من خلقه أخبرني عنه بهذا أبو أحمد الفقيه المعاف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لمقري وكان على بنت محمد بن عيسى المذكور وغير هذا أيضاً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 قال ت طائفة من الكرامية المنافقون مؤمنون مشركون من أهل النار و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أيضاً من آمن بالله وكفر بالنبي صلى الله عليه وسلم فهو مؤمن كافر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ؤمناً على الإطلاق ولا كافراً إلى الإطلاق و قال مقاتل ابن سليما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مرجئة لا يضر مع الإيمان سيئة جلت أو قلت أصلاً ولا ينفع مع الشرك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كان مقاتل هذا مع جهم بخراسان في وقت واحد وكان يخالفه في التجسيم كان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س الله تعالى شيئاً ولا هو أيضاً لا شيء لأنه تعالى خالق كل شيء فلا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كان مقاتل يقول إن الله جسم ولحم ودم على صورة الإنسان و قال ت الك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يجوز منهم كبائر المعاصي كلها حاشا الكذب في البلاغ فقط فإنهم معصوم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سليمان بن خلف الباجي وهو من رؤوس الأشعرية أن فيهم من يقول أيضاً أ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اغ أيضاً جائز من الأنبياء والرسول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كفر محض وذكر عنهم محمد بن الحسن بن ف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أنهم يقولون أن الله تعالى يفعل كما يفعل في ذاته وأنه لا يقدر على إ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كله حتى يبقى وحده كما كان قبل أن يخلق و قال وا أيضاً أن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وحروف هجاء مجتمعة كلها أبداً لم تزل ولا تزال و قال وا أيضاً لا يقد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ا فعل و قال وا أيضاً أنه متحرك أبيض اللون وذكر عنهم أنهم يقول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قدر على إعادة الأجسام بعد بلائها لكن يقدر على أن يخلق مثل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قاتها أنهم يجيزون كون إمامين وأكثر في وقت واحد وأما الأشعرية ف قال وا أن 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ظهر الإسلام لله تعالى ولرسوله بأفحش ما يكون من الشتم وإعلان التكذي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بلا تقية ولا حكاية والإقرار بأنه يدين بذلك ليس شيء من ذلك كفرا ثم خ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درة جميع أهل الإسلام لهم ف قال وا لكنه دليل على أن في قلبه كفراً فقل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عون بصحة ما دل عليه هذا الدليل ف قال وا لا و قال ت الأشعرية أن إبليس قد 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لن بعصيان الله تعالى في السجود لآدم عليه السلام فإن إبليس من حينئذ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حقاً ولا أنه خلقه من نار ولا أنه خلق آدم من تراب وطين ولا 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ره بالسجود لآدم بعدها قط ولا عرف بعد هذا قط أن الله كرم آدم و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أن إبليس لم يسأل الله قط أن ينظره إلى يوم البعث فقلنا لهم ويلكم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لله عز وجل ولرسوله صلى الله عليه وسلم ورد للقرآن قال وا لنا إن إبليس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ل ذلك هازئاً مستهزئاً بلا معرفة ولا اعتقاد كان هذا أشنع كفر وأبرده بع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ة من الرافضة و قال وا إن إبليس لم يكفر بمعصيته الله في ترك السجود لآد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عن آدم أنا خير منه وإنما كفر بجحد لله تعالى ك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للقرآن وتكهن لا يعرف صحته إلا من حدث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عن نفسه على أن الشيخ غير ثقة فيما يحدث به و قال ت الأشعرية أيضاً أن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قط أن موسى إنما جاء بتلك الآيات من عند الله حقاً وأ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في عهد النبي صلى الله عليه وسلم لم يعرفوا قط أن محم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قاً ولا عرفوا أنه مكتوب في التوراة والإنجيل وأن من عرف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ه وتمادى على إعلان الكفر ومحاربة النبي صلى الله عليه وسلم بخيبر و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ظة وغيرهم فإنهم كانوا مؤمنين عند الله عز وجل أولياء لله من أهل الجنة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يلكم هذا تكذيب لله عز وجل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جدونه مكتوباً عنده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وراة والإنجي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رفونه كما يعرف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ناء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م لا يكذبون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 قال وا لنا معنى أنهم 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ً مكتوباً عندهم لم يفهموا معناه ولا دروا ما هو ونعم عرفوا صورته فقط ودر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مطلب كما يعرف الإنسان جاره فقط فكان هذا كفراً با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ريفاً لكلام الله تعالى عن مواضعه ومكابرة سمجة وحماقة ودفعاً للضرو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نا الرد على أهل هذه الم قال ة الملعونة في كتاب لنا رسمه كتاب اليقين في 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حدين المحتجين عن إبليس اللعين وسائر الكافرين تقصينا فيه كلام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هم من أهل القيروان اسمه عطاف بن دوتاس في كتاب ألفه في نصر هذه الم قال 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خهم الأشعري في إعجاز القرآن قولان أحدهما كما يقول المسلمون أنه معجز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إنما هو المعجز الذي لم يفارق الله عز وجل قط والذي لم يزل غير مخلو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إلينا ولا سمعناه قط ولا سمعه جبريل ولا محمد عليهما السلام قط وأما الذي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حف ونسمعه فليس معجزاً بل مقدوراً على مثله وهذا كفر صحيح وخلاف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ميع أهل الإسلام و قال كبيرهم وهو محمد بن الطيب الباقلاني أن لله تعا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صفة كلها قديمة لم تزل مع الله تعالى كلها غير الله وخلاف الله تعالى و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غير الأخرى منهن وخلاف لسائرها وإن الله تعالى غيرهن وخلاف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أعظم من قول النصارى وأدخل 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لأن النصارى لم يجعلوا مع الله تعالى إلا اثنين هو ثالثهما وهؤلاء جعل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مسة عشر هو السادس عشر لهم وقد صرح الأشعري في كتابه المعروف بالمجالس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ه تعالى أشياء سواه لم تزل كما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بطال التوحيد علانية وإنما حمله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ظنهم أن ثبات علم الله تعالى وقدرته وعزته وكلامه لا يثبت إلا بهذه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نة ومعاذ الله من هذا بل كل ذلك حق لم يزل غير مخلوق ليس شيء من ذلك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ا ي قال في شيء من ذلك هو الله تعالى لأن هذه تسمية له عز وجل وتسمي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لا بنص وقد تقصينا الكلام في هذا في صدر ديواننا هذا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نا هاهنا شنع أهل البدع تنفيراً عنهم وإيحاشا للأغمار من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 بهم ومن حسن الظن بكلامهم الفاسد ولقد قلت لبعضهم إذا قلتم أن مع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صفة كلها غيره وكلها لم تزل فما الذي أنكرتم على النصارى إذ قال 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الث ثلاثة ف قال لي إنما أنكرنا عليهم إذ جعلوا معه شيئين فقط ولم يجعل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لقد قال لي بعضهم اسم الله تعالى وهو قولنا الله عبارة تقع على ذات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صفاته لا على ذاته دون صفاته فقلت له أتعبد الله أم لا ف قال لي نعم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عبد إذاً بإقرارك الخالق وغيره معه فيكفيك فنفر نفرة و قال معاذ الل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بد إلا الخالق وحده فقت له فإنما تعبد إذاً بإقرارك بعض ما يسمى به الله ف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 قال معاذ الله من هذا وأنا واقف في هذه المسألة و قال شيخ لهم قديم و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عيد بن كلاب البصري أن صفات الله تعالى ليست باقية ولا فانية ولا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يثة لكنها لم تزل غير مخلوقة هذا مع تصريحه بأن الله قديم باق ومن حم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قولهم أن للناس أحوالاً ومعاثي لا معدومة ولا موجودة ولا معلو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ولا مخلوقة ولا غير مخلوقة ولا أزلية ولا محدثة ولا حق ولا باطل وه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أن له علماً ووجود الواجد لوجوده كلما يجد هذا أمر سمعناه منهم نصاً رأ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م فهل في الرعونة أكثر من هذا وهل يمكن الموسوس والمبرسم أن يأتي ب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قد حاورني سليمان بن خلف الباجي كبيرهم في هذه المسألة في مجلس حافل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تقول العامة عندنا عنب لا من كرم ولا من دالية ومن هوسهم قولهم أن الح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لا ندري في أي لغة وجدوا هذا أم في أي شرع وارد أم في أي طبيعة ظفروا به 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أن الكفر حقيقة وليس بحق وقلنا كلا بل وجوده عن حقيقة ومعناه باطل لا 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 قال وا كلهم إن الله حامل لصفاته في ذاته هذا نص قول أبي جعفر السم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وف قاضي الموصل وهو أكبر أصحاب الباقلاني ومقدم الأشعرية في وقتنا هذا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مناني أيضاً من سمي الله تعالى جسماً من أجل أنه حامل لصفاته في ذات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معنى وأخطأ في التسمية فقط و قال هذا السمناني أن الله تعالى مشارك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وفي قيامه بنفسه كقيام الجواهر والأجسام وفي أنه ذو صفات قائمة به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كما ثبت ذلك فيما هو موصوف بهذه الصفات من جملة أجسام العالم وجواهره 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سمناني حرفاً ح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حداً من غلاة المشبهة أقدم على أن يطل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هذا المبتدع الجاهل الملحد المتهور من أن الله تعالى مشارك للعالم حاشا 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 قال السمناني عن شيوخه من الأشعرية أن معنى قول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ق آدم على صورته إنما هو على صفة الرحمن من الحياة والعلم والاقتدار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فيه وأسجد له ملائكته كما أسجدهم لنفسه وجعل له الأمر والنهي على ذ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له تعالى 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كلامه حرفاً حرفاً وهذا كفر صريح وشرك ب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صرح بأن آدم على صفة الرحمن من اجتماع صفات الكمال فيهما فالله تعالى وآدم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ن مشتبهان في اجتماع صفات الكمال فيهما ثم لم يقنع بهذه السوءة حتى صرح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ملائكة لآدم كسجودهم لله عز وجل وحاشا لله من هذا لأن سجود الملائك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سجود عبادة وديانة لخالقهم وسجودهم لآدم سجود سلام وتحية وتشريف منهم ل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رام له بذلك كسجود يعقوب لابنه يوسف عليهما السلام فقط ثم زاد اللعين كف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نصه أن الله تعالى جعل له الأمر والنهي على ذريته كما كان لله تعالى ذل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لا خفاء به كشرك النصارى في المسيح ولا فرق ونسأل الله تعالى العافية و 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اني أن مذهب شيوخه أنهم لا يقولون أن الأمر بالشيء دال على كونه مراداً ل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ً كان أو محدثاً ولا يدل النهي على كونه مكروهاً هذا نص كلامه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جماع والمعقول وتصريح بأن الله تعالى إذ أمر بالصلاة والزكاة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جهاد وشهادة الإسلام فليس في ذلك دليل على أنه يريد شيئاً من ذلك و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كفر والزنا والبغي والسرقة وقتل النفس ظلماً فليس ذلك دليلاً على أ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ذلك وما في الأقوال انتين من هذا القول و قال هذا السمناني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علم الله تعالى مخالف للعلوم كلها ولا أن قدرته مخالفة للقدر كل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داخلة تحت قولنا ووصفنا للقدر والعلوم هذا نص كلامه وهذا بيان بأن دي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تعالى وقدرته من نوع علمنا وقدرتنا وإذ الأمر كذلك عنده فعلمنا وقدر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ن فينا مخلوقان فوجب ضرورة أن علم الله تعالى وقدرته عرضان في الله مخلوقا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تنع وقوع ما لم يزل مع المحدث المخلوق تحت حد واحد ونوع واحد ون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اني ومحمد بن الحسن بن فورك في صدر كلامه في كتاب الأصول أن الحدود ل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يم ولا محدث قال وا ذلك في كلامهم في علم الله تعالى في تحديدهم لمعنى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يقع تحتها علم الله تعالى وعلوم الناس وهذا نص منهم على أن الله تعالى 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معنا تحت الحدود وهو علمه وقدرته وهو شر من قول جهم شيخهم في الحقيقة وأ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ل مشبه في الأرض ونص هذا السمناني على أن العالم والقادر والمريد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خلقه إنما كان محتاجاً إلى هذه الصفات لكونه موصوفاً بها لا لجواز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كلامه وهذا تصريح منهم بلا تكلف ولا تأويل بأن الله تعالى عن كفر هذا الأر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صفات وهذا كفر ما يدري أن أحداً بلغه ونص هذا السمناني أيضاً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ا كان حياً عالماً كان موصوفاً بالحياة والعلم والقدرة والإرا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حال في ذلك في الشاهد والغائب هذا نص كلامه وهذا تصريح منه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الا لم يخالفه فيها خلقه بل هو وهم فيها سواء ونصهذا السمناني على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فات الواجبة لله تعالى في كونه عالماً قادراً لا يغني وجوبها له ع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ح لها من الحياة فيه كما لا يوجب غناه عما يوجب كونه عالماً قادراً عن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جلي على أن الله تعالى غير غني عن 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أن الصفات عندهم هي غيره تعالى والله تعالى عندهم غير غني عنها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غنياً عنها فهو فقير إليها هكذا قال ت اليهود أن الله فقير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بل هو الغني جملة عما سواه وكل من دونه فقير إليه تعالى و قال السمنان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ئل لم أنكرتم أن يكون الله مريداً لنفسه حسب ما قال ه النجار والجاحظ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نا ذلك لما قدمنا ذكره من أن الواحد من الخلق مريد بإرادة ولا يخل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ريد من له الإرادة أو كونه مريداً وجود الإرادة له وأي الأمرين كان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اة الغائب الشاهد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جلي على مساواة الله تعالى لخلقه عن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وهذا أعظم في الكفر من قول كل مجسم لأن جميع المجسمين لم يقدم أحد منه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أن الله تعالى مساو لخلقه قبل هذه الفرقة الملعونة ثم العجب قطع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غائب غير شاهد وحاشا الله عن هذا بل هو معنا وهو أقرب إلينا من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يد كما قال عز وجل أنه حاضر في العقول غير غائب و قال الباقلاني ما وجد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التسميات فإنه يجوز إطلاقها عليه وإن لم يسم بذلك نفسه ما لم يرد شرع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منه على أن هاهنا معاني توجد ف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لحاد في أسمائه إذ جاز تسميته بما لم يسم به عز وجل نفسه تعالى الله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ً كبيراً و قال وا كلهم أن الله تعالى ليس له إلا كلام واحد وليس له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 مجرد لخلافه القرآن وتكذيب لله عز و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البحر مداداً لكلمات ربي لنفد البحر قبل أن تنفد كلمات ربي ولو جئنا بمث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دد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ما في الأرض من شج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لام والبحر يمده من بعده سبعة أبحر ما نفدت كلمات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ليس لله تعالى إلا كلام واحد قول أحمق لا يعقل ولا يقوم به برهان شر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ل في هاجس ولا يوجبه عقل إنما هو هذيان محض وي قال لهم لا يخلو القرآن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ام الله تعالى أو ليس هو كلام الله تعالى فإن قال وا ليس هو كلا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من قرب وكفى الله تعالى مؤنتهم وإن قال وا هو كلام الله تعالى فالقرآ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وأربعة عشر سورة فيها ستة آلاف آية ونيف كل سورة منها عند أهل الإسل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كل آية غير الأخرى فكيف يقول هؤلاء النوكى أنه ليس لله تعالى إلا كلا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من الكفر البارد والقحة السمجة ونعوذ بالله من الضلال و قال وا ك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م ينزل به قط جبريل على قلب محمد عليه الصلاة والسلام وإنما نزل علي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هو العبارة عن كلام الله وأن القرآن ليس عندنا البتة إلا على هذا المجا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رى في المصاحف ونسمع من القراء ونقرأ في الصلاة ونحفظ في الصدور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بتة ولا شيء منه كلام الله البتة بل شيء آخر وإن كلام الله تعالى لا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كفر لأ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هو قرآن مجيد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ح محفوظ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زل به الروح الأمين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ب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جره حتى يسمع كل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هو آيات بينات في صد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أوتوا العل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رسول الله صلى الله عليه وسلم إني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ه من غيري يعني القرآن و قال عليه السلام الذي يقرأ القرآن مع السفرة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رة ونهيه صلى الله عليه وسلم أن يسافر بالقرآن إلى أرض العدو إلى إجماع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خاصتهم وجاهلهم وعالمهم على القول حفظ فلان القرآن وقرأ فلان القرآن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لقرآن إلى آخر قل أعوذ برب الناس و قال السمناني أيضاً أن الباقلاني و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أن النبي صلى الله عليه وسلم إنما أطلق القول بأن ما أنزل الله هو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الله تعالى إنما هو على معنى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قال لهم أخبرونا عن ق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اب في المصحف والقراءة المسموعة في المحارب كل ذلك عبارة عن القرآن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ون بذلك وهذا هذا منكم إلا تمويه ضعيف وهل كل ما في المصحف إلا عبارة عن معا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رادها الله تعالى في شرع دينه من الصلاة والصيام والإيمان وغير ذلك و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السالفة وصفة الجنة والنار والبعث وغير ذلك مما لا يختلف من أهل الإسلا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معبر عنه بذلك الكلام ليس هو كلام الله أصلاً لأن ذات الجنة وذا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ات المصلي وعمل الحاج وعمل الصائم وأجسام عاد وأشخاص ثمود ليس شيء من ذل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قرآناً فثبت أن ليس هو القرآن ولا هو كلام الله إلا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ة فقط والكلام المقروء والخط المكتوب في المصحف بلا شك إذ لم يبق غير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تكذيب الله تعالى وتكذيب رسول الله صلى الله عليه وسلم في أن القرآن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نا نسمع كلام الله فأوهمتهم الضعفاء أن الذي هو كلام الله والقرآن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ليس هو القرآن ولا هو كلام الله ثم أوهمتموهم باستخفافكم أن 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ين وذات الجنة وذات النار هي كلام الله تعالى وهي القرآن فهل في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رية بضعفة المسلمين والهزء بآيات الله تعالى أكثر من هذا ولقد أخبرن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المراوي الصقلي الصوفي أنه رأى بعض الأشعرية يبطح المصحف برجله قال فأكب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 ويحك هكذا تصنع بالمصحف وفيه كلام الله تعالى ف قال لي ويلك والله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سخام والسواد وأما كلام الله فلا ونحو هذا من القول الذي هذا معناه وكت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رحي بن رزوار المصري أن بعض ثقاة أهل مصر أخبره من طلاب السنن أن رج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قال له مشافهة على من يقول أن الله قال قل هو أحد الله الصمد ألف 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من يقول إن الله عز ول لم يقلها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تترى وعلى من ينكر أننا نسمع كلام الله ونقرأ كلام الله ونحفظ كلام الله ون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ألف ألف لعنة تترى من الله عز وجل فإن قول هذه الفرقة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كفر بالله عز وجل ومخالفة للقرآن والنبي صلى الله عليه وسلم ومخالفة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قبل حدوث هذه الطائفة المل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 الأشعرية كلها أن الله عز وجل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ً لكل ما خلق أو يخلق في المستأنف كن إلا أن الأشياء لم تكن إلا حي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كذيب منهم مكشوف لله عز وجل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مره إذا أراد شي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قول له كن في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تعالى أنه لا يقول للشيء كن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كوينه وأنه إذا قال له كن كان الشيء في الوقت بلا مهلة لأن هذا هو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ء في لغة العرب التي بها نزل القرآن فجمعوا إلى تكذيب الله عز وجل في خب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إيجاب أزلية العالم لأن الله تعالى إذا كان لم يزل قائلاً لما يكون ك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ن لم يزل وهذه دهرية محضة ثم قال السمناني بعد أسطر لأنه لو وجب وجود 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الذي وجد فيه لأجل قول الله تعالى كن لوجب لأجل قول غيره له كن لأ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ضاء لا تختلف في ذلك بين القديم 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كلام هذا الفاسق الملحد حرفاً حرف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محض وحماقة لا خفاء بها أما الكفر فإبطاله أن وجود الأشياء في الأوق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ها إنما وجدت لأجل قول الله تعالى لها كن وإيجابه أن الأشياء لم ت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 وجودها لقول الله تعالى لها كن وهذا تكذيب لله تعالى وصرف وخروج عن إجما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ل من يصلي إلى القبلة قبلهم ومن الكفر الصريح أيضاً 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ون قوله أن صفة الاقتضاء في ذلك لا تختلف بين القديم والمحدث فسوى 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خلقه وأما الحماقة فقوله لو وجدت الأشياء من أجل قول الله تعالى لها كن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لأجل قول غيره لها كن فيا للمسلمين هل سمع في الحمق والرعونة وقلة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ول من سوى بين قول الله عز وجل كن للشيء إذا أراد تكوينه وبين قول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ن وهذا أخبث من قول الدهرية ونعوذ بالله من الضلال فلولا الخذلان ما 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نوك لسان من لا يقذف بالحجارة في الشوار وما شبهت بهذا الكلام إ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ل أبي هاشم الجبائي لو لم يجز لنا أن نسمي الله تعالى باسم حتى يأذن ل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قوال لو قال ها صبيان يسيل مخاطهم لأيس من ف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لله لقد لعب الشيطان بهم كما شاء فإنا لله وإنا إليه راجعون و قال ت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إن الله لا يقدر على ظلم أحد البتة ولا يقدر على الكذب ولا على قول أ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ه حتى يقول قبل ذلك و قال ت النصارى وأنه لا يقدر على أن يقول عزير اب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قبل ذلك و قال ت اليهود وأنه لا يقدر على أن يتخذ ولداً وأنه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على إظهار معجزة على يدي كذاب يدعي النبوة فإن ادعى الإلهية كا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ى إظهار المعجزات على يديه وأنه تعالى لا يقدر على شيء من المحال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ة الأمور عن حقائقها ولا على قلب الأجناس عن ماهيتها وأنه تعالى لا يقدر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قسم الجزء الذي لا يتجزأ ولا على أن يدعو أحداً إلى غير التوحيد 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وحقيقة معتقدهم فجعلوه تعالى عاجزاً متناهي القوة محدود القدرة يقدر م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خرى ويقدر على شيء ولا يقدر على آخر وهذه صفة النقص وهم مع هذا ي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ر يقدر على قلب الأعيان وعلى أن يمسخ إنساناً فيجعله حماراً على الحقيق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في الهواء وعلى الماء فكان الساحر عندهم أقوى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ا مبادرة أهل الإسلام لهم بالاصطلام فخنس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رحروا بأن الله تعالى لا يقدر ف قال وا لا يوصف الله بالقدرة على شي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احة لهم في هذا لأننا نقول لهم ولم لا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على ذلك ألأنه يقدر على شيء من ذلك ولا له قدرة على كل ذلك أم لأنه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ذلك ولا له قدرة على شيء من ذلك ولا بد من أحدهما بضرورة العقل وهنا ض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تهم الضعيفة ولا بد لهم من القطع بأنه لا يقدر وبأنه لا قدرة له على ذلك وإ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وا بهذا بالضرورة فأول العقل ومسموع اللغة كلاهما يوجبان أن من لا يقدر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اجز عنه وأن من لا قدرة له على شيء فصفة العجز والضعف لاحقة به فلا ب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من إطلاق اسم العجز على الله تعالى ووصفه بأنه عاجز وهذا حقيقة مذهبهم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يخافون البوار إن أظهروه و قال هذا الباقلاني لا فرق بين النبي وا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المتنبي فيما يأتينا فيه إلا التحدي فقط وقول النبي لمن بحضرته هات 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لي وهذا إبطال للنبوة مجرد و قال الباقلاني وابن فورك وأشياعهما من أهل ال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ة ليس لله تعالى أسماء البتة وإنما له تعالى اسم واحد فقط ليس له اس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الأسماء الحسنى فادعوه بها وذروا الذين يلحدو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مائ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أن يقول لله التسميات الحسنى فذروا الذين يلح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مياته ف قال لله الأسماء الحسنى فادعوه بها وذروا الذين يلحدون في أسمائ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وكذلك قول رسول الله صلى الله عليه وسلم أن الله تسعة وتسعين اسماً مائ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إنما أراد أن يقول تسعاً وتسعين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برهان على قلة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الدين واستسهال الكذب أكثر من هذا وليت شعري من أخبرهم عن الله تعالى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بهذا الأفك ثم ليت شعري إذ زعموا أن الله تعالى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تسميات الحسنى ف قال الأسماء الحسنى لأي شيء فعل ذلك اللكنة أم غفل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لا ضلال عباده ولا سبيل والله إلى رابع فأعجبوا لعظيم ما حل بهؤلاء ا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ر والتبار والكذب على الله عز وجل جهاراً و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هبة ونعوذ بالله من الضلال مع أن هذا قول ما سبقهم إليه أحد و قال وا ك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عبد المطلب ليس هو رسول الله اليوم لكنه كان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وا القرآن في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د رسول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الآذان وكذبوا الإقامة التي افترضها الله تعالى خمس مرات كل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جماعة من المسلمين وكذبوا دعوة جميع المسلمين التي اتفقوا على دعاء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على أنه لا نجاة من النار إلا بها وكذبوا جميع أعصار المسلمي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عدهم في أطباق جميعهم برهم وفاجرهم على الإعلان بلا إله إلا الله محم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وجب على قولهم هذا الملعون أنه يكذب المؤذنون والمقيمون ودعاة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محمد رسول الله وأن الواجبأن تقولوا محمد كان رسول الله وعلى هذه المسألة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حمود بن سبكتكين مولى أمير المؤمنين وصاحب خراسان رحمه الله ابن فورك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فأحسن الله جزاء محمود على ذلك ولعن ابن فورك وأشياع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ملهم على هذا الكفر الفاحش قول لهم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ضلال والإنسلاخ من الإسلام وهي قولهم أن الأرواح أعراض تفنى ولا تبقى و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روح كل واحد منا الآن هو غير روحه الذي كان له قبل ذلك بطرفة عين و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يبدل أزيد من ألف ألف روح في كل ساعة زمانية وأن النفس إنما هو هذا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بالتنفس حاراً بعد دخوله بارداً وأن الإنسان إذا مات فني روحه وبطل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ولا لأحد من الأنبياء عند الله تعالى روح ثابتة تنعم ولا نفس قائمة تكر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عن إجماع الإسلام فما قال بهذا أحد ممن ينتمي إلى الإسلام قبل أبي ال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ف ثم تلاه هؤلاء وهذا خلاف مجرد للقرآن وتكذيب لله عز وجل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جوا أنفسكم ال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زون عذاب اله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ولوا لمن يقتل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 الله أموات بل أحياء ولكن لا تشع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ُتِلُواْ فِي سَبِيلِ اللّهِ أَمْوَاتًا بَلْ أَحْيَاء عِندَ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زَقُونَ فَرِحِينَ بِمَا آتَاهُمُ اللّهُ مِن فَضْلِهِ وَ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َّذِينَ لَمْ يَلْحَقُواْ بِهِم مِّنْ خَلْفِهِمْ أَلاَّ خَوْف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هُمْ يَحْزَنُونَ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توفى الأنفس 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تها والتي لم تمت في منامها فيمسك التي قضى عليها الموت ويرسل الأخرى إلى أج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م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للسنن الثابت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ة نقول التواتر من رؤيته صلى الله عليه وسلم الأنبياء عليهم السلا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 في السماء وما جرى له مع موسى عليه السلام في عدد الصلوات المفروضات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الشهداء نسمة تعلق في ثمار الجنة وما يلقى الروح عند خروجه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ة وإخباره عليه السلام أنه رأى عن يمين آدم أسودة نسم بنيه من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ساره اسودة نسم بنيه من أهل النار وسائر السنن ال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جلوا من هذه العظيمة وتبرأ منهم إبلي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هم فيها فشلوا ف قال وا في كتبهم فإن لم يكن هذا فإن الروح تنتقل عند خر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إلى جسم آخر هكذا نص الباقلاني في أحد كتبه وأظنه الرسالة المعروفة ب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تناسخ بلا كلفة و قال السمناني في كتابه أن الباقلاني وأصحابه قال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جاء في الخبر من نقل أرواح الشهداء إلى حواصل طير خضر وأن روح الميت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قبره وما جرى مجرى ذلك من وصف الروح بالقرب والبعد والحركة والان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 والعذاب فكل ذلك محمول على أقل جزء من أجزاء الميت والشهيد أو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ة الحياة في ذلك الج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ريق من الهوس جداً وتطايب بالدين ولقد أ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ن أصحابي أنه سمع بعض مقدميهم يقول أن الروح إنما تبقى في عجب الذنب ل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ل ابن آدم يأكله التراب الأعجب الذنب منه خلق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أويل أقرب إلى الهزل منه إلى أق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نعوذ بالله من الخذلان فإنما هذه ستائر دون مذهبهم الخبيث الذ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 و قال وا كلهم أن النظر في دلائل الإسلام فرض وأنه لا يكون مسلماً حتى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ن من شرط الناظر فيها أن يكون ولا بد شاكا في الله عز وجل وفي صحة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نظر في دلائل النبوة ودلائل التوحيد لمن يعتقد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سمع سامع قط بادخل في الكفر من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شك في الله تعالى وفي صحة النبوة فرضاً على كل متعلم لا نجاة له إلا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أحد دونه وأن اعتقاد صحة التوحيد لله تعالى وصحة النبوة باطل لا يحل ف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أن من لم يشك في الله تعالى ولا في صحة النبوة فهو كافر ومن شك فيهم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 مؤد ما وجب عليه وهذه فضيحة وحماقة اللهم إنا نبرأ إليك من هذا القول و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به ثم لم يحدوا في أمد الاستدلال حداً فليت شعري على هذا القول الملع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قده والداعي إليه كيف يكون حال من قبل وصيتهم هذه التي هي وصية الشيطان الر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الشك في الله تعالى وفي النبوة وامتد به أمد الاستدلال أياماً وأش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ات مات فيها أين مستقره ومصيره إلى النار والله خالداً مخلداً أبداً و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قائل هذه الأقوال مطالب للإسلام كائد له مرصد لأهله داعية إلى الكفر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ضلال و قال وا كلهم أن إطعام رسول الله صلى الله عليه وسلم الم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ات من صاع شعير مرة بعد مرة وسقيه الألف والألوف من ماء يسير ينبع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وحنين الجذع ومجيء الشجرة وتكلم الذراع وشكوى البعير ومجيء الذئب ليس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لالة على صدق رسول الله صلى الله عليه وسلم في نبوته لأنه عليه السلام لم يت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ذلك ولا يكون عندهم آية إلا ما تحدى به الكفار فقط وهذا تكذيب منهم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عل ذلك أشهد أني رسول الله وهذا أيضاً قول افت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فيه جميع أهل الإسلام و قال وا كلهم ليس لشيء من الأشياء نصف ولا ثل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ولا سدس ولا ثمن ولا عشر ولا بعض وأنه لا يجوز أن ي قال الفرد عشر العش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ض الخمسة وحجتهم في ذلك أنه لو جاز أن ي قال ذلك لكان عشراً لنفسه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شديد لأنه إنما هو بعض من جمل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ا غيره وعشر جملة يكون سائرها غيره ونسوا أنفسهم ف قال وا بالجزء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زأ ونسوا إلزام أنفسهم أن يكون جزءاً لنفسه وهذا تكذيب لله عز وجل إذ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ها النصف فلامه الثلث فلامه السدس ولكم الربع ولهن الثمن بعضهم أولي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 النبي صلى الله عليه وسلم كثير مع مخالفتهم في ذلك جميع أهل الأرض مؤ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هم ومخالفة كل لغة والمعقول والطبائع و قال وا كلهم من قال أن النار تحر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ح أو أن الأرض تهتز أو تنبت شيئاً أو أن الخمر يسكر أو أن الخبز يشبع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روي أو أن الله تعالى ينبت الزرع والشجر بالماء فقد ألحد وافترى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من آخر السفر الرابع من كتابه المعروف بالانتصار في القرآن نحن ننكر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لتسخين والإحراق وننكر فعل الثلج للتبريد وفعل الطعام والشراب للشبع وال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للإسكار كل هذا عندنا باطل محال ننكره أشد الإنكار وكذلك فعل الحجر لجذ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ه أو حبسه أو إطلاقه من حديد أو غيره هذا نص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كذيب منهم لله عز وجل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فح وجوه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 مُّبَارَكًا فَأَنبَتْنَا بِهِ جَنَّاتٍ وَحَبَّ الْحَصِيد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نسوق الماء إلى الأرض الجرز فنخرج به زرعاً تأكل منه أنعام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ف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نزلنا عليها ال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تزت وربت وأنبتت من كل زوج بهي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ككت بهذا وجه بعض مقد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ظرة فدهش وبلد وهو أيضاً تكذيب لقول رسول الله صلى الله عليه وسلم إذ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 وكل شراب أسكر حرام مع مخالفتهم لكل لغة ولكل ذي حس من مسلم و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برة العيان وإبطال المشاهدة ثم أظرف شيء احتجاجهم في هذه الطامة بأ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هو الذي خلق ذلك كله فقلنا لهم أوليس فعل كل حي مختار واختياره خلقاً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لا بد من قولهم نعم في قال لهم فمن أين نسبتم الفعل إلى الأحياء وهي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نعتم من نسبة الفعل إلى الجمادات لأنه خلق الله تعالى ولافرق ولكنهم 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عض مقدميهم يقول أن من كان على معاصي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ا وسرقة وترك صلاة وتضييع زكاة وغير ذلك ثم تاب عن بعضها دون بعض فإن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لا تقبل وقد نص السمناني على أن هذا قول الباقلاني وهو قول أبي هاشم الجبائ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مناني هذا قول خارق للإجماع جملة وخلاف لدين الأمة هذا نص قول السمن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وشهدوا على أنفسهم وأقبل بعضهم على بعض يتلا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خالف للقرآن والسنن لأن الله تعال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ة خيراً يره ومن يعمل مثقال ذرة شراً ي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 الموازين القس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وم القيامة فلا تظلم نفس شيئ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لا أضيع عمل عام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كر أو أنث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يدري كل ذي مسكة من عقل أن الت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خير كثير فهذا الجاهل يقول أنه لا يراه صاحبه وأنه عمل ضائع عن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لم مؤمن ومعاذ الله من هذا وسر هذا القول الملعون وحقيقته التي لا بد لق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ه لا معنى لمن أصر على الزنا أو شرب الخمر في أن يصلي ولا أن يزكي ف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ترك الصلاة الخمس والزكاة وصوم رمضان والحج فعلى هذا القول وقائله لعائ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ي ما دار الليل والنهار ونص السمناني عن الباقلاني شيخه أنه كان يقول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غفر الصغائر باجتنا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سمعت بعض مقدميهم ينكر أن يكون في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ئر وناظرته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 عنه نكفر عنكم سيئات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بالضرورة يدري كل ذي فهم أنه لا كبائر إلا بالإضافة إلى ما هو أصغر من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المغفورة باجتناب الكبائر بنص كلام الله تعالى فقولك هذا خلاف للقرآ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 ولجأ إلى الحرد وهذا منهم تكذيب لله عز وجل ورد لحكمه بلا كلفة ومن ش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زوجة بالهوس وصفاقة الوجه قولهم أنه لا حر في النار ولا في الثلج برد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حلاوة ولا في الصبر مرارة وإنما خلق الله تعالى ذلك عند اللمس والذو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 عتيق قادهم إليه إنكارهم الطبائع وقد ناظرناهم على ذلك هذا مع قول 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أن لقشور العنب رائحة وللزجاج والحصا طعماً ورائحة وزادوا حتى بلغ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 وا أن للفلك طعماً ورائحة فليت شعري متى ذاقوه أو شموه أو من أخبر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عرفه إلا الله ثم الملائكة الذين هنالك ولكن من ذاق طعم الزجاج وشم رائ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نكر أن يدعى مشاهدة الفلك ولمسه وشمه وذوقه ومن شنعهم قولهم أن من كان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الإسلام مخلصاً بقلبه ولسانه مجتهداً في العبادة إلا أن الله عز وجل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وت إلا كافراً فهو الآن عند الله كافراً وإن من كان الآن كافراً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ر وللصليب أو يهودياً أو زنديقاً مصر حين بتكذي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علم الله تعالى لا يموت غلا مسلماً فإنه الآن عند ال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هذا مسلم قط قبل هشام الفوطي وهذه مك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ان وتكذيب لله عز وجل كأنهم ما سمعوا قط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بأنهم آمنوا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م مؤمنين ثم أبخر تعالى بأنهم كفروا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ه فيمت وهو كاف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إسلام ديناً لما كان عليه إذ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د معه ومات كافراً وقوله تعالى مخاطباً للمسلمين من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إِذَا ضَرَبْتُمْ فِي سَبِيلِ اللّهِ فَتَبَيّ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ُولُواْ لِمَنْ أَلْقَى إِلَيْكُمُ السَّلاَمَ لَسْتَ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تَغُونَ عَرَضَ الْحَيَاةِ الدُّنْيَا فَعِندَ اللّهِ مَغَانِمُ كَثِي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ُنتُم مِّن قَبْلُ فَمَنَّ اللّهُ عَلَيْكُمْ فَتَبَيَّنُوا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كَانَ بِمَا تَعْمَلُونَ خَبِي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أن الذي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لا يسلم هو لأنه كان بالغاً ثم مات أبوه فلم يرثه لكفره ثم أسلم أن يفسخ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ويورثوه من أبيه لأنه عندهم كان إذ مات أبوه مؤمناً عند الله تعالى و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صبياً ثم عاش حتى شاخ أنه لم يكن عند الله قط إلا شيخاً ولو جمع 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قام منه سفر ضخم و قال وا كلهم أنه ليس على ظهر الأرض يهودي ولا نصراني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أن ال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كذيب للقرآن على ما بينا قبل ومكابرة لل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لا نحصي كم دخل في الإسلام منهم وصلح إيمانه وصار عدلاً وكلهم لا يختلف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إسلامه مقراً بالله عز وجل عالماً به كما هو بعد إسلامه لم يزد في توح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كابروا العيان وكذبوا القرآن بحمق وقلة حياء لا نظير له و قال الباقل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عروف بالانتصار في القرآن معنى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رضى لعبا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ف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حب الفساد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عناه لا يحب الفساد لأهل الصلاح ولا يرضى لعباده المؤمنين أن يكفر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نه لا يرضاه لأحد من خلقه ولا يحبه لأحد منهم ثم قال وإن كان قد أحب ذلك و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فر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كذيب لله تعالى مجرد ثم أيضاً أ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علوا من الكفر أمراً رضيه الله تعالى منهم وأحبه منهم فكيف يدخل هذا في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ع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بعوا ما أسخط الله وكرهوا رضوانه فأحبط أعمال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وا لظلمة جهله إذ لم يفرق بين إرادة الكفر والمشيئة والخلق له وبين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ة و قال أيضاً فيه أن أقل من سورة من القرآن ليس بمعجز أصلاً بل هو مقد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 قال أيضاً في السفر الخامس من الديوان المذكور أن قيل كيف تقولون أكا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أن يؤلف القرآن تأليفاً آخر غير هذا يعجز الخلق عن مقابلته قلنا نع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در على ذلك وعلى ما لا غاية له من هذا الباب وعلى أقدار كثيرة وأعد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ا غيره إلا أن كان تأليف الكلام ونظم الألفاظ لا بد أن يبلغ إلى غاية و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كثر منه ولا أوسع ولا يبقى وراء تلك الأعداد نص والأوزان شيء ت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قال ولنا في هذه المسألة نظر في تأليف الكلام ونظم الأجسام وتصوير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أن يكون نهاية لا يحتمل المؤلف والمنظوم فوقها ولا ما هو أكثر منه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صرح بالشك في قدرة الله تعالى الها نها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بو الهذيل أخوه في الضلالة والكفر أم لا نهاية لها كما يقول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خبرني بعض من كان يداخلهم وكان له فيهم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وكان من أهل الفهم والذكاء وكان يزري في باطن أمره عليهم أنهم يقولو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ذ خلق الأرض فإنه خلق جسماً عظيماً يمسكها عن أن تهوى هابطة فلما خ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أفناه في الوقت بلا زمان وخلق آخر مثله يمسكها أيضاً فلما خلقه أفناه إ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بلا زمان أيضاً وخلق آخر وهكذا أبداً أبداً بلا نهاية قال لي وحجت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 والكذب على الله تعالى فيه مما لم يقله أحد قبلهم مما يكذبه الحس و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للأرض من جسم ممسك والاهوت فلو كان ذلك الممسك يبقى وقتين أو مقدار ط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لسقط هو أيضاً معها فهو إذا خلق ثم أفنى إثر خلقه ولم يقع لأن الجسم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خلقه لا ساكن ولا م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حتجاج للحمق بالحمق وما عقل أحد قط جسم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ولا متحركاً بل الجسم في ابتداء خلق الله تعالى له في مكان محيط به في جه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ساكن في مكانه ثم تحرك وكأنهم لم يسمعوا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مسك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 إن تزو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يمسكها كما شاء دون تكلف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نا الله تعالى به ولا جعل في العقول دليلاً عليه ولو أن قائل هذا الحمق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طالع شيئاً من براهين الهيئة لخجل مما أتي به من الهوس ومن شنعهم 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في كتابه المعروف بالانتصار في القرآن أن تفسيم آيات القرآن وترتيب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ه شيء فعله الناس وليس هو من عند الله ولا من أم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 هذا الجاهل وأفك أتراه ما سمع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نسخ من آية أو ننسها نأت بخير منها أو مثل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آية الكرسي وآية الكلالة والخبر أنه عليه السلام كان يأ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آية أن تجعل في سورة كذا وموضع كذا ولو أن الناس رتبوا سوره لما تعدو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ثلاثة إما أن يرتبوها على الأول فالأول نزولاً أو الأطول فما دونه أو الأ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وقه فإذ ليس ذلك كذلك فقد صح أنه أمر رسول الله صلى الله عليه وسل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عن الله عز وجل لا يجوز غير ذلك أصلاً ومن شنعهم قول الباقلاني في كت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قرامطة قرب آخر الكتاب في باب ترجمته ذكر جمل م قال ات الدهرية و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وية قال الباقلاني فأما ما يستحيل بقاؤه من أجناس الحوادث وهي الأعراض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دمها في الثاني من حال حدوثها من غير معدم ولا شيء يفنيها هذا نص كلامه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ً بهذا الفصل وأما نحن فنقول أنها تفني الجواهر نعني بقطع الأكوان عنها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ها وجود لا في مكان ولا فيما يقدر تقدير المكان وإذا لم يلحق في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وان فعدم ما كان يخلق فيها منها أوجب عدمها هذا نص كلامه وهذا قول بإ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والأعراض وهو فناء وإعدام لا فاعل لهما وإن الله تعالى لم يفن الفاني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هذا الضلال والإلحاد المحض و قال وا بأجمعهم ليس لله تعالى ع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دينية أصلاً و قال الأشعري شيخهم ولا له على الكفار نعمة دنيوية أصل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منه ومن أتباعه الضلال لله عز وجل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دلوا نعمة الله كف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وا قومهم دار البوار جهنم يصلونها وبئس القر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 اذكروا نعمتي التي أنعمت عليكم وإني فضلتكم على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طب تعالى بهذا كفاراً جحدواً نعمة الله تعالى تبكيتاً لهم وأما الدني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تل الإنسان ما أكفره من أي شيء خلقه من نطفة خلقه فقدره ثم ال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نظر الإنسا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عام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مثله من القرآن كثير و قال الباقلان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انتصار في القرآن في باب مترجم بباب الدلالة على أن القرآن معجز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ذكروا سؤال الملحدين عن الدليل على صحة ما ادعاه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معجز ف قال الباقلاني ي قال لهم ما معنى وصف القرآن وغيره من آيات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أنه معجز فإنما معناه أنه مما لا يقدر العباد عليه و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ين على الحقيقة وإنما وصف القرآن وغيره من آيات الرسل 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صى موسى وخروج الناقة من الصخرة وإبراء الأكمة والأبرص وإحياء الموتى بأنه م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علق به عجز عاجز عنه على وجه التسمية بما يعجز عنه العاجز من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جزهم عنها وقدرتهم عليها لأنهم لم يقدروا على معارضات آيات الرسل غير ع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م على ذلك فالعجز عنه تشبيهاً له بالمعجوز عنه قال الباقلاني وم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ا يجوز أن تعجز عن مثل القرآن لأنه قد صح وثبت أن العجز لا يكون عجز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جود فلو كانوا على هذا الأصل عاجزين عن مثل القرآن وعصى موسى وإحياء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أجسام والأسماع والأبصار وكشف البلوى والعاهات لوجب أن يكون ذلك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فيهم ومنهم كما أنهم لو كانوا قادرين على ذلك لوجب أن يكون ذلك منه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كذلك ثبت أنه لا يجوز عجز العباد على الحقيقة عن مثل القرآن مع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كونه غير موجود لهم ولا عن قلب عصى موسى حية ولا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تظر كفر بعد هذا الكفر في تصريحه أن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لا يجوز أن يعجزوا عن مثل القرآن ولا عن قلب العصا حية ولا يغتر ضعيف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غير قادرين على ذلك فإنما هو على قوله المعروف من أن الله لا يقدر على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ظهر منه فقط ومن عظيم المحال قوله في هذا الفصل أنه لا يجوز أن يعجز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ما يقدر عليه مع أن هذا الكلام منه موجب أنهم إن عجزوا عن مثل القرآن 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ا يمترى في أنه كان كائداً للإسلام ملحداً لا شك فيه فهذه الأقوال لا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سان مسلم ومن أعظم البراهين على كفر الباقلاني وكيده للدين قوله في فصل 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مذكور في الكتاب المذكور أنه لا يجب على من سمع القرآن من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طلب صلى الله عليه وسلم أن يبادر إلى القطع على أنه له آية أو أ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ظهر ومن قبله نجم حتى يسأل أهل النواحي والأطراف ونقلة الأخبار ويتعرف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بذلك اللسان في الآفاق فإذا علم بعد التثبت والنظر أنه لم يسبقه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زمه حينئذ اعتقاد 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سان خاف معاجلة الأمة له بالرجم كما ي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إن صرح بأن نوبة محمد صلى الله عليه وسلم باطل فصرح لهم بما يؤدي إ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إذا وجب بأن لا يقر أحد بنبوة محمد بن عبد الله بن عبد المطل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بأنه أتى بالقرآن ولا بأنه آية من آياته على صحة نبوته إل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هل النواحي والأطراف وينتظر الأخبار ويتعرف حال المتكلم بالعر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ال والله على عمل لا نهاية له ولو عم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نوح عليه الصلاة والسلام لأن سؤال أهل النواحي والأطراف لا ينقضي في ألف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ار الأخبار ليس له حد وليت شعري متى تصل المخدرة وطالب المعاش إلى طرف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لأن أهل النواحي هم من بين صدر الصين إلى آخر الأندلس إلى بلاد الزن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الص قال بة فما بين ذلك فلاح كفر هذا الجاهل الملحد وكيده للإسلام لكل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حس مع ضعف كيده في ذلك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كَيْدَ الشَّيْطَانِ كَا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عِيف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كل هزراتي به في هذا الفصل الملعون قائله أن من له علم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والأخبار فيكفيه تيقن عجز العرب عن معارضته فمن بعدهم إلى اليوم و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ضرورة لأنه لم ينزل القرآن جملة فيمكن فيه الدعوى من أحد وإنما نزل مقط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صة تنزل فينزل فيها قرآن وهذه ضرورة موجبة أنه عند عليه الصلاة والسلا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ي الله تعالى إليه وبما فيه من الغيوب التي قد ظهر إنذاره بها وأما من لا ع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 والأخبار فيكفيه أخبار من يقع له العلم بخبره بأن العرب عجزت عن مثل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مفصلاً عند حلول القصص التي أنزل الله تعالى فيها الآية والآيتين و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تين من القرآن والتوراة حتى تم كما هو فهذا الحق وذلك الإلحاد المحض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ث السخيف ومن كفراتهم الصلع قول السمناني إذ نص على أن الباقلاني كان ي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عاصي كلها ألا نحاشى شيئاً منها مما يجب أن يستغفر الله منه جايز وقو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اشا الكذب في البلاغ فقط و قال الباقلاني وإذا نه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شيء ثم فعله فليس ذلك دليلاً على أنه منسوخ إذ قد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اً لله عز وجل قال الباقلاني وليس على أصحابه فرضاً أن ينكروا ذلك عليه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ناني في كتاب الإمامة لو لا دلالة العقل على وجوب كو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ً في البلاغ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ما وجب كونه معصوماً في البلاغ كما لا يجب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ن أفعاله وأقواله و قال أيضاً في مكان آخر منه وكذلك يجوز أن يكف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د أداء ال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ذي لا إله إلا هو إن كان قال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اً له وداعياً إليه مسلم قط وما كان قائله إلا كافراً ملحداً فاعلمو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 قد جوز على النبي صلى الله عليه وسلم الكفر والزنا واللياطة والب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جميع المعاصي وأي كيد للإسلام يالناس أعظم من هذا وأما صاحبه ابن ف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ع من هذا وأنكره وأجاز على النبي صلى الله عليه وسلم صغار المعاصي ك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تعريضهن وتفخيذ الصبيان ونحو ذلك وأما شيخهما ابن مجاهد البصري ليس بالم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ع من كل ذلك وحاشا الله أن يجوز النبي صلى الله عليه وسلم ذنب بعمد لا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بير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 أسوة حس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الله تعالى أن نتأسي بعاص في معصيته صغرت أو كبرت وأعجبوا لاستخف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 بالدين وبالمسلمين إذ يقول هاهنا أنه ليس فرضاً على أصحاب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نكروا عليه عصيان ربه ومخالفة أمره الذي أمرهم به وهو يقول في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 أن قياس من قاس من الصحابة وسكوت من سكت منهم عن إنكاره دليل على وجوب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لأنهم لا يقرون على منكر فأوجب إقرارهم على المنكر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اشا لله من هذا وأنكر إقراره على القياس لو كان منكراً فجمع بين هذه المناق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ي دعوى القياس على الصحابة ودعوى معرفة جميعهم بقياس من قاس منهم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نكروه وهذه صفات الكذابين المتلاعبين بالدين ومن طوامهم ما حكاه السم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اقلاني أنه قال واختلفوا في وجوب كون النبي صلى الله عليه وسلم أفضل أهل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رسالة وما بعدها إلى حين موته فأوجب ذلك قائلون وأسقطه آخرون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وهذا هو الصحيح وبه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لله الكفر الذي لا خفاء به إذ 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من في عصر النبي صلى الله عليه وسلم فما بعده أفضل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ا أنكرنا على أحمد بن خابط الدون هذا إذ قال أن أب ذر كان أزهد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ذا مع قول هذا المستخف الباقلاني الذي ذكره عنه السمناني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في كتاب الإمامة منه أن من شرط الإمامة أن يكون الإمام أفضل أهل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عيارة بالدين يجوز عنه هذا الكافر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ير الرسل أفضل من رسول الله صلى الله عليه وسلم ولا يجوز عنده أ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أحد يوجد في الناس أفضل منه ثم حمقه أيضاً في هذا حمق عتيق لأنه تكلي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اق ولا سبيل إلى القطع بفضل أحد على أحد إلا بنص من الله عز وجل وكيف ي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ضل من قريش وهم مبثوثون من أقصى السند وكابل ومكران إلى الأشوته إلى 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محيط ومن سواحل بحر اليمن إلى ئغور أرمينية وأذربيجان فما بين ذلك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 من لا يستحق ومن العجب أن هذا النذل الباقلاني قطع بخلاف الإجماع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بإجازته القراة الفارسية وصرح بأن ترتيب الآيات في القرآن إجماع وقد 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من قرأ عند غروب الشمس وطلوعها فجاءته آية سجدة أن يصل التي قبلها ب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فمالك عنده مخالف للإجماع وقطع بأن الشافعي مخالف للإجماع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سم الله الرح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أم القرآن وإن داود خالف الإجماع في قوله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فلا يستحي هذا الجاهل من أن يصف العلماء بصفته مع عظيم جهله بأن عاص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كثير وغيرهما من القراء وطائفة من الصحابة تقول بقول الشافعي الذي جعله خل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جماع وأنه لم يأت قط عن أحد من الصحابة إيجاب الحكم بالقياس من طريق تثبت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بإنكاره ابن مسعود ومسروق والشعبي وغيرهم ولكن من يضلل الله فلا هادي 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ه قوله أن العامي إذا أنزلت به النازلة ففرضه أن يسأل أفقه أهل بلد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اه فهو فرضه فإن نزلت به تلك النازلة ثانية لم يجز له أن يعمل بتلك الفتي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ثانية إما ذلك الفقيه وإما غيره ففرضه أن يعمل بالفتيا الثانية وهكذ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كليف ما لا يطاق إذ أوجب على كل أحد من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 أبداً عن كل ما ينوبه في صلاته وصيامه وزكاته ونكاحه وبيوعه ويكرر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ذلك كل يوم بل كل ساعة فهل في الحماقة أكثر من هذا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شنع لقوم لا نعرف فرق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ت طائفة من الصوفية أن في أولياء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ضل من جميع الأنبياء والرسل و قال وا من بلغ الغاية القصوى من الولاية 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شرائع كلها من الصلاة والصيام والزكاة وغير ذلك وحلت له المحرمات ك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الخمر وغير ذلك واستباحوا بهذا نساء غيرهم و قال وا أننا نرى الله ون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ذف في نفوسنا فهو حق ورأيت لرجل منهم يعرف بابن شمعون كلماً نصه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اية اسم وأن الموفي ماية هو ستة وثلاثون حرفاً ليس منها في حروف الهجاء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 فقط وبذلك الواحد يصل أهل المقامات إلى الحق و قال أيضاً أخبرني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لمجالسة الحق أنه مد رجله يوماً فنودي ما هكذا مجالس الملوك فلم يمد رجله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كان مديماً لمجالسة الله تعالى و قال أبو حاضر النصيبي من أهل نصيب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ح السمرقندي وأصحابهما أن الخلق لم يزالوا مع الله تعالى و قال أبو الصي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ذبائح أهل الكتاب وخطأ فعل أبي بكر الصديق رضي الله عنه في قتال أهل الردة و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صحابة الذين رجعوا عنه في حربهم و قال أبو شعيب القلال أنه ربه جسم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حم ودم ويفرح ويحزن ويمرض ويفيق و قال بعض الصوفية أن ربه يمشي في ال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 يمشي في صورة مجنون يتبعه الصبيان بالحجارة حتى تدموا عقبيه فاعلموا رح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هذه كلها كفرات صلع وأقوال قوم يكيدون الإسلام وصدق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هازل بأصحابه والباقلاني أهزل وما الجعل الملعون في ذاك دونه وكلهم في الأ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منزل وساع مع السلطان يسعى عليهم ومحترس من مثله وهو حارس واعلموا رح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جميع فرق الضلالة لم يجر الله على أيديهم خيراً ولا فتح بهم من بلاد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ولا رفع للإسلام راية وما زالوا يسعون في قلب نظام المسلمين ويفرقون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يسلون السيف على أهل الدين ويسعون في الأرض مفسدين أما الخوارج و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في هذا أشهر من أن يتكلف ذكره ما توصلت الباطنية إلى كيد الإسلام و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 منه إلى الكفر الأعلى السنة الشيعة وأما المرجئية فكذلك إلا أن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ح خرج بزعمه منكراً للجور ثم لحق بالترك فقادهم إلى أرض الإسلام فأنهب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تك الأستار والمعتزلة في سبيل ذلك إلا أنه ابتلى بتقليد بعضهم المعتصم والوا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ً وظناً أنهم على شيء وكانت للمعتصم فتوحات محمودة كبابل والمازيا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الله أيها المسلمون تحفظوا بدينكم ونحن نجمع لكم بعون الله الك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القرآن وسنن رسول الله صلى الله عليه وسلم وما مضى عليه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التابعون وأصحاب الحديث عصراً عصراً الذين طلبوا الأثر فلزموا الإثر ودع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 فكل محدثة بدعة وكل بدعة ضلاضة وكل ضلالة في النار وبالله تعالى التوفيق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شنع المبتدعة أهل الأهواء والنحل المضلة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بكسر ففتح جمع فصلى بفتح فسكون كقصعة وقصع النخلة المنق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 إلى محل آخر لتثمر 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اني التي يسميها أهل ال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ائف والكلام في السحر وفي المعجزات التي فيها إحالة ال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احدها لغير الأنبياء أم 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أن السحر قلب ل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الة للطبائع وأنهم يرون أعين الناس ما لا يرى وأجازوا للصالحين على سبيل 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هم اختراع الأجسام وقلب الأعيان وجميع إحالة الطبائع وكل م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 عليهم السلام ورأيت لمحمد ابن الطيب الباقلاني أن الساحر يمشي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يقة وفي الهواء ويقلب الإنسان حماراً على الحقيقة وإن كل هذا م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على سبيل الكرامة وأنه لا فرق بين آيات الأنبياء وبين ما يظهر م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ومن الساحر أصلاً إلا بالتحدي فإن النبي يتحدى الناس بأن يأتوا بمثل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 فلا يقدر أحد على ذلك فقط وان كل ما لم يتحد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ليست آية له وقطع بأن الله تعالى لا يقدر على إظهار آية على لسان متنبئ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 الحق إلى أنه لا يقلب أحد عينا ولا يحيل طبيعة إلا الله عز وجل لأنب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سواء تحدوا بذلك أو لم يتحدوا وكل ذلك آيات لهم عليهم الصلاة والسلام ت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م لا والتحدي لا معنى له وأنه لا يمكن وجود شيء من ذلك لصالح ولا لساح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غير الأنبياء عليهم الصلاة والسلام والله تعالى قادر على إظهار الآي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الكذابين المدعين للنبوة لكنه تعالى لا يفعل كما لا يفعل ما لا يريد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ما هو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ق الذي لا يجوز غيره برهان ذلك 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مت كل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 صدقاً وعدلاً لا مبدل لكلمات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م آدم الأ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مره إذا أراد شيئاً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ول له كن فيك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كل ما في العالم مما قد رتبه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الذي لا يتبدل وصح أن الله عز وجل أوقع كل اسم على مسماه فلا يجوز أن ي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 تلك الأسماء على غير مسماه الذي أوقعه الله تعالى عليه لأنه 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لاً لكلمات الله تعالى التي أبطل الله عز وجل أن تبدل ومنع من أن يكون لها م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أن تحال صفات مسمى منها التي بوجودها فيه استحق وقوع ذلك الاسم عليه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عنه ذلك الاسم الذي أوقعه الله تعالى عليه فإذ ذلك كذلك فقد وجب 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مما قد رتبه الله على ما هو عليه من فصوله الذاتية وأنواعه وأجناس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دل شيء منه قطعا إلا حيث قام البرهان على تبدله وليس ذلك إلا على أحد وجهي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ة معهودة جارية على رتبة واحدة وعلى ما بنى الله تعالى عليه ال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ة المني حيوانا والنوي والبزور شجرة ونباتا وسائر الاستحالات المعهودات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ة لم تعهد قط ولا نبي الله تعالى العالم عليها ولذلك قد صح للا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شواهد لهم على صحة نبوتهم وجود ذلك بالمشاهدة ممن شهدهم ونقله إلى م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هم بالتواتر الموجب للعلم الضروري فوجب الإقرار بذلك وبقي ماعدا أم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على الامتناع فلا يجوز البتة وجود ذلك لا من ساحر ولا من صالح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لأنه لم يقم برهان بوجود ذلك ولا صح به نقل وهو ممتنع في العقل ك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ممكنا لاستوى الممتنع والممكن والواجب وبطلت الحقائق كلها وامك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ومن لحق هاهنا لحق بالسوفسطائية على الحقيقة ونسأل من جوز ذلك للساحر و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كل أحد غير هذين أ لا يجوز إلا لهذين فقط فان قال إن ذلك للساحر و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هذا هو قولهم سألناهم عن الفرق بين هذين وبين سائر الناس ولا سبيل 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هؤلاء وبين غيرهم إلا بالدعوى التي لا يعجز عنها أحد وإن قال وا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أيضاً لغير الساحر والفاضل لحقوا بالسوفسطائية حقا ولم يثبتوا حقيقة و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من يدعي أنه يصعد إلى السماء ويرى الملائكة وانه يكلم الطير و يجتني من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ب التمر والعناب وان رجالا حملوا وولدوا وسائر التخليط الذي من صار إلي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مل بما هو أهله إن أمكن أو أن يعرض عنه لجنونه وقلة حيائ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من ادعى شيئا مما ذكرنا لفاضل وبين دعوى الرافضة رد الشمس على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رتين حتى ادعى بعضهم أن حبيب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 علينا الشمس والليل را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س لهم من جانب الخدر تطلع نضا ضوءها سبغ الدجنة وانطوى أبهجتها فوق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فوالله ما أدرى علي بدا لنا فردت له أم كان في القوم يوشع وكذلك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لرهبانهم وقدمائهم فانهم يدعون لهم من قلب الأعيان أضعاف ما يدعي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وى اليهود لأحبارهم ورؤوس المثايب عندهم ان رجلا منهم رحل من بغد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في يوم واحد وانه اثبت قرنين في رأس رجل مسلم من بنى الاسكندراني كان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عند باب اليهود وهذا كله باطل موضوع وبنو الاسكندراني كانوا أقواماً أشر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ين لم يعرف لأحد منهم شيء من هذا والحماقة لا حد لها وهذا برهان كاف لمن 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أما السحر فانه ضروب منه ما هو من قبل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ابع المنقوش فيه صورة عقرب في وقت كون القمر في العقرب فينفع إمساكه من لد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رب ومن هذا الباب كانت الطلسمات وليست إحالة طبيعة ولا قلب عين ولكنها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ها الله عز وجل مدافعة لقوى اخر كدفع الحر للبرد ودفع البرد للحر وكقبل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بة الدبرة إذا لاقى الدبرة ضوءه إذا كانت دبرتها مكشوفة للقمر ولا يمك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سمات لأننا قد شاهدنا بأنفسنا أثارها ظاهرة إلى الآن من قرى لا تدخلها ج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فيه برد وكسر قطة التي لا يدخلها جيش إلا أن يدخل كرها وغير ذلك كثير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ه إلا معاند وهي أعمال قد ذهب من كان يحسنها جملة وانقطع من العالم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آثار صناعاتهم فقط ومن هذا الباب كان ما تذكره الأوائل في كتبهم في المويس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كان يؤلف به بين الطبائع وينافر به أيضاً بينها ونوع آخر من السحر يكون بال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مجموع من حروف مقطعه في طوالع معروفة أيضاً يحدث لذلك التركيب قوة تست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طبائع وتدافع قوى أخر وقد شاهدنا وجربنا من كان يرقي الدمل الحاد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في أول ظهوره فييبس يبدأ من يومه ذلك بالذبول ويتم يبسه في اليو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ع كما تقلع قشرة القرحة إذا تم يبسها جربنا من ذلك مالا نحصيه وكانت هذ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ي أحد دملين قد دفعا على إنسان واحد ولا ترقي الثاني فييبس الذي رقت ويتم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ترق ويلقي حامله منه أذى الشديد وشاهدنا من كان يرقي الورم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نازير فيندمل ما يفتح منها ويذبل ما لم ينفتح ويبرأ كل ذلك البرء التام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يفعل ذلك في الناس والدواب ومثل هذا كثير جدا وقد اخبرنا من خبره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شاهدتنا لثقته وتجريبنا لصدقة وفضله انه شاهد ما لا يحصى نساء يتكلمن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خضون الزبد من اللبن بكلام فلا يخرج من ذلك اللبن زبد ولا فرق بين هذ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لاقاة فضلة الصفراء بالسقمونيا وملاقاة ضعف القلب بالكندر وكل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على رتبة واحدة من طلب علم ذلك أدركه ومنه ما يكون بالخاصة كالحجر الج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د وما أشبه ذلك ومنه ما يكون لطف يد كحيل أبي العجائب التي شاهدها النا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لطيفة لا تحيل طبعا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وجوه التي ذكرناها ليست من باب 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ولا من باب ما يدعيه أهل الكذب للسحرة والصالحين لأن م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هو خارج عن الرتب وعن طبائع كل ما في العالم وعن بنية العالم لا يجر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على قانون ولا على سنن معلوم لكن قلب عين وإحالة صفات ذاتية كشق القمر و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اختراع طعام وماء وقلب العصا حية وإحياء ميت قد أرم وإخراج ناقة من 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اس من أن يتكلموا بكلام مذكورا ومن أن يأتوا بمثله وما أشبه هذا من إ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ذاتية التي بوجودها تستحق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قوم الحدود وهذا بعينه هو الذي يدعيه المبطلون ل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ضل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لوح الفرق جداً بين هذين السبيلين لأهل العلم ب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مسميات وبطبائع العالم وانقسامه من مبدئه من أجناس أجناسه إلى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شخاصه وما هو من أعراضه ذاتي وما هو منها غيري وما يسرع الاستحالة والزو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ي منها وما يبطئ زواله منها وما يثبت منها ثبات الذاتي وان لم يكن ذات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برهان وبين ما نظن أنه برهان وليس برهاناً والحمد لله على م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 به علينا لا إله إلا هو حدثنا محمد بن بيان ثنا أحمد بن عبد البصير قال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اصبغ ثنا محمد بن عبد السلام الخشني ثنا محمد بن المثني ثنا عبد الرح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ثنا سفيان الثوري عن أبي إسحاق الشيباني عن بشير بن عمرو قال ذكر الغيل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قالوا انهم يتحولون فقال عمر انه ليس أحد يتحول عن خلقه الذي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هم سحرة كسحرتكم فإذا خشيتم شيئا من ذلك فأذنوا فهذا عمر رضي الله عن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ة الطبائع وهذا نص قولنا والحمد لله رب العالمين كثيرا وقد نص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نا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حبالهم وعصيهم يخيل إليه من سحرهم أنها تسع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بر تعالى أن عمل أولئك السحرة إنما كان تخييلا لا حقيقة ل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صنعوا كيد ساح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فلح الساحر حيث أت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كيد لا حقيقة له ف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حروا أعين الناس واسترهبوهم وجاءوا بسحر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ها حيل عظيمة وإثم عظيم إذ قصدوا بها معارضة معجزا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نهم كادوا عيون الناس إذ أوهموهم أن تلك الحبال والعصي تسعي فاتفقت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الحمد لله رب العالمين وكان الذي قدر ممن لا يدري حيلهم من أنها تسعى 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يقين وذلك انهم رأوا صفة حيات رقط طوال تضطرب فسارعوا إلى الظن وقدرو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حيات ولوا معنوا الظن وفتشوها لوقفوا على الحيلة فيها وأنها ملئت زئبق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لك الحركات كما يفعل العجائبي الذي يضرب بسكينة في جسم إنسان فيظن من رآ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حيلته أن السكين غاصب في جسد المضروب وليس كذلك بل كان نصاب السكين مثق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فغاصت السكين في النصاب وكإدخاله خيطا في حلقة خاتم يمسك إنسان غير متهم 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ط بيديه ثم يأخذ العجائبي الخاتم الذي فيه الخيط بفيه وفي ذلك المقام أدخل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كان في فيه خاتم أخرى يري من حضر حلقة الخاتم الذي في فيه يوهمهم انه قد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ط ثم يرد فمه إلى الخيط ويرفع يديه وفمه فينظر الخاتم الذي كان فيه ال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حيلهم وقد وقفنا على جميعها فهذا هو معنى قوله تعالى سحروا أع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هبوهم أي انهم أوهموا الناس فيما رأوا ظنونا متوهمة لا حقيقة لها ولو فتش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 لهم الحق 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تعلمون منهما ما يفرقو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 المرء وزوج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ممكن يفعله النمام وكذلك ما رو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سحره لبيد بن الأعصم فولد ذلك عليه مرضا حتى كان يظن ا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هو لم يفعله فليس في هذا أيضا إحالة طبيعية ولا قلب عين وإنما هو تأثير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 الصناعة كما قلنا في الطلسمات والرقي فلا فرق ونحن نجد الإنسان يسب أو ي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ة يغضب منها فيستحيل من الحلم إلى الطيش وعن السكون إلى الحركة والنز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 حال المجانين وربما أمرضه ذلك وقد قال عليه السلام إن من البيان لسحرا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ما يؤثر في النفس فيثيرها أو يسكنها عن ثورانها ويحيلها عن عزماتها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ستعملت الشعراء ذكر سحر العيون لاستمالتها للنفوس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قال لمن قال أن السحر يحيل الأعيان ويقلب الطبائع أخبرونا إذا جاز هذا فأي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بي صلى الله عليه وسلم والساحر ولعل جميع الأنبياء كانوا سحرة كما قا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لكبيركم الذي علمكم السح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رْعَوْنُ آم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قَبْلَ أَن آذَنَ لَكُمْ إِنَّ هَـذَا لَمَكْرٌ مَّكَرْتُمُو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ِتُخْرِجُواْ مِنْهَا أَهْلَهَا فَسَوْفَ تَعْلَم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قلب سحرة موسى عليه السلام عصيهم وحبالهم حيات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عصاه حية وكان كلا الآمرين حقيقة فقد صدق فرعون بلا شك في 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 مثلهم إلا انه أعلم منهم به فقط وحاشا لله من هذا بل كان فعل السحر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 أبي العجائب فقط فان لجئوا إلى ما ذكره الباقلاني من التحدي قيل لهم 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أحدها إن اشتراط التحدي في كون آية النبي آية دعوى كاذبة سخيفة ل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لا من قرآن ولا من سنة صحيحة ولا سقيمة ولا من إجماع ولا من قول صاحب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قل ولا قال بهذا أحد قط قبل هذه الفرقة الضعيفة وما كان هكذا فهو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والهجنة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ا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ضرورة أن من لا برهان له على صحة قوله فهو كاذ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ادق 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ما قال وا لسقطت اكثر آيا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بعان الماء من بين أصابعه وإطعامه المئين والعشرات من صاع شعير وعناق وم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ملفوفة في خمار وكتفله في العين فجاشت بماء غزير إلى اليوم وحنين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م الذراع وشكوى البعير والذئب والأخبار بالغيوب وتمر جابر وسائر معجز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لأنه عليه الصلاة والسلام لم يتحد بذلك كله أحداً ولا عمله إلا بحضر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من أصحابه رضى الله عنهم ولم يبق له آية حاشا القرآن ودعاء اليهود إلى 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شق القمر فقط وكفى نحسا بقول أدى إلى مثل هذا فان ادعوا ان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ى بها من حصر وغاب وان تمادوا على أن كل هذه ليست معجزات ولا آيات أكذبه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قوله إذ فعل ذلك أشهد أني رسول الله والثالث وهو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 هو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سموا بالله جهد أيمانهم لئن جاءتهم آية ليؤمنن بها قل 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يات عند الله وما يشعركم أنها إذا جاءت لا يؤم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عنا أن نرس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آيات إلا أن كذب بها الأو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له تعالى تلك 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ة من الأنبياء عليهم السلام آيات ولم يشترط عز وجل في ذلك تحديا من غير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شتراط التحدي باطل محض وسح أنها إذا ظهرت فهي آية كان هنالك تحد أو لم يك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إجماع الأمة المتيقن على أن الآيات لا يأتي بها ساحر ولا غير نبي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إذا هي آيات لا تكون لساحر ولا لأحد ليس نبيا والرابع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 لكان حجة عليه لأن التحدي عندهم يوجب أن لا يقدر على مثل ذلك أحد إذ لو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مثل ذلك من أحد لكان قد بطل تحديه وقيل له قد وجد من يعمل مثل عملك هذ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إما ساحر والخامس أنه لو كان ما قال وا وجاز ظهور معجزة من ساحر لا يتحد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ضل لا يتحدى بها لامكن أن يتحدى لهما بها بعد موتهما من ضل فيهما كما ف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ة بعلي رضي الله عنه فعلى كل حال قولهم ساقط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دعى أنه يشبه الساحر على العيون فيري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فان هذه الطائفة لم تكتف بالكفر بإبطال النبوات إذ لعل ما أتى ب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ن تشبيهاً على العيون لا حقيقة له حتى رامت إبطال الحقائق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عن آخرها ولحقت بالسوفسطائية لحاقاً صحيحاً بلا تكلف وي قال لهم إذ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على العيون حتى يرى المشبه عليها ما لا حقيقة له وما لا تراه فما يدريكم ل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الآن مشبه على عيونكم ولعل بعض السحرة قد شبه عليكم فأراكم أنكم تتوض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ون وأنتم لا تعقلون شيئاً من ذلك ولعلكم تظنون أنكم تزوجتم وإنما في بيوتكم ض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ز ولعلكم الآن على ظهر البحر ولعل كل ما تعتقدون من الدين تشبيه عليك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ا مخلص لهم منه وقد عاب الله عز وجل من ذهب إلى هذ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فتحنا عليهم باباً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اء فظلوا فيه يعرجون لقالوا إنما سكرت أبصارنا بل نحن قوم مسحور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از أن يكون للسحر حقيقة ويشبه ما يأتي به الأنبياء عليهم السلام و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على البصر ما ذمهم الله عز وجل بأن قال وا شيئاً يمكن كونه لكنهم لما قال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البتة وتعلقوا بذلك في دفع الحقائق عابهم الله تعالى بذلك و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غلط الحواس في بعض الأوقات من باب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شيء لأن أحدنا قد يرى شخصاً على بعد لا يشك فيه إلا أنه سارع فقط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أو أنه فلان فقطع بظنه ولو أنه لم يعمل ظنه ولا قطع به لكان باقياً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ن الحقيقة وهكذا في كل ما حكم فيه المرء بظنه وأما ذو الآفة كمن فيه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ماء فيرى خيالات لا حقيقة لها فهو أيضاً كما ذكرنا وإنما الماء المط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قته يوهمه أنه رأى شيئاً وقطع بذلك فإذا تثبت في كل ذلك لاح له الحق م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فسد مكان التخيل من دماغه فإن نفسه تظن ما يتوهمه فتقطع به ولو قوي تمي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قت بين الحق والباطل وهكذا القول في إدراك السمع والذوق وهذا كله يجري على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بمن أعمل ظنه وعلى رتب غير مختلفة في جمل هذه الأوقات بل هي ثابتة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والمعرفة معروفة العلاج حتى يعود منها إلى صلاحه ما لم يستحكم فسا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ظان أنه ممكن أن نكون في مثل حال هؤلاء إذ لو كان هذا لم نعرف شيئاً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تبه وأحكامه الجارية على سنن واحد وبالله تعالى التوفيق ثم نسألهم ب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أنه لم يشبه على عيونكم فقد عرفناكم نحن بماذا نعرف أن حواسنا سليم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نا سليمة ما دامت سالمة وبماذا نعرف الحواس المدخولة والعقول المدخول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ولة وهو إجراء ما أدرك بالحواس السليمة والعقول السليمة على رتب محدود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ل عن حدودها أبداً وأجرأ ما أدرك بالحواس الفاسدة والعقول المدخولة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محدودة فإنهم لا يقدرون على فرق أصل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 عمن ليس نبياً من قلب عين أو إحالة طبيعة فهو كذب إلا ما وجد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 نبي فإنه آية كذلك لذلك النبي وذلك الذي ظهرت عليه آية بمنزلة الجذ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 الحنين والذراع الذي ظهر فيه النطق والعصا التي ظهرت فيها الحياة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ظهرت فيه الآية صالحاً أو فاسقاً وذلك كنحو النور الذي ظهر في سوط عمر بن حم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سي وبرهان ذلك أنه لم يظهر فيه بعد موت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ذا أجزتم أن تظهر المعجزة في غير نبي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 نبي لتكون آية لذلك النبي فهلا أجزتموه كذلك بعد مو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تكون آية له أيضاً ولا فرق بين الأمرين قلنا إنما أجزنا ذلك الشيء في الج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يوان وفيمن شاء الله تعالى إظهار ذلك فيه من الناس ولا نخص بذلك فاض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له ولا نمنع ذلك في فاسق لفسقه أو كافر وإنما ننكر على من خص بذلك الفاضل 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له فلو جاز ذلك بعد موت النبي صلى الله عليه وسلم لا شكل الأمر ولم ن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من دعوى من ادعى أنها آية لذلك الفاضل ولذلك الفاسق والإنسان من الناس ي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له ولو كان ذلك لكان إشكالاً في الدين وتلبيساً من الله تعالى على جميع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عن آخرهم وهذا خلاف وعد الله تعالى لنا وإخباره بأنه قد بين علينا الر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 وليس كذلك ما كان في عصر النبي صلى الله عليه وسلم لأنه لا يكون إل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بإخباره وإنذاره فبدت بذلك أنها له لا للذ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روي في ذلك عن الثلاثة أصحاب الغار وانفراج الصخرة ثلثاً ثل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ذكروا من أعمالهم فلا تعلق لهم به لأن تكسير الصخرة ممكن في كل وقت ول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إعجاز وما كان هكذا فجائز وقوعه بالدعاء وبغير الدعاء لكن وقع وفاقاً لتم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دعا في موت عدوه أو تفريج همه أو بلوغ أمنيته في دنياه ولقد حدثني حكم بن 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أن أباه رحمه الله كان في جماعة في سفرة في صحراء فعطشوا وأيقنوا باله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في ظل جبل ينتظرون الموت قال فأسندت رأسي إلى حجر ناتئ فتأذيت به فق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 الماء العذب من تحته فشربنا وتزودنا ومثل هذا كثير مما يفرج وحتى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ة لوجب بلا شك أن يكونوا أنبياء أو لنبي ممن في زمن نبي لابد م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جب أعجب من قول من يجيز قلب الأعيان لل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هم فاسق أو كافر ويجيز مثل ذلك للصالح وللنبي فقد جاز عندهم قلب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وللصالح وللفاسق وللكافر فوجب أن قلب الأعيان جائز من كل أحد وبؤساً لقول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هذا وهم يجيزون للمغيرة بن سعيد وبيان ومنصور الكشف وقلب الأعيان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وقد جاء بعدهم من يدعي لهم النبوة بها فاستوى عند هؤلاء المخذول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حر نعوذ بالله من الضلال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اعترضوا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 إِنَّ الَّذِينَ يَسْتَكْبِرُونَ عَنْ عِبَا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دْخُلُونَ جَهَنَّمَ دَاخِر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يب دعوة الداع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ع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 وإنما هو بلا شك أنه في الممكنات التي عل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ون لا فيما في علم الله تعالى أنها لا تكون ولا في المحال ونسألهم ع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في أن يجعله نبياً أو في أن ينسخ دين الإسلام أو بأن يجعل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قتها أو يمسخ الناس كلهم قردة أو بأن يجعل له عيناً ثالثة أو بأن يدخ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و المؤمنين النار وما أشبه هذا فإن أجازوا كل هذا كفروا ولحقوا مع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نين وإن منعوا من كل هذا تركوا استدلالهم بالآيات المذكورة وصح أن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في خاص من الدعاء لا في العمو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ن رسول الله صلى الله عليه وسلم قال ل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هلا شققت عن قلبه لتعلم أ قال ها متعوذا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از ظهور المعجزة على غير نبي على سبيل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القطع على ما في قلبه وأنه ولي الله تعالى وهذا لا يعلم من أحد بعد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م الذين ورد فيهم النص وأما قول الباقلاني أن الله تعالى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آية على يد كذاب فهو داخل في جملة تعجيزه الباري تعالى وهو أيضاً تعجيز س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جملة المحال وذلك أنه جعل الله تعالى قادراً على إظهار الآيات على كل 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نه يقول أنه نبي لم يقدر على أن يظهرها عليه وهذا قول في غاية الفسا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ر على شيء لم يجز أن يبطل قوته عليه علمه بأن ذلك الذي يظهر فيه الفع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بي ولا يتوهم هذا ولا يتشكل في العقل ولا يمكن البتة وإنما هم قوم أهملو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م وأطلقوا حكمهم عليه تعالى وما في الكفر أسمج من هذا ولا أط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للباقلاني في فصل من كلامه أن الناس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ين عن مثل هذا القرآن ولا قادرين عليه ولا هم عاجزون عن الصعود إلى الس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حياء الموتى ولا عن خلق الأجسام ولا اختراعها ولا قادرين على ذلك هذا نص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تأويل منا عليه ثم قال إن القدرة لا تقع إلا حيث يقع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هوس لا يأتي به إلا الممرور وأط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ه بأن العجز لا يقع إلا حيث تقع القدرة ولا ندري في أي لغة وجدوا هذا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في أي عقل وجد هذا السخف وما شك ذو علم باللغة من الخاصة والعامة في بطلا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 العجز ضد القدرة وأن ما قدر الإنسان عليه فلم يعجز عنه في حين قدر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عجز عنه فلم يقدر عليه في حين عجزه عنه وإن نفي القدرة إثبات للعجز وأ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إثبات للقدرة ما يجهل هذا عامي ولا خاصي أصلاً وهو أيضاً معروف بأو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 يأتي بمثل هذه الدعاوي السخيفة بغير دليل أصلاً لكن حماقات وضل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هذا الجاهل وأمثاله من الفساق في دين الله تعالى فيتلقفها عنهم من أض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نعوذ بالله من الخذلان و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ير معجز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هذا أنهم مقدور عليهم لله تعالى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بمعجز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ه مقدور علي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على كل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غير عاجز وبالله تعالى التوفيق وصلى الل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ى 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جن ووسوسة الشيط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في المصروع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درك بالحواس ولا علمنا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 ولا وجوب امتناع كونهم في العالم أيضاً بضرورة العقل لكن علمنا بضرور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كونهم لأن قدرة الله تعالى لا نهاية لها وهو عز وجل يخلق ما يشاء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 خلقاً عنصرهم التراب والماء فيسكنهم الأرض والهواء والماء وبين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عنصرهم النار والهواء فيسكنهم الهواء والنار والأرض بل كل ذلك سواء وم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لكن لما أخبرت الرسل الذين شهد الله عز وجل بصدقهم بما أبدى على أيد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المحيلة للطبائع بنص الله عز وجل على وجود الجن في العالم وجب ضرور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هم ووجودهم وقد جاء النص بذلك وبأنهم أمة عاقلة مميزة متعبدة موعودة مت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سلة يموتون وأجمع المسلمون كلهم على ذلك نعم والنصارى والمجوس والصابئون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حاشا السامرة فقط فمن أنكر الجن أو تأول فيهم تأويلا يخرجهم به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هو كافر مشرك حلال الدم والمال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تتخذونه وذريته أولي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ون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روننا ولا نراهم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يراكم هو وقبيله من ح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رون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جن قبيل إبليس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إبليس 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ج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خبرنا الله عز وجل أننا لا نراهم فمن ا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م أو رآهم فهو كاذب إلا أن يكون من الأنبياء عليهم السلام فذلك معجزة ل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رسول الله صلى الله عليه وسلم أنه تفلت عليه الشيطان ليقطع عليه صلا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فذكرت دعوة أخي سليمان ولولا ذلك لأصبح موثقا يراه أهل المدينة أ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كذلك في رواية عن أبي هريرة الذي رأى إنما هي معجزة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سبيل إلى وجود خبر يصح برؤية جني بعد مو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إنما هي منقطعات أو عمن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جسام رقاق صافية هوائية لا ألوان لهم وعن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كما أن عنصرنا التراب وبذلك جاء القرآن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جان خلقناه من قب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ار السم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والهواء عنصران لا ألوان لهما وإنما حدث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المشتعلة عندنا لامتزاجها برطوبات ما تشتعل فيه من الحطب والكتان والأد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لو كانت لهم ألوان لرأيناهم بحاسة البصر ولو لم يكونوا أجساما ص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قا هوائية لأدركناهم بحاسة اللمس وصح النص بأنهم يوسوسون في صدور الناس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جري من ابن آدم مجرى الدم فوجب التصديق بكل ذلك حقيقة وعلمنا أ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جعل لهم قوة يتوصلون بها إلى قذف ما يوسوسون به في النفوس برهان ذلك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وسواس الخناس الذي يوسوس في صدور الناس من الجنة والنا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هد الإنسان يرى من له عنده ثار فيضطرب وتتبدل أعراضه وصورته وأخلاقه وت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يته ويرى من يحب فيثور له حال أخرى ويبتهج وينبسط ويرى من يخاف فتحدث ل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 صفرة ورعشة وضعف نفس ويشير إلى إنسان آخر بإشارات يحل بها طبائعه في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يخجله أخرى ويفزعه ثالثة ويرضيه رابعة وكذلك يحيله أيضا بالكلام إلى جمي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فعلمنا أن الله عز وجل جعل للجن قوى يتوصلون بها إلى تغيير النفوس و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ما يستدعونها إليه نعوذ بالله من الشيطان الرجيم ووسوسته ومن شرار الناس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ريه من ابن آدم مجرى الدم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رع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يتخبطه الشيطان من الم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عز وجل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 المصروع إنما هو بالمماسة فلا يجوز لأحد أن يزيد على ذلك شيئا ومن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شيئا فقد قال ما لا علم له به وهذا حرام لا يحل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ف ما ليس ل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لا يمكن أن تعرف البتة إلا بخبر صحيح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ا خبر عنه عليه السلام بغير ما ذكرنا وبالله تعالى التوفيق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مس الإنسان الذي يسلطه الله عليه كما جاء في القرآن يثير به طب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والأبخرة المتصاعدة إلى الدماغ كما يخبر به عن نفسه كل مصروع بلا خلاف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ث الله عز وجل له الصرع والتخبط حينئذ كما نشاهده وهذا هو نص القرآن وما ت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وما زاد على هذا فخرافات من توليد العزامين والكذابين وبالله تعالى نتأ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رسول الله صلى الله عليه وسلم أن الشمس تطلع ومعها قرن الشيطا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 فارقها فإذا استوت قارنها فإذا زالت فارقها فإذا أجنحت للغروب قارنه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فارقها ونهى عن الصلاة في هذه الأوقات أو كما قال عليه السلام مما هذا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فقد قلنا أنه عليه السلام لا يقول إلا الحق وأن كلامه كله على ظاهر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نص بأن هذا النص ليس على ظاهره فنسمع ونطيع أي يقوم بذلك برهان من ضرورة ح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عقل فنعلم أنه عليه السلام إنما أراد ما قد قام بصحته البرهان لا يجوز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نا يقينا أن الشمس في كل دقيقة طالعة على أفق من الآفاق مرتفعة ع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ة على ثالث زائلة عن رابع جانحة للغروب على خامس غاربة على سادس هذا ما ل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د كل ذي علم بالهيئة فإذ ذلك كذلك فقد صح يقينا أنه عليه السلام إنم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فقا ما دون سائر الآفاق لا يجوز غير ذلك إذ لو أراد كل أفق لكان الإخبا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ا كذبا وحاشا له من ذلك فإذ لا شك في هذا كله فلا مرية أن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إنما عني به أفق المدينة إذ هو الأفق الذي أخبر أهله بهذا الخبر فأنب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ارن الشمس في تلك الأحوال وما يفارقها من الشيطان والله أعلم بذلك القرآ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نزيد على هذا إذ لا بيان عندنا فيما بينه إلا أنه ليس شيء من ذلك ب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صح بما ذكرنا أن أول الخبر خاص كما وصفنا وأن نهيه عن الصلاة في الأوقات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قضية ثانية وحكم غير الأول فهو على عمومه في كل زمان وكل مكان إلا 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على تخصيصه من هذا الحكم بنص آخر كما بينا في غير هذا الكتاب في كت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آليفنا والحمد لله رب العالمي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طبائ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الأشعرية إلى إنكار الطبائع جملة و قال و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حر ولا في الثلج برد ولا في العالم طبيعة أصلاً و قال وا إنما حدث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جملة وبرد الثلج عند الملامسة قال وا ولا في الخمر طبيعة إسكار ولا في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يحدث بها حيوان ولكن الله عز وجل يخلق منه ما شاء وقد كان ممكنا أن يحدث من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جملا ومن مني الحمار إنسانا ومن زريعة الكزبر ن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لهم حجة شغبوا بها في هذا الهوس أصلاً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ت بعضهم في ذلك فقلت له إن اللغة التي نزل بها القرآن تبطل قولكم لأن من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قديمة ذكر الطبيعة والخليقة والسليقة والبحيرة والغريزة والسجية والس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لة بالجيم ولا يشك ذو علم في أن هذه الألفاظ استعملت في الجاهلية وسمع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م ينكرها قط ولا أنكرها أحد من الصحابة رضي الله عنهم ول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بعدهم حتى حدث من لا يعتد به وقد 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قد ساءتك مني خ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ي ثيابي من ثيابك تنسل و قال حميد بن ثور الهلالي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امرئ يا أم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وتفرق ما بين الرجال الطبائع و 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يمة لم يعطها الله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د والأحلام غير عوازب و قال رسول الله صلى الله عليه وسلم للجارود إذ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الحلم والأناة فقال له الجارود الله جبلني عليهما يا رسول الله أم هما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بل الله جبلك عليهما ومثل هذا كثير و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أسماء مترادفة بمعنى واحد عندهم وهو قوة في الشيء يوجد بها على ما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 ولجأ إلى أن قال أقوال بهذا في الناس خاصة فقلت له وأني لك بالتخصيص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بالحس وببديهة العقل في كل مخلوق في العالم فلم يكن عنده تم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الفاسد حداهم على أن سموا ما ت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صلاة والسلام من الآيات المعجزات خرق العادة لأنهم جعلوا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القمر وشق البحر وامتناع إحياء الموتى وإخراج ناقة من صخرة وسائر معجزات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دات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من هذا ولو كان ذلك عادته لم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جاز أصلاً لأن المادة في لغة العرب والدأب والدين والديدان والهجري ألفاظ مترا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احد وهي في أكثر استعمال الإنسان له مما لا يؤمن تركه إياه ول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 عنه بل هو ممكن وجود غيره ومثله بخلاف الطبيعة التي الخروج عنها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دة في استعمال العرب العامة التلحي وحمل القناة وتحمل بعض الناس الق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ستعمال بعضهم حلق الشعر وبعضهم توف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وقد دارت لها وضيني أهذا دينه أبدا وديني و قال آخر ومن ع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د الطير عادات وثقن بها فهن يصحبنه في كل مرتحل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آخر عودت كندة عادات فصبر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يد عادة منت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انتزاع العادة يشتد إلا أنه ممكن غير ممتنع بخلاف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التي لا سبيل إليها وربما وضعت العرب لفظة العادة مكان لفظة الطبي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يد بن ثور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 الربع إن يممت يا أم سالم وهل عادة للربع أن يت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طبائع والعادات مخلوقة خلقها الله عز وجل فرتب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لا تستحيل أبدا ولا يمكن تبدلها عند كل ذي عقل كطبيعة الإنسان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ا له التصرف في العلوم والصناعات إن لم يعترضه آفة وطبيعة الحمير والبغا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كن منها ذلك وكطبيعة البر أن لا ينبت شعيرا ولا جوزا وهكذا كل ما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مقرون بالصفات وهي الطبيعة نفسها لأن من الصفات المحمولة في الموصوف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ي به لا يتوهم زواله إلا بفساد حامله وسقوط الاسم عنه كصفات الخمر التي إن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صارت خلاً وبطل اسم الخمر عنها وكصفات الخبز واللحم التي إذا زالت عنه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لا وسقط اسم الخبز واللحم عنهما وهكذا كل شئ له صفة ذاتية فهذه هي الطبيع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محمولة في الموصوف ما لو توهم زواله عنه لم يبطل حامله ولا فارقه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ينقسم أقساما ثلاثة فأحدها ممتنع الزوال كالغطس والقصر والزرق و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 ونحو ذلك إلا أنه لو توهم زايلا لبقي الإنسان إنسانا بحاله وثانيها بط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كالمرودة وسواد الشعر وما أشبه ذلك وثالثها سريع الزوال كحمرة الخجل و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ل وكمدة الهم ونحو ذلك فهذه هي حقيقة الكلام في الصفات وما عدا ذلك ف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ة الذين لا يحققون حقيقة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بوة الن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صل لا نعلمه حدث التنازع العظيم فيه إلا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بة وفي زماننا فإن طائفة ذهبت إلى إبطال كون النبوة في النساء جملة وبد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وذهبت طائفة إلى القول بأنه قد كانت في النساء نبوة وذهبت طائفة إلى ال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للمانعين من ذلك حجة أصلاً إلا أ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 في ذلك بقول الل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لا ينازعون فيه ولم يدع 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رسل امرأة وإنما الكلام في النبوة دون الرسالة فوجب طلب الح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نظر في معنى لفظة النبوة في اللغة التي خاطبنا الله بها عز وجل فوجدن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مأخوذة من الأنباء وهو الإعلام فمن أعلمه الله عز وجل بما يكون قب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حي إليه منبئا له بأمر ما فهو نبي بلا شك وليس هذا من باب الإلها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ك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حى ربك إلى النح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باب الظن والتو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بحقيقته إلا مجنون ولا من باب الكهانة التي هي من استراق الشياطين ال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يرمون بالشهب الثواقب وفيه ي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اطين الإنس والجن يوح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هم إلى بعض زخرف القول غرو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طعت الكهانة بمجي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لا من باب النجوم التي هي تجارب تتعلم ولا من باب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دري أصدقت أم كذبت بل الوحي الذي هو النبوة قصد من الله تعالى إلى 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حي إليه بما يعلمه به ويكون عند الوحي به إليه حقيقة خارجة عن الوجوه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الله عز وجل لمن أوحى به إليه علما ضروريا بصحة ما أوحي به كعلمه بم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 وبديهة عقله سواء لا مجال للشك في شيء منه إما بمجئ الملك به إلي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اب يخاطب به في نفسه وهو تعليم من الله تعالى لمن يعلمه دون وساطة معل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أن يكون هذا هو معنى النبوة فليعرفونا ما معناها فإنهم لا يأتون بشيء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ذلك كذلك فقد جاء القرآن بأن الله عز وجل أرسل ملائكة إلى نساء فأخبروهن ب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ن الله تعالى فبشروا أم إسحاق بإسحاق عن الله تعالي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تُهُ قَآئِ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َحِكَتْ فَبَشَّرْنَاهَا بِإِسْحَقَ وَمِن وَرَاء إِسْحَقَ يَعْقُوبَ قَا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وَيْلَتَى أَأَلِدُ وَأَنَاْ عَجُوزٌ وَهَـذَا بَعْلِي شَيْخًا إِنّ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شَيْءٌ عَجِيبٌ قَالُواْ أَتَعْجَبِينَ مِنْ أَمْرِ اللّهِ رَحْمَت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رَكَاتُهُ عَلَيْكُمْ أَهْلَ الْبَيْت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طاب الملائكة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عن الله عز وجل بالبشارة لها بإسحاق ثم يعقوب ثم بقولهم لها أتعجبين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يمكن البتة أن يكون هذا الخطاب من ملك لغير نبي بوجه من الوجوه و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د أرسل جبريل إلى مريم أم عيسى عليهما السلام بخطابها و 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أنا رسول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هب لك غلاما زكي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بوة صحيحة بوحي صحيح ورسالة م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كان زكريا عليه السلام يجد عندها من الله تعالى رزقا واردا تمنى 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فاضلا ووجدنا أم موسى عليهما الصلاة والسلام قد أوحى الله إليها بإلقاء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 وأعلمها أنه سيرده إليها ويجعله نبيا مرسلا فهذه نبوة لا شك فيها و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دري كل ذي تمييز صحيح أنها لو لم تكن واثقة بنبوة الله عز وجل لها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قائها ولدها في اليم برؤيا تراها أو بما يقع في نفسها أو قام في هاجسته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والمرار الهائج ولو فعل ذلك أحدنا لكان غاية الفسق أو في غاية الجنون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اة دماغه في البيمارستان لا يشك في هذا أحد فصح يقينا أن الوحي الذي ور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لقاء ولدها في اليم كالوحي الوارد على إبراهيم في الرؤيا في ذبح ولده لكنه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لرؤيا رآها أو ظن وقع في نفسه لكان بلا شك فاعل ذلك من غير الأنبياء فاس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فسق أو مجنونا في غاية الجنون هذا ما لا يشك فيه أحد من الناس فصحت نب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ووجدنا الله تعالى قد قال وقد ذكر من الأنبياء عليهم السلام في سورة كهع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ريم في جملتهم ثم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َهُ عَلَيْهِم مِّنَ النَّبِيِّينَ مِن ذُرِّيَّةِ آدَم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مَعَ نُوحٍ وَمِن ذُرِّيَّةِ إِبْرَاهِيمَ وَإِسْرَائِيلَ 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يْنَا وَاجْتَبَيْنَا إِذَا تُتْلَى عَلَيْهِمْ آيَاتُ الرَّحْمَن خَ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 وَبُكِيّ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عموم لها معهم لا يجوز تخصيص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م وليس قوله عز وجل وأمه صديقة بمانع من أن تكون نبية فقد قال ت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سف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دي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نبي رسول وهذا ظاهر وبالله تعالى التوفيق و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عليهن السلام في ذلك امرأة فرعون بقول رسول الله صلى الله عليه وسلم 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كثير ولم يكمل من النساء إلا مريم بنت عمران وآسية بنت مزاحم امرأة فرعو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ليه الصلاة والسلام والكمال في الرجال لا يكون إلا لبعض المرسلي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سلام لأن من دونهم ناقص عنهم بلا شك وكان تخصيصه صلى الله عليه وسلم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فرعون تفضيلا لهما على سائر من أوتيت النبوة من النساء بلا شك إذ من نق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آخر ولو بدقيقة فلم يكمل فصح بهذا الخبر أن هاتين المرأتين كملتا كما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ما فيه امرأة غيرهما أصلاً وإن كن بنصوص القرآن نبيات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ك الرسل فض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هم على بع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مل في نوعه هو الذي لا يلحقه أحد من أهل ن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الرجال الرسل الذين فضلهم الله تعالى على سائر الرسل ومنه نبينا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صلاة والسلام بلا شك للنصوص الواردة بذلك في فضلهما على غيرهما و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ذكر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رؤ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صالح تلميذ النظام إلى أن الذي يري أحد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حق كما هو وأنه من رأى أنه بالصين وهو بالأندلس فإن الله عز وجل اختر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با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في غاية الفساد لأن العيان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ان إلى كذب هذا القول وبطلانه أما العيان فلأننا نشاهد حينئذ هذا النائم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 نفسه في ذلك الوقت بالصين وأما من طريق العقل فهو معرفتنا بما يرى الح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لات من كونه مقطوع الرأس حيا وما أشبه ذلك وقد صح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رجلا قص عليه رؤيا فقال لا تخبر بتلعب الشيطا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صحيح في الرؤيا هو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ف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قبل الشيطان وهو ما كان من الأضغاث والتخليط الذي لا ينضبط ومنها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لنفس وهو ما يشتغل به المرء في اليقظة فيراه في النوم من خوف عدو أو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أو خلاص من خوف أو نحو ذلك ومنها ما يكون من غلبة الطبع كرؤية من 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للأنوار ولزهر والحمرة والسرور ورؤية من غلب عليه الصفراء للنيران ورؤي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م للثلوج والمياه وكرؤية من غلب عليه السوداء الكهوف والظلم والمخاوف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ه الله عز وجل نفس الحالم إذا صفت من أكدار الجسد وتخلصت من الأفكار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ف الله تعالى به على كثير من المغيبات التي لم تأت بعد وعلى قدر تفاضل 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ء والصفاء يكون تفاضل ما يراه في الصدق وقد جاء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بق بعده من النبوة إلا المبشرات وهي الرؤيا الصالحة يراها الرجل أو ت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جزء من ستة وعشرين جزأ من النبوة إلى جزء من ستة وأربعين جزأ من النب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سبعين جزأ من النبوة وهذا نص جلي على ما ذكرنا من تفاضلها في الصدق والوض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ء من كل تخليط وقد تخرج هذه النسب والأقسام على أنه عليه السلام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رؤيا الأنبياء عليهم السلام فمنهم من رؤياه جزء من ستة وعشرين جزأ من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 وخصائصه وفضائله ومنهم من رؤياه جزء من ستة وأربعين جزأ من نبوته وخصا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يله ومنهم من رؤياه جزء من سبعين جزأ من نبوته وخصائصه وفضائله وهذا هو ال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يكون خارجا على مقتضى ألفاظ الحديث بلا تأويل بتكلف وأما رؤي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قد تكذب وقد تصدق إلا أنه لا يقطع على صحة شيء منه إلا بعد ظهور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رؤيا الأنبياء فإنها كلها وحي مقطوع على صحته كرؤيا إبراهيم عليه السلا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ذلك غير نبى في الرؤيا فأنفذه في اليقظة لكان فاسقا عابثا أو مجنونا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بلا شك وقد تصدق رؤيا الكافر ولا تكون حينئذ جزأ من النبوة ولا مبشرات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ذارا له أو لغيره ووعظا وبالله تعالي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أي الخلق 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ا أن الأنبياء عليهم السلام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ذهبت طائفة تنتسب إلى الإسلام أن الصالحين غير النبيين أفضل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هم إلى أن الولي أفضل من النبي وأنه يكون في هذه الأمة من هو أفضل م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يم ورأيت الباقلاني يقول جائز أن يكون في هذه الأمة من هو أفضل م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حين بعث إلى أن مات ورأيت لأبي هاشم الجبائى أنه لو ط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من المسلمين في الأعمال الصالحة لأمكن أن يوازي عم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عنه 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استحيا قليلا مما لم يستحي من 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ل قال ما يوجبه هذا القول من أنه كان يزيد فضل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كفر مجرد لا تردد فيه وحاشا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أحد ولو عمر عمر الدهر يلحق فضل صاحب فكيف فض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 نبي من الأنبياء عليهم السلام فكيف يكون أفضل من رسول الله صلى 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هذا ما لا تقبله نفس مسلم كأنهم ما سمعو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توي منكم من أنفق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الفتح وقاتل أولئك أعظم درجة من الذين أنفقوا من بعد وقاتل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دعوا لي أصحابي فلو كان لأحدكم مثل أحد ذهبا فأ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ما 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لحق أبدا من أن تصدق هو بمثل جبل أحد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الصاحب بنصف مد من شعير كان نصف مد الشعير لا يلحقه في الفضل جبل الذهب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سلم قال أهل الحق أن الملائكة أفضل من كل خلق ح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ثم بعدهم الرسل من النبيين عليهم السلام ثم بعدهم الأنبياء غير الرس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ثم أصحاب رسول الله صلى الله عليه وسلم على ما رتبنا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ب رسول الله صلى الله عليه وسلم من الج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ضل ما لسائر الصحابة بعموم قوله صلى الله عليه وسلم دعوا إلي أصحابي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محمد صلى الله عليه وسلم أما فضل الملائكة على الرسل من غير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راهين منها قول الله عز وجل أمراً لرسول الله صلى الله عليه وسلم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ِندِي خَزَآئِنُ اللّهِ وَلا أَعْلَمُ الْغَيْبَ وَلا أَقُول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مَلَكٌ إِنْ أَتَّبِعُ إِلاَّ مَا يُوحَى إِلَيَّ قُلْ هَلْ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مَى وَالْبَصِيرُ أَفَلاَ تَتَفَكَّ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ع من الملك أو مثله ما أمر الله تعالى رسوله صلى الله عليه وسلم أن يقول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إنما قال ه منحطا عن الترفع بأن يظن أنه عنده حزائن الله أو أن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أو أنه ملك منزل لنفسه المقدسة في مرتبته التي هي دون هذه المراتب بلا ش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بتة أن يقول هذا عن مراتب هو أرفع منها وأيضا فأن الله عز وجل ذكر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فضل الرسل بعد الملائكة وذكر جبريل عليهما السلام وكان التباين م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تبايناً بعيدا وهو أنه عز وجل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لقول رسول كريم ذي قو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د ذي العرش مكين مطاع ثم أ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فة جبريل عليه السلام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صلى الله علي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صاح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ج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 تعالى بيانا رافعا للإشكال جمل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رآه بالأف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ب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الله تعالى من شأن أكرم الأنبياء والرسل بأن رأ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رآه نزلة أخرى عند سدرة المنتهى عندها جنة المأوى إذ يغش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رة ما يغشى ما زاغ البصر وما طغى لقد رأى من آيات ربه الكبر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تن الله تعالى كما ترى على محمد صلى الله عليه وسلم بأن أراه جبريل مرت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 الناس كما قدمنا بوجهين فقط أحدهما الاختصاص المجرد وأعظم الاختصاص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 فقد حصل ذلك للملائكة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اعل الملائك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كلهم رسل الله ثم اختصهم تعالى بأن ابتدأهم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لي عرشه في المكان الذي وعد رسله ومن اتبعهم بأن نهاية كرامتهم مصيرهم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خلق الملائكة ومحلهم بلا نهاية مذ خلقوا وذكرهم عز وجل في غير موضع من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ى على جميعهم ووصفهم بأنهم لا يفترون ولا يسأمون ولا يعصون الله فنفي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ل والفترة والسآمة والسهو وهذا أمر لم ينفه عز وجل عن الرسل صلوات الل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سهو جائز عليهم وبالضرورة نعلم من عصم من السهو أفضل ممن لم يعصم منه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 من العمد كالأنبياء عليهم السلام أفضل ممن لم يعصم ممن سواهم فإن اعترض مع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صطفي من الملائكة رسلا ومن النا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رضا لقوله تعالى جاعل الملائكة رسلا فإن كل آية فإنما تحمل على مقت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 لفظها ففي هذه الآية إن بعض الملائكة رسل وهذا حق لا شك فيه وليس إخبار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م بشيء لا بأنهم رسل ولا بأنهم ليسوا رسلا فلا يحل لأحد أن يزيد في الآ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ثم في الآية الأخرى زيادة على ما في هذه الآية وإخبار بأن جميع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 ففي تلك الآية بعض ما في هذه الآية وفي هذه الآية كل ما في تلك وزيادة ف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كل ذلك كما أن الله عز وجل إذ ذكر في كهعيص من ذكر من النبيين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ْعَمَ اللَّهُ عَلَيْهِم مِّنَ النَّبِيِّينَ مِن ذُرِّيَّةِ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مَلْنَا مَعَ نُوحٍ وَمِن ذُرِّيَّةِ إِبْرَاهِيمَ وَإِسْرَائ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هَدَيْنَا وَاجْتَبَيْنَا إِذَا تُتْلَى عَلَيْهِمْ آيَاتُ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ُّوا سُجَّدًا وَبُكِيّ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لا قد قصصناهم علي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ورسلا لم نقصصهم عليك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ى الرسل الذين لم يقصصه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لة أو في هذه السورة خاصة لم ينعم عليهم معاذ الله من هذا فما يقو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من أوجه الفضل هو تفاضل العاملين بتفاضل منازلهم في أعمال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مة من المعاصي والدنيات وقد نص الله تعالى على أن الملائكة لا يفت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لا يسأمون منها ولا يعصون البتة في شيء أمروا به فقد صح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هم من الطبائع الناقصة الداعية إلى الفتور والكسل كالطعام والتغوط وشهوة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م فصح يقينا أنهم أفضل من الرسل الذين لم يعصموا من الفتور والك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ع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عض المخالفين في هذا بأن قال 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طفى آدم ونوحا وآل إبراهيم وآل عمران على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ين الملائك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قد صح البرهان بأنها ليست على عم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الى لم يذكر فيها محمدا صلى الله عليه وسلم ولا خلاف في أنه أفضل الن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خير أمة أخرجت للنا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ن آ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آل محمد قيل له فنحن إذا أفضل من جميع الأنبياء حاشا آل عمران وآدم ونوحا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وله مسلم فصح يقينا أن هذه الآية ليست على عمومها فإذ لاشك في ذلك ف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ز وجل إنما أراد بها عالمي زمانهم من الناس لا من الرسل ولا من النبين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عالمي غير زمانهم أننا بلا شك أفضل من آل عمران فبطل تعلقهم بهذه الآية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صح أنها مث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إسرائيل اذكروا نعم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ي أنعمت عليكم وإني فضلتكم على العالم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وا على الرسل ولا على النبيين ولا على أمتنا ولا على الصالحين من غيرهم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ائكة ونحن لا ننكر إزالة للنص عن ظاهره وعمومه ببرهان من نص آخر أو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قن أو ضرورة حس وإنما ننكر ونمنع من إزالة النص عن ظاهره وعمومه بالدعوى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لذي لا يحل في دين ولا يصح في إمكان العق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هم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وعملوا الصالح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هم خير البري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حجة لهم فيه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صفة تعم كل مؤمن صالح من الإنس ومن الجن نعم وجميع الملائكة عموما مست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ذه لآية تفضيل الملائكة والصالحين من اإنس والجن على سائر البرية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حجة عليهم لأن السجود المأمور به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سجود عبادة وهذا كفر ممن قال ه ولا يجوز أن يكون الله عز وجل يأمر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بعبادة غيره وإما ان يكون سجود تحية وكرامة وهو كذلك بلا خلاف م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إذ هو كذلك فلا دليل أدل على فضل الملائكة على آدم من أن يك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غاية في إعظامه وكرامته بأن تحييهم الملائكة لأنهم لو كانوا دون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ة ولا مزية في تحيتهم له وقد أخبر الله عز وجل يوسف عليه السلا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فع أبويه على العرش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روا له سجدا و قال يا أبت هذا تأويل رؤياي من قبل قد جعلها ربي حق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ؤياه هي التي ذكر الله عز وجل عنه إذ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يُوسُفُ لِأَب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تِ إِنِّي رَأَيْتُ أَحَدَ عَشَرَ كَوْكَبًا وَالشَّمْسَ وَ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ُهُمْ لِي سَاجِد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سجود يعقوب عليه السلام ليوسف ما 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فضل من يعقوب واحتجوا أيضا بأن الملائكة لم يعلموا أسماء الأشياء حتى أنب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آدم على جميعهم السلام بتعليم الله عز وجل آد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حجة لهم فيه لأن الله عز وجل يعلم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 فضلا وعلما في الجملة أشياء لا يعلمها من هو أفضل منه وأعلم منه بما عد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علم الملائكة ما لا يعلمه آدم وعلم آدم أسماء الأشياء ثم أمره بأن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كما خص الخضر عليه السلام بعلم لم يعلمه موسى عليه السلام حتى اتبعه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ليتعلم منه وعلم أيضا موسى عليه السلام علوما لم يعلمها الخضر وهكذ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 الخضر قال لموسى عليه السلام إنى على علم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علمه أنت وأنت على علم من علم الله لا أعلم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في هذا أن الخضر أفضل من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جهال إن الله تعالى جع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م أهل الجنة يأتونهم بالتحف من عند ربهم عز وجل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لقاهم الملائكة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كم الذي كنتم توعد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لائكة يدخلون علي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باب سلام عليكم بما صبر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خدمة الملائكة لأهل الجنة وإقباله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ف فشيء ما علمناه قط ولا سمعناه إلا من القصاص بالخرافات والتكاذيب وإنم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ذكره الله عز وجل في النص الذي أوردنا وهو ولله الحمد من أقوى الحج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لائكة على من سواهم ويلزم هذا المحتج إذ كان إقبال الملائكة بالبشار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دليلا على فضل أهل الجنة عليهم أن يكون إقبال الرسل إلينا مبشرين ومنذ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شارات من عند الله عز وجل دليلا على أننا أفضل منهم وهذا كفر مجرد ولك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الفضل إذ كان للأنبياء عليهم السلام على الناس بأنهم رسل الله اليهم ووس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بهم تعالى وبينهم فالفضل واجب للملائكة على الأنبياء والرسل لكونهم رس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يهم ووسائط بينهم وبين ربهم تعالى وأما تفضل الله تعالى على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 والشرب والجماع واللباس والآلات والقصور فإنما فضلهم الله عز وجل م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طباعهم وقد نزه الله سبحانه الملائكة عن هذه الطبائع المستدعية لهذه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انهم وفضلهم بل جعل طبائعهم لا تلتذ بشئ من ذلك إلا بذكر الله عز وجل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في تنفيذ أوامره تعالى فلا منزلة أعلى من هذه وعجل لهم سكنى المحل ال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تعالى غاية إكرامنا الوصول إليه بعد لقاء الأمرين في التعب في عمار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النكدة وفي كلف الأعمال ففي ذلك المكان خلق الله عز وجل الملائكة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هم وفيه خلده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ض السخفاء أن الملائكة بمنزلة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وقحة وجنون لأن الملائكة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وإجماع جميع من يقر بالملائكة من أهل الأديان المختلفة عقلا متعبدون منه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وليس كذلك الهواء والرياح لكنها لا تعقل ولا هي متكلفة متعبدة بل هي مس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ة ولا اختيار له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حاب المسخر بين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ا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خرها عليهم سبع ليال وثماني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عالى الملائك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عباد مكرمون لا يسبق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قول وهم بأمره ي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غفرون لم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ُونَ لِقَاءنَا لَوْلَا أُنزِلَ عَلَيْنَا الْمَلَائِكَةُ أَوْ نَرَى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ِ اسْتَكْبَرُوا فِي أَنفُسِهِمْ وَعَتَوْ عُتُوًّا كَبِيرًا يَوْمَ يَر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َ لَا بُشْرَى يَوْمَئِذٍ لِّلْمُجْرِمِينَ وَيَقُولُونَ حِ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حْجُور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تعالى نزول الملائكة برؤيته تعالى وقر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يانه بإتيان الملائكة ف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ينظرون إلا أن يأت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ي ظلل من الغمام والملائكة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إعراب الملائكة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ع عطفا على الله عز وجل لا على الغمام ونص تعالى على أن آدم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إنما أكل من الشجرة ليكون ملكا أو ليخلد كما قص تعالى علينا إذ يقول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ها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ما عن هذه الشجرة إلا أن تكونا ملكين أو تكونا من الخ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قين ندري أن آدم عليه السلام لولا يقين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أفضل منه وطمعه بأن يصير ملكا لما قبل من أبليس ما غره به من أكل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نهاه الله عز وجل عنها ولو علم آدم أن الملك مثله أو دونه لما حمل 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أمر الله تعالى لينحط عن منزلته الرفيعة إلى الدون هذا ما لايظنه ذو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يستنكف المسيح أن ي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داً لله ولا الملائكة المقرب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عز وجل بعد ذكر المسي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المقربون بلوغ الغاية في علو درجتهم على المسيح عليه السلام لأن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رتبته إنما هي إذا أراد القائل نفي صفة ما عن متواضع عنها أن يبدأ بالأ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أعلى وإذا أراد نفي صفة ما عن مترفع عنها أن يبدأ بالأعلى ثم بالأدني ف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الأول ما يطمع في الجلوس بين يدي الخليفة خازنه ولا وزيره ولا أخوه و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الثاني ما ينحط إلى الأكل في السوق وال ولا ذو مرتبة ولا متصاون من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ناع لا يجوز البتة غير هذا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رسول الله صلى الله عليه وسلم أ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خلق الملائكة من نور وخلق الإنسان من طين وخلق الجن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هل فضل النور على الطين وعلى النار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عل الله له نورا ومن لم يجعل الله له نورا فما له من نور وقد صح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دعا ربه في أن يجعل في قلبه نورا فالملائكة من جوهر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بشر ربه في أن يجعل في قلبه منه وبالله تعالى التوفيق وفي هذا كفاي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كرمنا بني آد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ناهم في البر والبح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ضلناهم على كثير م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نا تفض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ضل الله تعالى بنص كلامه عز وجل بني آ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ن خلق لا على كل من خلق وبلا شك أن بنى آدم يفضلون على الجن و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صامت وعلى ما ليس حيوانا فلم يبق خلق يستثني من تفضيل الله تعالى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الملائك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ضل رسول الله صلى الله عليه وسلم على ك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الثابت عنه عليه السلام أنه قال فضلت على الأنبياء بست وروي بخمس وروي ب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ثلاث رواه جابر بن عبد الله وأنس بن مالك وحذيفة بن اليمان وأبو هريرة و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ا سيد ولد آدم ولا فخر وإنه عليه السلام بعث إلى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وأنه عليه السلام أكثر الأنبياء اتباعا وأنه ذو الشفاعة التي يحتا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يها النبيون فمن دونهم أماتنا الله على ملته ولا خالف بنا عن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ليه السلام خليل الله وك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فقر والغ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قوم في أي الأمرين أفضل الفقر أم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ؤال فاسد لأن تفاضل العمل والجزاء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عامل لا الحالة محمولة فيه إلا أن يأتي نص بتفضيل الله عز وجل حا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ليس هاهنا نص في فضل إحدى هاتين الحالتين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صواب أن ي قال أيما أفضل الغني أم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هاهنا هو ما قال ه الله تعالى إذا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تجزون إلا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م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غني أفضل عملا من الفقير فالغنى أفض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أفضل عملا من الغنى فالفقير أفضل وإن كان عملهما متساويا فهما سواء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5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رة خيرا يره ومن يعمل مثقال ذرة شراً ي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اذ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من فتنة الفقر وفتنة الغنى وجعل الله عز وجل الشكر بإزاء الغنى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الفقر فمن أبقى الله عز وجل فهو الفاضل غنيا كان أو فقيرا وقد اعترض بعضهم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بالحديث الوارد أن فقراء المهاجرين يدخلون الجنة قبل أغنيائهم بكذا وكذا خر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ع الآخرون 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جدك ضالا فهدى ووجدك عائلا فأغن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 نعمة إذا قام بها حاملها بالواجب علي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قراء المهاجرين فهم كانوا أكثر وكان الغني فيهم قليلا والأمر كله من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راجع إلى العمل بالنص والإجماع على أنه تعالى لا يجزي بالجنة على فقر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خير ولا على غنى ليس معه عمل خير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اسم والمسم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أن الاسم هو المسمي و قال آخرو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سمى واحتج من قال أن الاسم هو المسمى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سم ربك ذي الجل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كرا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 أيضا ذو الجلال والإكرام قال ولا يجوز أن 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غير الله فلو كان الاسم غير المسمى ما جاز أن ي قال تبارك اسم ربك و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ومن الممتنع أن يأمر الله عز وجل بأن يسبح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عبدون من دونه إلا أسماء سميتموها أنتم وآباؤ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الاسم مشتق من السمو وأنكروا على من قال أنه مشتق من الوسم وهو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قول ل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ول ثم اسم السلام عليكما ومن يبك حولا كاملا فقد 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وا قال سيبويه الأفعال أمثلة احدث من لفظ أحداث الأسماء قال وا و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ن هذا كل ما احتجوا به قد تقصيناه لهم ولا حجة لهم في شئ منه أما قو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تبارك اسم ربك ذي الجلال والاكرام وذو الجلال فحق ومعنى تبارك تفاعل من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كة واجبة لاسم الله عز وجل الذي هو كلمة مؤلفة من حروف الهجاء ونحن نت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ه وبتعظيمه ونجله ونكرمه فله التبارك وله الإجلال منا ومن الله تعالى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 من الله تعالى ومنا حيثما كان من قرطاس أو في شيء منقوش فيه أو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سنة ومن لم يجل اسم الله عز وجل كذلك ولا إكرامه فهو كافر بلا شك فالآ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 دون تأويل فبطل تعلقهم بها جملة ولله تعالى الحمد وكل شيء نص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تبارك فذلك حق ولو نص تعالى بذلك على أي شئ كان من خلقه كان واجبا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 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ظاهره دون تأو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 في اللغة التي بها نزل القرآن وبها خاطبنا الله عز وجل هو تنزيه الش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وبلا شك أن الله تعالى أمرنا أن ننزه اسمه الذي هو كلمة مجموعة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 عن كل سوء حيث كان من كتاب أو منطوقا به ووجه آخر وهو أن معني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 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ع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ذا لهو حق اليقين فس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سم ربك ال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احد وهو أن يسبح الله تعالى باسمه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بيحه تعالى وتسبيح اسمه كل ذلك واجب بالنص ولا فرق بين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بح باسم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كَ بِأَعْيُنِنَا وَسَبِّحْ بِحَمْدِ رَبِّكَ حِينَ تَقُوم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بلا شك هو غير الله وهو تعالى نسبح بحمده كما نسبح باسمه ولا فرق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هم بهذه الآية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عبدون من دون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اء سميتموها أنتم وآباؤ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عز وجل حق على ظاهره و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جهان كلاهما صحيح أحدهما أن معنى قو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عبدون من دون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ما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لا أصحاب أسماء بر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ه تعالى إثر ذلك متصل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موها أنتم وآباؤكم فصح يقينا أنه تعالى لم يعن بالأسماء هاهنا ذوات المعب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ابدين لها لم يحدثوا قط ذوات المعبودين بل الله تعالى توحد بإحداثها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ه والوجه الثاني أن أؤلئك الكفار إنما كانوا يعبدون أوثانا من حجارة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 أو من خشب وبيقين ندري انهم قبل أن يسموا تلك الجمل من الحجارة ومن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خشب باسم اللات والعزي ومناة وهبل وود وسواع ويغوث ويعوق ونسرا وبعل ق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ها بلا شك موجودات قائمة وهم لا يعبدونها ولا تستحق عندهم عبادة فلما أو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هذه الأسماء عبدوها حينئذ فصح يقينا أنهم لم يقصدوا بالعبادة إلا الأسم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لا الذوات المسميات فعادت الآية حجة عليهم وبرهانا على أن الاس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 بلا شك وبالله تعالى التوفيق وأما قولهم أن الاسم مشتق من السمو وقول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انه مشتق من الوسم فقولان فاسدان كلاهما باطل افتعله أهل النحو لم يصح 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شيئا منهما وما اشتق لفظ الاسم قط من شيء بل هو اسم موضوع مثل حجر وجبل و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سماء لا اشتقاق لها وأول ما تبطل به دعواهم هذه الفاسدة أن ي قال ل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إن كنتم 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له على صحة دعواه فليس صادقا في قوله فهاتوا برهانكم على أن الاسم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 أو من الوسم وإلا فهي كذبة كذبتموها على العرب وافتريتموها عليهم أو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واضع للغات كلها وقول عليه تعالى أو على العرب بغير علم وإلا فمن أي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ب اجتمعوا فقالوا نشتق لفظة اسم من السمو أو من الوسم والكذب لا يستح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سهله فاضل ولا سبيل لهم إلى برهان أصلاً بذلك وأيضا فلو كان الاسم مشتق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 كما تزعمون فتسمية العذرة والكلب والجيفة والقذر والشرك والخنزير والخس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ة لها وسمو لهذه المسميات وتباً لكل قول أدى إلى هذا الهوس البارد وأيضاً فه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سلم لهم قولهم أن الاسم مشتق من السمو أي حجة في ذلك على أن الاسم هو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حجة عليهم لأن ذات المسمي ليست مشتقة أصلاً ولا يجوز عليها الاشتقاق من الس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غيره فصح بلا شك أن ما كان مشتقا فهو غير ما ليس مشتقا والاسم بإقرارهم 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المسماى غير مشتقة فالاسم غير الذات المسماة وهذا يليح لكل من نصح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 بمثل هذا السفه عيار مستهزيء بالناس متلاعب بكلامه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يؤدي من اتبعه وطرده إلى الكفر 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طعوا أن الاسم مشتق من السمو وقطعوا أن الاسم هو الله نفسه فع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 الخبيث أن الله يشتق و أن ذاته نفسها مشتقة وهذا ما لا ندري كافر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على ما من به من الهدي وأيضا فإن الله تعالي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م آدم الأسماء كلها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ضهم على الملائكة فقال انبئوني بأسماء هؤلاء إن كنتم 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يا آدم أنبئهم بأسمائ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أن يكون الله عز وجل علم آدم الاسماء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ز وجل إما بالعربية وإما بلغة أخرى أو بكل لغة فإن كان عز وج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العربية فإن لفظة اسم من جملة ما علمه لقوله تعالي الأسماء كلها و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آدم بأن يقول للملائكة أنبئوني بأسماء هؤلاء فلا يجوز أن يخص من هذا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صلاً بل هو لفظ موقف عليه كسائر الأسماء ولا فرق وهو من جملة ما عل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آدم عليه السلام إلا أن يدعوا أن الله تعالى لشتقه فالقوم كثيرا ما يستسه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على الله تعالى والإخبار عنه بما لا علم لهم به فصح يقينا أن لفظة الا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 لها وإنما هي اسم مبتدأ كسائر الأسماء والأنواع والأجناس وأن كا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آدم الأسماء كلها بغير العربية فإن اللغة العربية موضوعة للترجمة عن تلك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كل اسم من تلك اللغة اسم من العربية موضوع للعبارة عن تلك الألفاظ وإذ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دخل للاشتقاق في شيء من الأسماء أصلاً لا لفظة اسم ولا غيرها وإن كا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أسماء بالعربية وبغيرها من اللغات العربية فلفظة اسم من جملة ما علمه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شتقا أصلاً والحمد لله رب العالمين فبطل قولهم في اشتقاق الاسم وعاد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بالله تعالى التوفيق وأما بيت لبيد فإنه يخرج على وجهين أحدهما أن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 أسماء الله تعالى قال ى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 القدوس السلام المؤ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هيم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يد رحمه الله مسلم صحيح الصحبة ل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 معناه ثم اسم الله عليكما حافظ لكما والوجه الثاني أنه أراد بالسلام ال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يد لا يقدر هو ولا غيره على إيقاع التحية عليهما وإنما يقدر لبيد وغ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اسم التحية والدعاء بها فقط فأي الأمرين كان فاسم السلام في بيت هو غي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الاسم في ذلك البيت غير المسمى ولا بد ثم لو صح ما يدعونه على لبيد و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ول عائشة رحمها الله ورضي الله عنها إنما أهجر اسمك بيانا أن الاس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وأن اسمه عليه السلام غيره لأنها أخبرت أنها لا تهجره وإنما تهجر اسمه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ا وهى ليست في الفصاحة دون لبيد وهي أولى بان تكون حجة من لبيد فكيف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د حجة عليهم لا لهم والحمد الله رب العالمين وقد قال رؤ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ذي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رة س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بة ليس دون لبيد في الفصاحة وذات الباري تعالى ليست في كل سور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ورة اسم الله تعالى فلا شك أن الذي في السورة غير الذي ليس فيها و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سان حصين بن المنذر ابن الحارث بن وعلة الرقاشي لابنه غي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غياظا و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اظ عدوا ولكن الصديق تغيظ فصرح بأن الاسم غير المسمي تصريحا لا يحتمل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ادعوه على لبيد وأما قول سيبويه أن الأفعال أمثلة أحدث من لفظ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فلا حجة لهم فيه فبيقين ندري أنه أراد إحداث أصحاب الأسماء برهان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ا موضع من كتابه أمثلة الأسماء من الثلاثي والرباعي والخماسي والسد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عي وقطعه بأن السداسى والسباعي من الأسماء مزيدان ولا بد وأن الثلاث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أصلي ولا بد وأن الرباعي والخماسي من الأسماء يكونان أصليين كجعفر وسف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ان مزيدين وأن الثنائى من الأسماء منقوص مثل يد ودم ولو تتبعنا قطع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هي الأبنية المسموعة الموضوعة ليعرف بها المسميات لبلغ أزيد من 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أفلا يستحي من يدري هذا من كلام سيبويه اطلاقا لعلمه بأن مراده لا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رأ من من كتابه ورقتيين ونعوذ بالله من قلة الحياء وأول سطر في كتاب سي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سملة هذا باب علم ما الكلم من العربية فالكلم اسم وفعل وحرف جاء لمعن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ولا فعل فالاسم رجل وفرس فهذا بيان جلي من سيبويه ومن كل من تكلم ف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بعده على أن الأسماء هي بعض الكلام وان الاسم هو كلمة من الكلم و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ه حس سليم في أن المسمي ليس كلمة ثم قال بعد أسطر يسيرة والرفع والجر و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م بحروف الإعراب وحروف الإعراب الأسماء المتمكنة والأفعال المضارعة 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ن وهذا منه بيان لا إشكال فيه أن الأسماء غير الفاعلين وهي التي تضا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تي في أوائلها الزوائد الأربع وما قال قط من يرمي بالحجارة أن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ع المسمين ثم قال والنصب في الأسماء رأيت زيدا والجر مررت بزيد والرفع هذا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أسماء جزم لتمكنها وإلحاق التنوين وهذا كله بيان أن الأسماء هي 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 من الحروف المقطعة لا المسمون بها ولو تتبع هذا في أبواب الجمع و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غير والنداء والترخيم وغيرها لكثر جداً وكاد يفوت التح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كل ما شغب به القائلون بأن الاسم هو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ول سقط احتجاج أهله وعري عن البرهان فهو باطل ثم نظرنا فيما احتج به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غير المسمى فوجدناهم يحتجون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الأسماء الحس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دعوه بها وذروا الذين يلحدون في أسمائ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والله عز و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كثيرة وقد تعالى الله عن أن يكون اثنين أو أكثر وقد 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لله تسعة وتسعين اسما مائة غير واحد من أحصاها دخل الجنة قال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أن خالقه أو معبوده تسعة وتسعون فهو شر من النصارى الذين لم يجعلو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رهان ضروري لازم ورأيت لمحمد ب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ولمحمد بن الحسن بن فورك الأصبهاني أنه ليس لله تعالى إلا اس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ارضة وتكذيب لله عز وجل وللقرآن و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جميع العالمين ثم عطفا فقال ا معنى قول الله عز وجل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وقول رسول الله صلى الله عليه وسلم أن لله تسعة وتسعين اسما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تقسيم أدخل في الضلال من ذلك ال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فعلى قولكم هذا أراد الله تعالى أن يقول لله التسميات الحسن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ى وأراد رسوله صلى الله عليه وسلم أن يقول أن لله تسعة وتسعين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سعة وتسعين اسما أعن غلط وخطأ قال الله تعالى ذلك و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عن عمد ليضل بذلك أهل الاسلام أم عن جهل باللغة التي تنبهتما لها أنتما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هذه الوجوه ضرورة لا محيد عنها وكلها كفر مجرد ولا بد لهم من أحدها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وه من الكذب على الله تعالى و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ذا ودعوا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كذب بلا دليل ولا يرضي بهذا لنفس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لى المسمى فهي شىء ثالث غير الاسم وغير المسمى فذات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ي الله المسمى والتسمية هي تحريكنا عضل الصدر واللسان عند نطقنا ب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غير الحروف لأن الحروف هي الهواء المندفع بالتحريك فهو المحرك ب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هو المحرك بكسر الراء والحركة هي فعل المحرك في دفع المحرك وهذا أم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مشاهد بالضرورة متفق عليه في جميع اللغات واحتجوا أيضا 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زَكَرِي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ُبَشِّرُكَ بِغُلَامٍ اسْمُهُ يَحْيَى لَمْ نَجْعَل لَّهُ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لا يحتمل تأويلا في أن الاسم هو الياء وال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ء والألف ولو كان الاسم هو المسمي لما عقل أحد معنى قوله تعالى لم نجع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ميا ولا فهم ولكان فارغا حاشا لله من هذا ولا خلاف في أن معناه لم يع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لى أحد قبله وذكروا أيضا قول الله عز وجل عن نفسه هل تعلم له سميا و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 على أن أسماء الله تعالى التي اختص بها لا تقع على غيره ولو كان ما يدعو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هذا اللفظ أحد أيضا حاشا لله من هذا واحتجوا أيضا بقول الله تعالى مبشرا ب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ن بعدي اسمه أحمد وهذا نص على أن الاسم هو الألف والحاء والميم والد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واحتجوا أيضا بقول الله عز وجل وعلم آدم الأسماء كلها ثم عرضهم على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نبئوني بأسماء هؤلاء إن كنتم صادقين إلى قوله قال يا آدم أنبئهم بأس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بأهم بأسمائهم قال ألم أقل لكم الآية وهذا نص جلى على أن الأسماء كل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يات لأن المسميات كانت أعيانا قائمة وذوات ثابته تراها الملائكة وإنما جه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فقط التي علمها الله آدم وعلمها آدم الملائكة وذكروا قول الله تعالى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الله أو ادعوا الرحمن أياما تدعوا فله الأسماء الحسنى وهذا ما لا حيل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لفظة الله هي غير لفظة الرحمن بلا شك وهي بنص القرآن أسم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ى واحد لا يتغاير بلا شك وذكرو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مما لم ي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م الله علي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ا أيضا جلي مجمع عليه من أهل الإ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ده التذكية فهو الكلمة المجموعة من الحروف المقطعة مثل الله والرحمن و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سمائه عز وجل واحتجوا من الإجماع بأن جميع أهل الإسلام لا نحاشى منه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وا على القول بأن من حلف باسم من أسماء الله عز وجل فحنث فعليه الكف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أن ذلك لازم فيمن قال والله أو والرحمن أو والصمد أو أي اسم من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حلف بها فما أسخف عقولا يدخل فيها تخطئة ما جاء به الله عز وجل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ه رسول الله صلى الله عليه وسلم وما أجمع عليه أهل الإسلام وما أطب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قاطبة من أن الاسم هو الكلمة المجموعة من الحروف المقطعة و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وابن فورك في أن ذلك ليس هو الاسم وإنما هو التسمية والحمد لله الذ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نا من أهل هذه الصنعة المرذولة ولا من هذه العصابة المخذولة واحتجوا أيض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ذا أرسلت كلبك فذكرت اسم الله فكل فصح 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هو اسم الله تعالى وقول رسول الله صلى الله عليه وسلم أن له أسماء وهي ا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عاقب والحاشر والماحي فيالله وياللمسلمين أيجوز أن يظن ذو مسكة 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خمس ذوات تبارك الذي يخلق ما لا نعلم وذكروا 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تسموا بأسمي ولا تكنوا بكنيتى فصح أن الاسم هو 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ء والميم والدال بيقين لا شك فيه واحتجوا بقول عائشة رضى الله عنها بحضر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قد قال لها عليه السلام إذا كنت راضية عني قلت لا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إذا كنت ساخطة قلت لا ورب إبراهيم قال ت أجل والله يارسول الله ما أهج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ك فلم ينكر رسول الله صلى الله عليه وسلم عليها ذلك القول فصح أن اسمه غير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لأنها لم تهجر ذاته وإنما هجرت اسمه واحتجوا أيضا ب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حب الأسماء إلى الله عز وجل عبد الله وعبد الرحمن وأصدق الأسماء همام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كذبهما خالد ومالك وهذا كله يبين أن الاسم غير المسمى فقد يسمى عبد الل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ن يبغضه الله عز وجل وقد يسمى من يكون كذابا الحارث وهماماويسمى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ومالكا فهم بخلاف أسمائهم واحتجوا أيضا بأن قال وا قد اجتمعت الأمم ك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سئل المرء ما اسمك قال فلان وإذا قيل له كيف سميت ابنك وعبدك قال 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فصح أن تسميته هي اختياره وإيقاعه ذلك الاسم على المسمى وأن الاسم غي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من طريق النظر بأن قال وا انتم تقولون أن اسم الله تعالى هو الله نف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لون بأن تقولوا أسماء الله تعالى مشتقة من صفاته فعليم مشتق من علم و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قدرة وحي من حياة فإذا اسم الله هو الله واسم الله مشتق ف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مشتق وهذا كفر بارد وكلام سخيف ولا مخلص لهم منه فصحت البراهين المذك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سنن والإجماع والعقل واللغة والنحو على أن الاسم غير المسمى بلا شك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أحمد بن جدار ما شاء أن يحسن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يا أخت آل بما غلطت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ى لو كان هذا وقيل سم مات إذا من يقول سم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سائح القطان أنه شاهد بعضهم قد كتب الله في سحاة وجعل يصلى إليها قال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هذا قال معبود قال فنفخت فيها فطارت فقلت له قد طار معبودك قال فضر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هوا فقالوا فأسماء الله عز وجل إذا مخلوقة إذ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إذ هى غير الله تعالى قلنا لهم وبالله تعالى التوفيق أن كنتم تعنو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حروف الهجاء والمداد المخطوط به في القراطيس فما يختلف مسلمان في أن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إن كنتم تريدون الإيهام والتمويه بإطلاق الخلق على الله تعالى فمن أط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بل أن أشار مشير إلى كتاب مكتوب فيه الله أو بعض أسماء الله تعالى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إذ قال يا الله أو قال بعض أسمائه عز وجل فقال هذا مخلوق أو هذا ليس رب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ون بهذا لما حل لمسلم إلا أن يقول حاشا الله من أن يكون مخلوقا بل هو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ي أؤمن به ولا أكفر به ولو قال غير هذا لكان كافرا حلال الدم لأنه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ذات الباري تعالى ولا عن الذي هو ربنا عز وجل وخالقنا والذي هو المسمى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لا إلى الذي يخبر عنه ولا إلى الذي يذكر إلا بذكر اسمه ولا بد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في هذه المسألة يموه أهل الجهل بإيصال ما لا يجوز إلى ذات الله تعالى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 الجواب في ذلك البتة إلا بتقسيم كما ذكرنا وكذلك لو كتب إنسا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مطلب بن هاشم أو نطلق بذلك ثم قال لنا هذ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م ليس رسول الله وتؤمنون بهذا أن تكفرون به لكان من قال ليس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نا أكفر به كافرا حلال الدم بإجماع أهل الاسلام ولكن نقول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نحن نؤمن به ولا يختلف اثنان في الصوت المسموع و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ليس هو الله ولا رسول الله وبالله تعالى التوفيق فإن قال وا أ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أبا زرعة عبيد الله بن عبد الكريم وأبا حاتم محمد بن إدريس النظلي الرا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تعالى إن الاسم هو المسمي قلنا لهم هؤلاء رضي الله عنهم وإن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من أئمتنا فليسوا معصومين من الخطأ ولا أمرنا الله عز وجل بتقل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هم في كل ما قال وه وهؤلاء رحمهم الله أراهم اختيار هذا القول قولهم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هو المسموع من القرآن المخطوط في المصاحف نفسه وهذا قول صحيح ولا 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اسم هو المسمى على ما قد بينا في هذا الباب وفي باب الكلام في القرآن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إنما العجب كله ممن قلب الحق وفارق هؤلاء المذكورين حيث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لا يحل خلافهم وتعلق بهم حيث وهموا من هؤلاء المنتمين إلى الأشعرية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رآن لم ينزل قط إلينا ولا سمعناه قط ولا نزل به جبريل على قل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إن الذي في المصاحف هو شيء آخر غير القرآن ثم أتبعوا هذه ال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عاء بأن قال وا إن اسم الله هو الله وأنه ليس إلا اسم واحد وكذبو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ي أن لله أسماء كثيرة تسعة وتسعين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إنساناً يشير إلى كتاب مكتوب فيه ال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ربي وأنا كافر بهذا لكان كافراً ولو قال هذا المداد ليس ربي وأنا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وبية هذا الصوت لكان صادقاً وهذا لا ينكر وإنما نقف حيث وقفنا ولو أن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رسول الله رحمه الله لم يبعد من الاستخفاف فلوا قال اللهم أرحك محمد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لكان محسناً ولو أن إنساناً يذكر من أبويه العضو المستور باسمه لكان عاقاً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وإن كان صادق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ل يعقل الفلك والنجوم أم 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ق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والنجوم تعقل وأنها ترى وتسمع ولا تذوق ولا تشم وهذه دعوى بلا برهان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هو باطل مردود عند كل طائفة بأول العقل إذ ليست أصح من دعوى أخرى تض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رضها وبرهان صحة الحكم بأن الفلك والنجوم لا تعقل أصلاً هو أن حركتها أب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ة واحدة لا تتبدل عنها وهذه صفة الجماد المدبر الذي لا اختيار له فقالوا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ن الأفضل لا يختار إلا الأفضل للعمل فقلنا لهم ومن أين لكم بأن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سكون الاختياري لأننا وجدنا الحركة حركتين اختيارية واضطرارية و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سكونين اختيارياً واضطرارياً فلا دليل على أن الحركة الاختيارية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الاختياري ثم من لكم بأن الحركة الدورية أفضل من سائر الحركات يمين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اً أو أمام أو وراء ثم من لكم بأن الحركة من شرق إلى غرب كما يتحرك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أفضل من الحركة من غرب إلى شرق كما تتحرك سائر الأفلاك وجميع الكواكب 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 مخرقة فاسدة ودعوى كاذبة مموهة و قال بعضهم لما كنا نحن نعقل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تدبرنا كانت أولى بالعقل والحياة منا فقلنا هاتان دعوتان مجموعتان في ن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ول بأنها تدبرنا فهي دعوى كاذبة بلا برهان على ما نذكره بعد هذ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لثاني الحكم بأن من تدبرنا أحق بالعقل والحياة منا فقد وجدنا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طبيعياً ويكون اختيارياً فلو صح أنها تدبرنا لكان تدبيراً طبيعياً ك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ذاء لنا وكتدبير الهواء والماء لنا وكل ذلك ليس حياً ولا عاقلاً بالمشاه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نا الآن أن يكون تدبير الكواكب لنا اختيارياً بما ذكرنا من جريها على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رتبة واحدة لا تنتقل عنها أصلاً وأما القول بقضايا النجوم فإنا نقو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حاً ظاهراً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رفة قطعها في أفلاكها وآناء ذلك ومطال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ادها وارتفاعاتها واختلاف مراكز أفلاكها فعلم حسن صحيح رفيع يشرف به النا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ظيم قدرة الله عز وجل وعلى يقين تأثيره وصنعته واختراعه تعالى للعالم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ذي يضطر كل ذلك إلى الإقرار بالخالق ولا يستغني عن ذلك في معرفة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ات الصلاة وينتج من هذا معرفة رؤية الأهلة لفرض الصوم والفطر ومعرفة الكس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ذلك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 فوقكم سبع طرائ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قمر قدرناه منا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عاد كالعرجون القديم لا الشمس ينبغي لها أن تدرك القمر ولا الليل سابق الن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 في فلك يسبح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ماء ذ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رو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علموا عدد الس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س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فس ما قلنا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ضاء بها فالقطع به خطأ لما نذكره إن شاء الله تعالى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ينقسمون قسمين أحدهما القائلون بأنها والفلك عاقلة مميزة فاعلة مدب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و معه وأنها لم تزل فهذه الطائفة كفار مشركون حلال دماؤ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أمة وهؤلاء عني رسول الله صلى الله عليه وسلم إذ يقول أن الله تعا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عبادي كافر بي مؤمن بالكواكب وفسره رسول الل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مطرنا بنوء كذا وكذا وأما من قال بأنها مخلوقة وأنها غير عاقلة لك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خلقها وجعلها دلائل على الكو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كافراً ولا مبتدعاً وهذا هو الذي قلنا فيه أنه خطأ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هذا إنما يحيل على التجارب فما كان من تلك التجارب ظاهراً إلى الحس ك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ر الحادثين عند طلوع القمر واستوائه وأفوله وامتلائه ونقصانه وكتأثير الق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دابة الدبرة إذا لاقى الدبرة ضوءه وكتأثيره في القرع والقثاء المسموع لن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مر صوت قوي وكتأثيره في الدماغ والدم والشعر وكتأثير الشمس في عكس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عيد الرطوبات وكتأثيرها في أعين السنانير غدوة ونصف النهار وبالعشي و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يوجد حساً فهو حق لا يدقعه ذو حس سليم وكل ذلك خلق الله عز وجل فهو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وما يتولد عنها ويوجد بها 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 مُّبَارَكًا فَأَنبَتْنَا بِهِ جَنَّاتٍ وَحَبَّ الْحَصِيدِ وَالنَّخ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سِقَاتٍ لَّهَا طَلْعٌ نَّضِيدٌ رِزْقًا لِّلْعِبَادِ وَأَحْيَي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دَةً مَّيْتًا كَذَلِكَ الْخُرُوج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من تلك التج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اً عما ذكرنا فهو دعاوي لا تصح لوجوه أحدها أن التجربة لا تصح إلا بتكر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وق بدوامه تضطر النفوس إلى الإقرار به كاضطرارنا إلى الإقرار بأن الإنسان إ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اعات تحت الماء مات وإن ادخل يده في النار احترق ولا يمكن هذا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وم لأن النصب الدالة عندهم على الكائنات لا تعود إلا في عشرات آلاف من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أن يصح منها تجربة ولا إلى أن تبيقي دورة تراعي تكرار تلك الأدوا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مقطوع به على بطلان دعواهم في صحة القضايا بالنجوم وبرهان آخر وهو ان شرو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ضاء لا تمكنهم الإحاطة بها أصلاً من معرفة مواقع السهام ومطارح الشع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درج النيرة والغيمة والمظلمة والآثار والكواكب البنيانية وسائر شرو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رون أنه لا يصح القضاء إلا بتحقيقها وبرهان ثالث وهو أنه ما دام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ل في تعديل كوكب زل عنه سائر الكواكب ولو دقيقة ولا بد وفي هذا فساد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 وبرهان رابع وهو ظهور اليقين بالباطل في دعواهم إذ جعلوا طبع زحل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بس وطبع المريخ الحر واليبس وطبع القمر البرد والرطوبة وهذه الصفات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ناصر التي دون فلك القمر وليس شيء منها في الأجرام العلوية لأنها خارجة ع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مل هذه الصفات والأعراض لا تتعدى حواملها والحوامل لا تتعدى مواضعها التي ر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ا وبرهان خامس وهو ظهور كذبهم في قسمتهم الأرض على البروج والدراري و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مدن التي يمكنهم فيها دعوى أن بناءها كان في طالع كذا ونصه كذا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 قال يم والقطع من الأرض التي لم يتقدم كون بعضها كون بعض كذبهم فيما عليه 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ياهم في النجوم وكذلك قسمتهم أعضاء الجسم والفلزات على الدراري أيضاً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أننا نجد نوعاً وأنواعاً من أنواع الحيوان قد فشا فيها الذبح فلا تكاد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إلا مذبوحاً كالدجاج والحمام والضان والمعز والبقر التي لا تموت منها ح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إلا في غاية الشذوذ ونوعاً وأنواعاً لا تكاد تموت إلا حتف أنوفها ك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وكثير من السباع وبالضرورة يدري كل أحد أنها قد تستوي أوقات ولادتها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ا بما يوجب الموت الطبيعي وبما يوجب الكرهى لاستواء جميعها في الول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ا في أنواع المنايا وبرهان سابع وهو أننا نرى الخصافا شيئاً في 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ليم الأول وسكان الاقليم السابع ولا سبيل إلى وجوده البتة في سكان سائر الأ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 ولا شك ولا مرية في استوائهم في أوقات الولادة فبطل يقيناً قضاؤهم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 وبما لا يوجبه بما ذكرنا من تساويهم في أوقات التكون والولادة واختلا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يكفي من هذا أن كلامهم في ذلك دعوى بلا برهان وما كان هكذا فهو باط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 فيما يوجبه الحكم عندهم والحق لا يكون في قولين مختلفين وأيضا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توجب أننا قادرون على مخالفة أحكامهم متى أخبرونا بها فلو كانت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ماً وما قدر أحد على خلافها وإذا أمكن خلافها فليست حقاً فصح أنها تخرص ك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ا والضرب بالحب والنظر في الكتف والزجر والطيرة وسائر ما يدعي أهله فيه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لا شك وما يخص ما شاهدناه وما صح عندنا مما حققه حذاقهم من التعد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د والمناجات وتحاول السنين ثم قضوا فيه فاخطؤا وما تقع أصابتهم من خطئ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زء يسير فصح أنه تحرص لا حقيقة فيه لا سيما دعواهم في إخراج الضمير فهو كل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أمله وبالله تعالى التوفيق وكذلك قولهم في القرانات أيضاً ولو أمكن تحقيق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ب في كل ما ذكرنا لصدقناها وما يبدوا منها ولم يكن ذلك علم غيب لأن كل 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 من خط أو كتف أو زجر أو تطير فليس غيباً لو صح وجه كل ذلك وإنما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هو أن يخبر المرء بكائنة من الكائنات دون صناعة أصلاً من شيء مما ذكر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فيصيب الجزئي والكلي وهذا لا يكون إلا لنبي وهو معجزة حينئذٍ وأما الك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طلت بمجيء النبي صلى الله عليه وسلم فكان هذا من أعلامه وآيات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خلق الله تعالى للشي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المخلوق نفسه أم غيره وهل فعل الله من دون الله تعا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م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أن خلق الشيء هو غير الشيء المخلوق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شهدتهم خلق السماوات والأرض ولا خلق أنفس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لهم في هذه الآية لأن الإشهاد هاهنا هو الإحضار ب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لأن الله تعالى لم يحضرنا عارفين ابتداء خلق السماوات والأرض و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وجدنا من قال أن خلق الشيء هو الشيء نفسه يحتج بقول الله تعالى هذ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ذه إشارة إلى جميع المخلوقات فقد سمي الله تعالى جميع المخلوقات كلها 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هذا برهان لا ي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 من قال أن خلق الشيء هو غير الشيء فن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ن خلق الله تعالى لما خلق أمخلوق هو أيضاً أم غير مخلوق فلا بد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إن قال وا هو غير مخلوق أوجبوا بإزاء كل مخلوق شيئاً موجوداً 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ضاهاة لقول الدهرية والبرهان قد قام بخلاف هذا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كل شيء فقد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د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وا بل خلقه تعالى لما خلق قلنا فخلقه تعالى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بخلق أم بغير خلق فإن قال وا بغير خلق قيل لهم من أين قلتم أن خلقه ل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ق هو غير المخلوق وقلتم في خلقه لذلك الخلق أنه بغير خلق وهذا تخليط وإن قال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قه بخلق سألناهم الخلق هو أم بخلق هو غيره وهكذا أبداً فإن وقفوا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وا خلقه هو هو سألناهم عن الفرق بين ما قال وا أن خلقه هو غيره وبين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أن خلقه هو هو وإن تماد وأخرجوا إلى وجود أشياء لا نهاية لها وهذا محال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طع بهذا معمر بن عمرو العطار أحد رؤساء المعتزلة وسنذكر كلامه بعد هذ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تصلاً بهذا الباب وبالله تعالى نتأيد وأيضاً فإن الجميع مطب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خلق ما خلق بلا معاياة فإذ لا شك في ذلك فقد صح يقيناً أنه لا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ه تعالى وبين ما خلق ولا ثالث في الوجود غير الخالق والمخلوق و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ا خلق حق موجود وهو بلا شك مخلوق وهو بلا شك ليس هو الخالق فهو المخلوق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لا شك فيه إذ لا ثالث هاهنا أصل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دون الله تعالى فعله هو مفعوله نفسه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فعل أحد دون الله تعالى إلا حركة أو سكوناً أو تأثيراً أو معرفة أو 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ادة ولا مفعول لشيء دون الله تعالى إلا ما ذكرنا فهي مفعولات الفاعل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فاعلين ولا فرق وما عدا هذا فإنما هو مفعول فيه كالمضروب والمقتول أو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لسوط والإبرة وما أشبه ذلك أو مفعول له كالمطاع والمخدوم أو مفعول من 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سوب والمحلوب فهذه أوجه المفع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أفعال الله تعالى فبخلاف 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بل هي غير المفعول فيه أوله أو به أو من أجله وذلك كالأحياء فهو غير الم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كلاهما مخلوق لله تعالى وخلقه تعالى لكل ذلك هو المخلوق نفسه ك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ا ماتة فهي غير الممات ولو كان غير هذا وكان الأحياء هو المحيا والإمات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ت وبيقين ندري أن المحيا هو الممات نفسه لوجب أن يكون الأحياء هو الإمات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وكالإبقاء فهو غير المبقي للبرهان الذي ذكرنا وبيقين ندري أن الشيء غير أع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قائمة به وقتاً وفانية عنه تار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بقاء والفن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تي يدعيها معمر والأحوال التي تدعيها الأشعرية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 أم ليس شيئاً ومسئلة الأجزاء وهل يتجدد خلق الله للأشياء أم لا ي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أن البقاء والفناء صفتان للباقي والفاني لا هما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فاني ولا هما غير الباقي وال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في غاية الفساد لأن القضية الثانية بنق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أولى بنقيض الثانية لأنه إذا قال ليست هي فقد أوجب أنها غيره و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غيره فقد أوجب أنه هو وهذا تناقض ظاهر وأيضاً فإنه لا فرق بين قول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هو ولا غيره وبين قوله هو هو وهو غيره والمعنى في تلك القضيتين سواء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بقاء ليس هو الباقي ولا هو غيره والفناء ليس هو الفاني ولا ه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هو الفاني نفسه والباقي ليس هو الباقي ولا غيره وهذا مزيد من الجنو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 وذهب معمر إلى أن الفناء صفة قائمة بغير ال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خبيط لا يعقل ولا يتوهم ولا يقوم عل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ما كان هكذا فهو باطل والحقيقة في ذلك ظاهرة وهي أن البقاء هو وجود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ثابتاً قائماً مدة زمان ما فإذ هو قائم كذلك فهو صفة موجودة في الباقي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ائمة به موجودة بوجوده فانية بفنائه وأما الفناء فهو عدم الشيء وبطلانه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شيئاً أصلاً والفناء المذكور ليس موجوداً البتة في شيء من الجواهر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عرض فقط كحمرة الخجل إذا ذهبت عبر عن المعنى المراد بالإخبار عن ذهابها ب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كالغضب يفنى ويعقبه رضاً وما أشبه ذلك لو شاء الله عز وجل أن يعدم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ر على ذلك ولكنه لم يوجد ذلك إلى الآن ولا جاء به نص فيقف عنده فالفناء عد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معدوم أهو شيء أ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المعدوم أهو شيء أم لا ف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طوائف من المرجئة كالأشعرية وغيرهم ليس شيئاً وبه يقول هشام بن عمرو الغ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شيوخ المعتزلة و قال سائر المعتزلة المعدوم شيء و قال عبد الرح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خياط أحد شيوخ المعتزلة أن المعدوم جسم في حال عدمه إلا انه ليس متح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كناً ولا مخلوقاً ولا محدثاً في حا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قال بأن المعدوم شيء بان قال وا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إن زلزلة الساعة شيء عظيم فقالوا فقد أخبر الله عز وجل بأنها شيء وهي معد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دليل على أن المعدوم شيء أنه يخبر عنه ويوصف ويتمنى ومن المحال أن 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ته ليس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زلزلة الساعة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قصة موصولة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وْنَهَا تَذْه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ُرْضِعَةٍ عَمَّا أَرْضَعَتْ وَتَضَعُ كُلُّ ذَاتِ حَمْلٍ حَمْلَهَا وَ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سُكَارَى وَمَا هُم بِسُكَارَى وَلَكِنَّ عَذَاب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م الكلام عند قوله يوم ترونها فصح أن زلزلة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رونها شيء عظيم وهذا هو قولنا ولم يقل تعالى قط أنها الآن شيء عظيم ثم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ما يكون يومئذ من هول المرضعات ووضع الأحمال وكون الناس سكارى من غير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تعلقهم بالآية وما نعلم أنهم شغبوا بشيء غيرها وأما قولهم أن المعدوم ي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ف ويتمنى ويسمى فجهل شديد وظن فاسد وذلك أن قولنا في شيء يذكر أنه معدوم و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معدوم ويتمنى به إنما هو أن يذكر اسم ما فذلك الاسم موجود بلا شك ي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كقولنا العنقاء وابن آوى وحبين وعرس ونبوة مسيلمة وما أشبه ذلك ثم ك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ويوجد ملفوظاً أو مكتوباً فإنه ضرورة لا بد له من أحد وجهين أ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سمى وإما أن يكون ليس له مسمى فإن كان له مسمى فهو موجود وهو شيء حينئذ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سمى فأخبارنا بالعدم وتمنينا للمريض بالصحة إنما هو إخبار عن ذلك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أنه ليس له مسمى ولا تحته شيء وتمن منا لأن يكون تحته مسمى فهكذا هو ال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ما ظنه أهل الجهل فصح أن المعدوم لا يخبر عنه ولا يتمنى ونسألهم عمن قال لي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ً أحمر وغلاماً أسود أخبرونا هل الثوب المتنى به عندكم أحمر أم لا فإن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هو ثوباً أحمر أثبتوا عرضاً محمولاً فيه وهو الحمرة فوجب أن المعدوم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إن قال وا لم يتمن شيئاً أصلاً صدقوا وصح أن المعدوم لا يتمنى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ا فرق بين قول القائل تمنيت لا شيء وبين قوله لم أتمن شيأ بل هما متل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وهذا أيضاً يخرج على وجه آخر وهو أنه لا يتمنى إلا شيأ موجود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وب موجود او غلام موجود واما من اخرج لفظة التمني لما ليس في العالم فلم يتمن ش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يوصف فطريق عجب جداً لأن معنى قول القائل يوصف إخبار بأن له صفة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وجودة به فليت شعري كيف يحمل المعدوم الصفات من الحمرة والخضرة والقوة و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إن هذا لعجيب جداً فظهر فساد ما موهوا به والحمد قال أبو محم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د عرا قولهم عن الدليل فقد صح أنه دعوى كاذبة ثم نقول وبالله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رهان على أن المعدوم اسم لا يقع على شيء أصلاً قول الله عز وجل وقد خلق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لم تك شيأ وقوله تعالى هل أتي على الإنسان حين من الدهر لم يكن شيأ مذك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وخلق كل شيء فقدره تقديرا و قال عز وجل إنا كل شيء خلقناه بقدر فيلزم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إن كان المعدوم شيأ أن يكون مخلوقاً بعد وهم لا يختلفون في أن المخلوق موج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قتاً من الدهر فالمعدوم على هذا موجود وقد كان موجوداً وهذا خلاف قول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بيان في أن المعدوم ليس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ما معنى قولنا شيء فلا ي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ً من أن يقولوا أنه الموجود وأن يقولوا هو كل ما يخبر عنه فإن قال وا هو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إلى الحق وإن قال وا هو كل ما يخبر عنه قلنا لهم إن المشركين يخبرون عن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ن شركائ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دوم لا مدخل له في الحقيقة واسم لا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فإن قال وا إن شركاء الله تعالى أشياء كانوا قد أفحشوا وأيضاً فإنه قد 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م لا نحاشي أن المعدوم ليش شيئاً أو لا شيء أو ما يعبر به في كل لغ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من لا شيء إلا أن المعنى واحد فلو كان المعدوم شيئاً لكان ما أجمعوا علي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يس شيئاً ولم يكن شيئاً باطلاً وهذا رد على جميع أهل الأرض مذ كانو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ى العالم فصح أن الموجود هو الشيء فإذ هو الشيء فبضرورة العقل أن اللاشي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ثم نسألهم أتقولون أن المعدوم عظيم أو صغير أو حسن أو قبيح أو طويل أو 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و لون في حال عدمه فإن أبوا من هذا تناقض قولهم وسئلوا عن الفرق بين قول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بين قولهم أنه حسن او قبيح أو صغير أو كبير وكيفقالوا أنه شيء ثم قال 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حسناً ولا قبيحاً ولا صغيراً وكبيراً فإن قال وا نعم أوجبوا أن المعدوم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الصفات وهذا تخليط ناهيك به وسئلوا فيماذا يحمل الصفات أفي ذاته أ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فإن قال وا في ذاته أوجبوا أنه له ذاتاً وهذه صفة الموجود ضرورة وإن قال 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صفات في غيره كان ذلك أيضاً عجباً زائداً لا خ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هل الإيمان موجود من أبي جهل أو معدو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بلا شك أنه معدو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هم عن إيمان أبي جهل المعدوم حسن هو أم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 لا حسن ولا قبيح قلنا لهم أيكون يعقل إيمان ليس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ظيم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وا بل هو حسن أوجبوا أنه حاصل للحسن وكذلك نسألهم ع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من الأنبياء عليهم السلام أقبيح هو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 لا أوجبوا كفراً ليس قب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وا بل هو قبيح أوجبوا أن المعدوم يحمل الصفات ونسأ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عقيم المعدوم منه أصغير هو أم كبير أم عاقل أم 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عوا من وجود شيء من هذه الصفات له كان عجباً أن يكون ول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ولا كبير ولا حي ولا ميت وإن وصفوه بشيء من هذه الصفات أتوا بالزي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نسألهم عن الأشياء المعدومة ألها عدد أم لا عد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 لا عدد لها كانوا قد أتوا بالمحال إذ أقروا بأش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وا بل لها عدد كان ذلك عجباً جداً أو محالاً لا خ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هم عن الأولاد المعدومين من العاقر والعقيم كم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م عن الأشياء المعدومة أهي في العالم ومن العالم أم ليس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لا من العالم فإن قال وا هي في العالم ومن العالم سألناهم عن مكان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دوا لها مكاناً سخفوا ما شاؤا وإن قال وا لا مكان لها قيل لهم وكيف يكون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ا مكان له فيه ولا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أن المعدومات إذا كانت أشياء لا عد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هاية ولا مبدأ فإنها لم تزل وهذه دهرية محققة وكفر مجرد أن تكون أشياء لا ت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لم تزل مع الله تعالى ونعوذ بالله من مثل هذا اله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وا أن المعدوم يعلم وهذا جهل منهم ب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سيما ممن أقر بأن المعدوم لا شيء وادعى مع ذلك أنه يعلم فألزمنا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م يعلمون لا شيء وأن الله تعالى يعلم لا شيء فجسر بعضهم على ذلك فقل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ك علمت لا شيء وعلم الله تعالى لا شيء ملائم لقولك لم أعلم شيئاً ولقو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له تعالى شيئاً لا فرق بين معنى القضيتين البتة بل هما واحد وإن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تان وإذ هو كذلك فقد صح أن المعدوم لا يعلم فإن ألزمنا على هذا وسألنا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له تعالى الأشياء قبل كونها أم لا قلنا لم يزل الله تعالى يعلم أن ما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إلى ما لا نهاية له فإنه سيخلقه ويرتبه على الصفات التي يخلقها فيها إذا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يكون شيئاً إذا كونه ولم يزل عز وجل يعلم أن ما لم يخلق بعد فليس هو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لقه ولم يزل تعالى يعلم أنه لا شيء معه وأنه ستكون الأشياء أشياء إذا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الى إنما يعلم الأشياء على ما هي عليه لا على خلاف ما هي عليه لأن من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ما هي عليه فلم يعلمها بل جهلها وليس هذا علماً بل هو ظن كاذب وجهل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علم الله فيهم خيراً لأسمعه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لغ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اطبنا الله تعالى بها حرف يدل على امتناع الشيء لامتناع غيره فصح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هم لأنه لم يعلم فيهم خيراً أو لا خير فيهم فصح أن المعدوم لا يعلم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لكان موجوداً وإنما يعلم الله تعالى أن لفظة المعدوم لا مسمى لها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يعلم عز وجل الآن أن الساعة غير قائمة وهو الآن تعالى لا يعلمها قائم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سيقيمها فتقوم فتكون قيامة وساعة ويوم جزاء ويوم بعث وشيئاً عظيماً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كل ذلك لا قبل أن يخلقه فأما علمه تعالى بأنه سيقيمها فتقوم فهو موجود حق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إطلاق العلم على ما لم يكن بعد من المعدومات كما أننا لا نعلم الآ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ة طلوعها في غد بل نعلم أنها ستطلع غداً وكذلك لا نعلم موت الأحياء الآ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الله تعالى سيخلق موتهم فنعلمه موتاً لهم إذا خلقه لا قبل ذلك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 قال تعالى أم حسبتم أن تدخلوا الجنة ولما يعلم الله الذين جاهدوا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الصابرين فهذا نص جلى على أن المعدوم لا يعلم لأن الله تعالى أخب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من لا يعمله الله تعالى مجاهداً ولا صابراً فصح أن من لم يجاهد ولا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ه الله تعالى قط مجاهداً ولا صابراً ولا علم له جهاداً ولا صبر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غير مجاهد وغير صابر ولم يزل تعالى يعلم أن من كان منهم سيجاهد وسيصبر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علم أن سيجاهد وسيصبر فإذا جاهد وصبر علمه حينئذ صابراً مجاهداً و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 لأنه ليس شيئاً غير الباري تعالى وإنما استحال المعلو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ألهم هل يعلم الله تعالى لحية الأطلس وقنا الأفطس أم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ل يعلم الله تعالى أولاد العقيم وإيمان الكافر وكفر المؤمن وكذب الصادق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أم لا يعلم شيئاً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 إن الله تعالى يعلم كل ذلك كانوا قد وصفو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هل وأنه يعلم الأشياء بخلاف ما ه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وا أنه تعالى لا يعلم للعقيم أولاداً وإنما يعلمه لا 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لحية الكلام في المعاني على معمر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مر ومن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أنا وجدنا المتحرك والساكن فأيقنا أن معنى الحدث في المتحرك به فارق ال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ته وإن معنى حدث في الساكن به أيضاً فارق المتحرك في صفته وكذلك علمن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معنى به فارقت السكون وإن في السكون معنى به فارق الحركة وكذلك علمن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 الذي به خالفت الحركة السكون معنى به فارق المعنى الذي به فارقه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بداً أوجبوا أن في كل شيء في هذا العالم من جوهر أو عرض أي شيء كان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كل معنى منها كل ما عداه في العالم وكذلك أيضاً في تلك المعاني لأنها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متغايرة وأوجبوا بهذا وجود أشياء في زمان محدود في العالم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ملة كل ما شغبوا به إلا أنهم فصلوها ومد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كافر والإيمان والمؤمن وفي غير ذلك مما هو المعنى الذي أوردناه بعي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في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شيئاً لأننا نقو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العالم كله قسمان جوهر حامل وعرض محمول ولا مزيد ولا ثالث في العا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قسمين هذا أمر يعرف بضرورة العقل وضرورة الحس فالجواهر مغايرة بعضه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واتها التي هي أشخاصها يعني بالغيرية فيها وتختلف أيضاً بجنسها وهي أيضاً م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ن بعض بالعرض المحمول في كل حامل من الجواهر وأما الأعراض فمغايرة ل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واتها بالغيرية فيها وكذلك هذه أيضاً بعضها مغاير لبعض بذواتها وبعضها مفارق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واتها وإن كان بعض الأعراض أيضاً قد تحمل الأعراض كقولنا حمرة مشرقة وحمرة ك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سيئ وعمل صالح وقوة شديدة وقوة دونها في الشدة ومثل هذا كثير إلا أن 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في عدد متناه لا يزيد وهذا أمر يعلم بالحس والعقل فالمتحرك يفارق السا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ته وهذا بسكونه والحركة تفارق السكون بذاتها ويفارقها السكون بذاته وبالنو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رية والحركة إلى الشرق تفارق الحركة إلى الغرب بكون هذه إلى الشرق وب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رب بذاته وبالغيرية فقط وهكذا في كل شيء فكل شيئين وقعا تحت نوع واحد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الأشخاص فإنهما يختلفان بغيريتهما فإن كانا وقعا تحت نوعين فإنهما 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رية في الشخص وبالغيرة في النوع أيضاً والغيرية أيضاً لها نوع جامع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ها إلا أن كل ذلك واقف عند حد من العدد لا يزيد ولا بد ثم نسألهم خبرو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تدعونها في حركة واحدة أيما أكثر أهي أم المعاني التي تدع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ين فإن أثبتوا قلة وكثرة تركوا مذهبهم وأوجبوا النهاية في المعاني التي 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عنها وإن قال وا إلا قلة ولا كثرة هاهنا كابروا وأتوا بالمحال الناقض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الهم لأنهم إذا أوجبوا للحركة معنى أوجبوا للحركتين معنيين وهكذا أبداً 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والقلة ضرورة لا محي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م جواب أصلاً إلا أن بعضهم قال أخب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له تعالى قادراً على أن يخلق في جسم واحد حركات 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 أهل الإسلام في هذا السؤال نعم وأما م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فأجابوا بلا فسقط هذا السؤال عنهم وكان سقوط الإسلام عنهم بهذا الجواب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سؤال أصحاب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ادى سؤالهم لأهل الحق فقالوا فأخبرونا أي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الله تعالى عليه من خلق الحركات في جسمين أو ما يقدر عليه من خلق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سم واحد فكان جواب أهل الحق في ذلك أنه لا يقع عدد على معدوم ولا يقع العد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جود معدود والذي يقدر الله تعالى عليه ولم يفعله فليس هو بعد شيئاً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ولا هو معدود ولا نهاية لقدرة الله تعالى وأما ما يقدر عليه تعالى ولم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 قال فيه أن له نهاية ولا أنه لا نهاية له وأما كل ما خلق الله تعالى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بعد وكذا كل ما يخلق فإذا خلقه حدثت له نهاية حينئذ لا قبل ذلك وأما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دعونها فإنكم تدعون أنها موجودة قائمة فوجب أن يكون لها نهاية فإن نف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عنها لحقتم بأهل الدهر وكلمناكم بما كلمناهم به مما قدر ذكرنا قبل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ثم لو تثبت لكم هذه العبارة من قول القائل أن ما يقد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نهاية لعدده وهذا لا يصح بل الحق في هذا أن نقول أن الله تعالى قاد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ما لا نهاية له في وقت ذي نهاية ومكان ذي نهاية ولو شاء أن يخلق ذلك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ي نهاية وكان غي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كان قادراً على كل ذلك لما وجب من ذلك إثب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تم من وجود معان في وقت واحد لا نهاية لها إذ ليس هاهنا عقل يوجب ذلك ول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 وإنما هو قياس منكم إذ قلتم لما كان قادراً على أن يخلق ما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نه قد خلق ما لا نهاية له فهذا قياس والقياس كله باطل ثم لو كان القياس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هذا منه باطلاً لأنه بزعمكم قياس موجود على معدوم وقياس وتشبيه لما قد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كم على ما لم يخلقه وهذا في غاية الفساد ولا فرق بينكم في هذا القياس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يقول أن في بلد كذا قوماً يشمون من عيونهم ويسمعون من أنوفهم ويذو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م ويبصورون من ألسنتهم فإذا كذب في ذلك وسئل برهاناً على دعواه قال أتق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در على خلق ذلك فقلنا له نعم قال فهذا دليل على صحة دعواي بل أنتم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لأن هذا أخبر عن متوهم لو كان كيف كان يكون فأنتم أتخبرون عن غير مت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لا متشكل في العقل وهو إقراركم بوجود معان لا نهاية لعددها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هذا القول الفاسد والحمد لله رب العالم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من بطلانها أنها دعوى لا برهان على صحتها وهي دعوى فاسدة غير ممكنة بل هي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هم ولا يتشك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أحوال مع الأشع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 قال أبو محمد وأما الأحوال التي ادعتها الأشعري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ن هاهنا أحوالاً ليست حقاً ولا باطلاً ولا هي مخلوقة ولا غير مخلوقة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ولا معدومة ولا هي معلومة ولا هي مجهولة ولا هي أشياء ولا هي لا أشياء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ن هذا علم العالم بأن له علماً ووجوده لوجوده و قالوا فإن قلتم أن لكم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كم علماً بالباري تعالى وبما تعلمونه وأن لكم وجوداً لوجودكم ما تج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كم ألكم علم بعلمكم بأن لكم علماً وهل لكم وجود لوجودكم وجودكم ما تجدو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م بذلك لزمكم أن تسلسلوا هذا أبداً إلى ما لا نهاية له ودخلتم في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والد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تم من ذلك سئلتم عن صحة الدليل على صحة منعكم ما منع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صحة إيجابكم ما أوجبتم من ذلك وكذلك قالوا في قدم القديم وحدث المحدث و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فناء الفاني وظهور الظاهر وخفاء الخافي وقصد القاصد ونية الناوي و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وا لو كان للباقي بقاء ولبقاء الباقي بقاء وهكذا أبداً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هاية له قالوا فهذا يوجب وجود أشياء لا نهاية لها وهذا محال وهكذا قالوا في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قد قدمه وقدم قدم قدمه إلى ما لا نهاية له وفي حدوث المحدث وحدث حدثه و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حدثه إلى ما لا نهاية له وهكذا قالوا في زمان الزمان وزمان زمان الزمان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هاية وفي فناء الفاني وفناء فنائه وفناء فناء فنائه إلى ما لا نهاية ل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ظاهر وظهور ظهوره وظهور ظهور ظهوره إلى ما لا نهاية له وكذلك القصد و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د والقصد إلى القصد إلى القصد وهكذا إلا ما لا نهاية له وكذلك النية و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ية والنية للنية للنية إلى ما لا نهاية له وكذلك تحقيق الحق وتحقيق تحقيق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ر السوء إذا ظن صاحبها أنه يدقق فيها فهي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ا تخرجه إلى التخليط الذي ينسبونه إلى السوفسطائية وإلى الهذيان المحض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ون أنهم يحسنون صن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كلام في هذا أبين من أن يشكل على عامي فكي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كيف على عالم والحمد لله ونحن نتكلم على هذا إن شاء الله عز وجل كلاماً ظا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حاً لا يخفى على ذي حس سليم وبالله تعالى نتأيد فنقو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دم فإنه من صفات الزمن ومن فيه تقول ملك أقدم من ملك و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من زمان وشيخ أقدم من شيخ أي أنه متقدم بزمانه عليه والزمان متقدم بذا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ليس في العالم قدم قديم الأزماني هذا هو حكم اللغة التي لا يوجد في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القدم هو التقدم والتقدم متقدم بنفسه على غيره فقط لأن القدم موجود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صفة المتقدم فلا يجوز إنكاره وأما قدم القديم فباطل لأنه لم يأت به نص ول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 دليل وما كان هكذا فهو باطل وأما وجود الموجود فبضرورة الحس أن الموجود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قتضي واجداً وأن الواجد يقتضي وجوداً لما وجد هو فعل الواجد وصفته فهو ح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وجود الواجد يوجد بذاته لا بوجود هو غيره لأن وجود الوجود لم يأت به ن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وما كان هكذا فهو باطل وأما الباري عز وجل فإنه يجد نفسه ويعلمها ويج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ويعلمه بذاته لا بوجود هو غيره ولا بعلم هو غيره فقط وكذلك العالم من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ولا بد هو فعل العالم وصفته المحمولة فيه عرضاً بيقين ويزيد ويذهب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اراً هذا ما لا شك فيه والعالم منا يعلم أنه يحمل علماً بعلمه ذلك لا بع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لمه لأن العالم بالعلم لم يوجب وجوده نص ولا برهان وما كان هكذا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اقي مثاله بلا شك والبقاء هو اتصال وجوده مدة بعد مدة وهذا معنى صح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كره عاقل فإما بقاء البقاء فلم يأت بإيجاب وجود نص ولا قام به بره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كذا فهو باطل ولا يجوز أن يوصف الله تعالى بالبقاء ولا أنه باق كما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د ولا بأنه خالد ولا بالدوام ولا بأنه دائم ولا بالثبات ولا بأنه ثاب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 العمر ولا بطول المدة لأن الله عز وجل لم يسم نفسه بشيء من ذلك ل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لسان رسول الله صلى الله عليه وسلم ولا قال ه قط أحد م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لا قام به برهان بل البرهان قام ببطلان ذلك لأن كل ما ذكرنا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ولا يجوز أن يوصف الله تعالى بشيء من صفات المخلوقين إلا أن يأتي نص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باسم ما فيوقف عنده ولأن كل ما ذكرنا أعراض فيما هو فيه والله تعالى ل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أيضاً فإنه عز وجل لا في زمان ولا يمر عليه زمان ولا هو متحرك ولا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 قال لم يزل الله تعالى ولا يزال وأما الفناء فإنه مدة للعدم تعدها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والسكون ولا يجوز أن تكون للمدة مدة لكنها مدة في نفسها ولنفسه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ن حق لأنه محسوس معلوم وأما القول بزمان الزمان فهو شيء لم يأت به نص ول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ته برهان وما كان هكذا فهو باطل وأما ظهور الظاهر فهو متيقن معلوم والظهور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فعله تقول ظهر يظهر ظهوراً والظهور معلوم ظاهر بنفسه ولا يجوز أن ي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هور ظهوراً لأنه لم يأت به نص ولا قام بصحته برهان وما كان هكذا فهو باط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الخافي فهو عدم ظهوره والعدم ليس شيئاً كما قدمنا وأما القصد إلى الشي و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إنما هما فعل القاصد والناوي وإرادتهما الشيء والقول بهما واجب لأنهما 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يجدهما كل أحد من نفسه ويعلمهما من غيره علماً ضرورياً وأما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النية للنية فباطل لأنه لم يأت به نص ولا أوجبهما دليل وما كان هك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القول به لا يجوز فهذا وجه البيان فيما خفي عليهم حتى أتوا فيه بهذا الت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لهم أخبرونا إذا قلتم هذه أحوال أهي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يات مضبوطة محدودة متميز بعضها من بعض أم ليست معاني أصلاً ولا لها مسمي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ضبوطة ولا محدودة متميز 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إن قالوا ليست معاني ولا محدو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بوطة ولا متيزاً بعضها من بعض ولا لتك الأسماء مسميات أصلاً قيل له فهذا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حقاً فلم قلتم أنها ليست معدومة ثم لم سميتموها أحوالاً وهي معدومة و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إلا شرعية أو لغوية وتسميتكم هذه المعاني أحوالاً ليست تسمية شر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ية ولا مصطلحاً عليها لبيان ما يقع عليه فهي باطل محض بيقين فإن قالوا هي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بوطة ولها مسميات محدودة متميزة بعضها من بعض قيل لهم هذه صفة الموجودة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م أنها ليست موجودة وهذا ما لا مخلص لهم من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قال لهم أيضاً هذه الأحوال التي تقولون أمعق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 غير معقولة فإن قالوا هي معقولة كانوا قد أثبتوا لها معاني وحقائق من أ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ت فهي موجودة ولا بد والعدم ليس معقولاً لكنه لا معنى لهذه اللفظة أصلاً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ي قال لهم أيضاً هل الأحوال في اللغة وفي المعقول إلا صفات لذ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حال في اللغة إلا بمعنى التحول من صفة إلى أخرى ي قال هذا حال فل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انت حالك بالأمس وكيف يكون الحال غداً فإذا الأمر هكذا ولا بد فهذه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حق مخلوقة ولا بد فظهر فساد قولهم وأنه من أسخف الهذيان والمحال 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رضي به عاقل وي قال لهم أيضاً قبل كل شيء وبعده فمن أين سميتم 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حوال ومن أين قلتم لا هي معلومة ولا هي مجهولة ولا حق ولا باطل ولا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مخلوقة ولا معدومة ولا موجودة ولا هي أشياء ولا غير أشياء أي دليل حد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حكم أقرآن أم سنة أم إجماع أو قول متقدم أم لغة أم ضرورة عقل أ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ناعي أم قياس فهاتوه ولا سبيل إليه فلم يبق إلا الهذر والهوس وقلة المبالا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 اللكان ويسأل عنه رب العالمين والتهاون باستخفاف أهل العقول لمن قا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ولا مزيد ونعوذ بالله من الخذلان وما ينبغي لهم بعد هذا أن ينكرو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ما لا يعقل ككون الجسم في مكانين والجسمين في مكان واحد وكون شيء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ً وكون أشياء غير متناهية في وقت واحد فإن قالوا هذا كفر قيل لهم بل الكف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 به لأنه إبطال الحقائق كلها والعجب كل العجب أنهم لا يجوزون قدر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محال عندهم وقد أتوا في هذا الفصل بعين المحال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م في هذه المسألة كلام ما سمع بأسخف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وفسطائية ولا قول النصارى ولا قول الغالية على أن هذه الفرق أحمق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اً أما السوفسطائية فإنهم قطعوا على أن الأشياء باطل لا حق أو أنها حق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ه حق وباطل عند من هي عند باطل وأما النصارى والغالية فإن كانت ها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تان قد أتتا بالعظائم فإنهم قطعوا بأنها حق وأما هؤلاء المخاذيل فإنهم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حققوه وأبطلوه ولم يحققوه وأبطلوه ولم يحققوه ولا أبطلوه كل ذلك معاً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وجه واحد وهذا لا يأتي به إلا مبرسم أو مجنون أو ماجن يريد أن يضح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كلف بيان هذا التخليط التي أتوا 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فياً بسماعه ولكن التزيد من إبطال الباطل ما أمكن حسن فنقول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أن قولهم لا هي حق ولا هي باطل فإن كل ذي حس سليم يدري أن كل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فهو باطل وما لم يكن باطلاً فهو حق هذا لا يعقل غيره فكيف وقد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ذا بعد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ضلا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حق الحق ويبط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ط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يستوي الذين يعلمون 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كل شيء فقدر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ى أَصْحَابُ الْجَنَّةِ أَصْحَابَ النَّارِ أَن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ْنَا مَا وَعَدَنَا رَبُّنَا حَقًّا فَهَلْ وَجَدتُّم مَّا وَعَدَ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 قَالُواْ نَعَمْ فَأَذَّنَ مُؤَذِّنٌ بَيْنَهُمْ أَن لَّعْنَةُ اللّ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وجدتم ما وعد ربكم حق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نع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م ينتمون إلى الإسلام ويصدق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ما احتججنا عليهم فقد قطع الله تعالى أنه ليس إلا حق أو باطل و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و جهل وهو عدم العلم وليس إلا وجود أو عدم إلا شيء مخلوق أو الخالق أو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التي لا تقع على شيء ولا على مخلوق فقد أكذبهم الله عز وجل في دعواهم ولا 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حس سليم أن ما لم يكن باطلاً فهو حق وما لم يكن حقاً فهو باطل و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ً فهو مجهول وما لم يكن مجهولاً فهو معلوم وما لم يكن شيئاً فهو لا شيء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ا شيء فهو شيء وما لم يكن موجوداً فهو معدوم وما لم يكن معدوم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وما لم يكن مخلوقاً فهو غير مخلوق وما لم يكن غير مخلوق فهو مخلوق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ضرورة ولا يعقل غيره فإذ هذا كذلك ولا فرق بين ما قال وه في هذه القضي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لازم لهم ضرورة وهو أن تلك الأحوال معدومة موجودة معاً حق باطل معاً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 معاً مخلوقة غير مخلوقة معاً شيء لا شيء معاً وهذا هو نفس قولهم وم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 قالوا ليست حقاً فقد أوجبوا أنها باطل وإذ قالوا ولا هي باطل فقد أ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ق وهكذا في سائر ما قال وه فأعجبوا لعقول وسع هذا فيها وسخموا به ورقهم و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صوا من هذا من قول معمر في وجوب وجود أش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ا أو أن يصيروا إلى قولنا في إبطال هذه التي يسمونها أحوالاً وإعدامه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لم هوساً إلا وقد انتظمته هذه الم قال ة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الأشعرية ليس في العالم شيء له بعض أص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 نصف ولا ثلث ولا ربع ولا خمس ولا سدس ولا سبع ولا ثمن ولا تسع ولا عش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أصلاً واحتجوا في هذا بأن قالوا يلزم من قال أن الواحد عشر العشر و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بعض العشرة أن يقول ولا بد أن الواحد عشر من نفسه وجزء من نفسه وبعض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جزء لغيره عشر لغيره لأن العشرة تسعة وواحد فلو كان الواحد عشر العشرة و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شرة وجزأ للعشرة لكان عشراً لنفسه وللتسعة التي هي غيره ولكان جزأ بعضاً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سعة التي ه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بط شديد أول ذلك أنه رد على الله تعا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 للقرآن وخلاف اللغة بل لجميع اللغات ومكابرة للعقول وللحواس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خلا بعضه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حي بعضهم إلى بعض زخر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ل غرور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أمه الثلث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5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ها النصف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5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ن الربع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5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م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وا القرآن نصاً ثم هذا موجود في كل طبيعة في كل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سوس بالحواس ثم ي قال لهم لا فرق بينكم وبين من صحح ولم ينكر كون الشيء بعض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غيره وجزأ لنفسه وجزأ لغيره وعشر نفسه وعشر غيره واحتج في تصحيح ذلك ب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متم بها إبطال ذلك ولا مزيد وكلاكما متكسع في ظلمة الخطأ ثم نقول لهم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ليس الأمر كما ظننتم بل الأسماء موضوعة للتفاهم وللتميز بعض المسم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فالعشرة اسم للعشرة أفراد مجتمعات في العدد كذلك لتسعة وواحد ولثمانية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بعة وثلاثة ولستة وأربعة وخمسة وخمسة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أيام في الحج وسبع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رجعتم تلك عشرة كامل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ميع الأعداد لا ينكر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ذول منكر للمشاهدة فبالضرورة ندري أن كل جزء من تلك الجملة فهو بعض لها وعش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منها لنسبة ما ولا ي قال هو جزء لنفسه ولا جزء لغيره ولا أنه بعض ل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ض لغيره ولا عشر لنفسه ولا عشر لغيره ومثل هذا البلق الذي هو اسم 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البياض معاً فالبياض بلا شك بعض البلق والسواد بعض البلق وليس البياض 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لسواد ولا بعضاً لنفسه وللسواد وكل واحد منهما جزء للبلق وكذلك الإنسا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لة المجتمعة من أعضائه ولا شك في أن العين بعض الإنسان وجزء من الإنس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 قال العين بعض نفسها وبعض الأذن واليد ولا أن ي قال الأذن جزء ل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ين والأنف وهكذا في سائر الأعضاء فعلى قول هؤلاء النوكى يلزمهم أن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بعض الإنسان وأن يقولوا أن العين بعض نفسها وبعض الأذن ومن أبطل ال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زاء فقد أبطل الجمل لأن الجمل ليست شيئاً البتة غير أبعاضها ومن أبطل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طل الكل والجزء وأبطال العالم بكل ما فيه وإذا بطل العالم بطل الدين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قيقة السفسطة وما نعلم في الأقوال أحمق من هذه المسألة ومن التي قبلها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خلق الله عز وجل للعا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 وزيادته في كل دقيقة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نظ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 الله تعالى يخلق كل ما خلق في وقت واحد دون أن يعدمه وأنكر عليه ال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ظام هاهنا صحيح لأننا إذا أثبتنا أ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هو الشيء نفسه فخلق الله تعالى قائم في كل موجود أبداً ما دام ذلك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وأيضاً فإنا نسألهم ما معنى قولكم خلق الله تعالى أمر كذا فجوابهم 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تعالى أخرجه من العدم إلى الوجود فنقول لهم أليس معنى هذا القول منك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ده ولم يكن موجود أفلا بد من قولهم نعم فنقول لهم وبالله تعالى التوفيق ف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يجاد عندكم بلا شك فأخبرونا أليس الله تعالى موجداً لكل موجود أبداً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إن أنكروا ذلك أحالوا وأوجبوا أن الأشياء موجودة وليس الله تعالى موجداً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هذا تناقض وإن قالوا نعم فإن الله تعالى موجد لكل موجود أبداً ما دام موج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 هذا هو الذي أنكرتم بعينه قد أقررتم به لأن الإيجاد هو الخلق نفس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وجد لكل ما يوجد في كل وقت أبداً وإن لم يفنه قبل ذلك والله تعالى خالق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ي كل وقت وإن لم يفنه قبل ذلك وهذا ما لا مخلص لهم منه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آخر وهو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خلقناكم ثم صورناكم ثم قلنا للملائكة اسجدوا لآد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البرهان بأن الله تعالى خلق التراب والماء الذي يتغذى آدم وبنوه بما 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صارت فيه دماء وأحاله الله تعالى منياً فثبت بهذا يقيناً أن جميع أج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النوامى كلها متفرقة ثم جمعها الله تعالى فقام منها الحيوان والنوامى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نشأناه خلقاً آخ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اً من بعد خل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في كل حين يحيل الله تعالى أحوال مخلوقاته فهو خلق جيد والله تعالى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ين جميع العالم مستأنفاً دون أن يفني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حركة والسك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طائفة إلى أن لا حركة في العالم وأن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 واحتجوا بأن قالوا وجدنا الشيء ساكناً في المكان الأول ساكناً ف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هكذا أبداً فعلمناه أن كل ذلك سكون وهذا قول منسوب إلى معمر بن عمرو الع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بني سليم أحد رؤساء المعتزلة وذهبت طائفة إلى أنه لا سكون أصلاً وإنما هي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اد وهذا قول ينسب إلى إبراهيم ابن سيار النظام واحتج غير النظام من أهل هذه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ة بأن قالوا السكون إنما هو عدم الحركة والعدم ليس شيئاً و قال بعضهم ه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ترك الفعل ليس فعلاً ولا هو معنى وذهبت طائفة إلى إبطال الحركة و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و قالوا إنما يوجد متحرك وساكن فقط وهو قول أبي بكر بن كيسان الأصم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إلى أن الجسم في أول خلق الله تعالى ليس ساكناً ولا متحركاً وذهبت طائ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حركة والسكون إلا أنها قال ت أن الحركات أجسام وهو قول هشام بن الحكم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ية وجهم بن صفوان السمرقندي وذهبت طائفة إلى إثبات الحركة والسكون وأن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وهذا هو الحق فأما من قال بنفي الحركة وأن كل ذلك سكون فقولهم يبطل ب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بأن السكون إنما هو إقامة في المكان وأن الحركة نقلة عن ذلك المكان وزو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أن الزوال عن الشيء هو غير الإقامة فيه فإذا الأمر كذلك فوا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ين المعنيين المتغايرين لكل واحد منهما اسم غير اسم الآخر كما هما متغا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في اللغة أن يسمى أحدهما حركة ويسمى الآخر سكوناً وأما قولهم أن كل حرك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 في المكان الثاني فليس كذلك لأن السكون إقامة لا نقلة فيها فإذا وجدت ن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لا إقامة فيها فهي غير الإقامة التي لا نقلة فيها ونوع آخر له أيضاً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شخاص النوع الآخر وبيقين ندري أن الشيء المتحرك من مكان إلى مكان فإ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ز كل مكان يمر عليه فإنه غير واقف ولا مقيم هذا ما لا شك فيه يعرف ذلك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فصح أن الحركة معنى وأن السكون معنى آخر وأما من قال أن السكون حركة 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اج لا يعقل فلا وجه للاشتغال به وأما حجة من احتج بأن السكون عدم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 ليس شيئاً فليس كما قال لأنه عقب الحركة إقامة موجودة ظاهرة فه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بوجودها عدمت الحركة فليست هي عدماً كما أن القيام معنى صحيح موجود وأ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معه سائر الحركات والأعمال من القعود والاتكاء والاضطجاع وي قال لهم ما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 وبين من قال بل الحركة ليست معنى لأنها عدم السكون فهذا ما لا انفكا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 أيضاً أن المرض ليس معنى لأنه عدم الصحة والصحة ليست معنى لأنه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ومثل هذا كثير جداً وفي هذا إبطال الحقائق كلها وأما من قال أن التر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خطأ لأن كل من دون الله تعالى فإنه إن ترك معنى ما وفعلاً ما فلا بد له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آخر ومعنى آخر هذا أمر يوجد بالمشاهدة والحس لا يمكن غير ذلك فصح أن 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ه تعالى لفعل ما هو أيضاً فعل صحيح بوجوده منه سمي تاركاً لما ترك ولي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كذلك بل لم يزل غير فاعل ولم يكن بذلك فاعلاً للترك لأن ترك الإنسان ل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ا عرض موجود فيه وهو حامل له ولو كان لترك الله تعالى للفعل معنى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به تعالى معاذ الله من هذا من أن يكون عز وجل حاملاً لعرض فلو كا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بنفسه لكان جوهراً والترك ليس جوهراً ولو كان قائماً بغيره عز وجل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اعلاً له غير تارك فصح الفرق وبالله تعالى التوفيق وأما من أبطل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 معاً فقول فاسد أيضاً لأنه أثبت المتحرك والساكن مع ذلك وبيقين يدري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 سليم أن من تحرك سكن فإن تلك العين المتحركة ثم الساكنة هي عين واحدة وذا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بدل ذاتها وإنما تبدل عرضها المحمول فيها فبالضرورة ندري أنه حدث فيه أو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عنى من أجله استحق أن يسمى متحركاً وأنه حدث فيه أو له أو منه أيضاً 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استحق أن يسمى ساكناً ولولا ذلك لم يكن بأن يسمى متحركاً أحق به منه بأ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هذا أمر محسوس مشاهد فذلك المعنى هو الحركة أو السكون ولا فرق بين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ضارب والقائم والآكل وأبطل الضرب ونفى الحركة والسكون ولا فرق بين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ضارب والقائم والآكل وأبطل الضرب والأكل والقيام وهذه سفسطة صحيحة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أما من قال أن الجسم في أول خلق الله عز وجل ليس ساكناً ولا متحر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فاسد أيضاً لأنه لا يتوهم ولا يعقل معنى ثالث ليس حركة ولا سكوناً هذا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كل في النفس ولا يثبته عقل ولا سمع وأيضاً فلأنه قول لا دليل عليه فهو باط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 أن الله تعالى إذا خلق الجسم فإنما يخلقه في زمان ومكان فإذ لا شك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سم في أول حدوثه ساكن في المكان الذي خلقه الله تعالى فيه ولو طرفة عين ث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ل سكونه فيه فتطول إقامته فيه وإما أن ينتقل عنه فيكون متحركاً عنه فإن قا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تحرك لأنه خارج عن العدم إلى الوجود قيل له هذا منك تسمية فاسدة لأن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وهي التي يتكلم عليها إنما هي نقلة من مكان إلى مكان والعدم ليس م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مخلوق شيئاً قبل أن يخلقه الله تعالى فحال خلقه هي أول أحواله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و قبلها فكيف أن يكون له حال قبلها فلم ينتقل أصلاً بل ابتداه الله تعال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سم الكلي الذي هو جرم العالم جملة وهو الفلك الكلي فكل جزء منه مقدر م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زائه المحيطة به من أربع جهات والجزء الذي يليه في جهة عمق الفلك هو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ان له في الصفحة التي لا تلي الأجزاء التي ذكرنا والله تعالى يمسكه بقو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لا يلاقيه من صفحته العليا شيء أصلاً ولا هنالك مكان ولا زمان ولا خل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عض النوكى ممن ينتمي إلى الكلام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يفاً وهو أنه قال أن الله تعالى إذ خلق الأرض خلق جرماً عظيماً يمسكها لئ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در سفلاً فحين خلق ذلك الجرم أعدمه وخلق آخر وهكذا أبداً بلا نهاية لأنه زع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ه وقتين لاحتاج إلى مسك وهكذا أبداً إلى ما لا نهاية له كأن هذا الأنوك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مسك السماوات والأرض إن تزولا ولئن زالتا إن أمسكهم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 من بعد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له تعالى يمسك الكل كما هو دون عمد ل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م آخر ولو أن هؤلاء المخاذيل إذ عدموا العلم تمسكوا باتباع القرآن و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الخبر عن الله بما لا علم لهم به لكان أسلم لهم في الدين والدنيا و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ل الله فلا هادي له ونعوذ بالله من الضلال وأما من قال أن الحركات أجسام ف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سم في اللغة موضوع للطويل العريض العميق ذي المساحة وليست الحركة كذلك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ً ولا يجوز أن يوقع عليها اسم جسم إذ لم يأت ذلك في اللغة ولا في الشري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دليل وأوضح أنها ليست جسماً فهي بلا شك عرض وأما من قال أن الحركة ترى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لأنه قد صح إن البصر لا يقع في هذا العالم إلا على لون في ملون فقط و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الحركة لا لون لها فإذ لا لون لها فلا سبيل إلى أن ترى وإنما علمنا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لأننا رأينا لون المتحرك في مكان ما ثم رأيناه في مكان آخر علمنا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ن قد انتقل عن مكان إلى مكان بلا شك وهذا المعنى هو الحركة أو بأن يحس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ل من مكان إلى مكان فيدري حينئذ من لامسه وإن كان أعمى أو مطبق العين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وبرهان ما قلنا أن الهواء لما لم يكن له لون لم يره أحد وإنما يعلم تم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ه بملاقاته فإنه منتقل وهو هبوب الرياح وكذلك أيضاً علمنا حركة الصوت بإحسا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يأتي من مكان ما وكذلك القول في الحركة في المشموم من الطيب والنتن و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وق فبطل قولاً من قال أن الحركات ترى وصح أن الحركة ليست لوناً ولا لها لو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مكن لآخر أن يدعي أنه يسمع الحركة وهذا خطأ لأنه لا يسمع إلا الصوت ول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خر أن يدعي أن الحركة تلمس وهذا خطأ وإنما يلمس المجسة من الخشونة والإمل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مجسات والحق من هذا إنما هو أن الحركة تعرف وتوجد بتوسط كل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ات النقلية المكانية تنقسم قسمين لا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ما حركة ضرورية أو اختيارية فالاختيارية هي فعل النفوس الحية م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 والجن وساير الحيوان كله وهي التي تكون إلى جهات شتى على غير رتب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كذلك السكون الاختياري والحركة الضرورية تنقسم قسمين لا ثالث لهما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وأما قسرية والاضطرارية هي الحركة الكائنة ممن ظهرت منه عن غير قصد من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بيعة فهي حركة كل شيء غير حي مما بناه الله عليه كحركة الماء إلى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ز وحركة الأرض كذلك وحركة الهواء والنار إلى مواضعها وحركة الأفلاك و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اً وحركة عروق الجسد النوابض والسكون الطبيعي هو سكون كل ما ذكرنا في عنصر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ية فهي حركة كل شيء دخل عليه ما يحيل حركته عن طبيعته أو عن اختياره إ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ريك المرء قهراً وتحريكك الماء علواً والحجر وكذلك وكتحريك النار سفلاً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كتصعيد الهواء والماء وكعكس الشمس لحر النار والسكون القسري هو توقيف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عنصره أو توقيف المختار كره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تو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متكلمون في معنى عبروا عنه بالتول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ختلفوا فيمن رمى سهماً فجرح به إنساناً أو غيره وفي حرق النار وتبريد 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ير الآثار الظاهرة من الجمادات ف قال ت طايفة ما تلود من ذلك عن فعل إنسان أو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عل الإنسان والحي واختلفوا فيما تولد من غير حي ف قال ت طائفة هو فعل الله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طائفة ما تولد من غير حي فهو فعل الطبيعة و قال آخرون كل ذلك فع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بطلون للحقائق غائبون عن موجبات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أ بين من أن يطول فيه الخطاب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الصواب في ذلك أن كل ما في العالم من جسم أو عرض في جسم أو أثر من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لق الله عز وجل فكل ذلك فعل الله عز وجل بمعنى أنه خلقه وكل ذلك مضاف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بحكم اللغة إلى ما ظهرت منه من حي أو جما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نزلنا عليها ال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تزت وربت وأنبتت من كل زوج بهيج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 عز وجل الاهتزاز والإ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و إلى الأرض 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فح وجوههم الن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نار تلفح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ستغيثوا يغاثوا بماء كالمهل يشوي الوجو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وجل أن الماء يشوي الوجو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ً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تعالى المخطئ قاتلاً وأوجب عليه حكماً وهو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قط لكنه تولد عن فعله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 يصعد الكلم الطي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مل الصالح يرفع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الكلم والعمل عرض من الأعراض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إن مات أو قتل انقلب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شفا جرف ه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هار ب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ختلف أمة ولا لغة في صحة قول القائل مات فلا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فنسب الله تعالى وجميع خلقه الموت إلى الميت والسقوط إلى الحائط والانه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رف لظهور كل ذلك منها ليس في القرآن ولا في السنن ولا في العقول شيء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من خالف هذا فقد اعترض على الله تعالى وعل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ميع الأمم وعلى جميع عقولهم وهذه صفة من عظمت مصيبته بنفسه ومن لا دين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ولا حياء ولا علم وصح بكل ما ذكرنا أن إضافة كل أثر في العالم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غير إضافته إلى من ظهر منه وإنما إضافته إلى الله تعالى لأنه خلق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ته إلى من ظهر منه أو تولد عنه فلظهوره منه اتباعاً للقرآن ولجميع اللغات و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كل هذه الإخبارات وكلتا هاتين الإضافتين حق لا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ذلك لأنه لا فرق بين ما ظهر من حي مختار أو من حي مختار في أن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ما ظهر منه وأنه مخلوق لله تعالى إلا أن الله تعالى خلق في الحي اختيار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منه ولم يخلق الاختيار فيما ليس حياً ولا مريداً فما تولد عن فعل فاعل ف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معنى أنه خلقه وهو فعل ما ظهر منه بمعنى أنه ظهر منه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قتل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الله قتلهم وما رميت إذ رميت ولكن الله رم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رأيت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رثون أأنتم تزرعونه أم نحن الزارع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قولنا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مداخلة والمجاورة والكم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قائلون بأن الألوان أجسام إلى المداخلة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لفظة أن الجسمين يتداخلان فيكونان جميعاً في مك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فاسد لما سنبينه إن شاء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كلام في الأجسام والأعراض من ديواننا هذا وبالله التوفيق من ذلك أن كل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ساحة وإذا كان كذلك فله مكان زائد وإذ له مكان بقدر مساحته ولا بد فإن كل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يه جسم آخر فإن ذلك الجسم الزائد يحتاج إلى مكان زائد من أجل مساحته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يعلم بالمشاهدة فإن اختلط الأمر على من لم يتمرن في معرفة حدود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ا يرى في الأجسام المتخلخلة من تخلل الأجسام المايعة لها فإنما هذا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أجزاء تلك الأجسام المتخلخلة خروقاً صغاراً مملوءة هواء فإذا صب علي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ع ما ملأ تلك الخروق وخرج عنها الهواء الذي كان فيها وهذا ظاهر للعين مح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هواء عنها بنفاخات وصوت من كل ما يخرج عنه الهواء مسرعاً والذي ذكرن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م خروج الهواء عنها وزيد في عدد المائع ربا واحتاج إلى مكان زائد وأ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قبل فإنه في الأجسام المكتنزة كماء صب على ماء أو دهن على دهن أو دهن على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كل شيء من هذه الأنواع وغيرها فصح يقيناً أن الجسم إنما يكون في الج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جاورة كل واحد في حيز غير حيز الآخر وإنما تكون المداخلة بين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سام وبين الأعراض والأعراض لأن العرض لا يشغل مكاناً فيجد اللون وا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سة والرائحة والحر والبرد والسكون كل ذلك مداخل للجسم ومداخل بعضه بعض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جسم واحد في مكانين ولا جسمان في مكان واحد ذم أن المجاو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ين تنقسم ثلاثة أقسام أحدها أن يخلع أحد الجسمين كيفياته ويلبس كيفية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طة رميتها في دم خل أو دن مرق أو في لبن أو في مداد أو شيء يسير من بعض ه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و من غيرها كذلك فإن الغالب منها يسلب المغلوب كيفياته الذاتية والغ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ها عنه ويلبسا معاً كيفيات آخر كما الزاج إذا جاور العفص وكجسم الجير إذا 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الزرنيخ وكسائر المعاجن كلها والدقيق والماء وغير ذلك والثالث أن لا يخل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ن نفسه كيفية من كيفياته لا الذاتية ولا الغيرية بل يبقى كل واحد من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زيت أضيف إلى ماء وكحجر إلى حجر وثوب إلى ثوب فهذا حقيقة الكلام في ال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ورة وأما الكمون فإن طائفة ذهبت إلى أن النار كامنة في الحجر وذهبت طائ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هذا و قال ت أنه لا نار في الحجر أصلاً وهو قول ضرار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ائفة منهما فإنها تفرط على الأخرى فيما 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ضرار ينسب إلى مخالفيه أنهم يقولون بأن النخلة بطولها وعرضها وعظمها كا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ة وأن الإنسان بطوله وعرضه وعمقه وعظمه كامن في المني وخصومه ينس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ول ليس في النار حر ولا في العنب عصير ولا في الزيتون زيت ولا في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جنون محض ومكابرة للحواس و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في ذلك أن في الأشياء ما هو كامن كالدم في الإنسان والعصير في العنب و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تون والماء في كل ما يعتصر منه وبرهان ذلك أن كل ما ذكرنا إذا خرج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ناً فيه ضمر الباقي لخروج ما خرج وخف وزنه لذلك عما كان عليه قبل خروج الذي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شياء ما ليس كامناً كالنار في الحجر والحديد لكن في حجر الزناد 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قوة إذا تضاغطا احتدم ما بينهما من الهواء فاستحال ناراً وهكذا يعرض ل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ق فإن رطوباته تستحيل ناراً ثم دخاناً ثم هواء إذ في طبع النار استخراج نا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وتصعيد رطوباتها حتى يفني كل ما في الجسم من الناريات والمائيا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ثم لو نفخت دهرك على ما بقي من الأرضية المحضة وهي الرماد لم يحتر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عل إذ ليس فيه نار فتخرج ولا ماء فيتصعد وكذلك دهن السراج فإنه كثير النا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بعه فيستحيل بما فيه من المائية اليسيرة دخاناً هوائياً وتخرج ناريته حتى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أما القول في النوى والبزور والنطف فإن في النواة وفي البزر وفي النطفة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في كل ذلك الله عز وجل وهي قوة تحتذب الرطوبات الواردة عليها من الماء والز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يف التراب الواد كل ذلك على النواة والبزر فتحيل كل ذلك إلى ما في طبعها إح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صير عوداً ولحاء وورقاً وزهراً وثمراً وخوصاً وكرماً ومثل الدم الوا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فة فتحيله طبيعته التي خلقها الله تعالى فيه لحماً ودماً وعظماً وعصباً وعر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ين وعضلاً وغضاريف وجلداً وظفراً وشعراً وكل ذلك خلق الله تعالى فت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خالقين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باقلاني وسائر الأشعرية إلا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حر ولا في الثلج برد ولا في الزيتون زيت ولا في العنب عصير ولا في الإنسا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ناظرنا عليه من لاقيناه منهم والعجب كل العجب قولهم هذا التخليط وإنك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 بالحواس وضرورة العقل ثم هم يقولون مع هذا أن للزجاج والحصا طعماً و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قشور العنب رائحة وأن للفلك طعماً ورائحة وهذا إحدى عجائ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نا لهم في ذلك حجة غير دعواهم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ل حر نجده في النار عند مسنا إياها وكذلك خلق البرد في الثلج عند مسن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لق الزيت عند عصر الزيتون والعصير عند عصر العنب والدم عند القطع و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لقوا من هذا بحواسهم فمن أين قا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جاج طعماً ورائحة للفلك طعماً ورائحة وهذا موضع تشهد الحواس بتكذيبهم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رك الحواس الآخر وي قال لهم لعل الناس ليس في الأرض منهم أحد وإنما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د رؤيتكم لهم ولعل بطونكم لا مضارين فيها ورؤوسكم لا أدمغة فياه لك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خلق كل ذلك عند الشدخ وال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تعالى يكذبهم إذ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نار كوني برداً وسل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إبراه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النار تحرق بحرها ما كان ي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نار جهن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 حراً لو كانوا يفقه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حر في النار موجود وكذلك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ن نار جهنم أشد حراً من نارنا هذه سبعين درجة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ج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خرج من طور سيناء تنبت بالدهن وصبغ للآكل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شجرة 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ثمرات النخيل والأعناب تتخذون منه سكراً ورزق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سكر والعصير الحلال مأخوذ من الثمر والأعناب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فيهما ما أخذا منهما وقد أطبقت الأمة كلها على إنكار هذا الجنون و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حلى من العسل وأمر من الصبر وأحر من النار ونحمد الله على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استح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لحنيفيون ومن وافقهم في قولهم أن النقط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الخمر تقع في الماء فلا يظهر لها فيه أثر أنها باقية فيه بجسم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ها دقت وخفيت عن أن تحس وكذلك الحبر يرمى في اللبن فلا يظهر له فيه اثر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اليسير تذاب في الذهب فلا يظهر لها فيه أثر وهكذا كل شيء قالوا لو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من الماء يحيل ماء النقطة من الخمر تقع فيه لكان أكثر من ذلك المقدار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حالة بلا شك ونحن نجد كلما زدنا نقط الخمر وقلتم أنتم قد استحالت ماء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د فلا يلبث أن تظهر الخمر وهكذا في كل شيء قالوا فظهرت صحة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م أن الأمور إنما هي على ما رتبها الله عز وجل وعلى ما توجد عليه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ياكم المخالفة للحس ولا ينكر أن يكون مقدار ما يفعل فعلاً ما فإذا كثر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 كالمقدار من الدواء ينفع فإذا زيد فيه أو نقص منه لم ينفع ونحن نقر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تم ولا ننكره فنقول أن مقداراً ما من الماء يحيل مقداراً ما مما يلقى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 أو الخمر أو العسل ولا يحيل أكثر منه مما يلقى فيه ونحن نجد الهواء يحي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ء حتى إذا كثر الهواء المستحيل من الماء لم يستحل من الماء بل أحال الهواء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ما ذكرتم وإنما العمدة هاهنا على ما شهدت به أوائل العقول والحواس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إنما تختلف باختلاف طبائعها وصفاتها التي منها تقوم وحدودها وبها ت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أسماؤها فللماء صفات وطبائع إذا وجدت في جرم ما سمى ماء فإذا عدمت م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ماء ولم يكن ماء وهكذا كل ما في العالم ولا نحاشي شيئاً أصلاً ومن المح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دود الماء وصفاته وطبعه في العسل أو في الخمر وهكذا كل شيء في العالم ف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 بعضه إلى بعض فأي شيء وجدت فيه حدود شيء ما سمي باسم ما فيه تلك الحدو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اها كلها فإن لم يستوف إلا بعضها وفارق أيضاً شيئاً من صفاته الذاتي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شيء غير الذي كان وغير الذي مازج كالعسل الملقى في الأبارج ونقطة مداد في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وهذه رتبة العالم في مقتضى العقول وفيما تشاهد الحواس والذوق وال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س ومن دفع هذا خرج عن المعقول ويلزم الحنيفيين من هذا اجتناب ماء البح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عقولهم عذرة وبول لا ورطوبات ميتة وكذلك مياه جميع الأنهار أولها عن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ماء المطر أيضاً ونجد الدجاج يتغذى بالميتة والدم والعذرة والكبش يسقي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له قد استحال عن صفات كل ذلك وطبعه إلى لحم الدجاج والكبش فحل عندنا و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ثر تغذيها به حتى تضعف طبيعتها عن إحالته فوجد في خواصها وفيها صفة الع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 حرم أكله وهذا هو الذي أنكروه نفسه وهو مقرون معنا في أن الثمار وال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ذى بالعذرة وتستحيل فيها مدة أنها قد حلت وهذا هو الذي أنكروه نفس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طف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قوم من المتكلمين إلى إبراهيم النظا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ر على سطح الجسم يسير من مكان إلى مكان بينهما أماكن لم يقطعها هذا ال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ر عليها ولا حاذاها ولا ح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ين المحال والتخليط إذا إن كان هذا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يس في العالم إلا جسم حاشا الحركة فقط فإنه وإن كان قد أخطأ في هذ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ه الذي ذكرنا خارج عليه خروجاً صحيحاً لأن هذا الذي ذكرنا ليس موجود البتة 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ة البصر فقط وكذلك إذا أطبقت بصرك ثم فتحته لاقى نظرك خضرة السماء والكواك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فلاك البعيدة بلا زمان كما يقع على أقرب ما يلاصقه من الألوان لا تفاض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راكين في المدة أصلاً فصح ضرورة أن خلا البصر لو قطع المسافة التي بين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كواكب ومر عليها لكان ضرورة بلوغه إليها في مدة أطول من مدة مرو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التي ليس بينه وبين من يراه فيها إلا يسير أو أقل فصح يقيناً أن البصر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ظر ويقع على كل مرئي قرب أو بعد دون أن يمر في شيء من المسافة التي بين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ها ولا يحازيها ولا يقطعها وأما في سائر الأجسام فهذا محال ألا ترى أنك ت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دم وإلى ضرب القصار بالثوب في الحجر من بعد فتراه ثم يقيم سويعة وحينئذ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ذلك الهدم وذلك الضرب فصح يقيناً أن الصوت يقطع الأماكن وينتقل فيها وأن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ها ولا ينتقل فيها فإذا صح البرهان بشيء ما لم يعترض عليها إلا عديم عق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م حياء أو عديم علم أو عديم دين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إن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هذا الاسم على ما يقع فذهب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إنما يقع على الجسد دون النفس وهو قول أبي الهذيل العلاف وذهبت طائ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قع على النفس دون الجسد وهو قول إبراهيم النظام وذهبت طائفة إلى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ما معاً كالبلق الذي لا يقع إلا على السواد والبياض 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ت الطائفة التي ذكرنا ب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إنس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لصال كالفخا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نظر الإنسان مم خلق خلق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ء دافق يخرج من بين الصلب والترائ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حسب الإنسان أن يترك سد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يك نطفة من مني يمنى ثم كان علقة فخلق فسو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آيات أخر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لا شك صفة للجسد لا صفة للنفس لأن الروح إنما تنفخ بعد تمام خلق الإنس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سد واحتجت الطائفة الأخرى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خلق هلوعاً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ه الشر جزوعاً وإذا مسه الخير منوع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لا خلاف صفة النف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جسد لأن الجسد موات والفعالة هي النفس وهي المميزة الحية حاملة لهذه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هذين الاحتجاجين حق وليس أحدهما أولى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 ولا يجوز أن يعارض أحدهما بالآخر لأن كليهما من عند الله عز وجل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 فليس بمختلف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كان من عند غي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جدوا فيه اختلافاً كثير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كل هذه الآيات حق ف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اسم يقع على النفس دون الجسد ويقع أيضاً على الجسد دون النفس ويقع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يهما مجتمعين فنقول في الحي هذا إنسان وهو مشتمل على جسد وروح ونقول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سان وهو جسد لا نفس فيه ونقول أن الإنسان يعذب قبل يوم القيامة وينعم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دون الجسد وأما من قال أنه لا يقع إلا على النفس والجسد معاً فخطأ يبط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نصوص التي فيها وقوع اسم الإنسان على الجسد دون النفس وعلى النف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جواهر والأعرا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سم وما النفس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هذا الباب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الحكم إلى أنه ليس في العالم غلا جسم وأن الألوان والحركات أجسام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أن الجسم إذا كان طويلاً عريضاً عميقاً فمن حيث وجدته وجدت اللون فهي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العرض والعمق للون أيضاً فإذا وجب ذلك للون فاللون أيضاً طويل عريض عميق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عريض عميق جسم فاللون جسم وذهب إبراهيم بن سيار النظام إلى مثل هذا سواء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الحركات فإنه قال هي خاصة أعراض وذهب ضرار بن عمرو إلى أن الأجسام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ذهب سائر الناس إلى أن الأجسام هي كل ما كان طويلاً عريضاً عميقاً شاغ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وإن كل ما عداه من لون أو حركة أو مذاق أو طيب أو محبة فعرض وذهب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ين إلى نفي الأعراض ووافقهم على ذلك بعض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سم فمتفق على وجوده وأما الأعراض فإثب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اضح بعون الله تعالى وهو أننا لم نجد في العالم غلا قائماً بنفسه حاملاً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ئماً بغيره لا بنفسه محمولاً في غيره ووجدنا القائم بنفسه شاغلاً لمكان يمل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الذي لا يقوم بنفسه لكنه محمول في غيره لا يشغل مكاناً بل يكون الكثي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حاملها القائم بنفسه هذه قسمة لا يمكن وجود شيء في العالم بخلافها و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زائد على ما ذكرنا فإذ ذلك كذلك فبالضرورة علمنا أن القائم بنفسه الشاغل ل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وع آخر غير القائم بغيره الذي لا يشغل مكاناً فوجب أن يكون لكل واحد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ين اسم يعبر عنه ليقع التفاهم بيننا فاتفقنا على أن سمينا القائم بنفسه ال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ه جسماً واتفقنا على أن سمينا ما لا يقوم بنفسه عرضاً وهذا بيان برهان 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 الجسم تتعاقب عليه الألوان والجسم قائم بنفسه فبينا نراه أبيض صار أخض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ثم أصفر كالذي نشاهده في الثمار والأصباغ فبالضرورة نعلم أن الذي عدم وف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والخضرة وسائر الألوان هو غير الذي بقي موجوداً لم يفن وأنهما جميع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حامل لهما لأنه لو كان شيء من ذلك هو الآخر لعدم بعدمه فدل بقاؤه بع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ه ولا بد إذ من المحال الممتنع أن يكون الشيء معدوماً موجوداً في حا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واحد في زمان واحد وأيضاً فإن الأعراض هي الأفعال من الأكل والشرب و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 والمشي والضرب وغير ذلك فمن أنكر الأعراض فقد أثبت الفاعلين وأبطل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الفاعلين وكل الطائفتين مبطلة لما يشاهد بالحواس ويدرك بالعقل سوفسطائيون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الأعراض ما يدرك بالبصر وهو اللون إذا ما لا لون له لا يدرك بالشم كال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منها ما يدرك بالذوق كالحلاوة والمرارة والحموضة والملوحة ومنها م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مس كالحر والبرد ومنها ما يدرك السمع كحسن الصوت وقبحه وجهارته وجفوته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بالعقل كالحركة والحمق والعقل والعدل والجوار والعلم والجهل فظهر فسا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ي الأعراض الأعراض يقيناً والحمد لله رب العالمين فإذ قد صح كل ما ذكرنا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عبارات وتمييز للمسميات ليتوصل بها المخاطبون إلى تفاهم مراداتهم من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ني وفصل بعضها من بعض ليس للأسماء فائدة غير هذه فوجب ضرورة أن ي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فسه الشاغل لمكانه الحامل لغيره أسماء تكون عبارة عنه وأن يوقع أيض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غيره لا بنفسه المحمول الذي لا يشغل مكاناً اسماً آخر يكون أيضاً عبار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صل بهذين الاسمين كل واحد من ذينك المسميين عن الآخر وإن لم يكن ه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ط وعدم البيان واصطلحنا على أن سمينا القائم بنفسه الشاغل للمكان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نا على أن سمينا القائم بغيره لا بنفسه عرضاً لأنه عرض في الجسم وحدث ف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المشاهد بالحس المعروف بالعقل وما عدا هذا فهذيان وتخليط لا يعقله ق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غيره فصح بهذا كله وجود الأعراض وبطلان قول من أنكرها وصح أيضاً بما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لون والحركة وكل ما لا يقوم بنفسه هو غير حد القائم بنفسه فإذ ذلك ك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إلا القائم بنفسه وكل ما عداه فعرض فلاح بهذا صحة قول من قال بذلك وبط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والنظا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هشام بوجود الطول والعرض والعمق الذي توهمها في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طول الجسم الملون وعرضه وعمقه فقط وليس للون طول ولا عرض ولا عمق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م والمجسة والرائحة وبرهان ذلك أنه لو كان للجسم طول وعرض وعمق وكان للو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ول الملون الحامل له وعرض آخر غير عرض الحامل له وعمق آخر غير عمق ال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له لاحتاج كل واحد منهما ذراع وعرضه ذراع وعمقه ذراع ثم يسعان جمي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يس هو إلا ذراع في ذراع فقط ويلزمه مثل هذا في الطعم والرائحة والمجسة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توجد من كل جهة من جهات الجسم الذي هي فيه كما يوجد اللون ولا فر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طعم حتى يكون الشيء لا طعم له الرائحة والطعم والمجسة لا للون ولا ل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لا للرائحة ولا للمجسة وقد نجد جسماً طويلاً عريضاً عميقاً لا لون 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ساكنه ومتحركه وبالضرورة ندري أنه لو كان له لون لم يزد ذلك في مس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 الجهل بصاحبه إلى أن يقول ليس الهواء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 عما في داخل الزق المنفوخ ما هو وعما يلقي الذي يجرى فرساً جواداً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مه فإنه لا شك في أنه جسم قوي متكثر محسوس وبرهان آخر وهو أن كل أحد يد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العرض والعمق لو كان لكل واحد منهما طول وعرض وعمق لاحتاج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لى طول آخر وعرض آخر وعمق آخر وهكذا مسلسلاً إلى ما لا نهاية له و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قول إبراهيم وهشام وبالله تعالى التوفيق وأما قول ضرار أن الأجسام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فقول فاسد جداً لأن الأعراض قد صح كما ذكرنا أنها لا طول لها ولا ع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ق ولا تقوم بنفسها وصح أن الأجسام ذات أطوال وعروض وأعماق وقائمة بأنفس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أن يجتمع ما لا طول له ولا عرض ولا عمق مع مثله فيتقوم منها ما له طول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ق وإنما غلط فياه من توهم أن الأجسام مركبة من السطوح وأن السطوح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وط والخطوط مركبة من الن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على كل حال لأن السطوح المطلقة ف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ي الجسم وانقطاعه في تماديه من أوسع جهاته وعدم امتداده فقط وأما ال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فإنما هي تناهي جهة السطح وانقطاع تماديها وأما النقط فهي تناهي جهات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نهاياته كطرف السكين ونحوه فكل هذه الأبعاد إنما هي عدم التمادي و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مع عدم فيقوم منه موجود وإنما السطوح المجسمة والخطوط المجسمة والنقط المج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أبعاض الجسم وأجزاؤه ولا تكون الأجزاء أجزاء إلا بعد القسمة فقط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بعد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 من المتكلمين إلى إثبات شيء سموه جو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جسماً ولا عرضاً وقد ينسب هذا القول إلى بعض الأوائل وحد هذا الجوهر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أنه واحد بالذات قابل للمتضادات قائم بنفسه يحمل من كل عرض عرضاً واحداً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ون والطعم والرائحة والم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هذين القولين والقول الذي اجتمعا عليه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والبطلان أو لا أنها كلها دعاوي مجردة لا يقوم على صحة شيء منها دليل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رهاني ولا إقناعي بل البرهان العقلي والحسي يشهدان ببطلان كل ذلك وليس يعجز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ى ما شاء وما كان هكذا فهو باطل محض وبالله تعالى نتأيد وأما نحن فنق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وجود إلا الخالق وخلقه وأنه ليس الخلق إلا جوهراً حاملاً لأعراضه وأعرا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ة في الجوهر لا سبيل إلى تعدي أحدهما عن الآخر فكل جوهر جسم وكل جسم جوهر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ن معناهما واحد ولا مزيد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مع إن شاء الله تعالى كل شيء أوقعت عليه ه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ان اسم جوهر لا جسم ولا عرض ونبين إن شاء الله تعالى فساد كل ذلك ب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كما فعلنا في سائر كلامنا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نا ما أوقع عليه بعض الأوائل ومن قلدهم اسم 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وا أنه ليس جسماً ولا عرضاً فوجدناهم يذكرون الباري تعالى والنفس والهي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الصورة وعبر بعضهم عن الهيولى بالطينة وبعضهم بالخميرة والمعنى في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قال المراد بذلك الجسم متعرياً من جميع أعراضه وأبعاده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اد بذلك الشيء الذي منه كون هذا العالم ومنه تكون على حسب اختلا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أو في إنكاره وزاد بعضهم في الجوهر الخلا والمدة اللذين لم يزالا عندهم ي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 المكان المطلق لا المكان المعهود ويعني بالمدة الزمان المطلق لا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قوال شيء منها لمن ينتمي إلى الإسلا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جوس والصابئين والدهرية والنصاري في تسميتهم الباري تعالى جوهراً فإنهم 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نتهم التي لا يصح عندهم دين لملكي ولا لنسطوري ولا ليعقوبي ولا لهارو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ها وإلا فهو كافر بالنصرانية قطعاً حاشا تسميته الاباري تعالى جوهراً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سمة أيضاً وحاشا القول بأن النفس جوهر لا جسم فإنه قد قال به العطار أحد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أما المنتمون إلى الإسلام فإن الجوهر الذي ليس جسماً ولا عرضاً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شيئاً إلى الأجزاء الصغار التي لا تتجزأ إليها تنحل الأجسام بزعمهم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بعض الأوائل أيضاً فهذه ثمانية أشياء كما ذكرنا لا نعلم أحداً سمي جو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جسماً ولا عرضاً وغيرها إلا أن قوماً جهالاً يظنون في القوي الذاتي أنها 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منهم لأنها بلا خلاف محمولة فيما هي غير قائمة بنفسها وهذه صفة الع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جوهر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لا والمدة فقد تقدم إفسادنا لهذ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ديواننا بالبراهين الضرورية وفي كتابنا الموسوم بالتحقيق في نقض كتا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 لمحخمد بن زكريا الطيب وحللنا كل دعوى أوردها هو وغيره في هذا المعنى ب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والحمد لله رب العالمين كثيراً وأثبتنا في صدر كتابنا هذا وهنالك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خلا البتة وأنه كله كرة مصمتة لا تخلل فيها وأنه وليس وراءها خلاء لا 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البتة وأن المدة ليست للأمد أحدث الله الفلك بما فيه من الأجسام السا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حركة وأعراضها وبينا في كتاب التقريب لحدود الكلام أن الآلة المسماة الز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قة الماء والآلة التي تدخل في إحليل من به أسر البول براهين ضرورية بتحق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ء في العالم أصلاً وأن الخلاء عند القائلين به إنما هو مكان لا تمكن ف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بما ذكرنا لأنه لو خرج الماء من الثقب الذي في أسفل سارقة الماء وقد شد 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ي مكانه خالياً بلا متمكن فيه فإذا لم يمكن ذلك أصلاً ولا كان فيه بنية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قف الماء باقياً لا ينهرق حتى إذا فتح أعلاها ووجد الهواء مدخلاً خرج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رق لوقته وخلفه الهواء وكذلك الزرافة والآلة المتخذة لمن به أسر البول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تلك في داخل الإحليل وأول المثانة ثم جبذ الزر المغلق ليقها إلى خارج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ضرورة وخرج إذ لم يخرج لبقي ثقب الآلة خالياً لا شيء فيه وهذا باطل ممتن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في صدر كتابنا كما اعترض به الملحدون المخالفون لنا في هذا المكان فأ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 فإن قال قائل فالماء الذي اخترعه له والثريد الذي اخترع له من أين اخت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جسام محدثة والعالم عندكم ملأ لا خلا فيه ولا تخلخل ولا يكون الجسمان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قلنا وبالله تعالى التوفيق لا يخلو هذا من أحد وجهين لا ثالث لهما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حال أجزاء من الهوى ماء وتمراً وثريداً فالله أعلم أي ذينك كا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يء قدير فسقط قولهم في الخلا والمدة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رة فكيفية بلا شك وهي تخليط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كلها إلا أنها قسمان أحدهما ملازم كالصورة الكلية لا تفارق الجواهر البت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دونها ولا تتوهم الجواهر عارية عنها والآخر تتعاقب أنواعه وأشخاصه على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ال الشيء عن تثليث إلى تربيع ونحو ذلك فصح أنها عرض بلا شك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أما العقل فلا خلاف بين أحد له عقل سليم في أنه عرض محمول في النفس و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ذلك أنه يقبل الأشد والأضعف فنقول عقل أقوى من عقل وأضعف من عقل وله ض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ولا خلاف في الجواهر أنها لا ضد لها وإنما التضاد في بعض الكيفيات فق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في هذا بعض من يدعي له علم الفلسفة ف قال ليس في العقل ضد لكن لوجوده ض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 فقلت للذي ذكر لي هذا البحث أن هذه سفسطة وجهل لو جاز له هذا التخليط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ن يقول للعلم ضد لكن لوجوده ضد وهو عدمه ولا لشيء من الكيفيات ضد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ها ضد وهو عدمها فيبطل التضاد من جميع الكيفيات وهذا كلام يعلم فساده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لا فرق بين وجود الضد للعقل وبين وجوده للعلم ولسائر الكيفيات وهي باب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إنما هي صفات متعاقبة كلها موجودة فالعقل موجود ثم يعقبه الحمق وهو موج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موجود ويعقبه الجهل وكما أن النجدة موجودة ويعقبها الجبن وهو موجو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يخفى على من له أقل تمييز وكذلك الجواهر لا تقبل الأشد والأضعف في ذ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قول كل من له أدنى فهم من الأوايل والعقل عند جميعهم هو تمييز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ذائل واستعمال الفضائل واجتناب الرذائل والتزام ما يحسن به المغبة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ء وعالم الجراء وحسن السياسة فيما يلزم المرء في دار الدنيا وبهذا أيضاً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عليهم السلام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لم يسيروا في الأرض فتك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قلوب يعقلون ب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لك يبين الله لكم الآي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لكم تعق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 تحسب أن أكثرهم يسمع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عقلون إن هم إلا كالأنعام بل هم أضل سبي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جعل الرجس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لا يعقل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شر الدواب عند الله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فروا فهم لا يؤمن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عقل هو الإيمان وجميع الطاعات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الك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لو كنا نسمع أو نعقل ما كنا في أصحاب السعير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 فصح أن العقل فعل النفس وهو عرض محمول فيها وق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ها فهو عرض كيفية بلا شك وإنما غلط من غلط في هذا لأنه رأى لبعض الجهال المخ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ائل أن العقل جوهر وأن له فلكاً فعول على ذلك من لا علم له وهذا خطأ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 وبالله تعالى التوفيق وأيضاً فإن لفظة العقل عربية أتى بها المترجمون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فظة أخرى يعبر عنها في اليونانية أو في غيرها من اللغات عما يعبر بلفظ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لغة العربية هذا ما لا خفاء به عند أحد ولفظة العقل في لغة العرب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لتمييز الأشياء واستعمال الفضائل فصح ضرورة أنها معبرة بها عن عرض وكان 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 رديء العقل عديم الحياء مباهتاً بلا شك ولقد قال بعض النوكي الجهال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عرضاً لكانت الأجسام أشرف منه فقلت للذي أتاني بهذا وهل للجوهر شر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راضه وهل شرف جوهر قط إلا بصفاته لا بذاته هل يخفى هذا على أحد ثم قلنا و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فسه على قولهم السخيف في العلم والفضائل أن لا يخالفوننا في أنها أعراض ف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هم السخيفة يجب أن تكون الأجسام كلها اشرف منها وهذا كما ترى وأما الهيول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نفسه الحامل لأعراضه كلها وإنما أفردته الأوائل بهذا الاسم إذ تكل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ً في الكلام عليه عن سائر أعراضه كلها من الصورة وغيرها مفصولاً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اصة عن أعراضه وإن كان لا سبيل إلى أن يوجد خلياً عن أعراضه ولا متعرياً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لا يتوهم وجوده كذلك ولا يتشكل في النفس ولا يتمثل ذلك أصلاً بل هو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جملة كما أن الإنسان الكلي وجميع الأجناس والأنواع ليس شيء منها غير أشخ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فهي الأجسام بأعيانها إن كان النوع نوع أجسام وهي أشخاص الأعراض إن كا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أعراض ولا مزيد لأن قولنا الإنسان الكلي يزيد النوع إنما معناه أشخاص الناس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ياء أخر وقولنا الحمرة الكلية إنما معناه أشخاص الحمرة حيث وجدت فقط فبط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من ظن من أهل الجهل أن الجنس والنوع والفصل جواهر لا أجسا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لكن الأوائل سمتها وسمت الصفات الأوليات الذاتيات جوهريات لا جواه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ها منسوبة إلى الجواهر لملازمتها لها وأنها لا تفارقها البتة ولا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ا لها وبالله تعالى التوفيق فبطل قولهم في الخلا والمدة والصورة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ولى والحمد لله رب العالمين وأما الباري تعالى فقد أخطأ من سماه جوه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سمة ومن النصارى لأن لفظة الجوهر لفظة عربية ومن أثبت الله عز وجل ففرض علي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أنه خالقه وإلاهه ومالك أمره ألا يقدم عليه في شيء إلا بعهد منه تعالى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عنه إلا بعلم متيقن ولا علم ههنا إلا ما أخبر به عز وجل فقط فصح يقين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الله عز وجل جوهراً والأخبار عنه بأنه جوهر حكم عليه تعالى بغير عه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عنه تعالى بالكذب الذي لم يخبر قط تعالى به عن نفسه ولا سمي به نفس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دام لم يأتنا قط به برهان بإباحته وأيضاً فإن الجوهر حامل لأعراض ولو كان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املاً لعرض لكان مركباً من ذاته وأعراضه وهذا باطل وأما النصارى فليس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وروا على اللغة العربية فيصرفوها عن موضعها فبطل أن يكون تعالى جوهراً لب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 الجوهر وبطل أن يسمي جوهراً لأنه تعالى لم يسم نفسه به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قول من سمي الله تعالى جوهراً وأخبر عنه أنه تعالى جوهر ولله تعالى الحم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إلا النفس والجزء الذي لا يتجزأ ونحن إن شاء الله تعالى نتكلم فيهما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اً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النفس فذكر عن أبي بكر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يسان الأصم إنكار النفس جملة و قال لا أعرف إلا ما شاهدته بحواسي 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نوس وأبو الهذيل محمد ابن الهذيل العلاف النفس عرض من الأعراض ثم اختلفا 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نوس هي مزاج مجتمع متولد من تركيب أخلاط الجسد و قال أبو الهذيل هي عرض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الجسم و قال ت طائفة النفس هي النسيم الداخل الخارج بالتنفس فهي النفس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لروح عرض وهو الحياة فهو غير النفس وهذا قول الباقلاني ومن ات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و قال ت طائفة النفس جوهر ليست جسماً ولا عرضاً ولا لها طول ولا ع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ق ولا هي في مكان ولا تتجزأ وأنها هي الفعالة المدبرة وهي الإنسان وهو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وبه يقول معمر بن عمر والعطار أحد شيوخ المعتزلة وذهب سائر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ل المقرة بالميعاد إلى أن النفس جسم طويل عريض عميق ذات مكان عاقلة مم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ة ل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قول والنفس والروح اسمان مترادفان 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أبي بكر ابن كيسان فإنه يبطله النص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أما النص فب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َوْ تَرَى إِ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 فِي غَمَرَاتِ الْمَوْتِ وَالْمَلآئِكَةُ بَاسِطُواْ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ِجُواْ أَنفُسَكُمُ الْيَوْمَ تُجْزَوْنَ عَذَابَ الْهُونِ 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نَ عَلَى اللّهِ غَيْرَ الْحَقِّ وَكُنتُمْ عَن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كْبِر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نفس موجودة وأنها غير الجسد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رهان العقلي فإننا نرى المرء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ية عقله وتصحيح رأيه أو فك مسألة عويصة عكس ذهنه وأفرد نفسه عن حواسها الجس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ستعمال الجسد جملة وتبرأ منه حتى أنه لا يرى من بحضرته ولا يسمع ما 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فحينئذ يكون رأيه وفكره أصفى ما كان فصح أن الفكر والذكر ليسا للجسد الم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ند إرادتهما وأيضاً فالذي يراه النائم مما يخرج حقاً على وجهه وليس ذلك 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خلت النفس عن الجسد فبقي الجسد كجسد الميت ونجده حينئذ يرى في الرؤيا و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كلم ويذكر وقد بطل عمل بصره الجسدي وعمل أذنيه الجسدي وعمل ذوقه الجسدي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الجسدي فصح يقيناً أن العقل المبصر السامع المتكلم الحساس الذائق هو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فصح أنه المسمى نفساً إذ لا شيء غير ذلك وكذلك ما تتخيله نفس الأعمى و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ء مما قد رآه قبل ذلك فيتمثله ويراه في نفسه كما هو فصح يقيناً أ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ثلاً مدركاً غير الجسد إذ لا أثر للجسد ولا للحواس في شيء مما ذكرنا البتة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رى المريد يريد بعض الأمور بنشاط فإذا اعترضه عارض ما كسل والجسم بحس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تغير منه شيء فعلمنا أن ههنا مريداً للأشياء غير الجسد ومنها أخلاق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م والصبر والحسد والعقل والطيش والخرق والنزق والعلم والبلادة وكل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ن أعضاء الجسد فإذ لا شك في ذلك فإنما هو كله للنفس المدبرة للجسد و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ن بعض المحصرين ممن قد ضعف جسده وفسدت بنيته وتراه حينئذ أحد ما كان ذه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ا كان تميزاً وأفضل طبيعة وأبعد عن كل لغو وأنطق بكل حكمة وأصحهم نظراً و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في غاية الفساد وبطلان القوى فصح أن المدرك للأمور المدبر للجسد ال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 الحي هو شيء غير الجسد وهو الذي يسمى نفساً وصح أن الجسد مؤذ للنفس وأنها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في الجسد كأنها وقعت في طين مخمر فأنساها شغلها بها كلما سلف لها وأيضاً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عل للجسد لكان فعله متمادياً وحياته متصلة في حال نومه وموته ونحن نرى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صحيحاً سالماً لم ينتقض منه شيء من أعضائه وقد بطلت أفعاله كلها جملة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التمييز إنما كان لغير الجسد وهو النفس المفارقة وإن الفعال الذاكر قد با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أ منه وأيضاً فإننا نرى أعضاء الجسد تذهب عضواً عضواً بالقطع والفساد و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بحسبها والأعضاء قد ذهبت وفسدت ونجد الذهن والتدبير والعقل وقوي النفس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ر ما كان فصح ضرورة أن الفعال العالم الذاكر المدبر المريد هو غير الجس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أن الجسد موات فبطل قول ابن كيسان والحمد لله رب العالمين وأما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زاج كما قال جالينوس فإن كل ما ذكرنا مما أبطلنا به قول أبي بكر بن كي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طل أيضاً قول جالينوس وأيضاً فإن العناصر الأربعة التي منها تركب الجس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الماء والهواء والنار فإنها كلها موات بطبعها ومن الباطل الممتنع و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جوز البتة أن يجتمع موات وموات وموات وموات فيقوم منها حي وكذلك مح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بوارد فيقوم منها حار أو حوار فيجتمع منها بارد أو حي وحي وحي فيقو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 فبطل أن تكون النفس مزاجاً وبالله تعالى التوفيق وأما قول من قال أنها عرض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 إنما النفس النسيم الداخل والخارج من الهواء وأن الروح هو عر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إن كلى هذين القولين يبطلان بكل ما ذكرنا إبطال قول الأصم بن كيسان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هذين القولين ينتمون إلى الإسلام والقرآن يبطل قولهم نصاً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تو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نفس حين موتها والتي لم تمت في منامها فيمسك التي قضى عليها الموت ويرسل الأخ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أجل مسم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رورة أن الأنفس غير الأجساد وأن الأنفس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فاة في النوم والموت ثم ترد عند اليقظة وتمسك عند الموت وليس هذا ال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ساد أصلاً وبيقين يدري كل ذي حس سليم أن العرض لا يمكن أن يتوفى فيفارق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له ويبقى كذلك ثم يرد بعضه ويمسك بعضه هذا ما لا يكون ولا يجوز لأن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زايلته الحامل له وكذلك لا يمكن أن يظن ذو مسكة من عقل أن الهواء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خل هو المتوفي عند النوم وكيف ذلك وهو باق في حال النوم كما كان في حال ال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وكذلك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لائكة باسطوا أيديهم أخرجوا أنفسكم اليوم تجزون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أن يعذب العرض ولا الهواء وأيضاً ف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ذ ربك من بني آدم من ظهورهم ذريتهم وأشهدهم على أنفسهم ألست بربكم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آية ترفع الأشكال جملة وتبين أن النفس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وإنما هي العاقلة المخاطبة المكلفة لأنه لا يشك ذو حس سليم في أن الأجسا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له عليها هذا العهد كانت مبددة في التراب والماء والهواء والنار ونص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ا قلنا فكيف وفيها نص أن الأشهاد إنما وقع على النفوس وما أدري كيف تن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سلم بخلاف هذه النصوص وكذلك أخبار رسول الله صلى الله عليه وسلم أنه رأ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دنيا ليلة أسري به عن يمين آدم وعن يساره نسم بنيه فأهل السعادة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قاوة عن يساره عليه السلام ومن الباطل أن تكون الأعراض باقية هنالك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سيم هنالك وهو هواء مترد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قال ه أبو الهذيل والباقلاني ومن قل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لكان الإنسان يبدل في كل ساعة ألف ألف روح وأزيد من ثلاثة مائة ألف نف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عندهم لا يبقى وقتين بل يفنى ويتجدد عندهم أبداً فروح كل حي على قوله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غير روحه التي كانت قبل ذلك وهكذا تتبدل أرواح الناس عندهم بالخطاب وكذلك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 كل أحد أن الهواء الداخل بالتنفس ثم يخرج هو غير الهواء الداخل بالت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الإنسان يبدل على قول الأشعرية أنفساً كثيرة في كل وقت ونفسه الآن غي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 وهذا حمق لا خفاء به فبطل قول الفريقين بنص القرآن والسنة والإجماع وال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والحمد لله رب العالمين هذا مع تعريهما من الدليل جملة وأنها دعوى فقط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كذا فهو باطل وقد صرح الباقلاني عند ذكره لما يعترض في أرواح الشهداء و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رعون ف قال هذا يخرج على وجهين بأن يوضع عرض الحياة في أقل جزء من أجزاء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ض من شاهدناه منهم توضع الحياة في عجب الذنب واحتج بالخبر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ل ابن آدم يأكله التراب الأعجب الذنب ومنه يركب الخلق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نه خلق وفيه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من المحتج بهذا الخبر ل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نص ولا دليل ولا إشارة يمكن أن يتأول على أن عجب الذنب يحيا وإن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عجب الذنب لا يأكله التراب وأنه من خلق الجسد وفيه يركب فقط فظهر تم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ئل وضعفه والحمد لله رب العالمين قال الباقلاني وأما أن يخلق لتلك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 آخر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صحاب التناسخ بلا مؤونة واحتج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مأثور أن نسمة المؤمن طير يعلف من ثمار الجنة ويأوي إلى قناديل تحت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أنها في حواصل طير 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لهم في هذا الخبر لأن معنى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طائر يعلف هو على ظاهره لا على ظن أهل الجهل وإنما أخبر عليه السلام أن ن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طائر بمعنى أنها تطير في الجنة فقط لا أنها تنسخ في صور طير فإن 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مة مؤنثة قلنا قد صح عن عربي فصيح أنه قال أتتك كتابي فاستخففت بها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ؤنث الكتاب ف قال أوليس صحيفة وكذلك النسمة روح فتذكر لذلك وأما الزي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ا في حواصل طير خضر فإنها صفة تلك القناديل التي تأوي إليها والحديثان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حد وخب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صل من هذين الوجهين الفاسدين إلا على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 بلا دليل يشبه الهزل أو على كفر مجرد في المصير إلى قول أصحاب التناسخ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حديث عن وجهه ونعوذ بالله من الخذلان فبطل هذان القولان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أما قول من قال أن النفس جوهر لا جسم من الأوائل ومعمر وأصحابه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ا بأشياء إقناعيات فوجب إيرادها ونقضها ليظهر البرهان على وجه الإنصاف ل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و كان النفس جسماً لكان بين تحريك الم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بين إرادته تحريكها زمان على قدر حركة الجسم وثقله إذ النفس هي المحركة ل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دة لحركته قالوا فلو كان المحرك للرجل جسماً لكان لا يخلوا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اً في هذه الأعضاء وإما جائياً إليها فإن كان جائياً إليها احتاج إلى م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وإن كان حاصلاً فيها فنحن إذا قطعنا تلك العصبة التي بها تكون الحركة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العضو الذي كان يتحرك شيء أصلاً فلو كان ذلك المحرك حاصلاً فيه لبق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ذلك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معنى له لأن النفس لا تخلو من أحد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 لا رابع لها إما أن تكون مجللة لجميع الجسد من خارج كالثوب و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للة بجميعه من داخل كالماء في المدرة وإما أن تكون في مكان واحد من الجس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أو الدماغ وتكون قوها منبثة في جميع الجسد فأي هذه الوجوه كان فتحريك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تحريكه من الجسد يكون مع إرادتها لذلك بلا زمان كإدراك البصر لما يلا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بلا زمان وإذا قطعت العصبة لم ينقطع ما كان من جسم النفس مخللاً لذلك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تخللة لجميع الجسد من داخل أو مجللة له من خارج بل يفارق العضو الذي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ه في الوقت وينفصل عنه بلا زمان وتكون مفارقتها لذلك العضو كمفارقة الهواء ل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لئ ماء وأما أن كانت النفس ساكنة في موضع واحد من الجسد فلا يلز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أن يسلب من العضو المقطوع بل يكون فعلها حينئذ في تحريكها الأعضاء كفعل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طيس في الحديد وإن لم يلصق به بلا زمان فبطل هذا الإلزام الفاسد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 قالوا لو كانت النفس جسماً لوجب أن نعلم ببعضها أو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فاسد تقسيمه والجواب وبالله تعالى التوفيق أنها لا تعلم إلا بكلها أو ب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بسيط غير مركب من طبائع شتى فهو طبيعة واحدة وما كان طبيعة واحدة فق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بعاضه وفي بعض أبعاضه سواء كالنار تحرق بكلها وببعضها ثم لا ندري ما وج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علينا بهذا السؤال ولا ما وجه استدلالهم منه على أنها غير جسم ولو 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 إبطال دعواهم أنها جوهر لا جسم لما كان بينهم وبين السائل لهم بذلك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 قالوا أن من شأن الجسم أنك إذا زدت عليه جسماً آخر زاد في كميته وث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لو كانت النفس جسماً ثم داخلت الجسم الظاهر لوجب أن يكون الجسد حينئذ 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ون النفس ونحن نجد الجسد إذا فارقته النفس أثقل منه إذا كانت النف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غب فاسد ومقدمة باطلة كاذبة لأنه ليس كل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وا من أنه إذا أزيد عليه جسم آخر كان أثقل منه وحده وإنما يعرض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تي تطلب المركز والوسط فقط يعني التي في طبعها أن تتحرك سفلاً وتر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يات والأرضيات وأما التي تتحرك بطبعها علواً فلا يعرض ذلك فيها بل الأمر بال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ضيف جسم منها إلى جسم ثقيل خففه فإنك ترى أنك لو نفخ زقا من جلد ثور أو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لو أمكن حتى يمتلئ هو آثم وزنته فإنك لا تجد على وزنه زيادة على مقدار وز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رغاً أصلاً وكذلك ما صمد من الزقاق ولو أنه ورقة سوسنة منفوخة ونحن ن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العظيم الذي إذا أضفته إلى الجسم الثقيل خففه جداً فإنك لو رميت الز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وخ في الماء الرسب فإذا نفخته ورميت به خف وعام ولم يرسب وكذلك يست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مون لأنه يرفعهم عن الماء ويمنعهم من الرسوب وهكذا النفس مع الجسد وهو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لى لأن النفس جسم علوي فلكي أخف من الهواء وأطلب للعلو فهي تخفف الجس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ه فبطل تمويههم والحمد لله رب العالمين و قالوا أيضاً لو كانت النفس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ذات خاصية إما خفيفة وإما ثقيلة وإما حارة وإما باردة وإما لينة وإما خش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ي خفيفة في غاية الخفة ذاكرة عاقلة مميزة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خواصها وحدودها التي بانت بها عن سائر الأجسام المركبات مع سائر أعرا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لة فيها من الفضائل والرذائل وأما الحر واليبس والبرد والرطوبة و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نة فإنما هي من أعراض عناصر الأجرام التي دون الفلك خاصة ولكن هذه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مؤثرة في النفس اللذة أو الألم فهي منفعلة لكل ما ذكرنا وهذا يثبت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قالوا إنما من كان الأجسام فكيفياته محسوسة وما لم تكن كيفياته محسوس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 وكيفيات النفس إنما هي الفضائل والرذائل وهذان الجنسان من الكيفيات 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ين فالنفس ليست ج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غب فاسد ومقدمة كاذبة لأن قولهم أن ما لا ت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اته فليس جسماً دعوى كاذبة لا برهان عليها أصلاً لا عقلي ولا حسي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ول ساقط مطروح لا يعجز عن مثله أحد ولكنا لا نقنع بهذا دون أن نبطل هذه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هان حسي ضروري بعون الله تعالى وهو أن الفلك جسم وكيفياته غير محسوسة وأما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وردي الظاهر فإنما يتولد فيما دونه من امتزاج بعض العناصر ووقع خط البص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ذلك تبدل ذلك اللون بحسب العوارض المولدة له فمرة تراه أبيض صافي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ترى فيه حمرة ظاهرة فصح أن قولهم دعوى مجردة كاذبة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جسم تتفاضل أنواعه في وقوع الحواس عليه فمنه ما يدرك لونه وطعمه و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لا يدرك منه إلا المجسة فقط كالهواء ومنها النار في عنصرها لا يق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حواس أصلاً بوجه من الوجوه وهي جسم عظيم المساحة محيط بالهواء كله فو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الجسم كل ما زاد لطافة وصفاء لم تقع عليه الحواس وهذا حكم النفس و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أكثره محسوس للنفس لا حس البتة إلا للنفس ولا حساس إلا هي فهي حساس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ة ولم يجب قط لا بعقل ولا بحس أن يكون كل حساس محسوساً فسقط قولهم جملة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 قالوا أن كل جسم فإن لا يخلو من أن يقع تحت جميع الحواس أو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النفس لا تقع تحت كل الحواس ولا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قدمة فاسدة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ً لأن ما عدم اللون من الأجسام لم يدرك بالبر كالهواء وكالنار في عنصرها و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رائحة لم يدرك بالشم كالهواء والنار والحصى والزجاج وغير ذلك وما عدم ال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بالذوق كالهواء والنار والحصا والزجاج وما عدم المجسة لم يدرك ب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واء الساكن والنفس عادمة اللون والطعم والمجسة والرائحة فلا تدرك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 بل هي المدركة لكل هذه المدركات وهي الحساسة لكل هذه المحسوسات فهي حساس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ة وإنما تعرف بآثارها وبراهين عقلية وسائر الأجسام والأعراض محسوسة لا حس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حساس لهذه المحسوسات ولا حساس لها غير النفس وهي التي تعلم نفسها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قابلة لأعراضها التي تتعاقب عليها من الفضائل والزرئل المعلومة بالعقل ك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جرام لما يتعاقب عليها من الأعراض بالعقل والنفس هي المتحركة باختي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كة لسائر الأجسام هي مؤثرة فيها تألم وتلتذ وتفرح وتحزن وتغضب وترضى و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ل وتحب وتكره وتذكر وتنسي وتنتقل وتحل فبطل قول هؤلاء أن كل جسم فلا 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تحت الحواس أو تحت بعضها لأنها دعوى لا دليل عليها وكل دعوى عريت من دليل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و قالوا كل جسم فإنه لا محالة يلزمه الطول والعرض والعمق والسطح والشكل 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فإن كانت النفس جسماً فلا بد أن تكون هذه الكيفيات فيها أو يكون بعضه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وجهين كان فهي إذا محاط بها وهي مدركة بالحواس أو من بعضها ولا نرى 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كها فليست ج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صحيح وقضايا صادقة حاشا قضية واحد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هي قولهم وهي مدركة من الحواس أو من بعضها فهذا هو الباطل المقحم ب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ذلك صحيح وهذه القضية الفاسدة دعوى كاذبة وقد تقدم أيضاً إفسادنا لها آ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عريها عن دليل يصححها ونعم فالنفس جسم طويل عريض عميق ذات سطح وخط وشكل و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ة يحاط بها ذات مكان وزمان لأن هذه خواص الجسم ولا بد والعجب من قلة ح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حم مع هذا فهي إذاً مدركة بالحواس وهذا عين الباطل لأن حاسة البصر وحاسة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سة الذوق وحاسة الشم وحاسة اللمس لا يقع شيء منها لا على الطول ولا على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عمق ولا على السطح ولا على الشكل ولا على المساحة ولا على الكيف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ط وإنما تقع حاسة البصر على اللون فقط فإن كان في شيء مما ذكرنا لو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اسة البصر وعلمت ذلك الملون بتوسط اللون وإلا فلا وإنما تقع حاسة الس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فإن حدث في شيء مما ذكرنا صوت وقعت عليه حاسة السمع حينئذ وعلمت ذلك الم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سطه وإلا فلا وإنما تقع حاسة الشم على الرائحة فإن كان في شيء مما ذكرنا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ليها حينئذ حاسة الشم وعلمت حامل الرائحة بتوسط الرائحة وإلا فل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ما ذكرنا طعم وقعت عليه حينئذ حاسة الذوق وعلمت المذوق بتوسط الطعم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 في شيء مما ذكرنا مجسة وقعت عليه حاسة اللمس حينئذ وعلمت الملموس ب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سة وإلا فلا و قالوا أن من خاصة الجسم أن يقبل التجزي وإذا جزئ منه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كبير ولم يكن الجزء الصغير كالجزء الكبير فلا يخلوا حينئذ من أحد 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كل جزء منها نفساً فيلزم من ذلك أن لا تكون النفس نفساً واحدة ب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نفساً كثيرة مركبة من أنفس وإما أن لا يكون كل جزء منها نفساً فيلز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لها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م أن خاصة الجسم احتمال التجزي فهو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محتملة للتجزي لأنها جسم من الأجسام وأما قولهم أن الجزء الصغير ليس ك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يريدون في المساحة فنعم وأما في غير ذلك فلا وأما قولهم أنها إن تجز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كل جزء منها نفساً وإلزامهم من ذلك أنها مركبة من أنفس فإ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هذا أن النفس محتملة للتجزي بالقوة وإن كان التجزي بانقسامها غير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وهكذا القول في الفلك والكواكب كل ذلك محتمل للتجزي بالقوة وليس الت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في شيء منها بالفعل وأما قولهم أنها مركبة من أنفس فشغب فاسد لأن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في غير موضع أن المعاني المختلفة والمسميات المتغايرة يجب أن يوقع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اسم يبين به عن غيره وإلا فقد وقع الأشكال وبطل التفاهم وصرنا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ة المبطلة لجميع الحقائق ووجدنا العالم ينقسم قسمين أحدهما مؤلف من 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فاصطلحنا على أن سمينا هذا القسم مركباً والثاني مؤلف من طبي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لحنا على أن سمينا هذا القسم بسيطاً ليقع التفاهم في الفرق بين هذين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 القسم الأول لا يقع على كل جزء من أجزائه اسم كله كالإنسان الجزئ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لف من أعضاء لا يسمى شيء منها إنساناً فإذا تألف سمي المتألف منها إنس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نا القسم الثاني يقع على كل جزء من أجزائه اسم كله كالأرض والماء و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نار وكالفلك فهو فلك وكل جزء من النفس نفس وليس ذلك موجباً أن تكون الأرض 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ين ولا أن يكون الهواء مؤلفاً من أهوية ولا أن يكون الفلك مؤلفاً من أف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تكون النفس مؤلفة من أنفس وحتى لو قيل ذلك بمعنى أن كل بعض منها يسمى نف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عض من الفلك يسمى فلكاً فما كان في ذلك ما يعترض به على أنها جسم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تي ذكرنا وبالله تعالى التوفيق و قالوا أيضاً طبع ذات الجسم أن يك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والنفس متحركة فإن كانت هذه الحركة التي فيها من قبل الباري تعالى فقد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ركات فاسدة فكيف يضاف ذلك إلى الباري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في غاية الفساد والهجنة ولقد كان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نتسب إلى العلم إن كان يدري مقدار سقوط هذه الاعتراضات وسخفها أن يصون نفس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راض بها لرذالتها وإن كان لا يدري رذالتها فكان الأولى به أن يتعل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أما قوله أن طبع ذات الجسم أن تكون غير متحركة فقول ظاهر الكذب والمج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أفلاك والكواكب أجساماً وطبعها الحركة الدايمة المتصلة أبداً إلى أن يح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ا عن ذلك يوم القيامة وأن للعناصر دون الفلك أجساماً وطبعها الحركة إلى م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 في مقرها وأما النفس فلأنها حية كان طبعها السكون الاختياري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حيناً وحيناً هذا كله لا يجهله أحد به ذوق وأما قولهم أن لها حركات ر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ضاف إلى الباري تعالى فإنما كان بعض حركات النفس ردياً بمخالفة النفس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يها في تلك الحركات وإنما أضيفت إلى الباري تعالى لأنه خلقها فقط على قول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الى خلق تلك القوى التي بها كانت تلك الحركات فسقط إلزامهم الفاسد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 قالوا أيضاً أن الأجسام في طبعها الاستحالة والتغير و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سام أبداً بلا غاية ليس شيء منها إلا هكذا أبداً فهي محتاجة إلى من ير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دها ويحفظها ويكون به تماسكها قالوا والفاعل لذلك النفس فلو كانت النفس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محتاجة إلى من يربطها ويحلها فيلزم من ذلك أن تحتاج إلى نفس أخرى والأخ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الأخرى كذلك إلى ما لا نهاية له وما لا نهاية 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فسد من كل قول سبق من تشغيباتهم لأن مق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شوشة فاسدة كاذبة أما قولهم أن الأجسام في طبعها الاستحالة والتغير 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لأن الفلك جسم لا يقبل الاستحالة وإنما تجب الاستحالة والتغيير في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ة من طبائع شتى بخلعها كيفياتها ولباسها كيفيات أخرى وبانحلالها إلى عنا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مدة ما أيضاً ثم تبقى غير منحلة ولا مستحيلة وأما النفس فإنها تقبل ال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يير في أعراضها فيتغير ويستحيل من علم إلى جهل ومن جهل إلى علم ومن حرص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عة ومن بخل إلى جود ومن رحمة إلى قسوة ومن لذة إلى ألم هذا كله موجود محسوس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تحيل في ذاتها فتصير ليست نفساً فلا وهذا الكوكب هو جسم ولا يصير غير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ك لا يصير غير فلك وأما قوله أن الأجسام محتاجة إلى ما يشدها ويربطها وي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يح وأما قوله أن النفس هي الفاعلة لذلك فكذب ودعوى بلا دليل عليها إقنا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 بل هو تمويه مدلس ليجوز باطله على أهل الغفلة وهكذا قول الدهرية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فس من جملة الأجسام المحتاجة إلى ما يمسكها ويشدها ويقيمها وحاجته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جة سائر الأجسام التي في العالم ولا فرق والفاعل لكل ذلك في النفس 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والممسك لها والحافظ لجميعها والمحيل لما استحال منها فهو المبدى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ما في العالم من جسم أو عرض والمتمم لكل ذلك هو الخالق الباري المصور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 أمسكها بطبائعها التي خلقها فيها وصرفها فضبطها لما هي فيه وبعض أمس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اطات ظاهرة كالعصب والعروق والجلود لا فاعل لشيء من ذلك دون الله تعال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براهين على كل ذلك في صدر كتابنا هذا فأغني عن ترداد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 قالوا أيضاً كل جسم فهو إما ذو نفس وإما لا ذو نفس فإن كانت النفس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تنفسة أي ذات نفس وإما لا متنفسة أي لا ذات نفس فإن كانت لا متنفسة ف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جب من ذلك أن تكون النفس لا نفساً وإن كان متنفسة أي ذات نفس فهي محت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وتلك النفس إلى أخرى والأخرى إلى أخرى وهذا يوجب ما لا نهاية له وما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قدمة صحيحة ركبوا عليها نتيجة فاسد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جة على تلك المقدمة وأما قولهم أن كل جسم فهو إما ذو نفس وإما لا ذو نفس ف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أن النفس إن كانت غير متنفسة وجب من ذلك أن تكون النفس لا نفساً فش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بارد لا يلزم لأن معنى القول بأن الجسم ذو نفس إنما هو أن بعض الأجسام أضي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ه نفس حية حساسة متحركة بإرادة مدبرة لذلك الجسم الذي استضافت إليه ومعن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الجسم غير ذي نفس إنما هو أنه لم يستضف إليه نفس فالنفس الحية هي المت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ة وهي غير محتاجة إلى جسم مدبر لها ولا محرك لها فلم يجب أن يحتاج إل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تكون ليست نفساً ولا فرق بينهم في قولهم هذا وبين من قال أن الجسم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كما قالوا أنه يجب أن تحتاج النفس إلى نفس أو قال يجب أن يكون الجسم لا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يجب أن تكون النفس لا نفساً وهذا كله هوس وجهل والحمد لله رب العالمي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و كانت النفس جسماً لكان الجسم نفس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جهل المفرط المظلم ولو كان لقائ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 أقل علم بحدود الكلام لم يأت بهذه الغثاثة لأن الموجبة الكلية لا تن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انعكاساً مطرداً إلى موجبة جزئية لا كلية وكلامهم هذا بمنزلة من قال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جسماً وجب أن يكون الجسم إنساناً ولما كان الكلب جسماً وجب أن يكون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ً وهذا غاية الحمق والقحة لكن صواب القول في هذا أن يقول لما كانت النفس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أجسام نفساً ولما كان الكلب جسماً وجب أن يكون بعض الأجسام كلباً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 الصحيح المطرد اطراداً صحيحاً أبداً وبالله تعالى التوفيق و قالوا أيضاً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فس جسماً فهي بعض الأجسام وإذا كانت كذلك فكلية الأجسام أعظم مساح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كون أشر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م الحياء والعقل لم يبال بما نطق به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ضية في غاية الحمق لأنها توجب أن الشرف إنما هو بعظم الأجسام وكثرة ال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ذلك لكانت القضية والبلية وكان الحمار والبغل وكدس العذرة أشرف م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اء والفيلسوف لأن كل ذلك أعظم مساحة منه ولكانت الغرلة أشرف من ناظر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ية أشرف من القلب والكبد والدماغ والصخر أشرف من اللؤلؤة وأف لكل علم 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نعم فإن كثيراً من الأجسام أعظم مساحة من النفس وليس ذلك موجباً أنها ا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ع أن النفس الرذلة المضربة عما أوجبه التمييز وعن طاعة ربها إلى الكفر به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عالم أشرف منها ونعوذ بالله من الخذلان و قالوا إن كانت النفس جسم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سم فالجسم نفس وشيء آخر وإذا كان كذلك فالجسم أتم وإذا كان أتم فهو أ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نون مردد لأنه ليس بكثرة العدد يجب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ولا بعموم اللفظ يجب الشرف بل قد يكون الأقل والأخص أشرف ولو كان ما قال 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تكون الأخلاق جملة شرف من الفضائل خاصة لأن الأخلاق فضائل وشيء آخر فهي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حملهم السخيف أشرف وهذا ما لا يقوله ذو عقل وهم يقرون أن النفس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 نفس وجسم فالجوهر أشرف من النفس لأنه نفس وشيء آخر وقد قالوا أن الحي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نامي فيلزمهم أن النامى أشرف من الحي لأنه حي وشيء آخر وهذا تخليط وحم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وسواس و قالوا أيضاً كل جسم يتغذى والنفس لا تتغذى فهي غير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ؤلاء السخفاء إذ اشتغلوا بهذه الحم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سكارى بل سكر الجهل والسخف أعظم من سكر الخمر لأن سكر الخمر سريع الإفاقة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سخف بطيء الإفاقة أتراهم إذ قالوا كل جسم فهو متغذ ألم يروا ال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ء والكواكب والفلك وإن كل هذه أجسام عظام لا تتغذى وإنما يتغذى من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مي فقط وهي أجساد الحيوان السكان في الماء والأرض والشجر والنبات فقط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هؤلاء النوكى ما لا يتغذى ليس جسماً فالأرض والحجارة والكواكب والفلك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ذلك جسماً وكفى بهذا جنوناً وخطأ ونحمد الله على السلامة و قالو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جسماً لكانت لها حركة لأن لكل جسم حركة ونحن لا نرى للنفس حركة فبط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عوى كاذب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وا أيضاً فيها ل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قبل هذا بنحو ورقة في بعض حججهم أن الأجسام غير متحركة والنفس متحركة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وا الأمر فظهر جهلهم وضعف عقولهم وأما قولهم لا نرى لها حركة فمخرقة وليس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يجب أن ينكر إذا قام على صحته دليل ويلزمهم إذ أبطلوا حركة النفس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ا أن يبطلوا النفس جملة لأنهم أيضاً لا يرونها ولا يسمونها ولا يلمسو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قونها وحركة النفس معلومة بالبرهان وهو أن الحركة قسمان حركة اضطرار و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فحركة الاضطرار هي حركة كل جسم غير النفس هذا ما لا يشك فيه فبقيت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وهي موجودة يقيناً وليس في العالم شيء متحرك بها حاشا النفس فقط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هي المتحركة بها فصح ضرورة أن للنفس حركة اختيارية معلومة بلا شك وإذ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كل متحرك فهو جسم وقد صح أن النفس متحركة فالنفس جسم فهذا هو البرهان ال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الصحيح لا تلك الوساوس والأهذار ونحمد الله على نعمه عز وجل و قالو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جسماً لوجب أن يكون اتصالها بالجسم إما على سبيل المجاورة وإم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خلة وهي المماز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 هذا ماذا ونعم فإن النفس متصلة بالج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جاورة ولا يجوز سوى ذلك إذ لا يمكن أن يكون اتصال الجسمين إلا بالمج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صال المداخلة فإنما هي بين العرض والعرض والجسم والعرض على ما بينا قبل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يضاً إن كانت النفس جسماً فكيف يعرف الجسم بمماسة أو بغير مم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سام كلها حاشا النفس موات لا علم لها ولا ح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شيئاً وإنما العلم والحس للنفس فقط فهي تعلم الأجسام والأعراض وخالق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الذي هو خلقها أيضاً بما فيها من صفة الفهم وطبيعة التمييز وقو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ضعها فيها خالقها عز وجل وسؤالهم بارد و قالوا أيضاً أن كل جسم بدأ في ن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ينتهي إليها وأجود ما يكون الجسم إذا انتهى إلى غايته فإذا أخذ في النقص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الأنفس كذلك لأننا نرى أنفس المعمرين اكثر ضياء وأنفذ فعلاً ونجد أبد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من أبدان الأحداث فلو كانت النفس جسماً لنقص فعلها بنقصان البدن فإذ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ليست النفس ج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قدمة فاسدة الترتيب أما قولهم أن الجسم أ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إذ انتهى إلى غايته فخطأ إذا قيل على العموم وإنما ذلك في النوامي فقط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تي تستحيل استحالة ذبولية فقط كالشجر وأصناف أجساد الحيوان والنب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الحجارة والأرض والبحار والهواء والماء والأفلاك والكواكب فليس له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ها أخذت في الانحطاط وإنما يستحيل بعض ما يستحيل من ذلك على سبيل التف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جر كسرته فانكسر ولو ترك لبقي ولم يذبل ذبول الشجر والنبات وأجسام الحيوان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تستحيل استحالة ذبول ولا استحالة تفتت وإنما تستحيل أعراضها كما ذكرنا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ماء له وكذلك الملائكة والفلك والكواكب والعناصر الأربعة لا نماء لها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على هيئته التي خلقه الله تعالى عليها إذ خلق كل ذلك والنفس كذلك منتق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الابتداء إلى عالم الانتهاء إلى عالم البرزخ إلى عالم الحساب إلى عالم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د فيه أبداً بلا نهاية وهي إذا تخلصت من رطوبات الجسد وكدره كانت أصفي نظ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علماً كما كانت قبل حلولها في الجسد نسأل الله خير ذلك المنقلب بمنه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موهوا به من كل نطيحة ومتردية قد تقص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بينا أن كله فساد وحماقات وتقصيناه بالبراهين الضرورية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كل ما شغب به من يقول أن النفس ليست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هذا القول لتعريه عن الأدلة جملة فنحن إن شاء الله تعالى نوضح بعو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قوته البراهين الضرورية على أنها جسم وبالله تعالى نتأيد وذلك بعد أن 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ييد الله عز وجل شغبين يمكن أن يعترض بهما إن قال قائل أتنمو النفس فإن قلت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حن نجدها تنشأ من صغر إلى كبر وترتبط بالجسد بالغذاء وإذا انقطع الغذاء ان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سد ونجدها تسوء أخلاقها ويقل صبرها بعدم الغذاء فإذا تغذت اعتدلت أخ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غذى ولا تنمو أما عدم غذائها فالبرهان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يست مركبة من الطبائع الأربع وأنها بخلاف الجسد هذا هو البرهان على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غذى وهو أن ما تركب من العناصر الأربعة فلا بد له من الغذاء ليستخلف ذلك الجس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شجرة أو ذلك النبات من رطوبات ذلك الغذاء أو أرضياته مثل ما تحلل من رطو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اء والحر وليست هذه صفة النفس إذ لو كانت لها هذه الصفة لكانت من الجس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لو كانت من الجسد أو مثله لكانت مواتاً كالجسد غير حساسة فإذ قد بط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 طبائع العناصر بطل أن تكون متغذية نامية وأما ارتباطها بالجسد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ذاء فهو أمر لا يعرف كيفيته إلا خالقها عز وجل الذي هو مدبرها إلا أنه معلو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قط وهو كطحن المعدة للغذاء لا يدري كيف هو وغير ذلك مما يوج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ومن البرهان على أن النفس لا تتغذى ولا تنمو إن البرهان قد قام على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ركيب الجسد على آباد الدهور وأنها باقية بعد انحلاله وليس هنالك في ذ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غذاء يولد نماءً أصلاً وأما ما ظنوه من نشأتها من صغر إلى كبر فخطأ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ودة من النفس إلى ذكرها الذي سقط عنها بأول ارتباطها بالجسد فإن سأل سائل أ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لنا نعم لأن الله تعالى نص على ذلك ف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نفس ذائ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وت إنما هو فراقها للجسد فقط برهان ذلك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ج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 اليوم تجزون عذاب اله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يف تكفرون بالله و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واتاً فأحياكم ثم يميتكم ثم يحيي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حياة المذكور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ضم الجسد إلى النفس وهو نفخ الروح فيه وأن الموت المذكور إنما هو 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والنفس فقط وليس موت النفس مما يظنه أهل الجهل وأهل الإلحاد من إنها ت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بل هي موجودة قائمة كما كانت قبل الموت وقبل الحياة الأولى ولا أنها يذهب ح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ا بل حسها بعد الموت أصح ما كان وعلمها أتم ما كان وحياتها التي هي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الإرادية باقية بحسبها أكمل ما كانت قط 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الدار الآخرة ل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وان لو كانوا ي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اجعة إلى البرزخ حيث رآ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يلة أسرى به عن الميمنة من آدم عليه السلام ومشئمت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ا ثانية بالجمع بينها وبين جسدها يوم القيامة وأما أنفس الجن وسائر الحيوان ف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ولا علم لنا إلا ما علمنا ولا يحل لأحد أن يقول بغير علم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ذكر الآن البراهين الضرورية على أن النفس ج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فمن الدليل على أن النفس جسم من الأجسام انقسامها على الأشخاص فنفس زي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مرو فلو كانت النفس واحدة لا تنقسم على ما يزعم الجاهلون القائلون أنها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سم لوجب ضرورة أن تكون نفس المحب هي نفس المبغض وهي نفس المحبوب وأن تكو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الجاهل هي نفس الفاضل الحكيم العالم ولكانت نفس الخائف هي نفس المخو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قاتل هي نفس المقتول وهذا حمق لا خفاء به فصح أنها نفوس كثيرة متغا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مختلفة الصفات حاملة لأعراضها فصح أنها جسم بيقين لا شك فيه وبرهان 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لا خلاف في أنه من صفات النفس وخواصها لا مدخل للجسد فيه أصلاً ولا حظ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فس جوهراً واحداً لا تتجزئ نفوساً لوجب ضرورة أن يكون علم كل أحد مست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اضل فيه لأن النفس على قولهم واحدة وهي العالمة فكان يجب أن يكون كلما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يعلمه عمرو لأنه نفسهما واحدة ندهم غير منقسمة ولا متجزئة فكان يلزم و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جميع أهل الأرض ما يعلمه كل عالم في الدنيا لأن نفسهم واحدة لا تنقس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ة وهذا ما لا انفكاك منه البتة فقد صح بما ذكرنا ضرورة أن نفس كل أحد غير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أن أنفس الناس أشخاص متغايرة تحت نوع نفس الإنسان وإن نفس الإنسان الكلية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جنس النفس الكلية التي يقع تحتها نفس جميع الحيوان وإذ هي أشخاص متغاير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ة متغايرة حاملة لصفات متغايرة فهي أجسام ولا يمكن غير ذلك البت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أيضاً فإن العالم كله محدود معروف أجسام وأعراض ولا مزيد فمن ادعى أ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اً ليس جسماً ولا عرضاً فقد ادعى ما لا دليل عليه البتة ولا يتشكل في ال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وهمه وما كان هكذا فهو باطل مقطوع على بطلانه وبالله تعالى التوفيق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فس لا تخلوا من أن تكون خارج الفلك أو داخل الفلك فإن كانت خارج الفلك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إذ قام البرهان على تناهي جرم العالم فليس وراء النهاية شيء ولو كان ور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تكن نهاية فوجب ضرورة أنه ليس خارج الفلك الذي هو نهاية العالم شيء لا 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اء وإن كانت في الفلك فهي ضرورة أما ذات مكان وأما محمولة في ذي مك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الم شيء غير هذين أصلاً ومن ادعى أن في العالم شيئاً ثالثاً ف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الباطل وما لا دليل له عليه وهذا لا يعجز عنه أحد وما كان هكذا باطل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 الدليل على أن النفس ليست عرضا لأنها عالمة حساسة والعرض ليس عال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ساً وصح أنها حاملة لصفاتها لا محمولة فإذ هي حاملة متمكنة فهي جسم لا شك في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جسم حامل أو عرض محمول وقد بطل أن تكون عرضاً محمولاً فهي جسم حامل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أيضاً فلا تخلو النفس من أن تكون واقعة تحت جنس أولاً فإن 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تحت جنس فهي خارجة عن المقولات وليس في العالم شيء خارج عنها ولا ف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خارج عنها إلا خالقها وحده لا شريك له وهم لا يقولون بهذا بل يوقعونها تحت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فإذ هي واقعة تحت جنس الجوهر فإنا نسألهم عن الجوهر الجامع للنفس وغيره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أم لا فإن قالوا لا ندري ما الطبيعة قلنا لهم إله صفة محمولة فيه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أم لا فلا بد من نعم وهذا هو معنى الطبيعة وإن قالوا بل له طبيعة وجب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ى كل ما تحته طبيعة لأن الأعلى يعطي لكل ما تحته اسمه وحدوده عطاء صح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تحت الجوهر فالنفس ذات طبيعة بلا شك وإذ صح أن لها طبيعة فكل ما له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رته الطبيعة وما حصرته الطبيعة فهو ذو نهاية محدودة وكل ذي نهاية فهو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وإما محمول والنفس بلا شك حاملة ولأعراضها من الأضداد كالعلم والجهل و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ة والنجدة والجبن والعدل والجور والقسوة والرحمة وغير ذلك واقعاً تحت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وع من أنواع ذلك الجنس وكل نوع فهو مركب من جنسه الأعلى العام له من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كب أيضاً مع ذلك من فصله الخاص به المميز له من سائر الأنواع الواقعة مع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 فإنه موضوع وهو جنسه القابل لصورته وصورة غيره وله محمول وهو صور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ته دون غيره فهو ذو موضوع ومحمول فهو مركب والنفس نوع للجوهر فهي مركبة من 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ل وهي قائمة بنفسها فهي جسم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راهين ضرورية حسية عقلية لا محيد عنها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هذا قول جماعة من الأوائل ولم يقل ارسطاطاليس أن النفس ليست جس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ظنه أهل الجهل وإنما نفى أن تكون جسماً كدراً وهو الذي لا يليق بكل ذ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ثم لو صح أنه قال ها لكانت وهلة ودعوى لا برهان عليها وخطأ لا يجب اتبا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في مواضع من كتبه اختلف أفلاطون والحق كلاهما إلينا حبيب غير أن الحق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إذا جاز أن يختلف أفلاطون والحق فغير نكير ولا بديع أن يختلف ارسطاطا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وما عصم إنسان من الخطأ فكيف وما صح قط أنه قال 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أن النفس جوهر لا جسم من ذهب إلى أن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ة لما دون الله تعالى على ما ذهب إليه بعض الصائبين ومن كني بها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سخف وباطل لأن النفس والعقل لفظ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عرب موضوعتان فيها لمعنيين مختلفين فأحالتهما عن موضوعهما في اللغة سف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 وقلة حياء وتلبيس وتد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ذهب إلى أن النفس ليست جسماً ممن ينت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زعمه فقول يبطل بالقرآن والسنة وإجماع الأمة فأما القرآن فإ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نا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لو كل نفس ما أسلف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تجزى كل نفس بما كس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ظلم اليو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امرئ بما كس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نفس هي الفعالة الكاسبة المجزية المخطئة 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مارة بالسوء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وم تقوم الساعة ادخلوا آ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عون أشد العذا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سَ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ُتِلُواْ فِي سَبِيلِ اللّهِ أَمْوَاتًا بَلْ أَحْيَاء عِندَ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زَقُونَ فَرِحِينَ بِمَا آتَاهُمُ اللّهُ مِن فَضْلِهِ وَ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َّذِينَ لَمْ يَلْحَقُواْ بِهِم مِّنْ خَلْفِهِمْ أَلاَّ خَوْف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هُمْ يَحْزَن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أنفس منها ما يعرض على الن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فيعذب ومنها ما يرزق وينعم فرحاً ويكون مسروراً قبل يوم القيامة و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جساد آل فرعون وأجساد المقتولين في سبيل الله قد تقطعت أوصالها وأكلتها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ر وحيوان الماء فصح أن الأنفس منقولة من مكان إلى مكان ولا شك في أن الع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العذاب ولا يحس فليست عرضاً وصح أنها تنتقل في الأماكن قائمة بنفسها و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لا صفة الجوهر عند القائل به فصح ضرورة أنها جسم وأما من السنن ف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 أرواح الشهداء في حواصل طير خضر في الجنة و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رأي نسم بني آدم عند سماء الدنيا عن يمين آدم ويساره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مرئية في أماكنها وقوله عليه السلام أن نفس المؤمن إذا قبضت عرج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فعل بها كذا ونفس الكافر إذا قبضت فعل بها كذا فصح أنها معذبة وم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قولة في الأماكن وهذه صفة الأجسام ضرورة وأما عن الإجماع فلا خلاف بي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 في أن نفس العباد منقولة بعد خروجها عن الأجساد إلى نعيم أو إلى صن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وعذاب وهذه صفة الأجسام ومن خالف هذا فزعم أن الأنفس تعدم أو أنها ت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 أخر فهو كافر مشرك حلال الدم والمال بخرقه الإجماع ومخالفته القرآن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باب عذاب القبر أن الروح والنف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معني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روح قل الروح من أمر ربي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سد مخلوق من تراب ثم من نطفة ثم من علقة ثم من مضغة ثم عظماً ثم لحم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اجاً وليس الروح كذلك وإنما قال الله تعالى أمر إله بالكون كن فكان فصح 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والنسمة أسماء مترادفة لمعنى واحد وقد يقع الروح أيضاً على غير هذا ف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الروح الأمين والقرآن روح من عند الله وبالله تعالى التوفيق فقد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في النفس وصح أنها جسم ولم يبق إلا الكلام في الجزء الذي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متكلمين إلى أن الأجسام تنحل إلى أجزاء صغار لا يمكن البتة أن يكون لها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لك الأجزاء جواهر لا أجسام لها وذهب النظام وكل من يحسن القول من الأوائ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جزء وإن دق إلا وهو يحتمل التجزي أبداً بلا نهاية وأنه ليس في العالم جزؤ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زء وإن كل جزء انقسم الجسم إليه فهو جسم أيضاً وإن دق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قائلين بوجود الجزء الذي لا يتجزأ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غب وكلها راجعة بحول الله وقوته عليهم ونحن إن شاء الله تعالى نذكر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قصي لهم كل ما موهوا به ونرى بعون الله عز وجل بطلان جميعها بالبراهين ال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ى بالبراهين الصحاح صحة القول بأن كل جزء فهو يتجزأ أبداً وأنه ليس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ؤ لا يتجزأ أصلا كما فعلنا بسائر الأقوال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شاغبهم أن قالوا أخبرونا إذا قطع الم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التي مشي فيها فهل قطع ذا نهاية أو غير ذي نهاية فإن قلتم قطع غير ذي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ال وإن قلتم قطع ذا نهاية فهذا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التوفيق أن القوم أتو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إما أنهم لم يفهموا قولنا فتكلموا بجهل وهذا لا يرضاه ذو ورع ولا ذو 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وإما أنهم لما عجزوا عن معارضة الحق رجعوا إلى الكذب والمباهتة وهذه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في أحد هذين القسمين وجدنا كل من ناظرناه منهم في هذه المسألة وهكذ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سواء مع المخالفين لنا في القياس المدعين لتصحيحه فإنهم أيضاً أحد رجلي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بقولنا فهو يقو لنا ما لا نقوله وليتكلم في غير ما اختلفنا فيه وإما م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ينا ما لا نقوله مباهتة وجراءة على الكذب وعجزاً عن معارضة الحق من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كر اشتباه الأشياء وأننا ننكر قضايا العقول وأننا ننكر استواء حكم الشيئ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لهما ما اشتبها فيه وهذا كله كذب علينا بل نقر بذلك كله ونقول به وإنما ن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كم في الدين لشيئين بتحريم أو إيجاب أو تحليل من أجل أنهما اشتبها في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ما فهذا هو الباطل البحث والحمد لله رب العالمين على عظيم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على هذا السؤال الذي سألونا عنه أننا لم نرفع النه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كلها من طريق المساحة بل نثبتها ونعرفها ونقطع على أن كل جسم فله 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محدودة ولله الحمد وإنما نفينا النهاية عن قدرة الله تعالى على قسمة 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ق وأثبتنا قدرة الله تعالى على ذلك وهذا هو شيء غير المساحة ولم يتكلف 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 أو بالذرع أو بالعمل قسمة ما قطع ولا تجزئته وإنما تكلف عملاً أو مش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حة معدومة بالميل أو بالذراع أو بالشبر أو الإصبع أو ما شابه ذلك وكل هذ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ظاهرة وهذا غير الذي نفينا وجود النهاية فيه فبطل إلزامهم والحمد لله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كس هذا الاعتراض عليهم فنقول لهم وبالله تعالى التوفيق نحن القائلون ب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فله طول وعرض وعمق وهو محتمل للانقسام والتجزئ وهذا هو إثبات النهاية ل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سم الجسم إليه من طريق المساحة ضرورة وأنتم تقولون أن الجسم ينقسم إلى أجز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نها عرض ولا طول ولا عمق ولا مساحة ولا يتجزأ وليست أجساماً وأن الجسم هو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نفسها ليس هو شيء غيرها أصلاً وإن تلك الأجزاء ليس لشيء منها مساحة فلز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إذ الجسم هو تلك الأجزاء ليست أجساماً وأن الجسم هو تلك الأجزاء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كل جزء من تلك الأجزاء لا مساحة له إن الجسم لا مساحة له وهذا أمر ي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ن وإذا لم تكن له مساحة والمساحة هي النهاية في ذرع الأجسام فلا نها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القاطع من الجسم على قولهم وهذا باطل والاعتراض الثاني إن قالوا لا بد أ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 من الجرم الذي يليه جزء ينقطع ذلك الجرم فيه قالوا وهذا إقرار بجز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فاسد لأننا لم ندفع النهاية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حة بل نقول أن لكل جرم نهاية وسطحاً ينقطع تماديه عنده وإن الذي ينقط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 إذا جزئ فهو متناه محدود ولكنه محتمل للتجزئ أيضاً وكل جزئ فذلك الجز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 الجرم الملاصق له بنهايته من جهته التي لاقاه منها لا ما ظنوا من أ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 جزء منه وهو وحده الملاصق للجرم الذي يلاصقه بل هو باطل بما ذكرنا لكن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لاصق للجرم بسطحه فإذا جزء كان الجزء الملاصق للجرم بسطحه هو الملاص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سطحه لا الذي خر عن ملاصقته وهكذا أبداً والكلام في هذا كالكلام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لا فرق والاعتراض الثالث إن قالوا هل ألف أجزاء الجسم إلا الله تعالى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 قالوا فهل يقدر الله على تفريق أجزاء حتى لا يكون فيها شيء من التألي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تلك الأجزاء التجزئ أم لا يقدر على ذلك قالوا فإن قلتم لا يقدر عجزتم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ن قلتم يقدر فهذا إقرار منكم بالجزء الذي لا 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ن أقوى شبههم التي شغبوا بها وهو حج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جواب أننا نقول لهم وبالله تعالى التوفيق أن سؤالكم سؤال فاسد وكلام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قط أجزاء العالم متفرقة ثم جمعها الله عز وجل ولا كانت له أجزاء مجتم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ها الله عز وجل لكن الله عز وجل خلق العالم بكل ما فيه بأن قال له كن ف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ال لكل جرم منه إذا أراد خلقه كن فكان ذلك الجرم ثم إن الله تعالى خلق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جمعه من الأجرام التي خلقها مفترقة ثم جمعها وخلق تفريق كل جرم من الأج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لقها مجتمعة ثم فرقها فهذا هو الحق لا ذلك السؤال الفاسد الذي أجمل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همتم به أهل الغفلة أن الله تعالى ألف العالم من أجزاء خلقها متفرقة و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عوى بلا برهان عليها ولا فرق بين من قال أن الله تعالى ألف أجزاء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تفرقة وبين من قال بل الله تعالى فرق العالم أجزاء وإنما كان جزأ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دعوى ساقطة لا برهان عليها لا من نص ولا من عقل بل القرآن جاء ب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ً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 لِشَيْءٍ إِذَا أَرَدْنَاهُ أَن نَّقُو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 فَيَكُون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ة شيء تقع على الجسم وعلى العرض فصح أن كل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 أو كبر وكل عرض في جسم فإن الله تعالى إذا أراد خلقه قال له كن فكان ولم يق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ط أنه ألف كل جرم من أجزاء متفرقة فهذا هو الكذب على الله عز وجل حقاً ف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هم يلزموننا به ثم نقول لهم أن الله تعالى قادر على أن يخلق جسماً لا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م يخلقه في بنية هذا العالم ولا يخلقه كما أنه تعالى قادر على أن يخلق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ً لا ينقسم ولكنه لم يخلقه في بنية هذا العالم ولا يخلقه كما أنه تعالى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خلق عرضاً قائماً بنفسه ولكنه تعالى لم يخلقه في بنية هذا العالم ولا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ما رتبه الله عز وجل محالاً في العقول والله تعالى قادر على كل ما ي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اشي شيئاً منها إلا أنه تعالى لا يفعل كل ما يقدر عليه وإنما يفعل ما يشاء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علمه أنه يفعله فقط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طف هذا السؤال نفسه عليهم فنقول لهم هل يقدر الله عز و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كل جزء وينقسم كل قسم من أقسام الجسم أبداً بلا نهاية أم لا فإن 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ذلك عجزوا ربهم حقاً وكفروا وهو قولهم دون تأول ولا إلزام ولكنهم ي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سلام فيملحون ضلالتهم بإثبات الجزء الذي لا يتجزأ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إنه تعالى قادر على ذلك صدقوا ورجعوا إلى الح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قولنا وخلاف قولهم جملة ونحن لا نخالفهم قط في أن أجزاء طحين الدقيق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ي العالم على تجزئة تلك الأجزاء وإنما خالفناهم في أن قلنا نح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در على ما لا نقدر نحن عليه من ذلك و قالوا هم بل هو غير قاد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ما يقول الظالمون علواً كبيراً وقولهم في تناهي القدرة على قس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أجزاء هو القول بأن الله تعالى يبلغ من الخلق إلى مقدار ما ثم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يه ويبقي حسيراً عاجزاً تعالى الله عن هذا الكفر ولعمري أن أبا ال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مثبتين للجزء الذي لا يتجزأ ليحن إلى هذا المذهب حنيناً شديداً وقد صرح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قدر الله عليه كمالاً وآخراً لو خرج إلى الفعل لم يكن الله تعالى قادراً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ك ساكن ولا تسكين متحرك ولا على فعل شيء أصلاً ثم تدارك كفره ف ق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ذلك الآخر أبداً إلى حد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ال له ما المانع من خروجه والنهاية حاص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قائم فلا بد مع طول الزمان من البلوغ إلى ذ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الضلال والاعتراض الرابع هو 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كثر أجزاء الجبل أو أجزاء الخردلة وأيما أكثر أجزاء الخردلة أو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دلتين قالوا فإن قلتم بل أجزاء الخردلتين وأجزاء الجبل صدقتم وأقررتم بتن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زي وهو القول بالجزء الذي لا يتجزأ وإن قلتم ليس أجزاء الجبل أكثر من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دلة ولا أجزاء الخردلتين أكثر من أجزاء الخردلة كابرتم العيان لأنه لا يحد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دلة جزء إلا ويحدث في الخردلتين جزآن وفي الجبل أجزاء وادعوا علينا أنن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جسم أجزاء لا نهاية لعدده و قالوا أن عمدة حجتكم على الدهرية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نفسه في إلزامكم إياهم وجوب القلة والكثرة في عدد الأشخاص وأوقات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كم أن كل ما حصره العدد فذو نهاية وإنكاركم على الدهرية وجود أشخاص وأز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عددها قالوا ثم نقضتم كل ذلك في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قلنا أنهم إما لم يفهموا كلامن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قولونا ما لا نقوله بظنونهم الكاذبة وأما أنهم عرفوا قولنا فحرفوه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واستحلال الكذب وجراءة على عمل الفضيحة لهم في كذبهم وعجزاً منهم عن كس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الباطل فاعلموا أن كل ما نسبوه غلينا من قولنا أن من قطع مكاناً أو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 أو بالجملتين فإنما قطع ما لا نهاية له فباطل ما قلناه قط بل ما قطع إذ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بمساحته وزمانه وأما احتجاجنا على الدهرية بما ذكروا فصحيح هو حجت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ية وأما ادعاؤهم أننا نقضنا ذلك في هذا المكان فباطل والفرق بين ما قل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ل كل جزء فهو يتجزأ أبداً بلا نهاية وبين ما احتججنا به على الدهرية من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بوجود القلة والكثرة في أعداد الأشخاص والأزمان وإنكارنا عليهم وجود 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مان لا نهاية لها بل هو حكم واحد وباب واحد وقول واحد ومعنى واحد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ية أثبتت وجود أشخاص قد خرجت إلى الفعل لا نهاية لعددها ووجود أزمان قد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عل لا نهاية لها وهذا محال ممتنع وهكذا قلنا في كل جزء خرج إلى أح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تناهية العدد بلا شك ولم نقل قط أن أجزائه موجودة منقسمة لا نهاية لعدد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حال ثم إن الله تعالى قادر على الزيادة في الأشخاص وفي الأزمان وفي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أبداً بلا نهاية لكن كل ما خرج إلى الفعل أو يخرج من الأشخاص أو الأزم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ة الأجزاء فكل ذلك متناه بعدده إذا خرج وهكذا أبداً وأما ما لم يخرج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عد من شخص أو زمان أو تجزئ إذا خرج وهكذا أبداً وأما ما لم يخرج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عد من شخص أو زمان أو تجزئ فليس شيئاً ولا هو عدداً ولا معدوماً و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دد ولا هو شخص بعد ولا زمان ولا جزؤ وكل ذلك عدم وإنما يكون جزء إذا جزئ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سم مميز لا قبل أن يجزئ وبهذا تتبين غناثة سؤالهم في أيما أكثر أجزاء الخر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زاء الجبر أو أجزاء الخردلتين لأن الجبل إذا لم يجزأ والخردلة إن لم ت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دلتان إذا لم تجزئا فلا أجزاء لها أصلاً بعد بل الخردلة جزء واحد والجب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لخردلتان كل واحدة منهما جزء فإذا قسمت الخردلة على سبعة أجزاء وقسم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ين وقسمت الخردلتان جزأين جزأين فالخردلة الواحد بيقين أكثر أجزاء من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دلتين لأنها صارت سبعة أجزاء ولم يصر الجبل والخردلتان إلا ستة أجزاء فقط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خردلة ستة أجزاء لكانت أجزاؤها وأجزاء الجبل والخردلتين سواء ولو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دلة خمسة أجزاء وكانت أجزاء الجبل والخردلتين أكثر من أجزاء الخردلة و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صح أنه لا يقع التجزيء في شيء إلا إذا قسم لا قبل ذلك فإن كانوا يري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يمكننا التجزئة أكثر في الجبل والخردلتين أم في الخردلة الواحدة ف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ه أن التجزيء أمكن لنا في الجبل والخردلتين أم في الخردلة الواحد لأن الخر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عن قريب تصغر أجزاؤها حتى لا نقدر نحن على قسمتها ويتمادى لنا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كثيراً حتى أنه يفنى عمر أحدنا قبل أن يبلغ تجزئته إلى أجزاء تدق عن قس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رة الله عز وجل على قسمة ما عجزنا نحن عن قسمته من ذلك فباقية غير متن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عليه هين سواء ليس بعضه أسهل عليه من بعض بل هو قادر على قسمة الخر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بلا نهاية وعلى قسمة الفلك كذلك ولا فرق وبالله تعالى التوفيق ونزيد ب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أن الشيء قبل أن يجزأ فليس متجزئاً فإذا جزء بنصفين أو جزأين فهو جزءان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زء على ثلاثة أجزاء فقط فهو ثلاثة أجزاء وهكذا أبداً وأما من قال أو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قبل أن ينقسم وقبل أن يتجزأ أنه منقسم بعد ومتجزئ بعد فوسواس وظن كاذب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الانقسام والتجزؤ وكل ما قسم وجزأ فكل جزء ظهر منه فهو معدود متناه 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فطوله وعرضه متناهيان بلا شك والله تعالى قادر على الزيادة فيهما أبداً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إلا أن كل ما زاده تعالى في ذلك وأخرجه إلى حد الفعل فهو متناه ومعدود و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بداً وكذلك الزيادة في أشخاص العالم وفي العدد فإن كل ما خرج إلى ح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خاص ومن الأعداد فذو نهاية والله تعالى قادر على الزيادة في الأشخاص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هاية والزيادة في العدد ممكنة أبداً بلا نهاية إلا أن كل ما خرج من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داد إلى الفعل صحبته النهاية ولا بد ثم نعكس هذا السؤال عليهم فن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أتفضل عندكم قدرة الله تعالى على قسمة الجبل على 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خردلة وهل تأتى حال يكون الله فيها قادراً على قسمة أجزاء الجبل غير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سمة أجزاء الخردلة أم لا فإن قالوا بل قدرة الله تعالى على قسمة الجبل أ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قسمة الخردلة وأقروا بأنه تأتى حال يكون الله تعالى فيها قادراً على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جبل غير قادر على قسمة أجزاء الخردلة كفروا وعجزوا ربهم وجعلوا قدرته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ة متناهية وهذا كفر مجرد وإن أبوا من هذا و قالوا إن قدرة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جبل والخردلة سواء وأنه لا سبيل إلى وجود حال يقدر الله تعالى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ة أجزاء الجبل ولا يقدر على تجزئة أجزاء الخردلة صدقوا ورجعوا إلى قولن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وما عداه ضلال وباطل والحمد لله رب العالمين والاعتراض الخامس هو أ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أجزاء الخردلة كل أم ليس لها كل وهل يعلم الله عدد أجزائها أم لا يعلم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لا كل لها نفيتم النهاية عن المخلوقات الموجودات وهذا كفر وإن قلتم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علم عدد أجزائها كفرتم وإن قلتم أن لها كلاً وإن الله تعالى يعلم أ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 أقررتم بالجزء الذي لا 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لائح ينبغي التنبيه عليه لئلا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فلة وهو أنهم أقحموا لفظة كل حيث لا يوجد كل وسألوا هل يعلم الله تعا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عدد له وهم في ذلك كمن سأل هل يعلم الله تعالى عدد شعر لحية الأحلس أم ل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جميع أولاد العقيم أم لا وهل يعلم كل حركات أهل الجنة والنار أم ل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ات كسؤالهم ولا فرق وجوابنا في ذلك كله أن الله عز وجل إنما يعلم ا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عليه لا على خلاف ما هي عليه لأن من علم الشيء على ما هو عليه فقد علمه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لم الشيء على خلاف ما هو عليه فلم يعلمه بل جهله وحاشا لله من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ا كل له ولا عدد له فإنما يعمله الله عز وجل أن لا عدد له ولا كل وما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ط عدداً ولا كلاً إلا لما له عدد وكل لا لما لا عدد له ولا كل و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له عز وجل قط عدد شعر لحية الأطلس ولا علم قط ولد العقيم فكيف أن يعر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ً وكذلك لم يعلم الله عز وجل قط عدد أجزاء الجبل ولا الخردلة قبل أن يجز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ا جزء لهما قبل التجزئة وإنما علمهما غير متجزئين وعلمهما محتملين للتجز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زئا علمهما حينئذ متجزئين وعلم حينئذ عدد أجزائهما ولم يزل تعالى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كل ما لا يتجزأ ولم يزل يعلم عدد الأجزاء التي لا تخرج في المستأنف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لم يزل يعلم عدد ما يخرج من الأشخاص بخلقه في الأبد إلى حد الفعل أو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لا أشخاص زائدة على ذلك ولا أجزاء لما لم ينقسم بعد وكذلك ليس للخرد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بل قبل التجزيء أجزاء أصلاً وإذ ذلك كذلك فلا كل هاهنا ولا بعض فهذا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م والحمد لله رب العالمين ثم نعكس عليهم هذا السؤال فنقو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أخبرونا عن الشخص الفرد من خردلة أو وبرة أو شعرة أو غير ذلك إذا جزأن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زئين أو أكثر متى حدثت الأجزاء أحين جزئت أم قبل أن تجزء فإن قالو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ناقضوا أسمج مناقضة لأنهم أقروا بحدوث أجزاء كانت قبل حدوثها وهذا سخ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نما حدثت لها الأجزاء حين جزئت لا قبل ذلك سألناهم متى علمه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زئة حين حدث فيها التجزيء أم قبل أن يحدث فيها التجزيء فإن قالوا ب حين ح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ء صدقوا وأبطلوا قولهم في أجزاء الخردلة وإن قالوا بل علم أنها متجزئة و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قبل حدوث التجزيء فيها جهلوا ربهم تعالوا إذا خبروا أنه يعلم الشيء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ما موهوا به لم ندع لهم منه شيئاً إلا وقد أوردناه و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ه لا حجة لهم في شيء منه وأنه كله عائد عليهم وحجة لنا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ثم نبتدئ بحول الله تعالى وقوته بإيراد البراهين الضرورية على أن كل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فإنه متجزئ محتمل للتجزئة وكل جزء من جسم فهو أيضاً جسم محتمل للتجز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بداً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قال لهم وبالله تعالى نستعين أخبرونا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ذي قلتم أنه لا يتجزأ أهو في العالم أم ليس في العالم ولا سبيل إلى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فإن قالوا ليس هو في العالم صدقوا وأبطلوه إلا أنهم يلزمهم قول فاحش وهو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ن جميع العالم مركب من أجزاء لا تتجزأ والكل ليس هو شيئاً غير تلك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تلك الأجزاء ليست في العالم فالعالم عدم ليس في العالم وهذا تخليط ك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ل هو في العالم قلنا لهم لا يخلوا إن كان في كرة العالم من أن يكو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بنفسه حاملاً وإما أن يكون محمولاً غير قائم بنفسه لا بد ضرورة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إذ ليس العالم كله إلا على هذين القسمين فإن كان محمولاً غير قائ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رض من الأعراض وإن كان حاملاً قائماً بنفسه ذا مكان فهو جسم وثم ي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عن الجزء الذي ذكرتم أنه لا يتجزأ وهو على قولكم في مكان لأنه بعض من 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هل الملاقي منه للمشرق هو الملاقي للمغرب أم غيره وهل المحازي منه للسم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زى منه للأرض أم هو غيره فإن قالوا كل ذلك واحد والملاقي منه للمشر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قي منه للمغرب والمحازى للسماء هو المحازى منه للأرض أتوا بإحدى العظ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جهة المشرق منه هي جهة المغرب وجعلوا السماء والأرض منه في جهة واحد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 لا يبلغه إلا الموسوس ومكابرة للعيان لا يرضاها لنفسه سالم البنية وإن قال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قي منه للمشرق هو غير الملاقي منه للمغرب وأن السماء والأرض منه في جه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بلتين فوق وأسفل صدقوا وهكذا جهة الجنوب والشمال فإذ ذلك كذلك بلا شك ف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و جهات ست متغايرة وهذا إقرار منهم بأنه ذو أجزاء إذ قطعوا بأن الملاق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غرب غير الملاقى منه للمشرق ومن للتبعيض وبطل قولهم من قرب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وا إلزامنا مثل هذا في العرض قلن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ض جهة ولا له مكان ولا يقوم بنفسه ولا يحاذى شيئاً وإنما يحاذى الأشياء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لا العرض إذ لو ارتفع العرض لبقي حامله مالئاً لمكانه كما كان محاذي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جهاته ما كان يحاذى حين حمله للعرض سواء سواء ولو ارتفع في قولكم الجز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جزأ لبقي مكانه خالياً منه وقد أوضحنا أن عرضين وأعراضاً تكون في جسم 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واحدة منه وهم يختلفون في أن جزئين كل واحد منهما لا يتجزأ فلا يمكن البت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جميعاً في مكان واحد بل لكل واحد منهما عندهم مكاناً غير مكان الآخر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أنهم يقولون أن الجزء الذي لا يتجزأ لا طول له ولا عرض ولا عمق فنقو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إذا أضفتم إلى الجزء الذي لا يتجزأ عندكم جزءاً آخر مث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زأ أليس قد حدث لهما طول فلا بد من قولهم نعم لا يختلفون في ذلك ولو 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ث لهما طول للزمهم مثل ذلك في إضافة جزء ثالث ورابع وأكثر حتى يقو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عظام لا طول لها ويحصلوا في مكابرة العيان فنقول لهم إذا قلتم أن جزء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جزأ لا طول له إذا ضم إليه جزء آخر لا يتجزأ ولا طول له فأيهما يحدث له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لنا هل يخلو هذا الطول الحادث عندكم من أحد ولثلاثة أوجه لا رابع لها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الطول لأحدهما دون الآخر أو لا لواحد منهما أو لكليهما فإن قلتم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لهما ولا لواحد منهما فقد أوجبتم طولاً لا لطويل وطولاً قائماً بنفسه و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والعرض لا يقوم بنفسه وصفة والصفة لا يمكن أن توجد إلا في موصوف بها ووجود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طويل مكابرة ومحال وإن قلتم أن ذلك الطول هو لأحد الجزأين دون الآخر فقد أح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تم بما لا شك بالحس وضرورة العقل في بطلانه ولزمكم أن الجزء الذي لا يتجزأ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وإذا كان له طول فهو بلا شك يتجزأ وهذا ترك منكم لقولكم مع أنه أيضاً مح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ن هذا أن يتجزأ ولا يتجزأ وإن قلتم أن ذلك الطول للجزأين معاً صدقتم وأقر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في أن كل جزء منهما فله حصته من الطول والحصة من الطول طول بلا شك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له طول فلكل واحد منهما له طول فكل واحد منهما يتجزأ وهذا خلاف ق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جزأ وهذا برهان ضروري أيضاً لا محيد عنه وبالله تعالى التوفيق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لهم أيما أطول جزآن لا يتجزأ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م أحدهما إلى الآخر ثم أحدهما غير مضموم إلى الآخر فلا يجوز أن يقول 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أين المضمومين أطول من أحدهما غير مضموم إلى الآخر فإذ ذلك كذلك ف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الباطل أن ي قال في شيء هذا أطول من هذا إلا وفي الآخر طول دون طول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منه فقد صح ضرورة أن الطول موجود لكل جزء قالوا فيه أنه لا يتجزأ وإذ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فهو منقسم بلا خلاف من أحد منا ومنهم وهكذا القول في عرضهما أن ضم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في عمقهما كذلك ولا بد من أن يكون لكل واحد منهما حصة من العرض والعمق و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كذلك ضرورة فكل جزء قالوا فيه أنه لا يتجزأ فلا بد من أن يكون له طول وعرض وع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ذلك كذلك فهو جسم يتجزأ ولا بد وهذا أيضاً برهان ضروري لا محيد عن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ام أبو الهذيل التخلص من هذا الإلزام فبعد ذلك عليه لأنه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اً ف قال أن الطول الحادث للجزأين عند اجتماعهما إنما هو كالاجتماع الحادث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ما ولا لأحدهما إذ كانا منف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مويه ظاهر لأن الاجتماع هو ضم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نفسه ليس هو شيئاً آخر ولم يكونا قبل الضم والجمع مضمومين ولا مجتمعي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طول والعرض والعمق كذلك بل هو شيء آخر غير الضم والجمع وإنما هو صفة ل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ماً كان إلى غيره أو غير مضموم ولا يوجب الجمع والضم طولاً لم يكن واجباً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 والجمع فلم يزد أبو الهذيل على أن قال لما اجتمعا صارا مجتمعين وصارا طو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عوى فاسدة ونظر منحل لأن قوله لما اجتمعا صارا مجتمعين صحيح لا شك فيه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ا طويلين دعوى مجردة من الدليل جملة وما كان هكذا فهو باطل وأيضاً فإن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دث بينهما بطل معنى آخر كان موجوداً فيهما وهو الافتراق الذي هو ضد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نا إذا حدث الطول بزعمكم فأي شيء هو المعنى الذي ذهب بوجود الطول و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 ولا سبيل لهم إلى وجوده فصح أن الطول كان موجوداً في كل جزء على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رض والعمق ثم لم اجتمعا زاد الطول والعرض والعمق وهكذا أبدا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هذا هو الذي تشهد له الحواس والمشاهدة والعقل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آخر وهو أن الجرم إن كان أحمر فكل جزؤ من أجزائه أحمر بلا شك فإن قالو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قلنا لهم فلعله أخضر أو أصفر أو غير ذي لون وهذا عين المحال لأن الكل 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هو شيئاً غير أجزائه فلو كان لون أجزائه غير لونه كله لكان لونه غير 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ال فإذ لا شك فيما ذكرنا فالجزؤ الذي يدعون أنه لا يتجزأ هو ذو لون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هو ذو لون فهو جسم لا يعقل غير ذلك فهو يتج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 الأشعرية ههنا كلاما ظريفاً وهو 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و لو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ون فهو ذو لون واحد لا ذو ألوان كثير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بلق أو موشى برهان آخر أن وجود شيء في العالم قائم بنفسه ليس جسماً ولا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بلاً للتجزئ ولا طول ولا عرض ولا عمق فهو محال ممتنع إذ هذا المذكور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غير الباري تعالى وجل تعالى أن يكون له في العالم شبه وبهذا بان عز و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ولم يكن له كفواً أحد وليس كمثله شيء بره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حتمل أن يكون له أجزاء كثيرة فبالضرورة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تمل أن يتجزأ إلى أٌل منها هذا ما لا تختلف العقول والإحساس فيه كشيء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 على أربعة أقسام فلا شك أنه يحتمل أن يقسم على ثلاثة وعلى اثنين و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دد ومن دافع في هذا فإنما يدافع الضرورة ويكابر العقل فلوا أقمت خطا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كل جزء منها لا يتجزأ على قولهم أو يعمل ذلك الخط من عشرة أجزاء وك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جزءٍ كذلك أو مما زاد فإنه لا يختلف أحد في أن الخط الذي هو من ثلاث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قسم أثلاثاً في موضعين وأن الذي هو أربعة أجزاء فإنه ينقسم أرباعاً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وأن الذي من ألف جزؤ فإنه ينقسم أعشاراً وبنصفين وإذ لا شك في هذا فبيق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د عنه يدري كل ذي حس سليم ولو أنه عالم أو جاهل أن ما انقسم أثلاثاً فإنه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مستويين وما انقسم أرباعاً فإنه ينقسم أثلاثاً مستوية وإن ما كان من ال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عشار وأخماس ونصف وأثلاث وأسداس وأسباع متساوية فإذ لا شك في هذا فإن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تقع في نصف جزءٍ منها أو في أقل من نصفه فصح أن كل جسم فهو يتجزأ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جزء الذي لا يتجزأ باطل معدوم من العالم وهذا ما مخلص لهم من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بره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نعلم أن الخطين المستقيمين المتوازي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قيان أبداً ولو مدا عمر العالم أبداً بلا نهاية وأنك إن مددت من الخط الأع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مقابل له خطين مستقيمين متوازيين قام منهما مربع بلا شك فإذا أخرجت من 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ربع خطاً منحدراً من هنالك إلى الخط الأسفل فإن تلك الخطوط المخرجة من الض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 وتلك الخطوط المخرجة من الزاوية لا تمر مع الخط الأعلى أبداً ل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زية له فإذ ذلك كذلك فذلك الضلع منقسم أبداً لا بد ما أخرجت الخطوط ب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ندري أن كل مربع متساوي الأضلاع فإن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 من الزاوية العليا إلى الزاوية السفلى التي لا يوازيها يقوم منه في الم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ثان متساويان وأنه لا شك أطول من كل ضلع من أضلاع ذلك المربع على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هم عن مائة جزءٍ لا يتجزأ رتبت متلاصقة عشرة عشرة فبالضرورة نجد فيها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قين نعلم حينئذ أن كل جزءٍ من الأجزاء المذكورة لولا أن له طولاً وعرضاً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مار بها القاطع للمربع القائم منها على مثلثين متساويين أطول من الخط ال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جهة من جهات ذلك المربع على استواء وموازاة للخطوط الأربعة المحيطة بذلك الم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طول منه بلا شك فصح ضرورة أن لكل جزء منها طولاً وعرضاً وأن ما له طول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جزء بلا شك فصح أيضاً بما ذكرنا أن كل جزءٍ مر عليه الخط المذكور فقد ا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آخر وأيضاً فإننا لو أقمنا خطاً من أجزاء لا تتجزأ على قولهم مستقيم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ناه حتى يلتقي طرفاه ويصير دائرة فبالضرورة يدري كل ذي حس سليم أن الخط إذا أ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لتقي طرفاه فإن ما قابل من أجزائه مركز الدائرة أضعف مما يقابل منه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ة فإذ ذلك كذلك فهذا لازم في هذا الخط المدار بلا شك وإذ لا شك في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أحد طرفي الجزء الذي لا يتجزأ عندهم فضلة على طرفه الآخر وهكذا كل جزءٍ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بلا شك فصح ضرورة أنه محتمل للانقسام ولا بد وبالله تعالى التوفيق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نسألهم عن دائرة قطرها أحد عشر جزءاً لا يتجزأ كل واحد منها عندهم أو أي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على الحساب فأردنا أن نقسمها بنصفين على السواء ولا خلاف في أن هذا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ندري أن الخط القاطع على قطر الدائرة من المحيط إلى ما قابله من الم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اً على مركزها لا يقع البتة إلا في أنصاف تلك الأجزاء فصح ضرورة أنها لا تت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مر ذلك الخط على أنصافها لما قسم الدائرة بنصفين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آخر وهو أن نسألهم عن الجزء الذي لا يتجزأ الذي يحققونه إذا وضع على 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اجة ملساء مستوية هل له حجم زائد على سطحها أم لا حجم له زائد على سطح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حجم له زائداً على سطحها أعدموه ولم يجعلوا له مكاناً ولا جعلوه متم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فنسألهم عن جزئين جعلا كذلك فلا بد من قولهم أن لهما حجماً فنسأله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م ألهما معاً أم لأحدهما فأي ذلك قالوا أثبتوا ولا بد الحجم لهما وللجز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هما وإذا كان للجزء الذي لا يتجزأ حجم زائد فالذي لا شك فيه أن له ظلاً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يقيناً أن له ظلاً فلا شك في أن الظل يزيد وينقص ويمتد ويتقلص ويذهب إذا سام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إذ ذلك كذلك فبيقين ندري أن ظله ينقص حتى يكون أقل من قدره وإذ ذلك فقد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أن له تجزياً ومقداراً وبرهان آخر وهو أننا نسألهم عن جزؤ لا يتجزأ من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ذهب وجزؤ لا يتجزأ من خيط قطن هل ثقلهما ووزنهما سواء أم الذي من الذه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أثقل من الذي من القطن فإن قالوا ثقلهما ووزنهما سواء كابروا ولزمهم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جزؤ كذلك من الذهب أنهما ليستا أثقل من ألف جزؤ من القطن مجتمعة كانت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فرقة وهذا جنون ومكابرة وأن قالوا بل الذي من الذهب أوزن وأثقل صدقوا وأ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تجزياً يتفاضل الوزن ضرورة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براهين ضرورية قاطعة بأن كل جزء فهو يت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بلا نهاية وأن جزاء لا يتجزأ ليس في العالم أصلاً ولا يمكن وجوده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متنع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الهذيل فخلط في هذا الباب وحق لمن رام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أن يخلط ف قال وأنه الجزؤ الذي لا يتجزأ ذو حركة وسكون يتعاقبان علي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 مكاناً لا يسع فيه معه غيره وأنه أقرب إلى السماء من مكانه الذي هو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هذا غاية التناقص إذ ما كان هكذا فله مساحة بلا شك وهو ذو جهات ست فلل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ن نصف وثلث وأقل وأكثر وما كان ذا جهات فالذي منه في كل جهة غير الذي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أخرى بلا شك وما كان هذا فهو محتمل للتجزي بلا شك وما عدا هذا فوسواس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خليطهم هذا اختلافاً ظريفاً أيضاً فأجمع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 جزؤ لا يتجزء إلى جزؤ لا يتجزأ فصار اثنين فقد حدث لهما طول ثم اختلفو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جسماً له طول وعرض وعمق ف قال بعضهم إذ صار جزئين صار جسماً وهو قول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ضهم إذا صارا أربعة أجزاء و قال بعضهم بل إذا صارا ستة أجزاء و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صارا ثمانية أجزاء فقد صار جسماً له طول وعرض وعمق وكل هذا تخليط ناهي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 شديد كان الأولى بأهله أن يتعلموا قبل أن يتكلموا بهذه الحماقات بره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ختلفوا أنهم إذا صفوا أربعة أجزاء لا يتجزأ وتحتها أربعة أجزاء لا يت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صار عندهم الجميع من هذه الأجزاء جسماً طويلاً عيضاً عم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طابت نفوسهم عليه وأنست عقولهم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 وسهل على بعضهم دون بعض في ثلاثة أجزاء تحتها ثلاثة أجزاء وفي جزئين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آن ومنعوا كلهم من ذلك في جزؤ على جزؤ حاشا الأشعرية فإنه بعينه موجود على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ذولة وأقوالهم المرذولة في جزؤ على جزؤ على جزؤ سواء سواء بعينه وذلك أ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على أربعة جزاء فإنما الحاصل منها جزؤ على جزء فقط من كل جهة فإذا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على الأربعة طولاً فإنما جعلوه في جزؤ إلى جنب جزؤ كذلك فعلوا في 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وا في العمق وإذ هو كذلك والطول عندهم يوجد في جزء إلى جنب جزء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جنب الطول لأن العرض لا يكون أكثر من الطول أصلاً والعمق موجود فيهم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لكل جزء منها طولاً وعرضاً وعمقاً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 بطل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ذي لا يتجزأ وفي كل ما أوجبوه أنه جوهر لا جسم ولا عرض فقد صح أ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قائم بنفسه ومحمول لا يقوم بنفسه ولا يمكن وجود أحدهما متخلياً فال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رض والحامل هو الجوهر وهو الجسم سمه كيف شئت ولا يمكن في الوجود غيرهم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لهما تعالى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هؤلاء الجهال أن العرض لا يبقى وقتين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لمناهم في هذا وتقرينا كتبهم فما وجد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في هذا أصلاً أكثر من أن بعضهم قال لو بقي وقتين لشغل مك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فقيرة إلى حجة ودعوى كاذبة نصر به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 ولا عجب أكثر من هذا ثم لو صحت لهم للزمهم هذا بعينه فيما جوزوه م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وقتاً واحداً وي قال لهم ما الفرق بينكم وبين من قال لو بقي العرض وق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لشغل مكاناً وبيقين يدري كل ذي حس سليم أنه لا فرق في اقتضاء الم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وقت واحد وبين بقاء وقتين فصاعداً فإن أبطلوا بقاءه وقتاً لزمه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ً أصلاً وإذا لم يكن باقياً فليس موجوداً أصلاً وإذ لم يكن موجوداً فهو 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وا من هذا التخليط على نفي الأعراض ومكابرة العيان وي قال لهم ما الفرق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قال بل يبقى وقتين ولا يبقى ثلاثة أوقات إذ لو بقي ثلاثة أوقات لشغل م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هوس وليس من أجل البقاء وجب اقتضاء الباقي المكان لكن من أجل أنه طويل 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ق فقط ولا مزيد وقد قال بعضهم أن الشيء في حين خلق الله تعالى له ليس باقي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ياً وهذه دعوى في الحمق كما سلف لهم ولا فرق وهي مع ذلك لا تعقل ولا يت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م أن يكون في الزمان أو في العالم شيء موجود ليس باقياً ولا فا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جب أعجب من حمق من قال أن بياض الثلج و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 وخضرة البقل ليس شيء منها الذي كان آنفاً بل يفني في كل حين ويستعيض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وأكثر وألف ألف خضرة وأكثر هذه دعوى عارية من الدليل إلا أنها جمعت السخ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 هذا هو ما قلناه ونقوله أن الأعرض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اً فمنها ما لا يزول ولا يتوهم زواله لإنفساد ما هو فيه لو أمكن ذلك ك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أو كالطول والعرض والعمق ومنها ما لا يزول ولا يتوهم زواله إلا بإن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ه كالاسكار في الخمر ونحو ذلك فإنها إن لم تكن مسكرة لم تكن خمراً وهكذا ك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ا ما هي عليه ومنها ما لا يزول إلا بفساد حامله إلا أنه لو توهم زائلاً لم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ه كزرق الأزرق وفطس الأفطس فلو زالا لبقي الإنسان إنساناً بحسبه ومنها 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داً طوالاً وقصاراً وربما زايل ما هو فيه كسواد الشعر وبعض الطعوم والخش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لاس في بعض الأشياء والطيب والنتن في بعضها والسكون والعلم وكبعض الألو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ل ومنها ما يسرع الزوال كحمرة الخجل وكمدة الهم وليس من الأعراض شيء ي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عة حتى لا يمكن أن يضبط مدة بقائه إلا الحركة فقط على أنها بضرورة العقل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حركة الجزء من الفلك التي تقطع بنصفين من شرق إلى غرب أسرع من حركة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ذي حوالي القطبين لأن كل هذين الجزأين يرجع إلى مكانه الذي بدأ منه ف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اعة وبين دائريهما في الكبر ما لا يكون مساحة خط دائرة أو خط مستقي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عالم وبيقين يدري أن حركة المذعورة في طيرانها أسرع من حركة السلحف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ها وأن حركة المنساب في الحدور أسرع من حركة الماء الجاري في مسيل النه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عصر في الجري أسرع من حركة الماشي فصح يقيناً أن في خلال الحركات أيضاً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يتفاضل في مدته لأن الحركات كلها إنما هي نقلة من مكان إلى مكان فللم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ولا بد لكل جرم مر عليه ففي تلك المقابلات يكون التفاضل في السرع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ئ إلا أنه لا يحس أجزاؤه ولا تضبط دقائقه إلا بالعقل فقط الذي به يعرف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والشمس ولا يدرك ذلك بالحس إلا إذا اجتمعت منه جملة ما فإنه حينئذ يعرف ب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كما لا يدرك بالحواس نماء النامي إلا إذا اجتمعت منه جملة ما وك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لا بالحس أن لكل خردلة جزءاً من الأث قال فلا يحس إلا إذا اجتمعت منه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كذلك الشبع والري وكثير من أعراض العالم فتبارك خالق ذلك هو الله أحسن الخا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أن العرض لا يحمل العرض فكلام فاسد مخالف للشريعة وللطبيعة ول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واس ولإجماع جميع ولد آدم لأننا لا نختلف في أن نقول حركة سريعة وحركة بط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ة مشرقة وخضرة أشد من خضرة وخلق حسن وخلق مسيء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يدكن عظي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بر جميل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فساداً بقول أدى إلى هذا ومن أ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يان والحس والمعقول وكلام الله تعالى فقد فاز قدحه وخسرت صفقة من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قول أن عرضاً يحمل عرضاً إلى ما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باطل ولكن كما وجد وكما خلق الباري تعالى ما خلق ولا مزيد وما عدا هذا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وضعف عقل وقلة حياء ونعوذ بالله من هذه الثلاث وحسبنا الله ونعم الوكيل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معار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 المعارف ف قال قائلون المعارف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طرار إليها و قال آخرون المعارف كلها باكتساب لها و قال آخرون بعضها ب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باك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هذا الباب أن الإنسان يخرج إلى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اقلاً لا معرفة له قال أ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اته كلها طبيعية كأخذه الثديي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ته وتصرفه تصرف البهائم على حسبها في تألمها وطربها حتى إذا كبر وعقل وت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ناطقة وأنست بما صارت فيه وسكنت إليه وبدت رطوباته تجف بدأت بتمييز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 التي صارت فيها فيحدث الله تعالى لها قوة على التفكر واستعمال الحو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وأحدث الله لها الفهم بما تشاهد وما تخبر به فطريقه إلى بعض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اب في أول توصله إليها لأنه بأول فهمه ومعرفته عرف أن الكل أكثر من الجز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ً واحداً لا يكون في مكانين وأنه لا يكون قاعداً قائماً معاً وهو إن لم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عن ذلك فإن أحواله كلها تقتضي تيقنه كل ما ذكرنا وعرف أولاً صحة وم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 ثم انتجت له بعد ذلك سائر المعارف بمقدمات راجعة إلى ما ذكرنا من قرب أ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ثبت عندنا ببرهان وإن كان بعيد الرجوع إلى ما ذكرنا فمعرفة النف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رية لأنه لو رام جهده أن يزيل عن نفسه المعرفة بما ثبت عنده هذا الثب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فإذ هذا لا شك فيه فالمعارف كلها باضطرار إذ ما لم يعرف بيقين فإنما عرف ب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رف ظناً فليس علماً ولا معرفة هذا ما لا شك فيه إلا أن يتطرق إلى طلب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وهذا الطلب هو الاستدلال ولو شاء أن لا يستدل لقدر على ذلك فهذا الطلب وح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ساب فقط وأما ما كان مدركاً بأول العقل وبالحواس فليس عليه استدلال اًلاً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هذه الجهات يبتدي كل أحد بالاستدلال وبالرد إلى ذلك فيصح استدلاله أو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علم بالشيء وهو المعرفة به أن نقول العلم والمعرفة اسمان واقعان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و اعتقاد الشيء على ما هو عليه وتيقنه به وارتفاع الشكوك عنه ويكون ذلك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الحواس وأول العقل وأما ببرهان راجع من قرب أو من بعد إلى شهادة الحو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عقل وإما بإنفاق وقع له في مصادفة اعتقاد الحق خاصة بتصديق ما افترض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يه اتباعه خاصة دون استدلال وأما علم الله تعالى فليس محدوداً أص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 مع علم الخلق حد فلا حس ولا شيء أصلاً وذهبت الأشعرية إلى أن عل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مع علمنا تحت 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فاحش إذ من الباطل أن يقع ما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ات وعلم الله تعالى ليس هو غير الله تعالى على ما بيننا قبل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 طوائف منهم الأشعرية وغيرهم من اتف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شيء على ما هو به عن غير دليل لكن بتقليد أو تميل بإرادته فليس عالماً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رفاً به ولكنه معتقد له و قال وا كل علم ومعرفة اعتقاد وليس كل اعتقاد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رفة لأن العلم والمعرفة بالشيء إنما يعبر بهما عن تيقن صحته قال وا و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لا يكون إلا ببرهان قال وا وما كان بخلاف ذلك فإنما هو ظن ودعوى لا تيق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جاز أن يصدق قول بلا دليل لما كان قول أولى من قول ولكانت الأقوال كلها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ضادها ولو كان ذلك لبطلت الأقوال ولبطلت الحقائق كلها لأن كل قول يبطل ك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فلو صحت الأقوال كلها لبطلت كلها لأنه لو كان يكون كل قول صادقاً في إبطا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تعالى التوفيق إن التسمية والحك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إنما هما إلى خالق اللغات وخالق الناطقين بها وخالق الأشياء ومرتبها ك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قال عز وجل منكراً على من سمى من قبل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ي إلا أسماء سميتمو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تم وأباؤكم ما أنزل الله بها من سلطا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ف ما ليس لك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ي الله عز وجل كل أحد عن أن يقول ما ليس له به علم ووجدنا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قول في غير موضع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ائفتان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تل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وا وأقاموا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الزكاة فأخوانكم في الد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 الله تعالى ب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ا وكذلك رسول الله صلى الله عليه وسلم كل مؤمن في العالم إلى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قين ندري أنه قد كان في المؤمنين على عهده عليه السلام ثم من بعده عصراً ع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 المستدل وهم الأقل وغير المستدل كمن أسلم من الزنج و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والآماء وضعفة النساء والرعاة ومن نشأ على الإسلام بتعليم أبيه أو سيد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كثر والجمهور فسماهم عز وجل مؤمنين وحكم لهم بحكم الإسلام وهذا كله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والضرورة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سو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رسول الله صلى الله عليه وسلم 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أن لا إله إلا الله وأني رسول الله ويؤمنوا بما أرسلت به فصح يقيناً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أمورون بالقول بجميع ما جاء به النبي صلى الله عليه وسلم وأن كل من ص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حلال دمه وماله فلو لم يؤمن بالقول بالإيمان إلا من عرفه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لكان كل من لم يستدل ممن ذكرنا منهياً عن اتباع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ن القول بتصديقه لأنه عند هؤلاء القوم ليسوا عالمين بذلك وهذا خلا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 الله صلى الله عليه وسلم واجتماع الأمة المتيقن أما القرآن والسن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 وأما إجماع الأمة فمن الباطل المتيقن أن يكون الاستدلال فرضاً 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 مسلماً إلا به ثم يغفل الله عز وجل أن يقول لا تقبلوا من أحد أنه م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أتراه نسي تعالى ذلك أو تعمد عز وجل ترك ذكر ذلك إضلالاً لعباده وبتر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إما عمداً أو قصداً إلى الضلال والإضلال أو نسياناً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دى له هؤلاء ونبهوا إليه وهم من هم بلادة وجهلاً وسقوطاً هذا لا يظنه إلا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ققه إلا مشرك فما قال قط رسول الله صلى الله عليه وسلم لأهل قرية أو ح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ولا لراع ولا لراعية ولا للزنج ولا للنساء لا أقبل إسلامكم حتى أعلم المست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ذا لم يقل عليه السلام ذلك فالقول به واعتقاده افك وضلال وكذلك أجم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على الدعاء إلى الإسلام وقبوله من كل أحد دون ذكر استدل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جيلاً فجيلاً حتى حدث من لا قدر له فإن قال وا قد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اتوا برهانك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نتم صادق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عم وهذا حق وإنما قال ه الله عز وجل لم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أمر عز وجل الجن والأنس باتباعه وهكذا القول إن كل من قال قولاً خا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الله عز وجل باتباعه فسواء استدل بزعمه أو لم يستدل هذا مبطل غير معذو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ره الله عز وجل فيما عذره فيه كالمجتهدين من المسلمين يخطأ قاصداً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ما لم يقم عليه الحجة فيعاند وأما من اتبع الحق فما كلفه الله عز وجل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اً والبرهان قد ثبت بصحة كل ما أمر الله تعالى به فسواء علمه فتبع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علمه حسبه أنه عالم بالحق معتقد له موقن به وإن جهل برهانه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غيره وهذا خلق الله عز وجل الإيمان والعلم في نفسه كما خلقه في نفس الم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جاء نصر الله والفتح ورأيت الناس يدخلون في دي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واج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م داخلين في دينه وإن كانوا أفواجاً وما شرط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ط ولا رسوله صلى الله عليه وسلم أن يكون ذلك باستدلال بل هذا شرط من ش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قذفه إبليس في قلبه وعلى لسانه ليخرجه إلى تكفير الأمة ولا عجب أعجب من اط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ائفة الضالة المخذولة على أنه لا يصح لأحد إيمان حتى يستدل على ذلك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ستدلال حتى يكون شاكا في نبوة محمد صلى الله عليه وسلم غير مصدق بها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ح له الاستدلال وإلا فليس مؤمناً فهل سمع أحمق أو أدخل في الحمق والكفر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يؤمن أحد حتى يكفر بالله تعالى وبالرسول صلى الله عليه وسلم وإن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لم يكفر بهما قط فهو كافر مشرك نبرأ إلى الله تعالى من كل من قا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طريقان لا ثالث لهما كل طريق منها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 أحدهما من اتبع الذي أمره الله عز وجل باتباعه وهو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هذا مؤمن عالم حقاً سواء استدل أو لم يستدل لأنه فعل ما أمره الل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قسم هؤلاء قسمين أحدهما من لم يتبع قط غيره عليه الصلاة والسلام ووافق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فيق الله عز وجل فهذا له في كل عقد اعتقده أجران وأما أن يكون حرم موافق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يد في أمره ذلك اتباع رسول الله صلى الله عليه وسلم فهذا معذور مأجور أج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ما لم تقم عليه الحجة فيعاندها وهذا نص قوله عليه السلام في الحاكم ال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والمخطي والطريق الثاني من اتبع غير الذي أمره الله باتباعه فهذا سواء 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ستدل هو مخطي ظالم عاص لله تعالى وكافر على حسب ما جاءت به الديانة في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قسم هؤلاء قسمين أحدهما أصاب ما جاء به رسول الله صلى الله عليه وسلم و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 إلى اتباعه عليه الصلاة والسلام فيه والآخر لم يصبه فكلاهما لا خي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آثم غير مأجور وكلاهما عاص لله عز وجل أو كافر على حاسب ما جاءت به الد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لأنهما جميعاً تعديا حدود الله عز وجل فيما أمرهم به من اتبا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تعد حدود الله فقد ظلم نفس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ع بإ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إذ لم يصبه من الطريق التي لم يجعل الله طلب الحق وأخذه إلا من قبل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ن اليهود والنصارى يوافقون الحق في كثير كإقرارهم بنبوة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وحيد بعضهم لله تعالى فما انتفعوا بذلك إذ لم يعتقدوه اتباعاً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كذلك من قلد فقيهاً فاضلاً دون رسول الله صلى الله عليه وس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أنه لا يتبع رسول الله صلى الله عليه وسلم إلا إن وافق قوله قول ذلك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اسق بلا شك إن فعله غير معتقد له وهو كافر بلا شك إن اعتقده بقلبه أو 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لمخالفته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 يُؤْمِنُونَ حَتَّىَ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اَ يَجِدُواْ فِي أَنفُسِهِمْ حَرَجًا مّ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ْ تَسْلِيمً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له عز وجل عن أهل هذه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أقسم على ذلك ونحن ننفي ما نفي الله عز وجل عمن نفاه عنه ونقس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قن أننا على الحق في ذلك وأما من قلد فقيهاً فاضلاً و قال إنما اتبعه لأنه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هذا مخطي لأنه فعل من ذلك ما لم يأمره الل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 لأنه قاصد إلى اتباع رسول الله صلى الله عليه وسلم مخطي للطريق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مأجور بنيته أجراً واحداً ما لم تقع الحجة عليه بخطاء فعله فإن ذكرو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ي حديث فتنة القبر وأما المنافق أو المرتاب فإنه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ما قولك في هذا الرجل يعني رسول الله صلى الله عليه وسلم فيقول لا أدري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 شيئاً ف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 على ظاهره كما أخ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لا يقول هذا إلا المنافق أو المرتاب لا المؤمن الموقن بل المؤمن المو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هذا الحديث أنه يقول هو عبد الله ورسوله أتانا بالهدى والنور أو كلاماً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إنما أخبر عليه السلام عن موقن ومرتاب لا عن مستدل وغير مستدل وكذلك ن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نفسه أو بلسانه لولا أني نشأت بين المسلمين لم أكن مسلماً وإنما اتب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بينهم فهذا ليس مؤمناً ولا موقناً ولا متبعاً لمن أمره الله تعالى باتباع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يستدل دهره كله من لا يوفق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 وقد يوفق من لا يستدل يقيناً لو علم أن أباه أو أمه أو ابنه أو امرأته أ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خالفونه فيه لاستحل دماءهم كلهم ولو خير بين أن يلقي في النار وبين أن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ختار أن يحرق بالنار على أن يقول مثل هذا قلنا فإذ هو موجود فقد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لا معنى له وإنما المدار على اليقين والعقد فقط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ضطر إلى الاستدلال من نازعته نفسه غ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 قلبه إلى اعتقاد ما لم يعرف برهانه فهذا يلزمه طلب البرهان حينئذ ليق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 وقودها الناس والحجارة فإن مات شاكا قبل أن يصح عنده البرهان مات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اً في النار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جع إلى ما كنا فيه هل المعارف باضطرا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تساب فنقول وبالله تعالى التوفيق أن المعلوات قسم واحد وهو ما عقد عليه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تيقنه ثم هذا ينقسم قسمين أحدهما حق في ذاته قد قام البرهان على صحت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على صحته برهان وأما ما لم يتيقن المرء صحته في ذاته فليس عالماً به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م وإنما هو ظان له وأما كل ما علمه المرء ببرهان صحيح فهو مضطر إلى علم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مجال للشك فيه عنده وهذه صفة الضرورة وأما الاختيار فهو الذي إن شاء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إن شاء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علمنا بحدوث العالم وأن له بكل ما فيه خالق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لا يشبهه شيء من خلقه في شيء من الأشياء والعلم بصحة نبو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صحة كل ما أتى به مما نقله إلينا الصحابة كلهم رضي الله عنهم ونق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ف كافة بعد كافة حتى بلغ إلينا أو نقله المتفق على عدالته عن مثله وهكذ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إلى رسول الله صلى الله عليه وسلم فهو كله علم حق متيقن مقطوع على صح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أن الأخذ بالظن في شيء من الدين لا يحل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ظن لا يغني من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اً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رسول الله صلى الله عليه وسلم إياكم والظن فإ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الحديث و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نحن نزلنا الذكر وإنا له لحافظ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لما ضمن الله عز وجل حفظه فنحن على يقين أنه لا يجوز أن يكون فيه شك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قبول خبر الواحد العدل ومن المحال أن يأمر الله عز وجل بأن نق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ل وهو قد حرم ذلك أو أن نقول عليه ما لا نعلم أنه تعالى قد حرم ذلك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قو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له ما لا تعلمو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مرنا الله عز وجل بالقول به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قين من أنه من الدين وأن الله تعالى قد حماه من كل دخل وكذلك أخذنا بالزا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المتعارضين ومن الخبرين الثابتين المتعارضين وقد علمنا صحة أن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ذلك علم ضرورة متيقن ولا أعجب ممن يقول أن خبر الواحد لا يوجب العلم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ظن ثم نقطع به ونقول أنه قد دخلت في الدين دواخل لا تميز من الحق وأنه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ييز ما أمر الله تعالى به في الدين مما شرعه الكذابون هذا أمر نعوذ ب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ض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جتمعت عليه الجماعات العظيمة من أرا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أت به نص عن الله عز وجل ولا عن رسول الله صلى الله عليه وسلم فهو باط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قين لأنه شرع في الدين ما لم يأذن به الله عز وجل و قال على الله تعا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وبرهان ذلك أنه قد يعارض ذلك قول آخر قال ته جماعات مثل هذه وال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 والبرهان لا يناقضه برهان آخر وقد تقصينا هذا في كتابنا المرسوم الأحك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فأغني عن ترداده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 من أهل الملل المخالفة فبلغته 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قامت عليه البراهين في التوحيد فهو مضطر إلى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وبنبوة محمد صلى الله عليه وسلم وكذلك كل من قام على شيء ما أي شي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رهان ضروري صحيح وفهمه فهو مضطر إلى التصديق به سواء كانت من الملل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أو من غير ذلك وإنما أنكر الحق في ذلك أحد ثلاثة إما غافل معرض عما صح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شتغل عنه بطلب معاشه أو بالتزيد من مال أو جاه أو صوت أو لذة أو عمل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اً أو إيثاراً للشغل بما يتبين له من ذلك عجزاً وضعف عقل وقلة تمييز 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حق أو مسوف نفسه بالنظر كحال كل طبقة من الطبقات الذين نشاهده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كل زمان وأما مقلد لأسلافه أو لمن نشأ بينهم قد شغله حسن الظن بمن قل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ه لما قلد فيه وغمر الهوى عقله عن التفكير فيما فهم من البرهان قد ح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بينه وبين الرجوع إلى الحق وصرف الهوى وناظر قلبه عن التفكير فيما ي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رهان ونفر عنه وأوحشه منه فهو إذا سمع برهاناً ظاهراً لا مدفع فيه عنده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 وغالب نفسه حتى يعرض عنه و قال ت له نفسه لا بد أن هاهنا برهاناً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ذا البرهان الذي أسمع وإن كنت أنا لا أدريه وهل خفي هذا على جميع أهل ملت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تي أو مذهبي أو على فلان وفلان وفلان ولا بد أنه قد كان عندهم ما يبط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أكثر من يظن أنه عالم في كل مل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ة وكل مذعب وليس واحد من هاتين الطائفتين إلا والحجة قد لزمته وبهرته ولكنه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س نفسه وحماقاتها على الحقايق اللايحة له ونصر ظنه الفاسد على يقين قلبه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عب الشيطان به وسخر منه فأوهمه لشهوته لما هو فيه أن هاهنا دليلاً يبطل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وأنه لو كان فلان حياً أو حاضراً لأبطل هذا البرهان وهذا أعظم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فة لما لا يدري ولا سمع به وتكذيب لما صح عنده وظهر إليه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والثالث منكر بلسانه ما قد تيقن صحته بقلبه إما استدامة لرياسة أو استد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سب أو طمعاً في أحدهما لعله يتم له أو لا يتم ولو تم له لكان خاسر الصفق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ر غروراً ذاهباً عن قريب على فوزاً لا بد أو يفعل ذلك خوف أذى أو عصبي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ا قد قام البرهان عنده أو عداوة لقايل ذلك القول الذي قام به عنده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وجود في جمهور الناس من أهل كل ملة وكل نحلة وأهل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 ممن ينتمي إلى الإسلام أن المعارف ليست باضطرار وإن الكفار ليسوا مضط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ة الحق في الربوبية والنبوة وأخبرونا عن معجزات الأنبياء عليهم السال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الشك جملة عن كل من شاهدها وحسمت عللها وفصلت بين الحق والباطل فصلاً تاماً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إن قال وا نعم أقروا بأن كل من شاهدها مضطر إلى المعرفة بأنها من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ق شاهد بصدق من أتى بها ورجعوا إلى الحق الذي هو قولنا ولله الحمد وأ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لا بل الشك باق فيها ويمكن أن تكون غير شاهدة بأنهم محقون قطع ب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لم يأتوا ببرهان وإن الشك باق في أمرهم وأن حجة الله تعالى لم ت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لا لزمهم قط له تعالى حجة وأن الأنبياء عليهم السلام إنما أتوا بشيء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ي الظن أنه حق وربما لم يقم وهذا كفر مجرد من دان به أو قال ه وهكذا نسأ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العقلية على آيات التوحيد وفي اكواف الناقلة أعلام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روا بالحق بأن حجج الله تعالى بكل ما ظهرت وبهرت واضطرت الكفار ك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ا والمعرفة بأنها حق أو يقولوا أنه لم تم لله حجة على أحد ولا تبين قط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صحة نبوة محمد صلى الله عليه وسلم وإنما نحن في الإقرار بذلك على ظن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نون قوي وقد يمكن أن يكون بخلاف ذلك ومن قال بهذا فهو كفر مجرد محض شر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ه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أن يكون الكفار وكل مبطل مضطرين إلى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قام به برهان بعد بلوغه إليهم و قال أن ما اضطر المرء إلى معرفته فلا سب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نكاره أريناه كذب قوله في تكوين الأرض والأفلاك ومدار الشمس والقمر و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هي مسافة كل ذلك وأكثر الناس على إنكار هذا ودفعه الحق في ذلك وكذلك من 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والرأي أو دليل الخطاب وسمع البراهين في إبطالها فهو مضطر إلى معرفة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عليه مكابر لعقله في ذلك مغالط لنفسه مغالب ليقينه مغلب لظ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ملائكة عليهم السلام وعلم النبيي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صحة ما جاءتهم به الملائكة وأوحي إليهم به وأروه في منامهم علم ضروري كس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وه بحواسهم وأوايل عقولهم وكعلمهم بأن أربعة أكثر من اثنين وأنا النار 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ل أخضر وصوت الرعد وحلاوة العسل ونتن الحلتيت وخشونة القنفذ وغير ذلك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أمر كذلك لكان عند الملائكة والنبيين شكاً في أمرهم وهذا كفر ممن أجاز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ا علم لهم بشيء إلا هكذا ولا ظن لهم أصلاً لأنهم لا يخطئون ولا 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ايع متخالفة كما ركب الإنسان فإن قال قائل فإذ العلم كله باضطرار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نفوس فكيف يوجر الإنسان أو يعذب على فعل الله تعالى فيه قلنا نعم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إلا خلق الله تعالى وقد صحح البرهان بذلك على ما أوردنا في كلامنا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في ديواننا والحمد لله رب العالمين وما نقل حافظ نصاً ولا برهان عقل ب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عذبنا الله تعالى ويؤجرنا على ما خلق فينا والله تعالى يفعل ما يش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ما يفعل وهو 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نكر أهل الغفلة أن يكون قوم يخالفون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رفة به مضطرون وهم يشاهدون السوفسطائية الذين يبطلون الحقائق جملة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النصارى وهم أمم لا يحصي عددهم إلا خالقهم ورازقهم ومضلهم لا إله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علماء بعلوم كثيرة وملوك لهم التدابير الصائبة والسياسات المعجبة و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والفطنة في دقائق الأمور وبرص بغوامضها وهم مع ذلك يقولون أن واحداً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واحد وأن أحد الثلاثة أب والثاني ابن والثالث روح وأن الأب هو الابن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الإنسان هو الإله وهو غير إله وإن المسيح إله تام وإنسان تام وهو غ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ذي لم يزل هو الحدث الذي لم يكن ولا 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جنون أكثر من هذا واليعقوبية من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ين ألوف يعتقدون أن الباري تعالى عن كفرهم ضرب بالسياط واللطام وصلب ونحر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ى الحنظل وبقي العالم ثلاثة أيام بلا مدبر وكأصحاب الحلول وغالية الرافض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في رجل جالس معهم كالحلاج وابن أبي العز أنه الله والإله عندهم قد ي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ح ويجوع فيأكل ويعطش فيشرب ويمرض فيسوقون إليه الطبيب ويقلع ضرسه إذا ض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رر إذا أصابه دمل ويجامع ويحتجم ويفتصد وهو الله الذي لم يزال ولا يزال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م كله ورازقه ومحصيه ومدبره ومدبر الأفلاك المميت المحيي العالم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ويصبرون في جنب هذا الاعتقاد على السجود والمطابق وضرب السياط وقطع 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جل والقتل والصلب وهتك الحريم وفيهم قضاة وكتاب وتجاورهم اليوم ألوف وكما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يهود وطوائف من المسلمين أن ربهم تعالى جسد في صورة الإنسان لحم ودم ي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د كالأشعرية الذين يقولون أن هاهنا أحوالاً لا مخلوقة ولا غير مخلو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ولا مجهولة ولا حق ولا باطل وأن النار ليست حارة والثالج ليس بارداً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عض الفقهاء وأتباعه أن رجلاً واحداً يكون ابن رجلين وابن امرأتي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مه وهو ابنها ب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 كل من ذكرنا لا تشهد نفسه وحسه ولا يقر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كل هذا باطل بلى والذي خلقهم ولكن العوارض التي ذكرنا قبل سهلت علي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وكرهت عليهم الرجوع إلى الحق والإذع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ناد فقد شاهدناه من كل رأيناه في المنا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وفي المعاملات في الدنيا أكثر من أن يحصي ممن يعلم الحق يقيناً ويكا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ونعوذ بالله من الخذلان ونسأله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ك الحق من طريق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صفى عقله ونفسه من الشواغل التي قدمنا ونظر من الأقوال كلها نظر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ت عنده جميع الأقوال ثم نظر فيها طالباً لما شهدت البراهين الراجعة رج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 غير مموه ضرورياً إلى مقدمات مأخوذة من أوايل العقل والحواس غير مسام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فهذا مضمون له بعون الله عز وجل الوقوف على الحقائق والخلاص من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قله اثنان فصاعداً نوقن أنهما لم يجتمعا ولا تساررا فأخ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واحد راجع إلى ما أدركه بالحواس من أي شيء كان فهو حق بلا شك مقطوع على 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مضطرة إلى تصديقه وهذا قول أحد الكافة وأولها إذ لا يمكن البتة اتفاق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ليد حديث واحد لا يختلفان فيه عن غير تواطؤ وأما إذا تواطأت الجماعة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جتمع على الكذب وقد شاهدنا جماعات يشكرون ولاتهم وهم كاذبون إلا 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تفقوا على ظنه أبداً ومن أنكر ما تنقله الكافة لزمه أن لا يصدق أ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حد قبله لأنه لا يعرف كون الناس إلا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ضطر خبر الواحد في بعض الأوقات إلى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من تدبر أمور نفسه كمتذر بموت إنسان لدفنه وكرسالة من عند السلطا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ريد وككتاب وارد من صديق بديهة وكمخبر يخبرك أن هذا دار فلان وكمنذر بعر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كرسول من عند القاضي والحاكم وسائر ذلك من أخبار بأن هذا فلان بن فلان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 جداً وهذا لا ينضبط بأكثر مما يسمع ومن راعى هذا المعنى لم يمض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قطعاً حتى يشاهد في منزله وخارج منزله من خبر واحد ما يضطر إلى تصديقه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جداً وأما في الشريعة فخبر الواحد الثقة موجب للعلم وبرهان شرعي قد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نا الأحكام لأصول الأحكام وقد ادعى المخالفون أن ما اتفقت عليه أ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رائها فهي معصومة بخلاف سائر الأمم ولا برهان على هذا و قال النظام أ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 لا يضطر لأن كل واحد منهم يجوز عليه الغلط والكذب وكذلك يجوز على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أن يجتمع ممن يجوز عليه الكذب وممن يجوز عليه الكذب من لا يجوز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نظر ذلك بأعمى وأعمى وأعمي فلا يجوز أن يجتمع مب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ظير فاسد لأن الأعمى ليس فيه شيء م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ليس كذلك المخبرون لأن كل واحد منهم كما يجوز عليه الكذب كذلك يجوز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يقع منه وقد علم بضرورة العقل أن اثنين فصاعداً إذا فرق بينهما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منهما أن يتفقا على توليد خبر كاذب يتفقان في لفظه ومعناه فصح أنه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ا بخبر فاتفقا فيه أنهما أخبرا عن علم صحيح موجود عندهما ومن أنكر هذا 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ق بشيء من البلاد الغائبة عنه ولا بالملوك السالفين ولا بالأنبياء وهذا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ون بلا شك أو إلى المكابرة في الحس وبالله تعالى التوفيق فإن قال قائل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م ههنا إطلاق اسم الضرورة والاضطرار ومنعتم من ذلك في أفعال االفاعل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كم الاستطاعة وخلق الله تعالى أفعال العباد وكل ذلك عندكم خلق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قلنا أن الفرق بين الأمرين في ذلك لائح وهو أن الفاعل متوهم منه ترك فعل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تركه وممكن منه ذلك وليس ممكناً منه اعتقاد خلاف ما تيقنه بأن يرفع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ما عرف أنه حق فهكذا أوقعناها هنا اسم الاضطرار ومنعنا منه هنالك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من قال بتكافؤ الأد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قوم إلى القول بتكافؤ الأدلة ومعنى هذ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نصر مذهب على مذهب ولا تغليب م قال ة على م قال ة حتى يلوح الحق من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 بيناً لا إشكال فيه بل دلائل كل م قال ة فهي مكافئة لدلائل سائر الم قال 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وا كلما ثبت بالجدل فإنه بالجدل ينقض وانقسم هؤلاء إلى أقسام ثلاث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جه لهم هذا الأصل فطائفة قال ت بتكافؤ الأدلة جملة في كل ما اختلف فيه فلم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ولا أبطلته ولا أثبتت النبوة ولا أبطلتها وهكذا في جميع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ء لم تثبت شيئاً من ذلك ولا أبطلته إلا أنهم قال وا إننا نوقن أ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ماعيل بن يونس الأعور الطبيب اليهودي تدل أقواله ومناظراته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على أنه كان يذهب إلى القول لاجتهاده في نصر هذه الم قال ة وإن كان غير م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عتقدها و قال ت طائفة أخرى بتكافؤ الأدلة فيما دون الباري تعالى فأ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تعالى وقطعت بأنه حق لكل ما دونه بيقين لا شك فيه ثم لم تحقق النب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تها ولا حققت دين ملة ولا أبطلته لكن قال ت أن هذه الأقوال قولاً صحيحاً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غير ظاهر إلى أحد ولا بين ولا كلفه الله تعالى أحداً وكا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د الطبيب اليهودي يذهب إلى هذا القول يقيناً وقد ناظرنا عليه مصرحاً 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دعوناه إلى الإسلام وحسمنا شكوكه ونقضنا علله الانت قال في الملل تلا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لنا عن قوم من أهل النظر والرياسة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إلا أننا لم يثبت ذلك عندنا عنهم وطائفة قال ت بتكافؤ الأدلة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عز وجل ودون النبوة فقطعت أن الله عز وجل حق وأنه خالق وأن النبوة حق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رسول الله صلى الله عليه وسلم حقاً ثم لم يغلب قولاً من أقوال أه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بل قال وا أن فيها قولاً هو الحق بلا شك إلا أنه غير بين إلى أحد ول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قوال التي صاروا إليها فيما يثبتوا عليها منها فطائفة لزمت الحيرة و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ما نعتقد ولا يمكننا أخذ م قال ة لم يصح عندنا دون غيرها فنكون مغ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نا مكابرين لعقولنا لكنا لا ننكر شيئاً من ذلك ولا نثبته وجمهور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ت إلى اللذات وأمراح النفوس في الشهوات كيف ما مالت إليه بطبايعها وطايفة قال 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ء فرض لموجب العقل ألا يكون سداً بل يلزمه ولا بد أن يكون له دين يرد ج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ظلم والقبائح و قال وا من لا دين له فهو غير مأمور في هذا العالم على الإ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وس غيلة وجهراً وأخذ الأموال خيانة وعصياً والتعدي على الفروج تح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نية وفي هذا هلاك العالم بأسره وفساد البنية وانحلال النظام وبطلا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ايل كلها التي تقتضي العلوم بلزومها وهذا هو الفساد الذي توجب العقول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جتنابه قال وا فمن لا يدن له فواجب على كل من قدر على قتله أن يسارع إل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حة العالم منهوتعجيل استكفاف ضره لأنه كالأفعى والعقرب أو أضر منهما ثم ا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سمين فطايفة قال ت فإذ الأمر كذلك فوجب على الإنسان لزوم الدين الذي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ولد عليه لأنه هو الدين الذي تخيره الله له في مبدأ خلقه ومبدأ نشئته ب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ثبته الله عليه فلا يحل له الخروج عما رتبه الله تعالى فيه وابتدا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ين كان وهذا كان قول إسماعيل بن القداد وكان يقول من خرج من دين إلى د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ح متلاعب بالأديان عاص لله عز وجل المتعبد له بذلك الدين وكان يقول ب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ومعنى ذلك ألا يبقى أحد دون دين يعتقده على ما ذكرنا آنفاً و قال ت طائ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للمرء في لزوم دين أبيه وجده أو سيده وجاره ولا حجة له فيه لكن الوا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يلزم ما اجتمعت الديانات بأسرها والعقول بكليتها على صحته وتفضيله ف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ولا يزني ولا يلوط ولا يبغ ولا يسع في إفساد حرمة أحد ولا يسرق ولا يغص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ولا يجر ولا يجن ولا يغش ولا يغتب ولا ينم ولا يسفه ولا يضرب أحداً ولا يست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كن يرحم الناس ويتصدق ويؤدي الأمانة ويؤمن الناس شره ويعين المظلوم و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هذا هو الحق بلا شك لأنه المتفق عليه من الديانات كلها ويتوقف عما اختلف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نا غير هذا لأنه لم يلح لنا الحق في شيء من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صولهم ومعاقدهم وأما احتجاجهم في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 وا وجدنا الديانات والآراء والم قال ات كل طائفة تدعي أنها إنما اعتقد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ته عن الأوايل وبراهين باهرة وكل طائفة منها تناظر الأخرى فتنتصف منها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 هذه في مجلس ثم غلبتها الأخرى في مجلس آخر على حسب قوة نظر المناظر وقدر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التحلل والتشعب لهم في ذلك كالمتحاربين يكون الظفر سجالاً بينهم قال وا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هاهنا قول ظاهر الغلية ولو كان لما أشكل على أحد ولم يختلف النا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ختلفوا فيما أدركوه بحواسهم وبداية عقولهم وكما لم يختلفوا في الحسا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عليه برهان لايح قال وا ومن المحال أن يبدو الحق إلى الناس فيعاندو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يرضوا بالهلاك في الدنيا والآخرة بلا سبب قال وا فلما بطل هذا صح أن 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تبع إماماً نشأت عليه وإماماً يخيل لأحدهم أنه الحق دون تثبيت ولا يق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وهذا مشاهد من أهل كل ملة وإن كان فيها ما لا شك في سخافته وبطلانه و قال 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نا نرى الجماعة الكثيرة قد طلبوا علم الفلسفة وتبحروا فيها ووسموا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وف على الحقائق وبالخروج عن جملة العامة وبأنهم قد اشرفوا على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هين وميزوه من الشغب والإقناع ونجد آخرين قد تمهروا في علم الكلام وأفن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م ورسخوا فيه وفخروا بأنهم قد وقفوا على الدلايل الصحاح وميزوها من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قد لاح لهم الفرق بين الحق والباطق بالحجج والإنصاف ثم نجدهم كلهم يعن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طائفتين فلسفيهم وكلاميهم في أديانهم التي يقرون أنها نجاتهم أو هل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كاختلاف العامة وأهل الجهل بل أشد اختلافاً فمن يهودي يموت على يهدو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اني يتهالك على نصرانيته وتثليثه ومجوسي يستميت على مجوسيته ومسلم يست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ومناني يستهلك في مانونيته ودهري ينقطع في دهريته قد استوى العامى المق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ائفة في ذلك مع المتلكم الماهر المستدل بزعمه ثم نجد أهل هذه الأديان في ف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كذلك سواء سواء فإن كان يهودياً فاما رباني يتقد غيظاً على سائر فرق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بئي يلعن سائر فرق دينه وأما عيسوي يسخر من سائر فرق دينه وأما سامري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فرق دينه وإن كان نصرانياً فإما ملكي يتهالك غيظاً على سائر فرق دين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طوري يقد أسفاً على سائر فرق دينه وأما يعقوبي يسخط على سائر فرق دي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فإما خارجي يستحل دماء سائر أهل ملته وأما معتزلي يكفر سائر فرق ملت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ي لا يتولى سائر فرق ملته وأما مرجئي لا يرضى عن سائر فرق ملته وأما سني ين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ملته قد استوى في ذلك العامي والمقلد الجاهل والمتكلم بزعمه المستدل وك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كلمي الفرق التي ذكرنا يدعي أنه إنما أخذ ما أخذ وترك ما ترك ببرهان واض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جدهم حتى في الفتيا إما حنيفي يجادل عن حنيفيته وإما مالكي يقاتل عن مالك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شافعي يناضل عن شافعيته وإما حنبلي يضارب عن حنبليته وإما ظا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يته وإما متحير مستدل فهنالك جاء التحازب حتى لا يتفق اثنان منهم عل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إلا في الندرة وكل امرئ ممن ذكرنا يزرى على الآخرين وكلهم يدعي أنه 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 وهكذا القائلون بالدهر أيضاً متباينون متنابذون مختلفون فيما بينهم فم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الم لم يزل وأن له فاعلاً لم يزل ومن موجب أزلية الفاعل وأشياء أخر مع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الم محدث ومن موجب أزلية الفاعل وحدوث العالم أمبطل للنبوات كلها ك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هل النحل أو لا فرق قال وا فصح أن جميعهم إما متبع للذي نشأ عليه والن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بي عليها وإما متبع لهواه قد تخيل له أنه الحق فهم على ما ذكرنا دون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 فلو كان للبرهان حقيقة لما اختلفوا فيه هذا الاختلاف ولبان على طول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ور الزمان ومرور الدهور وتداول الأجيال له وشدة البحث وكثرة ملاقاة الخ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ظراتهم وإفنائهم الأوقات وتسويدهم القراطيس واستنفاذ وسعهم وجهدهم أ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تفع الإشكال بل الأمر واقف بحسبه أو متزيد في الاختلاف وحدوث التجاذب والف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وأيضاً فإنا نرى المرء الفهم العالم النبيل المتيقن في علوم الفلسفة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المستنفذ لعمره في طلب الحقائق المؤثر للبحث عن البرهان على كل ما س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أو مال أو جاه المستفرغ لقوته في ذلك النافر عن التقليد يعتقد م قال 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ظر عنها ويحاجج دونها ويدافع أمامها ويعادي من خالفها مجداً في ذلك موق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ابه وخطأ من خالفه منافراً له مضللاً أو مكفراً فيبقى كذلك الدهر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وام الجمة ثم أنه تبدو له بادية عنها فيرجع أشد ما كان عداوة لما كان ينص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لك الم قال ة التي كان يدين بصحتها وينصرف يقاتل في إبطالها ويناظر في إ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من ضلالها وضلال أهلها الذي كان يعتقد من صحتها ويعجب الآن من نفسه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عاد إلى ما كان عليها أو خرج إلى قول ثالث قال وا فدل هذا على فساد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كافؤها جملة وإن كل دليل فهو هادم الآخر كلاهما يهدم صاحبه و قال وا أيض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حقق شيئاً من هذه الديانات أو الم قال ات من أن يكون صح له أو لم يص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قسم ثالث قال وا فإن كان لم يصح له بأكثر من دعواه أو من تق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اً فليس هو أولى من غيره بالصواب وإن كان صح له فلا يخو من أن يكون صح ب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عضها أو بضرورة العقل وبديهته أو صح له بدليل ما غير هذين ولا سبيل إلى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فإن كان صح له بالحواس أو ببعضها أو بضرورة العقل وبديهته فيجب أن لا ي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حد كما لم يختلفوا فيما أدرك بالحواس وبديهة العقل من أن ثلثة أكثر م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كون المرء قاعداً قائماً معاً بالعقل فلم يبق إلا أن يقولوا أنه صح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غير الحواس فنسألهم عن ذلك الدليل بماذا صح عندكم بالدعوى فلستم ب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 في دعواه أم بالحواس ويدهة العقل فكيف خولفتم فيه هذا ولا يختلف في مد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م بدليل غير ذلك وهكذا أبداً إلى ما لا نهاية له قال وا وهذا ما لا مخلص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ال وا ونسألهم أيضاً عن علمهم بصحة ما هم عليه أيعلمون أنهم يعلمون ذلك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 لا نعلم ذلك أحالوا وسقط قولهم وكفونا مؤونتهم لأنهم يقرون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م يعلمون ما علموا وهذا هوس وإفساد لما يعتقدونه وإن قال وا بل ن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هم أبعلم علموا ذلك أم بغير علم وهكذا أبداً وهذا يقتضي أن يكون للعل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م العلم علم إلى ما لا نهاية له وهذا عندهم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 ما موهوا به ما نعلم لهم شغباً غير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م متعلق سواه أصلاً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الذي موهوا به منحل بيقين وم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ن برهان بلا كثير كلفة ولم نجد أحداً من المتكلمين السالفين أورد باباً خال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ض على هذه الم قال ة ونحن إن شاء الله تعالى ننقض كل ما موهوا به ب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ة وبالله تعالى التوفيق وذلك بعد أن نبين فساد معاقد هذه الطوائف المذكور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تعالى نتأيد أما الطائفة المتحير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لى أنفسها بالجهل وكفت خصومها مؤنتها في ذلك وليس جهل من جهل حجة على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لا من لم يتبين له الشيء غباراً على من تبين له بل من علم فهو الحج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هذا هو الذي لا يشك أحد فيه في جميع العلوم والصناعات وكل معلوم يعلم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له قوم ولا أحمق ممن يقول لما جهلت أنا أمر كذا ولم أعرفع علمت أن كل أحد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جهلي وهذه صفة هؤلاء القوم نفسها ولو ساغ هذا لأحد لبطلت الحقائق وجميع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صناعات إذ لكل شيء منها من يجهله من الناس نعم ومن لا يتحجج فيه ولا ي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ه هذا أمر مشاهد بالحواس فهم قد أقروا بالجهل وندعي نحن العلم بحقيق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وا بجهلهم به فالواجب عليهم أن ينظروا في براهين المدعين للمعرفة بما جه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ً صحيحاً متقصي بغير هوى فلا بد يقيناً من أن يلوح حقيقة قول المحق وبطل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 فتزول عنهم الحيرة والجهل حينئذ فسقطت هذه الم قال ة بيقين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طع بأن ليس هاهنا مذهب صحيح أصلاً فإن قوله ظاهر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لا إشكال فيه لأنهم أثبتوا حقيقة وجود العالم بما فيه وحقيقة ما يدرك ب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ول العقل وبديهته ثم لم يصححوا حدوثه ولا أزليته ولا أبطلوا حدوثه وأزليته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حوا أن له خالقاً ولا أنه لا خالق له وأبطوا كلا الأمرين وأبطوا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وا إبطالها فقد خرجوا يقيناً إلى المحال وإلى أقبح قول السوفسطائية وفا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هة العقل وضرورته التي قد حققوها وصدقوا موجبها إذ لا خلاف بين أحد له مسكة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كل ما لم يكن حقاً فهو باطل وما لم يكن باطلاً فإنه حق وإن اثنين ق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ية واحدة في حكم واحد قال نعم والآخر لا فأحدهما صادق بلا شك والآخر كاذب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هذا يعلم بضرورة العقل وبديهته وأما قول قائل هذا حق باطل معاً من وجه 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احد وقول من قال لا حق ولا باطل فهو بين باطل معلوم بضرورة العقل وبدي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بإقرارهم أن من قال أن العالم لم يزل و قال الآخر هو محدث أن أحدهما صادق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وكذلك من أثبت النبوة ومن نفاها فظهر بيقين وضرورة العقل يقيناً فساد هذه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ة إلا أن يبطلوا الحقائق ويلحقوا بالسوفسطائية فيكلمون حينئذ بما ت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ة مما ذكرناه قبل وبالله تعالى التوفيق وأما من مال إلى اللذات جمل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ن إحدى هاتين الطائفتين فقد بطل عقده وصح يقيناً أنه على ضلال وخطأ و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في أصل معتقده الذي أداه إلى الإنهماك وإذا بطل شيء بيقين فبيقين قد 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د منه وإن مال إلى أحد الأقوال الآخر فكلها مبطل للزوم اللذات والإنهماك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بطلان هذه الطريقة وإن صار إلى تحقيق الدهرية كلم بما تلكم به الدهرية م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ضحناه والحمد لله وأما من قال بإلزام المرء دين سلفه والدين الذي نشأ عليه ف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 لأننا نقول لمن قال بوجوب ذلك ولزومه أخبرنا من أوجبه ومن أ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جاب والإلزام يقتضي فاعلاً ضرورة ولا بد منها فمن ألزم ما ذكرتم من أن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دين سلفه أو الدين الذي نشأ عليه الله ألزم ذلك جميع عباده أم غي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ذلك إما إنسان وإما عقل وإما دليل فإن قال بل ما ألزم ذلك إلى من د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يل له إن من دون الله تعالى معصي مخالف مرفوض لا حق له ولا طاعة إلى من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له فيلزم طاعته لأن الله أوجبها لا لأنها واجبة بذاتها وليس من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دون الله تعالى بأولى من آخر أبطل ما أوجب هذا وأوجب بطلانه وفي هذا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عقل ولا ينقاد للزوم من دون الله تعالى إلا جاهل مغرور كالبهيمة تقاد فت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وإن قال إن العقل ألزم ذلك قيل له أنك تدعي الباطل على العقل إذا دع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في بنيته لأن العقل لا يوجب شيئاً وإنما العقل قوة تميز النفس بها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ي عليه فقط ويعرف ما صح وجوبه مما أوجبه من تلزم طاعته مما لم يصح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يوجبه من يجب طاعته ليس في العقل المراد به المتميز شيء غير هذ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قائل هذا مجاهر بالباطل لأنه لا يخلو إن يكون يزعم أن العقل أ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يهته أو ببرهان راجع إلى البديهة من قرب أو من بعد فإن ادعى أن العقل ي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يهته كابر الحس ولم ينتفع بهذا أيضاً لأنه لا يعجز عن التوقح بمثل هذه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ي أي شيء شاء وإن ادعى أنه أوجب ذلك برهان راجع إلى العقل كلف المجيء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يه أبداً فإن قال أن الله عز وجل أوجب ذلك سئل الدليل على صحة هذه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ضافها إلى الباري عز وجل وهذا ما لا سبيل إليه لأن ما عند الله عز و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 لا يعرف البتة إلا بوحب من عنده تعالى إلى رسول من خلقه يشهد 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جزات وأما بما يضعه الله عز وجل في العقول وليس في شيء من هذين دلي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هذا المدعي وأما احتجاجه بأنه هو الدين الذي اختراه الله عز وجل ل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ه عليه فلا حجة له في هذا لأننا لم نخالفه في أن هذا درب على هذا الدين و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مع من دربه عليه بل نقر بهذا كما نقر بأن الله خلقه في مكا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ما وعلى معاش ما وعلى خلق ما وليس في ذلك دليل عند أحد من العالم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فراق ذلك الخلق إلى ما هو خير منه ولا على أنه لزمه لزوم المكان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صناعة التي نشأ عليها والقوت الذي كبر عليه بل لا يختلف اثنان في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ة ذلك المكان وتلك الصناعة وذلك المعاش إلى غيرها وأن فرضاً عليه لزوال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 كان مذموماً إلى المحمود من كل ذلك وأيضاً فإن جميع الأديان التي أوب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هذا القائل وحقق جميعها فكل دين منها فيه إنكار غيره منها وأهل كل دي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 سائر أهل تلك الأحيان وكلهم يكذب بعضهم بعضاً وفي كل دين منها تحريم 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لى كل أحد فلو كان كل دين منها لازماً أن يعتقده من نشاء عليه لكان كل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قاً وإذا كان كل دين منها حقاً منها يبطل سائرها وكل ما أبطله الحق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فكل دين منها باطل بلا شك فوجب ضرورة على قول هذا القائل أن جميع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أن جميعها حق فجميعها حق باطل معاً فبطل هذا القول بيقين لا شك فيه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أما من قال أني ألزم فعل الخير الذي اتفقت الديانات والع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ضل وأجتنب ما اتفقت الديانات والعقول على أنه قبيح فقول فاسد مموه مضمح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كذب ولا اتفقت الديانات ولا العقول على شيء من ذلك بل جميع الديان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منها مجموعون على قتل من خالفهم وأخذ أموالهم وكل دين لا نحاشي ديناً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كام هي عند سائرها ظلم وأما المنانية فإنها وإن لم تقل بالقتل فإنها تقول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ذي هو مباح عند سائر الديانات ويقولون بإباحة اللياطة والسحق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نات محرمة لذلك فما اتفقت الديانات على شيء أصلاً ولا على التوحيد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 لكن اتفقت الديانات على تخطئته وتكفيره والبراءة منه إذا لم يعتقد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ه بطلب موافق جميع الديانات حصل على مخالفة جميعها وهكذا فليكن السعي المض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بائع جميع الناس مؤثرة للذات كارهة لما يتلزمه أهل الشرائع والفلاسفة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هم بشيء مجمع عليه ولم يحصل إلا على طمع خائب مخالفاً لجميع الديانات غير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لا عقلي ولا سمعي وقد قلنا أن العقول لا توجب شيئاً ولا تقبحه ولا ت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ذلك أن جميع أهل العقول إلا يسيراً فإنهم أصحاب شرايع وقد جاءت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وأخذ المال وضرب الإنسان وذبح الحيوان فما قال قط أصحاب العقول أنه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في العقول ولا ادعى ذلك إلا أقل الناس ومن ليس عقله عياراً على عق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واجباً في العقول لوجده سائر أهل العقول كما قال وا هم سواء سواء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واهم على العقول كاذبة في باب التقبيح والتحسين مجلة وهذا أكسر عام 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ذكر إن شاء الله تعالى البراهين على إبطال حججهم الشغبة الم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حتجاجهم بأن قال وا وجدنا أهل الدي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راء والم قال ات كل طائفة تناظر الأخرى فتنتصف منها وربما غلبت هذه في مج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ها الأخرى في مجلس آخر على حسب قوة المناظر وقدرته على البيان والتحيل والش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 ذلك كالمتحاربين يكون الظفر سجالاً بينهم فصح أنه ليس ههنا قول ظاهر ال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ذلك لما أشكل على أحد ولا اختلف الناس فيه كما لم يختلفوا فيما أد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م وبداية عقولهم وكما هم يختلفوا في الحساب وفي كل شيء عليه برهان ل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ئح الحق على مرور الزمان وكثرة البحث وطول المناظرات قال وا ومن المح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الحق إلى الناس ظاراً فيعادنوه بلا معنى ويرضوا بالهلاك في الدنيا والآخر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قال وا فلما بطل هذا صح أن كل طائفة تتبع أما ما نشأت عليه وأما ما يخيل ل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حق دون تثبت ولا يقين قال وا وهذا مشاهد من كل ملة ونحلة وأن كان في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بطلانه وسخ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مل نحن نبين كل عقد منها ونوفيها ح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بتصحيح أو إفساد بما لا يخفي على أحد صحته وبالله تعالى التوفيق 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طائفة من أهل الديانات والآراء يناظر فينتصف وربما غلبت هذه في مج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تها الأخرى في مجلس آخر على قدر قوة المناظر وقدرته على البيان والتحيل والش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ويه فقول صحيح إلا أنه لا حجة لهم فيه على ما ادعوه من تكافؤ الأدلة أصل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ة الوقت ليست حجة ولا يقنع بها عالم مخقق وإن كانت له ولا يلتفت إلي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ما نحتج بها ويغضب منها أهل المحرفة والجهال وأهل الصياح والتهويل والتش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عون بأن ي قال غلب فلان فلاناً وأن فلاناً لنظار جدال ولا يبالون بتحقيق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إبطال باطل فصح أن تغالب المتناظرين لا معنى له ولا يجب أن يعتد به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دل أهل زماننا الذين أمالهم نوب معدودة لا يتجاوزونها بكلمة وإما أن يغلب الص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بكثرة الصياح والتوقح والتشنيع والجعات وأما كثير الهدر قوي على أن ي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كلاماً لا يتحصل منه معنى وأما الذي يعتقده أهل التحقيق الطالبو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على ما هي عليه فهو أن يبحثوا فيما يطلبون معرفته على كل حجة احتج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في ذلك الباب فإذا نقضوها ولم يبقوا منها شيئاً تأملوها كلها حجة حجة فمي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بي منها والأقناعي فأطرحوهما وفتشوا البرهاني على حسب المقدمات التي بي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الموسوم بالتقريب في مائية البرهان وتمييزه مما يظن أنه برهان وليس ب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نا هذا وفي كتابنا الموسوم بالأحكام في أصول الأحكام فإن من سلك تلك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نا وميز في المبداء ما يعرف بأول التمييز والحواس ثم ميز ما هو البره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رهاناً ثم لم يقبل إلا ما كان برهاناً راجعاً رجوعاً صحيحاً ضرورياً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بالحواس أو ببديهة التمييز وضرورة في كل مطلوب يطلبه فإن سارع الحق يلو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اً ممتازاً من كل باطل دون إشكال والحمد لله رب العالمين وأما من لم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م يكن وكده إلا نصر المسألة الحاضرة فقط أو نصر مذهب قد الفه قبل أن يق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عتقاده برهان فلم يجعل غرضه إلا طلب أدلة ذلك المذهب فقط فبعيد عن معرف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طل ومثل هؤلاء غروا هؤلاء المخاذيل فظنوا أن كل بحث ونظر مجراهما هذا ال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هدوه ممن ذكرنا فضلوا ضلالاً بعيداً وأما قولهم فصح أنه ليس هاهنا قول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بة ولو كان ذلك لما أشكل على أحد ولما اختلف الناس فيه كما لم يختلف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ه بحواسهم وبداية عقولهم وكما لم يختلفوا في الحساب وفي كل ما عليه برهان لا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أيضاً مموه لأنه كله دعوى فاسدة بلا دليل وقد قلنا قبل في إبطال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البرهان بما فيه كفاية وهذا لا يمكن فيه تفصيل كل برهان على كل مطلوب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جملة أن من عرف البرهان وميزه وطلب الحقيقة غير مايل بهوى ولا ألف ولا 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سل فمضمون له تمييز الحق وهذا كمن سأل عن البرهان على أشكال أقليدس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ال في جوابه عن جميعها بقول مجمل لكن ي قال له سل عن شكل شكل تخبر ببرها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سأل ما النحو وأراد أن يوقف على قوانينه جملة فإن هذا لا يمكن بأكثر من أن 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هو بيان حركات وحروف يتوصل باختلافها إلى معرفة مراد المخاطب باللغة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مكن توقيفه على حقيقة ذلك ولا إلى إثباته جملة إلا بالأخذ معه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وهكذا في هذا المكان الذي نحن فيه لا يمكن أن نبين لك برهانها بح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وته ثم نقول لمن قال من هؤلاء أن ههنا قولاً صحيحاً واحداً لا 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ن أين عرفت ذلك ولعل الأمر كما يقول من قال أن جميع الأقوال كلها ح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لأنها لو كانت حقاً لكان محالاً ممتنعاً لأن فيها إثبات الشيء وإبطاله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جميعها باطلاً لكان كذلك أيضاً سواء سواء وهو محال ممتنع لأنه فيه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إثبات الشيء وإبطاله معاً ولو كان جميعها باطلاً لكان كذلك أيضاً سواء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ال ممتنع لأن فيه أيضاً إثبات الشيء وإبطاله معاً وإذا ثبت إثبات الشيء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 بلا شك وإذا بطل إثباته ثبت إبطاله بلا شك فإذ قد بطل هذان القولان بيق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بلا شك إلا أن فيه حقاً بعينه وباطلاً بعينه قلنا له صدقت وإذا الأمر ك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عقل الذي عرفت به في تلك الأقوال قولاً صحيحاً بلا شك به تميز ذلك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عينه مما ليس بصحيح لأن الصحيح من الأقوال يشهد له العقل والحواس ب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ه إلى العقل وإلى الحواس رداً صحيحاً وأما الباطل فينقطع ويقف قبل أن ي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إلى الحواس وهذا بين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بطل أن يكون في الأقوال كلها قول صحيح فقد أخبرنا أنه 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ائق كلها متناقض لأنه يبطل الحق والباطل معاً وبالله تعالى التوفيق 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هنا قول صحيح لما أشكل على أحد ولا اختلف فيه كما لم يختلفوا فيما أد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م ولا في الحساب فإن هذا قول فاسد لأن أشكال الشيء على من أشكل علي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جهل حقيقة ذلك الشيء فقط وليس جهل من جهل حجة على من علم برهان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الم شيء إلا ويجهله بعض الناس كالمجانين والأطفال ومن غمرة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ة ثم يتزيد الناس في الفهم فيفهم طائفة شيئاً لا تفهمه المجانين وتفهم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فهمه هؤلاء وهكذا إلى أرفع مراتب العلم فكلما اختلف فيه فقد وا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فيه من فهمه وإن كان خفي على غيره هذا أمر مشاهد محسوس في جميع العلوم و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قد ذكرنا قبل وهو إما قصور الفهم والبلادة وإما كسل عن تقصي البرهان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ف أو نفار قعدا بصاحبهما عن الغاية المطلوبة أو تعدياها وهذه دواعي الاخت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ختلف فيه فإذا ارتفعت الموانع لاح البرهان بيقين فبطل ما شغبوا به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كما لم يختلفوا فيما أدركوه بحواسهم وفي الحساب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ه ببداية عقولهم فقول غير مطرد والسبب في انقطاع اطراده هو أنه ليس في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بالحواس وبداية العقول شيء يدعو إلى التنازع ولا إلى تقليديتها لك في نص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 وكذلك في الحساب حتى إذا صرنا إلى ما فيه تقليد مما يدرك بالحواس أو ب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وجد فيه من التنازع والمكابرة والمدافعة وجحد الضرورات كالذي يوج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كمكابرة النصارى واستلاكهم في أن المسيح له طبيعتان ناسوتية ولاهوتية ث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أن تلك الطبيعتين صارتا شيئاً واحداً وصار اللاهوت ناسوتاً تاماً م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ً وصار الناسوت ألهاً تاماً خالقاً غير مخلوق ومنهم من يقول امتزجا كامتز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بالجوهر ومنهم من يقول امتزجا كامتزاج البطانة والظهارة وهذا حمق ومحال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 بأول العقل وضرورته وكما تهالكت المنانية على أن الفلك في كل أفق م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ور إلا كما يدور الرحى وهذا أمر يشاهد كذبه بالعيان وكما تهالكت اليهود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ذي يحيط بأرض مصر وزويلة ومعادن الذهب وأن الفرات المحيط بأرض 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ما جميعاً من عين واحدة من المشرق وهذا كذب يدرك بالحواس وكما تهالكت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ولادة من إنسان وأن مدينة واقفة من بنيان بعض ملوكهم بي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هالك جميع العامة على أن السماء مستوية كالصحيفة لا مقبية مكورة وأن الأرض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أن الشمس تطلع على جميع الناس في جميع الأرض في ساعة واحدة وتغرب عن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كذبه بالعيان وكتهالك الأشعرية وغيرهم ممن يدعي العلم والتوفيق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لا حر فيها وأن الثلج لا برد فيه وأن الزجاج والحصا لهما طعم ورائح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لا يسكر وأن ههنا أحوالاً لا معدومة ولا موجودة ولا هي حي ولا هي باطل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ولا غير مخلوقة ولا هي معلومة ولا مجهولة وهذا كله معلوم كذبه وبطل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س وبأول العقل وضرورته وتخليط لا يفهمه أحد ولا يتشكل في وعم أحد ولو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 أكثر من ذكرنا لما صدقنا أن من له مسكة عقل ينطلق لسانه بهذا الجنون وكت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على أن اسمين يقعان على مسميين كل واحد من ذينك المسميين لا ههو الآخر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كالسوفسطائية المنكرة للحقائق وأما الحساب فقد اختلف له في أشياء من التع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طع الكواكب وهل الحركة لها أو لأفلاكها وأما الذي لا يخلو وقت من وجوده ف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هل الحساب في جمع الأعداد الكثيرة حتى يختلفوا اختلافاً ظاهراً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 النظر يظهر الحق من الباطل وهذا نفس ما يعرض في كل ما يدرك بالحواس فظهر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يههم وتشبيهم جملة والحمد لله رب العالمين وصح ما أنكروه من أن كثيراً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ون عن اعتقاد ما شهدت له الحواس وينكرون أوائل العقول ويكابرون الضرورات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سلوا عن طلب البرهان وقطعوا بظنونهم وأما لأنهم زلوا عن طريق البرهان و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يه وأما لأنهم ألفوا ما مالت إليه أهواؤهم لألف شيء ونفار عن آخر و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ح الحق على مرور الأزمان وكثرة البحث وطول المناظرات في قا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نعم قد لاح الحق وبان ظن الباطل وأن كان كل طائفة تدعيه فإن من نظ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وصفنا صح عنده المحق المدعي من المبطل وبالله تعالى التوفيق و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حال أن يبدو الحق إلى الناس فيعادنوه بلا معنى ويرضوا بالهلاك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لا معنى فقول فاسد لأنا قد رأيناهم أتوا أشياء بدا الحق فيها إلى ال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نده كثير منهم وبذلوا مهجعهم فيه وكأنهم ما شاهدوا الأمر الذي ملأ 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تلين الذين يعرفون بقلوبهم ويقرون بألسنتهم أنهم على باطل يقتتلون ويعت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بلغوا مهجهم ودماءهم وأموالهم وأديانهم ويوتمون أولادهم ويرملون نساء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عن سلطان غائب عن ذلك القتال لا يرجون زيادة درهم ولا يخاف كل امرئ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تقصيراً به لو لم يقاتل أو لم يروا كثيراً من الناس يأكلون أشياء يوقنون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رون بها ويكثرون شرب الخمر وهم يقرون أنها قد آذنتهم وأفسدت أمزجتهم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هم إلى التلاف وهم يقرون مع ذلك أنهم عاصون لله تعالى وكم رأينا من الموق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ود العاصي في النار المحقيين لذلك يقر على نفسه أنه يفعل ما يخلد به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وا أن هؤلاء يستلذون ما يفعلون من ذلك قلنا لهم أن استلذاذ من يدين ب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ه لما يدين به وتعصبه له أشد من استلذاذ الأكل والشرب لما يدري أنه يبل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قول لهم أخبرونا عن قولكم هذا أنه ليس ههنا قول سطعت حجته ولو كان ل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أحق وهي هذه القضية التي قطعتم بها وهل قولك هذا ظاهر الحجة 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أم لا فإن قال وا لا أقروا بأن قولهم لم تصح حجته ولا لاح برهانه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ما قال وه وإن قال وا بل هو حق قد لاحق حجته قلنا لهم فكيف خولفتم في شيء لا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 حتى صار أكثر أهل الأرض يعمون عماً لا شك فيه عندكم وعن ما لاح الحق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فيكم الضلال والكفر وإباحة الدم وهذا هو نفس ما أنكروا قد صرحوا 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أما احتجاجهم بانت قال من ينتقل من مذهب إلى مذهب وته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ه ثم تهالكه في إبطاله ورومهم أن يفسدوا بهذا جميع البراهين فليس كما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متنقل من مذهب إلى مذهب فلا يخلو ضرورة من أحد ثلاثة أوجه إما أن يكون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أ إلى خطأ أو من خطأ إلى صواب أو من صواب إلى خطأ وأي ذلك كان فإنما أ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 قال ين الاثنين الذين هما إلى الخطأ من أنه لم يطلب البرهان طلباً صحيحاً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اً عنه بأحد الوجوه التي قدمنا قبل وأما الانت قال إلى الصواب فإنه و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 صحيح وطلب صحيح أو بحد وبحث وهذا يعرض فيما يدرك بالحواس كثيراً فير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اً من بعيد فيظنه فلاناً ويحلف عليه ويكابر ويجرد ثم يتبين له أنه ليس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وقد يشم الإنسان رائحة يظنها من بعض الروائح ويقطع على ذلك ويحلف عليه مجد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له أنه ليس هو الذي ظن وهكذا في الذوق أيضاً وقد يعرض هذا في الحساب فقد ي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بون في جمع الأعداد الكثيرة فيقول أحدهم أن الجميع من هذه الأعداد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ه غيره في ذلك حتى إذا بحثوا بحثاً صحيحاً صح الأمر عندهم وقد يعرض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فيما بين يديه يطلب الشيء بين متاه طلباً مردداً المرة بعد المرة فلا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عليه وهو بين يديه ونصب عينيه ثم يجده في أقرب مكان منه وقد يكتب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لياً أو يقرأ فيصحف ويزيد وينقص وليس هذا بموجب ألا يصح شيء بإدراك 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لا إلا يصح وجود الإنسان شيئاً افتقده أبداً ولا ألا يصح جمع الأعداد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لا يصح حرف مكتوب ولا كلمة مقروءة أبداً لا مكان وجود الخطأ في بعض ذلك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بيت الصحيح يليح الحق من الباطل وهكذا كل شيء أخطأ فيه ولا بد من برهان ي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ه من الباطل ولا يظن جاهل أن هذه المعاني كلها حجة لمبطلي الحقائق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عليهم لائح قاطع لأن كل ما ذكرنا لا يختلف حس أحد في أن كل ذلك إذا فت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يشاً صحيحاً فإنه يقع اليقين والضرورة بأن الوهم فيها غير صحيح وأن الح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فبطل تعلقهم بمن رجع من مذهب إلى مذهب ولم يحصلوا إلا على أن قال وا أنا 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يخطئون فقلنا لهم نعم ويصيب آخرون فإقرارهم بوجود الخطأ موجب ضرورة أ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ً لأن الخطأ هو مخالفة الصواب فلو لم يكن صواباً لم يكن خطأ ولو لم يكن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غب مخالف للبرهان ثم نعكس استدلالهم عليهم فنقول لهم وبالله تعالى نتأ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قد وجدتم من يعتقد ما أنتم عليه ثم يرجع عنه فهلا قلتم أن مذهبكم هذا ك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 التي أبطلتموها من أجل هذا الظن الفاسد في الحقيقة وهو في ظنكم صحيح فهو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أنكم صححتموه ولا يلزمنا لأننا لا نصححه ولا صححه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ذي قلنا يبطل ما اعترضوا به م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ن الفلسفة والمنت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مذاهبهم وما ذكروه من اختلاف المختارين أيضاً في اخت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م ندع أن طبائع الناس سليمة من الفساد لكنا نقول أن الغالب على طبائ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إن المنصف لنفسه أولاً ثم لخصمه ثانياً الطالب بالبرهان على حقيقة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دليل برهاننا على هذا ما وجدناه من اختلاف الناس واختلافهم كثيراً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خطاء منهم وقد وضحنا أن وجود الخطاء يقتضي ضرورة وجود الصواب منهم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ختلافهم دليلاً على أن لا حقيقة في شيء من أقوالهم ولا على امتنا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إلى معرفة الحق وبالله تعالى التوفيق وأما احتجاجهم بأنه لا يخلو من 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ديانات والم قال ات والآراء من أن يكون صح له بالحواس أو بالعق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ا أو ببديهة العقل وضرورته أو بدليل من الأدلة غير هذين وأنه لو صح بالحوا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لم يختلف فيه وإلزامهم في الدليل مثل ذلك إلى آخر كلامهم فهذا كله مقر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 الكلام فيه وقد أريناهم أنه قد يختلف الناسفيما يدرك بالحواس وببديه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ختلافهم في الشخص يرونه ويختلفون فيه ما هو وفي الصوت يسمعونه بينهم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ون فيه وكأقوال النصارى وغيرهم مما يعلم بضرورة العقل فساده ثم نقول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عارف هو ما أدرك بالحواس وببديهة العقل وضرورته ثم ينتج براهين راجعة من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بعد إلى أول العقل أو إلى الحواس فما صححته هذه البراهين فهو حق وما لم ت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راهين فهو غير صحيح ثم نعكس عليهم هذا السؤال بعينه فنقو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قولكم هذا بأي شيء علمتموه بالعقول أم بالحواس أو بدليل غيرهما فإن علم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س أو العقول فكيف خولفتم فيه وإن كنتم عرفتموه بدليل فذلك الدليل بما عرف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لحواس أم بالعقول أم بدليل آخر وهكذا أبداً وكل سؤال أفسد حكم نفسه فهو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هذا لهم لازم لأنهم صححوه ومن صحح شيئاً لزمه ونحن لم نصحح هذا السؤ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ا وقد أجبنا عنه بما دفعه عنا وأما هم فلا مخلص لهم منه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نسألهم عن علمهم بما يدعون صحته أتعلمونه أم لا فإن قال وا لا نعلمه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إذا قروا بأنهم لا يعلمونه وإن قال وا بل نعلمه سألناهم أبعلم علمتم 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م بغير علم وهكذا أبداً فهذا أمر قد أحكمنا بيان فساده في باب أفرد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نا هذا على أصحاب معمر في قولهم بالمعاني وعلى الأشعرية ومن واف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قولهم بالأحوال وإنما كلامنا هذا مع من يقول بتكافؤ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ؤال نفسه مردوده عليهم كما هو ون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مون صحة مذهبكم هذا أم لا فإن قال وا لا أقروا بأنهم لا يعلمون صحته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 والله وإنما هو ظن لا حقيقة وإن قال وا بل نعلمه سألناهم أبعلم تعلمون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م وهكذا أبداً إلا أن أن السؤال لازم لهم لأنهم صح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ح شيئاً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لم نصححه فلا يلزمنا وقد أجبنا عنه في بابه بأننا نعلم صحة علمنا ب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ينه لا بعلم آخر ونعقل أن لنا عقلاً بعقلنا ذلك بنفسه وإنما هو سؤال م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كلها لا من يقول بتكافؤ الأدلة فبطل كل ما موهوا ب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لهم أنتم قد أثبتم الحقائق وفي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ا ومن يشك فيها وهم السوفسطائية وعلمتم أنهم مخطئون في ذلك ببراهين و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طلها ومن يشك فيها ما أبطلتموه أو شككتم فيه من أن في مذاهب الناس م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 ظاهر الصحة فإذا سأل عنها أجيب بها في مسألة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 قال لمن قال لكل ذي ملة أو نحلة أو مذهب ل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ي وأنت تظن أنك مصيب لأن هذا ممكن في كثير من الأقوال بلا شك أخبرنا أ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دماغه وهو يظن أنه صحيح الدماغ فإن أنكر ذلك كابر ودفع المشاهدات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كن قيل له لعلك أنت الآن كذلك وأنت تظن أنك سالم الدماغ فإن قال لا لأن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هين تصحح أني سالم الذهن قيل له وهاهنا براهين تصحح الصحيح من الأقوال وت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فإن سأل عنها أجبت بها في مسألة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 بطل بيقين أن تكون جميع أقوال الناس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هذا أن يكون الشيء باطلاً وحقاً معاً وبطل أن تكون كلها باطلاً لأ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ثبات الشيء وضده معاً لأن الأقوال كلها إنما هي نفي شيء يثبته آخ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كلا الأمرين باطلاً لبطل النفي في الشيء وإثباته معاً وإذا بطل إثبات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وإذا بطل نفيه صح إثباته فكان يلزم من هذا أيضاً أن يكون الشيء حقاً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ثبت بيقين أن في الأقوال حقاً وباطلاً وإذ هذا لا شك فيه فبالضرورة ن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ق والباطل فرقاً موجوداً وذلك الفرق هو البرهان فمن عرف البرهان عرف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بالله تعالى التوفيق فإن قال قائل فإنكم محيلون علي براهين تقولون أن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لا يمكن وتأمرون بالجد في طلبها فما الفرق بينكم وبين دعاة الإسماع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الذين يحيلون على مثل هذا قلنا لهم الفرق بيننا وبينهم برهانان واض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قوم يأمرون باعتقاد أقوالهم وتصديقهم قبل أن يعرفوا براهينهم 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هذا بل ندعوا إلى معرفة البراهين وتصحيحها قبل أن نصدق فيما نقول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كتمون أقوالهم وبراهينهم معاً ولا يبيحونها للسبر والنظر ونحن نهتف بأقو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هيننا لكل أحد وندعوا إلى سبرها وتقييسها وأخذها إن صحت ورفضها إن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لسنا نقول إننا لا نقدر أن نحد براهيننا بحد جامع مبي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در على ذلك وهو أن البرهان المفرق بين الحق والباطل في كل ما اختلفوا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رجوعاً صحيحاً متيقناً إلى الحواس أو إلى العقل من قرب أو من بعد رج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 لا يحتمل ولا يمكن فيه إلا ذلك العمل فهو برهان وهو حق متيقن وإن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إلى الحواس أو إلى العقل فليس برهاناً ولا ينبغي أن تشتغل به ف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كاذبة وبالله تعالى التوفيق وبهذا سقط القياس والتقليد لأنه لا يقدر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على برهان في تصحيحهما يرجع إلى الحواس أو إلى العقل رجوعاً متيق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قولاً كافياً بعون الله وقوته وهو أ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ختلف فيه من غير الشريعة ومن تصحيح حدوث العالم وأن له محدثاً واحداً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صحيح النبوة ثم تصحيح نبوة محمد صلى الله عليه وسلم فإن براهين كل ذلك 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اً صحيحاً ضرورياً إلى الحواس وضرورة العقل فما لم يكن كذا فليس بشيء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اً وإن كان ما اختلف فيه من الشريعة بعد صحة جملها فإن براهين كل ذلك 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أخبر به رسول الله صلى الله عليه وسلم عن الله تعالى إذ هو المبعوث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يعة فما لم يكن هكذا فليس برهاناً ولا هو شيئاً وفي أول ديواننا هذا 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ية البراهين الموصلة إلى معرفة الحقيقة في كل ما اختلف الناس فيه فإذا أض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رتفع الإشكال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أل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غبراء وفيها حمراء بيضاء وصفراء و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داء وموشاة والماء كله أبيض إلا أن يكتسب لوناً بما استضاف إليه لفرط ص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سى لون إنائه أو ما هو فيه وإنما قلنا أنه أبيض لبراهين أحدها أنه إذا 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بهرق ظهر أبيض صافي البياض والثاني في أنه إذا جمد فصار ثلجاً أو برداً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شديد البياض وأما الهواء فلا لون له أصلاً ولذلك لا يرى لأنه لا يرى إلا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قوم أنه إنما لا يرى لانطباقه على البصر وهذا فاسد جداً وبرهان أ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ص في الماء الصافي ويفتح عينيه فيه فيرى الماء وهو منطبق على بصره لا ح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ا يرى الهواء في تلك الحال وإن استلقي على ظهره في الماء وهذا أمر 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رى عند دخول خط ضياء الشمس من كوة فإنما هو أن الأجسام تنحل منه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صغار وهي التي تسمي الهباء فإذا انحصر خط ضياء الشمس وقع البصر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الصغار وهي متكاثفة جداً ولونها الغبرة فهي التي ترى لا ما سواها ومن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رفه يقيناً وإن البيوت مملوءة من هذا الضياء المنحل من الأرض والثياب و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جرام ولكن لدقتها لا ترى إلا أن انحصر خط الشمس فيرى ما في ذلك الان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قط وأم النار فلا ترى أيضاً لأنه لا لون لها في فلكها وأم المرئية عند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ب والفتيلة وسائر ما يحترق فإنما هي رطوبات ذلك المحترق يستحيل هواء فيه ن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تسب ألواناً بمقدار ما تعطيها طبيعتها فتراها خضراء ولازوردية وحمراء و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اء وبالله تعالى التوفيق وهذا يعرض للرطوبات المتولد منها دائرة قوس ق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جميع المتقدمين بعد التحقيق بالبرها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إلا الألوان وإن كل ما يرى فليس إلا لوناً وحدوا بعد ذلك البياض بأنه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لبصر وحدوا السواد بأنه لون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 وقعت فيه مسامح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ه على قول العامة في لون السواد ومعنى يجمع البصر أنه يقبضه في داخل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ن انتشاره ومن تشكل المرئيات وإذ هذا معنى القبض بلا شك فهو معنى منع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دراك وكفه ومن هذا سمى المكفوف مكفوفاً فإذا السواد يمنع البصر من الان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ه عن الانبساط ويكفه عن الإدراك وهذا كله معنى واحد وإن اختلفت العبار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فالسواد بلا شك غير مرئي إذ لو رؤى لم يقبض خط البصر إذ لا رؤية إلا بامت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فإذ هو غير مرئي فالسواد ليس لوناً إذ اللون مرئي ولا بد ما لم ير فليس ل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رهان عقلي ضروري وبرهان آخر حسي وهو أن الظلمة إذا أطبقت فلا فرق حينئذ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 العينين السالم الناظرين وبين الأعمى المنطبق والمسدود العينين سد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ً فإذ ذلك كذلك فالظلمة لا ترى ومن الباطل الممتنع أن تكون ترى الظلمة وب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المنطبق العينين فيها بمنزلة واحدة من عدم الرؤية ومع المفتوح العين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ة هي السواد نفسه فمن ادعى أنهما متفاير إن فقد كابر العينان وادع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يه بدليل أبداً ونحن نجد أن لو فتح في حائط بيت مغلق كوتان ثم 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ستر أسود وتركت الأخرى مكشوفة لما فرق الناظر من بعد بينهما أصلاً و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 ستر أحمر أو أصفر أو أبيض لتبين ذلك للناظر يقيناً من بعد أو قر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السواد والظلمة سواء وبرهان أخر حسي وهو أن خطوط البصر إذ استوت ف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ع على شيء ما لم تقف فيه مانع من تماديها ونحن نشاهد من بين يديه ظلمة أ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ا يقع بصره على حائط إن كان في الظلمة وسواء كان فيها حائط مانع من تمادي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أو لم يكن فصح يقيناً أن الظلمة لا ترى بل هي مانعة من الرؤية والظلم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والسواد هو الظلمة لم يختلف قط في هذا اثنان لا بطبيعة ولا بشريع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له ولا بالمشاهدة فقد صح أن السواد لا يرى أصلاً وأنه ليس ل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غلط على من ظن أن السواد يرى لأنه أ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خطوط البصر على ما حوالي الشيء الأسود من سائر الألوان فعلم بتوسط إدراك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ي الأسود أن بين تلك النهايات شيئاً خارجاً عن تلك الألوان فقدر أنه يرا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عظم غلط جماعة ادعوا بظنونهم من الجهة التي ذكرنا أنهم يرون الحركات و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رام والأمر في كل ذلك وفي الأسود واحد ولا فرق فإن قال قائل أنه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الأسود زيادة ناتئة سوداء كسائر جسده رأيناها فلو لم تر لم تعلم بنتوء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الناتئة له على سطح جسده قيل له وبالله تعالى التوفيق هذا أيضاً و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متد خط البصر عند قبض تلك الهيئة الناتئة له وامتدت سائر الخطوط إلى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مسافة وعلمت النفس بذلك توهم من لم يحقق أن هذه رؤية وليست كذلك وتو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هم يرون السواد ممازحاً لحمرة أو لغبرة أو لخضرة أو لصفرة أو لزرق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هكذا فإن البصر يرى ما في ذلك السطح من هذه الألوان على حسب قوتها وضع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فيتوهمون من ذلك أنهم رأوا السواد ويتوهمون أيضاً أنهم يرونه لأنهم قال و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ز الأسود البراق البصيص واللمعان من الأسود الأكدر 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كان ينبغي أن نتثبت فيه فنقول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أن الأملاس هو استواء أجزاء السطح والخشونة هي تباين أجزاء السطح وقد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س لماعاً وأملس كدراً فإذ ذلك كذلك فالبصيص واللمعان شيء أخير غير استواء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ح وإذ هو كذلك وهو مرئي فالبصيص بلا شك لون آخر محمول في الملون بالح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أو سائر الألوان وفيما عري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سواء فإذا قلنا أسود لماع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ه ليس فيه من الألوان إلا اللمعان فقط فهو لون صحيح وقد عرى من الحم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ومن البياض والخضرة والزرقة ومما تولد من امتزاج هذه الألوان ولعل الك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لون آخر مرئي كاللمعان وهي أيضاً غير سائر الألوان فهذا ما لا يوجد 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ل الدليل يثبت أن الكدرة أيضاً لون لون وهو وقوع البصر عليها وهو لا ي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ون ومن أبى من هذا كلفناه أن يحد لنا اللمعان والكدرة فإنه لا يقدر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غير ما قلنا وبالله تعالى التوفيق فإن قال قائل فإنا نرى الثوب الأسود يس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ج خيوطه ونتوء ما نتأ منها وانخفاض ما انخفض فلولا أنه يرى ما علم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وبالله تعالى التوفيق أنا قد علمنا أن خطوط البصر تخرج من الناظر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حة ما وبعضها أطول من بعض بلا شك لأن الخطوط الخارجة من البصر إلى السماء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طوط الخارجة من البصر إلى الجليس لك بلا شك فلما خرجت خطوط البصر إلى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نقطع تمادي بعضها أكثر من تمادي البعض فبالحس علمنا هذا لا لأن بصرن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ون أصلاً وأيضاً فإن النور هو اللون الذي طبعه بسط قوة الناظر واستخراج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حتى أنه إذا وافق ناظراً ضعيف البنية بطبعه أو بعرض اجتلب جميعه واستلب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قتطفه فعلى قدر قوة النور في اللون المرئي وضعفه فيه يكون وقوع البصر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شاهد بالعيان فكلما قل النور في اللون كان وقوع البصر عليه أضعف وكانت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 حتى إذا عدم النور جملة ولم يبق منه شيء فقد بطل بالضرورة أن يمتد خط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إليه وأن يقع الناظر عليه إذ لا نور فيه ولا يختلف ذو حس في العال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المحض الخالص ليس فيه شيء من النور فإذ لا شك في هذا فلا شك في أنه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أيضاً فإن جبلاً ذا لون ما وأرضاً ذات لون ما وفيهما غا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مان لا شك أن كل ناظر إليهما فإنه لا يرى إلا ما حول الغارين وأنه لا يرى ما ض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الغارين فإذ هذه كلها براهين ضرورية مشاهدة حسية عقلية فالبرهان لا يعارضه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البرهان لا يعارض بالدعوى ولا بالظنون والحمد لله رب العالمين وأم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الله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ات بعضها فوق بعض إذا أخرج يده لم يكد يراه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اد البرق يخطف أبصارهم كلما أضاء لهم مشوا فيه وإذا أظلم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مو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الظلمة مانعة من النظر والرؤية جم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بلا شك فهو لا يرى ولا خلاف في أن البصر القليل يداوى بالثوب الأسود و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مة وليس ذلك غلا لمنعه من امتداد خط بصره فيكل بامتداد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إن قيل السواد غير الظلمة قلنا إنا نجد الأرمد الشديد الرمد متى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ظلم شديد الانطباق لا يدخله شيء من الضوء أمكنه فتح عينيه بحسب طاقته ولم ي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يه ومتى جعلناه في بيت مضيء وعلى وجهه وعينيه ثوب كثيف جداً أسود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عينيه حسب طاقته ولم يألم بالنظر إليه وكانت حاله في تغطية وجهه بذلك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ه في الظلمة التامة سواء سواء وكذلك يعرض للصحيح البصر في الحالتين المذك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ومتى جعلنا على بصر الأرمد ثوباً أبيض ألم ألماً شديداً كلله إذا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وء ولا فرق فإن جعلنا على وجهه ثوباً أصفر ألم دون ذلك وإن كان أحمر ألم 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خضر ألم دون ذلك على قدرهما في اللون من ممازجة البياض له فصح أن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ام شيء واحد و قال بعض أصحابنا السواد غير الظلمة وهو لا يرى الآن الز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ب والثوب ليس شيء من ذلك أسود وكل ذلك يرى ولون كل ما ذكرنا لون غير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باسم السواد مجازاً و قال بعضهم السواد اسم مشترك يقع على الظلمة و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الزنجي والغراب والثوب فكل ظلام سواد وليس كل سواد ظلاماً فإن عنيت بالسواد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 والغراب والثوب فهو يرى وهو غير الظلمة وإن عنيت بالسواد الظلمة فهو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ال بعضهم الظلمة لا ترى وليست سواداً أصلاً والسواد شيء آخر غير الظلمة وهو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و قال بعضهم الظلمة والسواد شيء واحد وكلاهما يرى وأقروا بأن الأعمى والأ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قوء العينين والمطبق العينين يرى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6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6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متوالد والمتو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كله ينقسم أقساماً ثلاثة متوالد ولا ب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د ومتولد ولا بد لا يتوالد وقسم ثالث يتوالد ويتولد أيضاً فأما الم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لد فكبنات ردان فإنها تتولد وقد رأيناها تتسافد وكالجعلان فإنها تتول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ا تتسافد وكثير من الحيوان المتولد في النبات وقد رأيناه يتسافد ومثل الق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شاهدناه يخرج من تحت الجلد يانا ويحدث في الرؤوس وقد يتوالد وقد نجد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مملوء بيضاً وأما المتولد الذي لا يتوالد فالحيوان المتولد في أصول أش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ن وأصول شعر الشارب واللحية والصدر والعانة وهو ذو أرجل كثيرة لا يفارق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ناه يتوالد أصلاً ومثل الصفار المتولد في البطن وشحمة الأرض وك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يتوالد البتة وقد شاهدنا ضفادع صغاراً تتولد من ليلتها فتصبح مناقع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ملوءة ومنها الثلماندرية وهو حيوان كبير يشبه الجراذين الصغار بطيئة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وانات كثيرة منها صغير مفرط الصغر يكاد لصغره لا يتجزأ مثلما كثيراً رأي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ى والدفاتر وهو سريع المشي جداً ومنها السوس المتولد في الباقلا والدود الم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راحات وفي الحمص والبلوط وفي التفاح وبين الحشيش وبين الصنوبر وفي الكن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أذناب والحباحب المتولد في الخضر وهو في غاية الحسن ومنه ما يضيء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شرارة نار والدود ذوات الأرجل الكثيرة لذاراريح وهذا كثير لا يحصيه لا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جل ومنها الضفادع والحجازب فقد صح عندنا يقيناً لا مجال للشك فيه أنها تت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مياه دويبات صغار ملس شديدة السواد ذوات أذناب تمشي عندنا ثم صح عندن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بر فتقطع أذنابها وتتبدل ألوانها وتستحيل أشكالها وتعظم فتصير ضفادع ثم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ً واستحالة ألوان فتصير حج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ها في جميع تنقلها كما وصفنا وقد عرض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فع المياه خطوط ظاهرة قيل لنا أنها بيض الضفادع وأما الذباب فقد شاه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اً تتناكح والأنثى منها هي الكبار والذكور هي الصغار وشاهدنا البراغيث تت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الكبار هي الأنثى والذكور هي الصغار نشاهد ذلك بأن الأعلى هو الصغير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 الأنثى مملوءة بيضاً إذا وضعت فتلقي في 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ذ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ً جداً وذباباً كباراً مفرط الكبر وشاهدنا بأبصارنا الدور الطويل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د في الكنف وزبول البقر والغنم يستحيل فيصير فراشاً طياراً مختلف 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 الخلقة من ابيض وأصفر فاقع وأخضر ولازوردي منقط ولا ندري كيف الحال في الع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اكب والرتيلات والبقوقات والدبر إلا أننا ندري أن دود الحرير يتوالد يتس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منها والأناث وتبيض ثم تحضن بيضها هذا ما لا خلاف فيه وما رأى أحد قط 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 يتولد من غير بيضه وكذلك النمل فإنه يتوالد وقد رأينا بيضه والعرب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ن وكذلك النحل يتوالد ويوجد في مواضع من بنائه في تضاعيف القبر الذي فيه 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راد والعرب تسميه بيضة الص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ى أحد قط نحلاً يتولد ولا نملاً يتول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داً يتولد إلا في أكذوبات لا تصح وأما سائر الحيوان فمتوالد ولا بد من م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فكل ذي أذن بارزة يلد طائراً كان أو غير طائر كالخفاش وغيره وكل ما ليس له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ة فهو يبيض طائراً كان أو غير طائر كالحيات والجراذين والوزغ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نا أن نحد حداً يجمع ما يتولد دون ما يتوال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والد دون ما يتولد فلم نجد إلا أننا رأينا كل ذي عظم وفقارات لا سبيل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وجد من غير تناكح كحيوان البحر الذي له العظم والفقارات ورأينا ما لا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فقار فمنه ما يتولد ولا يتوالد ومنه ما يتولد ويتوالد معاً وكل ذلك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يخلق ما يشاء كما شاء لا إلى إلا هو وليست القدرة في الخلق في خلق ما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حيواناً ذا أربع أو ذا ريش من بيضة أو من مني بأعظم من القدرة من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اب دون توسط بيضة ولا مني ولا البرهان عن الصنع والابتداء في إحداهما بأ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آخر بل كل ذلك برهان على ابتداء الخلقة وعلى عظيم القدرة من البار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قوم أنه يتولد في الثلج حيوان ويت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حيوان وهذا كذب وباطل وإنما قاسوه على تولد حيوان ما في الأرض والماء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ه دعوى بلا برهان وما لا برهان له فليس بشيء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ت الأمر فالحيوان لا يتولد من الماء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أرض وحدها ولكن مما يجتمع من الأرض والماء معاً فتبارك الله أحسن الخا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قب لحكمه لا إله غير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سفر الثالث بتمام جميع الديوان من الفصل في الملل وال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 بحمد الله وشكره على حسن تأييده و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تم الكتاب بحمد الله </w:t>
      </w:r>
      <w:r>
        <w:rPr>
          <w:b/>
          <w:bCs/>
          <w:color w:val="008000"/>
          <w:sz w:val="44"/>
          <w:szCs w:val="44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مع تحيات إخوانكم في </w:t>
      </w:r>
    </w:p>
    <w:p>
      <w:pPr>
        <w:pStyle w:val="Normal"/>
        <w:jc w:val="left"/>
        <w:rPr>
          <w:b/>
          <w:b/>
          <w:bCs/>
          <w:color w:val="3366FF"/>
          <w:sz w:val="44"/>
          <w:szCs w:val="44"/>
        </w:rPr>
      </w:pPr>
      <w:r>
        <w:rPr>
          <w:b/>
          <w:b/>
          <w:bCs/>
          <w:color w:val="3366FF"/>
          <w:sz w:val="44"/>
          <w:sz w:val="44"/>
          <w:szCs w:val="44"/>
          <w:rtl w:val="true"/>
        </w:rPr>
        <w:t xml:space="preserve">شبكة مشكاة الإسلامية </w:t>
      </w:r>
    </w:p>
    <w:p>
      <w:pPr>
        <w:pStyle w:val="Normal"/>
        <w:jc w:val="left"/>
        <w:rPr/>
      </w:pPr>
      <w:r>
        <w:rPr>
          <w:b/>
          <w:bCs/>
          <w:color w:val="3366FF"/>
          <w:sz w:val="44"/>
          <w:szCs w:val="44"/>
          <w:rtl w:val="true"/>
        </w:rPr>
        <w:t xml:space="preserve">  </w:t>
      </w:r>
      <w:r>
        <w:rPr>
          <w:b/>
          <w:bCs/>
          <w:color w:val="3366FF"/>
          <w:sz w:val="44"/>
          <w:szCs w:val="44"/>
        </w:rPr>
        <w:t>www.almeshkat.com</w:t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chp.asp?BID=240&amp;CID=1" TargetMode="External"/><Relationship Id="rId3" Type="http://schemas.openxmlformats.org/officeDocument/2006/relationships/hyperlink" Target="javascript:openquran(42,23,23)" TargetMode="External"/><Relationship Id="rId4" Type="http://schemas.openxmlformats.org/officeDocument/2006/relationships/hyperlink" Target="javascript:openquran(42,24,24)" TargetMode="External"/><Relationship Id="rId5" Type="http://schemas.openxmlformats.org/officeDocument/2006/relationships/hyperlink" Target="javascript:openquran(4,104,104)" TargetMode="External"/><Relationship Id="rId6" Type="http://schemas.openxmlformats.org/officeDocument/2006/relationships/hyperlink" Target="javascript:openquran(32,67,67)" TargetMode="External"/><Relationship Id="rId7" Type="http://schemas.openxmlformats.org/officeDocument/2006/relationships/hyperlink" Target="javascript:openquran(1,111,111)" TargetMode="External"/><Relationship Id="rId8" Type="http://schemas.openxmlformats.org/officeDocument/2006/relationships/hyperlink" Target="javascript:openquran(6,3,3)" TargetMode="External"/><Relationship Id="rId9" Type="http://schemas.openxmlformats.org/officeDocument/2006/relationships/hyperlink" Target="javascript:openquran(1,111,111)" TargetMode="External"/><Relationship Id="rId10" Type="http://schemas.openxmlformats.org/officeDocument/2006/relationships/hyperlink" Target="javascript:openquran(65,6,6)" TargetMode="External"/><Relationship Id="rId11" Type="http://schemas.openxmlformats.org/officeDocument/2006/relationships/hyperlink" Target="javascript:openquran(48,7,7)" TargetMode="External"/><Relationship Id="rId12" Type="http://schemas.openxmlformats.org/officeDocument/2006/relationships/hyperlink" Target="javascript:openquran(5,125,125)" TargetMode="External"/><Relationship Id="rId13" Type="http://schemas.openxmlformats.org/officeDocument/2006/relationships/hyperlink" Target="javascript:openquran(48,17,17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Islamlib/viewchp.asp?BID=240&amp;CID=21#TOP#TOP" TargetMode="External"/><Relationship Id="rId16" Type="http://schemas.openxmlformats.org/officeDocument/2006/relationships/hyperlink" Target="javascript:openquran(9,62,62)" TargetMode="External"/><Relationship Id="rId17" Type="http://schemas.openxmlformats.org/officeDocument/2006/relationships/hyperlink" Target="javascript:openquran(26,89,90)" TargetMode="External"/><Relationship Id="rId18" Type="http://schemas.openxmlformats.org/officeDocument/2006/relationships/hyperlink" Target="javascript:openquran(9,27,27)" TargetMode="External"/><Relationship Id="rId19" Type="http://schemas.openxmlformats.org/officeDocument/2006/relationships/hyperlink" Target="javascript:openquran(3,14,14)" TargetMode="External"/><Relationship Id="rId20" Type="http://schemas.openxmlformats.org/officeDocument/2006/relationships/hyperlink" Target="javascript:openquran(3,93,93)" TargetMode="External"/><Relationship Id="rId21" Type="http://schemas.openxmlformats.org/officeDocument/2006/relationships/hyperlink" Target="javascript:openquran(1,1,1)" TargetMode="External"/><Relationship Id="rId22" Type="http://schemas.openxmlformats.org/officeDocument/2006/relationships/hyperlink" Target="javascript:openquran(3,10,10)" TargetMode="External"/><Relationship Id="rId23" Type="http://schemas.openxmlformats.org/officeDocument/2006/relationships/hyperlink" Target="javascript:openquran(23,23,23)" TargetMode="External"/><Relationship Id="rId24" Type="http://schemas.openxmlformats.org/officeDocument/2006/relationships/hyperlink" Target="javascript:openquran(7,16,16)" TargetMode="External"/><Relationship Id="rId25" Type="http://schemas.openxmlformats.org/officeDocument/2006/relationships/hyperlink" Target="javascript:openquran(4,33,33)" TargetMode="External"/><Relationship Id="rId26" Type="http://schemas.openxmlformats.org/officeDocument/2006/relationships/hyperlink" Target="javascript:openquran(1,114,114)" TargetMode="External"/><Relationship Id="rId27" Type="http://schemas.openxmlformats.org/officeDocument/2006/relationships/hyperlink" Target="javascript:openquran(1,275,275)" TargetMode="External"/><Relationship Id="rId28" Type="http://schemas.openxmlformats.org/officeDocument/2006/relationships/hyperlink" Target="javascript:openquran(3,93,93)" TargetMode="External"/><Relationship Id="rId29" Type="http://schemas.openxmlformats.org/officeDocument/2006/relationships/hyperlink" Target="javascript:openquran(91,15,15)" TargetMode="External"/><Relationship Id="rId30" Type="http://schemas.openxmlformats.org/officeDocument/2006/relationships/hyperlink" Target="javascript:openquran(6,56,56)" TargetMode="External"/><Relationship Id="rId31" Type="http://schemas.openxmlformats.org/officeDocument/2006/relationships/hyperlink" Target="javascript:openquran(3,48,48)" TargetMode="External"/><Relationship Id="rId32" Type="http://schemas.openxmlformats.org/officeDocument/2006/relationships/hyperlink" Target="javascript:openquran(1,284,284)" TargetMode="External"/><Relationship Id="rId33" Type="http://schemas.openxmlformats.org/officeDocument/2006/relationships/hyperlink" Target="javascript:openquran(17,49,49)" TargetMode="External"/><Relationship Id="rId34" Type="http://schemas.openxmlformats.org/officeDocument/2006/relationships/hyperlink" Target="javascript:openquran(20,47,47)" TargetMode="External"/><Relationship Id="rId35" Type="http://schemas.openxmlformats.org/officeDocument/2006/relationships/hyperlink" Target="javascript:openquran(98,7,7)" TargetMode="External"/><Relationship Id="rId36" Type="http://schemas.openxmlformats.org/officeDocument/2006/relationships/hyperlink" Target="javascript:openquran(1,143,143)" TargetMode="External"/><Relationship Id="rId37" Type="http://schemas.openxmlformats.org/officeDocument/2006/relationships/hyperlink" Target="javascript:openquran(35,53,53)" TargetMode="External"/><Relationship Id="rId38" Type="http://schemas.openxmlformats.org/officeDocument/2006/relationships/hyperlink" Target="javascript:openquran(13,51,51)" TargetMode="External"/><Relationship Id="rId39" Type="http://schemas.openxmlformats.org/officeDocument/2006/relationships/hyperlink" Target="javascript:openquran(1,281,281)" TargetMode="External"/><Relationship Id="rId40" Type="http://schemas.openxmlformats.org/officeDocument/2006/relationships/hyperlink" Target="javascript:openquran(19,15,15)" TargetMode="External"/><Relationship Id="rId41" Type="http://schemas.openxmlformats.org/officeDocument/2006/relationships/hyperlink" Target="javascript:openquran(52,39,39)" TargetMode="External"/><Relationship Id="rId42" Type="http://schemas.openxmlformats.org/officeDocument/2006/relationships/hyperlink" Target="javascript:openquran(52,41,41)" TargetMode="External"/><Relationship Id="rId43" Type="http://schemas.openxmlformats.org/officeDocument/2006/relationships/hyperlink" Target="javascript:openquran(51,47,47)" TargetMode="External"/><Relationship Id="rId44" Type="http://schemas.openxmlformats.org/officeDocument/2006/relationships/hyperlink" Target="javascript:openquran(1,1,1)" TargetMode="External"/><Relationship Id="rId45" Type="http://schemas.openxmlformats.org/officeDocument/2006/relationships/hyperlink" Target="javascript:openquran(9,30,30)" TargetMode="External"/><Relationship Id="rId46" Type="http://schemas.openxmlformats.org/officeDocument/2006/relationships/hyperlink" Target="javascript:openquran(10,111,111)" TargetMode="External"/><Relationship Id="rId47" Type="http://schemas.openxmlformats.org/officeDocument/2006/relationships/hyperlink" Target="javascript:openquran(1,110,110)" TargetMode="External"/><Relationship Id="rId48" Type="http://schemas.openxmlformats.org/officeDocument/2006/relationships/hyperlink" Target="javascript:openquran(3,123,123)" TargetMode="External"/><Relationship Id="rId49" Type="http://schemas.openxmlformats.org/officeDocument/2006/relationships/hyperlink" Target="javascript:openquran(2,115,115)" TargetMode="External"/><Relationship Id="rId50" Type="http://schemas.openxmlformats.org/officeDocument/2006/relationships/hyperlink" Target="javascript:openquran(3,40,40)" TargetMode="External"/><Relationship Id="rId51" Type="http://schemas.openxmlformats.org/officeDocument/2006/relationships/hyperlink" Target="javascript:openquran(2,195,195)" TargetMode="External"/><Relationship Id="rId52" Type="http://schemas.openxmlformats.org/officeDocument/2006/relationships/hyperlink" Target="javascript:openquran(49,21,21)" TargetMode="External"/><Relationship Id="rId53" Type="http://schemas.openxmlformats.org/officeDocument/2006/relationships/hyperlink" Target="javascript:openquran(49,27,27)" TargetMode="External"/><Relationship Id="rId54" Type="http://schemas.openxmlformats.org/officeDocument/2006/relationships/hyperlink" Target="javascript:openquran(49,29,29)" TargetMode="External"/><Relationship Id="rId55" Type="http://schemas.openxmlformats.org/officeDocument/2006/relationships/hyperlink" Target="javascript:openquran(100,6,6)" TargetMode="External"/><Relationship Id="rId56" Type="http://schemas.openxmlformats.org/officeDocument/2006/relationships/hyperlink" Target="javascript:openquran(10,114,114)" TargetMode="External"/><Relationship Id="rId57" Type="http://schemas.openxmlformats.org/officeDocument/2006/relationships/hyperlink" Target="javascript:openquran(1,217,217)" TargetMode="External"/><Relationship Id="rId58" Type="http://schemas.openxmlformats.org/officeDocument/2006/relationships/hyperlink" Target="javascript:openquran(5,160,160)" TargetMode="External"/><Relationship Id="rId59" Type="http://schemas.openxmlformats.org/officeDocument/2006/relationships/hyperlink" Target="javascript:openquran(10,114,114)" TargetMode="External"/><Relationship Id="rId60" Type="http://schemas.openxmlformats.org/officeDocument/2006/relationships/hyperlink" Target="javascript:openquran(5,160,160)" TargetMode="External"/><Relationship Id="rId61" Type="http://schemas.openxmlformats.org/officeDocument/2006/relationships/hyperlink" Target="javascript:openquran(1,38,38)" TargetMode="External"/><Relationship Id="rId62" Type="http://schemas.openxmlformats.org/officeDocument/2006/relationships/hyperlink" Target="javascript:openquran(1,1,1)" TargetMode="External"/><Relationship Id="rId63" Type="http://schemas.openxmlformats.org/officeDocument/2006/relationships/hyperlink" Target="javascript:openquran(3,31,31)" TargetMode="External"/><Relationship Id="rId64" Type="http://schemas.openxmlformats.org/officeDocument/2006/relationships/hyperlink" Target="javascript:openquran(41,40,40)" TargetMode="External"/><Relationship Id="rId65" Type="http://schemas.openxmlformats.org/officeDocument/2006/relationships/hyperlink" Target="javascript:openquran(98,8,8)" TargetMode="External"/><Relationship Id="rId66" Type="http://schemas.openxmlformats.org/officeDocument/2006/relationships/hyperlink" Target="javascript:openquran(91,15,15)" TargetMode="External"/><Relationship Id="rId67" Type="http://schemas.openxmlformats.org/officeDocument/2006/relationships/hyperlink" Target="javascript:openquran(18,71,71)" TargetMode="External"/><Relationship Id="rId68" Type="http://schemas.openxmlformats.org/officeDocument/2006/relationships/hyperlink" Target="javascript:openquran(2,141,141)" TargetMode="External"/><Relationship Id="rId69" Type="http://schemas.openxmlformats.org/officeDocument/2006/relationships/hyperlink" Target="javascript:openquran(7,16,16)" TargetMode="External"/><Relationship Id="rId70" Type="http://schemas.openxmlformats.org/officeDocument/2006/relationships/hyperlink" Target="javascript:openquran(3,48,48)" TargetMode="External"/><Relationship Id="rId71" Type="http://schemas.openxmlformats.org/officeDocument/2006/relationships/hyperlink" Target="javascript:openquran(3,48,48)" TargetMode="External"/><Relationship Id="rId72" Type="http://schemas.openxmlformats.org/officeDocument/2006/relationships/hyperlink" Target="javascript:openquran(38,53,53)" TargetMode="External"/><Relationship Id="rId73" Type="http://schemas.openxmlformats.org/officeDocument/2006/relationships/hyperlink" Target="javascript:openquran(4,18,18)" TargetMode="External"/><Relationship Id="rId74" Type="http://schemas.openxmlformats.org/officeDocument/2006/relationships/hyperlink" Target="javascript:openquran(4,116,116)" TargetMode="External"/><Relationship Id="rId75" Type="http://schemas.openxmlformats.org/officeDocument/2006/relationships/hyperlink" Target="javascript:openquran(4,117,117)" TargetMode="External"/><Relationship Id="rId76" Type="http://schemas.openxmlformats.org/officeDocument/2006/relationships/hyperlink" Target="javascript:openquran(6,156,156)" TargetMode="External"/><Relationship Id="rId77" Type="http://schemas.openxmlformats.org/officeDocument/2006/relationships/hyperlink" Target="javascript:openquran(3,48,48)" TargetMode="External"/><Relationship Id="rId78" Type="http://schemas.openxmlformats.org/officeDocument/2006/relationships/hyperlink" Target="javascript:openquran(3,48,48)" TargetMode="External"/><Relationship Id="rId79" Type="http://schemas.openxmlformats.org/officeDocument/2006/relationships/hyperlink" Target="javascript:openquran(100,6,6)" TargetMode="External"/><Relationship Id="rId80" Type="http://schemas.openxmlformats.org/officeDocument/2006/relationships/hyperlink" Target="javascript:openquran(26,90,90)" TargetMode="External"/><Relationship Id="rId81" Type="http://schemas.openxmlformats.org/officeDocument/2006/relationships/hyperlink" Target="javascript:openquran(39,17,17)" TargetMode="External"/><Relationship Id="rId82" Type="http://schemas.openxmlformats.org/officeDocument/2006/relationships/hyperlink" Target="javascript:openquran(52,32,32)" TargetMode="External"/><Relationship Id="rId83" Type="http://schemas.openxmlformats.org/officeDocument/2006/relationships/hyperlink" Target="javascript:openquran(2,135,135)" TargetMode="External"/><Relationship Id="rId84" Type="http://schemas.openxmlformats.org/officeDocument/2006/relationships/hyperlink" Target="javascript:openquran(3,31,31)" TargetMode="External"/><Relationship Id="rId85" Type="http://schemas.openxmlformats.org/officeDocument/2006/relationships/hyperlink" Target="javascript:openquran(100,6,6)" TargetMode="External"/><Relationship Id="rId86" Type="http://schemas.openxmlformats.org/officeDocument/2006/relationships/hyperlink" Target="javascript:openquran(10,114,114)" TargetMode="External"/><Relationship Id="rId87" Type="http://schemas.openxmlformats.org/officeDocument/2006/relationships/hyperlink" Target="javascript:openquran(100,6,6)" TargetMode="External"/><Relationship Id="rId88" Type="http://schemas.openxmlformats.org/officeDocument/2006/relationships/hyperlink" Target="javascript:openquran(100,8,8)" TargetMode="External"/><Relationship Id="rId89" Type="http://schemas.openxmlformats.org/officeDocument/2006/relationships/hyperlink" Target="javascript:openquran(49,28,28)" TargetMode="External"/><Relationship Id="rId90" Type="http://schemas.openxmlformats.org/officeDocument/2006/relationships/hyperlink" Target="javascript:openquran(10,109,109)" TargetMode="External"/><Relationship Id="rId91" Type="http://schemas.openxmlformats.org/officeDocument/2006/relationships/hyperlink" Target="javascript:openquran(1,217,217)" TargetMode="External"/><Relationship Id="rId92" Type="http://schemas.openxmlformats.org/officeDocument/2006/relationships/hyperlink" Target="javascript:openquran(39,46,46)" TargetMode="External"/><Relationship Id="rId93" Type="http://schemas.openxmlformats.org/officeDocument/2006/relationships/hyperlink" Target="javascript:openquran(3,145,145)" TargetMode="External"/><Relationship Id="rId94" Type="http://schemas.openxmlformats.org/officeDocument/2006/relationships/hyperlink" Target="javascript:openquran(31,21,21)" TargetMode="External"/><Relationship Id="rId95" Type="http://schemas.openxmlformats.org/officeDocument/2006/relationships/hyperlink" Target="javascript:openquran(73,42,47)" TargetMode="External"/><Relationship Id="rId96" Type="http://schemas.openxmlformats.org/officeDocument/2006/relationships/hyperlink" Target="javascript:openquran(26,90,90)" TargetMode="External"/><Relationship Id="rId97" Type="http://schemas.openxmlformats.org/officeDocument/2006/relationships/hyperlink" Target="javascript:openquran(25,82,82)" TargetMode="External"/><Relationship Id="rId98" Type="http://schemas.openxmlformats.org/officeDocument/2006/relationships/hyperlink" Target="javascript:openquran(38,65,65)" TargetMode="External"/><Relationship Id="rId99" Type="http://schemas.openxmlformats.org/officeDocument/2006/relationships/hyperlink" Target="javascript:openquran(1,217,217)" TargetMode="External"/><Relationship Id="rId100" Type="http://schemas.openxmlformats.org/officeDocument/2006/relationships/hyperlink" Target="javascript:openquran(7,38,38)" TargetMode="External"/><Relationship Id="rId101" Type="http://schemas.openxmlformats.org/officeDocument/2006/relationships/hyperlink" Target="javascript:openquran(3,82,82)" TargetMode="External"/><Relationship Id="rId102" Type="http://schemas.openxmlformats.org/officeDocument/2006/relationships/hyperlink" Target="javascript:openquran(2,195,195)" TargetMode="External"/><Relationship Id="rId103" Type="http://schemas.openxmlformats.org/officeDocument/2006/relationships/hyperlink" Target="javascript:openquran(3,123,123)" TargetMode="External"/><Relationship Id="rId104" Type="http://schemas.openxmlformats.org/officeDocument/2006/relationships/hyperlink" Target="javascript:openquran(4,37,37)" TargetMode="External"/><Relationship Id="rId105" Type="http://schemas.openxmlformats.org/officeDocument/2006/relationships/hyperlink" Target="javascript:openquran(3,31,31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Islamlib/viewchp.asp?BID=240&amp;CID=21#TOP#TOP" TargetMode="External"/><Relationship Id="rId108" Type="http://schemas.openxmlformats.org/officeDocument/2006/relationships/hyperlink" Target="javascript:openquran(19,114,114)" TargetMode="External"/><Relationship Id="rId109" Type="http://schemas.openxmlformats.org/officeDocument/2006/relationships/hyperlink" Target="javascript:openquran(38,7,7)" TargetMode="External"/><Relationship Id="rId110" Type="http://schemas.openxmlformats.org/officeDocument/2006/relationships/hyperlink" Target="javascript:openquran(1,217,217)" TargetMode="External"/><Relationship Id="rId111" Type="http://schemas.openxmlformats.org/officeDocument/2006/relationships/hyperlink" Target="javascript:openquran(12,39,39)" TargetMode="External"/><Relationship Id="rId112" Type="http://schemas.openxmlformats.org/officeDocument/2006/relationships/hyperlink" Target="javascript:openquran(24,70,70)" TargetMode="External"/><Relationship Id="rId113" Type="http://schemas.openxmlformats.org/officeDocument/2006/relationships/hyperlink" Target="javascript:openquran(5,19,19)" TargetMode="External"/><Relationship Id="rId114" Type="http://schemas.openxmlformats.org/officeDocument/2006/relationships/hyperlink" Target="javascript:openquran(16,15,15)" TargetMode="External"/><Relationship Id="rId115" Type="http://schemas.openxmlformats.org/officeDocument/2006/relationships/hyperlink" Target="javascript:openquran(6,158,158)" TargetMode="External"/><Relationship Id="rId116" Type="http://schemas.openxmlformats.org/officeDocument/2006/relationships/hyperlink" Target="javascript:openquran(74,36,36)" TargetMode="External"/><Relationship Id="rId117" Type="http://schemas.openxmlformats.org/officeDocument/2006/relationships/hyperlink" Target="javascript:openquran(1,286,286)" TargetMode="External"/><Relationship Id="rId118" Type="http://schemas.openxmlformats.org/officeDocument/2006/relationships/hyperlink" Target="javascript:openquran(15,43,43)" TargetMode="External"/><Relationship Id="rId119" Type="http://schemas.openxmlformats.org/officeDocument/2006/relationships/hyperlink" Target="javascript:openquran(8,122,122)" TargetMode="External"/><Relationship Id="rId120" Type="http://schemas.openxmlformats.org/officeDocument/2006/relationships/hyperlink" Target="javascript:openquran(1,9,9)" TargetMode="External"/><Relationship Id="rId121" Type="http://schemas.openxmlformats.org/officeDocument/2006/relationships/hyperlink" Target="javascript:openquran(1,10,10)" TargetMode="External"/><Relationship Id="rId122" Type="http://schemas.openxmlformats.org/officeDocument/2006/relationships/hyperlink" Target="javascript:openquran(19,82,82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Islamlib/viewchp.asp?BID=240&amp;CID=22#TOP#TOP" TargetMode="External"/><Relationship Id="rId125" Type="http://schemas.openxmlformats.org/officeDocument/2006/relationships/hyperlink" Target="javascript:openquran(73,48,48)" TargetMode="External"/><Relationship Id="rId126" Type="http://schemas.openxmlformats.org/officeDocument/2006/relationships/hyperlink" Target="javascript:openquran(81,19,19)" TargetMode="External"/><Relationship Id="rId127" Type="http://schemas.openxmlformats.org/officeDocument/2006/relationships/hyperlink" Target="javascript:openquran(71,21,21)" TargetMode="External"/><Relationship Id="rId128" Type="http://schemas.openxmlformats.org/officeDocument/2006/relationships/hyperlink" Target="javascript:openquran(1,48,48)" TargetMode="External"/><Relationship Id="rId129" Type="http://schemas.openxmlformats.org/officeDocument/2006/relationships/hyperlink" Target="javascript:openquran(1,254,254)" TargetMode="External"/><Relationship Id="rId130" Type="http://schemas.openxmlformats.org/officeDocument/2006/relationships/hyperlink" Target="javascript:openquran(25,100,100)" TargetMode="External"/><Relationship Id="rId131" Type="http://schemas.openxmlformats.org/officeDocument/2006/relationships/hyperlink" Target="javascript:openquran(1,48,48)" TargetMode="External"/><Relationship Id="rId132" Type="http://schemas.openxmlformats.org/officeDocument/2006/relationships/hyperlink" Target="javascript:openquran(15,44,44)" TargetMode="External"/><Relationship Id="rId133" Type="http://schemas.openxmlformats.org/officeDocument/2006/relationships/hyperlink" Target="javascript:openquran(18,87,87)" TargetMode="External"/><Relationship Id="rId134" Type="http://schemas.openxmlformats.org/officeDocument/2006/relationships/hyperlink" Target="javascript:openquran(19,109,109)" TargetMode="External"/><Relationship Id="rId135" Type="http://schemas.openxmlformats.org/officeDocument/2006/relationships/hyperlink" Target="javascript:openquran(33,23,23)" TargetMode="External"/><Relationship Id="rId136" Type="http://schemas.openxmlformats.org/officeDocument/2006/relationships/hyperlink" Target="javascript:openquran(1,255,255)" TargetMode="External"/><Relationship Id="rId137" Type="http://schemas.openxmlformats.org/officeDocument/2006/relationships/hyperlink" Target="javascript:openquran(9,3,3)" TargetMode="External"/><Relationship Id="rId138" Type="http://schemas.openxmlformats.org/officeDocument/2006/relationships/hyperlink" Target="javascript:openquran(16,79,79)" TargetMode="External"/><Relationship Id="rId139" Type="http://schemas.openxmlformats.org/officeDocument/2006/relationships/hyperlink" Target="javascript:openquran(71,21,21)" TargetMode="External"/><Relationship Id="rId140" Type="http://schemas.openxmlformats.org/officeDocument/2006/relationships/hyperlink" Target="javascript:openquran(81,19,19)" TargetMode="External"/><Relationship Id="rId141" Type="http://schemas.openxmlformats.org/officeDocument/2006/relationships/hyperlink" Target="javascript:openquran(20,28,28)" TargetMode="External"/><Relationship Id="rId142" Type="http://schemas.openxmlformats.org/officeDocument/2006/relationships/hyperlink" Target="javascript:openquran(23,15,15)" TargetMode="External"/><Relationship Id="rId143" Type="http://schemas.openxmlformats.org/officeDocument/2006/relationships/hyperlink" Target="javascript:openquran(20,47,47)" TargetMode="External"/><Relationship Id="rId144" Type="http://schemas.openxmlformats.org/officeDocument/2006/relationships/hyperlink" Target="javascript:openquran(20,47,47)" TargetMode="External"/><Relationship Id="rId145" Type="http://schemas.openxmlformats.org/officeDocument/2006/relationships/hyperlink" Target="javascript:openquran(6,8,8)" TargetMode="External"/><Relationship Id="rId146" Type="http://schemas.openxmlformats.org/officeDocument/2006/relationships/hyperlink" Target="javascript:openquran(100,6,6)" TargetMode="External"/><Relationship Id="rId147" Type="http://schemas.openxmlformats.org/officeDocument/2006/relationships/hyperlink" Target="javascript:openquran(17,105,105)" TargetMode="External"/><Relationship Id="rId148" Type="http://schemas.openxmlformats.org/officeDocument/2006/relationships/hyperlink" Target="javascript:openquran(22,103,103)" TargetMode="External"/><Relationship Id="rId149" Type="http://schemas.openxmlformats.org/officeDocument/2006/relationships/hyperlink" Target="javascript:openquran(22,105,105)" TargetMode="External"/><Relationship Id="rId150" Type="http://schemas.openxmlformats.org/officeDocument/2006/relationships/hyperlink" Target="javascript:openquran(18,71,72)" TargetMode="External"/><Relationship Id="rId151" Type="http://schemas.openxmlformats.org/officeDocument/2006/relationships/hyperlink" Target="javascript:openquran(81,10,10)" TargetMode="External"/><Relationship Id="rId152" Type="http://schemas.openxmlformats.org/officeDocument/2006/relationships/hyperlink" Target="javascript:openquran(44,29,29)" TargetMode="External"/><Relationship Id="rId153" Type="http://schemas.openxmlformats.org/officeDocument/2006/relationships/hyperlink" Target="javascript:openquran(16,13,13)" TargetMode="External"/><Relationship Id="rId154" Type="http://schemas.openxmlformats.org/officeDocument/2006/relationships/hyperlink" Target="javascript:openquran(49,17,17)" TargetMode="External"/><Relationship Id="rId155" Type="http://schemas.openxmlformats.org/officeDocument/2006/relationships/hyperlink" Target="javascript:openquran(39,11,11)" TargetMode="External"/><Relationship Id="rId156" Type="http://schemas.openxmlformats.org/officeDocument/2006/relationships/hyperlink" Target="javascript:openquran(5,93,93)" TargetMode="External"/><Relationship Id="rId157" Type="http://schemas.openxmlformats.org/officeDocument/2006/relationships/hyperlink" Target="javascript:openquran(2,185,185)" TargetMode="External"/><Relationship Id="rId158" Type="http://schemas.openxmlformats.org/officeDocument/2006/relationships/hyperlink" Target="javascript:openquran(39,46,46)" TargetMode="External"/><Relationship Id="rId159" Type="http://schemas.openxmlformats.org/officeDocument/2006/relationships/hyperlink" Target="javascript:openquran(19,55,55)" TargetMode="External"/><Relationship Id="rId160" Type="http://schemas.openxmlformats.org/officeDocument/2006/relationships/hyperlink" Target="javascript:openquran(1,243,243)" TargetMode="External"/><Relationship Id="rId161" Type="http://schemas.openxmlformats.org/officeDocument/2006/relationships/hyperlink" Target="javascript:openquran(1,259,259)" TargetMode="External"/><Relationship Id="rId162" Type="http://schemas.openxmlformats.org/officeDocument/2006/relationships/hyperlink" Target="javascript:openquran(38,42,42)" TargetMode="External"/><Relationship Id="rId163" Type="http://schemas.openxmlformats.org/officeDocument/2006/relationships/hyperlink" Target="javascript:openquran(1,282,282)" TargetMode="External"/><Relationship Id="rId164" Type="http://schemas.openxmlformats.org/officeDocument/2006/relationships/hyperlink" Target="javascript:openquran(39,11,11)" TargetMode="External"/><Relationship Id="rId165" Type="http://schemas.openxmlformats.org/officeDocument/2006/relationships/hyperlink" Target="javascript:openquran(1,28,28)" TargetMode="External"/><Relationship Id="rId166" Type="http://schemas.openxmlformats.org/officeDocument/2006/relationships/hyperlink" Target="javascript:openquran(52,32,32)" TargetMode="External"/><Relationship Id="rId167" Type="http://schemas.openxmlformats.org/officeDocument/2006/relationships/hyperlink" Target="javascript:openquran(1,1,1)" TargetMode="External"/><Relationship Id="rId168" Type="http://schemas.openxmlformats.org/officeDocument/2006/relationships/hyperlink" Target="javascript:openquran(6,11,11)" TargetMode="External"/><Relationship Id="rId169" Type="http://schemas.openxmlformats.org/officeDocument/2006/relationships/hyperlink" Target="javascript:openquran(74,37,37)" TargetMode="External"/><Relationship Id="rId170" Type="http://schemas.openxmlformats.org/officeDocument/2006/relationships/hyperlink" Target="javascript:openquran(22,12,12)" TargetMode="External"/><Relationship Id="rId171" Type="http://schemas.openxmlformats.org/officeDocument/2006/relationships/hyperlink" Target="javascript:openquran(55,8,12)" TargetMode="External"/><Relationship Id="rId172" Type="http://schemas.openxmlformats.org/officeDocument/2006/relationships/hyperlink" Target="javascript:openquran(55,90,95)" TargetMode="External"/><Relationship Id="rId173" Type="http://schemas.openxmlformats.org/officeDocument/2006/relationships/hyperlink" Target="javascript:openquran(6,172,172)" TargetMode="External"/><Relationship Id="rId174" Type="http://schemas.openxmlformats.org/officeDocument/2006/relationships/hyperlink" Target="javascript:openquran(2,169,169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Islamlib/viewchp.asp?BID=240&amp;CID=22#TOP#TOP" TargetMode="External"/><Relationship Id="rId177" Type="http://schemas.openxmlformats.org/officeDocument/2006/relationships/hyperlink" Target="javascript:openquran(1,1,1)" TargetMode="External"/><Relationship Id="rId178" Type="http://schemas.openxmlformats.org/officeDocument/2006/relationships/hyperlink" Target="javascript:openquran(1,1,1)" TargetMode="External"/><Relationship Id="rId179" Type="http://schemas.openxmlformats.org/officeDocument/2006/relationships/hyperlink" Target="javascript:openquran(70,26,26)" TargetMode="External"/><Relationship Id="rId180" Type="http://schemas.openxmlformats.org/officeDocument/2006/relationships/hyperlink" Target="javascript:openquran(1,1,1)" TargetMode="External"/><Relationship Id="rId181" Type="http://schemas.openxmlformats.org/officeDocument/2006/relationships/hyperlink" Target="javascript:openquran(45,9,9)" TargetMode="External"/><Relationship Id="rId182" Type="http://schemas.openxmlformats.org/officeDocument/2006/relationships/hyperlink" Target="javascript:openquran(5,50,50)" TargetMode="External"/><Relationship Id="rId183" Type="http://schemas.openxmlformats.org/officeDocument/2006/relationships/hyperlink" Target="javascript:openquran(39,17,17)" TargetMode="External"/><Relationship Id="rId184" Type="http://schemas.openxmlformats.org/officeDocument/2006/relationships/hyperlink" Target="javascript:openquran(26,90,90)" TargetMode="External"/><Relationship Id="rId185" Type="http://schemas.openxmlformats.org/officeDocument/2006/relationships/hyperlink" Target="javascript:openquran(5,164,164)" TargetMode="External"/><Relationship Id="rId186" Type="http://schemas.openxmlformats.org/officeDocument/2006/relationships/hyperlink" Target="javascript:openquran(29,30,30)" TargetMode="External"/><Relationship Id="rId187" Type="http://schemas.openxmlformats.org/officeDocument/2006/relationships/hyperlink" Target="javascript:openquran(1,136,136)" TargetMode="External"/><Relationship Id="rId188" Type="http://schemas.openxmlformats.org/officeDocument/2006/relationships/hyperlink" Target="javascript:openquran(1,136,136)" TargetMode="External"/><Relationship Id="rId189" Type="http://schemas.openxmlformats.org/officeDocument/2006/relationships/hyperlink" Target="javascript:openquran(1,138,138)" TargetMode="External"/><Relationship Id="rId190" Type="http://schemas.openxmlformats.org/officeDocument/2006/relationships/hyperlink" Target="javascript:openquran(6,172,172)" TargetMode="External"/><Relationship Id="rId191" Type="http://schemas.openxmlformats.org/officeDocument/2006/relationships/hyperlink" Target="javascript:openquran(6,172,172)" TargetMode="External"/><Relationship Id="rId192" Type="http://schemas.openxmlformats.org/officeDocument/2006/relationships/hyperlink" Target="javascript:openquran(14,42,42)" TargetMode="External"/><Relationship Id="rId193" Type="http://schemas.openxmlformats.org/officeDocument/2006/relationships/hyperlink" Target="javascript:openquran(91,14,14)" TargetMode="External"/><Relationship Id="rId194" Type="http://schemas.openxmlformats.org/officeDocument/2006/relationships/hyperlink" Target="javascript:openquran(35,78,78)" TargetMode="External"/><Relationship Id="rId195" Type="http://schemas.openxmlformats.org/officeDocument/2006/relationships/hyperlink" Target="javascript:openquran(21,7,7)" TargetMode="External"/><Relationship Id="rId196" Type="http://schemas.openxmlformats.org/officeDocument/2006/relationships/hyperlink" Target="javascript:openquran(1,260,260)" TargetMode="External"/><Relationship Id="rId197" Type="http://schemas.openxmlformats.org/officeDocument/2006/relationships/hyperlink" Target="javascript:openquran(1,243,243)" TargetMode="External"/><Relationship Id="rId198" Type="http://schemas.openxmlformats.org/officeDocument/2006/relationships/hyperlink" Target="javascript:openquran(1,259,259)" TargetMode="External"/><Relationship Id="rId199" Type="http://schemas.openxmlformats.org/officeDocument/2006/relationships/hyperlink" Target="javascript:openquran(2,49,49)" TargetMode="External"/><Relationship Id="rId200" Type="http://schemas.openxmlformats.org/officeDocument/2006/relationships/hyperlink" Target="javascript:openquran(22,16,16)" TargetMode="External"/><Relationship Id="rId201" Type="http://schemas.openxmlformats.org/officeDocument/2006/relationships/hyperlink" Target="javascript:openquran(35,52,52)" TargetMode="External"/><Relationship Id="rId202" Type="http://schemas.openxmlformats.org/officeDocument/2006/relationships/hyperlink" Target="javascript:openquran(2,133,133)" TargetMode="External"/><Relationship Id="rId203" Type="http://schemas.openxmlformats.org/officeDocument/2006/relationships/hyperlink" Target="javascript:openquran(22,12,12)" TargetMode="External"/><Relationship Id="rId204" Type="http://schemas.openxmlformats.org/officeDocument/2006/relationships/hyperlink" Target="javascript:openquran(22,14,14)" TargetMode="External"/><Relationship Id="rId205" Type="http://schemas.openxmlformats.org/officeDocument/2006/relationships/hyperlink" Target="javascript:openquran(3,56,56)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Islamlib/viewchp.asp?BID=240&amp;CID=23#TOP#TOP" TargetMode="External"/><Relationship Id="rId208" Type="http://schemas.openxmlformats.org/officeDocument/2006/relationships/hyperlink" Target="javascript:openquran(65,11,11)" TargetMode="External"/><Relationship Id="rId209" Type="http://schemas.openxmlformats.org/officeDocument/2006/relationships/hyperlink" Target="javascript:openquran(52,14,14)" TargetMode="External"/><Relationship Id="rId210" Type="http://schemas.openxmlformats.org/officeDocument/2006/relationships/hyperlink" Target="javascript:openquran(31,19,19)" TargetMode="External"/><Relationship Id="rId211" Type="http://schemas.openxmlformats.org/officeDocument/2006/relationships/hyperlink" Target="javascript:openquran(87,11,11)" TargetMode="External"/><Relationship Id="rId212" Type="http://schemas.openxmlformats.org/officeDocument/2006/relationships/hyperlink" Target="javascript:openquran(1,1,1)" TargetMode="External"/><Relationship Id="rId213" Type="http://schemas.openxmlformats.org/officeDocument/2006/relationships/hyperlink" Target="javascript:openquran(75,13,13)" TargetMode="External"/><Relationship Id="rId214" Type="http://schemas.openxmlformats.org/officeDocument/2006/relationships/hyperlink" Target="javascript:openquran(1,35,35)" TargetMode="External"/><Relationship Id="rId215" Type="http://schemas.openxmlformats.org/officeDocument/2006/relationships/hyperlink" Target="javascript:openquran(1,36,36)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Islamlib/viewchp.asp?BID=240&amp;CID=23#TOP#TOP" TargetMode="External"/><Relationship Id="rId218" Type="http://schemas.openxmlformats.org/officeDocument/2006/relationships/hyperlink" Target="javascript:openquran(71,28,28)" TargetMode="External"/><Relationship Id="rId219" Type="http://schemas.openxmlformats.org/officeDocument/2006/relationships/hyperlink" Target="javascript:openquran(27,88,88)" TargetMode="External"/><Relationship Id="rId220" Type="http://schemas.openxmlformats.org/officeDocument/2006/relationships/hyperlink" Target="javascript:openquran(27,88,88)" TargetMode="External"/><Relationship Id="rId221" Type="http://schemas.openxmlformats.org/officeDocument/2006/relationships/hyperlink" Target="javascript:openquran(71,28,28)" TargetMode="External"/><Relationship Id="rId222" Type="http://schemas.openxmlformats.org/officeDocument/2006/relationships/hyperlink" Target="javascript:openquran(10,108,108)" TargetMode="External"/><Relationship Id="rId223" Type="http://schemas.openxmlformats.org/officeDocument/2006/relationships/hyperlink" Target="javascript:openquran(3,57,57)" TargetMode="External"/><Relationship Id="rId224" Type="http://schemas.openxmlformats.org/officeDocument/2006/relationships/hyperlink" Target="javascript:openquran(43,56,56)" TargetMode="External"/><Relationship Id="rId225" Type="http://schemas.openxmlformats.org/officeDocument/2006/relationships/hyperlink" Target="javascript:openquran(3,59,59)" TargetMode="External"/><Relationship Id="rId226" Type="http://schemas.openxmlformats.org/officeDocument/2006/relationships/hyperlink" Target="javascript:openquran(1,286,286)" TargetMode="External"/><Relationship Id="rId227" Type="http://schemas.openxmlformats.org/officeDocument/2006/relationships/hyperlink" Target="javascript:openquran(1,1,1)" TargetMode="External"/><Relationship Id="rId228" Type="http://schemas.openxmlformats.org/officeDocument/2006/relationships/hyperlink" Target="javascript:openquran(2,105,105)" TargetMode="External"/><Relationship Id="rId229" Type="http://schemas.openxmlformats.org/officeDocument/2006/relationships/hyperlink" Target="javascript:openquran(7,46,46)" TargetMode="External"/><Relationship Id="rId230" Type="http://schemas.openxmlformats.org/officeDocument/2006/relationships/hyperlink" Target="javascript:openquran(26,16,16)" TargetMode="External"/><Relationship Id="rId231" Type="http://schemas.openxmlformats.org/officeDocument/2006/relationships/hyperlink" Target="javascript:openquran(18,5,5)" TargetMode="External"/><Relationship Id="rId232" Type="http://schemas.openxmlformats.org/officeDocument/2006/relationships/hyperlink" Target="javascript:openquran(18,6,6)" TargetMode="External"/><Relationship Id="rId233" Type="http://schemas.openxmlformats.org/officeDocument/2006/relationships/hyperlink" Target="javascript:openquran(2,37,37)" TargetMode="External"/><Relationship Id="rId234" Type="http://schemas.openxmlformats.org/officeDocument/2006/relationships/hyperlink" Target="javascript:openquran(2,38,38)" TargetMode="External"/><Relationship Id="rId235" Type="http://schemas.openxmlformats.org/officeDocument/2006/relationships/hyperlink" Target="javascript:openquran(18,5,5)" TargetMode="External"/><Relationship Id="rId236" Type="http://schemas.openxmlformats.org/officeDocument/2006/relationships/hyperlink" Target="javascript:openquran(18,5,5)" TargetMode="External"/><Relationship Id="rId237" Type="http://schemas.openxmlformats.org/officeDocument/2006/relationships/hyperlink" Target="javascript:openquran(2,39,39)" TargetMode="External"/><Relationship Id="rId238" Type="http://schemas.openxmlformats.org/officeDocument/2006/relationships/hyperlink" Target="javascript:openquran(7,75,75)" TargetMode="External"/><Relationship Id="rId239" Type="http://schemas.openxmlformats.org/officeDocument/2006/relationships/hyperlink" Target="javascript:openquran(6,3,3)" TargetMode="External"/><Relationship Id="rId240" Type="http://schemas.openxmlformats.org/officeDocument/2006/relationships/hyperlink" Target="javascript:openquran(16,33,33)" TargetMode="External"/><Relationship Id="rId241" Type="http://schemas.openxmlformats.org/officeDocument/2006/relationships/hyperlink" Target="javascript:openquran(58,8,8)" TargetMode="External"/><Relationship Id="rId242" Type="http://schemas.openxmlformats.org/officeDocument/2006/relationships/hyperlink" Target="javascript:openquran(8,83,83)" TargetMode="External"/><Relationship Id="rId243" Type="http://schemas.openxmlformats.org/officeDocument/2006/relationships/hyperlink" Target="javascript:openquran(47,15,15)" TargetMode="External"/><Relationship Id="rId244" Type="http://schemas.openxmlformats.org/officeDocument/2006/relationships/hyperlink" Target="javascript:openquran(47,16,16)" TargetMode="External"/><Relationship Id="rId245" Type="http://schemas.openxmlformats.org/officeDocument/2006/relationships/hyperlink" Target="javascript:openquran(9,36,36)" TargetMode="External"/><Relationship Id="rId246" Type="http://schemas.openxmlformats.org/officeDocument/2006/relationships/hyperlink" Target="javascript:openquran(4,2,2)" TargetMode="External"/><Relationship Id="rId247" Type="http://schemas.openxmlformats.org/officeDocument/2006/relationships/hyperlink" Target="javascript:openquran(2,110,110)" TargetMode="External"/><Relationship Id="rId248" Type="http://schemas.openxmlformats.org/officeDocument/2006/relationships/hyperlink" Target="javascript:openquran(44,16,16)" TargetMode="External"/><Relationship Id="rId249" Type="http://schemas.openxmlformats.org/officeDocument/2006/relationships/hyperlink" Target="javascript:openquran(56,10,10)" TargetMode="External"/><Relationship Id="rId250" Type="http://schemas.openxmlformats.org/officeDocument/2006/relationships/hyperlink" Target="javascript:openquran(56,10,10)" TargetMode="External"/><Relationship Id="rId251" Type="http://schemas.openxmlformats.org/officeDocument/2006/relationships/hyperlink" Target="javascript:openquran(59,4,4)" TargetMode="External"/><Relationship Id="rId252" Type="http://schemas.openxmlformats.org/officeDocument/2006/relationships/hyperlink" Target="javascript:openquran(32,6,6)" TargetMode="External"/><Relationship Id="rId253" Type="http://schemas.openxmlformats.org/officeDocument/2006/relationships/hyperlink" Target="javascript:openquran(52,3,3)" TargetMode="External"/><Relationship Id="rId254" Type="http://schemas.openxmlformats.org/officeDocument/2006/relationships/hyperlink" Target="javascript:openquran(31,17,17)" TargetMode="External"/><Relationship Id="rId255" Type="http://schemas.openxmlformats.org/officeDocument/2006/relationships/hyperlink" Target="javascript:openquran(47,29,29)" TargetMode="External"/><Relationship Id="rId256" Type="http://schemas.openxmlformats.org/officeDocument/2006/relationships/hyperlink" Target="javascript:openquran(32,31,31)" TargetMode="External"/><Relationship Id="rId257" Type="http://schemas.openxmlformats.org/officeDocument/2006/relationships/hyperlink" Target="javascript:openquran(42,72,72)" TargetMode="External"/><Relationship Id="rId258" Type="http://schemas.openxmlformats.org/officeDocument/2006/relationships/hyperlink" Target="javascript:openquran(38,20,20)" TargetMode="External"/><Relationship Id="rId259" Type="http://schemas.openxmlformats.org/officeDocument/2006/relationships/hyperlink" Target="javascript:openquran(52,39,39)" TargetMode="External"/><Relationship Id="rId260" Type="http://schemas.openxmlformats.org/officeDocument/2006/relationships/hyperlink" Target="javascript:openquran(1,105,105)" TargetMode="External"/><Relationship Id="rId261" Type="http://schemas.openxmlformats.org/officeDocument/2006/relationships/hyperlink" Target="javascript:openquran(4,54,54)" TargetMode="External"/><Relationship Id="rId262" Type="http://schemas.openxmlformats.org/officeDocument/2006/relationships/hyperlink" Target="javascript:openquran(32,32,32)" TargetMode="External"/><Relationship Id="rId263" Type="http://schemas.openxmlformats.org/officeDocument/2006/relationships/hyperlink" Target="javascript:openquran(2,42,42)" TargetMode="External"/><Relationship Id="rId264" Type="http://schemas.openxmlformats.org/officeDocument/2006/relationships/hyperlink" Target="javascript:openquran(32,31,31)" TargetMode="External"/><Relationship Id="rId265" Type="http://schemas.openxmlformats.org/officeDocument/2006/relationships/hyperlink" Target="javascript:openquran(27,54,54)" TargetMode="External"/><Relationship Id="rId266" Type="http://schemas.openxmlformats.org/officeDocument/2006/relationships/hyperlink" Target="javascript:openquran(32,31,31)" TargetMode="External"/><Relationship Id="rId267" Type="http://schemas.openxmlformats.org/officeDocument/2006/relationships/hyperlink" Target="javascript:openquran(27,56,56)" TargetMode="External"/><Relationship Id="rId268" Type="http://schemas.openxmlformats.org/officeDocument/2006/relationships/hyperlink" Target="javascript:openquran(27,56,56)" TargetMode="External"/><Relationship Id="rId269" Type="http://schemas.openxmlformats.org/officeDocument/2006/relationships/hyperlink" Target="javascript:openquran(1,272,272)" TargetMode="External"/><Relationship Id="rId270" Type="http://schemas.openxmlformats.org/officeDocument/2006/relationships/hyperlink" Target="javascript:openquran(57,22,22)" TargetMode="External"/><Relationship Id="rId271" Type="http://schemas.openxmlformats.org/officeDocument/2006/relationships/hyperlink" Target="javascript:openquran(1,1,1)" TargetMode="External"/><Relationship Id="rId272" Type="http://schemas.openxmlformats.org/officeDocument/2006/relationships/hyperlink" Target="javascript:openquran(26,90,90)" TargetMode="External"/><Relationship Id="rId273" Type="http://schemas.openxmlformats.org/officeDocument/2006/relationships/hyperlink" Target="javascript:openquran(32,35,35)" TargetMode="External"/><Relationship Id="rId274" Type="http://schemas.openxmlformats.org/officeDocument/2006/relationships/hyperlink" Target="javascript:openquran(75,20,20)" TargetMode="External"/><Relationship Id="rId275" Type="http://schemas.openxmlformats.org/officeDocument/2006/relationships/hyperlink" Target="javascript:openquran(32,69,69)" TargetMode="External"/><Relationship Id="rId276" Type="http://schemas.openxmlformats.org/officeDocument/2006/relationships/hyperlink" Target="javascript:openquran(80,20,20)" TargetMode="External"/><Relationship Id="rId277" Type="http://schemas.openxmlformats.org/officeDocument/2006/relationships/hyperlink" Target="javascript:openquran(2,36,36)" TargetMode="External"/><Relationship Id="rId278" Type="http://schemas.openxmlformats.org/officeDocument/2006/relationships/hyperlink" Target="javascript:openquran(1,228,228)" TargetMode="External"/><Relationship Id="rId279" Type="http://schemas.openxmlformats.org/officeDocument/2006/relationships/hyperlink" Target="javascript:openquran(42,18,18)" TargetMode="External"/><Relationship Id="rId280" Type="http://schemas.openxmlformats.org/officeDocument/2006/relationships/hyperlink" Target="javascript:openquran(3,59,59)" TargetMode="External"/><Relationship Id="rId281" Type="http://schemas.openxmlformats.org/officeDocument/2006/relationships/hyperlink" Target="javascript:openquran(51,21,21)" TargetMode="External"/><Relationship Id="rId282" Type="http://schemas.openxmlformats.org/officeDocument/2006/relationships/hyperlink" Target="javascript:openquran(51,21,21)" TargetMode="External"/><Relationship Id="rId283" Type="http://schemas.openxmlformats.org/officeDocument/2006/relationships/hyperlink" Target="javascript:openquran(32,32,32)" TargetMode="External"/><Relationship Id="rId284" Type="http://schemas.openxmlformats.org/officeDocument/2006/relationships/hyperlink" Target="javascript:openquran(1,253,253)" TargetMode="External"/><Relationship Id="rId285" Type="http://schemas.openxmlformats.org/officeDocument/2006/relationships/hyperlink" Target="javascript:openquran(34,28,28)" TargetMode="External"/><Relationship Id="rId286" Type="http://schemas.openxmlformats.org/officeDocument/2006/relationships/hyperlink" Target="javascript:openquran(8,40,40)" TargetMode="External"/><Relationship Id="rId287" Type="http://schemas.openxmlformats.org/officeDocument/2006/relationships/hyperlink" Target="javascript:openquran(17,34,34)" TargetMode="External"/><Relationship Id="rId288" Type="http://schemas.openxmlformats.org/officeDocument/2006/relationships/hyperlink" Target="javascript:openquran(27,35,35)" TargetMode="External"/><Relationship Id="rId289" Type="http://schemas.openxmlformats.org/officeDocument/2006/relationships/hyperlink" Target="javascript:openquran(19,65,65)" TargetMode="External"/><Relationship Id="rId290" Type="http://schemas.openxmlformats.org/officeDocument/2006/relationships/hyperlink" Target="javascript:openquran(30,23,23)" TargetMode="External"/><Relationship Id="rId291" Type="http://schemas.openxmlformats.org/officeDocument/2006/relationships/hyperlink" Target="javascript:openquran(15,127,127)" TargetMode="External"/><Relationship Id="rId292" Type="http://schemas.openxmlformats.org/officeDocument/2006/relationships/hyperlink" Target="javascript:openquran(9,65,65)" TargetMode="External"/><Relationship Id="rId293" Type="http://schemas.openxmlformats.org/officeDocument/2006/relationships/hyperlink" Target="javascript:openquran(1,1,1)" TargetMode="External"/><Relationship Id="rId294" Type="http://schemas.openxmlformats.org/officeDocument/2006/relationships/hyperlink" Target="javascript:openquran(17,6,6)" TargetMode="External"/><Relationship Id="rId295" Type="http://schemas.openxmlformats.org/officeDocument/2006/relationships/hyperlink" Target="javascript:openquran(5,33,33)" TargetMode="External"/><Relationship Id="rId296" Type="http://schemas.openxmlformats.org/officeDocument/2006/relationships/hyperlink" Target="javascript:openquran(75,24,24)" TargetMode="External"/><Relationship Id="rId297" Type="http://schemas.openxmlformats.org/officeDocument/2006/relationships/hyperlink" Target="javascript:openquran(75,8,8)" TargetMode="External"/><Relationship Id="rId298" Type="http://schemas.openxmlformats.org/officeDocument/2006/relationships/hyperlink" Target="javascript:openquran(55,10,10)" TargetMode="External"/><Relationship Id="rId299" Type="http://schemas.openxmlformats.org/officeDocument/2006/relationships/hyperlink" Target="javascript:openquran(47,18,18)" TargetMode="External"/><Relationship Id="rId300" Type="http://schemas.openxmlformats.org/officeDocument/2006/relationships/hyperlink" Target="javascript:openquran(1,1,1)" TargetMode="External"/><Relationship Id="rId301" Type="http://schemas.openxmlformats.org/officeDocument/2006/relationships/hyperlink" Target="javascript:openquran(20,101,103)" TargetMode="External"/><Relationship Id="rId302" Type="http://schemas.openxmlformats.org/officeDocument/2006/relationships/hyperlink" Target="javascript:openquran(8,101,101)" TargetMode="External"/><Relationship Id="rId303" Type="http://schemas.openxmlformats.org/officeDocument/2006/relationships/hyperlink" Target="javascript:openquran(2,33,33)" TargetMode="External"/><Relationship Id="rId304" Type="http://schemas.openxmlformats.org/officeDocument/2006/relationships/hyperlink" Target="javascript:openquran(41,23,23)" TargetMode="External"/><Relationship Id="rId305" Type="http://schemas.openxmlformats.org/officeDocument/2006/relationships/hyperlink" Target="javascript:openquran(1,129,129)" TargetMode="External"/><Relationship Id="rId306" Type="http://schemas.openxmlformats.org/officeDocument/2006/relationships/hyperlink" Target="javascript:openquran(8,103,103)" TargetMode="External"/><Relationship Id="rId307" Type="http://schemas.openxmlformats.org/officeDocument/2006/relationships/hyperlink" Target="javascript:openquran(1,155,155)" TargetMode="External"/><Relationship Id="rId308" Type="http://schemas.openxmlformats.org/officeDocument/2006/relationships/hyperlink" Target="javascript:openquran(2,33,33)" TargetMode="External"/><Relationship Id="rId309" Type="http://schemas.openxmlformats.org/officeDocument/2006/relationships/hyperlink" Target="javascript:openquran(41,23,23)" TargetMode="External"/><Relationship Id="rId310" Type="http://schemas.openxmlformats.org/officeDocument/2006/relationships/hyperlink" Target="javascript:openquran(1,129,129)" TargetMode="External"/><Relationship Id="rId311" Type="http://schemas.openxmlformats.org/officeDocument/2006/relationships/hyperlink" Target="javascript:openquran(34,24,24)" TargetMode="External"/><Relationship Id="rId312" Type="http://schemas.openxmlformats.org/officeDocument/2006/relationships/hyperlink" Target="javascript:openquran(13,4,4)" TargetMode="External"/><Relationship Id="rId313" Type="http://schemas.openxmlformats.org/officeDocument/2006/relationships/hyperlink" Target="javascript:openquran(110,1,3)" TargetMode="External"/><Relationship Id="rId314" Type="http://schemas.openxmlformats.org/officeDocument/2006/relationships/hyperlink" Target="javascript:openquran(48,13,13)" TargetMode="External"/><Relationship Id="rId315" Type="http://schemas.openxmlformats.org/officeDocument/2006/relationships/hyperlink" Target="javascript:openquran(59,3,3)" TargetMode="External"/><Relationship Id="rId316" Type="http://schemas.openxmlformats.org/officeDocument/2006/relationships/hyperlink" Target="javascript:openquran(30,33,33)" TargetMode="External"/><Relationship Id="rId317" Type="http://schemas.openxmlformats.org/officeDocument/2006/relationships/hyperlink" Target="javascript:openquran(53,43,43)" TargetMode="External"/><Relationship Id="rId318" Type="http://schemas.openxmlformats.org/officeDocument/2006/relationships/hyperlink" Target="javascript:openquran(16,33,33)" TargetMode="External"/><Relationship Id="rId319" Type="http://schemas.openxmlformats.org/officeDocument/2006/relationships/hyperlink" Target="javascript:openquran(4,2,2)" TargetMode="External"/><Relationship Id="rId320" Type="http://schemas.openxmlformats.org/officeDocument/2006/relationships/hyperlink" Target="javascript:openquran(5,57,57)" TargetMode="External"/><Relationship Id="rId321" Type="http://schemas.openxmlformats.org/officeDocument/2006/relationships/hyperlink" Target="javascript:openquran(41,10,10)" TargetMode="External"/><Relationship Id="rId322" Type="http://schemas.openxmlformats.org/officeDocument/2006/relationships/hyperlink" Target="javascript:openquran(3,59,59)" TargetMode="External"/><Relationship Id="rId323" Type="http://schemas.openxmlformats.org/officeDocument/2006/relationships/hyperlink" Target="javascript:openquran(56,10,10)" TargetMode="External"/><Relationship Id="rId324" Type="http://schemas.openxmlformats.org/officeDocument/2006/relationships/hyperlink" Target="javascript:openquran(47,29,29)" TargetMode="External"/><Relationship Id="rId325" Type="http://schemas.openxmlformats.org/officeDocument/2006/relationships/hyperlink" Target="javascript:openquran(1,1,1)" TargetMode="External"/><Relationship Id="rId326" Type="http://schemas.openxmlformats.org/officeDocument/2006/relationships/hyperlink" Target="javascript:openquran(48,9,9)" TargetMode="External"/><Relationship Id="rId327" Type="http://schemas.openxmlformats.org/officeDocument/2006/relationships/hyperlink" Target="javascript:openquran(48,10,10)" TargetMode="External"/><Relationship Id="rId328" Type="http://schemas.openxmlformats.org/officeDocument/2006/relationships/hyperlink" Target="javascript:openquran(52,3,3)" TargetMode="External"/><Relationship Id="rId329" Type="http://schemas.openxmlformats.org/officeDocument/2006/relationships/hyperlink" Target="javascript:openquran(3,82,82)" TargetMode="External"/><Relationship Id="rId330" Type="http://schemas.openxmlformats.org/officeDocument/2006/relationships/hyperlink" Target="javascript:openquran(1,286,286)" TargetMode="External"/><Relationship Id="rId331" Type="http://schemas.openxmlformats.org/officeDocument/2006/relationships/hyperlink" Target="javascript:openquran(44,32,32)" TargetMode="External"/><Relationship Id="rId332" Type="http://schemas.openxmlformats.org/officeDocument/2006/relationships/hyperlink" Target="javascript:openquran(42,20,20)" TargetMode="External"/><Relationship Id="rId333" Type="http://schemas.openxmlformats.org/officeDocument/2006/relationships/hyperlink" Target="javascript:openquran(50,10,10)" TargetMode="External"/><Relationship Id="rId334" Type="http://schemas.openxmlformats.org/officeDocument/2006/relationships/hyperlink" Target="javascript:openquran(1,23,24)" TargetMode="External"/><Relationship Id="rId335" Type="http://schemas.openxmlformats.org/officeDocument/2006/relationships/hyperlink" Target="javascript:openquran(52,28,28)" TargetMode="External"/><Relationship Id="rId336" Type="http://schemas.openxmlformats.org/officeDocument/2006/relationships/hyperlink" Target="javascript:openquran(3,141,141)" TargetMode="External"/><Relationship Id="rId337" Type="http://schemas.openxmlformats.org/officeDocument/2006/relationships/hyperlink" Target="javascript:openquran(4,2,2)" TargetMode="External"/><Relationship Id="rId338" Type="http://schemas.openxmlformats.org/officeDocument/2006/relationships/hyperlink" Target="javascript:openquran(1,282,282)" TargetMode="External"/><Relationship Id="rId339" Type="http://schemas.openxmlformats.org/officeDocument/2006/relationships/hyperlink" Target="javascript:openquran(3,135,135)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Islamlib/viewchp.asp?BID=240&amp;CID=26#TOP#TOP" TargetMode="External"/><Relationship Id="rId342" Type="http://schemas.openxmlformats.org/officeDocument/2006/relationships/hyperlink" Target="javascript:openquran(1,1,1)" TargetMode="External"/><Relationship Id="rId343" Type="http://schemas.openxmlformats.org/officeDocument/2006/relationships/hyperlink" Target="javascript:openquran(4,2,2)" TargetMode="External"/><Relationship Id="rId344" Type="http://schemas.openxmlformats.org/officeDocument/2006/relationships/hyperlink" Target="javascript:openquran(3,135,135)" TargetMode="External"/><Relationship Id="rId345" Type="http://schemas.openxmlformats.org/officeDocument/2006/relationships/hyperlink" Target="javascript:openquran(1,111,111)" TargetMode="External"/><Relationship Id="rId346" Type="http://schemas.openxmlformats.org/officeDocument/2006/relationships/hyperlink" Target="javascript:openquran(3,59,59)" TargetMode="External"/><Relationship Id="rId347" Type="http://schemas.openxmlformats.org/officeDocument/2006/relationships/hyperlink" Target="javascript:openquran(4,2,2)" TargetMode="External"/><Relationship Id="rId348" Type="http://schemas.openxmlformats.org/officeDocument/2006/relationships/hyperlink" Target="javascript:openquran(4,2,2)" TargetMode="External"/><Relationship Id="rId349" Type="http://schemas.openxmlformats.org/officeDocument/2006/relationships/hyperlink" Target="javascript:openquran(21,78,78)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Islamlib/viewchp.asp?BID=240&amp;CID=26#TOP#TOP" TargetMode="External"/><Relationship Id="rId352" Type="http://schemas.openxmlformats.org/officeDocument/2006/relationships/hyperlink" Target="javascript:openquran(2,104,104)" TargetMode="External"/><Relationship Id="rId353" Type="http://schemas.openxmlformats.org/officeDocument/2006/relationships/hyperlink" Target="javascript:openquran(4,27,27)" TargetMode="External"/><Relationship Id="rId354" Type="http://schemas.openxmlformats.org/officeDocument/2006/relationships/hyperlink" Target="javascript:openquran(4,2,2)" TargetMode="External"/><Relationship Id="rId355" Type="http://schemas.openxmlformats.org/officeDocument/2006/relationships/hyperlink" Target="javascript:openquran(52,3,3)" TargetMode="External"/><Relationship Id="rId356" Type="http://schemas.openxmlformats.org/officeDocument/2006/relationships/hyperlink" Target="javascript:openquran(3,82,82)" TargetMode="External"/><Relationship Id="rId357" Type="http://schemas.openxmlformats.org/officeDocument/2006/relationships/hyperlink" Target="javascript:openquran(4,48,48)" TargetMode="External"/><Relationship Id="rId358" Type="http://schemas.openxmlformats.org/officeDocument/2006/relationships/hyperlink" Target="javascript:openquran(1,1,1)" TargetMode="External"/><Relationship Id="rId359" Type="http://schemas.openxmlformats.org/officeDocument/2006/relationships/hyperlink" Target="javascript:openquran(4,2,2)" TargetMode="External"/><Relationship Id="rId360" Type="http://schemas.openxmlformats.org/officeDocument/2006/relationships/hyperlink" Target="javascript:openquran(4,27,27)" TargetMode="External"/><Relationship Id="rId361" Type="http://schemas.openxmlformats.org/officeDocument/2006/relationships/hyperlink" Target="javascript:openquran(15,61,61)" TargetMode="External"/><Relationship Id="rId362" Type="http://schemas.openxmlformats.org/officeDocument/2006/relationships/hyperlink" Target="javascript:openquran(16,36,36)" TargetMode="External"/><Relationship Id="rId363" Type="http://schemas.openxmlformats.org/officeDocument/2006/relationships/hyperlink" Target="javascript:openquran(23,15,15)" TargetMode="External"/><Relationship Id="rId364" Type="http://schemas.openxmlformats.org/officeDocument/2006/relationships/hyperlink" Target="javascript:openquran(5,164,164)" TargetMode="External"/><Relationship Id="rId365" Type="http://schemas.openxmlformats.org/officeDocument/2006/relationships/hyperlink" Target="javascript:openquran(5,164,164)" TargetMode="External"/><Relationship Id="rId366" Type="http://schemas.openxmlformats.org/officeDocument/2006/relationships/hyperlink" Target="javascript:openquran(45,31,31)" TargetMode="External"/><Relationship Id="rId367" Type="http://schemas.openxmlformats.org/officeDocument/2006/relationships/hyperlink" Target="javascript:openquran(4,2,2)" TargetMode="External"/><Relationship Id="rId368" Type="http://schemas.openxmlformats.org/officeDocument/2006/relationships/hyperlink" Target="javascript:openquran(8,5,5)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Islamlib/viewchp.asp?BID=240&amp;CID=27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Islamlib/viewchp.asp?BID=240&amp;CID=27#TOP#TOP" TargetMode="External"/><Relationship Id="rId373" Type="http://schemas.openxmlformats.org/officeDocument/2006/relationships/hyperlink" Target="javascript:openquran(32,40,40)" TargetMode="External"/><Relationship Id="rId374" Type="http://schemas.openxmlformats.org/officeDocument/2006/relationships/hyperlink" Target="javascript:openquran(8,40,40)" TargetMode="External"/><Relationship Id="rId375" Type="http://schemas.openxmlformats.org/officeDocument/2006/relationships/hyperlink" Target="javascript:openquran(54,26,26)" TargetMode="External"/><Relationship Id="rId376" Type="http://schemas.openxmlformats.org/officeDocument/2006/relationships/hyperlink" Target="javascript:openquran(54,26,26)" TargetMode="External"/><Relationship Id="rId377" Type="http://schemas.openxmlformats.org/officeDocument/2006/relationships/hyperlink" Target="javascript:openquran(2,138,138)" TargetMode="External"/><Relationship Id="rId378" Type="http://schemas.openxmlformats.org/officeDocument/2006/relationships/hyperlink" Target="javascript:openquran(51,44,44)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www.al-eman.com/Islamlib/viewchp.asp?BID=240&amp;CID=27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Islamlib/viewchp.asp?BID=240&amp;CID=27#TOP#TOP" TargetMode="External"/><Relationship Id="rId383" Type="http://schemas.openxmlformats.org/officeDocument/2006/relationships/hyperlink" Target="javascript:openquran(3,134,134)" TargetMode="External"/><Relationship Id="rId384" Type="http://schemas.openxmlformats.org/officeDocument/2006/relationships/hyperlink" Target="javascript:openquran(3,17,17)" TargetMode="External"/><Relationship Id="rId385" Type="http://schemas.openxmlformats.org/officeDocument/2006/relationships/hyperlink" Target="javascript:openquran(12,8,8)" TargetMode="External"/><Relationship Id="rId386" Type="http://schemas.openxmlformats.org/officeDocument/2006/relationships/hyperlink" Target="javascript:openquran(71,28,28)" TargetMode="External"/><Relationship Id="rId387" Type="http://schemas.openxmlformats.org/officeDocument/2006/relationships/hyperlink" Target="javascript:openquran(66,2,2)" TargetMode="External"/><Relationship Id="rId388" Type="http://schemas.openxmlformats.org/officeDocument/2006/relationships/hyperlink" Target="javascript:openquran(74,3,3)" TargetMode="External"/><Relationship Id="rId389" Type="http://schemas.openxmlformats.org/officeDocument/2006/relationships/hyperlink" Target="javascript:openquran(5,73,73)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Islamlib/viewchp.asp?BID=240&amp;CID=27#TOP#TOP" TargetMode="External"/><Relationship Id="rId392" Type="http://schemas.openxmlformats.org/officeDocument/2006/relationships/hyperlink" Target="javascript:openquran(6,157,157)" TargetMode="External"/><Relationship Id="rId393" Type="http://schemas.openxmlformats.org/officeDocument/2006/relationships/hyperlink" Target="javascript:openquran(1,146,146)" TargetMode="External"/><Relationship Id="rId394" Type="http://schemas.openxmlformats.org/officeDocument/2006/relationships/hyperlink" Target="javascript:openquran(5,33,33)" TargetMode="External"/><Relationship Id="rId395" Type="http://schemas.openxmlformats.org/officeDocument/2006/relationships/hyperlink" Target="javascript:openquran(17,109,109)" TargetMode="External"/><Relationship Id="rId396" Type="http://schemas.openxmlformats.org/officeDocument/2006/relationships/hyperlink" Target="javascript:openquran(1,1,1)" TargetMode="External"/><Relationship Id="rId397" Type="http://schemas.openxmlformats.org/officeDocument/2006/relationships/hyperlink" Target="javascript:openquran(84,21,21)" TargetMode="External"/><Relationship Id="rId398" Type="http://schemas.openxmlformats.org/officeDocument/2006/relationships/hyperlink" Target="javascript:openquran(25,193,193)" TargetMode="External"/><Relationship Id="rId399" Type="http://schemas.openxmlformats.org/officeDocument/2006/relationships/hyperlink" Target="javascript:openquran(8,6,6)" TargetMode="External"/><Relationship Id="rId400" Type="http://schemas.openxmlformats.org/officeDocument/2006/relationships/hyperlink" Target="javascript:openquran(28,49,49)" TargetMode="External"/><Relationship Id="rId401" Type="http://schemas.openxmlformats.org/officeDocument/2006/relationships/hyperlink" Target="javascript:openquran(35,82,82)" TargetMode="External"/><Relationship Id="rId402" Type="http://schemas.openxmlformats.org/officeDocument/2006/relationships/hyperlink" Target="javascript:openquran(6,180,180)" TargetMode="External"/><Relationship Id="rId403" Type="http://schemas.openxmlformats.org/officeDocument/2006/relationships/hyperlink" Target="javascript:openquran(47,29,29)" TargetMode="External"/><Relationship Id="rId404" Type="http://schemas.openxmlformats.org/officeDocument/2006/relationships/hyperlink" Target="javascript:openquran(5,93,93)" TargetMode="External"/><Relationship Id="rId405" Type="http://schemas.openxmlformats.org/officeDocument/2006/relationships/hyperlink" Target="javascript:openquran(1,154,154)" TargetMode="External"/><Relationship Id="rId406" Type="http://schemas.openxmlformats.org/officeDocument/2006/relationships/hyperlink" Target="javascript:openquran(2,169,169)" TargetMode="External"/><Relationship Id="rId407" Type="http://schemas.openxmlformats.org/officeDocument/2006/relationships/hyperlink" Target="javascript:openquran(38,42,42)" TargetMode="External"/><Relationship Id="rId408" Type="http://schemas.openxmlformats.org/officeDocument/2006/relationships/hyperlink" Target="javascript:openquran(22,104,104)" TargetMode="External"/><Relationship Id="rId409" Type="http://schemas.openxmlformats.org/officeDocument/2006/relationships/hyperlink" Target="javascript:openquran(49,9,9)" TargetMode="External"/><Relationship Id="rId410" Type="http://schemas.openxmlformats.org/officeDocument/2006/relationships/hyperlink" Target="javascript:openquran(31,27,27)" TargetMode="External"/><Relationship Id="rId411" Type="http://schemas.openxmlformats.org/officeDocument/2006/relationships/hyperlink" Target="javascript:openquran(21,5,5)" TargetMode="External"/><Relationship Id="rId412" Type="http://schemas.openxmlformats.org/officeDocument/2006/relationships/hyperlink" Target="javascript:openquran(1,1,1)" TargetMode="External"/><Relationship Id="rId413" Type="http://schemas.openxmlformats.org/officeDocument/2006/relationships/hyperlink" Target="javascript:openquran(20,47,47)" TargetMode="External"/><Relationship Id="rId414" Type="http://schemas.openxmlformats.org/officeDocument/2006/relationships/hyperlink" Target="javascript:openquran(2,195,195)" TargetMode="External"/><Relationship Id="rId415" Type="http://schemas.openxmlformats.org/officeDocument/2006/relationships/hyperlink" Target="javascript:openquran(1,1,1)" TargetMode="External"/><Relationship Id="rId416" Type="http://schemas.openxmlformats.org/officeDocument/2006/relationships/hyperlink" Target="javascript:openquran(62,3,3)" TargetMode="External"/><Relationship Id="rId417" Type="http://schemas.openxmlformats.org/officeDocument/2006/relationships/hyperlink" Target="javascript:openquran(1,217,217)" TargetMode="External"/><Relationship Id="rId418" Type="http://schemas.openxmlformats.org/officeDocument/2006/relationships/hyperlink" Target="javascript:openquran(3,94,94)" TargetMode="External"/><Relationship Id="rId419" Type="http://schemas.openxmlformats.org/officeDocument/2006/relationships/hyperlink" Target="javascript:openquran(38,7,7)" TargetMode="External"/><Relationship Id="rId420" Type="http://schemas.openxmlformats.org/officeDocument/2006/relationships/hyperlink" Target="javascript:openquran(1,205,205)" TargetMode="External"/><Relationship Id="rId421" Type="http://schemas.openxmlformats.org/officeDocument/2006/relationships/hyperlink" Target="javascript:openquran(46,28,28)" TargetMode="External"/><Relationship Id="rId422" Type="http://schemas.openxmlformats.org/officeDocument/2006/relationships/hyperlink" Target="javascript:openquran(34,41,41)" TargetMode="External"/><Relationship Id="rId423" Type="http://schemas.openxmlformats.org/officeDocument/2006/relationships/hyperlink" Target="javascript:openquran(1,106,106)" TargetMode="External"/><Relationship Id="rId424" Type="http://schemas.openxmlformats.org/officeDocument/2006/relationships/hyperlink" Target="javascript:openquran(13,28,28)" TargetMode="External"/><Relationship Id="rId425" Type="http://schemas.openxmlformats.org/officeDocument/2006/relationships/hyperlink" Target="javascript:openquran(1,47,47)" TargetMode="External"/><Relationship Id="rId426" Type="http://schemas.openxmlformats.org/officeDocument/2006/relationships/hyperlink" Target="javascript:openquran(1,1,1)" TargetMode="External"/><Relationship Id="rId427" Type="http://schemas.openxmlformats.org/officeDocument/2006/relationships/hyperlink" Target="javascript:openquran(79,24,24)" TargetMode="External"/><Relationship Id="rId428" Type="http://schemas.openxmlformats.org/officeDocument/2006/relationships/hyperlink" Target="javascript:openquran(32,21,21)" TargetMode="External"/><Relationship Id="rId429" Type="http://schemas.openxmlformats.org/officeDocument/2006/relationships/hyperlink" Target="javascript:openquran(0,1,1)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Islamlib/viewchp.asp?BID=240&amp;CID=27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Islamlib/viewchp.asp?BID=240&amp;CID=28#TOP#TOP" TargetMode="External"/><Relationship Id="rId434" Type="http://schemas.openxmlformats.org/officeDocument/2006/relationships/hyperlink" Target="javascript:openquran(5,115,115)" TargetMode="External"/><Relationship Id="rId435" Type="http://schemas.openxmlformats.org/officeDocument/2006/relationships/hyperlink" Target="javascript:openquran(1,31,31)" TargetMode="External"/><Relationship Id="rId436" Type="http://schemas.openxmlformats.org/officeDocument/2006/relationships/hyperlink" Target="javascript:openquran(35,82,82)" TargetMode="External"/><Relationship Id="rId437" Type="http://schemas.openxmlformats.org/officeDocument/2006/relationships/hyperlink" Target="javascript:openquran(19,66,66)" TargetMode="External"/><Relationship Id="rId438" Type="http://schemas.openxmlformats.org/officeDocument/2006/relationships/hyperlink" Target="javascript:openquran(19,69,69)" TargetMode="External"/><Relationship Id="rId439" Type="http://schemas.openxmlformats.org/officeDocument/2006/relationships/hyperlink" Target="javascript:openquran(6,116,116)" TargetMode="External"/><Relationship Id="rId440" Type="http://schemas.openxmlformats.org/officeDocument/2006/relationships/hyperlink" Target="javascript:openquran(1,102,102)" TargetMode="External"/><Relationship Id="rId441" Type="http://schemas.openxmlformats.org/officeDocument/2006/relationships/hyperlink" Target="javascript:openquran(19,71,71)" TargetMode="External"/><Relationship Id="rId442" Type="http://schemas.openxmlformats.org/officeDocument/2006/relationships/hyperlink" Target="javascript:openquran(6,123,123)" TargetMode="External"/><Relationship Id="rId443" Type="http://schemas.openxmlformats.org/officeDocument/2006/relationships/hyperlink" Target="javascript:openquran(1,111,111)" TargetMode="External"/><Relationship Id="rId444" Type="http://schemas.openxmlformats.org/officeDocument/2006/relationships/hyperlink" Target="javascript:openquran(5,109,109)" TargetMode="External"/><Relationship Id="rId445" Type="http://schemas.openxmlformats.org/officeDocument/2006/relationships/hyperlink" Target="javascript:openquran(16,59,59)" TargetMode="External"/><Relationship Id="rId446" Type="http://schemas.openxmlformats.org/officeDocument/2006/relationships/hyperlink" Target="javascript:openquran(14,14,14)" TargetMode="External"/><Relationship Id="rId447" Type="http://schemas.openxmlformats.org/officeDocument/2006/relationships/hyperlink" Target="javascript:openquran(39,60,60)" TargetMode="External"/><Relationship Id="rId448" Type="http://schemas.openxmlformats.org/officeDocument/2006/relationships/hyperlink" Target="javascript:openquran(1,186,186)" TargetMode="External"/><Relationship Id="rId449" Type="http://schemas.openxmlformats.org/officeDocument/2006/relationships/hyperlink" Target="javascript:openquran(8,2,2)" TargetMode="External"/><Relationship Id="rId450" Type="http://schemas.openxmlformats.org/officeDocument/2006/relationships/hyperlink" Target="javascript:openquran(45,32,32)" TargetMode="External"/><Relationship Id="rId451" Type="http://schemas.openxmlformats.org/officeDocument/2006/relationships/hyperlink" Target="javascript:openquran(1,284,284)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Islamlib/viewchp.asp?BID=240&amp;CID=28#TOP#TOP" TargetMode="External"/><Relationship Id="rId454" Type="http://schemas.openxmlformats.org/officeDocument/2006/relationships/hyperlink" Target="javascript:openquran(17,50,50)" TargetMode="External"/><Relationship Id="rId455" Type="http://schemas.openxmlformats.org/officeDocument/2006/relationships/hyperlink" Target="javascript:openquran(6,27,27)" TargetMode="External"/><Relationship Id="rId456" Type="http://schemas.openxmlformats.org/officeDocument/2006/relationships/hyperlink" Target="javascript:openquran(17,50,50)" TargetMode="External"/><Relationship Id="rId457" Type="http://schemas.openxmlformats.org/officeDocument/2006/relationships/hyperlink" Target="javascript:openquran(14,27,27)" TargetMode="External"/><Relationship Id="rId458" Type="http://schemas.openxmlformats.org/officeDocument/2006/relationships/hyperlink" Target="javascript:openquran(113,4,4)" TargetMode="External"/><Relationship Id="rId459" Type="http://schemas.openxmlformats.org/officeDocument/2006/relationships/hyperlink" Target="javascript:openquran(1,275,275)" TargetMode="External"/><Relationship Id="rId460" Type="http://schemas.openxmlformats.org/officeDocument/2006/relationships/hyperlink" Target="javascript:openquran(16,36,36)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www.al-eman.com/Islamlib/viewchp.asp?BID=240&amp;CID=28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www.al-eman.com/Islamlib/viewchp.asp?BID=240&amp;CID=28#TOP#TOP" TargetMode="External"/><Relationship Id="rId465" Type="http://schemas.openxmlformats.org/officeDocument/2006/relationships/hyperlink" Target="javascript:openquran(15,68,68)" TargetMode="External"/><Relationship Id="rId466" Type="http://schemas.openxmlformats.org/officeDocument/2006/relationships/hyperlink" Target="javascript:openquran(5,112,112)" TargetMode="External"/><Relationship Id="rId467" Type="http://schemas.openxmlformats.org/officeDocument/2006/relationships/hyperlink" Target="javascript:openquran(10,71,73)" TargetMode="External"/><Relationship Id="rId468" Type="http://schemas.openxmlformats.org/officeDocument/2006/relationships/hyperlink" Target="javascript:openquran(18,19,19)" TargetMode="External"/><Relationship Id="rId469" Type="http://schemas.openxmlformats.org/officeDocument/2006/relationships/hyperlink" Target="javascript:openquran(18,58,58)" TargetMode="External"/><Relationship Id="rId470" Type="http://schemas.openxmlformats.org/officeDocument/2006/relationships/hyperlink" Target="javascript:openquran(11,46,46)" TargetMode="External"/><Relationship Id="rId471" Type="http://schemas.openxmlformats.org/officeDocument/2006/relationships/hyperlink" Target="javascript:openquran(1,253,253)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Islamlib/viewchp.asp?BID=240&amp;CID=28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Islamlib/viewchp.asp?BID=240&amp;CID=28#TOP#TOP" TargetMode="External"/><Relationship Id="rId476" Type="http://schemas.openxmlformats.org/officeDocument/2006/relationships/hyperlink" Target="javascript:openquran(56,10,10)" TargetMode="External"/><Relationship Id="rId477" Type="http://schemas.openxmlformats.org/officeDocument/2006/relationships/hyperlink" Target="javascript:openquran(5,50,50)" TargetMode="External"/><Relationship Id="rId478" Type="http://schemas.openxmlformats.org/officeDocument/2006/relationships/hyperlink" Target="javascript:openquran(80,19,19)" TargetMode="External"/><Relationship Id="rId479" Type="http://schemas.openxmlformats.org/officeDocument/2006/relationships/hyperlink" Target="javascript:openquran(80,22,22)" TargetMode="External"/><Relationship Id="rId480" Type="http://schemas.openxmlformats.org/officeDocument/2006/relationships/hyperlink" Target="javascript:openquran(80,23,23)" TargetMode="External"/><Relationship Id="rId481" Type="http://schemas.openxmlformats.org/officeDocument/2006/relationships/hyperlink" Target="javascript:openquran(1,1,1)" TargetMode="External"/><Relationship Id="rId482" Type="http://schemas.openxmlformats.org/officeDocument/2006/relationships/hyperlink" Target="javascript:openquran(34,1,1)" TargetMode="External"/><Relationship Id="rId483" Type="http://schemas.openxmlformats.org/officeDocument/2006/relationships/hyperlink" Target="javascript:openquran(21,75,75)" TargetMode="External"/><Relationship Id="rId484" Type="http://schemas.openxmlformats.org/officeDocument/2006/relationships/hyperlink" Target="javascript:openquran(18,58,58)" TargetMode="External"/><Relationship Id="rId485" Type="http://schemas.openxmlformats.org/officeDocument/2006/relationships/hyperlink" Target="javascript:openquran(3,164,164)" TargetMode="External"/><Relationship Id="rId486" Type="http://schemas.openxmlformats.org/officeDocument/2006/relationships/hyperlink" Target="javascript:openquran(2,33,33)" TargetMode="External"/><Relationship Id="rId487" Type="http://schemas.openxmlformats.org/officeDocument/2006/relationships/hyperlink" Target="javascript:openquran(2,110,110)" TargetMode="External"/><Relationship Id="rId488" Type="http://schemas.openxmlformats.org/officeDocument/2006/relationships/hyperlink" Target="javascript:openquran(1,47,47)" TargetMode="External"/><Relationship Id="rId489" Type="http://schemas.openxmlformats.org/officeDocument/2006/relationships/hyperlink" Target="javascript:openquran(97,7,7)" TargetMode="External"/><Relationship Id="rId490" Type="http://schemas.openxmlformats.org/officeDocument/2006/relationships/hyperlink" Target="javascript:openquran(1,1,1)" TargetMode="External"/><Relationship Id="rId491" Type="http://schemas.openxmlformats.org/officeDocument/2006/relationships/hyperlink" Target="javascript:openquran(11,4,4)" TargetMode="External"/><Relationship Id="rId492" Type="http://schemas.openxmlformats.org/officeDocument/2006/relationships/hyperlink" Target="javascript:openquran(20,103,103)" TargetMode="External"/><Relationship Id="rId493" Type="http://schemas.openxmlformats.org/officeDocument/2006/relationships/hyperlink" Target="javascript:openquran(12,23,23)" TargetMode="External"/><Relationship Id="rId494" Type="http://schemas.openxmlformats.org/officeDocument/2006/relationships/hyperlink" Target="javascript:openquran(1,164,164)" TargetMode="External"/><Relationship Id="rId495" Type="http://schemas.openxmlformats.org/officeDocument/2006/relationships/hyperlink" Target="javascript:openquran(68,7,7)" TargetMode="External"/><Relationship Id="rId496" Type="http://schemas.openxmlformats.org/officeDocument/2006/relationships/hyperlink" Target="javascript:openquran(20,26,26)" TargetMode="External"/><Relationship Id="rId497" Type="http://schemas.openxmlformats.org/officeDocument/2006/relationships/hyperlink" Target="javascript:openquran(41,5,5)" TargetMode="External"/><Relationship Id="rId498" Type="http://schemas.openxmlformats.org/officeDocument/2006/relationships/hyperlink" Target="javascript:openquran(24,21,22)" TargetMode="External"/><Relationship Id="rId499" Type="http://schemas.openxmlformats.org/officeDocument/2006/relationships/hyperlink" Target="javascript:openquran(1,210,210)" TargetMode="External"/><Relationship Id="rId500" Type="http://schemas.openxmlformats.org/officeDocument/2006/relationships/hyperlink" Target="javascript:openquran(6,20,20)" TargetMode="External"/><Relationship Id="rId501" Type="http://schemas.openxmlformats.org/officeDocument/2006/relationships/hyperlink" Target="javascript:openquran(3,172,172)" TargetMode="External"/><Relationship Id="rId502" Type="http://schemas.openxmlformats.org/officeDocument/2006/relationships/hyperlink" Target="javascript:openquran(16,70,70)" TargetMode="External"/><Relationship Id="rId503" Type="http://schemas.openxmlformats.org/officeDocument/2006/relationships/hyperlink" Target="javascript:openquran(16,70,70)" TargetMode="External"/><Relationship Id="rId504" Type="http://schemas.openxmlformats.org/officeDocument/2006/relationships/hyperlink" Target="javascript:openquran(26,90,90)" TargetMode="External"/><Relationship Id="rId505" Type="http://schemas.openxmlformats.org/officeDocument/2006/relationships/hyperlink" Target="javascript:openquran(98,7,7)" TargetMode="External"/><Relationship Id="rId506" Type="http://schemas.openxmlformats.org/officeDocument/2006/relationships/hyperlink" Target="javascript:openquran(92,7,7)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www.al-eman.com/Islamlib/viewchp.asp?BID=240&amp;CID=29#TOP#TOP" TargetMode="External"/><Relationship Id="rId509" Type="http://schemas.openxmlformats.org/officeDocument/2006/relationships/hyperlink" Target="javascript:openquran(54,78,78)" TargetMode="External"/><Relationship Id="rId510" Type="http://schemas.openxmlformats.org/officeDocument/2006/relationships/hyperlink" Target="javascript:openquran(1,1,1)" TargetMode="External"/><Relationship Id="rId511" Type="http://schemas.openxmlformats.org/officeDocument/2006/relationships/hyperlink" Target="javascript:openquran(11,40,40)" TargetMode="External"/><Relationship Id="rId512" Type="http://schemas.openxmlformats.org/officeDocument/2006/relationships/hyperlink" Target="javascript:openquran(86,1,1)" TargetMode="External"/><Relationship Id="rId513" Type="http://schemas.openxmlformats.org/officeDocument/2006/relationships/hyperlink" Target="javascript:openquran(86,1,1)" TargetMode="External"/><Relationship Id="rId514" Type="http://schemas.openxmlformats.org/officeDocument/2006/relationships/hyperlink" Target="javascript:openquran(55,95,95)" TargetMode="External"/><Relationship Id="rId515" Type="http://schemas.openxmlformats.org/officeDocument/2006/relationships/hyperlink" Target="javascript:openquran(55,74,74)" TargetMode="External"/><Relationship Id="rId516" Type="http://schemas.openxmlformats.org/officeDocument/2006/relationships/hyperlink" Target="javascript:openquran(51,48,48)" TargetMode="External"/><Relationship Id="rId517" Type="http://schemas.openxmlformats.org/officeDocument/2006/relationships/hyperlink" Target="javascript:openquran(11,40,40)" TargetMode="External"/><Relationship Id="rId518" Type="http://schemas.openxmlformats.org/officeDocument/2006/relationships/hyperlink" Target="javascript:openquran(11,40,40)" TargetMode="External"/><Relationship Id="rId519" Type="http://schemas.openxmlformats.org/officeDocument/2006/relationships/hyperlink" Target="javascript:openquran(1,111,111)" TargetMode="External"/><Relationship Id="rId520" Type="http://schemas.openxmlformats.org/officeDocument/2006/relationships/hyperlink" Target="javascript:openquran(1,31,31)" TargetMode="External"/><Relationship Id="rId521" Type="http://schemas.openxmlformats.org/officeDocument/2006/relationships/hyperlink" Target="javascript:openquran(1,33,33)" TargetMode="External"/><Relationship Id="rId522" Type="http://schemas.openxmlformats.org/officeDocument/2006/relationships/hyperlink" Target="javascript:openquran(58,23,23)" TargetMode="External"/><Relationship Id="rId523" Type="http://schemas.openxmlformats.org/officeDocument/2006/relationships/hyperlink" Target="javascript:openquran(6,180,180)" TargetMode="External"/><Relationship Id="rId524" Type="http://schemas.openxmlformats.org/officeDocument/2006/relationships/hyperlink" Target="javascript:openquran(18,7,7)" TargetMode="External"/><Relationship Id="rId525" Type="http://schemas.openxmlformats.org/officeDocument/2006/relationships/hyperlink" Target="javascript:openquran(5,121,121)" TargetMode="External"/><Relationship Id="rId526" Type="http://schemas.openxmlformats.org/officeDocument/2006/relationships/hyperlink" Target="javascript:openquran(22,17,17)" TargetMode="External"/><Relationship Id="rId527" Type="http://schemas.openxmlformats.org/officeDocument/2006/relationships/hyperlink" Target="javascript:openquran(35,39,39)" TargetMode="External"/><Relationship Id="rId528" Type="http://schemas.openxmlformats.org/officeDocument/2006/relationships/hyperlink" Target="javascript:openquran(84,1,1)" TargetMode="External"/><Relationship Id="rId529" Type="http://schemas.openxmlformats.org/officeDocument/2006/relationships/hyperlink" Target="javascript:openquran(9,5,5)" TargetMode="External"/><Relationship Id="rId530" Type="http://schemas.openxmlformats.org/officeDocument/2006/relationships/hyperlink" Target="javascript:openquran(49,9,9)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www.al-eman.com/Islamlib/viewchp.asp?BID=240&amp;CID=29#TOP#TOP" TargetMode="External"/><Relationship Id="rId533" Type="http://schemas.openxmlformats.org/officeDocument/2006/relationships/hyperlink" Target="javascript:openquran(17,51,51)" TargetMode="External"/><Relationship Id="rId534" Type="http://schemas.openxmlformats.org/officeDocument/2006/relationships/hyperlink" Target="javascript:openquran(24,2,2)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www.al-eman.com/Islamlib/viewchp.asp?BID=240&amp;CID=29#TOP#TOP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www.al-eman.com/Islamlib/viewchp.asp?BID=240&amp;CID=29#TOP#TOP" TargetMode="External"/><Relationship Id="rId539" Type="http://schemas.openxmlformats.org/officeDocument/2006/relationships/hyperlink" Target="javascript:openquran(21,1,1)" TargetMode="External"/><Relationship Id="rId540" Type="http://schemas.openxmlformats.org/officeDocument/2006/relationships/hyperlink" Target="javascript:openquran(21,2,2)" TargetMode="External"/><Relationship Id="rId541" Type="http://schemas.openxmlformats.org/officeDocument/2006/relationships/hyperlink" Target="javascript:openquran(15,27,27)" TargetMode="External"/><Relationship Id="rId542" Type="http://schemas.openxmlformats.org/officeDocument/2006/relationships/hyperlink" Target="javascript:openquran(7,23,23)" TargetMode="External"/><Relationship Id="rId543" Type="http://schemas.openxmlformats.org/officeDocument/2006/relationships/hyperlink" Target="javascript:openquran(9,32,32)" TargetMode="External"/><Relationship Id="rId544" Type="http://schemas.openxmlformats.org/officeDocument/2006/relationships/hyperlink" Target="javascript:openquran(7,8,8)" TargetMode="External"/><Relationship Id="rId545" Type="http://schemas.openxmlformats.org/officeDocument/2006/relationships/hyperlink" Target="javascript:openquran(38,9,9)" TargetMode="External"/><Relationship Id="rId546" Type="http://schemas.openxmlformats.org/officeDocument/2006/relationships/hyperlink" Target="javascript:openquran(24,2,2)" TargetMode="External"/><Relationship Id="rId547" Type="http://schemas.openxmlformats.org/officeDocument/2006/relationships/hyperlink" Target="javascript:openquran(6,44,44)" TargetMode="External"/><Relationship Id="rId548" Type="http://schemas.openxmlformats.org/officeDocument/2006/relationships/hyperlink" Target="javascript:openquran(6,44,44)" TargetMode="External"/><Relationship Id="rId549" Type="http://schemas.openxmlformats.org/officeDocument/2006/relationships/hyperlink" Target="javascript:openquran(1,76,76)" TargetMode="External"/><Relationship Id="rId550" Type="http://schemas.openxmlformats.org/officeDocument/2006/relationships/hyperlink" Target="javascript:openquran(5,112,112)" TargetMode="External"/><Relationship Id="rId551" Type="http://schemas.openxmlformats.org/officeDocument/2006/relationships/hyperlink" Target="javascript:openquran(3,11,11)" TargetMode="External"/><Relationship Id="rId552" Type="http://schemas.openxmlformats.org/officeDocument/2006/relationships/hyperlink" Target="javascript:openquran(3,11,11)" TargetMode="External"/><Relationship Id="rId553" Type="http://schemas.openxmlformats.org/officeDocument/2006/relationships/hyperlink" Target="javascript:openquran(3,11,11)" TargetMode="External"/><Relationship Id="rId554" Type="http://schemas.openxmlformats.org/officeDocument/2006/relationships/hyperlink" Target="javascript:openquran(3,12,12)" TargetMode="External"/><Relationship Id="rId555" Type="http://schemas.openxmlformats.org/officeDocument/2006/relationships/hyperlink" Target="javascript:openquran(3,12,12)" TargetMode="External"/><Relationship Id="rId556" Type="http://schemas.openxmlformats.org/officeDocument/2006/relationships/hyperlink" Target="javascript:openquran(1,196,196)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www.al-eman.com/Islamlib/viewchp.asp?BID=240&amp;CID=30#TOP#TOP" TargetMode="External"/><Relationship Id="rId559" Type="http://schemas.openxmlformats.org/officeDocument/2006/relationships/hyperlink" Target="javascript:openquran(6,11,11)" TargetMode="External"/><Relationship Id="rId560" Type="http://schemas.openxmlformats.org/officeDocument/2006/relationships/hyperlink" Target="javascript:openquran(22,14,14)" TargetMode="External"/><Relationship Id="rId561" Type="http://schemas.openxmlformats.org/officeDocument/2006/relationships/hyperlink" Target="javascript:openquran(38,6,6)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www.al-eman.com/Islamlib/viewchp.asp?BID=240&amp;CID=30#TOP#TOP" TargetMode="External"/><Relationship Id="rId564" Type="http://schemas.openxmlformats.org/officeDocument/2006/relationships/hyperlink" Target="javascript:openquran(34,41,41)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www.al-eman.com/Islamlib/viewchp.asp?BID=240&amp;CID=30#TOP#TOP" TargetMode="External"/><Relationship Id="rId567" Type="http://schemas.openxmlformats.org/officeDocument/2006/relationships/hyperlink" Target="javascript:openquran(21,5,5)" TargetMode="External"/><Relationship Id="rId568" Type="http://schemas.openxmlformats.org/officeDocument/2006/relationships/hyperlink" Target="javascript:openquran(22,104,104)" TargetMode="External"/><Relationship Id="rId569" Type="http://schemas.openxmlformats.org/officeDocument/2006/relationships/hyperlink" Target="javascript:openquran(17,29,29)" TargetMode="External"/><Relationship Id="rId570" Type="http://schemas.openxmlformats.org/officeDocument/2006/relationships/hyperlink" Target="javascript:openquran(3,92,92)" TargetMode="External"/><Relationship Id="rId571" Type="http://schemas.openxmlformats.org/officeDocument/2006/relationships/hyperlink" Target="javascript:openquran(34,10,10)" TargetMode="External"/><Relationship Id="rId572" Type="http://schemas.openxmlformats.org/officeDocument/2006/relationships/hyperlink" Target="javascript:openquran(2,144,144)" TargetMode="External"/><Relationship Id="rId573" Type="http://schemas.openxmlformats.org/officeDocument/2006/relationships/hyperlink" Target="javascript:openquran(8,109,109)" TargetMode="External"/><Relationship Id="rId574" Type="http://schemas.openxmlformats.org/officeDocument/2006/relationships/hyperlink" Target="javascript:openquran(7,17,17)" TargetMode="External"/><Relationship Id="rId575" Type="http://schemas.openxmlformats.org/officeDocument/2006/relationships/hyperlink" Target="javascript:openquran(55,63,63)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Islamlib/viewchp.asp?BID=240&amp;CID=30#TOP#TOP" TargetMode="External"/><Relationship Id="rId578" Type="http://schemas.openxmlformats.org/officeDocument/2006/relationships/hyperlink" Target="javascript:openquran(20,69,69)" TargetMode="External"/><Relationship Id="rId579" Type="http://schemas.openxmlformats.org/officeDocument/2006/relationships/hyperlink" Target="javascript:openquran(8,81,81)" TargetMode="External"/><Relationship Id="rId580" Type="http://schemas.openxmlformats.org/officeDocument/2006/relationships/hyperlink" Target="javascript:openquran(22,20,20)" TargetMode="External"/><Relationship Id="rId581" Type="http://schemas.openxmlformats.org/officeDocument/2006/relationships/hyperlink" Target="javascript:openquran(15,67,67)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www.al-eman.com/Islamlib/viewchp.asp?BID=240&amp;CID=30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Islamlib/viewchp.asp?BID=240&amp;CID=30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-eman.com/Islamlib/viewchp.asp?BID=240&amp;CID=30#TOP#TOP" TargetMode="External"/><Relationship Id="rId588" Type="http://schemas.openxmlformats.org/officeDocument/2006/relationships/hyperlink" Target="javascript:openquran(54,14,14)" TargetMode="External"/><Relationship Id="rId589" Type="http://schemas.openxmlformats.org/officeDocument/2006/relationships/hyperlink" Target="javascript:openquran(85,5,5)" TargetMode="External"/><Relationship Id="rId590" Type="http://schemas.openxmlformats.org/officeDocument/2006/relationships/hyperlink" Target="javascript:openquran(74,36,36)" TargetMode="External"/><Relationship Id="rId591" Type="http://schemas.openxmlformats.org/officeDocument/2006/relationships/hyperlink" Target="javascript:openquran(69,19,19)" TargetMode="External"/><Relationship Id="rId592" Type="http://schemas.openxmlformats.org/officeDocument/2006/relationships/hyperlink" Target="javascript:openquran(3,82,82)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www.al-eman.com/Islamlib/viewchp.asp?BID=240&amp;CID=30#TOP#TOP" TargetMode="External"/><Relationship Id="rId595" Type="http://schemas.openxmlformats.org/officeDocument/2006/relationships/hyperlink" Target="javascript:openquran(21,46,46)" TargetMode="External"/><Relationship Id="rId596" Type="http://schemas.openxmlformats.org/officeDocument/2006/relationships/hyperlink" Target="javascript:openquran(23,61,61)" TargetMode="External"/><Relationship Id="rId597" Type="http://schemas.openxmlformats.org/officeDocument/2006/relationships/hyperlink" Target="javascript:openquran(24,44,44)" TargetMode="External"/><Relationship Id="rId598" Type="http://schemas.openxmlformats.org/officeDocument/2006/relationships/hyperlink" Target="javascript:openquran(9,100,100)" TargetMode="External"/><Relationship Id="rId599" Type="http://schemas.openxmlformats.org/officeDocument/2006/relationships/hyperlink" Target="javascript:openquran(7,55,55)" TargetMode="External"/><Relationship Id="rId600" Type="http://schemas.openxmlformats.org/officeDocument/2006/relationships/hyperlink" Target="javascript:openquran(66,10,10)" TargetMode="External"/><Relationship Id="rId601" Type="http://schemas.openxmlformats.org/officeDocument/2006/relationships/hyperlink" Target="javascript:openquran(5,93,93)" TargetMode="External"/><Relationship Id="rId602" Type="http://schemas.openxmlformats.org/officeDocument/2006/relationships/hyperlink" Target="javascript:openquran(38,42,42)" TargetMode="External"/><Relationship Id="rId603" Type="http://schemas.openxmlformats.org/officeDocument/2006/relationships/hyperlink" Target="javascript:openquran(5,93,93)" TargetMode="External"/><Relationship Id="rId604" Type="http://schemas.openxmlformats.org/officeDocument/2006/relationships/hyperlink" Target="javascript:openquran(1,1,1)" TargetMode="External"/><Relationship Id="rId605" Type="http://schemas.openxmlformats.org/officeDocument/2006/relationships/hyperlink" Target="javascript:openquran(2,185,185)" TargetMode="External"/><Relationship Id="rId606" Type="http://schemas.openxmlformats.org/officeDocument/2006/relationships/hyperlink" Target="javascript:openquran(5,93,93)" TargetMode="External"/><Relationship Id="rId607" Type="http://schemas.openxmlformats.org/officeDocument/2006/relationships/hyperlink" Target="javascript:openquran(1,28,28)" TargetMode="External"/><Relationship Id="rId608" Type="http://schemas.openxmlformats.org/officeDocument/2006/relationships/hyperlink" Target="javascript:openquran(28,64,64)" TargetMode="External"/><Relationship Id="rId609" Type="http://schemas.openxmlformats.org/officeDocument/2006/relationships/hyperlink" Target="javascript:openquran(9,30,30)" TargetMode="External"/><Relationship Id="rId610" Type="http://schemas.openxmlformats.org/officeDocument/2006/relationships/hyperlink" Target="javascript:openquran(39,17,17)" TargetMode="External"/><Relationship Id="rId611" Type="http://schemas.openxmlformats.org/officeDocument/2006/relationships/hyperlink" Target="javascript:openquran(51,21,21)" TargetMode="External"/><Relationship Id="rId612" Type="http://schemas.openxmlformats.org/officeDocument/2006/relationships/hyperlink" Target="javascript:openquran(11,53,53)" TargetMode="External"/><Relationship Id="rId613" Type="http://schemas.openxmlformats.org/officeDocument/2006/relationships/hyperlink" Target="javascript:openquran(39,46,46)" TargetMode="External"/><Relationship Id="rId614" Type="http://schemas.openxmlformats.org/officeDocument/2006/relationships/hyperlink" Target="javascript:openquran(2,169,170)" TargetMode="External"/><Relationship Id="rId615" Type="http://schemas.openxmlformats.org/officeDocument/2006/relationships/hyperlink" Target="javascript:openquran(16,85,85)" TargetMode="External"/><Relationship Id="rId616" Type="http://schemas.openxmlformats.org/officeDocument/2006/relationships/hyperlink" Target="javascript:openquran(15,40,40)" TargetMode="External"/><Relationship Id="rId617" Type="http://schemas.openxmlformats.org/officeDocument/2006/relationships/hyperlink" Target="javascript:openquran(11,28,28)" TargetMode="External"/><Relationship Id="rId618" Type="http://schemas.openxmlformats.org/officeDocument/2006/relationships/hyperlink" Target="javascript:openquran(11,18,18)" TargetMode="External"/><Relationship Id="rId619" Type="http://schemas.openxmlformats.org/officeDocument/2006/relationships/hyperlink" Target="javascript:openquran(52,23,23)" TargetMode="External"/><Relationship Id="rId620" Type="http://schemas.openxmlformats.org/officeDocument/2006/relationships/hyperlink" Target="javascript:openquran(16,36,36)" TargetMode="External"/><Relationship Id="rId621" Type="http://schemas.openxmlformats.org/officeDocument/2006/relationships/hyperlink" Target="javascript:openquran(1,104,104)" TargetMode="External"/><Relationship Id="rId622" Type="http://schemas.openxmlformats.org/officeDocument/2006/relationships/hyperlink" Target="javascript:openquran(48,9,9)" TargetMode="External"/><Relationship Id="rId623" Type="http://schemas.openxmlformats.org/officeDocument/2006/relationships/hyperlink" Target="javascript:openquran(8,11,11)" TargetMode="External"/><Relationship Id="rId624" Type="http://schemas.openxmlformats.org/officeDocument/2006/relationships/hyperlink" Target="javascript:openquran(6,158,158)" TargetMode="External"/><Relationship Id="rId625" Type="http://schemas.openxmlformats.org/officeDocument/2006/relationships/hyperlink" Target="javascript:openquran(1,111,111)" TargetMode="External"/><Relationship Id="rId626" Type="http://schemas.openxmlformats.org/officeDocument/2006/relationships/hyperlink" Target="javascript:openquran(109,1,2)" TargetMode="External"/><Relationship Id="rId627" Type="http://schemas.openxmlformats.org/officeDocument/2006/relationships/hyperlink" Target="javascript:openquran(64,1,1)" TargetMode="External"/><Relationship Id="rId628" Type="http://schemas.openxmlformats.org/officeDocument/2006/relationships/hyperlink" Target="javascript:openquran(3,65,65)" TargetMode="External"/><Relationship Id="rId629" Type="http://schemas.openxmlformats.org/officeDocument/2006/relationships/hyperlink" Target="javascript:openquran(9,36,36)" TargetMode="External"/><Relationship Id="rId630" Type="http://schemas.openxmlformats.org/officeDocument/2006/relationships/hyperlink" Target="javascript:openquran(14,9,9)" TargetMode="External"/><Relationship Id="rId631" Type="http://schemas.openxmlformats.org/officeDocument/2006/relationships/hyperlink" Target="javascript:openquran(1,169,169)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www.al-eman.com/Islamlib/viewchp.asp?BID=240&amp;CID=31#TOP#TOP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www.al-eman.com/Islamlib/viewchp.asp?BID=240&amp;CID=31#TOP#TOP" TargetMode="External"/><Relationship Id="rId636" Type="http://schemas.openxmlformats.org/officeDocument/2006/relationships/hyperlink" Target="javascript:openquran(23,40,40)" TargetMode="External"/><Relationship Id="rId637" Type="http://schemas.openxmlformats.org/officeDocument/2006/relationships/hyperlink" Target="javascript:openquran(1,20,20)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www.al-eman.com/Islamlib/viewchp.asp?BID=240&amp;CID=31#TOP#TOP" TargetMode="External"/><Relationship Id="rId640" Type="http://schemas.openxmlformats.org/officeDocument/2006/relationships/fontTable" Target="fontTable.xml"/><Relationship Id="rId6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10:00Z</dcterms:created>
  <dc:creator>Default User</dc:creator>
  <dc:description/>
  <dc:language>en-US</dc:language>
  <cp:lastModifiedBy>Default User</cp:lastModifiedBy>
  <dcterms:modified xsi:type="dcterms:W3CDTF">2003-11-21T11:27:00Z</dcterms:modified>
  <cp:revision>3</cp:revision>
  <dc:subject/>
  <dc:title/>
</cp:coreProperties>
</file>