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8000"/>
          <w:sz w:val="44"/>
          <w:szCs w:val="44"/>
        </w:rPr>
      </w:pPr>
      <w:hyperlink r:id="rId2">
        <w:r>
          <w:rPr>
            <w:rStyle w:val="InternetLink"/>
            <w:b/>
            <w:b/>
            <w:bCs/>
            <w:color w:val="008000"/>
            <w:sz w:val="44"/>
            <w:sz w:val="44"/>
            <w:szCs w:val="44"/>
            <w:rtl w:val="true"/>
          </w:rPr>
          <w:t>الفصل في الملل والأهواء والنحل</w:t>
        </w:r>
      </w:hyperlink>
    </w:p>
    <w:p>
      <w:pPr>
        <w:pStyle w:val="Normal"/>
        <w:jc w:val="left"/>
        <w:rPr>
          <w:b/>
          <w:b/>
          <w:bCs/>
          <w:color w:val="008000"/>
          <w:sz w:val="44"/>
          <w:szCs w:val="44"/>
        </w:rPr>
      </w:pPr>
      <w:r>
        <w:rPr>
          <w:b/>
          <w:b/>
          <w:bCs/>
          <w:color w:val="008000"/>
          <w:sz w:val="44"/>
          <w:sz w:val="44"/>
          <w:szCs w:val="44"/>
          <w:rtl w:val="true"/>
        </w:rPr>
        <w:t>المقدمة</w:t>
      </w:r>
      <w:r>
        <w:rPr>
          <w:b/>
          <w:bCs/>
          <w:color w:val="008000"/>
          <w:sz w:val="44"/>
          <w:szCs w:val="44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بو محمد علي بن أحمد بن حزم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كثيراً وصلى الله على عبده ورسوله خاتم أنبيائه بكر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يلاً وسلم تسليماً أما بعد فإن كثيراً من الناس كتبوا في افتراق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ناتهم ومقالاتهم كتباً كثيرة جداً فبعض أطال وأسهب وأكثر وهجر واستعمل الأغال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غب فكان ذلك شاغلاً عن الفهم قاطعاً دون العلم وبعض حذف وقصر وقلل واختصر وا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ثير من قوي معارضات أصحاب المقالات فكان في ذلك غير منصف لنفسه في أن يرضى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بن في الإبانة وظالماً لخصمه في أن لم يوفه حق اعتراضه وباخساً حق من قرأ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م يغنه عن غيره وكلهم إلا تحلة القسم عقد كلامه تعقيداً يتعذر فهمه على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فهم وحلق على المعاني من بعد حتى صار ينسي آخر كلامه أوله وأكثر هذ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ائر دون فساد معانيهم فكان هذا منهم غير محمود في عاجله وآ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فجمعنا كتابنا هذا مع استخارتنا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في جمعه وقصدنا به قصد إيراد البراهين المنتجة عن المقدمات الحسية أو الرا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س من قرب أو من بعد على حسب قيام البراهين التي لا تخون أصلاً مخرجها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 له وأن لا يصح منه إلا ما صححت البراهين المذكور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يس الحق إلا ذلك وبالغنا في بيان اللفظ وترك التعقيد راج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ى ذلك الأجر الجزيل وهو تعالى ولي من تولاه ومعطي من استعطاه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و وحسبنا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فنقول وبالله التوفيق رؤس الفرق 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ن الإسلام ست ثم تتفرق كل فرقة من هذه الفرق الست على فرق وسأذكر جماهير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رق الست التي ذكرناها على مراتبها في البعد عنا أولها مبط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وهم الذين يسميهم المتكلمون السوفسطائية ثم القائلون بإثبات الحقائ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 إن العالم لم يزل وأنه لا محدث له ولا مدبر ثم القائلون بإثبات ال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عالم لم يزل وإن له مدبراً لم يزل ثم القائلون بإثبات الحقائق فبعضهم 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لم يزل وبعضهم قال هو محدث واتفقوا على أنه له مدبرين لم يزالوا وأنهم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احد واختلفوا في عددهم ثم القائلون بإثبات الحقائق وأن العالم محدث و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اً واحداً لم يزل وأبطلوا النبوات كلها ثم القائلون بإثبات الحقائق وأن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 وأن له خالقاً واحداً لم يزل وأثبتوا النبوات إلا أنهم خالفوا في عبضها فأق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أنبياء عليهم السلام وأنكروا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وقد تحدث في خلال هذه الأقوال آراء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جة من هذه الرؤس مركبة منها فمنها ما قد قالت به طوائف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ذهبت إليه فرق من الأمم من القول بتناسخ الأرواح أو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اتر النبوات في كل وقت أو إن في كل نوع من أنواع الحيوان 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ا قد ذهب إليه جماعة من القائلين به وناظرتهم عليه م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عالم محدث وأن له مدبراً لم يزل إلا أن النفس ولامكان المطلق وهو الخ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مان المطلق لم يزل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هذا قول قد ناظرني عليه عبد الله بن خلف اب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وعبد الله بن محمد السلمي الكاتب ومحمد بن علي بن أبي الحسين الأصب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ب وهو قول يؤثر عن محمد بن زكريا الرازي الطبيب ولنا عليه فيه كتاب مف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 كتابه في ذلك وهو المعروف بالعلم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ا ذهب إليه قوم من أن الفلك لم يزل وأنه غير الله تعالى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دبر للعالم الفاعل له إجلالاً بزعمهم لله عن أن يوصف بأنه فعل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ثياء وقد كنى بعضهم عن ذلك ب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 ما لا نعلم أن أحداً قال به إلا أنه مما لا يؤمن أن يقو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 من المخالفين عند تضييق الحجيج عليهم فيلجئون إليها فلا بد إن شاء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 ما يقتضيه مساق الكلام منها وذلك مثل القول بأن العالم محدث ولا محدث 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بحول الله تعالى من إثبات المحدث بعد الكلام في إثبات الحدوث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والعون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ختصر جامع في ماهية البراهين الجام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وصلة إلى معرفة الح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ا اختلف فيه الناس وكيفية إقا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هذا باب قد أحكمناه في كتابنا المو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ريب في حدود الكلام وتقصيناه هنالك غاية التقصي والحمد لله رب العالم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نا نذكر ههنا جملة كافية فيه لتكون مقدمة لما يأتي بعده مما اختلف الناس فيه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وبالله التوفيق إن الإنسان يخرج إلى هذا العالم ونفسه قد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جملة في قول من يقول أنها كانت قبل ذلك ذاكرة أولاً ذكر لها البتة في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نها حدثت حينئذ أو أنها مزاج عرض إلا أنه قد حصل أنه لا ذكر للطفل حين ول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مييز إلا ما لسائر الحيوان من الحس والحركة الإرادية فقط فتراه يقبض ر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دهما ويقلب أعضاءه حسب طاقته ويألم إذا أحس البرد أو الحر أو الجوع وإذا ضر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ص وله سوى ذلك مما يشاركه فيه الحيوان والنوامي مما ليس حيواناً من طلب الغ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قاء جسمه على ما هو عليه ولنمائه فيأخذ الثدي ويميزه بطبعه من سائر الأعضاء بف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سائر أعضائه كما تأخذ عروق الشجر والنبات رطوبات الأرض والماء لبقاء أجس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هي عليه ولنم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ويت النفس على قول من يقول أنها مزاج أو أنها حدثت حينئذ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يعاودها ذكرها وتمييزها في قول من يقول أنها كانت ذاكرة قبل ذلك وأنها كالم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ض فأول ما يحدث لها من التمييز الذي ينفرد به الناطق من الحيوان فهم ما أد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اسها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لمها أن الرائحة الطيبة مقبولة من طبعها والرائحة الرديئة منا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لمها أن الأحمر مخالف للأخضر والأصفر والأبيض و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فرق بين الخشن والأملس المكتنز والمتهيل واللزج والحار والب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فرق بين الحلو والحامض والمر والمالح والعفص والزاعق والت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ذب والح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فرق بين الصوت الحاد والغليظ والرقيق والمطرب والمف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هذه إدراكات الحواس لمحسوساتها والإدراك السادس 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ديه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علمها بأن الجزء أقل من الكل فإن الصبي الصغير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ه إذا أعطيته تمرتين بكى وإذا زدته ثالثة سر وهذا علم منه بأن الكل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وإن كان لا ينتبه لتحديد ما يعرف من ذلك ومن ذلك علمه بأن لا يجتمع المتضا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إذا وقفته قسراً بكى ونزع إلى القعود علماً منه بأنه لا يكون قائماً قاع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علمه بأن لا يكون جسم واحد في مكانين فإنه إذا أراد ال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ان ما فأمسكته قسراً بكى وقال كلاماً معناه دعني أذهب علماً منه بأنه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كان الذي يريد أن يذهب إليه ما دام في مكا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علمه بأنه لا يكون الجسمان في مكان واحد فإنك تراه ي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كان الذي يريد أن يقعد فيه علماً منه بأنه لا يسعه ذلك المكان مع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فع من في ذلك المكان الذي يريد أن يقعد فيه إذ يعلم أن مادام في المكان ما يشغ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سعه وهو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 له ناولني ما في هذا الحائط وكان لا يدركه قال لست أ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م منه بأن الطويل زائد على مقدار ما هو أقصر منه وتراه يمشي إلى الشي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ليصل إليه وهذا علم منه بأن ذا النهاية يحصر ويقطع بالعدو وإن لم يحسن ال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ديد ما يدري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لمه بأنه لا يعلم الغيب أحد وذلك أنه إذا سألته عن شيءٍ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أنكر ذلك وقال 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فرقة بين الحق والباطل فإنه إذا أخبر بخبر تجد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لا يصدقه حتى إذا تظاهر عنده بمخبر آخر وآخر صدقه وسكن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لمه بأنه لا يكون شيءٌ إلا في زمان فإنك إذا ذكرت له أ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متى كان وإذا قلت له لم تفعل كذا وكذا قال ما كنت أفعله وهذا علم منه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شيء مما في العالم إلا في 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أن للأشياء طبائع وماهية تقف عندها ولا تتجاوزها فترا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شيئاً لا يعرفه قال أي شيء هذا فإذا شرح له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علمه بأنه لا يكون فعل إلا لفاعل فإنه إذا رأى شيئاً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هذا ولا يقنع البتة بأنه انعمل دون عامل وإذا رأى بيد آخر شيئاً قال من أعط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عرفته بأنه في الخبر صدقاً وكذباً فتراه يكذب بعض ما ي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دق بعضه ويتوقف في بعضه هذا كله مشاهد من جميع الناس في مبدأ نشأ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هذه أوائل العقل التي لا يختلف فيها ذو عقل و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أشياء غير ما ذكرنا إذا فتشت وجدت وميزها كل ذي عقل من نفسه ومن غير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أحد كيف وقع العلم بهذه الأشياء كلها بوجه من الوجوه ولا يشك ذو تمييز صح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أشياء كلها صحيحة لا امتراء فيها وإنما يشك فيها بعد صحة علمه بها من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 آفة وفسد تمييزه أو مال إلى بعض الآراء الفاسدة فكان ذلك أيضاً آفة دخ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آفة الداخلة على من به هيجان الصفراء فيجد العسل 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ي عينه ابتداء نزول الماء فيرى خيالات لا حقيق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ائر الآفات الداخلة على الح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هذه المقدمات التي ذكرناها هي الصحيحة التي لاشك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يل إلى أن يطلب عليها دليلاً إلا مجنون أو جاهل لا يعلم حقائق الأشياء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ل أهد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يستوي في الإقرار به كبار جميع بني آدم وصغارهم في أق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إلا من غالط حسه وكابر عقله فيلحق بالمجانين لأن الاستدلال على الشيء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زمان ولابد ضرورة يعلم ذلك بأول العقل لأنه قد علم بضرورة العقل أنه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ما في العالم إلا في وقت وليس بين أول أوقات تمييز النفس في هذا العال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كها لكل ما ذكرنا مهلة البتة لا دقيقة ولا جليلة ولا سبيل على ذلك فصح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ات أوقعها الله في النفس ولا سبيل إلى الاستدلال البتة إلا من هذه المقدما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شيءٌ إلا بالرد إليها فما شهدت له مقدمة من هذه المقدمات بالصحة فهو صحيح م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تشهد له بالصحة فهو باطل سا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رجوع إليها قد يكون من قرب ومن بعد فما كان من قرب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إلى كل نفس وأمكن للفهم وكلما بعدت المقدمات المذكورة صعب العمل في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ع في ذلك الغلط إلا للفهم القوي الفهم وال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مما يقدح في أن ما رجع إلى مقدمة من المقدمات التي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كما أن تلك المقدمة حق لا فرق بينهما في أنهما حق وهذا مثل الأعداد فكلم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داد سهل جمعها ولم يقع فيها غلط حتى إذا كثرت الأعداد وكثر العمل في جمعها 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تى يقع فيها الغلط إلا مع الحاسب الكافي المجيد وكلما قرب من ذلك وبعد فهو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ولا تفاضل في شيء من ذلك ولا تعارض مقدمة مما ذكرنا مقدمة أخرى منها ولا ي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جع إلى مقدمة أخرى منها رجوعاً صحيحاً وهذا كله يعلم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 النفس بأن علم الغيب لا يعارض صح ضرورة أنه لا يمكن أن ي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خبراً كاذباً طويلاً فيأتي من لم يسمعه فيحكي ذلك الخبر بعينه كما هو لا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ا ينقص إذ لو أمكن ذلك لكان الحاكي لمثل ذلك الخبر عالماً بالغيب لأن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غيب نفسه وهو الإخبار عما لا يعلم المخبر عنه بما هو عليه وذلك كذلك ب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نقله من الأخبار اثنان فصاعداً مفترقان قد أيقنا أنهما لم يجتمعا ولا تشاع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ختلفا فيه فبالضرورة يعلم أنه حق متيقن مقطوع به على غيبه وبهذا علمنا صحة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ولادة من ولد وعزل من عزل وولاية من ولي مرض من مرض وأفاق من أفاق ونك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ب والبلاد الغائبة عنا والوقائع والملوك والأنبياء عليهم السلام وديان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وأقوالهم والفلاسفة وحكمهم لاشك عند أحمد يوفي عقله حقه في شيء مما ن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ما ذكرنا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كلام على أهل القسم الأول وهم مبطل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قائ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سوفسطائية قال أبو محمد ذكر من سلف من المتكلمين أنه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ف منهم نفى الحقائق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منهم شك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منهم قالوا هي حق عند من هي عنده حق وهي باطل عند من هي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وعمدة ما ذكر من اعتراضهم فهو اختلاف الحواس في المحسوسات كإدراك البص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ٍ عنه صغيراً ومن قربٍ منه كبيراً وكوجود من به حمى صفراء حلو المطاعم مراً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في الرؤيا مما لا يشك فيه رائيه أنه حق من أنه في البلاد البع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كل هذا لا معنى له لأن الخطاب وتعاطي المعرف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 أهل المعرفة وحسن العقل شاهد بالفرق بين ما يخيل إلى النائم وبين ما ي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يقظ إذ ليس في الرؤيا من استعمال الجري على الحدود المستقرة في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 وكونها ابداً على صفة واحدة ما في اليقظة وكذلك يشهد الحس أيضاً بأن ت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وس عن صفته اللازمة له تحت الحس إنما هو لآفة في حس الحاس له لا في المحسو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 اللازمة له تحت الحس إنما هو لآفة في حس الحاس له لا في المحسوس جار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تبة واحدة لا تتحول وهذه هي البداية والمشاهدات التي لا يجوز أن يطل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إذ لو طلب على كل برهان برهان لاقتضى ذلك وجود موجودات لا نهاية لها و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لا نهاية لها محال لا سبيل إليه على ما سنبينه إن شاء الله تعالى والذي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رهان برهاناً فهو ناطق بالمحال لأنه لا يفعل ذلك إلا وهو مثبت لبره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قفنا عند البرهان الذي ثبت لزمه الإذعان له فإن كان لا يثبت برهاناً فل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لبه ما لا يثبته لو وجده والقول بنفي الحقائق مكابرة للعقل والح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 من الرد عليهم أن يقال لهم قولكم أنه لا حقيقة للأشياء ح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باطل فإن قالوا هو حق أثبتوا حقيقة ما وإن قالوا ليس هو حقاً أقروا ببطلان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وا خصمهم أمرهم ويقال للشكاك منهم وبالله تعالى التوفيق أشككم موجود صحيح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غير صحيح ولا موجود فإن قالوا هو موجود صحيح منا أثبتوا أيضاً حقيقة 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هو غير موجود نفوا الشك وأبطلوه وفي إبطال الشك إثبات الحقائق أو القط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ها وقد قدمنا بعون الله تعالى إبطال قول من أبطلها فلم يبق إلا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وبالله التوفيق لمن قال هي حق عند من هي عنده حق وهي باط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ي عنده باطل أن الشيء لا يكون حقاً باعتقاد من اعتقد أنه حق كما أنه ل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قاد من اعتقد أنه باطل وإنما يكون الشيء حقاً بكونه موجوداً ثابتاً سواءً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ق أو اعتقد أنه باطل ولو كان غير هذا لكان الشيء معدوماً موجوداً في حا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اته وهذا عين المحال وإذا أقروا بأن الأشياء حق عند من هي عنده حق فمن جملة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التي تعتقد أنها حق من يعتقد أن الأشياء حق بطلان قول من قال أن ال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وهم قد أقروا أن الأشياء حق عند من هي عنده حق وبطلان قولهم من جملة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فقد أقروا بأن بطلان قولهم حق مع أن هذه الأقوال لا سبيل إلى أن يعتقدها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البتة إذ حسه يشهد بخلافها وإنما يمكن أن يلجأ إليها بعض المنقطعين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غب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كلام على من قال بأن العالم لم يزل وأ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مدبر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لا يخلو العالم من أحد وجهين 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أو أن يكون محدثاً لم يكن ثم كان فذهبت طائفة إلى أنه لم يزل وهم الده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سائر الناس إلى أنه محدث فنبتدىء بحول الله تعالى وقوته بإيراد كل حجة شغ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بأن العالم لم يزل وتوفية اعتراضهم بها ثم نبين بحوله تعالى نقضها وفس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طل القول بأن العالم لم يزل وجب القول بالحدوث وصح إذ لا سبيل إلى وجه 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ا لا نقنع بذلك حتى نأتي بالبراهين الظاهرة والنتائج الموجبة والقضايا الضر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ثبات حدوث العالم ولا قوة إلا بالله العلي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اعترضوا به أن قالوا لم نر شيئاً حدث إلا من شيء أو في شيء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غير ذلك فقد ادعى ما لا يشاهد ولم يشاهد وقالوا أيضاً لا يخلو محدث 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 والأعراض وهي كل ما في العالم إن كان العالم محدثاً من أن يكون إحداث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حداثه 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أنه فالعالم لم يزل لأن محدثه لم يزل وإذ هو علة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ة لا تفارق المعلول وما لم يفارق من لم يزل فهو أيضاً لم يزل إذ هو مثل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فالعالم لم ي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حدثه لعلة فتلك العلة لا تخلو من أحد وجهين إما أن تكو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ل وإما أن تكون محدثة فإن كانت لم تزل فمعلولها لم يزل فالعالم لم يزل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علة محدثة لزم في حدوثها ما لزم في حدوث سائر الأشياء من أنه أحدثها لأ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ة فإن كان لعلة لزم ذلك أيضاً علة العلة وهكذا أبداً وهذا يوجب وجود محدثا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 لها قالوا وهذا قولنا قالوا وإن كان أحدثها لأنه فهذا يوجب أن العلة لم 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ا آن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يضاً إن كان للأجسام محدث لم يخل من أحد ثلاثة أوجه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ثلها من جميع الوجوه وإما أن يكون خلافها من جميع الوجوه وإما أن يكون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 الوجوه وخلافها من بعض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إن كان مثلها من جميع الوجوه لزم أن يكون محدثاً مثلها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دثة أيضاً ا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ثلها في بعض الوجوه لزمه أيضاً من مماثلتها في ذلك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لزمه من مماثلته لها في جميع الوجوه من الحدوث إذ الحدوث اللازم للبعض كلز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ل ول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خلافها من جميع الوجوه فمحال أن يفعلها لأن هذا هو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د والمناقض إذ لا سبيل إلى أن يفعل الشيء خلافه من جميع الوجوه كما لا ت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التبريد وقالوا أيضاً لا يخلو إن كان للعالم فاعل من أن يكون فعله لإح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أو لدفع مضرة أو طباعاً أو لا ل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إن كان فعله لإحراز منفعة أو لدفع مضرة فهو محل لل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ر وهذه صفة المحدثات عندكم فهو محدث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إن كان فعله طباعاً فالطباع موجبة لما حدث بها ففعله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إن كان فعله لا لشيء من ذلك فهذا لا يعقل وما خرج عن ال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حال وقالوا أيضاً لو كانت الأجسام محدثة لكان محدثها قبل أن يحدثها فاعلاً ل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تركها لا يخلو من أن يكون جسماً أو عرضاً وهذا يوجب أن الأجسام والأعراض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ل موج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فهذه المشاغب الخمس هي كل ما عو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بالدهر قد تقصيناها لهم ونحن إن شاء الله نبدأ بحول الله وقو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ظرتهم فننقضها واحداً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فساد الاعتراض الأ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يقال وبالله التوفيق والعون لمن قا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 شيئاً حدث إلا من شيء أو في شيء هل تدرك حقيقة شيء عندكم من غير طريق 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هدة أو لا يدرك شيء من الحقائق إلا من طريق الرؤية فقط فإن قالوا إنه قد ت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من غير طريق الرؤية والمشاهدة تركوا استدلالهم وأفسدوه إذ قد أوجبوا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من غير طريق الرؤية والمشاهدة وقد نفوا ذلك قبل هذا فإذا صاروا إلى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ظروا في ذلك إلا أن دليلهم هذا على كل حال قد بطل بحمد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لا بل لا يدرك شيء إلا من طريق المشاهدة قيل لهم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تم شيئاً قط لم يزل فلابد من نعم أو لا فإن قالوا لا صدقوا وأبطلوا استدل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 نعم كابروا وادعوا ما لا سبيل إلى مشاهدته إذ مشاهدة قائل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شياء هي ذات أول بلا شك وذو الأول هو غير الذي لم يزل لأن الذي لم يزل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ول له ولا سبيل إلى أن يشاهد ما له أول ما لا أول له مشاهدة متصلة فبط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على كل وجه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فساد الاعتراض الثا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ويقال لمن قال لا يخلو من أن يفع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علة هذه قسمة ناقصة وينقص منها القسم الثالث وهو لأنه فعل لا لأنه ولا 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لكن كما شاء لأن كلا القسمين المذكورين أولاً وهما أنه فعل لأنه أو لعل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 بما قدمنا هنالك إذ العلة توجب إما الفعل أو الترك وهو تعالى يفعل ول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بذلك أنه لا علة لفعله أصلاً ولا لتركه البتة فبطل هذا الشغب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إن ترك الباري تعالى في الأزل فعل منه للترك ففع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رك لم يزل قلنا وبالله تعالى التوفيق إن ترك الباري تعالى الفعل ليس فع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على ما نبين في فساد الاعتراض الخامس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فساد الاعتراض الثال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يقال لمن قال لو كان للأجسام محدث لم ي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ثلاثة أوجه إما أن يكون مثلها من جميع الوجوه أو من بعض الوجوه لا من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لافها من جميع الوجوه إلى انقضاء كلامهم بل هو تعالى خلافها من جميع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خالكم على هذا الوجه أنه حقيقة الضد والنقيض والضد لا يفعل ضده كما لا ت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التبريد إدخال فاسد لأن الباري تعالى لا يوصف بأنه ضد لخلقه لأن الضد 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حمل التضاد والتضاد هو اقتسام الشيئين طرفي البعد تحت جنس واحد فإذا وقع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دين ارتفع الآخر وهذا الوصف بعيد عن الباري تعالى وإنما التضاد كالخضرة وال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يجمعهما اللون أو الفضيلة والرذيلة اللتين يجمعهما الكيفية والخلق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دان إلا عرضين تحت جنس واحد ولابد وكل هذا منفي عن الخالق عز وجل فبطل ب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ز وجل ضداً ل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قولهم لو كان خلافاً لخلقه من جميع الوجوه لكان ضداً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 إذ ليس كل خلاف ضداً فالجوهر خلاف العرض من كل وجه حاشا الحدوث فقط وليس ض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يقال أيضاً لمن قال هذا القول هل تثبت فاعلاً وفعلاً على وجه من الوجوه أو ت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جد فاعل وفعل البتة فإن نفي الفاعل والفعل البتة كابر العيان لإنكاره الم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م والقاعد والمتحرك والساكن ومن دفع بهذا كان في نصاب من لا يكلم وإن 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الفاعل فيما بينا قيل له هل يفعل الجسم إلا الحركة والسكون فلابد من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ة والسكون خلاف الجسم وليسا ضداً له إذ ليسا معه تحت جنس واحد أصلاً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ها وإياه الحدوث فقط فلو كان كل خلاف ضداً لكان الجسم فاعلاً لضده وهو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سكون وهذا هو نفس ما أبطلوا فصح بالضرورة أنه ليس كل خلاف ضداً وصح أن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خلافه ولابد من ذلك فبطل اعتراضهم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فساد الاعتراض الراب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ويقال لمن قال لا يخلو من أن يكون 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أحدثها لإحراز منفعة أو لدفع مضرة أو طباعاً أو لا لشيءٍ من ذلك إلى 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فعل لإحراز منفعة أو لدفع مضرة فإنما يوصف به المخلو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عل الطباع فإنما يوصف به المخلوقون غير المختارين وكل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 فهي منفية عن الله تعالى الذي هو الخالق لكل ما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ني وهو أنه فعل لا لشيءٍ من ذلك فهذا هو قولن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لمن قال إن الفعل لا لشيءٍ من ذلك أمر غير معقول ماذا تعني بقولك غير 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 أنه لا يعقل حساً أو مشاهدة أم تقول أنه لا يعقل استدلالاً فإن قلت 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 حساً ومشاهدة قلنا لك صدقت كما أن أزلية الأشياء لا تعقل حساً ومشاهدة وإن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عقل استدلالاً كان ذلك دعوى منك مفتقرة إلى دليل والدعوى إذا كانت هكذ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طة فالاستدلال بها ساقط فكيف والفعل لا لشيءٍ من ذلك متوهم ممكن غير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 وما كان هكذا فالمانع منه مبطل والقول به يعقل فسقط هذا الاعتراض ثم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الباري تعالى بالبراهين الضرورية خلافاً لجميع خلقه من جميع الوجو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خلافاً لجميع أفعال خلقه من جميع الوجوه وجميع خلقه لا ت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طباع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جتلاب منفعة أو لدفع مضرة فوجب أن يكون فعله تعالى بخلاف ذلك وبالل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فساد الاعتراض الخام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ويقال لمن قال إن ترك الفاعل أ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لا يخلو أن يكون جسماً أو عرضاً إلى منتهى كلامهم إن هذه قسمة فاسدة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ر وذلك أن الجسم هو الطويل العريض العميق وترك الفعل ليس طويلاً ولا عر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ميقاً فترك الفعل من الله تعالى للجسم والعرض ليس جسماً والعرض هو المحم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وترك فعل الله تعالى للجسم والعرض ليس محمولاً فليس عرضاً فترك ف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لجسم والعرض ليس هو جسماً ولا عرضاً وإنما هو عدم والعدم ليس معنى و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وترك الله تعالى للفعل ليس فعلاً البتة بخلاف صفة خلقه لأن الترك من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عل فعل برهان ذلك إن ترك المخلوق للفعل لا يكون إلا بفعل آخر منه ضرورة كت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لا يكون إلا بفعل السكون وتارك الأكل لا يكون إلا باستعمال آلات الأك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ة بعضها بعضاً أو في مباعدة بعضها بعضاً وبتعويض الهواء وغيره من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كول وكتارك القيام لا يكون إلا باشتغاله بفعل آخر من قعود أو غيره فصح أ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 تعالى بخلاف فعل خلقه وإن تركه للفعل ليس فعلاً أصلاً فبطل استدلالهم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فإذ قد بطل جميع ما تعلقوا به و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شغب أصلاً بعون الله وتأييده فنحن مبتدئون بتأييده عز وجل في إيراد البر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ة على إثبات حدوث العالم بعد أن لم يكن وتحقيق أن له محدثاً لم يزل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فنقول وبالله التوفيق إن كل شخ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كل عرض في شخص وكل زمان فكل ذلك متناه ذو أول نشاهد ذلك حساً وعياناً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هي الشخص ظاهر بمساحته بأول جرمه وآخره وأيضاً بزمان وجوده وتناهي العرض ال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بين بتناهي الشخص الحامل له وتناهي الزمان موجود باستئناف ما يأتي من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وفناء كل وقت بعد وجوده واستئناف آخر يأتي بعده إذ كل زمان فنهايته الآ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زمانين فهو نهاية الماضي وما بعده ابتداء للمستقبل وهكذا أبداً يفنى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تدىء آخر وكل جملة من جمل الزمان فهي مركبة من أزمنة متناهية ذات أوائ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وكل جملة أشخاص فهي مركبة من أجزاءٍ متناهية بعددها وذوات أوائل كما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ركب من أجزاءٍ متناهية ذات أوائل فليس هو شيئاً غير أجزائه إذ الكل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غير الأجزاء التي ينحل إليها وأجزاؤه متناهية كما بينا ذات أوائل فالجمل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شك متناهية ذات أوائل والعالم كله إنما هو أشخاصه ومكانه وأزمانها ومحمول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عالم كله شيئاً غير ما ذكرنا وأشخاصه ومكانه وأزمانها ومحمولاتها ذوات أ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فالعالم كله متناه ذو أول ولا بد فغن كانت أجزاؤه كلها متناهية ذ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اهدة والحس وكان هو غير ذي أول وقد أثبتنا بالضرورة والعقل والحس أنه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غير أجزائه فهو ذو أول لا ذو أول وهذا عين المحال ويجب من ذلك أيضاً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زائه أوائل محسوسة وأجزاؤه ليست غيره وهو غير ذي أول فأجزاؤه إذن لها أو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ول وهذا محال وتخليط فصح بالضرورة أن للعالم أولاً إذ كل أجزائه لها أول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يئاً غير أجزائه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فنقول كل موجود بالفعل فقد حصره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صته طبيعته ومعنى الطبيعة وحدها هو أن تقول الطبيعة هي القوة التي في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ري بها كيفيات ذلك الشيء على ما هي عليه وإن أوجزت قلت هي قوة في الشيء يوج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هو عليه وحصر العدد وإحصاء الطبيعة نهاية صحيحة إذ ما لا نهاية له فلا إحص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ا حصر له إذ ليس معنى الحصر والإحصاء إلا ضم ما بين طرفي المحصي المح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لم موجود بالفعل وكل محصور بالعدد محصي بالطبيعة فهو ذو نهاية فالعالم كله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وسواء في ذلك ما وجد في مدة واحدة أو مدد كثيرة إذ ليست تلك المدد إلا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اة إلى جنب مدة محصاة فهي مركبة من مدد محصاة وكل مركب من أشياء فهو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ثياء التي ركب منها فهي كلها مدد محصاة كما قدمنا في الدليل الأول فصح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ما لا نهاية له فلا سبيل إلى وجوده بالفعل وما لم يوجد إلا بعد ما لا 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لا سبيل إلى وجوده أبداً لأن وقوع البعدية فيه هو وجود نهاية له وما لا 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لا بعد له فعلى هذا لا يوجد شيءٌ بعد شيءٍ أبد الأبد والأشياء كلها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بعد بعض فالأشياء كلها ذات نهاية وهذان الدليلان قد نبه الله تعالى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رهما بحجته البالغة إذ يقول وكل شيءٍ عنده ب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ما لا نهاية له فلا سبيل إلى الزياد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معنى الزيادة إنما هو أن تضيف إلى ذي النهاية شيئاً من جنسه يزيد ذلك في عد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احته فإن كان الزمان لا أول له يكون به متناهياً في عدده الآن فإذن كل 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يزيد مما يأتي من الأزمنة منه فإنه لا يزيد ذلك في عدد الزمان شيئاً وفي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 أن كل ما وجد من الأعوام على الأبد إلى زماننا هذا الذي هو وقت ولاية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د بالله هو أكثر من كل ما وجد من الأعوام على الأبد إلى وقت هجر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إن لم يكن هذا صحيحاً فيجب إذن أنه إذا دار زحل دورة واح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ثلاثين سنة وزحل لم يزل يدور دار الفلك الأكبر في تلك الثلاثين سنة إحد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ورة غيرة خمسين دورة والفلك لم يزل يدور وإحدى عشرة ألف غير خمسين دورة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رة واحدة بلا شك فإذن ما لا نهاية له أكثر مما لا نهاية له بنحو إحدى عشر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هذا محال لما قدمنا ولأن ما لا نهاية له فلا يمكن البتة أن يكون عدد أكث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 من الوجوه فوجبت في الزمان من قبل ابتدائه ضرورة ولا مخلص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أيضاً من ذلك أن الحس يوجب ضرورة أن أشخاص الإنس مضا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خاص الخيل أكثر من أشخاص الإنس مفردة عن أشخاص الخيل ولو كانت الأشخاص لا 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لوجب أن ما لا نهاية له أكثر مما لا نهاية له وهذا محال ممتنع لا يتشك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لا يمكن وأيضاً فلا شك في أن الزمان مذ كان إلى وقت الهجرة جزء للزمان م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لى وقتنا هذا وبلا شك أيضاً في أن الزمان مذ كان إلى وقتنا هذا كل للزمان م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لى وقت الهجرة ولما بعده إلى وقتنا أفلا يخلو الحكم في هذه القضية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وج لا رابع لها أما أن يكون الزمان مذ كان موجوداً إلى وقتنا هذا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مذ كان إلى عصر الهجرة فالكل أقل من الجزء والجزء أكثر من الكل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ط وعين المحال إذ لا يخيل على أحد أن الكل أكثر من الجزء وهذا ما لا ش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يهة العقل وضرورة الحس وإن كان مساوياً له فالكل مساو للجزء وهذا عين 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ليط وإن كان أكثر منه وهذا هو الذي لا شك فيه فالزمان مذ كان إلى وقت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نهاية ومعنى الجزء إنما هو إبعاض الشيء ومعنى الكل إنما هو جملة تلك الأبع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 والجزء واقعان في كل ذي أبعاض والعالم ذو أبعاض هكذا توجد حاملاته ومحمو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مانها فالعالم كل لإبعاضه وإبعاضه أجزاء له والنهاية كما قدمنا لازمة لكل ذ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ي أجزاء والزمان إنما هو مدة بقاء الجرم ساكناً أو متحركاً ولو فارق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م موجوداً ولا كان الزمان أيضاً موجوداً والجزء والزمان موجودان فكلاه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ارق صاحبه والزمان ذو أول والجرم ذو أول وهذا مما لا انفكاك له البتة وأم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 بعد من زمان أو شخص أو عرض فليس كل ذلك شيئاً فلا يقع على شيء من ذلك عد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ولا يوصف بشيء أصلاً لأنه لا وجود له بعد فإذا وجد لزمه حينئذ مالزم سائ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جد من أجناسه وأنواعه من النهاية والعدد وغير ذلك من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لا شك في أن ما وقع من الزمان ووجد من الزماان إلى يو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ساو لما من يومنا هذا إلى ما وقع من الزمان معكوساً وواجب فيه الزياد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من الزمان والمساوى لا يقع إلا في ذي نهاية فالزمان متناه ضرورة وقد ألزمت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دين وهو ثابت بن محمد الجرجاني في هذا البرهان فأراد أن يعكسه علي في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 عز وجل ووجودنا إياه فأخبرته بأن هذا شغب ضعيف مضمحل ساقط لأن الباري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زمان ولا له مدة لأن الزمان إنما هو حركة كل ذي الزمان وانتقاله من مك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أو مدة بقائه ساكناً في مكان واحد والباري تعالى ليس متحركاً ولا ساكناً ولا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في زمان ولا له مدة ولا هو في مكان أصلاً وليس هو جرماً ولا جوهر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اً ولا عدداً ولا جنساً ولا نوعاً ولا فصلاً ولا متحركاً ولا ساكناً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حق في ذاته وجود مطلق بمعنى أنه معلوم لا إله غيره واحد لا واحد في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مخترع للموجودات كلها دونه لا يشبه شيئاً من خلقه بوجه من الوجوه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وقد نبه الله على هذا الدليل وحص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في الخلق 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إن كان العالم لا أول له ولا نها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حصاء منا له بالعدد والطبيعة إلى ما لا نهاية له من أوائل العالم الماضية 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إليه إذ لو أحصى ذلك كله لكان له نهاية ضرورة فإذا لا سبيل إليه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هو محال أن تكون الطبيعة والعدد أحصيا ما لا نهاية له من أوائل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ية حتى يبلغا إلينا وإذا كان ذلك محالاً فالعدد والطبيعة إذاً لم يبلغا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يقنا وقوع العدد والطبيعة في كل ما خلا من العالم حتى بلغا إلينا بلا شك فإذ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صى العدد والطبيعة كل ما خلا من أوائل العالم إلى أن بلغا إلينا فكذلك الإحص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إلى أولية العالم صحيح موجود ضرورة بلا شك وإذ ذلك كذلك فللعالم أول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لا سبيل إلى وجود ثان إلا بعد أول ولا إلى وجود 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ثان وهكذا أبداً ولو لم يكن لأجزاء العالم أول لم يكن ثان ولو لم يكن 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ثالث ولو كان الأمر هكذا لم يكن عدد ولا معدود وفي وجودنا جميع الأشياء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لم معدودة إيجاب أنها ثالث بعد ثان وثان بعد أول وفي صحة هذا وجوب أول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به الله تعالى على هذا الدليل وعلى الذي قبله وحصرهما في قوله تعالى وأحص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دداً وأيضاً فالآخر والأول من باب المضاف فالآخر آخر للأول والأول أول 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أول لم يكن آخر ويومنا هذا بما فيه آخر لكل موجود قبله إذ ما لم يأ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شيئاً ولا وقع عليه بعد شيء من الأوصاف فله أول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قد أخبرني بعض أصدقائنا وهو محمد ب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رحمه الله تعالى أنه عارض بهذا البرهان بعض الملحدين وهو عبد الله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نيف فعارضه الملحد في قوله بخلود الجنة والنار وأهلهما فقال له ابن عقب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نا خلود داري الجزاء وخلود أهلهما بلا نهاية على غير هذا الوجه لكن على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نشىء لكل ذلك بقاء محدوداً وحركات حادثة ولذات مترادفة أبداً وقتاً بعد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أول والآخر جاريان حادثان في كل موجود من ذلك وإذا ثبت الأول فغير 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دي الزمان حيناً بعد حين أبداً بلا نهاية وهذا مثل العدد فإنه لو لم يكن له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در أحد على عد أي شيء أبداً فالعدد له أول ضرورة يعرف ذلك بالحس والمشاهد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واحد فإن هذا مبدأ العدد الذي لا عدد قبله ثم الأعداد يمكن فيها لزيادة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لا إلى غاية لكن كلما خرج منه جزء إلى حد الوجود وحد الفعل فله نهاية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سرمداً وبالله تعالى التوفيق فانقطع الشنيفي ولم يكن عنده إلا الش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قد قال بعض اهل الإلحاد في هذه البراهين التي أوج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ستحالة وجود موجودات لا أوائل لها أتقولون أن الله تعالى يوف أهل الجن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هم من النعيم الذي لا آخر له ولا نهاية أم لا يوفيهم ما وعده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م أنه تعالى يوفيهم إياه دخل عليكم كل ما أدخلتموه عل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براهين ول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م أنه تعالى لا يوفيهم ذلك ألزمتموه خلف الوعد وهو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هذه شغيبة قد طال ما حذرنا من مث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نا التي جمعناها في حدود المنطق وهي منفسخة من وجهين أحدها أن تعلق المرء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خصمه ضعف وإنما يلزم المرء أن يخلص قوله مجرداً ولا أسوة له في تناقض خصم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خصمه لا يقول ذلك الثاني إن المسؤل بها إن كان جهمياً سقط عنه هذا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حن فعلينا بحول الله تعالى بيان فساد هذا الاعتراض وتموي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وبالله التوفيق إن من شغب أهل السفسطة إدخال كلمة لا يوبه لها يجعلونها 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ذب فيموهون بها على الجهال وما يبنون عليها وهذا الاعتراض من هذا الباب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رادوا إلزامنا بأن الله عز وجل وعد أهل الجنة أن يوفيهم نعيماً لا نها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أ وكذب وما وعدهم الله عز وجل قط بأن يوفيهم نعيماً لا نهاية له وهذا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 وما وعدهم الله عز وجل قط بأن يوفيهم ذلك النعيم ولو وعدهم بذلك ل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 إذا استوفي بطل وفني وانقضى وإنما وعدهم تعالى بنعيم لا نهاية له وكل م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من ذلك النعيم فهو محصور ذو نهاية وما لم يخرج إلى حد الفعل فهو عدمٌ يع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ليه عدد ولا صفة وهكذا أبداً فقد ظهر أن لفظة يوفيهم هي الشغيبة الفاس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هوا بها فإذا أسقطها المعترض من كلامه سقط اعتراضه جملة وصحت القضية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فإن قال قائل إن الله تعالى يقول وإنا لموفوهم نصيبهم غير منقوص قل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ا من أحد وجهين لا ثالث لهما إما أن يكون أراد بذلك نصيبهم من الجز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راد نصيبهم من مساح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نى عز وجل بذلك نصيبهم من الجزاء بالعقاب والنعيم فهو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ما خرج من ذلك إلى حد الوجود فهو مستوفى بيقين وهكذا أبداً وإن كان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ى بذلك نصيب كل واحد من الجنة والنار فهذا صحيح لأن كل مكان منها متناه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حة وإنما نفينا التوفية التي توجب الانقضاء بلا زيادة فيها وقد قال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ين آمنوا وعملوا الصالحات فيوفيهم أجورهم ويزيدهم من فضله وقال تعالى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ى الصابرون أجرهم بغير حساب وهاتان الآيتان تبينان أن الأجر المستوفي 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ونه من مساحة الجنة وكل ما خرج إلى الوجود من النعيم لا يزال تعالى يزي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ه كما قال تعالى بغير حساب فهذا لا يستوفي أبداً لأنه لا نهاية له ولا كل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ي لم يمكن أن تكون فيه زيادة إذ بالضرورة يعلم أن ما استوفى فلا زيادة في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ن الزيادة فيه فلم يستوف بعد والله تعالى قد نص على أن بعد تلك التوفية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ها توفية لشيء محدود متناه وأن ما لا نهاية له فلا يستوفى أبداً فقد ثبت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 أن العالم ذو 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ذو أول فلا بد ضرورة من أحد ثلاثة أوجه لا رابع ل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أحدث ذاته وإما أن يكون حدث بغير أن يحدثه غيره وبغير أن يحدث هو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أحدثه غيره فإن كان هو أحدث ذاته فلا يخلو من أحد أربعة أوجه لا 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هي إما أن يكون أحدث ذاته وهو معدوم وهي موجودة أو أحدث ذاته وهو موجود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ة أو أحدثها وكلاهما موجود أو أحدثها وكلاهما معدوم وكل هذه الأربعة الأ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 ممتنع لا سبيل إلى شيء منها لأن الشيء وذاته هي وهو هي وكل ما ذكرنا من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أن يكون الشيء غير ذاته وهذا محال وباطل بالمشاهدة والحس فهذا وجه قد بط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وإن كان خرج عن العدم إلى الوجود بغير أن يخرج هو ذاته أو يخرجه غير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حال لأنه لا حال أولى بخروجه إلى الوجود من حال أخرى ولا حال أصلاً هن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ً لا سبيل إلى خروجه وخروجه مشاهد متيقن فحال الخروج غير حال اللا خروج و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هي علة كونه وهذا لازم في تلك الحال أعني إن حال الخروج يلزم في حدوثه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زم في حدوث العالم من أن تكون أخرجت أنفسها أو أخرجها غيرها أو أخرجت بغير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وهكذا في كل حال فإن تمادي الكلام وجب بما قدمناه إلا نهاية واللا نه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من مبدأه باطل ممتنع محال فإذاً قد بطل أن يخرج العالم بنفسه وبطل أ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أن يخرجه غيره فقد 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 ضرورة إذ لم يبق غيره البتة فلابد من صحته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أخرجه غيره من العدم إلى الوجود وبالله تعالى التوفيق وأيضاً فإن الفلك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ذو آثار محمولة فيه من نقلة زمانية وحركة دورية في كون كل جزء من أجزائ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الذي يليه والأثر مع المؤثر من باب المضاف فإن لم يكن أثرٌ لم يكن مؤثر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ؤثرٌ أثرها ولا سبيل إلى أن يكون الفلك أو شيء مما فيه هو المؤثر لأنه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ؤثر والمؤثر فيه مع أن المؤثر والأثر من باب المضاف أيضاً ومعنى قولن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ثر والأثر والمؤثر فيه من باب المضاف إنما هو أن الأثر والمؤثر فيه يقتض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ثراً ولابد ولم يرد أن الباري تعالى يقع تحت الإضافة فلابد ضرورة من مرث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ثراً فيه وليس هو شيئاً مما في العلام فهو بالضرورة الخالق الأول الواحد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فصح بهذا أن العالم كله محدث وإن له محدثاً هو غيره هذا إلى ما نراه وي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واس من آثار الصنعة التي لا يشكل فيها ذو 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ض ذلك تراكيب الأفلاك وتداخلها ودوام دورانها على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زها ثم أفلاك تداويرها والبون بين حركة أفلاك التداوير والأفلاك الحامل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ران الأفلاك كلها من غرب إلى شرق ودوران الفلك التاسع الكلي بخلاف ذلك من 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رب إلى شرق ودوران الفلك التاسع الكلي بخلاف ذلك من شرق إلى غرب وإدارته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لاك مع نفسه كذلك فحدث من ذلك حركتان متعارضتان في حركة واحدة فبالضرورة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ا محركاً على هذه الوجوه ال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اكيب أعضاء الإنسان والحيوان من إدخال العظام المحد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عرة وتركيب العضل على تلك المداخل والشد على ذلك بالعصب والعروق صناعة 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شك فيها لا ينقصها إلا رؤية الصانع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يظهر في الأصباغ الموضوعة في جلود كثير من الحيوان وري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بره وشعره وظفره وقشره على رتبة واحدة ووضع واحد لا تخالف فيه كإصباغ الح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انين اليمام والسمان والبزاة وكثير من الطير والسلاحف والحشرات والسم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تنقيطه البتة ولا تكون أصباغه موضوعة إلا وضعاً واحداً كأذناب الطواويس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ك والجراد والحشرات نوعاً واحداً كالذي يصوره المصور ب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يأتي مختلفاً كأصباغ الدجاج والحمام والبط وكثير من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ضرورة والحس نعلم أن لذلك صانعاً مختاراً يفعل ذلك كله كما شاء ويحصيه إحص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طرب أبداً عما شاء من ذلك وليس يمكن البتة في حس العقل أن تكون هذه المختل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بوطة ضبطاً لا تفاوت فيه من فعل طبيعة ولابد لها من صانع قاصد إلى صنعة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ري ما الطبيعة علم أنها قوة موضوعة في الشيء تجري بها صفاته على ما ه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بالضرورة يعلم أن لها واضعاً ومرتباً وصانعاً لأنها لا تقوم بنفسها و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ة على ذي الط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نرى في ليف النخل والدوم من النسج المصنوع يقيناً بن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ى كالذي يصنعه النساج ما تنقصنا إلا رؤية الصانع فقط يقيناً بنيرين وسدى 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ه النساج ما تنقصنا إلا رؤية الصانع فقط وليس هذا البتة من فعل طبيعة ولا بنس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ج ولا بناء ولا صانع أصباغ مرتبة بل هو صنعة صانع مختار قاصد إلى ذلك غير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ة لكنه قادر على ما يشاء هذا أمر معلوم بضرورة العقل وأوله يقيناً كما ن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أكثر من الاثنين فصح أنه خالق أول واحد حق لا يشبه شيئاً من خلقه البت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هو الواحد الأول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ز و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كلام على من قال أن العالم لم يزل وله مع ذلك فاعل لم يز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قد أفسدنا بحول الله وقوته بالبر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دمنا هذه المقالة ولكن بقي لهم اعتراض وجب إيراده تقصياً لكل ما موهوا 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رضي الله عنه اعتمد أهل هذه المقالة على أن قالوا إن علة فعل الباري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جوده وحكمته وقدرته وهو تعالى لم يزل جواداً حكيماً قادراً فالعالم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علته لم تزل فهذا فاسد البتة بالدلالة التي قدمنا التي تضطر إلى المعرفة وال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وث العالم ثم نقول أنه إنما يلزم هذا من أقر بهذه المقدمة أعني أن للعالم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حن فإنا نقول أنه لا علة لتكوين الله عز وجل كل ما كونه وأنه لا شي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وخلقه ثم نقول على علم هؤلاء قولاً كافياً إن شاء الله تعالى وهو أن ال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نتقل من العدم إلى الوجود بمعنى من ليس إلى شيء فهذا هو المحدث ومعنى ال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لم يكن ثم كان وهم يقولون أنه الذي لم يزل وهذا هو خلاف المعقول لأن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ثم كان هو غير الذي لم يزل فالعالم إذاً هو غير نفسه وهذا عين المحال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فإن قال لنا قائل لما كان الباري تعالى غير فاعل على قولكم ثم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ً فقد لحقته استحالة وتعالى الله عن ذلك قلنا له وبالله التوفيق هذا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 عليكم إذ صححتموه فهو لكم لازم لا لنا إذ لم نصححه وذلك أنه إن كان عن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منه بعد أن كان غير فاعل يوجب الاستحالة على الفاعل تعالى فإن فعله لما 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عراض عندكم بعد أن كان غير محدث لها وإعدامه ما أعدم منها بعد أن ك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م لها موجب عليه الاستحالة فأجيبوا عن سؤالكم الذي صححتموه ولا جواب لك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حن فنقول إن الاستحالة ليست ما ذكرتم وإنما معنى الاست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دوث شيء في المستحيل لم يكن فيه قبل ذلك صار به مستحيلاً عن صفته المحم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ى غيرها وهذا المعنى منفي عن الله تعالى أي أنه تعالى يجل عن أن يكون حا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فة عليه بل بذاته لم يفعل إن كان غير فاعل وبذاته فعل إن فعل ولا علة لما فع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لما لم يفعل وأيضاً فإن الذي لم يزل هو الذي لا فاعل له ولا مخرج له من عد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فلو كان العالم لم يزل لكان لا محرج له ولا فاعل له وقد أقر أهل هذه الم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عالم لم يزل وإن له فاعلاً لم يزل يفعل وهذا عين المحال والتخليط و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كلام على من قال أن للعالم خالقاً لم يز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نفس والمكان المطلق هو الخلاء والزمان المطلق الذي هو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زل موجودة وأنها غير مح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النفس عند هؤلاء جوهر قائم بنفسه 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راضه لا متحرك ولا منقسم ولا متمكن أي لا في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اظرني قوم من أهل الرأي ورأيته كالغالب على ملحدي أهل زما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زمتهم إلزامات لم ينفكوا منها أظهرت بطلان قولهم بعون الله تعالى و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ر أحداً ممن تكلم قبلنا ذكر هذه الفرقة فجمعت ما ناظرت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فت إليه ما وجبت إضافته إليه مما فيه تزييف قولهم وما توفيقنا إلا بالل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والمكان عندهم هما غير المكان المعهود عندنا وغير الزمان المعهود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كان المعهود عندنا هو المحيط بالمتمكن فيه من جهاته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وهو ينقسم قسمين إما مكان يتشكل المتمكن فيه بشكله كالبر أو الماء في الخ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 ذلك وإما مكان يتشكل هو بشكل المتمكن فيه كالماء لما حل فيه من 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مان المعهود عندنا هو مدة وجود الجرم ساكناً أو متحركاً أو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عرض في الجسم ويعمه أن نقول هو مدة وجود الفلك وما فيه من الحو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مو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ولون أن الزمان المطلق والمكان المطلق هما غير ما حددنا آن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مان والمكان ويقولون أنهما شيئان متغايران ولقد كان يكفي من بطلان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م بمكان غير ما يعهد وزمان غير ما يعهد بلا دليل على ذلك ولكن لابد من إ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هين على إبطال دعواهم في ذلك بحول الله وقوته فيقال لهم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نا عن هذا الخلاء الذي أثبتم وقلتم أنه كان موجوداً قبل حدوث الفلك وما فيه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بحدوث الفلك ما كان منه في مكان الفلك قبل أن يحدث الفلك أو لم ي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لم يبطل وبذلك أجابني بعضهم فيقال لهم فإن كان لم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نتقل عن ذلك المكان بحدوث الفلك في ذلك المكان أو لم ينتقل فإن قالوا لم 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م قيل لهم فإذ لم يبطل ولا انتقل فأين حدث الفلك وقد كان في موضع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ه عندكم معنى ثابت قائم بنفسه موجود وهل حدث الفلك في ذلك المكان المطل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خلاء أم في غيره فإن كان حدث في غيره فههنا إذاً مكان آخر غير الذي سمي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ء وهو إما مع الذي ذكرتم في حيز واحد أم هو في حيز آخر فإن كان معه في حيز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لك فيه حدث ضرورة وقد قلتم أنه لم يحدث فيه فهو إذاً حادث فيه غير حادث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ناقض و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حيز آخر فقد أثبتم النهاية للخلاء إذ الحيز الآخ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فيه الفلك ليس هو في ذلك الخلاء وهذا ينطوي فيه بالضرورة نهاية الخلا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م فهو متناهٍ لا متناهٍ وهذا تناقض وتخليط وإذا بطل أن يكون غير متناهٍ 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ناه فهو المكان المعهود المضاف إلى المتمكن فيه وهذا هو المكان الذي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عقل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فلك حدث فيه والفلك ملاء بلا شك ولم ينتقل الخلاء عن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طل فالفلك إذاً خلاءٌ وملاءٌ معاً في مكان واحد وهذا محال وتخل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بطل بحدوث الفلك ما كان منه في موضع الفلك قبل حدوث ال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وا انتقل فقد أوجبوا له النهاية ضرورة إما من طريق الوجود بالبطلان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ويبطل إلا ما كان حادثاً لا ما لم يزل وإما من طريق المساحة بالنقلة إذ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أين ينتقل لم تكن له نقلة إذ معنى النقلة إنما هو تصيير الجرم إلى مكا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بل ذلك أو إلى صفة لم يكن عليها قبل ذلك ووجوده مكاناً ينتقل غليه موجب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 ذلك المكان الذي انتقل إليه قبل انتقاله إليه وهذا هو إثبات النهاية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ذي أبط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م في ذلك أيضاً أن يكون متحيزاً ضرورة لأن الذي بطل م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ذي لم يبطل والذي انتقل هو غير الذي لم ينتقل وهو إذا كان ذلك فإما هو جسم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وإما هو محمول في جسم فهو ينقسم بانقسام الجسم وقد أثبتنا النهاية للجس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كان من كتابنا هذا بما فيه البيان الضروري والحم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كان لم يبطل فالذي كان منه في موضع الفلك ثم لم يبطل ولا انتقل ل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 فيه فهو والفلك إذاً موجودان في حيز واحد معاً فهو إذاً ليس مكاناً للف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لا يكون مع المتمكن فيه في مكان واحد وهذا يعرف بأولية العقل ولو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المكان مكاناً لنفسه ولما كان واحد منهما أولى بأن يكون مكاناً للآخر م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لا كان أحدهما أولى أيضاً بأن يكون متمكناً في الآخر من الآخر فيه وك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 ومحال بالضرورة وأيضاً فإن الخلاء عندهم مكان لا متمكن فيه والفلك عندهم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لاء إذ لا نهاية للبخلاء عندهم من طريق المساحة فإذا كان الفلك متمكن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ء عندهم والخلاء عندهم مكان لا متمكن فيه فالخلاء إذاً مكان فيه متمكن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كن وهذا محال وتخليط وهذا بعينه لازم في قولهم إن ذلك الجزء من الخلاء لم 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وث الفل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انتقل فإنما صار إلى مكان لم يكن فيه قبل ذلك خل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ء فقد ثبت عدم الخلاء والملاء فيما فوق الفلك ضرورة وهذا خلاف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 بطل لزمهم أيضاً أنه قد عدته المدد ضرورة فإذا عدته الم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ناهى من أوله بالمبدأ ضرورة فإن قالوا بل لم يحدث الفلك في شيء من ذلك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خلاء فقد أثبتوا حيزاً آخر ومكاناً للفلك غير الخلاء الشامل عندهم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فقد تناهى كلا المكانين من جهة تلاقيهما ضرورة وإذا تناهيا من جهة تلاق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ما المساحة ووجب تناهيهما التناهي ذرعهما ضرورة ويسألون أيضاً عن هذا الخ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عندهم مكان لا متمكن فيه هل له مبدأ متصل بصفحات الفلك الأعلى أم لا م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هنالك ولابد من أحد الأمرين ضرورة فإن قالوا لا مبدأ له وهو قولهم قيل له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 مكان إنما يفهم منه ما يتمثل في النفس من المقصود بهذه اللفظة وم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لتكون عبارة للتفاهم عن المراد بها أنها ساحة ولابد للساحة من الذرع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للذرع من مبدأ لأنه كمية والكمية أعداد مركبة من الآحاد فإن لم يكن له م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احد اثنين ثلاثة لم يكن عدد وإذا لم يكن عدد لم يكن ذرع أصلاً وإذا لم يكن ذ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مساحة ولا انفساح ولا مسافة وكل هذه ألفاظ واقعة إما على ذرع المذروع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ذروع بالذرع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له مبدأ من هنالك وجبت له النهاية ضرورة لحصر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احته بوجود المبدأ له ويسألون أيضاً أمماس هذا الفلك أم غير مماس وبائن عن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بائن فإن قالوا لا مماس ولا بائن فهذا أمر لا يعقل بالحس ولا يتشكل في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م على صحته برهان أبداً إلا في الأعراض المحمولة في الأجسام وهم لا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لاء عرض محمول في جسم وكل دعوى لم يقم عليها دليل فهي باطلة مردود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ا المماسة أو المباينة وجب عليهم ضرورة إثبات النهاية له كما لزم ب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دأ إذ النهاية منطوية في ذكر المبدأ والمماسة والمباينة ضرورة لاشك فيها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ويسألون أيضاً عن هذا الخلاء الذي يذكرون والزمان الذي يثبتون أمحمولان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حاملان أم أحدهما محمول والثاني حامل أم كلاهما لا حامل ولا محمول فأيهما أج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إنه حامل بلا شك في أن محموله غيره إذ لا يكون الشيء حاملاً لنفسه فله إذ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لم يزل وهو غير الزمان فإن قالوا ذلك كلموا بما قدمنا قبل على أهل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أزلية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كان المكان حاملاً فلا يخلو ضرورة من أحد وجهين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املاً لجرم متمكن فيه وهذا يوجب النهاية له لوجوب نهاية الجرم المتم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لالة التي قدمنا في إثبات نهايات الأجرام وإما أن يكون حاملاً لكيفياته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اً لكيفياته فهو مركب من هيولاه وأعراضه وجنسه وفصوله وبالضرورة يعلم كل ذي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أن كل مركب فهو متناه بالجرم والزمان بالدلائل التي قدمنا ولا سبيل إلى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وأيهما قالوا فيه أنه محمول فإنه يقتضي حاملاً ويعكس الدليل الذي ذكرنا آن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ً بسواءٍ وأيهما قالوا فيه أنه حامل محمول وجب كل ما ذكرنا فيه أيضاً بعك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هما قالوا فيه لا حامل ولا محمول فلا يخلو من أن يكون باقياً أو يكون بقاءً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قياً فهو مفتقر إلى بقاءٍ وهو مدته إذ لا باقي إلا ببقاء وإن كان بقاء ف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باق به وهو من باب الإضافة والمدة وهي البقاء إنما هي محمولة وناعتة ل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ضرورة هذا الذي لا يقوم في العقل سواه ولا يقوم برهان إلا عليه ويسألون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الزمان الذي يذكرون هل زاد في مدة اتصاله مذ حدث الفلك إلى يومنا هذا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 ذلك في أمده فإن قالوا لم يزد ذلك في أمده كانت مكابرة لأنها مدة متصل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فة إليها وعدد زائد على عدد فإن قالوا زاد ذلك في أمده سئلوا متى كانت تلك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ل أقبل الزيادة أم هي وهذه الزيادة معاً فإن قالوا هي والزيادة معاً فقد أثب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ضرورة إذ ما لا نهاية له فلا يقع فيه زيادة ولا نقص ولا يكون شيء مساو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ا أكثر منه ولا أنقص منه ولا يكون هو أيضاً مفصلاً أصلاً فلا يكون مساو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كما هو ولا أكثر من نفسه ولا أقل منها فإن قالوا ليست هي والزيادة معها أ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بل الزيادة فقد أثبتوا أن الشيء وغيره معه ليس أكثر منه وحده وهذا باطل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أن الخلاء والزمان المطلق شيآن متغايران فيقال لهم فإذا هما كذلك فب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صل بعضهما من بعض فإن قالوا انفصل بشيء ما وذكروا في ذلك أي شيء ذكرو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ا لهما التركيب من جنسهما وفصلهما وأيضاً فجعلهم لهما شيئين إيقاع منهم ل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وكل عدد فهو متناه محصور وكل محصور فقد سلكته الطبيعة وكل ما سلكته ال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تناه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وا ألزامنا في الباري تعالى مثل ما ألزمناهم في هذا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أيما أكثر الباري تعالى وحده أم الباري وخلقه معاً قلنا هذا سؤال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هان الضروري لأن هذا البرهان إنما هو على وجوب حدوث الزمان وما لم ينف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وعلى حدوث النوامي وأيضاً فإن الباري تعالى ليس عدداً ولا بعض عدد و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عدوداً ولا بعضاً لمعدود لأن واحداً ليس عدداً بالبرهان الذي نورده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لو هذا الباب إن شاء الله تعالى ولا واحد على الحقيقة إلا الله عز وجل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ذي لا يتكثر البتة ولا ينضاف إلى سواه إذ لا يجمعه مع شيء سواه عدد ولا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لأن كل ما وقع عليه اسم واحد مما دونه تعالى فإنما هو مجاز لا حقيقة 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استبان أنه كان كثيراً لا واحداً فلذلك وقع العدد على الأجرام والأعداد المسم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حاداً في العالم وأما الواحد في الحقيقة فهو الذي ليس كثيراً أصلاً ولا يتكثر ب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جوه فلا يقع عليه عدد بوجه من الوجوه لأنه يكون حينئذ واحداً لا وا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لا كثيراً وهذا تخليط ومحال وممتنع لا سبيل إليه فلا يجوز أن يضاف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إلى شيء مما دونه لا في عدد ولا كمية ولا في جنس ولا في صفة ولا في مع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أصلاً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كر ذاكر قول الله تعالى ما يكون من نجوى ثلاثة إلا هو راب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مسة إلا هو سادسهم ولا أدنى من ذلك ولا أكثر إلا هو معهم أينما كانوا ف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هو رابعهم وهو سادسهم إنما هو فعل فعله فيهم وهو أن ربعهم بإحاطته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ذاته وسدسهم بإحاطته لا بذاته أو قد يربعهم بملك يشرف عليهم ويسدسهم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هان هذا القول أن الله تبارك وتعالى إنما عنى بهذه الآية بلا خلاف بل ب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من كل سامع أنه لا تخفى عليه نجواهم وهذا نص الآية لأنه تعالى افتتحها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وى المتناجين وإنما أراد عز وجل علمه بنجواهم لا أنه معدود معهم بذاته إلى ذو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شى لله من ذلك إذ من المحال الممتنع الخارج عن رتبة الأعداد والمعدودي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معدوداً بذاته مع ثلاثة بالهند ومع ثلاثة بالسند ومع ثلاثة بالعراق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بالصين في وقت واحد لأنه لو كان ذلك لكان الذين هو رابعهم بالهند مع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هو رابعهم بالصين ثمانية كلهم لأنهم أربعة وأربعة بلا شك فكأن تعالى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ثنين وأكثر وهذا محال وكذلك إذا كان بذاته سادساً لخمسة ههنا فهم ستة ورا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لاثة هنالك فهم أربعة فهم كلهم بلا شك عشرة فهو إذاً اثنان وكذلك قول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نفسها إلا هو معهم أينما كانوا إنما أضاف تعالى الأينية إليهم لا إ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عناه أينما كانوا فهو تعالى معهم بإحاطته إذ محال أن يكون بذاته في مك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اعتراضهم والحمد لله رب العالمين كثيراً وليس قول القائل الله ورسول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مما يعترض به علينا لأننا لم نمنع من ضم اسمه تعالى إلى اسم غيره مع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كلمة مركبة من حروف الهجاء وإنما منعنا من أن تعد ذاته تعالى مع شيء غير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إنما هو جمع شيء إلى غيره في قضية ما والله تعالى لا يجمعه وخلقه شيء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انتفاء العدد عنه تعالى وإذا صح انتفاء العدد عنه صح أنه ليس معدوداً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 ويسألون أيضاً هذا الزمان والمكان اللذان يذكران أ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ان تحت الأجناس والأنواع أم لا وهل هما واقعان تحت المقولات العشر أم ل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ا فقد نفوهما أصلاً وأعدموهما البتة إذ لا مقول من الموجودات إلا هو 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ا وتحت الأجناس والأنواع حاشى الحق الأول الواحد الخالق عز وجل الذي علم ب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ئل ووجب بها خروجه عن الأجناس والأنواع والمقولات وبالجمة شاؤا أو أ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اء والزمان المطلق اللذان يذكران إن كانا موجودين فهما واقعان تحت جنس الك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د ضرورة فإذا كان ذلك كذلك فهذا الزمان الذي ندريه نحن وهم وذلك الزم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ه هما واقعان جميعاً تحت جنس متى وكذلك المكان الذي يدعونه واقع مع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عرفه نحن وهم تحت جنس أين وبالضرورة يجب أن ما لزم بعض ما تحت الجنس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ه له الجنس فإنه لازم لكل ما تحت ذلك الجنس وإذ لا شك في هذا فهما مرك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ية فيهما موجودة ضرورة إذ المقولات كله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المكان لابد له من مدة يوجد فيها ضرورة فنسألهم ه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هي الزمان الذي يدعونه أم هي غيره فإن كانت هي هو فهو زمان للمكان فهو 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كان فهو ككل زمان لذي الزمان فلا فرق وإن كانت غيره فههنا إذن زمان ثالث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ذلك المكان وغير الزمان الذي ندريه نحن وهم وهذه وساوس لا يعجز عن ادعائه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بال بما يقول ولا استحيا من فضيحة ويقال لهم إذ ليس المكان الذي تدع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مان الذي تدعونه واقعين مع المكان المعهود والزمان المعهود تحت جنس وحدٍ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سميتموه مكاناً وزماناً وهلا سميتموهما باسمين مفردين لهما ليبعدا ب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كال والتلبيس والسفسطة بالتخليط بالأسماء المشتركة فإن كانا مع الزمان و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ين تحت حد واحد فقد بطلت دعواكم زماناً ومكاناً غير الزمان و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ين بالضرورة وبالله التوفيق ويسألون أيضاً عن هذا الزمان والمك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ين أهما داخل الفلك أم خارجه فإن قالوا هما داخل الفلك فالخلاء إذاً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ء والمكان إذاً في المتمكن يعني في داخله وهذا محال والزمان إذن هو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غيره وإن قالوا هما خارج الفلك أوجبوا لهما نهاية ابتداء مما هو خارج ال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 لا خارج ولا داخل فهذه دعوى مفتقرة إلى برهان ولا برهان على صحته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فإن قالوا أنتم تقولون هذا في الباري تعالى قلنا لهم نعم لأن البرهان قد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ده فلما صح وجوده تعالى قام البرهان بوجوب خلافه لكل ما في العالم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اخل ولا خارج وأنتم لم يصح لكم برهان على وجود الخلاء والزمان الذي تدعونه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كم كله دعوى وبالل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ولم نجد لهم سؤالاً أصلاً ولا أتونا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فنورده عنهم ولا وجدنا لهم شيئاً يمكن الشغب به في أزلية الخلاء و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رده عنهم وإن لم ينتبهوا وإنما هو قال أبو محمد رضي الله عنه ومما يبط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ء الذي سموه مكاناً مطلقاً وذكروا أنه لا يتناهى وأنه مكان لا متمكن فيه 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ي لا انفكاك منه وأطرف شيء أنه برهانهم الذي موهوا به وشغبوا بإيراده و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ثبات الخلاء وهو أننا نرى الأرض والماء والأجسام الترابية من الصخور والزئ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طباعها السفل أبداً وطلب الوسط والمركز وأنها لا تفارق هذا الطبع فت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قسر يغلبها ويدخل عليها كرفعنا الماء والحجر قهراً فإذا رفعناهما ارتفع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ناهما عادا إلى طبعهما بالرسوب ونجد النار والهواء طبعهما الصعود والب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ز والوسط ولا يفارقان هذا الطبع إلا بحركة قسراً تدخل عليهما يرى ذلك عي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ق المنفوخ والإناء المجوف المصوب في الماء فإذا زالت تلك الحركة القسرية رج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بعهما ثم نجد الإناء المسمى سارقة الماء يبقي الماء فيها صعداً ولا ينسفك و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اقة ترفع التراب والزئبق والماء ونجد إذا حفرنا بئراً امتلأ هواء وسفل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ونجد المحجمة تمص الجسم الأرضي إلى نفسها فليس كل كل هذا إلا لأحد وجه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لهما إما عدم الخلاء جملة كما نقول نحن وإما لأن طبع الخلاء يجتذب هذه 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سه كما يقول من يثبت الخلاء فنظرنا في قولهم أن طبع الخلاء يجتذب هذه 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سه كما يقول من يثبت الخلاء فوجدناه دعوى بلا دليل فسقط ثم تأملناه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ناه عائداً عليهم لأنه إذا اجتذبت الأجسام ولابد فقد صار ملأً فالملأ 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والخلاء دعوى لا برهان عليها فسقطت وثبت عدم الخ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ظرنا في قولنا فوجدناه يعلم بالمشاهدة وذلك أننا لم نج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 ولا بتوهم العقل بالإمكان مكاناً يبقى خالياً قط دون متمكن فصح ال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 وبطل الخلاء إذ لم يقم عليه دليل ولا وجد قط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 لهم إن كان خارج الفلك خلاء على قولكم فلا يخلو م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هذا الخلاء الذي تدعون أنه يجتذب الأجسام بطبعه أو يكون من غير جنسه و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هذين الوجهين ضرورة ولا سبيل إلى ثالث البتة فإن قالوا هو من جنسه وهو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قروا بأن طبع هذا الخلاء الغالب بجميع الطبائع هو أن يجذب المتمكنات إ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لىء بها حتى أنه يحيل قوى العناصر عن طباعها فوجب أن يكون ذلك الخلاء الخا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 لذلك أيضاً ضرورة لأن هذه صفة طبعه وجنسه فوجب بذلك ضرورة أن يكون متمك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ابد وإذا كان هذا وذلك الخلاء عندهم لا نهاية له فالجسم الماليء له أيض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له وقد قدمنا البراهين الضرورية أنه لا يجوز وجود جسم لا نهاية له فالخ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ولو كان ذلك أيضاً لكان ملأ لا خلاء وهذا خلاف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بل ذلك الخلاء هو من غير جنس هذا الخ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م فبأي شيء عرفتموه وبما استدللتم عليه وكيف وجب أن تس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ء وهو ليس خلاء وهذا مخلص منه وبالله تعالى التوفيق وهم في هذا سواء ومن ق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 خارج من العالم ناساً لا يحدون بحد الناس ولا هم كهؤلاء الناس أو من ق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ارج الفلك ناراً غير محرقة ليست من جنس هذه النار وكل هذا حمق وه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على من قال أن فاعل العالم ومدبره أكث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واح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افترق القائلون بأن فاعل العالم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رقاً ثم ترجع هذه الفرق إلى فرقتين فإحدى الفرقتين تذهب إلى أن العال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بريه وهم القائلون بتدبير الكواكب السبعة وأزليتها وهم المجوس فإن المتك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عنهم أنهم يقولون أن الباري عز ول لما طالت وحدته استوحش فلما استوحش 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ة سوءٍ فتجسمت فاستحالت ظلمة فحدث منها اهرمن وهو إبليس فرام البارىء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عاده عن نفسه فلم يستطع فتحرز منه بخلق الخيرات وشرع اهرمن في خلق الشر 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خليط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وهذا أمر لا تعرفه المجوس بل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هو أن الباري تعالى وهو أوورمن وإبليس وهواهر من وكام وهو الزمان وجا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وهو الخلاء أيضاً ونوم وهو الجوهر وهو أيضاً الهيولي وهو أيضاً الط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يرة خمسة لم تزل وإن اهرمن هو فاعل الشرور وإن اورمن فاعل الخير وإن نو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فيه ك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ردنا في نقض هذه المقالة كتاباً في نقض كلام محمد بن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 الطبيب في كتابه الموسوم بالعلم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وس يعظمون الأنوار والنيران والمياه إلا أنهم يقرون ب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ادشت ولهم شرائع يضيفونها إليه ومنهم المزدقية وهم أصحاب مزدق الموبذ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بالمساواة في المكاسب والنساء والخرمية أصحاب بابك وهم فرقة من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دقية وهم أيضاً سر مذهب الإسماعيلية ومن كان على قول القرامطة وبن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ص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ضاف إلى جملة من قال إن مدبر العالم أكثر من واحد الصابئون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بقدم الأصلين على ما قدمنا من نحو قول المجوس إلا أنهم يقولون ب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 السبعة والبروج الاثني عشر ويصورونها في هياكلهم ويقربون الذبائح والدخ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صلوات خمس في اليوم والليلة تقرب من صلوات المسلمين ويصومون 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قبلون في صلاتهم الكعبة البيت الحرام ويعظمون مكة والكعبة ويحرمون الميتة و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م الخنزير ويحرمون من القرائب ما يحرم على المسلمين وعلى نحو هذه الطريقة ت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 بالبددة في تصويرها على أسماء الكواكب وتعظيمها وهو كان أصل الأوثان في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قاقرة في السودان حتى آل الأمر مع طول الزمان إلى عبادتهم إياها وك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حله الصابئون أقدم الأديان على وجه الدهر والغالب على الدنيا إلى أن أحدث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وبدلوا شرائعه بما ذكرنا فبعث الله عز وجل إليهم إبراهيم خلي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دين الإسلام الذي نحن عليه الآن وتصحيح ما أفسدوه بالحنيفة السمح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ا محمد صلى الله عليه وسلم من عند الله تعالى فبين لهم كما نص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 ما أحدثوه من تعظيم الكواكب وعبادتها وعبادة الأوثان فلقي منهم ما نص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وكانوا في ذلك الزمان وبعده يسمون الحنفاء ومنهم اليوم بقايا بحران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جداً فهذه 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هذه الفرقة من وجه ويخرج منها وجه آخر النصارى فأم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دخلون به فهو قولهم بالتثليث وأن خالق الخلق ثلاثة وأما الوجه الذي يخرج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ن للصابئين شرائع يسندونها إلى هرمس ويقولون أنه إدريس وإلى قوم آخرين يذ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نبياء كايلون ويقولون أنه نوح عليه السلام واسقلانيوس صاحب الهيكل ال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ظيمون ويوداسف وغيرهم والنصارى لا يعرفون هؤلاء لكن يقرون بنبوة كل نبي تعر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 وإبراهيم وإسحاق ويعقوب عليهم السلام ولا يعرفون نبوة إسمعيل و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د وشعيب وينكرون نبوة محمد صلى الله عليه وسلم وعلى إخوته الأنبياء عليهم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ئون لا يقرون بنبوة أحد ممن ذكرنا أصلاً وكذلك المجوس لا يعرفون إلا زرادش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أما الفرقة الثانية فإنها تذهب إلى أن العالم هو مدبروه لا غيرهم البت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صانية والمزقونية والمنانية القائلون بأزلية الطبائع الأربع بسائط غير ممتز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دث الامتزاج فحدث العالم بامتزاجها فأما المنانية فإنهم يقولون أن أصل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ا وهما نور وظلمة وأن النور والظلمة حية وأن كليهما غير متناه إلا من 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قى منها الآخر وأما من جهاته الخمس فغير متناه وأنهما جرمان ثم لهم في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زاجهما أشياء شبيهة بالخرافات وهم أصحاب 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تكلمون أن ديصان كان تلميذ ماني وهذا خطأٌ بل كان أ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ي لأن ماني ذكره في كتبه ورد عليه وهما متفقان في كل ما ذكرنا إلا أن الظلم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ي 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ديصان هي موات وكان ماني راهباً بحران وأحدث هذا الد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تله الملك بهرام بن بهرام إذ ناظره بحضرته إذرباذ بن ماركسفند موبذموبذ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قطع النسل وتعجيل فراغ العالم فقال له الموبذانت الذي تقول بتحريم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عجل فناء العالم ورجوع كل شكل إلى شكله وأن ذلك حق واجب فقال له ماني وا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ن النور على خلاصه بقطع النسل مما هو فيه من الامتزاج فقال له اذرباذ فم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أن يعجل لك هذا الخلاص الذي تدعو إليه وتعان على إبطال هذا الامتزاج المذ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طع ماني فأمر بهرام بقتل ماني فقتل هو وجماعة من أصحابه وهم لا يرون الذب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يلام الحيوان ولا يعرفون من الأنبياء عليهم السلام إلا عيسى عليه السلام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رون بنبوة زرادشت ويقولون بنبوة ماني وقالت المزقونية أيضاً كذلك إل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نور وظلمة لم يزالا وثالث أيضاً بينهما لم يزل إلا أن هؤلاء كلهم متفق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أصول لم تحدث شيئاً هو غيرها لكن حدث من امتزاجها ومن أبعاضها بالاست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 العالم كله فهذه الفرق كلها مطبقة على أن الفاعل أكثر من واحد وإن ا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والصفة وكيفية الفعل وإلزامات الشرائع وكلامنا هذا كلام اختصار وإيجاز و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ستيعاب قواعد الاستدلال والبراهين الضرورية والنتائج الواجبة من المقد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ة الصحيحة وإضراب عن الشغب والتطويل الذي يكتفي بغيره عنه فإنما وكدنا 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ن نبين بالبراهين الضرورية أن الفاعل واحد لا أكثر البتة ونبين 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كثر من واحد كما فعلنا بتأييد الله عز وجل إذ بينا بالبراهين الضرور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محدث كان بعد أن لم يكن وإن له مخترعاً مدبراً لم يزل وسقطت خراف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فة إلى الأوائل الفاسدة في وصفهم الفاعلين وكيفية أفعالهم إذ لا تكون صف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صوف فإذا بطل الموصوف بطلت الصفة التي وصفو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شتغال بأحكامهم الشرعية فلسنا من ذلك في شيء لأنه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ئع العلمية شيء يوجبه العقل ولا شيء يمنع منه العقل بل كلها من باب ال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مت البراهين الضرورية على قول الآمر بها ووجوب طاعته وجب قبول كل ما أ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ئناً ما كان من الأعمال ولو أنه قتل أنفسنا وأبنائنا وآبائنا وأمهاتنا و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قول الآمر بها ولم يصح وجوب طاعته لا يلتفت إلى ما يأمر به أي شيء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وكل شريعة كانت على خلاف هذا فهي باطلة فكلامنا مع الفرق التي ذك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فاعل الأول واحد لا أكثر وإبطال أن يكون أكثر من واحد وهو حاسم لكل ش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ن به بعد ذلك وكاف من التكلف لما قد كفته المرء بيسير من البيان وما تفوي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دأ بحول الله تعالى وقوته بإيراد عمدة ما موهوا به في إثبا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أكثر من واحد ثم ننقضه بحول الله تعالى وقوته بالبراهين الواضحة ثم نشرع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 في إثبات أنه تعالى واحد بما لا سبيل إلى رده ولا اعتراض ف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نا فيما خلا من كتابنا والحمد لله رب العالمين فنقول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ة ما عول عليه القائلون بأن الفاعل أكثر من واحد استدلا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ان أحدهما هو استدلال المنانية والديصانية والمجوس والصابئة والمزدقية و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هم وهو أنهم قالوا وجدنا الحكيم لا يفعل الشر ولا يخلق خلقاً ثم يسلط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هذا عيب في المعهود ووجدنا العالم كله ينقسم قسمين كل قسم منهما ضد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ير والشر والفضيلة والرذيلة والحياة والموت والصدق والكذب فعلمنا أن الحكي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إلا الخير وما يليق فعله به وعلمنا أن الشرور لها فاعل غيره وهو شر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دلال الثاني هو استدلال من قال بتدبير الكواكب السبعة والاثني عشر برجاً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الطبائع الأربع وهو أن قالوا لا يفعل الفاعل أفعالاً مختلفة إلا بأحد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إما أن يكون ذا قوى مختلفة وإما أن يفعل بآلات مختلفة وإما أن يفعل باست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فعل في أشياء مختلفة قالوا فلما بطلت هذه الوجوه كلها إذ لو قلنا إنه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ى مختلفة لحكما عليه بأنه مركب فكان يكون من أحد المفعولات ولو قلنا إنه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حالة لوجب أن يكون منفعلاً للشيء الذي أحاله فكان يدخل بذلك في جملة المفعو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نا أنه يفعل في أشياء مختلفة لوجب أن تكون تلك الأشياء معه وهو لم يزل ف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لم تزل فكان حينئذ لا يكون مخترعاً للعالم ولا فاعلاً له قالوا فعلمن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اعلين كثير وإن كل واحد يفعل ما يشاكله قال أبو محمد رضي الله عنه فهذه ع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ول عليه من لم يقل بالتوحدي وكلا هذين الاستدلالين خطأ فاحش على ما نبين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وبالله تعالى التوفيق لمن احتج بما احتجت به المنانية 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 الحكيم الشر ولا العبث هل يخلو علمكم بأن هذا الشيء شر وعبث من أحد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ثالث لهما إما أن تكونوا علمتموه بسمع وردكم وخبر وإما أن تكونوا علمتموه ب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م أنكم علمتموه من طريق 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كم هل معنى السمع الآتي غير أن مبتدع الخلق ومرتبة سمي ه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شراً وأمر باجتنابه وسمي هذا الشيء الآخر خيراً وأمر بإتيانه فلابد من نعم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معنى اللازم عند كل من قال ب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 فإنما صار الشر شراً لنهي الواحد الأول عنه وإنم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خيراً لأمر به فلابد من نعم فإذا كان هذا فقد ثبت أن من لا مبدع ولا مدب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آمر فوقه لا يكون شيء من فعله شراً إذ السبب في كون الشر شراً هو الإخبار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ولا مخبر يلزم طاعته إلا الله تعالى فإن قال فكيف يفعل هو شيئاً قد أخبر أنه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ليس يفعل الجسم فيما يشاهد غير الحركة والسكون والحركة كلها جنس وا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نقلة مكانية وكذلك السكون جنس واحد كله فإنما أمرنا تعالى بفعل بعضها ونه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عل بعضها ولم يفعل هو الحركة قط على أنه متحرك بها ولا السكون على أنه ساك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علهما على سبيل الإبداع فتحركنا نحن بحركة نهينا عنها وسكوننا بسكون نه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هو الشر وغيره أصلاً وكذلك اعتقاد النفس ما نهيت عنه وهذا كله غير موصو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 تعاىل وإن قالوا علمنا ذلك ببداهة العقل قيل لهم وبالله التوفيق أليس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من قوى النفس وداخلاً تحت الكيفية على الحقيقة أو تحت الجوهر على قول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فلا بد من نعم فيقال لهم إنما يؤثر العقل ما هو من شكله في باب الكيفيات في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خطائها وصوابها ويعرف أحوالها ومراتبها وأما فيما هو فوقه وفيما لم يزل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 وفي مخترع العقل ومرتبه كما هو فلا تأثير للعقل فيه إذ لو أثر فيه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اً على ما قدمنا من أن الأثر من باب المضاف فهي تقتضي مؤثراً فكان يكون ال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نفعلاً للعقل وكان يكون العقل فاعلاً فيه تعالى وحاكماً عليه جل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في كتابنا هذا أن الباري تعالى لا يشبهه شيء من خلقه ب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جوه ولا يجري مجرى خلقه في معنى ولا حكم وذكرنا أيضاً فيه إبطال قول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مية الباري حياً أو حكيماً أو قادراً أو غير ذلك من سائر الصفات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حاشى أربعة أسماء فقط وهي الأول الواحد الحق الخالق فقط وهذه الأسماء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ستحقها شيءٌ في العالم غيره فلا أول سواه البتة ولا واحد سواه البت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سواه البتة ولا حق سواه البتة على الإطلاق وكل ما دونه تعالى فإنما هو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ري تعالى ولولا الباري تعالى ما كان شيءٌ في العالم حقاً وكل ما دون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حق بالإضافة ولولا أن السمع قد ورد بسائر الأسماء التي ورد الخبر الصاد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ز أن يسمى الله عز وجل بشيءٍ منها ولكن قد بينا في مكانه من هذا الكتاب على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ٍ تسميته بما ورد السمع وإن ذلك تسمية لايراد بها غيره تعالى ولا يرجع م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سواه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دليلهم فيما سموا به الباري تعالى وأجروه عليه إقن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بي وفيه تشبيه للخالق بخلقه وفي تشبيههم له بخلقه حكم عليه بالحدوث و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مفعولاً وقد قدمنا إبط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م إن الترميم أن يكون فاعل الشر فيما عندنا عابثاً فقر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ن أن يكون فاعل العالم واحداً وقد علمنا فيما بينا أن تارك الشيء لا ي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ادر على تغييره عابث ظالم ولا يخلو فاعل الخيرات عندكم من أن يكون قادر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يره والمنع منه ولم يغيره فقد صار عندكم عابثاً ضرورة فقد وقعتم فيما عنه فر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وإن قلتم أنه غير قادر على تغييره ولا المنع منه فهو بلا شك عاجز ضعيف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سوء عندكم فهلا تركتم القول بأنه أكثر من واحد لهذا الاستدلال فإنه أص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كم ومقدماتكم وأما نحن فمقدمتكم عندنا فاسدة بالبرهان الذي ذكرناه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المنانية تزعم أن النور كان في العلو إلى ما لا نهاية له وأن ال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فل إلى ما لا نهاية ل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ا متناه المساحة من الجهة التي لا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آخر وغير متناه من جهاته الخمس وأن اللذة للنور خاصة لا للظلمة وأن ال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ظلمة خاصة لا ل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فأما بطلان هذا القول في عدم التنا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ت الخمس فيفسد بما أوجبنا به تناهي جسم العالم وأما قولهم بالعلو والسفل ف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لأن السفل لا يكون إلا بالإضافة وكذلك العلو فكل علو فهو سفل لما فوق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هي إلى الصفحة العليا التي لا صفحة فوقها وهم لا يقرون بها فصح ضرورة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ة على قولهم علواً وأن في النور سف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 في اللذة والأذى ففاسد جداً لأن اللذة لا ت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ضافة وكذلك الأذى فإن الإنسان لا يلتذ بما يلتذ به الحمار ويتأذى بما لا يت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أفعى فبطل هوسهم بيقين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على المنانية دامغ لقولهم بحول الله وقوته وهو أن ي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ذه الأجساد أنفس أم لا فإن قالوا لا قيل لهم فهذه الأجساد لا تخلو على أصول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ي كل جسد منها نور وظلمة أو يكون بعض الأجساد نوراً محضاً وبعضها 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ة فإن قالوا في كل جسد نور وظلمة قيل لهم فهل يجوز من الظلمة فعل الخير ف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لأنه لو فعل الخير لانتقلت إلى النور وكذلك لا يجوز أن يفعل النور شراً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ير 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 فإي معنى لدعائكم إلى الخير ونهيكم عن النكاح و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ونا من تدعون إلى كل ذلك فإن كنتم تدعون النور فهو طبعه وهو فاعل له بطبع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دعوه إليه لا يمكنه أن يحول عنه فدعاؤكم له إلى ما يفعله وأمركم له بترك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عبث من النور داع إلى المحال وهذا خلاف أصلكم وإن كنتم تدعون الظلمة فذلك ع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ور لها إلى ذلك إذ لا سبيل لها إلى ترك ط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ال لهم سواء بسواء إن قالوا إن من الأجساد ما هو نور 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هو ظلمة محضة وهكذا يسئلون في الأرواح أن أقروا بها ثم يسئلون عمن رأ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ح ويقتل ويظلم ويكذب ثم يتوب عن كل ذلك من القاتل الظالم أهو النور أم ال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ائب النور أم الظلمة فأي ذلك قالوا فهو هدم مذهبهم وقد جوزوا الاستحال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معنى دعائنا إلى ما ندعو إليه من ذلك إنما هو حض للنور على المنع للظل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يل لهم أكان النور قادراً على منعها قبل دعائكم أم لا فإن قالوا كان قا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 فقد ظلم بتركه إياها تظلم وهو يقدر على منعها قبل دعائكم وإن قلتم 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به قيل لهم فهذا نقص منه وجهل وصفات شر لا تليق بالنور على قولكم وهذ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كاك لهم منه وأيضاً فيقال لهم إن الداعي منكم إلى دينه لا يقول لمن دعاه كف غ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لمه إنما يقول له كف عن ظلمك وارجع عن ضلالك ولقد أحسنت في رجوعك عن 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ق فإن كنتم تأمرون بأن يخاطب بذلك الظلمة فالأمر بذلك كاذب آمر بالكذ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تأمرون بأن يخاطب بذلك النور فالأمر بذلك أيضاً كاذب آمر بالكذب فإن قالوا ف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لدعائكم إلى الخير وقد سبق علم الله تعالى فيمن يعلمه ومن لا يعلمه قي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بعضنا في هذا هو أن كل من يدعى إلى الخير فممكن وقوعه منه وممكن أيضاً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منه ومتوهم كل ذلك منه فوجه دعائنا له معروف وليس علم الله تعالى إجب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أنه تعالى علم ما يختاره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بعضنا في ذلك هو أن فاعل كل ما يبدو في العالم فعل خلق وإب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له عز وجل ولا يتعقب عليه فهو خالق دعائنا من ندعوه فإذ ذلك كذلك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الخالق لما شاء بل فعلت وهذا هو الجواب الذي نختاره ويقال لهم أيضاً أخبر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ني والمسيح وزرادشت وأنتم تعظمونهم أفيهم ظلمة أم كانوا أنواراً محضة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ولابد أن فيهم ظلمة لأنهم يتغوطون ويجزعون ويألمون فيقال لهم فما عجز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كم عن مثل ذلك فإن قالوا لقلته قيل لهم فكان يجب أن يأتي من المعجزات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سير على قدره وهذا ما لا مخلص لهم منه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م أيضاً إن من العجائب إلزامكم ترك النكاح لتعجلوا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ل فهبكم قدرتم على ذلك فكيف تصنعون في الوحوش والطير وسائر الحيوان ال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شرات وحيوان المياه والبحار التي تقتل بعضها بعضاً أشد من قتل بعض الناس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فكيف السبيل إلى قطع تناسلها وفراغ امتزاجها وهذا ما لا سبيل لكم إليه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نور عاجزاً عن قطعها فلا سبيل له إلى خلاص أجزائه أبد الأبد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عاجزاً عن قطعها فلا سبيل له إلى خلاص أجزائه ولم يتركها تردد في الظ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 شيء منعهم من القتل وهذا عون منهم على بقاء المزاج وعلى منع الخلاص وتأ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تل أبلغ شيء في تمام مرادهم وبغيتهم من تعجيل الخلاص واستنقاذ النور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ج وهذا تناقض ظاهر منهم لا خفاء به وبالله تعالى نتأ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قدمنا من البراهين على حدوث العالم وإيجاب النهاية في ج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خاصه وأزمانه فهو لازم الأصلين النور والظلمة على أصول المنانية وعلى كل 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فاعل أكثر من واحد وأنه لم يزل مع الفاعل غيره لزوم ضرورة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وأما الاستدلال الثاني الذي عولوا فيه على أقسام من يفعل أفعالاً 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ستدلال فاسد أيضاً لأنهم إنما عولوا فيه على الأقسام الموجودة في العال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البراهين الضرورية على حدوث العالم وعلى أن محدثه لا يشبهه في شيء من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سبيل إلى أن يدخل تحت شيء من أقسام العالم لكنه تعالى يفعل الأشياء ال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ياء المتفقة مختاراً لكل ذلك وحين شاء لا علة لشيء من ذلك إذ قدمنا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رته الطبيعة فهو متناه والمتناهي محدث على ما قدمنا من أن يكون ذا قوى أو فاع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لات أو فاعلاً باستحالة أو فاعلاً في أشياء لأن هذا كله يقتضي أن يكون محد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له عن ذلك وهو لم يزل فقد وجب ضرورة أن يكون الباري تعالى يفعل ما يش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 ومتفق مختاراً دون علة موجبة عليه شيئاص من ذات ولا بقوة هي غيره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ألزمنا من يقول أن العالم لم يزل من البراهين الضروري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للمنانية والديصانية والمزقونية والقائلين بأزلية الطبائع والهيولي لأن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هؤلاء ليس هوشيأ غير تلك الأصول التي لم تزل عندهو وإنما حدثت فيهم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فقط ويدخل أيضاً عليهم القول بتناهي الأصلين لأنهما عندهم جسمان و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ه ضرورة لبرهانين نوردهما إن شاء الله تعالى وذلك أننا نقول لا يخلو كل ج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ام من أن يكون متحركاً أو ساكناً فإن كان متحركاً فقد علمنا أن المساف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ناهى لا تقطع أصلاً لا في زمان متناه ولا في زمان غير متناه ثم لا تخلو ح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تكون إما باستدارة وإما إلى جهة من الجهات ولا ثالث لهذين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تحركاً باستدارة وهو غير متناه فهذا محال لأن الخ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ين من الوسط إلى المشرق وإلى العلو غير متناهين إذن فكان يجب أن يكون 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سمت المشرق منه لا يبلغه إلى العلو الذي هو سمت الرأس منه أبداً فقد 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على هذا فهذا إذن متحرك لا متحرك وهذا محال مع مشاهدة العيان لقطع كل 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 الكلي جميع مسافته ورجوعه إلى حيث ابتدأ منه في كل أربع وعشرين 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تحركاً إلى جهة من الجهات فهذا أيضاً محال لأن الحركة ن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ان إلى مكان فإذا وجد هذا الجسم مكاناً ينتقل إليه لم يكن فيه قبل ذلك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النهاية له ضرورة لأن وجوده غير كائن في المكان الذي انتقل إليه موجب لانقط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إن كان لم يزل في المكان الذي انتقل إليه وهكذا فيما بعده من الأمكنة ف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نتقل وقد قلتم أنه لم يزل منتقلاً فهو إذن متحرك ولا متحرك وهذا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م ساكن قلنا لكم اقطعوا من هذا الجرم قطعة بالوهم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هموا ذلك سألناهم متى كان هذا الجرم أعظم أقبل أن تقطع منه هذه القطعة أو بعد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 فأياً ما قالوا أو إن قالوا أنه مسا ولنفسه قبل أن تقطع منه هذه القطع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ا النهاية إذ لا تقع الكثرة والقلة والتساوي إلا في ذي 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المكان والجرم مما يقع تحت العدد كوقوع الزمان تحت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أدخلناه فيما خلا من تناهي الزمان من طريق العدد فهو لازم في تناهي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م من طريق العدد بالمساحة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وكل ما ألزمناه من يقول بأن الأجسا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ل فهو لازم بعينه لمن يقول أن السبعة الكواكب والاثني عشر برجاً لم تزل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سام جارية تحت أقسام الفلك وحركته فانظر هنالك ما ألزمناه من حدوث 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مانها فهو لازم لهؤلاء وتركنا ما ألزمناه في حدوث الأجسام في فروع أق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 في المزاج والخلاص وصفات النور والظلمة إذ إنما قصدنا اجتثاث أصول ال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 في أن الفاعل أكثر من واحد واعتمدنا البيان في إثبات الواحد فقط فإذ 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براهين ضرورية بطل كل ما فرعوه من هذا الأصل الفاسد إذ إنما قصدنا ما ت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ضرورة من الاستيعاب لما لا بد منه بإيجاز بحول الله تعالى وقوته وأما 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أكثر من واحد إلا أ هم جعلوهم غير العالم كالمجوس والصابئين والمزدقي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التثليث من النصارى فإنه يدخل عليهم من الدلائل الضرورية بحول الله وقوت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وردوه إن شاء الله تعالى فنقول وبالله تعالى التوفيق إن ما كان أكثر م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واقع تحت جنس العدد وما كان واقعاً تحت جنس العدد فهو نوع من أنواع العدد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وعاً فهو مركب من جنسه العام له ولغيره ومن فصل خصه ليس في غيره فله موضو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القابل لصورته وصورة غيره من أنواع ذلك الجنس وله محمول وهو الصورة التي خ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 فهو ذو موضوع وذو محمول فهو مركب من جنسه وفصله والمركب مع المركب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ف الذي لابد لكل واحد منهما من الآخر فأما المركب فإنما يقتضي وجود المرك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تركبه وحينئذ يسمى مركابً لا قبل ذلك وأما الواحد فليس عدداً لما سنبينه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قد انقضى الكلام في هذا الباب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برهان على أن فاعل العالم ليس واحداً أن العالم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اً لاثنين فصاعداً لم يخل من أن يكونا لم يزالا مشتبهين أو مختلفين فأي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قد أثبتوا معنى فيهما أو في أحدهما به اشتبها أو به اختلفا فإن نفوا ذلك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ا الاختلاف والاشتباه معاً ولا يجوز ارتفاعهما معاً أصلاً لأن ذلك محال و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دم لأن وجود شيئين لا يشتبهان في شيء ولا يختلفان بوجه من الوجوه محال إذ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هما لأن هذه الصفة معدومة فحاملها معدوم وهم قد أثبتوا وجودها فيلزمهم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جود معدوم في وقت واحد من وجه واحد وهذا محال وهم إذا أثبتوهما موجودين لم يز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ثبتوا لهما معاني قد اشتبها فيها وهي كونهما مشتبهين في الوجود مشتبه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مشتبهين في أن لم يزالا ولا يجوز أن تكون هذه الأشياء ليست غيرهما لأنها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تهما أعني اشتباههما في المعاني المذكورة فإن كان اشتباههما هو هما فهما شيء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كذلك أيضاً يلزم في كونهما مختلفين في أن كل واحد منهما غير صاحبه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ختلاف فيهما هو غيرهما فههنا ثالث وهكذا أيضاً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ما يدخل في هذا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تغاير هو هما والاشتباه هو هما فالتغاير هو الاشتبا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ين المحال لأنه لابد من معنى موجود في المتغاير ليس اشتباهاً لأنه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شيئآن مشتبهين بالتغاير فإذا قد ثبت ما ذكرنا ولم يكن بد من اشتبا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هو معنى غيرهما فقد ثبت ثالث وإذا ثبت ثالث لزم فيهم ثلاثتهم مثل ما لز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من السؤال وهكذا أبداً وهذا يوجب ضرورة أن كل واحد منهما أو أحدهما مرك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 ومن المعنى الذي بان به عن الآخر أو به أشبه الآخر فإن أثبتوا ذلك لهما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مركب والمركب محدث فهما مخلوقان لغيرهما ولابد وإن أثبتوا ذلك لأحدهما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ركباً وكان الآخر هو الفاعل له فقد عاد الأمر إلى واحد غير مركب و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ب أيضاً إن تمادوا على ما ألزمناهم من وجود معنى به بأن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جود قدماء لم يزالوا ووجود فاعلين آلهة أكثر من المألوهين وهذا محال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إلى وجود أعداد قائمة ظاهرة في وقت واحد لا نهاية لها لأنه إن كان لها عدد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رها ذلك العدد على ما قدمنا وكل ما حصر فهو متناه وقد أوجبنا عليهم القول ب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ناهية فلزمهم القول بأعداد متناهية لا متناهية وهذا من أعظم المحال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ا عدد فليست موجودة لأن كل موجود فله عدد وكل ذي عدد متناه كما قدمنا ف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 فبأي شيء انفصل الخالق عن الخلق وبأي شيء انفصل الخلق بعضه من بعض و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نا في ذلك مثل الذي ألزمناه في الأدلة المتقدمة قيل له وبالله التوفيق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حامل ومحمول فكل حامل فهو منفصل من خالقه ومن غيره من الحاملين بمحم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له وأنواعه وجنسه وخواصه وإعراضه في مكانه وسائر كيفياته وكل محمول فهو منف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ه ومن غيره من المحمولات بحامله وبما هو عليه مما باين فيه سائر المحمول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ه وجنسه وفصله والباري تعالى غير موصوف بشيءٍ من ذلك كله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 باب الكلام في بقاء الجنة والنار وبقاء الأجسام فيها بلا نهاية 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 من كتابنا الانفصال ممن أراد أن يلزمنا هنالك ما ألزمناهم نحن هنالك من الأع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تناهى إلا أننا نذكر هنا من ذلك إن شاء الله تعالى طرفاً كافياً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وبه نستعين فنقول إن الفرق بين المسئلتين المذكورتين أننا لم ن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في الجنة والنار وجود أعداد لا تتناهى بل قولنا إن أعدادهم متناهية لا تزي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 وإن مساحة النار والجنة محدودة متناهية لا تزيد ولا تنقص وإن كل ما 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اتهم ومددهم فيها فمحصورة متناهية وإنما نفينا عنها النهاية بالقوة بمعن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 تعالى محدث لهم في كلتا الدارين بقاء ومدداً ونعيماً وعذاباً أبداً 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وليس ما ظهر من ذلك بعضاً لما لم يظهر فليلزمنا أن يكون اسم كل ما ي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والمعدوم لأن الموجود لا يكون بعضاً للمعدوم وإنما هو بعض لموجود مث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الحس لأن الأسماء إنما تقع على معانيها ومعنى الوجود إنما هو ما كان ق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من الأوقات ماض من الأوقات أو حال منها فما لم يكن هكذا فليس موجوداً وأبع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كلها موجودة فكلها موجود وكلها كان موجوداً فليس الموجود بعضاً للمع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م هو إبطال الوجود ونفيه ولا سبيل إلى أن تكون أبعاض الشيء التي يلزمها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اسم لها سواه يبطل بعضها بعضاً وقد يمكن أن شغب مشغب في هذا المكان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جدنا أبعاضاً لا يقع عليها اسم كلها كاليد والرجل والرأس وسائر الأعضاء ليس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يسمى إنساناً فإذا اجتمعت وقع عليها اسم إنسان قال أبو محمد رضي الله عن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ب لأننا إنما تكلمنا على الأبعاض المتساوية التي كل بعض منها يقع عليه اسم 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اء الذي كل بعض منه ماء وكله ماء وليس الجزء من هذا الباب وكل بعض من أبع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فإنه يقع عليه اسم موجود وقد يمكن أن يشغب أيضاً مشغب في قولنا إن الأبع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نافى فيقول إن الخضرة لا تنافي البياض وكلاهما بعض للون الكلي فهذا أيضاً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ردناه في شيء لأن قولنا موجود ليس جنساً فيقع على أنواع المتضادات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 عن وجودنا أشياء قد تساوي كلها في وجودنا إياها حقاً فهو يعم بعضها كما ي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أيضاً فإن الخضرة لا تضاد البياض في أن هذا لون بل يجتمعان في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اً واحداً لا يختلفان فيه وإنما اختلفا بمعنى آخر وكذلك لا يخالف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ً في أنه موجود والموجود يخالف المعدوم في هذا المعنى نفسه وليس بع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دوم والمعدوم ليس شيئاً ولا له معنى حتى يوجد فإذا وجد كان حينئذ شيئاً موجو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خلصنا أيضاً في باب التجزىء وكلامنا فيه في هذا الديون من مثل هذا الإل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على النصار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النصارى وإن كانوا أهل كتاب ويقرون ب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نبياء عليهم الصلام فإن جماهيرهم وفرقهم لا يقرون بالتوحيد مجرداً بل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ثليث فهذا مكان الكلام عليهم والمجوس أيضاً وإن كانوا أهل كتاب لا يقرون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لكنا أدخلناهم في هذا المكان لقولهم بفاعلين لم يزالا فالنصارى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دخال ههنا لأنهم يقولون بثلاثة لم يز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فرق منهم أصحاب أريوس وكان قسيساً بالإسكندرية و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المجرد وأن عيسى عليه السلام عبد مخلوق وأنه كلمة الله تعالى التي به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وكان في زمن قسطنطين الأول باني القسطنطينية وأول من تنصر من 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وكان على مذهب أريوس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صحاب بولس الشمشاطي وكان بطريركاً بأنطاكية قبل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ة وكان قوله التوحيد المجرد الصحيح وأن عيسى عبد الله ورسوله كأحد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 خلقه الله تعالى في بطن مريم من غير ذكر وأنه إنسان لا إلهية في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ا أدري ما الكلمة ولا روح ال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هم أصحاب مقدونيوس وكان بطريركاً في القسطنطينية بعد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ة أيام قسطنطين بن قسطنطين باني القسطنطينية وكان هذا الملك أريوسياً كا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قول مقدونيوس هذا التوحيد المجرد وأن عيسى عبد مخلوق إنسان نب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نبياء عليهم السلام وأن عيسى هو روح القدس وكلمة الله عز وجل وأن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س والكلمة مخلوقان خلق الله ك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بربرانية وهم يقولون أن عيسى وأمه إلهان من دون ال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هذه الفرقة قد بادت وعمدتهم اليوم ثلاث فرق فأعظ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الملك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جميع ملوك النصارى حيث كانوا حاشي الحبشة والنوبة ومذهب عامة أهل كل مم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صارى حيث كانوا حاشي الحبشة والنوبة ومذهب جميع نصارى أفريقية وصقلية و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شام وقولهم أن الله تعالى عبارة عن قولهم ثلاثة أشياء أب وابن وروح ال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لم تزل وأن عيسى عليه السلام إله تام كله وإنسان تام كله ليس أحدهما غير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إنسان منه هو الذي صلب وقتل وأن الإله منه لم ينله شيءٌ من ذلك وأن مريم 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 والإنسان وأنهما معاً شيءٌ واحد ابن الله تعالى عن كفرهم وقالت النسطوري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سواءً بسواءٍ إلا أنهم قالوا إن مريم لم تلد الإله وإنما ولدت الإنسان و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م يلد الإنسان وإنما ولد الإله تعالى الله عن كفرهم وهذه الفرقة غال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 والعراق وفارس وخراسان وهم منسوبون إلى نسطور وكان بطريركاً بالقسطنط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يعقوبية إن المسيح هو الله تعالى نفسه وأن الله تعالى عن عظيم كفره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ب وقتل وأن العالم بقي ثلاثة أيام بلا مدبر والفلك بلا مدبر ثم قام ورجع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ه تعالى عاد محدثاً وأن المحدث عاد قديماً وأنه تعالى هو كان في بطن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اً به وهم في أعمال مصر وجميع النوبة وجميع الحبشة وملوك الأمتين المذكو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ولولا أن الله تعالى وصف قولهم في كتابه إذ يقو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فر الذين قالوا إن الله هو المسيح ابن مريم وإذ يقول تعالى حاكياً عن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ثالث ثلاثة وإذ يقول تعالى أأنت قلت للناس اتخذوني وأمي إلهين من دون الل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لسان مؤمن بحكاية هذا القول العظيم الشنيع السمج السخيف وتالله لولا 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نا النصارى ما صدقنا أن في العالم عقلاً يسع هذا الجنون ونعوذ بالله من الخذ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يعقوبية فإنهم ينسبون إلى يعقوب البرذعاني وكان راهباً بالقسطنطيني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نافرت العقل والحس منافرة وحشة تامة لأن الاستحالة نقلة والنقلة والاستحال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بهما الأول الذي لم يزل تعالى عن ذلك علواً كبيراً ولو كان كذلك لكان مخلو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دث يقتضي محدثاً خالباً له ويكفي من بطلان هذا القول دخوله في باب 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تنع الذي قد أوجب العقل والحس بطلانه وليس في باب المحال أعظم من أن يكو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يعود محدثاً لم يكن ثم كان وأن يصير غير المؤلف مؤلفاً ويلزم هؤلاء الق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ا من دبر السموات والأرض وأدار الفلك هذه الثلاثة الأيام التي كان فيها مي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له عن ذلك علواً كب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لقائلين بأن الباري تعالى ثلاثة أشياء أب وابن وروح ال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نا إذ هذه الأشياء لم تزل كلها وأنها مع ذلك شيء واحد إن كان ذلك كما ذك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ي معنى استحق أن يكون أحدها يسمى أباً والثاني ابناً وأنتم تقولون أن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أن كل واحد منها هو الآخر فالأب هو الابن والابن هو الأب وهذا هو عين التخل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 جيلهم يبطل هذا بقولهم فيه سأقعد عن يمين أبي وبقولهم فيه أن القيامة لا ي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أب وحده وأن الابن لا يعلمها فهذا يوجب أن الابن ليس هو الأب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متغايرة وهم لا يقولون بهذا فليلزمهم أن يكون في الابن معنى من الضعف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ث أو من النقص به وجب أن ينحط عن درجة الأب والنقص ليس من صفة الذي لم يز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خل على من قال بهذا من وجوب أن تكون محدثة لحصر العدد وجرى طبيعة 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فيها على حسب ما قدمناه في حدوث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وقد لفق بعضهم أشياء قالوا أنها ل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إلا أننا ننبه عليها ليتبين هجنة قولهم وضعفه بحول الله تعالى وقوته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قال لما وجب أن يكون الباري تعالى حياً عالماً وجب أن تكون له حياة و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اته هي التي تسمى روح القدس وعلمه هو الذي يسمى الابن قال أبو محم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غث ما يكون من الاحتجاج لأننا قد قدمنا أن الباري تعالى لا يوصف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طريق الاستدلال لكن من طريق السمع خاصة ولا يصح لهم دليل لا من إنجيل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 من الكتب أن العلم يسمى ابناً ولا في كتبهم أن علم الله هو ابنه وقد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أن هذا تقتضيه اللغة اللاتينية من أن علم العالم يقال فيه أنه ابن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ضي الله عنه وهذا باطل ظاهر الكذب لأن الإنجيل الذي كان فيه ذكر الأب و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ح القدس لا يختلف أحد من الناس في أنه إنما نقل عن اللغة العبران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انية وغيرها فعبر عن تلك الألفاظ العبرانية وبها كان فيه ذكر الأب والابن و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س وليس في اللغة العبرانية شيء مما ذكروا وادعى وإن كانوا ممن يقولون ب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 عز وجل من طريق الاستدلال فقد أسقطوا صفة القدرة إذ ليس الاستدلال على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ً بأصح ولا أولى من الاستدلال على كونه قادراً لاسيما مع قول بولس وهو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أنبياء أن المسيح قدرة الله وعلمه تعالى قال هذا النص في رسالته الأول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قريته فليضيفوا إلى هذه الثلاث صفة رابعة وهي القدرة وأخرى وهي السمع وأخرى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وأخرى وهي الكلام وأخرى وهيالعقل وأخرى وهي الحكمة وأخرى وهي ال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القدرة هي الحياة قيل لهم والعلم هو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ليس العلم الحياة لأنه قد يكون حي ليس عالماً كالم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 قد يكون حيٌّ ليس قادراً كالمغشي عليه ونحو ذلك فالقدرة ليست الحياة و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ابن هو العلم وروح القدس هو الحياة فما بال إقحامهم المسيح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الابن وروح القدس أترى المسيح هو حياة الله وعلمه وما بال قول بعضهم أن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ابن الله أتراها ولدت علم الله وحياته إلا كحظ غيره ولا فرق وهذا لا مخلص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التوفيق وقال بعضهم لما وجدنا الأشياء قسمين حياً ولا حياً و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 عز وجل حياً ولما وجدنا الحي ينقسم قسمين ناطقاً وغير ناطق و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 تعالى ناطقاً قال أبو محمد رضي الله عنه وهذا الكلام في غاية الكلال 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هذه القسمة قسمة طبيعية واقعة تحت جنس لأنه إذا كان تسمية الباري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ً إنما هو من هذا الوجه فهو إذاً يقع مع سائر الأحياء تحت جنس الحي ويحد ب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وبحد الناطق وإذا كان كذلك فهو مركب من جنسه وفضله وكل ما كان محدوداً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ه وكل ما كان مركباً فهو محدث والوجه الثاني أن هذه القسمة التي قسموا منق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وهة لأنه يلزمهم أن يبدؤا بأول القسمة الذي هو أقرب إلى الطبيعة فيقولوا وج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جوهراً ولا جوهراً ثم يدخلوه تحت أي القسمين شاؤا وهم إنما يدخلونه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 فإذا أدخلوه تحت الجوهر فقد وجب ضرورة أن يحدوه بحد الجوهر فإذا كان ذلك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دثاً إذ كل محدود محدث كما قد بيناه ثم نعترضهم في قسمتهم من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وا إلى الحي الناطق وعلى بعض القسم قبله يقع الثاني وهذه كلها مخلوقات 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 تعالى بعضها أو كانت هذه الصفات واقعة عليه من طريق وجوب وقوعها علينا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اً تعالى الله عن ذلك علواً كبيراً وقال بعضهم لما كانت الثلاثة تجمع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د وهذا أكمل الأعداد وجب أن يكون الباري تعالى كذلك لأنه غاية الكمال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ضي الله عنه وهذا من أغث الكلام لوجوه ضرورية أحدها أن الباري تعالى لا 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ال ولا تمام لأن الكمال والتمام من باب الإضافة إن التمام والكمال لا يق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إلا فيما فيه النقص لأن معناهما إنما هو إضافة شيءٍ إلى شيءٍ به كملت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ه لكان ناقصاً لا معنى للتمام والكمال إلا هذا فقط والوجه الثاني أن كل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ثلاثة فهو أتم من الثلاثة لأنه يجمع إما زوجاً وزوجاً وفرداً وإما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بالضرورة يعلم أن ما جمع أكثر من زوج فهو أتم وأكمل مما لم يجمع إلا زوج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داً فقط فيلزمه أن يقول إن ربه أعداد لا تتناهى أو أنه أكثر الأعداد وهذ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 محال لو قاله وكفى فساداً بقول يؤدي إلى المحال والوجه الثالث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مضاد لقولهم أن الثلاثة واحد والواحد ثلاثة لأن الثلاثة التي تجمع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د هي غير الثلاثة التي هي عندكم واحد بلا شك لأن الثلاثة التي تجمع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د ليست الفرد الذي هو فيها وهي جامعة له ولغيره بل ولا هي بعض فالكل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والجزء ليس هو الكل والفرد جزء للثلاثة والثلاثة كل للفرد وللزوج معه فال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ثلاثة والثلاثة غير الفرد والعدد مركب من واحد يراد به الفرد وواحد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 كذلك إلى نهاية العدد المنطوق به فالعدد ليس الواحد والواحد ليس هو العدد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مركب من الآحاد التي هي الأفراد وهكذا كل مركب من أجزاء فذلك المركب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أ من أجزائه كالكلام الذي هو مركب من حرف وحرف حتى يقوم المعنى المع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ليس هو الحرف والحرف ليس هو الكلام والوجه الرابع أن هذا المعنى السخ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صده هذا الجاهل نجده في الإثنين لأن الإثنين عدد يجمع فرداً وفرداً وهو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 فقد وجدنا في الإثنين الزوج والفرد فيلزمه أن يجعل ربه اثنين والوجه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عدد فهو محدث وكذلك كل معدود يقع عليه عدد فهو أيضاً محدث على ما قد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خلا من كتابنا هذا والمعدود لم يوجد قط إلا ذا عدد والعدد لم يوجد قط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د والواحد ليس عدداً على ما نبينه بعد هذا إن شاء الله تعالى وبه يت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وحيد بحول الله وقوته قال أبو محمد رضي الله عنه وهم يقولون أن الإله اتح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بمعنى أنهما صارا شيئاً واحداً فقالت اليعقوبية كاتحاد الماء يلقي في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ان شيئاً واحداً وقالت النسطورية كاتحاد الماء يلقى في الزيت ف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 بحسبه وقالت الملكية كاتحاد النار في قال أبو محمد رضي الله عنه وكل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فساد أول ذلك أنها دعاو ولا يعجز عن مثلها متحامق وليس في إنجيلهم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قسام والثاني أنها كلها محال لأن قول الملكية في تمثيلهم بما مثلوا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في جوهر ولا يتوهم غير ذلك فالإله على قولهم عرض والإنسان جوهر وهذا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وقول اليعقوبية أفسد لأننا نقول لهم إن كان استحال الإله إنساناً ف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وليس إلهاً وإن كان الإنسان استحال إلهاً فالمسيح إله وليس بإنسان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لم يستحل واحد منهما إلى الآخر فهذا هو قول النسطورية لا قولهم وإن كا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استحال إلى الآخر فقد صار الإله إنساناً لا إلهاً وصار الإنسان إله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اً وحصلوا بعد هذا الحمق على قول النسطورية ولا مزيد وإن كانا استحالا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والإله فالمسيح لا إله ولا إنسان وكل هذا خلاف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سطورية فلم يزيد وأعلى أن قالوا إن الإنسان إنسان وال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وهكذا كل فاضل وفاسق في العالم هو إنسان والإله إله وهكذا كل فاضل وفاس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هو إنسان والإله إله فالمسحي وغيره من الناس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ما قالوه محال لأن الذي لم يزل لا يستحيل إلى 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المحدث ولا يستحيل المحدث إلهاً لم يزل وهذا محال بذاته ممتنع لا يتشك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نسان لا يجاور الإله مجاورة مكانية لأنه محال أيضاً وكذا لا يتو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كون الإله عرضاً يحمله جوهر الإنسان ولا يمكن أيضاً أن يكون الإنسان ع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ه الإله في ذاته كما تدعي الملكية ي تشبيه ذلك الاتحاد بضوء الشمس 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نار في الحديد المحماة فقد صح أن كل ما قالوا محال وباطل وسخف لا يقب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ذول ولا يمكنهم ادعاء وجود شيء من هذا في كتب الأنبياء أصلاً وأيضاً فإنهم يضي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كرهم الأب والابن وروح القدس شيئاً رابعاً وهو الكلمة وهي المتحدة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سان الملتحمة به في مشيمة مريم عليها السلام فإن أمانتهم التي اتفقو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هي كما نورده نصاً نؤمن بالله الأب مالك كل شيء صانع ما يرى وما لا يرى وب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يسوع المسيح بكر الخلائق كلها وليس بمصنوع الآه حق من الآه من جوهر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يده أتقنت العوالم وخلق كل شيء الذي من أجلنا معشر الناس ومن أجل خلاصنا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ماء وتجسد من روح القدس وصار إنساناً وولد من مريم البتول وألم وصلب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طوش بلاطش ودفن وقام في اليوم الثالث كما هو مكتوب وصعد إلى السماء وجلس عن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هو مستعد للمجيء تارة أخرى للقضاء بين الأموات والأحياء ونؤمن بروح ال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روح الحق الذي هو مشتق من أبيه روح محبة وبمعمودية واحدة لغفران الخط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جماعة واحدة قدسية سليحية جاثليقية وبقيامة أبداننا وبالحياة الدائمة إلى أ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بدين وقال في أول إنجيل يوحنا التلميذ في البدء كانت الكلمة والكلمة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كان الكلمة قال أبو محمد رضي الله عنه فهذه أقوال إذا تأملها ذو عقل عل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وس أو جنون ملقى من الشيطان لا يمتحن به إلا مخذول مشهود له ببراءة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م الكلمة هي أو الأب الابن أو روح القدس أم شيء 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شيء رابع فقد خرجوا عن التثليث إلى الت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 إنها أحد الثلاثة سئلوا عن الدليل على ذلك إذ الدعو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ز عنه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م الأب هو الابن أم ه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ه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وا أيضاً من الملتحم في مشيمة مريم المتحد مع طبيعة المسيح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طل أن يكون هو الأب وخالفوا يوحنا إذ يقول في أول إنجي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هي الله فإذا كانت هي الله والكلمة التحمت في مشيمة مريم فالله تعال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التحم في مشيمة مريم وفي أمانتهم أن الابن هو الذي التحم في مشيمة مريم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وس لا نظي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م أيضاً هل معنى التحم إلا صار لحماً وهذا غير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طورية والم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 بل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طل أن يكون هو الابن وخالفوا يوحنا و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 هو الأب وهو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 قولهم أن الابن يقعد عن يمين أبيه وأن الأب يعلم وقت القا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بن لا يعلمها وقولهم في إنجيل يوحنا الأب فوض الأمر إلى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 أك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فهذه نصوص على أن الابن غير الأب إذ لا يقعد المرء عن يمين نفسه ولا يف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لى نفسه ولا يجهل ما يعلم وهذا كله يبطل قولهم أن الابن هو العلم والقد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لأن هذه الصفات لا تقعد عن يمين حاملها ولا يفوض إلي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 لا هو هو وإلا هو غيره دخل عليهم من الجنون ما ي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دعى أن الصفات لا هي الموصوف ولا ه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 الأب هو الابن وهو غيره لم يكن ذلك ببدع من سخاف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جهم عن المعقول ولزمهم أن الابن ابن لنفسه وأب لنفسه وأن الأب أب لنفسه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وليس في الحمق والهوس أكثر من هذا ولا متعلق لهم بشيء مما في الزبور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شعياء وغيره لأنه ليس في شيء منها أن المراد بما ذكر هنالك هو عيسى بن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سلام وقد قال لوقا في آخر إنجيله أنه كان نبياً مقتدراً عبداً لل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بين عظيم مناقضتهم وما توفيقنا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علقوا بما في الإنجيل من ذكر المسيح أنه اب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 في الإنجيل أيضاً أبي وأبيكم الله إلهي وإلهكم وأمر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أن يقولوا يا أبانا السماوي فله من ذلك كالذي لهم ول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أنه أتى بال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 والحواريون أيضاً عندكم أتوا بالعجائب وموسى قبله وال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أنبياء قد أتوا بمثل ما أتى به من إحياء الموتى وغيره فأي فرق بينه و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يس في شيء من الإنجيل نص الأمانة التي لا يصح الإيمان عندهم إلا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 وابن وروح القدس معاً وسائر ما فيها وإنما هي تقليد لأسلافهم من الأساق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ذ 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نتهم التي ذكروا أنهم متفقون عليها موجبة أن الابن هو الذي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ماء وتجسد من روح القدس وصار إنساناً وقتل وص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 هذا الابن الذي في أمانتكم أنه نزل من السماء وتجس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القدس وصار إنساناً أخبرونا قبل أن ينزل من السماء أمخلوقاً كان أو غير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لم ي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كان مخلو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كوا قولهم لاسيما أن قالوا ليس هو غير الأب بل يصير الأب و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س 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 كان قبل أن ينزل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 فقد صار مخلوقاً إنساناً وهذا محال و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قد لزم من هذا أن الابن مخلوق وروح القدس مخلوق إذ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م أخبرونا عن هذا الابن الذي أخبرتم عنه بما لم تخبر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الذي يقعد عن يمين الرب ثم ينزل لفصل القضاء أله علم وحياة أم لا علم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لا علم له ولا 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وا إجماعهم ولزمهم ضرورة أن قالوا مع ذلك أنه غير الأب الذ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وعلم إذ ما لا علم له هو بلا شك غير الذي له علم والذي لا حياة له هو ب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ذي له حياة وهذا ترك منهم لل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 بل له علم وحياة لزمهم أن الأزليين خمسة الأب و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ته والابن الذي هو علم الأب وعلمه و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سألون أيضاً عن روح القدس ولا فرق وقد قال يوحنا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جيله فمن تقبله منهم وآمن به أعطاهم سلطاناً أن يكونوا أولاد الله أولئك ال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ه الذين لم يتوالدوا من دم ولا شهوة اللحم ولاباه رجل ولكن توالدوا من الله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أن لكل نصراني من ولادة الله والأزلية والكون من جوهر الأب كالذي لمسيح سواء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اء ولا فرق وإلا فقد كذب يوحنا اللعين قائل هذا الكفر وأهل الكذب هو وهذ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كاك منه وهذا يلزم الأشعرية الذين يقولون بأن علم الله تعالى وقدرته هم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ما يقولون علواً كبيراً ومما يعترض به علينا اليهود والناصرى و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سقاط الكواف من سائر الملحدين إن قال قائلهم قد نقلت اليهود والنصا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عليه السلام قد صلب وقتل وجاء القرآن بأنه صلى الله عليه وسلم لم يقت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ب فقولوا لنا كيف كان هذا فإن جوزتم على هذه الكواف العظام المختلفة الأ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يان والأزمان والبلدان والأجناس نقل الباطل فليست بذلك أولى من كافتك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أعلام نبيكم وشرائعه و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م اشتبه عليهم فلم يتعمد وانقل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وزتم التلبيس على الكواف فلعل كافتكم أيضاً ملتبس عليها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كواف أولى بذلك من كافتكم وقولوا لنا كيف فرض الإقرار بصلب المسيح عندك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د الخبر عليكم ببطلان صلبه و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م كان الفرض على الناس الإقرار ب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من قولكم الإقرار أن الله تعالى فرض على الناس الإقرار ب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ه تعالى فرض على الناس تصديق الباطل والتدين به وفي هذا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م كان الفرض عليكم الإنكار ل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وجبتم أن الله تعالى فرض على الناس تكذيب الكواف وفي هذا 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كافتكم بل إبطال جميع الشرائع بل إبطال كل خبر كان في العالم عن كل بلد 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 وفيلسوف وعالم ووقعتم وفي هذا ما قال أبو محمد رضي الله عنه هذه الإلز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فاسدة في غاية الحوالة والاضمحلال بحمد الله تعالى ونحن مبينون ذلك بالبر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ة بياناً لا يخفى على من له أدنى فهم بحول الله تعالى و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وبالله التوفيق إن صلب المسيح عليه السلام لم يقله قط ك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ح بالخبر قط لأن الكافة التي يلزم قبول نقلها هي إما الجماعة التي يوق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تواطأ لتنابذ طرقهم وعدم التقائهم وامتناع اتفاق خواطرهم على الخبر الذي نق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شاهدة أو رجع إلى مشاهدة ولو كانوا اثنين فصاعداً وإما أن يكون عدد كثير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اتفاق في الطبيعة على التمادي على سنن ما تواطؤا عليه فأخبروا بخبر شاه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تلفوا فيه فما نقله أحد هاتين الصفتين عن مثل إحداهما وهكذا حتى يبلغ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ة فهذه صفة الكافة التي يلزم قبول نقلها ويضطر خبرها سامعها إلى تصديقه 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عدولاً أو فساقاً أو كفاراً ولا يقطع على صحته إلا ببرهان فلما صح ذلك نظ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نقل خبر صلب المسيح عليه السلام فوجدناه كواف عظيمةً صادقة بلا شك في ن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لاً بعد جيل إلى الذين ادعوا مشاهدة صلبه فإن هنالك تبدلت الصفة ورجعت إ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ين مجتمعين مضمون منهم الكذب وقبول الرشوة على قول الباطل والنصارى م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لم يقدموا على أخذه نهاراً خوف العامة وإنما أخذوه ليلاً عند افتراق الن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ح وأنه لم يبق في الخشبة إلا ست ساعات من النهار وأ ه أنزل إثر ذلك و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ب إلا في مكان نازح عن المدينة في بستان فخار متملك للفخار ليس موضعاً معرو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ب من يصلب ولا موقوفاً لذلك وأنه بعد هذا كله رسي الشرط على أن يقولوا أ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وه ففعلوا ذلك وأن مريم المجدلانية وهي امرأة من العامة لم تقدم على حضور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ه بل كانت واقفة على بعد تنظر هذا كله في نص الإنجيل عندهم فبطل أن يكون ص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لاً بكافة بل بخبر يشهد ظاهره على أنه مكتوم متواطأ عليه وما كان الحوار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ئذ بنص الإنجيل إلا خائفين على أنفسهم غيباً عن ذلك المشهد هاربين بأروا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ترين وإن شمعون الصفا غرر ودخل دار قيقان الاهن أيضاً بضوء النهار فقال له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فانتفى وجحد وخرج هارباً عن الدار فبطل أن ينقل خبر صلبه أحد تطيب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لى أن نظن به الصدق فكيف أن ينقله كافةٌ وهذا معنى قوله تعالى ولكن شب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نى تعالى أن أولئك الفساق الذين دبروا هذا الباطل وتواطؤا عليه هم شبه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دهم فأخبروهم أنهم صلبوه وقتلوه وهم كاذبون في ذلك عالمون أنهم كذبة ولو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به ذلك على ذي حاسة سليمة لبطلت النبوات كلها إذ لعلها شبهت على الح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يمة ولو أمكن ذلك لبطلت الحقائق كلها ولأمكن أن يكون كل واحد منا يشب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أكل ويلبس وفيمن يجالس وفي حيث هو فعله نائم أو مشبه على حواسه وفي هذا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خف وقول السوفسطائية والحماقة وقد شاهدنا نحن مثل ذلك وذلك أننا اند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بل لحضور دفن المؤيد هشام بن الحكم المستنصر فرأيت أنا وغيري نعشاً فيه شخص مك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اهد غسله شيخان جليلان حكمان من حكام المسلمين ومن عدول القضاة في بيت و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أبي رحمه الله وجماعة عظماء البلد ثم صلينا في ألوف من الناس عليه ثم لم يل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هوراً نحو السبعة حتى ظهر حياً وبويع بعد ذلك بالخلافة ودخلت عليه أنا وغ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ت بين يديه ورأيته وبقي ثلاثة أعوام غير شهرين وأيام قال أبو محم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قد جوزتم التمويه على الكافة فقد بينا أنها لم تكن كافة قط وحتى لو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فة فكيف لا يجوز ذلك في كل آية تحيل الطبائع والحواس فهو ضرورة لا ي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ات فلو صح أنها كانت كافة لكان خبر الله تعالى أنه شبه لهم حاكماً على حوا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يلاً لها كخروج النبي صلا الله عليه وسلم ليلة هاجر بحضرة مائة رجل من قريش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ب الله سبحانه أبصارهم عنه فلم ي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لم يأت خبر عن الله عز وجل بأنه شبه على الكافة ف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ذلك لأنه قطع على المحال وإحالة طبيعة وإحالة الطبائع لا تدخل في الممك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ي بذلك يقين عن الله عز وجل فيلزم 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شيه على الواحد والاثنين ونحو ذلك فإنه جائز وكذلك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سخافة يجوز ذلك على الواحد والاثنين ونحو ذلك ولا يجوز على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وما قتلوه وما صلبوه ولكن شبه لهم إنما هو إخب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 تقليداً لأسلافهم من النصارى واليهود أنه عليه السلام قتل وصلب 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لهم القول أي أدخلوا في شبهة منه وكان المشبهون لهم شيوخ السوء في ذلك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هم المدعون أنهم قتلوه وصلبوه وهم يعلمون أنه لم يكن ذلك وإنما أخذوا من أم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ه وصلبوه في استتار ومنع من حضور الناس ثم أنزلوه ودفنوه تمويهاً على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شبه الخب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 لليهود والنصارى بعد أن بينا بحول الله وقوته بيان ما شن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ئلة أن كوافكم قد نقلت عن بعض أنبيائكم فسوقاً ووطء إماء وهو حرام عن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هارون عليه السلام أنه هو الذي عمل العجل لبني إسرائيل وأمرهم بعبادته والر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 وقد نزه الله تعالى الأنبياء عليهم السلام عن عبادة غيره وعن الأمر بذلك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صية ورذيلة فإذا جوزوا كلهم هذا على أنبياء منهم موسى عليه السلام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هم كان كل ما أمروهم به من جنس عمل العجل والرقص والأمر بعبادته ومن جنس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ء وسائر ما نسبوه إلى داود وسليمان عليهما السلام وسائر أنبيائهم لاسيم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ن بأن العجل كان يخور بط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حن فجوابنا في هذا كله بأن ليس شيء منه نقل كافة ولكن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حاد كذبوا فيه وأما خوار العجل فإنما هو على ما روينا عن ابن عباس رضي الله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كان صفير الريح تدخل من فيه وتخرج من دبره لا أنه خار بطبعه قط وحتى لو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ار بطبعه لكان ذلك من أجل القوة التي كانت في القبضة التي قبضها السام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ر جبريل عليه السلام والذي يعتمد عليه فهو قول ابن عباس رضي الله عنه الذي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كيف كان الفرض قبل ورود النص ببطلان صلبه الإقرار بص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إنكار له فهذه قسمة فاسدة شغبية قد حذر منها الأوائل كثيراً ونبه عليه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حدود الكلام وذلك أنهم أوجبوا فرضاً ثم قسموه على قسمين إما فرض ب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فرض بإقرار وأضربوا عن القسم الصحيح فلم يذكروه وهذا لا يرضى به لنفس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 أو سخيف مغالط غابن لنفسه غاش لمن اغتر به وإنما الحقيقة ههنا أن يقول هل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بل ورود القرآن فرض بالإقرار بصلب المسيح أو بإنكار صلبه أو لم يلزمهم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ذلك فهذه هي القسمة الصحيحة والسؤال الصحيح وحق الجواب أنه لم يلز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قبل ورود القرآن فرض بشيء من ذلك لا بإقرار ولا بإنكار وإنما كان خبراً لا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 ولا يوجب العلم الضروري ممكن صدق قائله فقد قتل أنبياء كثيرة وممك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له كذب في ذلك وهو بمنزلة شيء مغيب في دار فيقال لهذا المعرض بهذا السؤال ال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فرض على الناس فيما في هذه الدار الإقرار بأن فيها رجلاً أم الإنكار لذلك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ايلزم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زل الله عز وجل كتاباً قبل القرآن بفرض إقرار بصلب المسيح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لا بإنكاره وإنما ألزم الفرض بعد نزول القرآن بتكذيب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قد نقل الحواريون صلبه وهم أنبياء وعد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 وبالله التوفيق الناقلون لنبوتهم وإعلامهم ولقولهم بص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هم الناقلون عنهم الكذب في نسبه والقول بالتثليث الذي من قال ب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 على الله تعالى مفتر عليه كافر به فإن كان الناقل لذلك عنهم صادقاً أو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ة فما كان يوحنا ومتى وبولس إلا كفاراً كاذبين وما كانوا قط من صالحي الحوا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ناقل ما ذكرنا عنهم كاذباً فالكاذب لا يقوم بنقله حجة فبطل التمويه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تكلموهم إن الاتحاد المذكور إنما هو تقليد للإنجيل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ة ولا حركة ولا فارق الباري ولا العلم ما كانا عليه ولا انتقلا فيقال له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للاتحاد وقول منكم بأن حظه وحظ غيره في ذلك سواء وخلاف لأمانتكم التي في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نزل من السماء وتجسد وولد وقتل و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منهم المسيح حجاب الله خاطبه الله تعالى منه في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تقولون أن المسيح رب معبود وإله خالق والحجاب عندكم مخلوق والمسيح عند بعض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ة واحدة وعند بعضكم طبيعتان ناسوتية ولاهوتية فأخبرونا أتعبدون الطبيعتين 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هوتية والناسوتية أم تبعدون إحداهما دون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نعبدهما جميعاً أقروا بأنهم يعبدون إنساناً وحج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اً مع الله تعالى وهذا أقبح ما يكون من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 بل نعبد اللاهوت وحده قيل لهم فإنما تعبدون نصف المسي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أنه طبيعتان ولستم تعبدون إلا أحدهما دون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سألون عن موت المسيح وصلبه فمن قول الملكية والنسطوري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الصلب إنما وقع على الناسوت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 فأنتم في قولكم مات المسيح وصلب كاذبون لأنه إن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وصلب نصفه فقط لأن اسم المسيح عندكم واقع على اللاهوت والناسوت كليهما مع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هما دون الآخر وكل من قال من اليعقوبية الإنسان والإله شيء هو الإنسا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إنساناً وربه إنسان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قال منهم الإله غير الإنسان فقد أبطل ال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قال لهم في الحجاب مع الله تعالى سواء بسواء ويلزمهم جم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قد أقروا بعبادة المسيح هكذا جملة وأنه رب خالق وفي الإنجيل أنه جاع وأكل ال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تان وعرق وضرب أن ربهم أكل وجاع وأن الإله ضرب ولطم وصلب وكفى بهذا رذالة وف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بيان ب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ملكية واليعقوبية القائلين بأن المسيح ابن الله وابن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قررتم أن المسيح إنسان وإله فالإنسان هو ابن الله وابن مريم والإله هو ابن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غاية الش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ما تقولون فيما في كتابكم وما كان لبشر أن يكلمه ال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ً أو من وراء حجاب وأنه تعالى كلم موسى من جانب الطور من الشجرة من شاط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التكليم فعل الله تعالى مخلوق والحجاب إنما هو للتك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ليم هو اذي حدث في الشجرة وشاطىء الوادي وجانب الطور وكل ذلك مخلوق محدث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ل جبريل عليه السلام في صورة دحية إنما هو أن الله تعالى جعل للملائكة والجن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ولون بها فيما شاؤا من الصور وكلهم مخلوق تعاقب عليهم الإعراض بخلاف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ومما يعترض به على النصارى وإن كا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اً ضرورياً على جميعهم لكنه برهان ضروري على كل من تلقد منهم الشرائع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ها الملكيون والنساطرة واليعاقبة والمارقبية قاطع لهم وهي مسئلة جرت ل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وذلك أنهم لا يخلون من أحد وجهين إما أن يكونوا يقولون ببطلان النبو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عليه السلام وإما أن يقولوا بإمكانها بعد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بإمكان النبوة بعد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م الإقرار بنبوة محمد صلى الله عليه وسلم إذ ثبت نقل إع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اف التي بمثلها نقلت إعلام عيسى وغيره عليهم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 ببطلان النبوة بعد عي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م ترك جميع شرائعهم من صلاتهم وتعظيمهم الأحد وصيامهم وامتن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حم ومناكحهم وأعيادهم واستباحتهم الخنزير والميتة والدم وترك الختان و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على أهل المراكب في دينهم إذ كل ما ذكرنا ليس منه في أناجيلهم الأربعة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بل أناجيلهم مبطلة لكل ما هم عليه اليوم إذ فيها أ ه عليه السلام قال لم آ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غير شيئاً من شرائع التوراة وأنه كان يلتزم هو وأصحابه بعده السبت وأعياد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صح وغيره بخلاف كل ما هم عليه اليوم فإذا منعوا من وجود النبوة بعد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ئع لا تؤخذ إلا عن الأنبياء عليهم السلام وإلا فإن شارعها عن غي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 حاكم على الله تعالى وهذا أعظم ما يكون من الشرك والكذب والس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ائعهم التي هي دينهم غير مأخوذة عن نبي أصلاً فهي معاص مفترات على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قين لاشك فيه قال أبو محمد رضي الله عنه وهذا حين نبدأ بعون الله وتوفيقه وتأي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لا إله إلا هو في تبيين أن الواحد ليس عدداً فنقول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أن خاصة العدد هو أن يوجد عدد آخر مساوٍ له وعدد آخر ليس مساوياً 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ا يخلو منه عدد أصلاً والمساواة هي أن تكون إبعاضه كلها مساوية له إذا جز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فرد والفرد مساويان للإثنين وأن الزوج والفرد ليس مساوياً للزوج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ثنان والخمسة مساوية للإثنين والثلاثة غير مساوية للثلاثة وهكذا كل عد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فهذا معنى قولنا أن المساوي وغير المساوي هو خاصة العدد وهذه المساواة أر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يرها فلو كان للواحد أبعاض مساوية له لكان كثيراً بلا شك فيه عند كل ذي 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كان له أبعاض فهو كثير بلا شك فهو إذاً بالضرورة ليس وا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حد ضرورة هو الذي لا أبعاض له فإذ لاشك فيه فالواحد الذي لا أبعاض له تسا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دداً وهو الذي أردنا أن نبين وأيضاً فإن الحس وضرورة العقل يشهدان ب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إذ لو لم يكن الواحد موجوداً لم يقدر على عدد أصلاً إذ الواحد مبدأ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دود الذي لا يوصل إلى عدد ولا معدود إلا بعد وجوده ولو لم يوجد الواحد لم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لم عدد ولا معدود أصلاً والعالم كله أعداد ومعدودات موجودة فالواحد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فلما نظرنا في العالم كله نظراً طبيعياً ضرورياً لم نجد فيه واحد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بتة بوجه من الوجوه لأن كل جرم من العالم فمنقسم محتمل للتجزئة مت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نقسام أبداً بلا نهاية وكل حركة فهي أيضاً منقسمة بانقسام المتحرك بها و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الفلك فهو منقسم بإنقسام الفلك فكل مدة فمنقسمة أيضاً بانقسام المتحرك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مدة وكذلك كل مقول من جنس أو نوع أو فصل وكذلك كل عرض محمول في جر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سم بانقسام حامله هذا أمر يعلم بضرورة العقل والمشاهدة وليس العالم كله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ذكرنا فصح ضرورة أنه ليس في العالم واحد البتة وقد قدمنا ببرهان ضروري آن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بد من وجود الواحد فإذاً لابد من وجوده وليس هو في شيء من العالم البت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بالضرورة شيءٌ غير العالم فإذ ذلك كذلك فبالضرورة التي لا محيد عنه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الأول الخالق للعالم إذ ليس يوجد بالعقل البتة شيءٌ غير العالم إلا خا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واحد الأول الله لا إله إلا هو الذي لا يتكثر البتة أصلاً لا بعدد ولا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وجه من الوجوه لا واحد سواه البتة ولا أول غيره أصلاً ولا مخترع فاعلاً خا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و 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لنا في كل فرد في العالم وهو الذي يسمى في اللغة عند ال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 على المجاز أنه كثير بمعنى أنه يحتمل أن يقسم وأن له مساحة كثيرة ال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سم ظهرت الكثرة فيه وأما ما لم يقسم فهو يعد فرداً حقيقياً وقد ذكرنا 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حتمال الإنقسام لكل جزء في العالم في آخر كتبانا هذا ببراهين ضرورية لا م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بالله تعالى التوفيق فإن قال قائل فما تقول في الباء والتاء وسائر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اء أليس كل واحد منها واحداً لا ينقسم قيل له وبالله التوفيق إن هذا شغب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فظ من مثله لأن الحرف إنما هو هواء يندفع من مخرج ذلك الحرف بعصر بعض 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له من الرئة وأنابيب الصدر والحلق والحنك واللسان والأسنان والشفتين فإذ لا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فذلك الهواء المندفع جسم طويل عريض عميق فهو محتمل الإنقسام ضرورة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 هو الحرف فالحرف هو جسم محتمل للقسم ضرورة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على من يقول أن البارىء خلق العالم جم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بجميع أحواله بلا زمان قال أبو محمد رضي الله عنه رأ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بالخالق تعالى ولا يقر بالنبوة ومن يذهب إلى ذلك وناظرناه على ذلك فقلت إ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ممكن في قوة الله تعالى والذي نقول نحن من أنه تعالى خلق من النوع الإن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ً واحداً وأنثى واحدة تناسل الناس كلهم منهما ممكن أيضاً فمن أين ملت إ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ثية دون هذه فتردد ساعة فلما لم يجد دليلاً قال فمن أين ملتم أنتم أيض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يثية دون تلك فقلت لبراهين ضرورية توجب ما قلنا وتنفي ما قلتم منها 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 قلت لكان كل من أخرجه الله تعالى حينئذ من العدم إلى الوجود من الش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وخ يعلمون ذلك ويحسونه من أنفسهم ويوقنون أنهم الآن به حدثوا وأنهم 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 لكن حدثوا الآن في حال توليهم لصناعاتهم وتجاراتهم وأعمالهم من حرث وح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ج وخياطة وخبز وطبخ وغير ذلك ولو كان هذا لنقلوه إلى أولادهم نقلاً يقتضي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ضروري بذلك ولابد كما يقتضي العلم الضروري كل نقل جاء بأقل من هذا ال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كان قبلنا من الملوك والدول والوقائع وليبلغ الأمر إلينا كذلك ولعلمه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ماً ضرورياً لأن شيئاً ينقله جميع أهل الأرض عن مشاهدتهم له لا يمكن التشك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بداً كما نقل طلوع الشمس وغروبها والموت والولاد وغير ذلك ونحن نجد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خلاف هذا لأنا نجد جميع أهل الأر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#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طبة لا يعرفون هذا بل لا يدريه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لته أنت ومن وافقته أو من وافقك برأي وظن لا بخبر ونقل أصلاً هذ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لفنا فيه أنت ولا أحد من الناس فمن المحال الممتنع أن يكون خبرٌ نقله جميع 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أولهم عن آخرهم إلى كل من حدث بعدهم عن ما شاهدوه يخفي حتى لا يعرف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ان الأرض هذا أمرٌ يعرف كذبه بأول العقل وبدي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الذي تحكونه أنتم أيضاً قد وجدنا جماعات ينكرونه فيني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ما عارضت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بين النقلين فرق لا خفاء به لأن نقلنا نحن لما قلناه إنما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بر رجل واحد وامرأة واحدة فقط وهما أول من أحدثهم الله تعالى من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ي وما كان هكذا فإنه لا يوجب العلم الضروري إذ التواطؤ ممكن في ذلك ول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ذين جاؤا بالمعجزات أخبروا بتصحيح ذلك ما صح قولنا من جهة النقل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ممكناً أن يكون الله تعالى ابتدأ خلق جماعة تناسل الخلق منهم لكن ل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ححت المعجزة قوله بأن الله تعالى لم يبتدىء من النوع الإنساني إلا رجلاً وا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واحدة وجب تصديق قولهم وبرهان آخر وهو ا كم قد أثبتم ضرورة صحة قولنا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تدأ النوع الإنسان بأن خلق ذكراً وأنثى ثم ادعيتم زيادة أن الله تعالى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ا جماعات ولم تأتوا على ذلك ببرهان أصلاً ولا بدليل إقناعي فضلاً عن بر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ت البراهين التي قدمنا قيل أنه لابد من مبدأ ضرورة فوجب ولابد حدوث ذكر و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دعى حدوث أكثر من ذلك مدعياً لما لا دليل له عليه أصلاً وما كان هكذ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بيقين لا مرية فيه وكل ما ذكرت عنه نبوةٌ في الهند والمجوس والصابئين و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والمسلمين فلم يختلفوا في أن الله تعالى إنما أحدث الناس من ذكر وأنثى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هذا المجيء فلا يجوز الاعتراض عليه بالدعوى وإنما اختلف عنهم في الأسماء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هذا معترض لأنه قد يكون للمرء أسماءً كثيرة فلم يمنع من هذا مانع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قال أبو محمد رضي الله عنه فلم نجد عندهم في ذلك معارضة أصلاً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أحداً من المتكلمين ذكر هذه الفرقة أصلاً وقلت له في خلال كلامي معه أ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إذا خرج دفعة أخرج فيه الحوامل يطلقن والطباقون قعوداً على أطباقهم يبي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 والسرقين فضحك وعلم أني سلكت به مسلك السخرية في قوله لفساده وقال لي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ينبغي أن يكونوا كلهم أنبياء يوحى إليهم أولهم عن آخرهم بما هم عليه من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اعات أو يلهمون ذلك وفي هذا من بطلان الدعوى ما لا خافاء به وكان مما اعترض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كر الجزائر المنقطعة في البحار وأنه يوجد فيها النمل والحشرات وكثير من 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حشرات الأرض فقلت إن كان ذلك لا ينكر ذو حس دخوله في جملة رح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ين الداخلين إلى تلك البلاد فقد شاهدنا دخول الفيران في جملة الرحل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ذلك ما يوجب ما ذكرت أصلاً مع أن الحيوان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تولد يخلقه الله تعالى من عفونات الأبدان وعفونات الأرض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ر تولده بإحداث الله تعالى له في كل 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آخر متوالد قد رتب الله تعالى في بنية العالم أنه لا يخلق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ني ذكر وأنثى فهذا هو الذي صار في تلك الجزائر عن دخول إليها بلا شك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نكر في كل نوع ماعدا الإنسان أن يخلق الله منه أكثر من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مكن في قدرة الله تعالى ولم يأت خبر صادق بخلافه لأن الله تعالى قد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نوح عليه السلام وسفينته حين الطوفان واحمل فيها من كل زوجين اثنين وأه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عليه القول ومع هذا فقد يمكن أن يكون نوح عليه السلام مأموراً بأن يح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زوجين اثنين ولا يمنع ذلك من بقاء بعض أنواع نبات الماء وحيوانه في غير ال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وإنما نقول فيما لا يخرجه العقل إلى الوجوب والامتناع ب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فقط وبرهان آخر وهو أنه لو كان إخراج الله تعالى لكل ما في العا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والعلماء بها والصناعات والصانعين لها دفعة واحدة لكان ذلك بضرورة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ه لا يخلو من أحد وجهين لا ثالث لهما إما أن يكون ذلك بوحي إعلام وتوقيف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إما بطبع مركب فيهم يقتضي لهم ما علموا من ذلك وما صنعوا فإن كان بوحي إ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قيف فقد صحت النبوة لجميعهم إذ ليست النبوة معنى غير هذا وهذه دعوى ممن قال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لا دليل وما لا دليل عليه فهو باطل لا يجوز القول به لاسيما والقائل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ون للنبوة فلاح تناقض قولهم وإن كان كل ذلك عن طبيعة تقتضي لهم كونهم 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وم متكلمين باللغة متصرفين في الصناعات بلا تعليم ولا توقيف فهذا محال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تنع في العقل وفي الطبيعة إذ لو كان ذلك لوجدوا أبداً كذلك إذ الطبيعة واحد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وبالضرورة ندري أنه لا يوجد أحد أبداً في شيء من الأزمان ولا في مكان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علم من العلوم لم يعلمه إياه أحد ولا يتكلم بلغة لم يعلمه إياها أح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ناعة من الصناعات لم يوقفه عليه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هان ذلك ما قدمنا قبل من أن البلاد التي ليست فيها العلوم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ات كأرض الصقالبة والسودان والبوادي التي في خلال المدن ليس يوجد فيها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يدري شيئاً من العلوم ولا من الصناعات حتى يعلمه ذلك معلم وأنه لا ينطق أح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معلم فظهر فساد هذا القول ببرهان وقبل البرهان بتعريه من ال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على من ينكر النبوة والملائك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ذهبت البراهمة وهم قبيلة بالهند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اف الهند ويقولون أنهم من ولد برهمي ملك من ملوكهم قديم ولهم علامة ينفرد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خيوط ملونة بحمرة وصفرة يتقلدونها تقلد السيوف وهم يقولون بالتوحيد على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إلا أنهم أنكروا النب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ة احتجاجهم في دفعها أن قالوا لما صح أن الله عز وجل حكي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ث رسولاً إلى من يدري أنه لا يصدقه فلا شك في أنه متعنت عابث فوجب نفي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عن الله عز وجل لنفي العبث والعن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يضاً إن كان الله تعالى إنما بعث الرسل إلى الناس ليخر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من الضلال إلى الإيمان فقد كان أولى به في حكمته وأتم لمراده أن يضطر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يم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بطل إرسال الرسل على هذا الوجه أيضاً ومجيء الرسل عن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حن فنقول إن مجيء الرسل قبل أن يبعثهم الله تعالى واقع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 وأما بعد إن بعثهم الله عز وجل ففي حد الوجوب ثم أخبر الصادق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تعالى أنه لا نبي بعده فقد جد الامتناع ولسنا نحتاج إلى تكلف ذكر قول من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ن مجيء الرسل من باب الواجب واعتلالهم في ذلك بوجوب الإنذار في الحكمة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القول صحيحاً وإنما قولنا الذي بيناه في غير موضع أنه تعالى لا يفعل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ة وأنه تعالى يفعل ما يشاء وإنك ل ما فعله فهو عدل وحكمة أي شيءٍ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وبالله التوفيق لمن احتج بالحجة الأولى من أن الحكمة تض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ة الرسل وأن الحكيم لا يبعث الرسل إلى من يدري أنه يعصيه أنكم اضطركم هذا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 الحاكم بذلك إلى موافقة المنانية على أصولها أن الحكيم لا يخلق من يعص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فر به ويقتل أولياءه وهم يقولن إن الله تعالى خلق الخلق ليدلهم ب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م قد علمنا وعلمتم أن في الناس كثيراً يجحدون الرب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حدانية فقولوا أنه ليس حكيماً من خلق دلائل لمن يدري أنه لا يستد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أنه قد استدل به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 وقد صدق الرسل أيضاً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أنه خلق الخلق ك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 وكذلك بعث الرسل أيضاً كما شاء فبعثته تعالى الرسل ه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ئله التي خلقها تعالى ليدل بها على المعرفة به تعالى وعلى توح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من احتج بالحجة الثانية من أن الأولى به أنه كان يضطر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يمان به أن هذا قول مرذول مردود عليكم في قولكم أن الله عز وجل خلق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لهم بهم نفسه ووحدانيته فيلزمكم على ذلك الأصل الفاسد أنه كان الأولى إذ خل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دعهم والاستدلال وقد علم أن فيهم من لا يستدل وأن فيهم من يغم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وقد علم أن فيهم من لا يستدل وأن فيهم من يغمض عليه الاستدلال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في الحكمة أن يضطر عقولهم إلى الإيمان به ولا يكلفهم مؤنة الاستدلال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طف بهم ألطافاً يختار جميعهم معها الإيمان كما فعل بالملائكة قال أبو محمد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ملاك هذا كله ما قد قلناه في غير موضع من أن الخلق لما كانوا لا يقع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إلا لعلة ووجب بالبراهين الضرورية أن البارىء تعالى بخلاف جميع خلقه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ت وجب أن يكون فعله لا لعلة بخلاف أفعال جميع الخلق وأنه لا يقال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 تعالى أنه فعل كذا لعلة ولا إذ جاء الإنسان بالنطق وحرمه سائر الحيوان و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حيوان صائداً وبعضه مصيداً وباين بين جميع مفعولاته كما شاء فليس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م خلق الإنسان ناطقاً وحرم الحمار النطق وجعل الحجر جامداً لا حياة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 وهذا أصل قد وافقنا البراهمة عليه وسائر من خالفنا من تفريع هذا المعنى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التوحيد وهكذا إذا بعث تعالى الأنبياء ليس لأحد أن يقول لم بعثهم أو لم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ولم يبعث هذا الآخر ولا لم بعثهم في هذا الزمان دون غيره من الأزم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بعثهم في هذا المكان دون غيره من الأمكنة كما لا يقال لم حباه بالسعد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 وهكذا كل ما في العالم إذا نظر فيه تعالى الذي لا يسأل عما يفعل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 قال أبو محمد رضي الله عنه وإذ قد نقضنا شغبهم بحول الله تعالى وتأي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قل الآن بعون الله تعالى وتأييده في إثبات النبوة إذا وجدت قولاً بيناً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قد قدمنا فيما خلا إثبات حدوث الأشياء وأن لها محدثاً لم يزل وا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بدأ له ولا كان معه غيره ولا مدبر سواه ولا خالق غيره فإذ قد ثبت هذا كله و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عالى أخرج العالم كله إلى الوجود بعد أن لم يكن بلا كلفة ولا معاناة ولا 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ستعانة ولا مثال سلف ولا علة موجبة ولا حكم سابق قبل الخلق يكون ذلك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تعالى فقد ثبت أنه لم يفعل إذ لم يشأ وفعل إذ شاء كما شاء فيزيد ما شاء و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فكل منطوق به مما يتشكك في النفس أو لا يتشكك فهو داخل له تعالى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 على ما بينا في غير هذا المكان إلا أننا نذكر ههنا طرفاً إن شاء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فنقول وبالله تعالى نتأ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مكن ليس واقعاً في العالم وقوعاً واحداً ألا تري أن 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ية للرجال ما بين الثمان عشرة إلى عشرين سنة ممكن وهو في حدود الأنثى عش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امين ممتنع وإن فك الإشكالات العويصة واستخراج المعاني الغامضة وقول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يع وصناعة البلاغة الرائقة ممكن لذي الذهي اللطيف والذكاء النافذ وغير م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بلادة الشديدة والغباوة المفرطة فعلى هذا ما كان ممتنعاً بيننا إذ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نا ولا في طبيعتنا ولا من عادتنا فهو غير ممتنع على الذي لا بنية له ولا 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ا عادة عنده ولا رتبة لازمة لفعله فإذا قد صح هذا فقد صح أنه لا نهاي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ى عليه تعالى فصح أن النبوة في الإمكان وهي بعثة قوم قد خصه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ضيلة لا لعلة إلا أنه شاء ذلك فعلمهم الله تعالى العلم بدون تعلم ولا تن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به ولا طلب له ومن هذا الباب ما يراه أحدنا في الرؤيا فيخرج صحيحاً وما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تقدم المعرفة فإذ قد أثبتنا أن النبوة قبل مجيء الأنبياء عليهم السلام واق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إمكان فلنقل الآن بحول الله تعالى وقوته على وجوبها إذا وقعت ولابد فنقول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ح أن الله تعالى ابتدأ العالم ولم يكن موجوداً حتى خلقه الله تعالى فبيقين ن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وم والصناعات لا يمكن البتة أن يهتدي أحد إليها بطبعه فيما بيننا دون 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ب ومعرفة الطبائع والأمراض وسببها على كثرة اختلافها ووجود العلاج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اقير التي لا سبيل إلى تجريبها كلها أبداً وكيف يجرب كل عقار في كل علة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هيأ هذا ولا سبيل له إلا في عشرة آلاف من السنين ومشاهدة كل مريض في العال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دونه قواطع الموت والشغل بما لا بد منه من أمر المعاش وذهاب الدول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ئق وكعلم النجوم ومعرفة دورانها وقطعها وعودها إلى أفلاكها مما لا يتم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آلاف من السنين ولابد من أن يقطع دون ضبط ذلك العوائق التي قلنا وكاللغ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تربية ولا عيش ولا تصرف إلا بها ولا سبيل إلى الاتفاق عليها إلا بلغ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فصح أنه لابد من مبدأ للغة ما وكالحرث والحصاد والدراس والطحن وآلاته والع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خ والحلب وحراسة المواشي واتخاذ الأنسال منها والغرس واستخراج الأدهان و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ن والقنب والقطن وغزله وحياكته وقطعه وخياطته ولبسه وآلات كل ذلك وآلات الح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حاء والسفن وتدبيرها في القطع بها للبحار والدواليب وحفر الآبار وتريبة الن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د الخز واستخراج المعادن وعمل الأبنية منها ومن الخشب والفخار وكل هذا 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اهتداء إليه دون تعليم فوجب بالضرورة ولابد أنه لابد من إنسان واحد ف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 الله تعالى ابتداء كل هذا دون معلم لكن بوحي حققه عنده وهذه صفة النبوة فإذ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نبي أو انبياء ضرورة فقد صح وجود النبوة والنبي في العالم بلا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برهان على ما ذكرنا أننا نجد كل من لم يشاهد هذه الأمو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له إلى اختراعها البتة كالذي يولد وهو أصم فإنه لا يمكن له البتة الاهتد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لا إلى مخارج الحروف وكالبلاد التي ليست فيها بعض الصناعات وهذه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كبلاد السودان والصقالبة وأكثر الأمم وسكان البوادي نعم والحواضر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منذ أول العالم إلى وقتنا هذا ولا إلى انقضائه اهتداء أحد منهم إلى علم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ى صناعة لم يعرف بها فلا سبيل إلى تهديهم إليها البتة حتى يعلموها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اً في الطبيعة التهدي إليها دون تعليم لوجد من ذلك في العالم على سعت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ر الأزمان من يهتدي إليها ولو واحداً وهذا أمر يقطع على أنه لا يوجد و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قول في العلوم ولا فرق ولسنا نعني بهذا ابتداء جمعها في الكتب لأن 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ؤنة فيه إنما هو كتاب ما سمعه الكاتب وإحصاؤه فقط كالكتب المؤلفة في المنطق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 وفي الهندسة وفي النجوم وفي الهيئة والنحو واللغة والشعر والعروض إنما ن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مؤنة اللغة والكلام بها وابتداء معرفة الهيئة وتعلمها فابتداء أشخاص الأم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عها وقوى العقاقير والمعاناة بها وابتداء معرفة الصناعات فصح بذلك أنه 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 من الله تعالى في ذلك قال أبو محمد رضي الله عنه وهذا أيضاً برهان ضرو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 العالم وأن له محدثاً مختاراً ولابد إذ لا بقاء للعالم البتة إلا بنشأة وم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شأة ولا معاش إلا بهذه الأعمال والصناعات والآلات ولا يمكن وجود شيء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إلا بتعليم الباري تعالى فصح أن العالم لم يكن موجوداً إذ لا سبيل إلى بق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ا ذكرنا ثم وجد معلماً مدبراً مبتدئاً بتعليمه على ما ذكرنا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وإذ قد تكلمنا على أنه لابد من نبوة و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ضرورة فلنتكلم على براهينها التي صح بها علم صدق مدعيها إذ وقعت فنقول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أن البارىء تعالى هو فاعل كل شيء ظهر وأنه قادر عىل إظهار كل متوهم لم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نا بكل ما قدمنا أنه تعالى مرتب هذه الرتب التي في العالم ومجريها على طبائ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ة منا الموجودة عندنا وأنه لا فاعل على الحقيقة غيره تعالى ثم رأينا خلا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رتب والطبائع قد ظهرت ووجدنا طبائع قد أحيلت وأشياء في حد الممتنع قد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كصخرة انفلقت عن ناقة وعصى انقلبت حية وميت أحياه إنسان ومئين من الناس رو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ضؤا كلهم من ماء يسير في قدح صغير يضيق عن بسط اليد فيه لا مادة له فعلم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هذه الطبائع وفاعل هذه المعجزات هو الأول الذي أحدث كل شيء ووجدنا هذه القوى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بها الله تعالى رجالاً يدعون إليه ويذكرون أنه تعالى أرسلهم إلى الناس ويستشه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تعالى فيشهد لهم بهذه المعجزات المحدثة منه تعالى في عين رغبة هؤلاء القو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ضراعتهم إليه في تصديقهم بها فعلمنا علماً ضرورياً لا مجال للشك فيه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عوثون من قبله عز وجل وأنهم صادقون فيما أخبروا به عنه تعالى إذ لا سبيل في 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في العالم إلى التحكم على البارىء ولا على طبائع خلقه بمثل هذا ووجوب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ظهر على مدعيها معجزة من إحالة الطبائع المخالفة لما بني عليه العالم وقد تك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كان على أن هذه الأشياء لها طرق توصل إلى صحة اليقين بها عند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هدها كصحتها عند من شاهدها ولا فرق وهي نقل الكافة التي قد استشعرت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ايتها والنفوس بأول معارفها أنه لا سبيل إلى جواز الكذب ولا الوهم عليها و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 فيها فمن تجاهل وأجاز ذلك عليها خرج عن كل معقول ولزمه أن لا يصدق أن من غ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صره من الانس بأنهم أحياء ناطقون كمن شاهد وأن صورهم على حسب الصورة التي ع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 أن يكون عندهم ممكناً في بعض من غاب عن بصره من الناس أن يكونوا بخلاف ما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ورة إذ لا يعرف أحدا أن كل من غاب عن حسه فإنه في مثل كيفية ما شاهد من ن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نقل الكواف ذلك كما نقلت أن بعضهم بخلاف ذلك في بعض الكيفيات فوجب تصدي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كبلاد السودان وما أشبه ذلك ويلزم من لم يصدق خبر الكافة ويجيز فيه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هم أن لا يصدق ضرورة بأ أحداً كان قبله في الدنيا ولا أن في الدنيا أحد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هد بحسه فإن جوز هذا عرف بقلبه أنه كاذب وخرج عن حدود من يتكلم معه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لا يعرف البتة إلا من طريق الخبر لا غير فإن نفر عن هذا وأقر بأنه 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ملوك وعلماء ووقائع وأمم وأيقن بذلك ولم يكن في كثير منها شك بل هي عن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كما شاهد ولا فرق سئل من أين عرفت ذلك وكيف صح عندك فلا سبيل له أصلاً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ذلك عنده إلا بخبر منقول نقل كافة وبالله تعالى التوفيق فنقول له حينئذ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ل إليك من كل ذلك وبين كل ما نقل إليك من علامات الأنبياء ولا سبيل 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شيء من ذلك أصلاً فإن قال الفرق بينها وبينها أنه لا ينكر أحد 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ينكرون أعلام الأنبياء قيل له وبالله تعالى التوفيق أن كثي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ا يعرفون كثيراً مما صح عندك من الأخبار العارضة لمن كان في بلادك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جهلهم بها ودفعهم لها لو حدثوا بها مخرجاً لها عن الصحة وكذلك جحد من 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لام الأنبياء ليس مخرجاً لها عن الوجوب والصحة فإن قال إنه ليس نجد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فيما كان قبلنا من الأخبار ما نجدهم على الكذب في إعلام النبوة قيل له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هذا كذب بل الأمران سواء لا فرق بينهما ومن الملوك من يشتد عليهم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افهم بالجور والظلم والقبائح ويحمي هذا الباب بالسيف فما دونه فما انتفع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مان الحق قد نقل ذلك كله وعرف كما نقلت فضائل من يغضب ملوك الزمان من مد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ضائل علي رضي الله عنه ما قدر قط ملوك بني مروان على سترها وطيها وقد رام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صم والواثق على سعة ملكهم لأقطار الأرض قطع القول بأن القرآن غير مخلوق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وا على ذلك وكل نبي فله عدو من الملوك والأمم يكذبونهم فما قدروا قط على 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لامهم ولا على تحقيق ما زادوا على ذلك لمن يغضب له من لا دين له فصح أن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وأن الحق حق فإن قال قائل فلعل هذا الذي ظهرت منه المعجزات قد ظفر ب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صية قدر معها على إظهار ما أظهر قيل له وبالله التوفيق إن الخواص قد علمت و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ل قد أحكمت وليس في شيءٍ منها عمل يحدث عنه اختراع جسم لم يكن كنحو ما 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اع الماء الذي لم يكن ولا في شيء منه إحالة نوع إلى نوع آخر دفعة على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نس إلى جنس آخر دفعه على الحقيقة وهذا كله قد ظهر على أيدي الأنبيا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صح أنه من عند الله تعالى لا مدخل لعلم إنسان ولا حيلة فيه ونحن نبي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الفرق الواضح بين معجزات الأنبياء عليهم السلام وبين ما يقدر عليه ب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حيل العجابيين فنقول وبالله تعالى التوفيق إن العالم كله جوهر وعرض 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جود قسم ثالث في العالم دون الله تعالى فأما الجواهر فاختراعها من ليس إلى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عدم إلى الوجود فممتنع غير ممكن البتة لأحد دون الله تعالى مبتدىء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ترعه فمن ظهر عليه اختراع جسم كالماء النابع من أصاب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حضرة الجيش فهي معجزة شاهدة من الله تعالى له بصحة نبوته لا يمكن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ولذلك إحالة الأعراض التي هي جوهريات ذاتيات وهي الفصول التي تؤخذ من الأج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قلب العصا حية وحنين الجذع وإحياء الموتى الذين رموا وصاروا عظاماً وال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 ساعات لا تؤذيه وما أشبه ذلك وكذلك الأعراض التي لا تزول إلا بفساد حا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طس والرزق ونحو ذلك فهذا لا يقدر عليه أحد دون الله تعالى بوجه من الوجو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الة الأعراض من الغيرات التي تزول بغير فساد حاملها فقد تكون بالسحر ومنه طلس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نفير بعض الحيوان عن مكان ما فلا يقر به أصلاً وكإبعاد البرد ببعض الصناعا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هذا وقد يزيد الأمر ويفشو العلم ببعض هذا النوع حتى يحسبه أكثر الناس كال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صباغ وما أشبه هذا وأما التخييل نوع من الخديعة كسكين مثقوبة النصاب تدخ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ن ويظن من رآها أنها دخلت في جسد المضروب بها في حيل غير هذه من حيل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ئب والحلاج وأشباهه فأمر يقدر عليه من تعلمه وتعلمه ممكن لكل من أراده ف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ه الأنبياء عليهم السلام هو إحالة الذاتيات ومن ذلك صرف الحواس على طبائ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أراك ما لا يراه غيرك أو مسح يده على مريض فأفاق أو سقاه ما يضر علته فبرى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عن الغيوب في الجزئيات عن غير تعديل ولا فكرة فهذه كلها إحالة الذاتيا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إذ ثباتها لا يكون إلا لنبي فإذ قد تكلمنا على مكان النبوة قبل مجيئها ووج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وجودها فلنتكلم الآن بحول الله وقوته على امتناعها بعد ذلك فنقول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إذ قد صح كل ما ذكرنا من المعجزات الظاهرة من الأنبياء عليهم السلام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تعالى لهم يصدق بها أقوالهم فقد وجب علينا الانقياد لما أتوا به ولز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قن كل ما قالوا وقد صح عن رسول الله صلى الله عليه وسلم بنقل الكواف التي ن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ته واعلامه وكتابه أنه أخبر أنه لا نبي بعده إلا ما جاءت الأخبار الصحاح من 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عليه السلام الذي بعث إلى بني إسرائيل وادعى اليهود قتله وصلبه فوجب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جملة وصح أن وجود النبوة بعده عليه السلام باطل لا يكون البتة وبهذ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قول من قال بتواتر الرسل ووجوب ذلك أبداً وبكل ما قدمناه مما أبطلنا ب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بامتناعهما البتة إذ عمدة حجة هؤلاء هي قولهم إن الله حكيم والحكيم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مته أن يترك عباده هملاً دون إنذار قال أبو محمد رضي الله عنه وقد أحكمنا ب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قوته قبل هذا إن الله تعالى لا شرط عليه ولا علة موجبة عليه أ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ولا أن لا يفعله وأنه تعالى لو أهمل الناس لكان حقاً وحسناً لو خلقهم كم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حيوان الذي لم يلزمه شريعة ولا خطر عليه شيءٌ وأنه تعالى لو واتر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ذارة أبداً لكان حقاً وحسناً لما فعل بالملائكة الذين هم حملة وحيه ورسله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تعالى لو خلق الخلق كفاراً كلهم لكان ذلك منه حقاً وحسناً أو لو خلقهم 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لكان حقاً وحسناً كما أن الذي فعل تعالى من كل ذلك حق وحسن وأنه لا يقبح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مأمور منهي قد تقدمت الأوامر وجوده وسبقت الحدود المترتبة للأشياء كون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كل ذلك فله أن يفعل ما يشاء ويترك ما يشاء لا معقب لحكمه وأما الملائكة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 معرفة ببنية العالم والأفلاك والعناصر فإنه يعلم أن الأرض وعمقها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من سائر العناصر ومن سائر الأجرام العلوية وأنها مواتية كلها وأن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في النفوس المنزلة قسراً إلى مجاورة أجساد الترابية المواتية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فقد ثبت يقيناً بضرورة المشاهدة أن محل الحياة وعنصرها ومعدنها وم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هنالك من حيث جاءت النفوس الحية الناقصة بما فيه طبعها من مجاورة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د والتثبت بها عن كمال ما خص بالحياة الدائمة ولم يشن ولا نقص فضله وصف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اورة الأجساد الكدرة المملوءة آفات ودرناً وعيوباً فصح أن العلو الصافي هو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ء الفاصلين السالمين من كل رذيلة ومن كل نقص ومن كل مزاج فاسد المحبوين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ة في الخلق وهذه صفة الملائكة عليهم السلام وصح بهذا أن على قدر سعة ذلك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ثرة من فيه من أهله وعماره وأنه لا نسبة لما في هذا المحل الضيق والنق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دراء ومما هنالك كما لا نسبة لمقدار هذا المكان من ذلك وبهذا صحت الرواية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رسول الله صلى الله عليه وسلم عن كثرة الملائكة في الأخبار المسندة ال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صلى الله عليه وسلم وبهذا وجب أن يكونوا هم الرسل والوسائط بين الأو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خصهم بالنبوة والرسالة وتعليم العلوم وبين إنقاذ النفوس من الهلكة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ضي الله عنه ذهب أحمد بن حابط وكان من أهل البصرة من تلاميذ إبراهيم ال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الاعتزال وما نراه إلا كافراً لا مؤمناً وإنما استخرنا إخراجه عن الإسلا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حكوا عنه وجوهاً من الكفر منها التناسخ والطعن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نكاح وكان من قوله أن الله عز وجل نبأ أنبياء من كل نوع من أنواع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بق والبراغيث والقمل وحجته في ذلك قول الله تعالى وما من دابة في الأرض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 يطير بجناحيه إلا أمم أمثالكم ما فرطنا في الكتاب من شيء ثم ذكروا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أمة إلا خلا فيها نذير قال أبو محمد رضي الله عنه وهذا لا حجة لهم ف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يقول لئلا يكون للناس على الله حجة بعد الرسل وإنما يخاطب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ة من يعقلها قال الله تعالى يا أولي الألباب وقد علمنا بضرورة الحس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نما خص بالنطق الذي هو التصرف في العلوم ومعرفة الأشياء على ما ه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رف في الصناعات على اختلافها الإنسان خاصة وأضفنا إليهم بالخبر الصادق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وأضفنا إليهم بالخبر الصادق وببراهين ضرورية الملائكة وإنما شارك من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حيوان في الحياة خاصة وهي الحس والحركة الإرادية فعلمنا بضرورة العق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ا يخاطب بالشرائع إلا من يعقلها ويعرف المراد بها وبقوله تعالى لا ي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نفساً إلا وسعها ووجدنا جميع الحيوان حاشا الناس يجري على رتبة واح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ها في معايشها وتناسلها لا يجتنب منها واحد شيئاً بفعله غيره هذا الذي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ً فيما يعاشر الناس في منازلهم من المواشي والخيل والبغال والحمير والطير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يس الناس في أحوالهم كذلك فصح أن البهائم غير مخاطبة بالشرائع وبطل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بط وصح أن معنى قول الله تعالى أمم أمثالكم أي أنواع أمثالكم إذ كل نوع يسمى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عنى قوله تعالى وإن من أمة إلا خلا فيها نذير إنما عنى تعالى الأمم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قبائل والطوائف ومن الجن لصحة وجوب العبادة عليهم فإن قال قائل فما يدريك 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حيوان له نطق وتمييز قيل له وبالله التوفيق بقضية العقول وبديهها عر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على ما هي عليه وبها عرفنا الله تعالى وصحة النبوة وهي التي لا يصح شي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جبها فما عرف بالعقل فهو واجب فيما بيننا نريد في الوجود في العالم وم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 أنه محال فهو محال في العالم وما وجد بالعقل إمكانه فجائز أن يوجد وجائ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د وبضرورة العقل والحس علمنا أن كل واقعين تحت جنس فإن ذلك الجنس يعط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وحده عطاء مستوياً فلما كان جنس الحي يجمعنا مع سائر الحيوان استوينا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استواء لا تفاضل فيه فيما اقتضاه اسم الحياة من الحس والحركة الإرادية و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ان هما الحياة لا حياة غيرهما أصلاً وعلمنا ذلك بالمشاهدة لأننا ر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يألم بالضرب والنخس ويحدث لهما من الصوت والقلق ما يحقق ألمها كما نفعل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ولذلك لما شاركنا والحيوان جميع الشجر والنبات في النماء استو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فيما اقتضاه اسم النمو من طلب الغذاء واستحالته في المتغذى به إلى نوع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بقاء النوع مع جميع الشجر والنبات استواءً واحداً لا تفاضل فيه ولما شار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حيوان والشجر والنبات وسائر الجمادات في أن كل ذلك أجسام طويلة عريضة عم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جرام استوى كل ذلك فيما اقتضاه له اسم الجسمية في ذلك استواءً لا تفاض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خل ما لم يشارك شيئاً مما ذكرنا في الصفة التي انفرد بها عنه هذا كله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من وقف عليه ممن له حس سليم فلما كان النطق الذي هو في العلوم والصناعا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نا دون سائر الحيوان وجب ضرورة أن لا يشاركنا شيء من الحيوان في شيء منه إذ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شيءٌ منه لما كنا أحق بكله من سائر الحيوان كما أنا لسنا بالحياة أحق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لنمو ولا بالحركة ولا بالجسمية فصح بهذا أنه لا نطق لها أصلاً فإن قال 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نطقها بخلاف نطقنا قيل له وبالله التوفيق لا يتشكل في العقول ألبتة حي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صفة الحياة عندنا ولا نماء على غير صفة النماء عندنا ولا حمرة على غير الح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ولا جسم على خلاف الأجسام عندنا وهكذا في كل شيء ولو كان شيء بخلاف ما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عليه ذلك الاسم أصلاً وكان كمن سمى الماء ناراً والعسل حجراً وهذا هو الح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ليط فبالضرورة وجب أن كل صفة هي بخلاف نطقنا فليس نطقاً والنطق عندن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 العلوم والصناعات ومعرفة الأشياء على ما هي عليه فلو كان ذلك النطق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كان ليس معرفة للأشياء على ما هي عليه ولاتصرفاً في العلوم والصناعات فهو إذ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نطقاً فبطل هذا الشغب السخف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رض معترض بفعل النحل ونسيج العنكبوت قيل له وبالله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طبيعة ضرورية لأن العنكبوت لا يتصرف في غير تلك الصفة من النسج ولا ت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إلا لذلك وأما الإنسان فإنه يتصرف في عمل الديباج والوشي والقباطي و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اغ والدباغ والخرط والنقش وسائر الصناعات من الحرث والحصاد والطحن والطب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اء والتجارات وفي أنواع العلوم من النجوم ومن الأغاني والطب والقبل وال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رة والعبادة وغير ذلك ولا سبيل لشيء من الحيوان إلى التصرف في غير الشي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اه له طبعه ولا مفارقة تلك الكيفية فإن اعترض معترض بقول الله تعالى علمنا م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 وبما ذكر الله تعالى من قول النملة يا أيها النمل ادخلوا مساكنكم الآية و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هد قيل له وبالله تعالى التوفيق لم ندفع أن يكون للحيوان أصوات عند معانا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ه له الحياة من طلب الغذاء وعند الألم وعند المضاربة وطلب السفاد و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ا وما أشبه ذلك فهذا هو الذي علمه الله تعالى سليمان رسوله عليه السلا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وجد في أكثر الحيوان وليس هذا من تمييز دقائق العلوم والكلام فيها ولا 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الصناعات كلها في شيء وإنما عنى الله تعالى بمنطق الطير أصواتها التي ذكر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 العلوم والتصرف في الصناعات الذي من ادعاه لها أكذبه العيان والله تعال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إلا الحق وأما قصة النملة والهدهد فهما معجزتان خاصتان لذلك النمل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هد وآيتان لسليمان رسول الله صلى الله عليه وسلم ككلام الذراع وحنين الجذ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بيح الطعام لمحمد صلى الله عليه وسلم آيات لنبوته عليه السلام وكذلك حياة ح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عليه السلام آية لرسول الله موسى عليه السلام لأن هذا النطق شامل لأنواع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قال أبو محمد رضي الله عنه وقد قاد السخف والضعف والجهل من يقدر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الم وهو المعروف بخويز منداد المالكي إلى أن جعل للجمادات تمييزاً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ضي الله عنه ولعل معترضاً يعترض بقول الله تعالى وإن من شيء غلا يسبح ب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تعالى إنا عرضنا الأمانة على السموات والأرض والجبال فأبين أن يحمل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فقن منها وحملها الإنسان الآية وبقوله تعالى حاكياً أنه قال للسموات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يا طوعاً أو كرهاً قالتا أتينا طائعين وبقول رسول الله صلى الله عليه و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ص للشاه الجماء من الشاة القرناء فهذا كله حق ولا حجة لهم فيه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لأن القرآن واجب أن يحمل على ظاهره كذلك كلا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من خالف ذلك كان عاصياً لله عز وجل مبدلاً لكلماته ما لم يأت نص في أحد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متيقن أو ضرورة حس على خلاف ظاهره فيوقف عند ذلك ويكون من حمله على 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ناسباً الكذب إلى الله عز وجل أو كاذباً عليه وعلى نبيه عليه السلام ن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كلا الوجهين وإذ قال بينا قبل بالبراهين الضرورية أن الحيوان غير 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 والملائكة لا نطق له نعني أنه لا تصرف له في العلوم والصناعات وكان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اً بالحس معلوماً بالضرورة لا ينكره إلا وقح مكابر لحسه وبينا أن كل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تمييز المعهود عندنا فإنه ليس تمييزاً وكان هذا أيضاً يعلم ب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ان والمشاهدة فوجب أنها أسماء مشتركة اتفقت ألفاظها وأما معانيها فمختلف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أحد أن يحملها على غير هذا لأنه إن فعل كان مخبراً أن الله تعالى قال ما يبط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ن والعقل الذي به عرفنا الله تعالى ولولاه ما عرفناه ومن أجاز هذا كان كا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اً ومن أبطل العقل فقد أبطل التوحيد إذ كذب شاهده عليه إذ لولا العقل ل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أحد ألا ترى المجانين والأطفال لا يلزمهم شريعة لعدم عقولهم ومن 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لا ينكر على النصارى ما يأتون به من خلاف المعقول ولا على الدهرية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فسطائية ما يخالفون به المعقول لكنا نقول أن اللفظ مشترك والمعنى هو م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يه كما فعلنا في النزول وفي الوجه واليدين والأعين وحملنا كل ذلك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بخلاف ما يقع عليه اسم ينزل عندنا واسم يد وعين عندنا لأن هذا عندنا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 على الجوارح والنقلة وهذا منفي عن الله تعالى فإذ لا شك في هذا فلنقل الآ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الآيات التي ذركنا أنه ربما اعترض بها من لا يمعن النظر بحول الله وق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وبالله تعالى التوفيق أما تسبيح كل شيء فالتسبيح عندنا إنما هو قول 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بحمده وبالضرورة نعلم أن الحجارة والخشب والهوام والحشرات والألوان لا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بالسين والباء والحاء والألف والنون واللام والهاء هذا ما لا يشك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سكة عقل فإذ لا شك في هذا فباليقين علمنا أن التسبيح الذي ذكره الله تعال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وهو معنى غير تسبيحنا نحن بلا شك فإذ لا شك في هذا فإن التسبيح في أصل اللغ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ه الله تعالى عن السوء فإذ قد صح هذا فإن كل شيء في العالم بلا شك منزه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 السوء الذي هو صفة الحدوث وليس في العالم شيء إلا وهو دال ب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ئل الصنعة واقتضائه صانعاً لا يشبه على أن الله تعالى منزه عن كل سوء ونقص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ا يفهمه ولا يفقهه كثير من الناس كما قال تعالى ولكن لا تفقهون تسبي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تسبيح كل شيء بحمد الله تعالى بلا شك وهذا المعنى حق لا ينكره موحد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هذا متفقاً على صحته وكانت الضرورة توجب أنه ليس هو التسبيح المعهود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قولنا وانتفى قول من خالفنا بظنه الكاذب وأيضاً فإن الله تعالى يقول و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إلا يسبح بحمده ولكن لا تفقهون تسبيحهم والكافر الدهري شيء لا يشك في أنه شيء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سبح بحمد الله تعالى ألبتة فصح ضرورة أن الكافر يسبح إذ هو من جملة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سبح بحمد الله تعالى وأن تسبيحه ليس هو قوله سبحان الله وبحمده بلا شك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ه الله تعالى بدلائل خلقه وتركيبه عن أن يكون الخالق مشبهاً لشيء مما خلق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 لا شك فيه فصح بما ذكرنا أن لفظة التسبيح هي من الأسماء المشتركة وهي التي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وعين فصاعداً وأما السجود الذي ذكره الله سبحانه وتعالى في قوله ولله يس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وات والأرض طوعاً وكرهاً فقد علمنا أن السجود المعهود عندنا في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غة هو وضع الجبهة واليدين والركبتين والرجلين والأنف في الأرض بنية التقرب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تعالى هذا ما لا يشك فيه مسلم وكذلك نعلم ضرورة لاشك فيها أن الح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ام والخشب والحشيش والكفار لا تفعل ذلك لاسيما من ليس له هذه الأعضاء وقد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ى صحة ما قلنا وأخبر تعالى أن في الناس من لا يسجد له السجود المعهود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ى واسجدوا لله الذي خلقهن إن كنتم إياه تعبدون فإن استكبروا فالذي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 يسبحون له بالليل والنهار لا يسأمون فأخبر تعالى أن في الناس من يستك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له فلا يسجد وقال تعالى ولله يسجد من في السموات والأرض طوعاً وكرهاً 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ن السجود كرهاً غير السجود بالطوع الذي هو السجود المعهود عندنا وإذ قد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هذا وصح أيضاً بالعيان فقد علمنا بالضرورة أن السجود الذي أخب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نه يسجد له من في السموات والأرض هو غير السجود الذي يفعله المؤمنون ط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كبر عنه بعض الناس ويمتنع منه أكثر الخلق هذا مما لا يشك فيه مسلم فإ هذا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شك فواجب علينا أن نطلب معنى هذا السجود ما هو ففعلنا فوجدناه مبيناً بلا إشك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يتين من كتاب الله وهما قوله تعالى وظلالهم بالغدو والآصال وقوله تعالى أ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ا إلى ما خلق الله من شيء يتفيؤ ظلاله عن اليمين والشمائل سجداً لله وهم دا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تعالى في هاتين الآيتين بياناً لا إشكال فيه أن ميل الفيء والظل بالغد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يات من كل ذي ظل هو معنى السجود المذكور في الآية لا السجود المعهود عندنا و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أن لفظة السجود هي من الأسماء المشتركة التي تقع على نوعين فأكثر وأم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تا أتينا طائعين فقد علمنا بالضرورة والمشاهدة أن القول في اللغة التي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قرآن إنما هو دفع آلات الكلام من أنابيب الصدر والحلق والحنك و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تين والأضراس بهواءٍ يصل إلى أذن السامع فيفهم به مرادات القائل فإذ لا 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كل من لا لسان له ولا شفتين ولا أضراس ولا حنك ولا حلق فلا يكون منه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 منا هذا مما لا يشك فيه ذو عقل فإذ هذا هكذا كما قلنا بالعيان فكل قول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نص ولفظ مخبر به عمن ليست هذه صفته فإنه ليس هو القول المعهود عندنا لكن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فإذ هذا كما ذكرنا فبالضرورة قد صح أن معنى قوله تعالى قالتا أتينا طائعين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نفاذ حكمه عز وجل فيهما وتصريفه لهما وأما عرضه تعالى الأمانة على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والجبال وإباية كل واحد منها فلسنا نعلم نحن ولا أحد من الناس كيفي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قوله تعالى ما أشهدتهم خلق السموات والأرض ولا خلق أنفسهم فمن تكلف أو 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عرفة ابتداء الخلق وأن له مبدئاً لا يشبهه البتة فأراد معرفة كيف كان فقد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 وتقولون بأفواهكم ما ليس لكم به علم وتحسبونه هيناً وهو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إلا أننا نوقن أنه تعالى لم يعرض على السموات والأرض والجبال الأمانة إل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فيها تمييزاً لما عرض عليها وقوة تفهم بها الأمانة فيما عرض عليها فلما أ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فقت منها سلبها ذلك التمييز وتلك القوة وأسقط عنها تكليف الأمانة هذا ما يقت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عز وجل ولا مزيد عندنا على ذلك وأما ما كان بعد ابتداء الخلق فمعروف الكيف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وتمت كلمة ربك صدقاً وعدلاً لا مبدل لكلماته فصح أنه لا تبديل لما ر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مما أجرى عليه خلائقه حاشا ما أحال فيه الرتب والطبائع للأنبيا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إن اعترضوا أيضاً بقول الله تعالى يصف الحجارة وأن من الحجارة لما يت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أنهار وإن منها لما يشقق فيخرج منه الماء وإن منها لما يهبط من خشية الل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بالضرورة أن الحجارة لم تؤمر بشريعة ولا بعقل ولا بعث إليها نبي 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نا معذبين حتى نبعث رسولاً فإذ لاشك في هذا فإن في قوله تعالى وإن من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بط راجع إلى القلوب المذكورة في أول الآية في قوله تعالى ثم قست قلوبكم م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هي كالحجارة أو أشد قسوة الآية فذكر تعالى أن من تلك القلوب القاسية م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وماً ما فيهبط عن القسوة إلى اللين من خشية الله تعالى وهذا أمر ي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ان فقد تلين القلوب القاسية بلطف الله تعالى ويخشى العاصي وقد أخبر عز وج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تاب من يؤمن بالله وما أنزل إلينا وما أنزل إليهم وكما أخبر تعالى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 من يؤمن بالله من بعد أن أخبر تعالى أن الأعراب أشد كفراً ونفاقاً وأج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علموا حدود ما أنزل الله على رسوله فهذا وجه ظاهر متيقن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ي أن الخشية المذكورة في الآية إنما هي التصرف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جري أقداره كما قلنا في قوله تعالى عز وجل حاكياً عن السماء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ا أتينا طائعين وقد بين جل وعز ذلك موصولاً بهذا اللفظ فقال جل وعز فقضاهن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ات في يومين وأوحى في كل سماء أمرها فبين الله تعالى بياناً رفع كل إشكال أ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من السموات والأرض إنما هي تصرفه لها وقضاؤه تعالى إياهن سبع سموات ووح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ماءٍ أمرها فصح قولنا نصاً جلياً ببيان الله تعالى لذلك والحم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بهذا أن إباية السموات والأرض والجبال من قبول الأمانة إنما هو لما ركب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من الجمادية وعدم التمييز وقد علم كل ذي عقل امتناع قبول ما هذه ص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رائع والأوامر والنواهي وقد ذم الله تعالى من ينعق بما لا يسمع إلا دعاء و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مسلم أن ينسب إلى الله تعالى فعلاً ذ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لث أن يكون الله تعالى عنى بقوله وإن منها لما يهب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 الله الجبل الذي صار دكاً إذ تجلى الله تعالى له يوم سأله كليم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 فذلك الجبل بلا شك من جملة الحجارة وقد هبط عن مكانه من خشية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عجزة وآية وإحالة طبيعة في ذلك الجبل خاصة ويكون يهبط بمعنى هبط كم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وإذ يمكر بك الذين كفروا ومعناه بلا شك وإذ مكر وبين قوله تعالى مصد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خليله صلى الله عليه وسلم في إنكاره على أبيه عبادة الحجارة لم تعبد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ولا يبصر وبقوله تعالى واتخذوا من دون الله شفعاء قل أو لو كانوا لا يم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ولا يعقلون قال أبو محمد رضي الله عنه فصح بهذا صحة لا مجال للشك في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ة لا تعقل لأنها هي التي كانوا يعبدون مما لا يعقل وأما سائر ما كانوا ي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لائكة والمسيح وأمه عليهما السلام ومن الجن فكل هؤلاء عاقلون مميزون ف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حجارة فصح بالنص أنها لا تعقل وإذ تيقن ذلك بالنص وبالضرورة وبالمشاهد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ى عنها النطق والتمييز والخشية المعهود كل ذلك عندنا وهذا نص قولنا و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اديث المأثورة في أن الحجر له لسان وشفتان والكعبة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جبال تطاولة وخشع جبل كذا فخرافات موضوعة نقلها كل كذاب وضعيف لا يصح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ن طريق الإسناد أصلاً ويكفي من التطويل في ذلك أنه لم يدخل شيئاً م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دب من الأئمة لتصنيف الصحيح من الحديث أو ما يستجاز روايته مما قال أبو محمد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كل من يخالفنا في هذا فإنه إذا أقر لنا أن القول المذكور في الآي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ونا والسجود والتسبيح والخشية ليس شيء منه على الصفة المعهودة بيننا فقد واف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و كره وهم كلهم مقرون بذلك وقد جاء ذلك في أشعار العرب قال الشاعر شكى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ي طول السرى وقال آخر فقالت له العينان سمعاً وطاعةً وقال الراعي قلق الفؤو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ن نصولا ومن هذا الباب قوله تعالى جداراً يريد أن ينقض وهذا بلا شك غير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ة من الحيوان فصح قولنا بالنص والضرورة والحمد لله رب العالمين وأم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وم يقتص للشاة الجماء من الشاة القرناء فقد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ما من دابة في الأرض ولا طائر يطير بجناحية إلا أمم أمثالكم ما فرط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من شيء ثم إلى ربهم يحشرون وقال تعالى وإذا الوحوش حشرت فصح أنها تحشر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ويسلط الله تعالى ما يشاء من خلقه على ما يشاء فإذا سلط القرناء على الج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له تعالى أن يسلط الجماء على القرناء في الآخرة يوم القيامة ولم يأت نص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ولا دليل عقل ولا دليل عقل ولا دليل خبر على أن المواشي متعبدة بشريع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نقر به ونقول يفعل الله ما يشاء ولا علم لنا إلا ما علمنا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د على من زعم أن الأنبياء ليسوا أنبي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رسل اليوم رسلاً قال أبو محمد رضي الله عنه حديث فرقة مبت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عم أن محمد بن عبد الله بن عبد المطلب صلى الله عليه وسلم ليس هو الآ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لكنه كان رسول الله صلى الله عليه وسلم وهذا قول 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سليمان بن خلف الباجي وهو من مقدميهم اليوم أ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فورك الأصبهاني على هذه المسئلة قتله بالسم محمود ابن سبكتكين صاحب 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النهر من خراسان رحمه الله قال أبو محمد رضي الله عنه وهذه مقالة خبيثة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تعالى ولرسوله صلى الله عليه وسلم ولما أجمع عليه جميع أهل الإسلام م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إلى يوم القيامة وإنما حملهم على هذا قولهم الفاسد أن الروح عرض وال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نى أبداً ويحدث ولا يبقى وقتين فروح النبي صلى الله عليه وسلم عندهم قد ف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ت ولا روح له الآن عند الله تعالى وأما جسده ففي قبره موات فبطلت نبوت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الته قال أبو محمد رضي الله عنه ونعوذ بالله من هذا القول فإنه كفر صرا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اد فيه ويكفي من بطلان هذا القول الفاحش الفظيع أنه مخالف لما أمر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رسوله صلى الله عليه وسلم واتفق عليه جميع أهل الإسلام من كل فرقة وكل نح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في الصوامع كل يوم خمس مرات في كل قرية من شرق الأرض إلى غربها ب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هم قد قرنه الله تعالى بذكره أشهد أن لا إله إلا الله أشهد أن محمداً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على قول هؤلاء الموكلين إلى أنفسهم يكون الآذان كذباً ويكون من أمر به كاذ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يجب أن يكون الأذان على قولهم أشهد أن محمداً كان رسول الله وإلا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عن شيء كان وبطل أنه كائن الآن فهو كاذب فالأذان كذب على قولهم وهذا كفر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اتفق عليه جميع أهل الإسلام بلا خلاف من أحد منهم من تلقين موتاهم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محمد رسول الله فإنه باطل على قول هؤلاء وكذلك ما عمل ب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دة قتاله الأمة وأمره عن الله عز وجل بأن يعمل به بعده أبداً و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ل به والعمل جميع أهل الإسلام من أول الإسلام إلى آخره ومن شرق الأر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بها إنسهم وجنهم بيقين مقطوع به دون مخالف فيما تخرج به الدماء من التحل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أو إلى الحقن بالجزية من أن يعرض على أهل الكفر أن يقولوا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ه فيجب على قول هؤلاء المحرومين أن هذا باطل وكذب وإنما كان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فوا أن يقولوا محمد كان رسول الله وكذلك قوله تعالى ورسلاً قد قصصناهم عل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رسلاً لم نقصصهم عليك وكذلك قوله تعالى يوم يجمع الله الرسل فيقول ماذا أجب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وجيء بالنبيين والشهداء فسماهم الله رسلاً وقد ماتوا وسماهم 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اً وهم في القيامة وكذلك ما أجمع الناس عليه وجاء به النص من قول كل مصل ف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افلة السلام عليك أيها النبي ورحمة الله وبركاته فلو لم يكن روح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ً قائماً لكان السلام على العدم ه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كيف يكون ميتاً رسول الله وإنما الرسول هو الذي يخاط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الرسالة قيل لهم نعم يكون من أرسله الله تعالى مرة واحدة فقط رسولاً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بداً لأنه حاصل على مرتبة جلالة لا يحطه عنها شيء أبداً ولا يسقط عن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أبداً ولو كان ما قلتم لوجب أن لا يكون رسول الله صلى الله عليه وسلم رس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 اليمن في حياته لأنه لم يكلمهم ولا شافههم ويلزم أيضاً أن لا يكو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ا ما دام يكلم الناس فإذا سكت أو أكل أو نام أو جامع لم يكن رسول الل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ق مشوب بكفر وخلاف للإجماع المتيقن ونعوذ بالله من الخذلان وأيضاً فإن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 الذي ذكره الله عز وجل في القرآن وهو منقول نقل التواتر وأحد أعلام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ه رسول الله صلى الله عليه وسلم أنه رأى الأنبياء عليهم السلام في سماءٍ 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رأى إلا أرواحهم التي هي أنفسهم ومن كذب بهذا أو بعضه فقد انسلخ عن الإسلام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ونعوذ بالله من الخذلان وهذه براهين لا محيد عنها وقد صح 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أخبر أن لله ملائكة يبلغونه منا السلام وأنه من رآه في النوم فقد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ولقد بلغني عن بعضهم أنهم يقولون أن أمهات المؤمنين رضوان الله عليهن لسن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ت المؤمنين لكنهن كن أمهات المؤمنين قال أبو محمد رضي الله عنه وهذا ضلال ب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قة محضة ولو كان هذا لوجب أن لا تكون أم المرء الذي ولدته وأبوه الذي ولده أ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مه إلا في حين الولادة والحمل من الأم فقط وفي حين الإنزال من الأب فقط 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ذا من السخف الذي لا يرضى به لنفسه ذو مسكة فإن قالوا أتقولون أن عمر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ليوم أو عثمان أيضاً كذلك قلنا لهم لا وهذا إجماع لأنه لا يكون أمي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ئتمار لأمره واجب وليس هذا لأحد بعد موته إلا للنبي صلى الله عليه وسلم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خليفة بعد خليفة طول حياته فقط فبطل أن يكون لهم فيها متعلق قال أبو محمد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افترق القائلون بتناسخ الأرواح على فرقتين فذهبت الفرقة الواحد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تنتقل بعد مفارقتها الأجساد إلى أجساد أخر وإن لم تكن من نوع الأجساد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ت وهذا قول أحمد بن حابط وأحمد بن نانوس تلميذه وأبي مسلم الخراساني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الرازي الطبيب صرح بذلك في كتابه الموسوم بالعلم الإلهي وهو قول القرام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ازي في بعض كتبه لولا أنه لا سبيل إلى تخليص الأرواح عن الأجساد المت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ور البهيمية إلى الأجساد المتصورة بصور الإنسان إلا بالقتل والذبح لما جاز 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حيوان ألبتة قال أبو محمد رضي الله عنه وهذه كما ترى دعاوي وخرافات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وذهب هؤلاء إلى أن التناسخ إنما هو على سبيل العقاب والثواب قالوا فال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ء الأعمال تنتقل روحه إلى أجساد البهائم الخبيثة المرتطمة في الأقذار والمس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مة الممتهنة بالذبح واختلفوا في الذي كانت أفاعيله كلها شراً لا خير في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أرواح هذه الطبقة هي الشياطين وقال أحمد بن حابط أنها تنتقل إلى جهنم فت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 أبد الأبد واختلفوا في الذي كانت أفاعيله كلها خيراً لا شر فيها فقا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 هذه الطبقة هي الملائكة وقال أحمد بن حابط إنها لاشك أنها تنتقل إلى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عم فيها أبد الأبد واحتجت هذه الطائفة المرتسمة بالإسلام أعني أحمد بن حابط 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بن نانوس بقول الله تعالى يا أيها الإنسان ما غرك بربك الكريم الذي خلقك ف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لك في أي صورة ما شاء ركبك وبقوله تعالى جعل لكم من أنفسكم أزواجاً ومن الأ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اً يذرؤكم فيه واحتج من هذه الطائفة من لا يقول بالإسلام بأن قالوا إن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ناهى والعالم لا يتناهى لأمد فالنفس منتقلة أبداً وليس انتقالها إلى ن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لى من انتقالها إلى غير نوعها قال أبو محمد رضي الله عنه وذهبت الفرق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منعت من انتقال الأرواح إلى غير أنواع أجسادها التي فارقت وليس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أحد يقول بشيءٍ من الشرائع وهم من الدهرية وحجتهم هي حجة الطائفة التي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القائلة أنه لا تناهي للعالم فوجب أن تتردد النفس في الأجساد أبداً قال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تنتقل إلى غير النوع الذي أوجب لها طبعها الإشراف عليه وتعلقها ب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ضي الله عنه أما الفرقة المرتسمة باسم الإسلام فيكفي من الرد عليهم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هل الإسلام على تكفيرهم وعلى أن من قال بقولهم فإنه على غير الإسلام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تى بغير هذا وبما المسلمون مجمعون عليه من أن الجز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إلا بعد فراق الأجساد للأرواح بالنكر أو التنعيم قبل يوم القيامة ثم بالجن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 في موقف الحشر فقط إذا جمع أجسادها مع أرواحها التي كان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حتجاجهم بالآيتين فكفى من بطلان قولهم أيضاً ما ذكر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وأن الأمة كلها مجمعون بلا خلاف على أن المراد بهاتين الآيتين غير 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لحدون وأن المراد بقوله تعالى في أي صورة ما شاء ركبك أنها الصو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 الإنسان عليها من طول أو قصر أو حسن أو قبح أو بياض أو سواد وما أشبه ذلك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الأخرى فإن معناها أن الله تعالى امتن علينا في أن خلق لنا من أنفسنا أزواج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ولد منها ثم امتن علينا بأن خلق لنا من الأنعام ثمانية أزواج ثم أخبر تعا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رؤنا في هذه الأزواج يعني التي هي من أنفسنا فتبين ذلك بياناً ظاهراً لا خف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أخبرنا في هذه الآية نفسها أن الأزواج المخلوقة لنا إنما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نا ثم فرق بين أنفسنا وبين الأنعام فلا سبيل إلى أن يكون لنا أزواج نتول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فسنا ويكفي من هذا أن قولهم إنما هو دعوى بلا برهان وإنما رتبوه على أص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دل فأخرجوا هذا الوجه لما شاهدوه من إيلام الحيوان وكل قول لم يوجبه 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اطل ولم يأت هذا القول قط على أحد من الأنبياء وهؤلاء القوم مقرون ب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 فلاح يقيناً فساد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قة الثانية القائلة بالدهر فإننا نقول وبالل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كفي من فساد قولهم هذا أنه دعوى بلا برهان لا عقلي ولا حس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كذا فهو باطل بيقين لا شك فيه لكننا لا نقنع بهذا بل نبين عليهم بياناً لائ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ياً بحول الله تعالى وقوته فنقول وبالله تعالى نستعين إن الله تعالى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ع والأجناس ورتب الأنواع تحت الأجناس وفصل كل نوع من النوع الآخر بفصله 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ذي لا يشاركه فيه غيره وهذه الفصول المذكورة لأنواع الحيوان إنما هي لأ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أرواحها فنفس الإنسان حية ناطقة ونفس الحيوان حية غير ناطقة هذا هو 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فس وجوهرها الذي لا يمكن استحالته عنه فلا سبيل إلى أن يصير غير الناطق ناط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ناطق غير ناطق ولو جاز هذا لبطلت المشاهدات وما أوجبه الحس وبديهة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ورة لانقسام الأشياء على حد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ق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الت أن الأرواح تنتقل إلى أجساد نوعها فيبطل قولهم بح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قوته بطلاناً ضرورياً بكل ما كتبناه في إثبات حدوث العالم ووجوب الابتدا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ية من أوله وبما كتبناه في إثبات النبوة وإن جميع النبوات وردت بخلاف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برهان ضروري عليهم وهو أنه ليس في العالم كله شيئان يشتبهان بجميع أعراض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باهاً تاماً من كل وجه يعلم هذا من تدبر اختلاف الصور واختلاف الهيآت وتب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وإنما يقال هذا الشيء يشبه هذا على معنى أن ذلك في أكثر أحوالهما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لو لم يكن ما قلنا ما فرق أحد بينهما ألبتة وقد علمنا بالمشاهدة أن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رر عليه ذلك الشيآن المشتبهان تكرراً كثيراً متصلاً أنه لابد أن يفصل بينهم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ز أحدهما من الثاني وأن يجد في كل واحد منهما أشياء بان بها عن الآخر لا ي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صح بهذا أنه لا سبيل إلى وجود شخصين يتفقان في أخلاقهما كلها حتى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رق في شيء منها وقد علمنا بيقين أن الأخلاق محمولة في النفس فصح ب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كل ذي نفس من الأجساد من أي نوع كانت غير النفس التي في غيره من الأجساد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وقال أيضاً بعض من ذهب إلى التناسخ من الحاملين ذلك على سبيل الجزاء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دل حكيم رحيم كريم فإذ هو كذلك فمحال أن يعذب من لا ذنب له قال فلما وج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قطع أجسام الصبيان الذين لا ذنب لهم بالجدري والقروح ويأمر بذبح بعض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ذنب له وبطبخه وأكله ويسلط بعضها على بعض فيقطعه ويأكله ولا ذنب له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عالى لم يفعل ذلك إلا وقد كانت الأرواح عصاة مستحقة للعقاب بكسب هذه الأج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ذب فيها قال أبو محمد رضي الله عنه وقد تكلمنا على إبطال هذا الأصل الفاس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كان في باب الكلام على البراهمة في كتابنا هذا بما يكفي وقد رد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أيضاً في بيان بطلانه في غير ما موضع من كتابنا وفي باب الكلام على من أ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من المعتزلة في كتابنا هذا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 من بطلان هذا الأصل الفاسد أن يقال لهم إن طردتم هذا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م في مثل ما أنكرتم ولا فرق وهوان الحكيم العدل الرحيم على أصلكم لا يخ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ه للمعصية حتى يحتاج إلى إفساده بالعذاب بعد إصلاحه وقد كان قادراً على أن ي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فس خلقها ولا يعرضها للفتن ويلطف بها ألطافاً فيصلحها بها حتى تستحق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سانه والخلود في النعيم وما كان ذلك ينقص شيئاً من ملكه فإن كان عاجزاً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صفة نقص ويلزم حاملها أن يكون من أجل نقصه محدثاً مخلوقاً فإن طردوا هذا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إلى قول المانوية في أن للأشياء فلاعلين وقد تقدم إبطالنا لقولهم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وبينا أن الذي لا آمر فوقه ولا مرتب عليه فإن كل ما يفعله فهو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ة وإذ قد تعلق هؤلاء القوم بالشريعة فحكم الشريعة أن كل قول لم يأت عن نب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فهو كذب وفرية فإذ لم يأت عن أحد من الأنبياء عليهم السلام القول بتنا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فقد صار قولهم به خرافة وكذباً وباطلاً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في الكلام على من أنكر الشرائع من المنتم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ى الفلس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عمهم وهم أبعد الناس عن العلم بها جملة قال أبو محم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 في هذا الفصل بحول الله تعالى وقوته وجوب صحة الشرائع على ما توجبه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على الحقيقة أولهم عن آخرهم على اختلاف أقوالهم في غير ذلك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 أبو محمد رضي الله عنه الفلسفة على الحقيقة إنما معناها وثمرتها وال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نحوه بتعلمها ليس هو شيئاً غير إصلاح النفس بأن تستعمل في دنياها ال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السيرة المؤدية إلى سلامتها في المعاد وحسن السياسة للمنزل والرعية وهذا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يره هو الغرض في الشريعة هذا ما لا خلاف فيه بين أحد من العلماء بالفلسف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حد من العلماء بالشريعة فيقال لمن انتمى إلى الفلسفة بزعمه وهو ينكر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هله على الحقيقة بمعاني الفلسفة وبعده عن الوقوف على غرضها ومعناها أليست الفل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من الفلاسفة مبينة للفضائل من الرذائل موقفة على البراهين المفرقة بي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 فلا بد من نعم ضرورة فيقال له أليس الفلاسفة كلهم قد قالوا صلاح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ئين أحدهما باطن والآخر ظاهر فالباطن هو استعمال النفس للشرائع الزاجرة عن ت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عن القبائح والظاهر هو التحصين بالأسوار واتخاذ السلاح لدفع العدو الذي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الناس والإفساد ثم أضافوا إلى إصلاح النفوس بما ذكرنا إصلاح الأجساد بال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من نعم ضرورة فيقال لهم فهل صلاح العالم وانكفاف الناس عن القتل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ء الخلق وعن الزنا الذي فيه فساد النسل وخراب المواريث وعن الظلم الذي فيه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نفس والأموال وخراب الأرض وعن الرذائل من البغي والحسد والكذب والجبن والب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ميمة والغش والخيانة وسائر الرذائل إلا بشرائع زاجرة للناس عن كل ذلك ف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ضرورة وإلا وجب الإهمال الذي فيه فساد كل ما ذكرنا فإذا لابد من ذلك ولول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سد العالم كله ولفسدت العلوم كلها ولكان الإنسان قد بطلت فضيلة الفهم وال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الذي فيه وصار كالبهائم فلا تخلو تلك الشرائع من أحد وجهين إم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حاً من عند الله عز وجل الذي هو خالق العالم ومدبره كما يقول أصحاب الشرائع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موضوعة باتفاق من أفاضل الحكماء لسياسة الناس بها وكفهم عن الت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ذائل فإن كانت موضوعة كما يقول هؤلاء المخاذيل فقد تيقنا أن ما ألزموا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ذب لا أصل له وزور مختلق وإيجاب لما لا يجب وباطل لا حقيقة له ووعيد و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كذب فإن كان ذلك كذلك فقد صار الكذب الذي هو أرذل الرذائل وأعظم الشر ل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العالم الذي هو الغرض من طلب الفضائل إلا به وإذ ذلك كذلك فقد صار الحق باط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 رذيلة وصار الباطل حقاً وصدقاً والكذب فضيلة وصار لا قوام للعالم أصل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 وصار الكذب نتيجة الحق وصار الباطل ثمرة الصدق وصار الغرور والغش والخ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ونصيحة وهذا أعظم ما يكون من المحال والممتنع والخلف الذي لا مدخل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فإن قالوا أنه لو كشف السر في ذلك أتى العامة لم ترغب في الفضائل فوجب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تي بما ترهبه وتتقيه فاضطر في ذلك إلى الكذب لهم كما يفعل بالصبيان وكما أبح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في شرائعكم كذب الرجل لامرأته ليستصلحها بذلك وفي دفاع الظالم على سبيل الت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رب كذلك فيلزمكم في هذا ما ألزمتموه إيانا من أن الكذب صار حقاً وفضيل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رضي الله عنه فيقال لهم وبالله التوفيق أما نحن فقولنا أنه ليس كما ذك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اً إذ أباحه الله عز وجل الذي لا حسن إلا ما حسن وما أمر به ولا قبيح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 وما نهي عنه ولا آمر فوقه فلا يلزمه ما أردتم إلزامنا إياه ثم أيضاً على أصو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ما ذكرتم معارضة ولا ما شبهتم به مشبهاً لما شبهتموه به لأننا إنما أب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في الوجوه التي ذكرتم للضرورة الدافعة إلى ذلك بالنصر الوارد علينا بذل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بالنص عند الضرورة دفع القتل عن النفس بقتل المريد لقتلها ولو أمكننا كف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بغير ذلك لما جاز الكذب أصلاً فإذا ارتفعت الضرورة وجب الرجوع إلى 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وعلى كل حال ولولا النص لم نبح شيئاً من ذلك ولا حرمناه وأنتم فيما تدع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راة الناس كلهم مبتدؤن لاختيار الكذب دون أن يأمركم به من يسقط عنكم ال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عته فأنتم لا عذر لكم على خلاف حكمنا في ذلك ثم إنكم لا تخلون من أحد وجه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لهما إما أن تطووا هذا السر عن كل أحد فتصيرون إلى ما ألزمناكم من أن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جملة فضيلة وأن الكذب على الجملة حق واجب وهذا هو الذي ألزمناكم ضرورة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بوحوا بذلك لمن وثقتم به فهذا إن قلتم به يوجب ضرورة كشف سركم في ذلك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بتة أن ينكتم أصلاً على كثرة العارفين به هذا أمر يعلم بالضرورة أن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ثر العارفون به فبالضرورة لابد من انتشاره فإن كنتم تقولون أن طيه واج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يوثق به وفي كشفه إلى من يوثق به ما يوجب انتشاره إلى من لا يوثق به وفي كش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يوثق به ما يوجب انتشاره إلى من لا يوثق به فقد رجعتم إلى وجوب كشف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ه البتة هو نتيجة كشفه إلى خاص دون عام وفي كشفه بطلان ما دبرتموه صلاحاً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حكمكم بالضرورة لاسيما والقائلون بهذا القول مجدون في كشف سرهم هذا إلى 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 فقد أبطلوا علتهم جملة وتناقضوا قبح تناقض وعلى كل ذلك فقد صار 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 لا يتم الخير والفضائل البتة في شيء من الأشياء إلا بهما وهذا خلاف الفل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وأيضاً فإن كانت الشرائع موضوعة فليس ما وضعه واضع ما بأحق بأن يتبع مما 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ع آخر هذا أمر يعلم بالضرورة وقد علمنا بموجب العقل وضرورته أن الحق لا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المختلفة والمتناقضة إلا في واحد وسائرها باطل فإذ لا شك في هذا فأ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 هو الحق أم أيها هو الباطل ولا سبيل إلى أن يأتوا بما يحق منها شيئاً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ها أصلاً فإذ لا دليل على صحة شيء منها بعينه فقد صارت كلها باطلة إذ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صحته فهو باطل وليس لأحد أن يأخذ بقول ويترك غيره بلا دليل فبطل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اً ضورياً كل ما تعلقوا به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بهذا البرهان الضروري ما توهمه هؤلاء الجهال المجانين و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اً أن الشرائع صحاح من عند منشىء العالم ومدبره الذي يريده بقأه إلى الوق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في علمه تعالى أنه يبقيه إليه كما هو وإذ ذلك كذلك ضرورة لا يخلو الحك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وجهين لا ثالث لهما ما أن تكون الشرائع كلها حقاً قال أبو محم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منهم من يذهب إلى هذا وإما أن يكون بعضها حقاً وبعضها باطلاً لابد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وجهين ضرورة فإن كانت كلها حقاً فهذا محال لا سبيل إليه لأنه لا شريع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هي تكذب سائرها وتخبر بأنها باطل وكفر وضلال وإلحادٌ فوجدنا هذا المخذ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زعمه موافقة جميع الشرائع قد حصل على خلاف جميعها أولها عن آخرها وحص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يب جميع الشرائع له كلها بلا خلاف وعلى تكذيبه هو لجميعها وما كان هكذا وهو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لها حق وهي كلها مكذبة له وهو مصدق لها كلها فقد شهد على نفسه بالكذب و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صح باليقين أنه كاذب فيه وأيضاً فإن كل شريعة فهي مضادة في أحكامها ل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هذه ما تحل هذه وتوجب هذه ما تسقط هذه ومن المحال الفاسد أن يكون الشيء وض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معاً في وقت واحد حراماً حلالاً في حين واحد على إنسان واحد ووجه واحد واج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هذا أمر يعلمه باطلاً كل ذي حس سليم وليس في العقل تحريم شيء مما جاء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 ولا إيجاب شيء مما جاء فيها إيجابه فبطل أن يرجح بما في العقل إذ ك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ممكن في العقل فإذ قد بطل هذا الوجه ضرورة وهو أن الشرائع شريعة واحدة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الله عز وجل وإن سائر الشرائع كلها باطل فإذ ذلك كذلك ففرض على كل ذي حس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شريعة وإطراح كل شريعة دون ذلك وإن جلت حتى يوقف عليها بالبراهين الصحاح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يكون صلاح النفس في الأبد وبجهلها يكون هلاك النفس في الأبد فالحمد 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نا لتلك الشريعة ووقفنا عليها وهدانا إلى طريقها وعرفناها حمداً كثيراً ط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أهله ونحن نسأله تعالى أن يثبتنا عليها حتى نلقاه ونحن من أهلها وحم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رب العالمين وصلى الله على محمد خاتم النبيين وسلم تسليماً كثيراً فمن ناز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قول وادعاه لنفسه فنحن في ميدان النظر وحمل الأقوال على السير بالبر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نزيف الباطل والدعاوي التي لا دليل عليها حيثما كانت وبيد من كانت ويلوح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اً حيثما كان وبيد من كان ولا حول ولا قوة إلا بالله العلي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على اليهو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ن أنكر التثليث من النصارى ومذهب الصابئين وعلى من أقر ب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ادشت من المجوس قال أبو محمد رضي الله عنه إن أهل هذه الملة يعني اليهود وأه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ة يعني من أنكر التثليث من النصارى موافقون لنا في الإقرار بالتوحي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وة وبآيات الأنبياء عليهم السلام دون بعض وكذلك وافقتنا الصابئة والمجو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بعض الأنبياء فأما اليهود فإنهم قد افترقوا على خمس فرق وهي السامري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إن مدينة القدس هي نابلس وهي من بيت المقدس على ثمانية عشر ميلاً ولا 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لبيت المقدس ولا يعظمونه ولهم توراة غير التوراة التي بأيدي سائر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ون كل نبوة كانت في بني إسرائيل بعد موسى عليه السلام وبعد يوشع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ذبون بنبوة شمعون وداود وسليمان واشعيا واليسع والياس وعاموص وحبقوق و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ميا وغيرهم ولا يقرون بالبعث ألبتة وهم بالشام لا يستحلون الخروج عنها والصدو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وا إلى رجل يقال له صدوق وهم يقولون من بين سائر اليهود أن العزير هو اب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له عن ذلك وكانوا بجهة اليمن والعنانية وهم أصحاب عانان الداودي ال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يهم اليهود العراس والمس وقولهم إنهم لا يتعدون شرائع التوراة وما جاء 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عليهم السلام ويتبرؤن من قول الأحبار ويكذبونهم وهذه الفرقة بالعراق و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 وهم من الأندلس بطليطله وطليبره والربانية وهم الأشعنية وهم القائلون ب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بار ومذاهبهم وهم جمهور اليهود والعيسوية وهم أصحاب أبي عيسى الأصبهاني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كان بأصبهان وبلغني أن اسمه كان محمد بن عيسى وهم يقولون بنبوة عيسى بن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صلى الله عليه وسلم ويقولون أن عيسى بعثه الله عن وجل إلى بني إسرائيل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إنجيل وأنه أحد أنبياء بني إسرائيل ويقولن أن محمداً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أرسله الله تعالى بشرائع القرآن إلى بني إسماعيل عليهم السلام وإلى سائر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أيوب نبياً في بني عيص وكما كان بلعان نبياً في بني مواب بإقرار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اليهود قال أبو محمد رضي الله عنه ولقد لقيت من ينحو إلى هذا المذهب من خو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كثيراً وقرأت في تاريخ لهم جمعه رجل هاروني كان قديماً فيهم ومن كب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م وممن عصيت به ثلث بلدهم وثلث حروبهم وثلث جيوشهم أيام حرب طيطوس وخ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وكان له في تلك الحروب آثار عظيمة وكان قد أدرك أمر المسيح عليه السلام 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بن هارون فذكر ملوكهم وحروبهم إلى أن وصل إلى قتل يحيى بن زكريا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أجمل ذكر وعظم شأنه وأنه قتل ظلماً لقوله الحق وذكر أمر المعمودية ذك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ً لم ينكرها ولا أبطلها ثم قال في ذكره لذلك الملك هردوس بن هردوس وق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من حكماء بني إسرائيل وخيارهم وعلمائهم جماعة ولم يذكر من شأن المسيح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عليهما السلام أكثر من هذا قال أبو محمد رضي الله عنه وإنما ذكرت 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ى إن هذا المذهب كان فيه ظاهراً فاشياً في أئمتهم من حينئذ إلى الآن ثم ا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جملة على قسمين فقسم أبطل النسخ ولم يجعلوه ممكناً والقسم الثاني أجازو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 لم يقع وعمدة حجة من أبطل النسخ أن قالوا إن الله عز وجل يستحيل م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الأمر ثم ينهى عنه ولو كان كذلك لعاد الحق باطلاً والطاعة معصية والباطل 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صية طاعة قال أبو محمد رضي الله عنه لا نعلم لهم حجة غير هذه وهي من أضع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التمويه الذي لا يقوم على ساق لأن من تدبر أفعال الله كلها وجميع أحك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ثاره تعالى في هذا العالم تيقن بطلان قولهم هذا لأن الله تعالى يحيي ثم يمي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 وينقل الدولة من قوم أعزة فيذلهم إلى قوم أذلة فيعزهم ويمنح من شاء ما ش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الحسنة والقبيحة لا يسأل عما يفعل وهم يسئلون ثم نقول لهم وبالله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 فيمن كان قبلكم من الأمم المقبول دخولها فيكم إذا غزوكم أليس دماؤهم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اً وقتلهم حقاً وفرضاً وطاعة ولابد من نعم فنقول لهم فإن دخلوا في شريعتكم 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رمت دماؤهم وصار عندكم قتلهم حراماً وباطلاً ومعصية بعد أن كان فرضاً و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ة فلا بد من نعم ثم إن عدوا في السبت وعملوا ليس قد عاد قتلهم فرضاً بعد أ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اً فلا بد من نعم فهذا إقرار ظاهر منهم ببطلان قولهم وإثبات منهم لما أنكر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ق يعود باطلاً والأمر يعود نهياً وأن الطاعة تعود معصية وهكذا القول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عهم لأنها إنما هي أوامر في وقت محدود بعمل محدود فإذا خرج ذلك الوقت عا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منهياً عنه كالعمل هو عندهم مباح في الجمعة محرم يوم السبت ثم يعود مبا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حد وكالصيام والقرابين وسائر الشرائع كلها وهذا بعينه هو نسخ الشرائ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وامتنعوا منه إذ ليس معنى النسخ إلا أن يأمر الله عز وجل بأن يعمل عمل ما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ينهى عنه بعد انقضاء تلك المدة ولا فرق في شيء من العقول بين أن يعر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يخبر عباده بما يريد أن يأمرهم به قبل أن يأمرهم به ثم بأنه سينهى عن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بين أن لا يعرفهم به إذ ليس عليه تعالى شرط أن يعرف عباده بما يريد أن ي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أتي الوقت الذي يريد إلزامهم فيه الشريعة وأيضاً فإن جميعهم مقربان 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عليه السلام كانت غير شريعة موسى عليه السلام وإن يعقوب تزوج ليا ورا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ي لابان وجمعهما معاً وهذا حرام في شريعة موسى عليه السلام هذا مع قو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عليه السلام كانت عمة أبيه أخت جده وهي يوحانذا بنت لاوي وهذا في شريعة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ولا فرق في العقول بين شيء أحله الله تعالى ثم حرمه وبين شيء حرمه ال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ه والمفرق بين هذين مكابر للعيان مجاهر بالقحة ولو قلب عليه قالب كلامه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رق وفي توراتهم أن الله تعالى افترض عليهم بالوحي إلى موسى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موسى بذلك في نص توراتهم أن لا يتركوا من الأمم السبعة الذين كانوا سك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لسطين والأردن أحداً أصلاً إلا قتلوه ثم أنه لما اختدعتهم الأمة التي ي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وون وهي إحدى تلك الأمم التي افترض عليهم قتلهم واستئصالهم فتحيل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وا لهم أنهم أتوا من بلاد بعيدة حتى عاهدوهم فلما عرفوا بعد ذلك أ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ان في الأرض التي أمروا بقتل أهلها حرم الله عز وجل عليهم قتلهم على لسان يوش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بنص كتاب يوشع عندهم فأبقوهم ينقلون الماء والحطب إلى مكان التقديس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الذي أنكروا بلا ك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وراتهم البداء الذي هو أشد من النسخ وذلك أن فيها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 لموسى عليه السلام سأهلك هذه الأمة وأقدمك على أمة أخرى عظيمة ف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يرغب إلى الله تعالى في أن لا يفعل ذلك حتى أجابه وأمسك عنهم وهذا هو الب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والكذب المنفيان عن الله تعالى لأنه ذكر أن الله تعالى أخبر أنه سيهل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ه عى غيره ثم لم يفعل فهذا هو الكذب بعينه تعالى الله عنه وفي سفر اشعي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سيرتب في آخر الزمان من الفرس خداماً لبيته قال أبو محم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نسخ بعينه لأن التوراة موجبة أن لا يخدم في البيت المقدس أحد غير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وي بن يعقوب على حسب مراتبهم في الخدمة فعلى أي وجه أنزلوا هذا القول من اشع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سخ لما في التوراة على كل حال وأما في الحقيقة فهو إنذار بالملة الإسل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صار فيها الفرس والعرب وسائر الأجناس في المساجد ببيت المقدس وغيره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قال أبو محمد رضي الله عنه وأما الطائفة التي أجازت النسخ إلا أنها أخبر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إنه يقال لهم وبالله تعالى التوفيق بأي شيء علمتم صحة نبوة مو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وجوب طاعته فلا سبيل إلى أن يأتوا بشيء غير إعلامه وبراهينه وإع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فيقال لهم وبالله تعالى التوفيق إذا وجب تصديق موسى والطاعة لأمره لم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الة الطبائع على ما بيناه في باب الكلام في بيان إثبات النبوات فلا فرق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ن أتى بمعجزات غيرها وبإحالة لطبائع أخر وبضرورة العقل يعلم كل ذي حس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ه لنوع فإنه واجب لأجزائه كلها فإذا كانت إحالة الطبائع موجبة تصديق من 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وجوب تصديق موسى وعيسى ومحمد صلى الله عليه وسلم واجب وجوباً مستوياً و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شيء منه بالضرورة ويقال لهم ما الفرق بينكم في تصديقكم بعض من ظهر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زات وتكذيبكم بعضهم وبين من صدق من كذبتم وكذب من صدقتم كالمجوس المصد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وة زرادشت المكذبين بنبوة موسى وسائر أنبيائكم أو المانوية المصدقة بنبوة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دشت المكذبة بنبوة موسى أو الصابئين المكذبين بنبوة إبراهيم عليه السلام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المصدقين بنبوة إدريس وغيره وكل هذه الفرق والملل تقول في موسى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ئر أنبيائكم أكثر مما تقولون أنتم في عيسى ومحمد عليهما السلام تنطق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ريخهم وكتبهم وهي موجودة مشهورة وأقرب ذلك السامرية الذين ينكرون نبوة كل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بعد موسى عليه السلام ولا سبيل إلى أن تأتوا على جميع من ذكرنا بفرق إلا أتو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ولا تدعوا عليهم دعوى إلا ادعوا عليكم بمثلها ولا أن تطعنوا في نقلهم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روكم في نقلكم مثله سواء بسواء وقد نبه الله تعالى على هذا البرهان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لا تجادلوا أهل الكتاب إلا بالتي هي أحسن إلا الذين ظلموا منهم وقولوا آ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ي أنزل إلينا وأنزل إليكم وإلهنا وإلهكم واحد فنص تعالى على أن طريق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آمنوا به من النبوة وطريق ما آمنا به نحن منها واحد وأنه لا فرق بين شيء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إيمان بالإله الباعث لموسى هو الإيمان بالإله الباعث لمحمد صلى الله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ن طريق كل ذلك طريق واحدة لا فرق فيها وبالله التوفيق وأما شغب من شغب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نا نؤمن بموسى وهم لا يؤمنون بمحمد صلى الله عليه وسلم فهو شغب ضعيف بارد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ن من أن يكونوا إنما صدقوا بنبوة موسى من أجل تصديقنا نحن ولولا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وا به ويكون إنما صدقوا به لما أظهر من البرهان فقط فإن كانوا إنما صدقوا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تصديقنا نحن فواجب عليهم أن يصدقوا بمحمد صلى الله عليه وسلم من أجل تصدي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به وإلا فقد تناقضوا وإن كان إنما صدقوا به لما أظهر من الآيات فلا معنى 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دقه ولا لتكذيب من كذبه والحق حق صدقه الناس أو كذبوه والباطل باطل صدق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كذبون ولا يزيد الحق درجة في أنه حق إطباق الناس كلهم على تصديقه ولا يز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بة في أنه باطل تكذيب الناس كلهم له ولا يظن ظان أننا في مناظرتنا من نناظ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لتنا المخالفين لنا في بعض أقوالنا بالإجماع وقد نقضنا كلامنا في هذا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لم أننا لام ننقضه لأن الإجماع حجة قد قام البرهان على صحتها في الفتيا في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ما قام على صحته البرهان فهو حجة قاطعة على من خالفه وعلى من وافق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حتج على مخالفنا بأنه موافق لنا في بعض ما نختلف فيه فليس حجة علينا فإن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يوماً من الأيام فإنما نخاطب به جاهلاً نستكف تخليطه بذلك أو نبكته لن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قضه فقط وأيضاً فإنا إنما آمنا بنبوة موسى الذي أنذر بنبوة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بالتوراة التي فيها الإنذار برسالة محمد صلى الله عليه وسلم باسمه ونسبه و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رضي الله عنهم وهكذا نقول في عيسى والإنجيل حرفاً حرفاً لا بنبوة من لم ي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وة النبي صلى الله عليه وسلم ولا نؤمن بموسى وعيسى ولا نؤمن بتوراة ولا 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ما الإنذار برسالة محمد صلى الله عليه وسلم وصفة أصحابه بل نكفر ب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رأ منهم فلم نوافقهم قط على ما يدعونه فبطل شغبهم الضعيف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قول في هذا أن نقل اليهود والنصارى فاسد لما ذكرنا ونذكر إن شاء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ظيم الداخلة في كتبهم المبينة أنها مفتعلة وفساد نقلهم فإنما صدقنا بنبوة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 عليهما السلام لأن محمداً صلى الله عليه وسلم صدقهما وأخبرنا عنهما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مهما ولولا ذلك لما صدقنا بهما ولكانا عندنا بمنزلة إلياس واليسع ويونس ولو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ما أننا لا نقطع بصحة نبوة سموال وحقاي وحبقوق وسائر الأنبياء الذين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وسى وسائر من ذكرنا ولا فرق ولكن نقول آمنا بالله وكتبه ورسله فإن كان المذكو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ء فنحن نؤمن بهم وإن لم يكونوا أنبياء فلا ندخل في أنبياء الله تعالى م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أخبار اليهود والنصارى الكاذبة التي لا أصل لها الراجعة إلى قوم كفار كاذ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نتأيد وقال تعالى وإن من أمة إلا خلا فيها نذير وقال تعالى في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قصصنا عليك ومنهم من لم نقصص عليك فنحن نؤمن بالأنبياء جملة ولا نسمي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يسمي محمد صلى الله عليه وسلم فقط قال أبو محمد رضي الله عنه ويقال ل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اليهود حاشا السامرية ما الفرق بينكم وبين السامرية الذين كذبوا بنبوة كل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م أنتم به بعد يوشع بمثل ما كذبتم أنتم به عيسى ومحمداً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ا بالمعجزات بأن كذبهم ومجاهرتهم إذ قد نقلت الكواف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سقى العسكر في تبوك وهم ألوف كثيرة من قدح صغير نبع فيه الماء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ه عليه السلام وفعل أيضاً مثل ذلك بالحديبية وأنه أطعم عليه السلام في 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لحة أهل الخندق حتى شبعوا وفي منزل جابر أيضاً ورمى هوازن في جيش فعمت ع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 بتراب يده وفيها أنزل الله تعالى وما رميت إذ رميت ولكن الله رمى وشق 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قومه آية فأنزل الله تعالى في ذلك اقتربت الساعة وانشق القمر وإن يروا آي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وا ويقولوا سحر مستمر وكذبوا واتبعوا أهواءهم وكل أمر مستقر ولقد جاء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ء ما فيه مزدجر وكذلك حنين الجذع الذي سمعه كل من حضره من الصحابة رضو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من أبهر ذلك وأعظمه قوله لليهود الذين كانوا معه في وقته وهم زيادة على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شك ولعلهم كانوا ألوفاً وهم بنو قريظة وبنو النضير وبنو أهدل وبنو قينقا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نوا الموت إن كانوا صادقين في تكذيبهم نبوته وأعلمهم أنهم لا يستطيعون ذلك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زوا عن ذلك أي عن تمني الموت وحيل بينهم وبين النطق بذلك وهذه قصة منصوص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الجمعة يقرأ بها كل يوم جمعة في جميع جوامع المسلمين من شرق الدنيا إلى غ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سهل الأمور عليهم أن يكذبوا بأن يتمنوا الموت لو استطاعوا وهم يسمع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تمنوا الموت إن كنتم صادقين ولن يتمنوه أبداً بما قدمت أيديهم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هذا أمر لايدفعه إلا وقاح جاهل مكابر للعيان لأن القرون والاع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هذه الآيات جيلاً جيلاً يخاطبون بها فكل أذعن وأقر ولم يمكن أحداً دفعه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من حين مبعثه العرب كلهم على فصاحة ألسنتهم وكثرة استعمالهم ل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غة من الإطالة والإيجاز والتصرف في أفانين البلاغة والألفاظ المركبة على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إلى أن يأتوا بمثل هذا القرآن ثم ردهم إلى سورة فعجزوا كلهم عن ذلك على 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 طولاً وعرضاً وأنه صلى الله عليه وسلم أقام بين أظهرهم ثلاثة وعشرين ع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سهلون قتاله والتعرض لسفك دمائهم واسترقاق ذراريهم وقد أضربوا عما دعاهم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ضة للقرآن جملة قال أبو محمد رضي الله عنه وهذا لا يخفى على من له أقل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حملهم على ذلك العجز عما كلفهم من ذلك وارتفاع قوتهم عنه وأنه قد 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بين ذلك ثم عم الدنيا من البلغاء الذين يتخللون بألسنتهم تخلل النا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يلون في المعنى التافة إظهاراً لاقتدارهم على الكلام جماعات لا بصائر لهم في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نذ أربعمائة عام وعشرين عاماً فما منهم أحد يتكلف معارضته إلا افتضح و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هزأة ومعيرة يتماجن به وبما أتى به ويتطائب عليه منهم مسيلمة بن حبيب الح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ام ذلك لم ينطق لسانه إلا بما يضحك الثكلى وقد تعاطى بعضهم ذلك يوماً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بيني وبينه فقلت له اتق الله على نفسك فإن الله تعالى قد منحك من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اغة نعمة سبقت بها ووالله لئن تعرضت لهذا الباب بإشارة ليسلبنك الل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ة وليجعلنك فضيحة وشهرة ومسخرة وضحكة كما فعل بمن رام هذا من قبلك ف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الله وأظهر الندم والإقرار بقبحه قال أبو محمد رضي الله عنه وهذا الذي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 وهي آية باقية إلى اليوم وإلى انقضاء قال أبو محمد رضي الله عنه وقد ظن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جز العرب ومن تلاهم من سائر البلغاء عن معارضة القرآن إنما هو لكون القرآ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 طبقات البلاغة قال أبو محمد رضي الله عنه وهذا خطأ شديد ولو كان ذلك وقد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أن يكون لما كان حينئذٍ معجزة لأن هذه صفة كل باسق في طبقته و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كذلك وإن كان قد سبق في وقت ما فلا يؤمن أن يأتي في غد ما يقاربه ب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قه ولكن الإعجاز في ذلك إنما هو أن الله عز وجل حال بين العباد وبين أن ي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ورفع عنهم القوة في ذلك جملة وهذا مثل لو قال قائل إني أمشي اليو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ثم لا يمكن أحداً بعدي أن يمشي فيها وهو ليس بأقوى من سائر الناس وأ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عجز عن المشي لصعوبة الطريق وقوة هذا الماشي لما كانت آية ولا معجزة وقد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كان أن القرآن ليس من نوع بلاغة الناس لأن فيه الأقسام التي في أ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 والحروف المقطعة التي لا يعرف أحد معناها وليس هذا من نوع بلاغ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ة وقد روينا عن أنيس أخي أبي ذر الغفاري رضي الله عنهما أنه سمع القرآ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وضعت هذا الكلام على ألسنة البلغاء وألسنة الشعراء فلم أجده يوافق ذ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ً هذا معناه فصح بهذا ما قلناه من أن القرآن خارج عن نوع بلاغة المخلوقين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تبة قد منع الله تعالى جميع الخلق عن أن يأتوا بمثله ولنا في هذا 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صاة كتبنا بها إلى أبي عامر أحمد بن عبد الملك ابن شهيد وسنذكر منها هنا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ما فيه كفاية في كلامنا مع المعتزلة والأشعرية في خلق القرآن من ديوا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لا حول ولا قوة إلا بالله العلي العظيم قال أبو محمد رضي الله عنه ف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 أنه منع المعارضون حينئذٍ من المعارضة أو عارضوا فستر ذك قيل له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لو أمكن ما تقول لأمكن لغيرك أن يدعي في آيات موسى عليه السلام مثل ذلك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ون أقرب إلى التلبيس لأن في توراتكم أن السحرة عملوا مثل ما عمل مو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حاشا البعوض خاصة فإنهم لم يطيقوه قال أبو محمد رضي الله عنه وهذا هو 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بديل الظاهر لأن السحر لا يحيل عيناً ولا يقلبها ولا يحيل طبيعة إنما هو حي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الكلام فيها بعون الله تعالى في موضعه من هذا الكتاب وفي غيره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هذا الاعتراض هو على سبيل إبطال الكواف لا سبيل من أقر بشيء من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كل من ولي الأمر بعده عليه السلام معروف ليس منهم أحد إلا وله أعداء يخرج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وته إلى أبعد الغايات من الحنق والغيظ فأبو بكر وعمر رضي الله عنهما تعاد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 وتبلغ عداوتهما وتكفيرهما أقصى الغايات وما قال قط أحد مؤمن ولا كافر 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ولا ولي أن أحداً منهما أجبر أحداً على الإقرار بآيات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ستر شيء عورض به ولا قدر أن يقول هذا أيضاً يهودي ولا نصراني وكذلك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علي تعاديهما الخوارج وتخرج في عداوتهما وتكفيرهما إلى أبعد الغايات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قائل في أحدهما شيئاً من هذا وحتى لو رام أحد من الملوك ذلك لما قدر عل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أيدي الناس ولا ألسنتهم يصنعون في منازلهم ما أحبوا وينشرونه عند من يث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تى ينتشر وهذا أمر لا يقدر على ضبطه والمنع منه أحد لاسيما مع انخراق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ة أقطارها من أقصى السند إلى أقصى الأندلس فلو أمكنت معارضته ما تأخر ع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دنى حظ من استطاعة عند نفسه على ذلك ممن لا بصيرة له في الإسلام في شرق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بها فإن قال قائل من اليهود أن موسى عليه السلام قال لهم في التوراة لا ت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بي أتاكم بغير هذه الشريعة قال أبو محمد رضي الله عنه قلنا له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لا سبيل إلى أن يقول موسى عليه السلام هذا بوجه من الوجوه لأنه لو ق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مبطلاً لنبوة نفسه وهذا كلام ينبغي أن يتدبر وذلك أنه لو قال لهم لا تصدق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كم إلى غير شريعتي وإن جاء بآيات فإنه يلزمه إذا كانت الآيات لا توجب تصديق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بها في شيء دعا إليه فهي غير موجبة تصديق موسى عليه السلام فيما أتى ب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 معجزاته ومعجزات غيره إذ بالآيات صحت الشرائع ولم تصح الآيات بال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صديق الشريعة موجبة للآية والآية موجبة تصديق الشريعة ومن قال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أيضاً فإن هذا القول المنسوب إلى موسى عليه السلام كذب موضوع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شيء منه وإنما فيها من أتاكم يدعي نبوة وهو كاذب فلا تصدقوه فإن قل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نعلم كذبه من صدقه فانظروا فإذا قال عن الله شيئاً ولم يكن كما قال فهو 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ص ما في التوراة فصح بهذا أنه إذا أخبر عن الله تعالى بشيء فكان كما قا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 وقد وجدنا كلما أخبر به النبي صلى الله عليه وسلم في غلبة الروم على ك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ذاره بقتل الكذاب العنسي ويوم ذي قار وبخلع كسرى وبغير ذلك فإن قالوا 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أن هذه الشريعة لازمة لكم في الأبد قلنا هذا محال في التأويل لأنه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فيها أن هذه البلاد يسكنونها أبداً وقد رأيناهم بالعيان خرجوا عنه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ضي الله عنه فإن قال قائل فقد قال لكم محمد صلى الله عليه وسلم لا نبي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 وبالله تعالى نتأيد ليس هذا الكلام مما ادعيتموه على موسى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قد علمنا من أخباره عليه السلام أنه لا سبيل إلى أن يظهر أحد آية بعده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ظهورها لوجب تصديق من أظهرها ولكنا قد أيقنا أنه لا تظهر آية على أحد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بوجه من الوجوه فإن قال قائل وكيف تقولون في الدجال وأنتم ترو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له عجائب فالجواب وبالله تعالى التوفيق أن المسلمين فيه على أقسام فأما ض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و وسائر الخوارج فإنهم ينفون أن يكون الدجال جملة فكيف أن يكون له آي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فرق المسلمين فلا ينفون ذلك والعجائب المذكورة عنه إنما جاءت بنقل الآحا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 الكلام أن الدجال إنما يدعي الربوبية ومدعي الربوبية في نفس قوله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 قالوا فظهور الآية عليه ليس موجباً لضلال من له عقل وأما مدعي النبوة ف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ظهور الآيات عليه لأنه كان يكون ضلالاً لكل ذي عقل قال أبو محم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نا في هذا فهو أن العجائب الظاهرة من الدجال إنما هي حيل من نحو ما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ة فرعون ومن باب أعمال الحلاج وأصحاب العجائب يدل على ذلك حديث المغيرة بن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قال للنبي صلى الله عليه وسلم أن معه نهر ماء ونهر خبز فقال ل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هو أهون على الله من ذلك حدثنا يونس بن عبد الله بن مغيث حدثن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يم حدثنا محمد بن عبد السلام الخشني حدثنا محمد بن بشار بندار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سعيد القطان حدثنا هشام بن حسان الفردوسي حدثنا حميد بن هلال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ماء عن عمران بن حصين عن النبي صلى الله عليه وسلم قال من سمع من أمتي ال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أ عنه فإن الرجل يأتيه وهو يحسبه مؤمن فيتبعه مما يرى من الشبهات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فصح بالنص أنه صاحب شبهات قال أبو محمد رضي الله عنه وبهذا تت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وقد بين رسول الله صلى الله عليه وسلم في هذا الحديث أن ما يظهر الدج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ماء ونار وقتل إنسان وإحيائه أن ذلك حيل ولكل ذلك وجوه إذا طلبت وجدت فقد ت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أجساد المعدنية إذا أذيب أه ماء وتحيل بالنفظ الكاذب أنه نار ويقتل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طي وآخر معدٌّ مخبو فيظهر ليرى أنه قنل ثم أحيي كما فعل الحسين بن منصور الح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دي الأبلق وكما فعل الشريعي والنميري بالبغلة وكما فعل زبزن بالزرزور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من يطعم الدجاج الزرنيخ فتخدر ولا يشك في موتها ثم يصب في حلوقها الزيت ف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حاً وإنما كانت تكون معجزة لو أحيى عظاماً قد أرمت فيظهر نبات اللحم عليها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كون معجزة ظاهرة لا شك فيها ولا يقدر غير نبي عليها ألبتة وقد رأينا ال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ى في الماء حتى لا يشك أحد أنها ميتة ثم كنا نضعها للشمس فلا تلبث أن تقوم وت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لغنا مثل ذلك في الذباب المسترخي في الماء إذا ذر عليه سحق الآجر الجديد و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عليهم السلام لا تكون من وراء حائط ولا من مكان بعينه ولا من تحت س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ون إلا بادية مكشوفة وقد فضحت أنا حيلة أبي محمد المعروف بالحرق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ع بحضرته ولا يرى المتكلم وسمت بعض أصحابه أن يسمعني ذلك في مكان آخر أو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اء دون بنيان فامتنع من ذلك فظهرت الحيلة وإنما هي قصبة مثقوبة توضع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على شق خفي ويتكلم الذي طرف القصبة على فيه على حين غفلة ممن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 يسيرة الكلمتين والثلاث لا أكثر من ذلك فلا يشك من في البيت مع المح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عون في أن الكلام اندفع بحضرتهم وكان المتكلم في ذلك محمد بن عبد الله 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فإن اعترض معترض بقول الله تعالى وما منعنا أن نرسل بالآيات إلا أن كذ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ون قيل وبالله تعالى التوفيق هذا يخرج على وجهين أحدهما أن معنى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عنا أن نرسل بالآيات إلا أن كذب بها الأولون إنما هو على معنى التبكيت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وأورد تعالى كلامهم وحذف ألف الاستفهام وهذا موجود في كلام العرب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ه إنما عنى تعالى بذلك الآيات المشترطة في الرقا إلى السماء وأن يكو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وما أشبه هذا وليس على الله تعالى شرط لأحد قال أبو محمد رضي الله عنه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هو جوابنا لأن الله تعالى لا شيء يمنعه عنما يريد وكذلك إن اعترض معترض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ا من الأنبياء إلا من قد أوتي ما على مثله آمن ال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ذي أوتيته وحياً أوحي إلي وإني لأرجو أن أكون أكثرهم تبعاً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 وبالله التوفيق إنما عنى رسول الله صلى الله عليه وسلم هذا القول آ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 الثابتة الباقية أبد الآباد التي هي أول معجزته حين بعث وهي القرآن ل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على الآباد وإنما جعلها عليه السلام بخلاف سائر آيات الأنبيا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لك الآيات يستوي في معرفة إعجازها العالم والجاهل وأما إعجاز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عرفه العلماء بلغة العرب ثم يعرفه سائر الناس بأخبار العلماء لهم بذلك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وراة من الإنذار البين برسول الله صلى الله عليه وسلم من قوله تعال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قيم لبني إسرائيل نبياً من إخوتهم أجعل على لسانه كلامي فمن عصاه انتقمت م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رضي الله عنه ولم تكن هذه الصفة لغير محمد صلى الله عليه وسلم وإخو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هم بنو إسماعيل وقوله في السفر الخامس منها جاء الله من سينا والش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ير واستعلن من جبال فاران قال أبو محمد رضي الله عنه وسيناء هو موضع مبعث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بلا شك وساعير هو موضع مبعث عيسى عليه السلام وفاران بلا شك هي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مبعث محمد صلى الله عليه وسلم بيان ذلك أن إبراهيم عليه السلام أسك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ان ولا خلاف بين أحد في أنه إنما أسكنه مكة فهذا نص على مبثع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لرؤيا التي فسرها دانيال في أمر الحجر الذي رأى الملك في نومه الذي 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م الذي كان بعضه ذهباً وبعضه فضة وبعضه نحاساً وبعضه حديد أو بعضه فخار وخل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طحنه وجعله شيئاً واحداً ثم ربى الحجر حتى ملأ الأرض ففسره دانيال أنه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الأجناس ويبلغ ملك أمره ملء الآفاق فهل كان نبي قط غير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جمع الأجناس كلها على اختلافها واختلاف لغاتها وأديانها وممالكها وبل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م جنساً واحداً ولغة واحدة وأمة واحدة ومملكة واحدة وديناً واحداً فإ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س والنبط والأكراد والترك والديلم والجيل والبربر والقبط ومن أسلم من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ند والسودان على كثرتهم كلهم ينطقون بلغة واحدة وبها يقرؤن القرآن وقد صا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نا أمة واحدة والحمد لله رب العالمين فصحت النبوة المذكورة بلا أشكال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رب العالمين وكل ما ذكرنا في هذا الباب أنه يدخل على النصارى الذين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وة عيسى عليه السلام فقط من الأريوسية والمقدونية والبولقانية سواء سواء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نجيل من دعاء المسيح عليه السلام في قوله اللهم ابعث البارقليط ليع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البشر إنسان قال أبو محمد رضي الله عنه وهذا غاية البيان لمن عقل لأن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علم أنه سيغلوا قومه فيه فيقولون أنه الله وأنه ابن الله فدعا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عث الذي يبين للناس أنه ليس إلهاً ولا ابن إله وإنما هو إنسان من ولد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 فهل أتي بعده نبي يبين هذا إلا محمد صلى الله عليه وسلم وهذا لا يحيل ب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ي حس سليم وإنصاف ونسأل الله إيزاع الشكر على ما وفق له من الهدى فإن قال 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جوس تصدق بنبوة زرادشت وقوم من اليهود بنبوة أبي عيسى الأصبهاني و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ة الغالية يصدقون بنبوة يزيع الحائك والمغيرة بن سعيد وبنان بن سمعان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كلاب الغالية فالجواب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عيسى وبنان ويزيعاً وسائر من تدعي له الغالية بنبوة أو إل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ار الناس وشرارهم لم تظهر لواحد منهم آية بوجه من الوجوه والآيات لا تص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ل الكواف وكل هؤلاء كان بعد رسول الله صلى الله عليه وسلم وقد أخبر الذي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هين بصدقه صلى الله عليه وسلم أنه لا نبي بعده فقد صح البرهان ببطلان ما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ؤلاء من النبوة وأما زرادشت فقد قال كثير من المسلمين بنبوته قال أبو محمد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ليست النبوة بمدفوعة قبل رسول الله صلى الله عليه وسلم لمن صحت عنه معج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 وإن من أمة إلا خلا فيها نذير وقال عز وجل ورسلاً قد قصصناه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ورسلاً لم نقصصهم عليك وقالوا إن الذي ينسب إليه المجوس من الأكذوبات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ي منهم وبرهان ذلك أن المنانية تنسب إليه مقالتهم وأقوال هؤلاء كلهم متضاد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إلى أن يقول بها قائل واحد صادق ولا كاذب في وقت واحد وكذا المسيح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 إليه الملكانية قولهم في التثليث وتنسب إليه النسطورية قولهم أيضاً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عقوبية وتنسب إليه المنانية أيضاً قولهم وكذلك المزقونية وهذا برهان ظاه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جميعهم عليهما بلا شك وقد رامت الغالية مثل هذا في القرآن ولكن قد تو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 وبالجملة فكل كتاب وشريعة كانا مقصورين على رجال من أهلها وكانا محظور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واهما فالتبديل والتحريف مضمون فيهما وكتاب المجوس وشريعتهم إنما كان طول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تهم عند المؤبذ وعند ثلاثة وشعرين هربذاً لكل هربذ سفر قد أفرد ب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كه فيه غيره من الهرابذة ولا من غيرهم ولا يباح بشيءٍ من ذلك لأحد سواهم ث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خرم يا حراق الإسكندر لكتابهم أيام غلبتهم لدار ابن دارا وهم مقرون ب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نه ذهب منه مقدار الثلث ذكر ذلك بشير الناسك وغيره من علمائهم وكذلك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ت طول مدة ملك بني إسرائيل عند الكوهن الأكبر الهاروني وحده لا ين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لا كذاب مجاهر وكذلك الإنجيل إنما هي كتب أربعة مختلفة من تأليف أربعة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كن في كل ذلك التبديل وقد نقلت كواف المجوس الآيات المعجزات عن زرادشت كال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فرغ وهو مذاب على صدره فلم يضره وقوائم الفرس التي غاصت في بطنه فأخرجها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ممن قال أن المجوس أهل كتاب علي بن أبي طالب وحذيفة رضي الله عنهما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قتادة وأبو ثور وجمهور أصحاب أهل الظاهر وقد بينا البراهين الموجبة 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في كتابنا المسمى الإيصال في كتاب الجهاد منه وفي كتاب الذبائح من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نكاح منه والحمد لله رب العالمين ويكفى من ذلك صحة أخذ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جزية منهم وقد حرم الله عز وجل في نص القرآن في آخر سورة نزلت من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ة أن تؤخذ الجزية من غير كتابي قال أبو محمد رضي الله عنه وأما العيسو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فإنه يقال لهم إذا صدقتم الكافة في نقل القرآن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 عليه السلام بعث إلى الناس كافة بقوله تعالى فيه آمراً لرس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قول يا أيها الناس إني رسول الله إليكم جميعاً وقوله تعالى ومن يبتغ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ديناً فلن يقبل منه وهو في الآخرة من الخاسرين وقوله تعالى فيه قا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يؤمنون بالله ولا باليوم الآخر إلى قوله حتى يعطوا الجزية عن يد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غرون وما فيه من دعاء اليهود إلى ترك ما هم عليه والرجوع إلى شريعت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لا مخلص منه فإن اعترضوا بما في القرآن مما حرم عليهم يعني اليهود وح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زام 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تبكيت لهم فيما سلف من أسلافهم الذين قفواهم آثارهم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ص القرآن في قوله تعالى عن عيسى عليه السلام أن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ني إسرائيل ليحل لهم بعض الذي حرم عليهم وهذا نص جلي على نسخ شريعتهم وبطل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 لم ينكره أحد من مؤمن ولا كافر من أنه عليه السلام حارب يهود بني إسرائ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قريظة والنضير وهذل وبين قينقاع وقتلهم وسباهم وألزمهم الجزية وسماهم كفاراً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وا إلى الإسلام وقبل إسلام من أسلم منهم فلو لم يكن نسخ دينهم ما 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بارهم على تركه أو الجزية والصغار ولا جاز له قبول ترك ما ترك منهم بدي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ومن المحال الممتنع أن يكون عند العيسويين رسولاً صادقاً نبياً ثم ي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لم ويبدل دين الحق فوضح فساد قولهم وتناقضه بيقين لا إشكال فيه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وهكذا يقال لمن أقر بنبوة بعض الأنبياء عليهم السلام من فرق الصاب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دريس وغيره ممن لا يوقن بصحة قولهم فيه كعادمون واسقلابيوس وايلون وغيرهم وللمج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صرين على زرادشت فقط أخبرونا بأي شيء صحت نبوة من تدعون له النبوة فليس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صحة ما أتوا به من المعجزات فيقال لهم فإن النقل إلى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جزاته أقرب عهداً وأظهر صحة وأكثر عدداً ناقلين وأدخل في الضرورة ولا فر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ص لهم من هذا أصلاً لأنه نقل ونقل إلا أن نقلنا أفشى وأظهر وأقوى انتشاراً وم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ذهاب دين الصابئين وانقطاعهم ورجوع نقلهم إلى من لا يقوم بهم حجة لق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م اليوم في جميع الأرض لا يبلغون أربعين وأما المجوس فإنهم معترفون مقرو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م الذي فيه دينهم أحرقه الإسكندر إذ قتل دارا بن دارا وأنه ذهب منه الثل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وأنه لم يبق منه إلا أقل من الثلث وأن الشرائع كانت فيما ذهب فإذ هذا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 فقد بطل القول به جملة لذهاب جمهوره وأن الله تعالى لا يكلف أحداً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فل بحفظه حتى يبلغ إليه وفي كتاب لهم اسمه خذاي بأنه يعظمونه جداً أن أنوش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منع من أن يتعلم دينهم في شيء من البلاد إلا في أزدشير خرة وفشا من دات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كان قبله لا يتعلم إلا باصطخر فقط وكان لا يباح إلا لقوم خصائص وكتابه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بعد ما أحرق الإسكندر ثلاثة وعشرون سفراً فلهم ثلاثة وعشرون هربذاً لكل هرب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لا يتعداه إلى غيره وموبذ موبذ أن يشرف على جميع تلك الأسفار وما كان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مون تبديله وتحريفه وكل نقل هكذا فهو فاسد لا يوجب القطع بصحته هذا إلى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م التي لا يصح دينهم إلا بالإيمان بها من الكذب الظاهر كقولهم أن جرم الم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 إبليس حيث شاء وإن مبدأ الناس من بقلة الريباس وهي الشرالية ومن ولادة بي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وش بن كيفاوش نبي مدينة كنكدر بين السماء والأرض وأسكنها ثمانين ألف راج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ات هم فيها إلى اليوم فإذا ظهر بهرام هماوند على البقرة ليرد ملكهم نزل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إلى الأرض ونصروه وردوا دينهم وملكهم قال أبو محمد رضي الله عنه وكل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فيه الكذب فهو باطل موضوع ليس من عند الله عز وجل فظهر من فساد دين المج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ظهر من فساد دين اليهود والنصارى سواء سواء والحم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في مناقضات ظاهرة وتكاذيب واضح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ت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ه اليهود التوراة وفي سائر كتبهم وفي الأنا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يتيقن بذلك تحريفها وتبديلها وأنها غير الذي أنزل الله عز وجل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نذكر إن شاء الله تعالى ما في الكتب المذكورة من الكذب الذي لا يشك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مسكة تمييز في أنه كذب على الله تعالى وعلى الملائكة عليهم السلام وعلى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 إلى أخبار أوردوها لا يخفي الكذب فيها على أحد كما لا يخفى ضوء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ي بصر وقد كنا نعجب من إطباق النصارى على تلك الأقوال الفاسدة المتناقض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فى فسادها على أحد به رمق إلى أن وقفنا على ما بأيدي اليهود فرأينا أن سب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يل النصارى واحدة كشق الأنملة وثبت بذلك عند كل منصف من المخالفين صحة ق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خالف دين الإسلام ونحلة السنة ومذهب أصحاب الحديث فإنه عارف بضلال ما ه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م بخذلان الله تعالى إياهم مكابرون لعقولهم مغلبون لأهوائهم وظنو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هم تقليداً لأسلافهم وعصبية واستدامة لرياسة دنيوية وهكذا وجدنا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ناه من رؤسائهم فنحمد الله كثيراً على ما هدانا له من الإسلام ونحلة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 الآثار الثابتة ونسأله تثبيتنا على ذلك وأن يجعلنا من الدعاة إ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ا إلى رحمته ورضوانه عند لقائه آمين قال أبو محمد رضي الله عنه وليعلم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كتابنا هذا أننا لم نخرج من الكتب المذكورة شيئاً يمكن أن يخرج عل وجه 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 وبعد فالاعتراض بمثل هذا لا معنى له وكذلك أيضاً لم نخرج منه كلاماً لا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وإن كان ذلك موجوداً فيها لأن للقائل أن يقول قد أصاب الله به ما أراد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نا ما لا حيلة فيه ولا وجه أصلاً إلا الدعاوي الكاذبة التي لا دليل عليها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حتملاً ولا خفياً فصل قال أبو محمد رضي الله عنه أول ذلك أن بأيدي السا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اة غير التوراة التي بأيدي سائر اليهود يزعمون أنها المنزلة ويقطعون أ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 اليهود محرفة مبدلة وسائر اليهود يقولون أن التي بأيدي السامرية محرفة مب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إلى آخره ولم يقع إلينا توراة السامرية لأنهم لا يستحلون الخروج عن فلس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دن أصلاً إلا أننا قد أتينا ببرهان ضروري على أن التوراة التي بأيدي السا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حرفة مبدلة عندما ذكرنا في آخر هذه الفصول أسماء ملوك بني إسرائيل ول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ة إلا بالله العلي العظيم فصل في أول ورقة من توراة اليهود التي عند ربان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نانيهم وعيسويهم حيث كانوا في مشارق الأرض ومغاربها لا يختلفون فيها على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لو رام أن يزيد فيها لفظة أو ينقص أخرى لافتضح عند جميعهم مبلغة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ارهم الذين كانوا أيام ملك الهارونية لهم قبل الخراب الثاني بدهر يذكرو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ة ذلك من أولئك إلى عذراء الوراق الهاروني ففي صدرها قال الله تعالى اصنع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كصورتنا كشبهنا قال أبو محمد رضي الله عنه ولو لم يقل إلا كصورتنا لكان له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معنى صحيح وهو أن نضيف الصورة إلى الله تعالى إضافة الملك والخلق كما تق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له وتقول للقرد والقبيح والحسن هذه صورة الله أي تصوير الله والصف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ملكها وخلقها لكن قوله كشبهنا منع التأويلات وسد المخارج وقطع السبل و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آدم لله عز وجل ولابد ضرورة وهذا يعلم بطلانه ببديهة العقل إذ الشبه و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ما واحد وحاشى لله أن يكون له مثل أو شبه فصل وبعد ذلك قال ونهر يخرج من ع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ي الجنان ومن ثم يفترق فيصير أربعة رؤ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أحدها النيل وهو محيط بجميع بلاد زويله الذي به الذهب وذه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جيد وبها اللؤلؤ وحجارة البل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ثاني جيجان وهو محيط بجميع بلاد الح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ثالث الدجلة وهو السائر شرق الم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رابع الفرات وأخذ الله آدم ووضعه في جنات عدن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في هذا الكلام من الكذب وجوه فاحشة قاطعة بأنها من توليد كذاب مستهز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ذلك أخباره أن هذه الأربعة تفترق من النهر الذي يخرج من جنات عدن التي أ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ها آدم غذ خلقه ثم أخرجه منها إذ أكل من الشجرة التي نهاه الله تعال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ا وكل من له أدنى معرفة بالهيئة وبنصبة الربع المعمور من الأرض الذي هو في سم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أو من مشى إلى مصر والشام والموصل يدري أن هذا كله كذب فاضح وأن مخرج 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ين الجنوب من خارج المعمور ومصبه قبالة تنيس وقبالة الإسكندرية في آخر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ي البحر الشامي وأن مخرج الدجلة والفرات وجيجان من الش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جيجان فيخرج من بلاد الروم ويمر ما بين المصيصة وربضها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ينا حتى يصب في البحر الشامي على أربعة أميال من المصيصة وأما دجلة فمخرج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 بقرب خلاط من عمل أرمينية بقرب آمد من ديار بكر وتصب مياهها في البط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بقرب البصرة في أرض العراق متأخمه أرض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ات فمخرجه من بلاد الروم على يوم من قالى قلا قرب أرم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 إلى ملطيه ثم يأخذ على أعمال الرقه إلى العراق وينقسم إلى قسمين كلاهم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جلة فهذه كذبة شنيعة كبيرة لا مخلص منها والله تعالى لا يكذب وأخرى وهي قو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محيط ببلد ز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جان محيط ببلد الحبشة وهذه كذبة شنيعة فاحشة ما في جميع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ان الحبشة وغير الحبشة نهر غير النيل أصلاً ويتفرع سبعة فروع كلها مخرج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تمع فوق بلاد الن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ة ثالثة وهي قوله أن ببلد زويلة اللؤلؤ الجيد وهذا كذب ما للؤل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كان أصلاً إنما اللؤلؤ في مغاصاته في بحر فارس وبحر الهند وأنهار بال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ن وهذه فضايح لا خفاء بها لم يقلها الله تعالى قط ولا إنسان يهاب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 فقد صح عن نبيكم صلى الله عليه وسلم أنه قال 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ت وسيحان وجيجان من أنهار الجنة قلنا نعم هذا حق لاشك فيه ومعناه 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بلا تكليف تأويل أصلاً وهي أسماء لأنهار الجنة كالكوثر والس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قد صح عنه عليه السلام أنه قال ما بين بيتي ومنبري روض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ض الجنة وروي عنه مقبري ومنبري روضة من رياض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هذا حق وهو من أعلام نبوته لأنه أنذر بمكان قبره فكان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مكان لفضله وفضل الصلاة فيه يؤدي العمل فيه إلى دخول الجنة فهي روض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ضها وباب من أبوابها ومعهود اللغة أن كل شيء فاضل طيب فإنه يضاف إلى الجنة و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بشرنا بخبر حسن هذا من الجنة 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ئح الجنة في الش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 هذا الذي في توراة اليهود لأن واضعها لم يدعلها في لب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 بل بين أنه عنى النيل المحيط بأرض زويلة بلد الذهب الجيد ودجلة التي بش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 وجيجان المحيط ببلد الحبشة التي لم تخلق بعد فلم يدع لطالب تأويل ل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لة ولا مخرجاً وأيضاً فإنهم لا يمكنهم ألبتة تخريج ما في توراتهم المكذوبة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نا نحن الآن في نص توراتهم أن الجنة التي أخرج منها آدم لأكله من الشج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نما هي هي شرقي عدن في الأرض لا في السماء كما نقول نحن فثبتت الكذبة لا م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صلاً ولو لم يكن في توراتهم إلا هذه الكذبة وحدها لكفت في بيان أنها موض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بها موسى قط ولا هي من عند الله تعالى فكيف ولها نظائر ونظائر ونظ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في القرآن ذكر سد يأجوج ومأجوج ولا يدري مكانه ولا مك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مكانه معروف في أقصى الشمال في آخر المعمو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مر يأجوج ومأجوج في كتب اليهود التي يؤمنون بها ويؤم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وقد ذكر يأجوج ومأجوج والسد ارسطاطاليس في كتابه في الحيوان عند كلا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نيق وقد ذكر سد يأجوج ومأجوج بطليموس في كتابه المسمى جغراف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طول بلادهم وعرضها وقد بعث إليه الواثق أمير المؤمنين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ان في جماعة معه حتى وقفوا عليه ذكر ذلك أحمد بن الطيب السرخسي وغير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قدامة بن جعفر والناس فهيهات خبر من خبر وحتى لو خفي مكان يأجوج ومأجوج وال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رف في شيءٍ من المعمور مكانه لما ضر ذلك خبرنا شيئاً لأنه كان يكون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خلف خط الاستواء حيث يكون ميل الشمس ورجوعها وبعدها كما هو في الجهة الشم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تكون الآفاق كبعض آفاقنا المسكونة والهواء كهواء بعض البلاد التي يوج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ات والتنا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كل ما كان في عنصر الإمكان فادخله مدخل في عنصر ال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برهان فهو كاذب مبطل جاهل أو مجاهل لاسيما إذا أخبر به من قد قام البره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خبره وإنما الشأن في المحال الممتنع التي تكذبه الحواس والعيان أو بديهة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اء بهذا فإنما جاء ببرهان قاطع على أنه كذاب مفتر ونعوذ بالله من البلاء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وقال الله هذا آدم قد صار كواحد منا في معرفة الخير والشر والآن كيلا ي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ويأخذ من شجرة الحياة ويأكل ويحيى إلى الدهر فطرده الله من جنات عدن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ضي الله عنه حكايتهم عن الله تعالى أنه قال هذا آدم قد صار كواحد منا مص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صائب الدهر وموجب ضرورة أنهم آلهة أكثر من واحد ولقد أدى هذا القول الخب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ري كثيراً من خواص اليهود إلى الاعتقاد أن الذي خلق آدم لم يكن إلا خلقاً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بل آدم وأكل من الشجرة التي أكل منها آدم فعرف الخير والشر ثم أ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الحياة فصار إلهاً من جملة الآلهة نعوذ بالله من هذا الكفر الأحمق ونحمد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نا للملة الزهراء الواضحة التي تشهد سلامتها من كل دخل بأنها من عند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وبعد ذلك وأسكن في شرقي جنة عدن الكروبيم ولهيب سيف متقلب بحراسة شجرة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 نسخة أخرى منها ووكل بالجنان المشتهر إسرافيل ونصب بين يديه رمحاً نار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فظ طريق شجرة الحياة قال أبو محمد رضي الله عنه إن لم يكن أحدهما خطأ من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أدري كيف هذا فصل وبعد ذلك قال الله تعالى كل من قتل قابيل نفاد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ولاتنا كربين جميعهم في أن لامك بن متوشائيل بن محويائيل ابن عيراد بن حنو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ين هو الذي قتل قابين جد جد أبيه وأ ه لم يقل به فنسبوا إلى الله تعالى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وعده أن يفديه إلى السبعة ولم يفده وأيضاً فإن ذكر السبعة هنا حمق لأن لا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تله هو الخامس من ولد قابين وقابين هو الخامس من آباء لامك فلا مدخل لل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فصل وقبل هذا ذكر هابيل بن آدم وأنه راعي غنم ثم قال قبل ذلك بنحو ورقت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ك المذكور آنفاً اتخذ امرأتين اسم إحداهما عادة والثانية صلة وولدت عادة يا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 سكن الأخبية وملك الماشية وهاتان قضيتان تكذب إحداهما الأخرى ولابد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ذلك قال فلما ابتدأ الناس يكثرون على ظهر الأرض وولد لهم البنات 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له بنات آدم أنهن حسان اتخذوا منهن نساءً وقال بعد ذلك كان يدخل بن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نات آدم ويولد لهم حراماً وهم الجبابرة الذين على الدهر لهم أسماء وهذا ح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هيك به وكذب عظيم إذ جعل الله أولاداً ينكحون بنات آدم وهذه مصاهرة تعا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حتى أن بعض أسلافهم قال إنما عني بذلك الملائكة وهذه كذبة إلا أنها دون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اللفظ فصل وفي خلال هذا قال لا يدين روحي في الإنسان إلى الدهر إذ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شرون لزيغانه هو بشر فتكون أعمارهم مائة وعشرين سنة وهذا كذب فاحش ومصيبة الأ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ذكر بعد هذا القول أن سام بن نوح عاش بعد ذلك ستمائة سنة وارفحشاذ ابن سام 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وخمساً وستين سنة وشالخ ابن ارفحشاذ عاش أربعمائة سنة وثلاثاً وثلاث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ر بن شالخ عاش أربعمائة سنة وأربعاً وستين سنة وفالغ بن عار عاش مائت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اً وثلاثين سنة رعو بن فالغ عاش مائتي سنة وتسعاً وعشرين سنة وسروغ بن رعو 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 سنة وثلاثين سنة وناحور بن سروغ عاش مائة وثمان وأربعين سنة وتارح بن ناح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مائتي سنة وخمسين سنة وإبراهيم بن تارح عاش مائة سنة وخمساً وسبعين سنة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عاش مائة سنة وثمانين سنة وإسماعيل ابن إبراهيم عاش مائة سنة وس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سنة ويعقوب بن إسحاق عاش مائة سنة وسبعاً وأربعين سنة ولاوي بن يعقوب 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سنة وسبعاً وثلاثين سنة وعمران بن فهث عاش كذلك أيضاً وفهث بن لاوي عاش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ثلاثاً وثلاثين سنة وإن سارح بنت أشر ومريم بنت عمران وهارون بن عمران عاش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أزيد من مائة وعشرين سنة بسنيهم فأعجبوا لهذه الفضائح ولعقول تتابع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والتدين بمثل هذا الإفك الذي لا خفاء به فصل وبعد ذلك ذكر أن متوشال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وك بن مارد عاش تسعمائة سنة وتسعاً وستين سنة وأنه ولد له لامك وهو ابن مائ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 وثمانين سنة وأن لامك المذكور إذ بلغ مائة سنة واثنين وثمانين سنة ولد له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لا شك من أن متوشالح كان إذ ولد له نوح بن ثلاثمائة سنة وتسع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وجب من هذا ضرورة أن نوحاً عليه السلام كان ابن ستمائة سنة إذ مات متوش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بطوا هذا ثم قال إن في اليوم السابع عشر من الشهر الثاني من سنة ستمائة م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اندفعت المياه بالطوفان ثم قال إن في اليوم سبعة وعشرين يوماً من الشهر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ة إحدى وستمائة لنوح خرج نوح من التابوت يعني السفينة هو ومن كان معه فو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رورة لا محيد عنها أن متوشالح بن حنوك دخل السفينة وأنه فيها مات قبل خرو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بشهرين غير ثلاثة أيام وقد قطع فيها وبت على أنه لم يدخل التابوت أحد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وح وبنوه الثلاثة وامرأة نوح وثلاثة نساء لأولاده وقد قطع فيها وبت على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 من الغرق إنسي أصلاً ولا حيوان في غير التابوت وهذه كذبات تفواضح 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لأن في نصوص توراتهم كما أوردنا أن متوشالح لم يغرق لأنه لو غرق لم يست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سنة الموفية ستماية سنة لنوح وفي نصها أنه استوفاها وأيضاً فإنه عندهم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دوح لم يستحق الهلاك قط وأبطلوا أن يكون دخل التابوت إذ قطعوا بأنه لم ي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ي إلا نوح وبنوه الثلاثة ونساؤهم وأبطلوا أن ينجو في غير التابوت بقطعهم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 إنس ولا حيوان في غير التابوت ولابد لمتوشالح من أحد هذه الوجوه الثلاثة ف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البحت في نقل توراتهم ضرورة وتيقن كل ذي عقل أنها غير منزلة م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اء بها نبي أصلاً لأن الله تعالى لا يكذب والأنبياء لا تأتي بالكذب فصح يق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 عمل زنديق جاهل أو مستخف متلاعب بهم ونعوذ بالله من مثل مقامهم و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كفاية فكيف ومعه أمثاله كثيرة فصل وبعد ذلك أن نوحاً إذ بلغه فعل ابنه 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كنعان قال ملعون أبو كنعان عبد العبيد يكون لإخوته مستعبداً يكون لأخ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رك الإله ساماً ويكون أبو كنعان عبداً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سان الله ليافث ويسكن في أخبية سام ويكون أبو كنعان عبداً ل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 نفسه المحرف أو تعاظم استخفافاً بهم فلم يطل لكنه بعد ستة أسطر قال إذ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حام فقال بنو حام كوش ومصرايم وفوحا وكنعان وبنو كوش وصبان وزويلة ورغ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مة وسفتخا وبنور عمة السند والهند وكوش ولد نمردود الذي ابتدأ يكون جبار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ذي كان جبار صيد بين يدي الله عز وجل وكان أول مملكته بابل فحصل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تكذيب نوح في خبره وهو بإقرارهم نبي معظم جداً وإذ وصف أن ولد أبي كن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ملوكاً على إخوة بني كنعان وعلى بنيهم ثم العجب كله أن على ما توجبه تور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لك نمرود بن كوش بن كنعان بن حام على جميع الأرض ونوح حيوسام بن نوح حي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توراتهم أن نوحاً عاش إلى أن بلغ إبراهيم بن تارح عليه السلام ثمانية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ً وأن سام بن نوح عاش إلى أن بلغ يعقوب وعيصا ابنا إسحق بن إبراهيم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خمساً وأربعين سنة على ما ذكره من مواليدهم أبا فأبا فمالنا نرى خبر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وساً فإن قالوا إن السودان تملكوا اليوم قلنا وفي السودان ملك عظيم جداً وم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ى كعانة والحبشة والنوبة والهند والتبت والأمر بينهم سواء يملكون طوايف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 كما يملك بنو سام طوايف منهم وحاش لله أن يكذب نبي فصل وقال توراتهم أن نو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 خمسمائة سنة ولد له يافث وسام وحام ثم ذكر أن نوحاً إذ بلغ ستمائة سن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فان ولسام يومئذ مائة سنة وقال بعد ذلك أن سام بن نوح لما كان ابن مائة سنة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قكشاد لسنتين بعد الطوفان وهذا كذب فاحش وتلون سمج وجهل مظلم لأنه إذا كان نوح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ه سام ابن خمسمائة سنة وبعد مائة سنة كان الطوفان فسام حينئذ ابن مائة سنة و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ه بعد الطوفان بسنتين ارفحشاد ابن مائة سنة وسنتين وفي نص توراتهم أنه 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سنة وهذا كذب لا خفاء به حاش لله من مثله فصل وبعد ذلك أن الله تعال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براهيم اعلم علماً أنه سيكون نسك غريباً في بلد ليس له ويستعبدونهم ويعذب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ية سنة وأيضاً القوم الذين يعذبونهم يحكم لهم وبعد ذلك بشرح عظيم وأنت ت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بائك بسلام وتدفن بشيبة صالحة والجيل الرابع من البنين يرجعون إلى ههن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ضي الله عنه في هذا الفصل على قلته كذبتان فاحشتان شنيعتان منسوبتان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حاش لله الكذب والخطأ فأحدهما قوله والجيل الرابع من البنين يرجعون إلى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ذب لا خفاء به لأن الجيل الأول من بني إبراهيم عليه السلام وهم إسحاق وإخ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 والجيل الثاني هم يعقوب وعيصا وبنو أعمامهما والجيل الثالث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لصلبه وهم دوبان وشمعون ويهوذا ولاوي وساخار وزابلون ويوسف وبنيامين 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اد وعاذ واشاد وأولاد عيصا ومن كان في تعدادهما من سائر عقب إبراهيم وال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هم أولاد هؤلاء المذكورين وهم والجيل الثالث آباؤهم ويعقوب جدهم هم الدا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لا الخارجون منها بنص توراتهم وإجماعهم كلهم بلا خلاف من أحد منهم وإنما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م بنص توراتهم وإجماعهم كلهم الجيل السادس من أبناء إبراهيم وهم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ل الرابع المذكور وما رجع من الجيل الرابع ولا من الجيل الخامس ولا واح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حاشى لله من أن يكذب في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إنما تعد الأجيال من الجيل المعذب قلنا هذا خلاف نص تور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نصها الجيل الرابع من الأبناء وأيضاً فإنه لم يعذب أحد من أولاد يعقوب بل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رورين وهم الجيل الثالث بنص توراتهم حرفاً حرفاً على ما نورد بعد هذا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إنما ابتدأ التعذيب في أبناء يعقوب وهم الداخلون مع آبائهم وهم الجيل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 من حيث شئت لست تخرج من شرك الكذب الفاضح وفي هذا كفاية والكذبة الثانية ط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مات وهي قوله لإبراهيم أن نسلك سيكون غريباً في بلد ليس له ويستعبد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ذبونهم أربعمائة سنة من وقت بدإِ بتعذيب بني إسرائيل بمصر فإنما ذلك بعد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عليه السلام إلى أن خرج بهم موسى عليه السلام نصاً إذ في سياق توراتهم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يوسف وجمع إخوته وذلك الجيل كله كثير بنو إسرائيل وتكاثروا وتقووا فملكوا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عند ذلك بمصر ملك جديد لم يعرف يوسف فقال لأهل مملكته إن بني إسرائيل قد ك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أقوى منا فإذ دلوهم بيننا نعماً لئلا يزدادوا كثرة ويكونوا عوناً لمن 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ورتنا فقدم عليهم أصحاب صناعته لسخرتهم هذا نص توراتهم شاهدة بما قلنا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وراتهم إذ ذكر من دخل مع يعقوب من ولده وولد ولده أن فاهث بن لاوي بن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عمران بن فاهاث وهو جد موسى عليه السلام وكان ممن ولد بالشام ودخل مصر مع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وي وجده يعقوب وذكر فيها أيضاً أن جميع عمر فاهاث المذكور ابن لاوي وكان مائ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اً وثلاثين سنة وأن جميع عمر عمران بن فاهاث المذكور كان مائة سنة وس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سنة وذكر فيها نصاً أن موسى عليه السلام كان إذ خرج ببني إسرائيل م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ثمانين سنة هكذا كله نص توراتهم حرفاً بحرف بإجماع منهم أولهم عن آخرهم فهب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اث كان إذ دخلها ابن أقل من شهر وأن عمران ولد له سنة موته وأن موسى ولد ل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موته فالمجتمع من هذا العدد كله ثلاثمائة سنة وخمسون سنة وهذه كانت مدتهم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م دخولها إلى أن خرجوا عنها على هذا الحساب فأين الأربعماية سنة فكيف و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قط سن فاهاث إذ دخل مصر مع أبيه لاوي المدة التي كانت من ولادة عمران لفاه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ت فاهاث والمدة التي كانت من ولادة موسى عليه السلام إلى موت ابنه عمرا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يهود أن فاهاث دخل مصر وله ثلاث سنين وأنه كان إذ ولد له عمران ابن ست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عمران كان إذ ولد له موسى عليه السلام ابن ثمانين سنة فعلى هذا لم يكن بقاء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بمصر مذ دخلوها مع يعقوب إلى أن خرجوا منها مع موسى إلا مائتي عام و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عاماً فأين الأربعمائة عام فكيف ولابد أن يسقط من هذا العدد الأخير مدة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مذ دخل إخوته وأبوهم وبنوهم مصر إلى أ مات يوسف عليه السلام فطول هذا الأم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مستخدمين ولا معذبين ولا مستعبدين بل كانوا أعزاء مكرمين وفي نص تورات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عليه السلام كان إذ دخل على فرعون ابن ثلاثين سنة ثم كانت سنو الخطب سبع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أت سنو الجوع ودخل يعقوب ونسله مصر بعد سنتين من سني الجوع فليوسف حينئذ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ون سنة وفي نص توراتهم أن يوسف كان إذ مات ابن ماية سنة وعشر سنين ف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تهم مذ دخلوا مصر إلى أن مات يوسف عليه السلام كانت إحدى وسبعين سنة فقط و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قي ماية سنة وست وأربعون سنة يسقط منها ولابد بنص توراتهم مدة بقاء من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ة يوسف بعده ولم نجد من ذلك إلا عمر لاوي فقط فإنه على نص التوراة كان ي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ثلاثة أعوام أو أربعة فعاش بعد يوسف ثلاثة وعشرين عاماً فقط ولابد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فالباقي ماية سنة وثلاث وعشرون سنة هذه مدة عذابهم واستخدامهم واستعباد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الأعداد وقد تكون أقل فأين الأربعمائة سنة ولعل وقاح الوجه أن يقول ما أ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دخول يوسف مصر مستعبداً مستخدماً معذباً ثم مسجوناً فاعلم أنه لا ي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تي عام وسبعة عشر عاماً التي ذكرنا قبل اثنين وعشرين عاماً فقط فذلك مائتا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ة وثلاثون عاماً فأين الأربعماية سنة فظهر الكذب المفضوح الذي لا يدري كيف 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جيلاً بعد جيل ورأيت لنزل منهم مقالة ظريفة وهي انه ذكر هذه القصة وقا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تعد هذه الأربعماية سنة من حين خاطب الله عز وجل إبراهيم بهذا الكلا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رضي الله عنه وأراد هذا الساقط الخروج من مزبلة فوقع في كنيف عذر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ر بالباطل وتعجل الفضيحة ونسبة الكذب إلى الله تعالى إذ نص ما حكوه 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نه قال لإبراهيم أن نسلك يستعبد أربعمائة سنة ولم يقل له قط من الآ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استخدامهم أربعمائة سنة وأيضاً فإن نص توراتهم أن الله تعالى إنما 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لإبراهيم قبل ولادة إسماعيل هذا أيضاً فكان إبراهيم حينئذ ابن أقل م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عاماً ثم عاش بعد ذلك أربعة عشر عاماً وولد له إسحاق وعاش إسحاق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سنة ومات إسحاق وليعقوب ماية وعشرون سنة ودخل يعقوب مصر وله ماية و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كل هذا نصوص توراتهم بلا اختلاف منهم ممات إسحاق قبل دخول يعقوب مصر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م فمن حين ادعوا أن الله تعالى قال هذا الكلام لإبراهيم إلى دخول يعقوب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يتا عام وأربعة أعوام ومن دخول يعقوب مصر إلى خروج موسى عنها كما ذكرنا مائة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ة عشر عاماً فحصنا على أربعمائة عام وأربعة وعشرين عاماً فلا منجا من الكذب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أو نقصان وحاش لله أن يكذب في حساب بدقيقة فكيف بأعوام والله خالق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مه عباده ومعاذ الله أن يكذب موسى عليه السلام أو يخطىء فيما أوح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وضح يقيناً لكل من له أدنى فهم يقيناً كما أن أمس قبل اليوم أنها ليست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لا من أخبار نبي ولا من تأليف عالم يتقي الكذب ولا من عمل من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 ولا يخطىء فيما لا يخطي فيه صبي بحسن الجمع والطرح والقسمة والتسمية ول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شك من عمل كافر مستخف ماجن سخر بهم وتطايب منهم وكتب لهم ماسخهم الله به وجو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لاً في الدنيا بالفضيحة وآجلاً في الآخرة بالنار والخلود فيها أو من عمل ت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عن تكلف إملاء ما لم يقم بحفظه جاهل مع ذلك مظلم الجهل بالهيئة وصفة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حساب وبالله تعالى وبرسله صلى الله عليهم وسلم فأملى ما خرج إلى فهمه من خب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ب ولقد كان في هذا الفصل كفاية لمن نصح نفسه لو لم يكن غيره فكيف ومعه عجائب 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مد الله تعالى على نعمة الإسلام كثيراً فصل وبعد ذلك ذكر أن الله تعال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براهيم لنسلك أعطي هذا البلد من نهر مصر النهر الكبير إلى نهر الفرات وهذا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ة من الشره لأنه إن كان عني بني إسرائيل وهكذا يزعمون فما ملكوا قط من نهر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نحو عشرة أيام منه شبراً مما فوقه وذلك من موقع النيل إلى قرب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مسافة الصحاري المشهورة الممتدة والحضار ثم دفج وغزة وعسقلان و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ه التي لم تزل تحاربهم طول مدة دولتهم وتذيقهم الأمرين إلى انقضاء دولته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وا قط من الفرات ولا على عشرة أيام منه بل بين أخر حوز بني إسرائيل إلى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من الفرات إليهم نحو تسعين فرسخاً فيها قنسرين وحمص التي لم يقبوا منها قط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وصور وصيدا التي لم يزل أهلها يحاربونهم ويسومونهم الخسف طول مدة دو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هم ونصوص كتبهم وحاش لله عز وجل أن يخلف وعده في قدر دقيقة من سرابة فكي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ين فرسخاً في الشمال ونحوها في الجنوب ثم قوله النهر الكبير وما في بلاده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وا نهر يذكر إلا الأردن وحده وما هو بكبير إنما مسافة مجراه من بحيرة الأرد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قطه في البحيرة المتنتة نحو ستين ميلاً فقط فإن قال قائل إنما عنى الل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د بني إسماعيل عليه السلام قلنا وهذا أيضاً خطأ لأن هذا القدر المذكور هه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أقل من جزء من مائة جزء مما ملك الله عز وجل بني إسماعيل عليه السلام و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ما بين مصب النيل عند تنيس وبين الفرات من آخر الأندلس على ساحل البحر المح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د البربر كذلك إلى آخر السند وكابل مما يلي بلاد الهند ومن ساحل اليمن إلى ثغ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ينية وأذربيجان فما بين ذلك والحمد لله رب العالمين فكيف وهذه الدعوى باطل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كلام بعضه معطوف على بعض فالموعودون بملك ذلك البلد هم المتوعدون ب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لكون ويعذبون في البلد الآخر وقد أكرم الله تعالى بني إسماعيل وصانهم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ح الكذب الفاحش في الأخبار المذكورة وصح أنه ليس من عند الله عز وجل ولا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أصلاً بل من تبديل وغد جاهل كالحمار بلادة أو متلاعب بالدين وفاسد الم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ذ بالله من الخذلان فصل ومنها أن الله تعالى قال لإبراهيم أنا الله الذي أخرج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ون الكردانيين لأعطيك هذا البلد حوراً فقال له إبراهيم يا رب بماذا أعرف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ث هذا البلد قال أبو محمد رضي الله عنه حاشى لله أن يقول إبراهيم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ربه هذا الكلام فهذا كلام من لم يثق بخبر الله عز وجل حتى طلب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اً فإن قال قائل جاهل ففي القرآن أنه قال رب أرني كيف تحيي الموتى وأن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ه تعالى إذ وعده بابن يسمى يحيى رب اجعل لي آية قلنا بين المراجعات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كما بين المشرق والمغرب أما طلب إبراهيم عليه السلام رؤية إحياء الموتى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ذلك ليطمئن قلبه المنازع له إلى رؤية الكيفية في ذلك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ذلك قوله تعالى له أولم تؤمن قال بلى ولكن ليطمئن قلبي فوض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لم يطلب ذلك برهاناً على شك أزاله عن نفسه لكن ليرى الهيئة فقط وأما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إنما طلب آية تكون له عند الناس لئلا يكذبوه هذا نص كلامه والذي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براهيم عليه السلام كلام شاك يطلب برهاناً يعرف به صحة وعد ربه له تعا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وحاشى لإبراهيم منه فصل وبعد ذلك قال وتجلى الله لإبراهيم عند بلوطات مم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الس عند باب الخباء عند حمي النهار ورفع عينيه ونظر فإذا بثلاثة نفر 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 فنظر وركض لاستقبالهم عند باب الخباء وسجد على الأرض وقال يا سيدي إن كن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نعمة في عينك فلا تتجاوز عبدك ليؤخذ قليل من ماء واغسلوا أرجلكم واستندوا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وأقدم لكم كسرة من الخبز تشتد بها قلوبكم وبعد ذلك تمضون فمن أجل ذلك مر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دكم فقالوا اصنع كما قلت فأسرع إبراهيم إلى الخباء إلى سارة وقال لها اصن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صيعان من دقيق سميذ اعجنيه واصنعي خبز ملة وحضر إبراهيم إلى البقر وأخذ ع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اً سميناً ودفعه للغلام واستعجل بإصلاحه وأخذ سمناً ولبناً والعجل الذي صن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بين أيديهم وهو واقف عليهم تحت الشجرة وقال كلوا قال أبو محمد رضي الله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صل آيات من البلاء شنيعة نعوذ بالله من قليل الضلال وكثيره فأول ذلك إخب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تجلى لإبراهيم وأنه رأى الثلثة النفر فأسرع إليهم وسجد وخاط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ودية فإن كان أولئك الثلاثة هم الله فهذا هو التثليث بعينه بلا كلفة بل هو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ثليث لأنه إخبار بشخوص ثلاثة والنصارى يهربون من التشخيص وقد رأيت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نصارى الاحتجاج بهذه القضية في إثبات التثليث وهذا كما ترى في غاية الفض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ولئك الثلاثة ملائكة وهكذا يقولون فعليهم في ذلك أيضاً فضائح عظيمة و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ش من وجوه أولها من المحال والكذب أن يخبر بأن الله تعالى تجلى له وإنما تجل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ن الملائكة وثانيها أن يخاطب أولئك الملائكة بخطاب الواحد وهذا مما ي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 النصارى في هذا الفصل وهذا أيضاً محال في الخطاب وثالثها سجوده للملائك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اطل أن يسجد رسول الله صلى الله عليه وسلم وخليله لغير الله تعالى و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فهذه كذبة وإن قالوا بل لله سجد فهذه كذبة ولابد وأن يكون الله عندهم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المتجلون لابد من إحداها وعادة البلية أشد ما كانت ورابعها خطابه لهم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م فإن كان المخاطب بذلك هو الله تعالى وهو المتجلي له فقد عادت البلي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ون بذلك الملائكة فحاشى لله أن يخاطب إبراهيم عليه السلام بالعبودي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مخلوقاً مثله مع أن من المحال أن يخاطب ثلاثة بخطاب واحد وخامسه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قليل من ماء ويغسل أرجلكم وأقدم كسرة من الخبز تشتد بها قلوبكم فهذه ال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كان خاطب بهذا الخطاب الله تعالى فهي التي لا سوي لها ولا بقية بعدها و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أ الفم وإن كان خاطب بذلك الملائكة فهذا أكذب لأن إبراهيم عليه السلام لا ي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ائكة لا تشتد قلوبهم بأكل كسر الخبز فهذه على كل حال كذبة باردة سمج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ظنهم ناساً قلنا هذا أكذب لأن في أول الخبر يخبر أن الله تجلى له وكيف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يتعبد لخاطر طريق حاش له من هذا الضلال وسادسها إخباره أنهم أكلوا ال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ى والسمن واللبن وحاشى له أن يكون هذا خبراً عن الله تعالى لا ولا عن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هذا الكذب البارد الفاضح الذي يشبه عقول اليهود المصدقين به من الحق الم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ضح عليه ضياء اليقين من قول الله عز وجل في هذه القضية نفسها ولقد جاءت رس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البشرى قالوا سلاماً قال سلام فما لبث أن جاء بعجل حنيذ فلما رأى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 إليه نكرهم وأوجس منهم خيفة قالوا لا تخف إنا أرسلنا إلى قوم لوط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نور الحق من ظلمات الكذب والحمد لله رب العالمين كثيراً وفيها أيضاً وجه 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هذه الوجوه في الشناعة وهو إقرارهم بأن إبراهيم أطعم الملائكة اللحم و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ن معاً والربانيون منهم يحرمون هذا اليوم فأقل ما فيه النسخ على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ته من أطم الدواهي والسلامة والله منهم بعيدة فصل ثم قال متصلاً بهذا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ه أين سارة زوجتك فقال ها هي ذه في الخباء قال سأرجع إليك مثل هذا الوق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 ويكون لها ابن وسارة تسمع في الخباء وهو وراءها وكان إبراهيم وسارة شيخ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ا في السن وانتهى لسارة أن لا يكون لها عادة كالنساء فضحكت سارة في نفسها قائ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أن نليت يصير لي ذا وسيدي شيخ قال الله لإبراهيم لماذا ضحكت سارة قائلة ه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لد وأنا عجوز وهل يخفى عن الله أمري في هذا الوقت إذ قال عز من قائل يكون لس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فجحدت سارة وقالت لم أضحك لأنها خافت وقال السيد ليس كما تقولين بل قد ضح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قوم من ثم قال أبو محمد رضي الله عنه عاد الخبر بين سارة وإبراهيم وب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وعاد الحديث الماضي ثم في هذا زيادة أن الله تعالى قال أن سارة ضحكت 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ة لم أضحك فقال الله بلى قد ضحكت فهذه مراجعة الخصوم وتعارض الأكفاء وحاش لس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ة المنبأة من الله عز وجل بالبشارة من أن تكذب الله عز وجل فيما يقول وت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ذلك فتجحد ما فعلت فتجمع بين سوأتين إحداهما كبيرة من الكبائر قد نزه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الصالحين عنها فكيف الأنبياء والأخرى أدهى وأمر وهي التي لا يفعلها مؤمن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فسق أهل الأرض لأنها كفر ونعوذ بالله من الضلال فصل وبعد ذلك وصف أن المل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ا عند لوط وأكلا عنده الخبز الفطير وأن لوطاً سجد لهما على وجه الأرض وتعبد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ى مثل هذا وأنه كذب وأن الملائكة لا تأكل فطيراً ولا مختمراً وأ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 لا يسجدون لغير الله تعالى ولا يتعبدون لسواه فصل وذكر أ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قال لله عز وجل إذ ذكر له هلاك قوم لوط في كلام كثير أنت معاذ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نع هذا الأمر لا تقتل الصالح مع الطالح فأنت معاذ يا حاكم جميع العالم من هذ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الله تعالى عليه هذا القول وقال بعد ذلك إن لوطاً كلم أصحابه المتزوجين بن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م اخرجوا من هذا الموضع فإن الله مهلكهم وأنه صار عندهم كاللاعب ثم قا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ن الملائكة أمسكوا بيد لوط وبيد زوجته وابنتيه لشفقة الله عليهم وأخرجوهم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 ثم ذكر هلاك القرية بكل ما فيها قال أبو محمد رضي الله عنه لا تخلو أص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ط وبنوه وبناته الناكحات من أن يكونوا صالحين أو طالحين فإن كانوا صالحي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وا مع الطالحين وبطل عقد الله تعالى مع إبراهيم في ذلك وحاشى لله من هذ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طالحين فكيف تأمر الملائكة بإخراج الطالحين وهم كانوا مبعوثين لهلاكهم ف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ذب في أحد الوجهين وبالجملة فأخبارهم معفونة جداً فصل وبعد ذلك قال وأقام ل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ارة هو وابنتاه فقالت الكبرى للصغرى أبونا شيخ وليس في الأرض أحد يأت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يل النساء تعالي نسق أبانا الخمر ونضاجعه ونستبق منه نسلاً فسقتا أباهما خ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لك الليلة فأتت الكبرى فضاجعت أباها ولم يعلم بنومها ولا بقيامها فل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 قالت الكبرى للصغرى قد ضاجعت أبي أمس تعالي نسقيه الخمر هذه الليلة وضاج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نستبقي من أبينا نسلاً فسقتاه تلك الليلة خمراً وأتت الصغرى فضاجعته و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مها ولا بقيامها وحملت ابنتا لوط من أبيهما فولدت الكبرى ابناً وسمته موا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وابين إلى اليوم وولدت الصغيرة ابناً سمته ابن عمي وهو أبو العموني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في السفر الخامس من التوراة بزعمهم أن موسى قال لبني إسرائيل إ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ما انتهينا إلى صحراء بني مواب قال لي لا تحارب بني مواب ولا تقاتلهم فإن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 لكم فيما تحت أيديهم سهماً لأني قد ورثت بني لوط أدوا وجعلتها مسكناً ل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 موسى قال لهم إن الله تعالى قال له أيضاً أنت تخلف اليوم حوز بني م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تي تدعي عاد وتنزل في حوز بني عمون فلا تحاربهم ولا تقاتل أحداً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م أجعل لكم تحت أيديهم سهماً لأنهم من بني لوط وقد ورثتهم تلك الأرض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ضي الله عنه في هذه الفصول فضائح وسوآت تقشعر من سماعها جلود المؤمني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عارفين حقوق الأنبياء عليهم السلام فأولها ما ذكر عن بنتي لوط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ما ليس أحد في الأرض يأتينا كسبيل النساء تعالي نسق أباناً خمراً ونضاج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تبق منه نسلاً فهذا كلام أحمق في غاية الكذب والبرد أترى كان انقطع نسل ولد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حتى لم يبق في الأرض أحد يضاجعهما إن هذا لعجب فكيف والموضع معروف إلى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 تلك المغارة التي كان فيها لوط عليه السلام مع بنتيه وبين قرية 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ليه السلام إلا فرسخ واحد لا يزيد وهو ثلاثة أميال فقط فهذه سوأة 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الكذاب الواضع لهذه الخرافة لعنه الله هذه الطومة على الله عز وجل 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نبيه ورسوله صلى الله عليه وسلم على هذه الفاحشة العظيمة من وطء ابنتيه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خرى فإن قالوا لا ملامة عليه في ذلك لأنه فعل ذلك وهو سكران وهو لا ي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قلنا فكيف عمل إذ رآهما حاملتين وإذ رآهما قد ولدتا ولدين لغير رشدة وإذ رآ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يان أولاد الزنا هذه فضائح الأبد وتوليد الزنادقة المبالغين في الاستخفاف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برسله عليهم السلام والثالثة إطلاقهم على الله تعالى أنه نسب أولاد ذ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يمين فرخي الزنا إلى ولادة لوط عليه السلام حتى ورثهما بلدين كما ورث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وبني عيسو ابني إسحاق سواء سواء تعالى الله عن هذا علواً كبيراً فإن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باحاً حينئذ قلنا فقد صح النسخ الذي تنكرونه بلا كلفة وقال قبل هذا إ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أمره الله تعالى بالمسير من حران إلى أرض كنعان أخذ مع نفسه امرأته سار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لوط بن هاران وذكروا في بعض توراتهم أنه كلمته الملائكة وأن الله تعالى أرس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صح بإقرارهم أنه نبي الله عز وجل وهم يقولون أنه بقي في تلك المغارة شر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داً فقيراً لا شيء له يرجع إليه فكيف يدخل في عقل من له أقل إيمان أ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يترك ابن أخيه الذي تغرب معه وآمن به ثم تنبأ مثله يضيع ويسكن في مغ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بنتيه فقيراً هالكاً وهو على ثلاثة أميال منه وإبراهيم على ما ذكر في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المال مفرط الغنى كثير اليسار من الذهب والفضة والعبيد والإماء والجمال و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م والحمير ويقولون في توراتهم أنه ركب في ثلاثمائة مقاتل وثمانية عشر مقات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ب الذين سبوا لوطاً وماله حتى استنقذوه وماله فكيف يضيعه بعد ذلك هذا التضي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هذه صفات الأنبياء ولا كرامة ولا صفات من فيه شيءٌ من الخير لكن صفات ال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وضعوا لهم هذه الخرافات الباردة التي لا فائدة فيها ولا موعظة ولا عبر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وا بها ونعوذ بالله من الخذلان فصل وفي موضعين من توراتهم المبدلة أن سارة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ليه السلام أخذها فرعون ملك مصر وأخذها ملك الخلص أبو مالك مرة ثاني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وتعالى أرى الملكين في منامهما ما أوجب ردها إلى إبراهيم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سن إبراهيم عليه السلام إذ انحدر من حران خمسة وسبعون عاماً وأن إسحق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هو ابن مائة سنة ولسارة إذ ولد تسعون عاماً فصح أنه كان يزيد عليها عشر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ملك الخلص أخذها بعد أن ولدت إسحاق وهي عجوز مسنة بإقرارها بلسانها إذ ب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حاق فكيف بعد أن ولدته وقد جاوزت تسعين عاماً ومن المحال أن تكون في هذا ا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ن ملكاً وأن إبراهيم قال في كلتا المرتين هي أختي وذكر عن إبراهيم أنه قال ل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ختي بنت أبي لكن ليست من أمي فصارت لي زوجة فنسبوا في نص توراتهم إلى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أنه تزوج أخته وقد وقفت على هذا الكلام من بعض من شاهدناه منه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يوسف الكاتب المعروف بابن النغزالي فقال لي إن نص اللفظة في التوراة 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فظة تقع في العبرانية على الأخت وعلى القريبة فقلت يمنع من صرف هذه اللفظ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ة ههنا قوله لكن ليست من أمي وإنما هي بنت أبي فوجب أنه أراد الأخت بنت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ما في هذا إثبات النسخ الذي تفرون منه فخلط ولم يأت بشيء فصل ثم ذكر موت س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زوج إبراهيم عليه السلام امراة اسمها قطورة وولدت له زمران ويقشان و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يان ويشبق وشوحا وأعطى إبراهيم جميع ماله لإسحاق وأعطى بني الإماء عطايا وأ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سحاق قال أبو محمد رضي الله عنه هذا نص الكلام كله متتابعاً مرتباً ولم يذك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في حياة سارة ولا أمة لها ولد إلا هاجر أم إسماعيل عليه السلام ولا ذكر 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ة زوجة ولا أمة ولا ولداً غير قطورة وبنيها وفي كتبهم أن قطورة هذه بنت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ذ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عمان اليوم بقرب البلقا وهذه أخبار يكذب بعضها بعضاً فصل ثم 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ة بنت بتوئيل بن تارخ زوجة إسحاق عليه السلام كانت عاقراً قال فشفعه الله و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دحم الولدان في بطنها وقالت لو علمت أن الأمر هكذا كان يكون ما طلبته و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تمس علماً من الله عز وجل فقال لها الله في بطنك أمتان وحزبان يفترقا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كبر من الآخر والكبير يخدم الصغير فلما كانت أيام الولادة إذا بتؤ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ا وخرج الأول أحمر كله كفروة من شعر فسمي عيسو وبعد ذلك خرج أخوه ويده ممس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ب عيسو فسماه يعقوب قال أبو محمد رضي الله عنه لا مؤنة على هؤلاء السفلة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وا الكذب إلى الله عز وجل وحاش لله أن يكذب ولا خلاف بينهم في أن عيسو لم ي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يعقوب وأن بني عيسو لم تخدم قط بني يعقوب بل في التوراة نصاً أن يعقوب سج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سبع مرات لعيسو إذ رآه وأن يعقوب لم يخاطب عيسو إلا بالعبودية والتذلل المف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جميع أولاد يعقوب حاشا بنيامين الذي لم يكن ولد بعد كلهم سجدوا لعيسو وأن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لعيسو مداراة له خمسمائة رأس وخمسين رأساً من إبل وبقر وحمير وضأن ومعز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رآها منة عظيمة إذ قبلها منه وأن بني عيسو لم تزل أيديهم على إقفاء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من أول دولتهم إلى انقطاعها إما يتملكون عليهم أو يكونون على السواء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بني إسرائيل لم يملكوا قط أيام دولتهم بني عيسو فأعجبوا لهذه الفضائح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واحمدوا الله على السلامة مما ابتلي به غيركم من الضلال والعمى فصل 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سحاق قال لابنه عيسو يا بني ق شخت ولا أعلم يوم موتي فاخرج وصد لي صيداً وا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نه طعاماً كما أحب وائتني به لآكله كي تباركك نفسي قبل أن أموت وإن رفق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و ويعقوب أمرت يعقوب ابنها أن يأخذ جديين وتصنع هي منهما طعاماً ويأتي يعقو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أبيه ليأكله ويبارك عليه وأن يعقوب قال لأمه أن عيسو أخي أشعر وأنا أجرد 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ن يحس بي وأكون عنده كاللاعب وأجلب على نفسي لعنة لا بركة فقالت له أم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فاع لعنتك وإن يعقوب فعل ما أمرته به أمه فأخذت هي ثياب عيسو ابنها ال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ستها يعقوب وجعلت جلود الجديين على يديه وعلى حلقه وأعطته الطعام وجاء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فقال له يا أبي فقال له إسحاق من أنت يا ولدي قال يعقوب أنا ابنك عيسو بك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 جميع ما قلت لي فاجلس وتأكل من صيدي لتبارك علي وأن إسحاق قال ليعقوب تقد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سك يا بني هل أنت ابني عيسو أم لا فتقدم يعقوب فجسه إسحاق وقال الصوت صوت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دان يدا عيسو وقال هل أنت هو ابن عيسو فقال أنا فبارك عليه وقال له في برك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دمك الأمم وتخضع لك الشعوب وتكون مولي إخوتك وتسجد لك بنوا أم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 عيسو أتى بالصيد إلى إسحاق فلما عرف إسحاق القصة قال لعيسو عن يعقو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رته سلطاناً وجعلت جميع إخوته عبيداً فرغب إليه عيسو أن يباركه أيضاً ففع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ركته هوذا بلا دسم الأرض يكون مسكنك وبلا ندى السماء من فوق وبسيفك تعيش ولأخ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بد ولكن يكون حينما تجمح أنك تكسر نيره عن عنقك قال أبو محمد رضي الله عن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صل فضائح وأكذوبات وأشياء تشبه الخرافات فأول ذلك إطلاقهم على نب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عليه السلام أنه خدع أباه وغشه وهذا مبعد عمن فيه خير من أبناء الناس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الأعداء فكيف من نبي مع أبيه نبي أيضاً هذه سوآت مضاعفات أين ظلم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من نور الصدق في قول الله تعالى يخادعون الله والذين آمنوا وما يخدع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وثانية وهي أخبارهم ان بركة يعقوب إنما كانت مسروقة مأخوذة بغش وخ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ابث وحاش للأنبياء عليهم السلام من هذا ولعمري أنها لطريقة اليهود فما تلقى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خبيث المخادع إلا الشاذ وثالثة وهي إخبارهم أن الله تعالى أجرى حكمه و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ه على طريق الغش والخديعة وحاش لله من هذا ورابعة وهي التي لا يشك أحد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عليه السلام إذ بارك يعقوب إذ خدعه بزعم النذل الذي كتب لهم هذا الهوس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بتلك البركة عيسو وله دعا لا ليعقوب فأي منفعة للخديعة ههنا لو كان لهم عق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هذه القضية إلا بحمق الغالية من الرافضة القائلين أن الله تعالى بعث جبر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ٍ فأخطأ جبريل وأتى إلى محمد وهكذا بارك إسحاق على عيسو فأخطأت البركة ومض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فعلى كلتا الطائفتين لعنة الله فهذه وجوه الخبث والغش في هذه 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جوه الكذب فكثيرة جداً من ذلك نسبتهم الكذب إلى يعقو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هو نبي الله تعالى ورسوله في أربعة مواضع أولها قوله لأبيه إسحاق أنا اب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و وبكرك فهذه كذبتان في نسق لأنه لم يكن ابنه عيسو ولا كان بكره وثالثة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ه صنعت جميع ما قلت لي فاجلس وكل من صيدي فهذه كذبتان في نسق لأنه لم يك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يئاً ولا أطعمه من صيده وكذبات أخر وهي بطلان بركة إسحاق إذ قال له تخدمك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ضع الشعوب وتكون مولي إخوتك ويسجد لك بنو أمك وقوله لعيسو ولأخيك تستعبد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ات متواليات والله ما خدمت الأمم قط يعقوب ولا بنيه بعده ولا خضعت لهم الشع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انوا موالي إخوتهم ولا سجد لهم ولا له بنوا أمه بل بنوا بني إسرائيل خ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 في كل بلدة وفي كل أمة وهم خضوا للشعوب قديماً وحديثاًُ في أيام دو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ا فإن قالوا سيكون هذا قلنا لهم قد حصلتم على الصغار يقيناً والأماني بض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فاء هيهات ترجى ربيع أن تحيي صغارها بخير وقد أعيا ربيعاً كبارها لاسي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ي جميع الآماد التي كانوا ينبون بأنها لا تنقضي حتى يرجع أمرهم واعلموا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أدبرت فإنهم ينتظرون من العودة ويمنون أنفسهم من الرجعة بمث ما تمنى به ب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أنفسها ويذكرون في ذلك مواعيد كمواعيدهم فأملٌ كاملٍ ولا فرق كانتظار مج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بهرام هماوند راكب البقرة وانتظار الروافض للمهدي وانتظار النصارى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ون في السحاب تمن يلذ المستهام بمثله وإن كان لا يغني فتيلاً ولا يجدي وغ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يام كالنار في الحشا ولكنه غيظ الأسير على الجد وأما قوله تكون مولي إخو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جد لك بنو أمك فلعمري لقد صح ضد ذلك جهاراً إذ في توراتهم أن يعقوب كان راع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لابان ابن ناحور بن لامك وخادمه عشرين سنة وأنه بعد ذلك سجد هو وجميع ولده ح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كن خلق منهم بعد لأخيه عيسو مراراً كثيرة وما سجد عيسو قط ليعقوب قط ولا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أحد من بني يعقوب بني عيسو وأن يعقوب تعبد لعيسو في جميع خطابه له وما تبعد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و ليعقوب وسأله عيسو عن أولاده فقال له يعقوب هم أصاغر من الله بهم على عبدك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طلب رضاء عيسو وقال له إني نظرت إلى وجهك كمن نظر إلى بهجة الله فارض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بل ما أهديت إليك وأن عيسو بالحرا قبل هدية يعقوب حينئذٍ فما نرى عيسو وبن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 يعقوب وبنيه وكذلك ملك بنوا عيسوا بإقرار توراتهم ميراثهم لساعير وهي 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ة وبنوا لوط ميراثهم بمواب وعمان قبل أن يملك بنو إسرائيل ميراثهم بفلس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دن بدهر طويل ثم لم يزالوا يتغلبون على بني إسرائيل أو يساوونهم طول دول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بإقرار كتبهم وما ملك بنو إسرائيل قط بني عيسو ولا بني لوط ولا بني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هم ولقد بقي بنوا عيسو وبنوا لوط بإقراركتبهم في ميراثهم بساعير ومواب و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هلاك دولة إسرائيل واخروجهم عن ميراثهم ثم ملكهم بنوا إسماعيل إلى اليوم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 تلك البركة كانت إلا معكوسة ونعوذ بالله من الخذلان ولكن حق البركة المسر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وذة بالخبث في زعمهم أن تخرج معكوسة منكوسة فصل ثم ذكر أن يعقوب إذ م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ه لابان بن نثوال خطب إليه ابنته راحيل وقال له أخدمك سبع سنين في راحيل ابن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رى فقال له لابان إن أعطيك إياها أحسن من أن أعطيها رجلاً آخر أقم عندي و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في راحيل سبع سنين وصارت عنده أياماً يسيرة في محبته لها وقال يعقوب للا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ي زوجتي إذ قد كملت أيامي فأدخل بها وجمع لابان جميع أهل الموضع وصنع و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العشي أخذ ليئة ابنته وزفها إليه ودخل بها فلما كان بالغد ورأى أنها ل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ابان ماذا صنعت أليس في راحيل خدمتك فلم خدعتني فقال لابان لا نصنع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نا أن نزوج الصغرى قبل الكبرى أكمل أسبوع هذه وأعطيك أيضاً هذه بخدمة تخ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سنين أخرى وصنع يعقوب كذلك وأكمل أسبوع ليئة وأعطى راحيل ابنته لتكون له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في هذا الفصل آبدة الدهر وهي إقرارهم أن يعقو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تزوج راحيل فأدخلت عليه غيرها فحصلت ليئة إلى جنبه بلا نكاح وولد له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ذكور وابنة وهذا هو الزنا بعينه أخذ امرأة لم يتزوجها بخديعة وقد أعاذ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 من هذه السوءة وأعاذ أنبياءه عليهم السلام موسى وهارون وداود وسليمان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من مثل هذه الولادة وهذا يشهد ضرورة أنها من توليد زنديق متلا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لابد أنه قد تزوجها إذ علم أنها ليست التي 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فعلي أن نسمح لكم بهذا فالنسخ ثابت ولابد لأن نكاح أختين 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في توراتكم وقد قال لي بعضهم في هذا لم تكن الشرائع نازلة من الله تعالى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فقلت هذا كذب أليس في نص توراتكم أن الله تعالى قال لنوح عليه السلام كل د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يكون لكم أكله كخضراء العشب أعطيتكم لكن اللحم بدمه لا تأكلوه وأما دماؤ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كم فسأطلبها فهذه شريعة إباحة وتحريم قبل موسى عليه السلام فصل وبعد ذلك 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رجع من عند خاله لابان نسائه وأولاده قال ولما أصبح أجاز امرأتيه وجار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عشر من ولده المخاضة وبقي وحده وصارعه رجل إلى الصبح فلما عجز عنه ضرب حق ف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خلع حق فخذ يعقوب في مصارعته معه وقال له خلني لأنه قد طلع الفجر قال لست أد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بارك علي فقال له كيف اسمك قال يعقوب قال له لست تدعى من اليوم يعقوب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من أجل أنك كنت قوياً على الله فكيف على الناس فقال له يعقوب عرفني با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لم تسألني عن اسمي وبارك عليه في ذلك الموضع ف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ذلك الموضع فني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أيت الله تعالى مواجهة وسلمت نفسي وبزغت له الشمس بعد أن جاوز فنيئي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ج من رجله ولهذا لا يأكل بنوا إسرائيل العقب الذي على حق الفخذ إلى اليو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حق فخذ يعقوب لمس الله وانقباضه قال أبو محمد في هذا الفصل شنعة عفت على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يقشعر منها جلود أهل العقول وبالله العظيم لولا أن الله عز وجل قص علينا كف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م يد الله مغلولة وبقولهم إن الله فقير ونحن أغنياء لما نطقت ألسنتنا ب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ظائم لكنا نحكيه منكرين له كما نتلوه فيما نصه عز وجل لنا تحذيراً من إف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ذكر في هذا المكان أن يعقوب صارع الله عز وجل تعا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وعن كل شبه لخلقه فكيف عن لعب الصراع الذي لا يفعله إلا أهل البطال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قول فلا لغير ضرورة ثم لم يكتفوا بهذه الشهرة حتى قالوا إن الله عز وجل 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 يصرع يعقوب بنص كلام توراتهم وحقق ذلك قولهم عن الله تعالى أنه قال كنت قو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تعالى فكيف على الناس ولقد أخبرني بعض أهل البصر بالعبرانية أنه لذلك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وإيل بلغتهم هو اسم الله تعالى بلا شك ولا خلاف فمعناه أسر الله تذك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ضبط الذي كان بعد المصارعة إذ قال له دعني فقال له يعقوب لا أدعك حتى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لقد ضربت بهذا الفصل وجوه المتعرضين منهم للجدال في كل محفل فثبتوا على أن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أن يعقوب صارع الوهيم وقال أن لفظ الوهيم يعبر بها عن الملك فإنما ص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ً من الملائكة فقلت لهم سياق الكلام يبطل ما تقولون ضرورة فيه كنت قوي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كيف على الناس وفيه أن يعقوب قال رأيت الله مواجهة وسلمت نفسي ولا يمكن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جب من سلامة نفسه إذ رأى الملك ولا يبلغ من مس الملك لما نص يعقوب أن يحر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 أكل عروق الفخذ في الأبد من أجل ذلك وفيه أنه سمي الموضع بذلك فني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ابل فيه إيل وهو الله عز وجل بلا احتمال عندكم ثم لو كان ملكاً كما تدع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ظرة لكان أيضاً من الخطاء تصارع نبي وملك لغير معنى فهذه صفة المتح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صر لا صفة الملائكة والأنبياء فإن قيل قد رويتم أن نبيكم صارع ركان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قلنا نعم لأن ركانة كان من القوة بحيث لا يجد أحداً يقاومه في جزيرة العرب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رسول الله صلى الله عليه وسلم موصوفاً بالقوة الزائدة فدعاه إلى الإسلا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ن صرعتني آمنت بك ورأى إن هذا من المعجزات فأمره عليه السلام بالتأهب ل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عه للوقت وأسلم ركانة بعد مدة فبين الأمرين فرق كما بين العقل والحمق ولكن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مقال ولكن إذا أكل الملائكة عندكم كسور الخبز حتى تشتد بها قلوبهم والش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ن والسمن والفطاير فما ينكر بعضهم للصراع مع الناس في الطرقات وهذه مص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ة بضلالهم وخذلانهم وصحة فصل وفي الفصل المذكور أن الله تعالى قال ليعقوب 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ي من اليوم يعقوب لكن إسرائيل ثم في السفر الثاني من توراتهم قال الله تعالى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ل يعقوب وعرف بني إسرائيل فقد سماه بعد ذلك يعقوب وهذه نسبة الكذب إ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ثم قال وبينا إسرائيل بذلك الموضع ضاجع رأوا بين ابن ليئة سرية أبيه بله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دان ونفتالي وهما أخواه وابنا يعقوب ثم أكد هذا بأن ذكر في قرب آخر السفر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وت يعقوب عليه السلام ومخاطبته لبنيه ابناً ابناً أن يعقوب قال لرؤابين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صعدت على سرير أبيك ووسخت فراشه وليس مما ابتذلت فراشي تخلص بعد أن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اتهم أن شكيم بن حمور الحوى أخذ دينة بنت يعقوب عليه السلام واضطجع معها وأذ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ذلك خطبها إلى يعقوب أبيها إلى أن ذكر قتل لاوي وشمعون لحمور وشكيم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أهل مدينته وإنكار يعقوب على ابنيه قتلهما لهم قال أبو محم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 أن يخذل الله نبيه ولا يعصمه في حرمة امرأته وابنته من هذه الفضائح ث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ذلك بأكثر من التعزير الضعيف فقط فصل وبعد ذلك قال وأولاد يعقوب اثنا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اد ليئة رؤابين بكر يعقوب وشمعون ولاوي ويهوذا ويساكر وزبولون وأبناء را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بنيامين وابنا بلهة أمة راحيل دان ونفتالي وابنا قال أبو محم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ذب ظاهر لأنه ذكر قبل أن بنيامين لم يولد ليعقوب إلا باقراشا بقرب بيت لح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ميال من بيت المقدس بعد رحيله من فدان ارام بدهر والله تعالى لا يتعمد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سى هذا النسيان فصل وبعد ذلك قال وكان إسرائيل يحب يوسف لأنه كان ولد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وخته قال أبو محمد رضي الله عنه هذه العلة توجب محبة بنيامين لأنه ولد 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ازيد من ست سنين بنص توراتهم وتوجب مشاركة يساكر وزبولون في المحبة ل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ذكر قبل هذا أن يعقوب قال للابان خاله خدمتك عشرين سنة من ذلك أربع عش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تيك وست سنين لأدواتك وذكر أن بعد سنين أعطاه ليئة فقط وأن ليئة ولدت له رو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معون ثم لاوي ثم يهوذا ثم قعدت عن الولد وأن راحيل أعطت بعد ذلك يعقوب أ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هة فتزوجها فولدت له دانا ثم نفتالي ثم أعطت ليئة أمتها زلفة ليعقوب ف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ت له جاداً ثم أشير ثم أطلقت له راحيل مماسة ليئة في لقاح أخذتها منها فولد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يل يوسف ثم بعد ولادة يوسف ابتدأ يعقوب بمعاملة خاله لابان على أجرة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عاية غنمه فرعاها له ست سنين هذا كله نص توراتهم فصح أن يسوف كان له عند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 سنين ست سنين فقط بلا شك وإن جميع اولاد يعقوب حاشا بنيامين فإنما ولدوا و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بع سنين التي كانت قبل الست سنين المذكورة بلا شك والأولاد سبعة ففي كل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ولدت ولداً لا يمكن أقل من هذا فلا شك في أن زابولون لا يزيد على يوسف إل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قط ولا يزيد عليه يساكر إلا سنتين فقط وأقل هذا على أ تلفي المدة التي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يئة قعدت فيها عن الولد والمدة التي اعتزلها فيها يعقوب ولابد أن لها مقد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ى هذا فزابلون ويوسف ولدا معاً والمدة تضييق عن هذه القسمة ففي هذا الخبر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طوع به ضرورة ولابد ولا يجوز قليل الكذب ولا كثيره على الله تعالى ولا على ن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فصح أنها مفتعلة مبدلة ولو كان لهذا الخبر وجه وإن غمض ومخرج وإن بع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ت فيه حيلة أو ساغ فيه تأويل ما ذكرناه ونسأل الله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وراتهم عند ذكر أولاد عيسو خبال شديد وتخليط في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لدات إلا أنه ربما خرج على وجوه بعيدة ضعيفة فلم نعتن بإيراده لذلك ولكن نب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الأظهر الأغلب فيه الكذب وأنه إيراد جاهل بتلك القضية بلا شك فصل ثم ذكر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ة يوسف ليوسف وأن إخوته كانوا مجتمعين حينئذ يرعون إذ وادهم ثم قال و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اعتزل يهوذا عن إخوته وكان مع رجل من أهل عدلام يدعي اسمه حيرة فبصر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بابنة رجل كنعاني اسمه شوع فتزوجها وضاجعها فحملت وولدت ولداً اسمه عير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ووضعت ثانياً وسماه أونان ثم حملت ووضعت وسمته شيلة ثم أمسكت عن الولد ف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ذا عير بكر ولده امرأة وكان عير بكر يهوذا مذنباً بين يدي السيد ولذلك قت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ذا لابنه أونان أدخل إلى امرأة أخيك وضاجعها لتحيي نسله فلما علم أنه لا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ولد له منها دخل إلى امرأة أخيه وكان يعزل عنها لئلا يولد لأخيه منه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ه السيد للفاحشة التي اطلع عليها منه فعند ذلك قال يهوذا لثامار كنته ك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لة في بيت أبيك إلى أن يكبر ابني شيلة وكان يتوقع أن يصيبه من الموت ما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إن ضاجعها فسكنت في بيت أبيها وبعد أيام كثيرة توفيت بنت شوع امرأة يهوذا ف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ذا وتسلى عنه حزنها وتوجه إلى جزاز غنامه مع حيرة صديقه العدلامي إلى تمنة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امار إن خنتك صاعد إلى تمنة ليجزأ غنامه فألقت عن نفسها ثياب الأرامل وتق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دت في مجمع الطرق المسلوكة التي تمنة فعلت ذلك مذ كبر شيلة ولم تزوج من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ا يهوذا ظنها زانية وكانت غطت وجهها لئلا تعرف فمال إليها وقلا ائذني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جعتك وكان يجهل أنها كنته فقالت له ماذا تعطيني إن أمكنتك من مضاجعتي 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ث إليك جدياً من الغنم فقالت نعم إن أعطيتني رهناً إلى أن تبعث ما وعدت 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ذا وما أرهنه لك قالت أرهن لي خاتمك وحزامك والعصا التي بيدك فحبلت من مضا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ثم انطلقت وألقت الشكل التي كانت فيه وعادت إلى شكل الأرامل وبعث يهوذا ال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صديقه العدلامي ليأخذ من المرأة الرهن الذي وضعه عندها فسأل عنها إذ لم يجد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ان ذلك الموضع فقال أين المرأة القاعدة في مجمع الطرق فقالوا له لم تك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زانية فانصرف إلى يهوذا فقال له لم أجدها وقال لي سكان ذلك الموضع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زانية فقال له يهوذا تأخذ ما عندها مخافة ان تكون ضحكة فإني قد أرسلت ال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أنت تقول لم أجدها وبعد ثلاثة أشهر قيل ليهوذا إن كنتك ثامار قد زنت وقد 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ا يظهر فقال يهوذا أخرجوها لتحرق فلما أخرجت بعثت إلى يهوذا إنما حبلت م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ذا فاعرف هذا الخاتم والزنار والعصا فلما عرف قال هي أعدل مني إذ منعتها ش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 ولم يضاجعها بعد ذلك فلما أدركتها الولادة ظهر فيها تؤمان ففي وقت خروجهما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أخرج يده فربطت القابلة في يده خيطاً أرجواناً وقالت هذا يخرج أولاً ف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إلى نفسه وأخرج الولد الآخر فقالت له القابلة لم افترصت أخاك فسمي فارصاً و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ذي ربط في يده الخيط الأرجوان وسمي زارح ثم الفصل قال أبو محم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فصول وقصص ذكر أولاد يعقوب المولودين بالشأم الذين دخلوا معه مصر إذ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عليه السلام فيهم كلهم فذكر يهوذا وبنيه الثلاثة الأحيأ شيلة وفارص وزارح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رص هذا نفسه اثنين وهما حصرون وحامول ابنا فارص بن يهوذا المذكور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ففي هذا الكلام عار وفضيحة مكذوبة وكذب فاحش مفرط القبح فأما ال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ذكر عن يهوذا من طلبه الزنا بامرأة لقيها في الطريق على أن يعطيها جدي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ره في الحكم عليها بالحرق فلما علم أنه صاحب الخصلة أسقط الحكم عن نفسه وعن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عة أخرى وهي قوله أن أونان بن يهوذا لما عرف أنه لا ينسب إليه من يول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التي تزوجها بعد موت أخيه جعل يعزل عنها وهذا عجب جداً أن تلد امرأة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وجها من لا ينسب إليه لكن إلى غيره ممن قد مات قبل أن يتزوجها هذا فلعل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ولادات وأنسان في كتبهم مثل هذه فهذه والله أمور سمجة ثم دع يهوذا فليس نب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كر ممن ليس نبياً مثل هذا إنما الشأن كله والعجب في أنهم مطبقون بأج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اً على أن سليمان بن داود عليهما السلام بن أشماي بن عونين بن يوغز بن بشا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شون ابن عمينا ذاب بن نورام بن حصرون بن فارص المذكور بن يهوذا فجعلوا الرس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ين مولودين من تلك الولادة الخبيثة راجعين إلى ولادة الزنا ثم أقبح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نا رجل مع امرأة ولده حاش لله من هذا الإفك المفتري ولقد قال لي بعضهم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ته على هذا الفصل إن هذا كان مباحاً حينئذ فقلت له فلم امتنع من مضاجعت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كيف يكون مباحاً وهي لم تعرفه بنفسها ولا عرفها عند تلك المعاملة الخبي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دي المسخوط والرهن الملعون وإنما وطئها على أنها زانية إذ اغتلم إليها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مرأة الميت ولده إلا إن قلتم إن الزنا جملة كان مباحاً حينئذ فقد قرت عيو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خزيان كالحاً وتالله ما رأيت أمة تقر بالنبوة وتنسب إلى الأنبياء ما ي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كفرة فتارة ينسبون إلى إبراهيم عليه السلام أنه تزوج أخته فولدت له إس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سلام ثم ينسبون إلى يعقوب أنه تزوج إلى امرأة فدست إليه أخرى ليست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ت له أولاداً منهم انتسل موسى وهارون وداود وسليمان وغيرهم من الأنبيا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ثم ينسبون إلى روبان بن يعقوب أنه زنى بربيبته زوج النبي أبيه وأم أخو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ون إلى نبيه يعقوب عليه السلام أنه فسق بها كرهاً وافتضها غلبة ثم ينسب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ذا ما ذكرنا من زناه بامرأة ولديه فحبلت وولدت من الزنا ولداً منه انتسل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عليهما السلام ثم ينسبون إلى يوشع بن نون أنه تزوج رحب الزانية ال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فة نفسها للزنا لكل من دب وهب في مدينة أريحا ثم ينسبون إلى عمران ابن فه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وي أنه تزوج عمته أخت والده واسمها يوحانذ ولدت لجده بمر فولد له منها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عليهما السلام هكذا ذكر نسبها في قرب آخر السفر الرابع ثم ينسبون إلى داو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أنه زنى جهاراً بامرأة رجل من جنده محصنة وزوجها حي وأنها ولدت م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زنا ابناً ذكراً ثم مات ذلك الفرخ الطيب ثم تزوجها وهي أم سليمان بن داو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سلام ثم ينسبون إلى أمثون بن داود عليهما السلام أنه فسق بسراري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نية أمام الناس ثم ينسبون إلى سليمان عليه السلام العهر وأنه تزوج نساءً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زواجهن وأنه بنى لهن بيوت الأوثان وقرب لهن القرابين للأوثان مع ما ذكرن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كر إن شاء الله تعالى من نسبتهم الكذب إلى إبراهيم وإسحق ويعقوب ويوسف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لكن أين هذا مما في توراتهم من نسبتهم لعب الصراع إلى الله تعالى مع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 المفضوح فيما وعده وأخبر به فعلى من يصدق بشيءٍ من كل هذا الإفك لعن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به فأعجبوا لعظيم كفر هؤلاء القوم وما افتراه الكفرة أسلافهم الإنتان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على رسله عليهم السلام ثم على كل كتاب حقق فيه شيءٌ من هذا وعلى كاتبه 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غضبه عدد كل شيءٍ خلق الله فأحمدوا الله معاشر المسلمين على ما هداكم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ة الزهراء التي لم يشبها تبديل ولا تحريف والحمد لله رب العالمين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أما الكذبة الفاحشة المفضوحة التي هي من المحال المحض والافت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فهو ما أذكره إن شاء الله تعالى فتأملوه تروا عجباً ذكر في توراتهم نصاً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ذا بن يعقوب كان مع إخوته يرعون إذ وادهم إذ باعوا أخاهم يوسف وأن يهوذا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بيعه وإخراجه من الجب ليخلصه بذلك من الموت ثم ذكر بعد ذلك أن يهوذا اع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خوته وصار مع حيرة العدلامي ورأى ابنة رجل كنعاني اسمه شوع فتزوجها وولد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اً اسمه عير ثم ولداً آخر اسمه أونان ثم ولداً آخر اسمه شيلة كما ذكرنا آن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اً حرفاً وذكر بعد ذلك أن عير تزوج امرأة اسمها ثامار ودخل بها وكان مذن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تله الله تعالى فزوجها من أخيه أونان فكان يعزل عنها فمات لذلك وبقيت أر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بر شيلة وتزوج منه وأن شيلة كبر ولم تزوج منه وقد اعترف بذلك يهوذا إذ قا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ل مني إذ منعتها شيلة ابني وذكر بعد ذلك أنها تحيلت حتى زنت بيهوذا نفسه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وحبلت منه وولدت منه تؤامين فارص وزارح كما ذكرنا قبل ثم ذكر بعد ذلك ن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وأولاد أولاده المولودين بالشام ودخلوا معه مصر فذكر فيهم حصرون وحامول ا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ص بن يهوذا فاضبطوا هذا وذكر في توراتهم أن يوسف عليه السلام إذ بلغ ست عش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عى ذوداً مع إخوته عند أبيه وأنهم باعوه فصح أنه كان ابن سبع عشرة سنة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وه وهكذا ذكر في توراتهم ثم ذكر في توراتهم أن يوسف عليه السلام كان إذ 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وفسر له رؤياه في البقرات والسنابل وولاه أمر مصر ابن ثلاثين سنة ثم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اتهم أن يوسف عليه السلام كان إذ دخل أبوه مصر مع جميع أهله ابن تسع وثلاث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صوص فيها بلا خلاف من أحد منهم فصح يقيناً أنه لم يكن بين دخول يعقوب مع ن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بين بيع يوسف إلا اثنان وعشرون سنة وربما أشهر يسيرة زايدة لا أقل ول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ساب ظاهر لا يخفى على جاهل ولا عالم وقد ذكر في توراتهم أن في هذه المدة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ذا بنت شوع وولدت له ولداً ثم ثانياً ثم ثالثاً وأن الأكبر بلغ فزوج زوجة ث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دخوله بها فزوجت بعده من أخيه فكان يعزل عنها فمات وبقيت مدة حتى كبر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زوج منه فزنت بيهوذا والد زوجها فولد له منها تؤامان ثم ولد لأحد ذينك التؤ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ن وهذا محال ممتنع لا خفاء به لا يمكن البتة في طبيعة بشر ولا سبيل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ة والبنية بوجه من الوجوه هبك أن يهوذا اعتزل عن إخوته وتزوج بنت شوع باثر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يوم وحبلت زوجته وولدت له الولد الأكبر في عامها الثاني ثم الثاني في عام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ثالث في عام ثالث وهبك أن الأكبر زوج وله اثنا عشر عاماً من جملة اثنين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ً وبقي معها ما بقي معها ما بقي ثم زوجت من الثاني وله اثنا عشر عاماً 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زل عنها لئلا ينسب إلى أخيه من يولد له منها ثم مات وبقيت تنتظر أن يكبر ش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منه حتى طال عليها ورأت أنه قد كبر ولم تزوج منه وهذا لا يكون البتة في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م فهذه أربعة عشر عاماً ثم زنت بيهوذا فحملت فولدت فهذا عام أو أقل بيسي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من الاثنين وعشرين عاماً إلا سبعة أعوام إلى ثمانية أعوام لا أكثر البتة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الممتنع في العقل أن يوجد لرجل ابن ثمان سنين أو سبع سنين ولدان 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هل بالحساب من الذي عمل لهم التوراة وحاش لله أن يكون هذا الخبر البارد الكاذ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و عن موسى عليه السلام ولا عن إنسان يعقل ما يقول ويستحي من تعمد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ح ونسأل الله تعالى العافيةت فصل وبعد ذلك ذكر عدد بني يعقوب المولودين 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خاله لابان الداخلين معه مصر فذكر الذين ولدت له ليئة وهم ست ذكور وابن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ولاد هؤلاء الستة وسماهم فذكر لرأو بين أربعة ذكور ولشمعون ستة ذكور ولل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ذكور وليهوذا ثلاثة ذكور وابني ابن له فهم خمسة وليساخر أربعة ذكور ولزاب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ذكور المجتمع من بني ليئة في نص توراتهم بعق تسم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بنو ليئة وعدد أولادها وبناتها ثلاثة وثلاثون هكذا نص تور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أٌ في الحساب تعالى الله عن أن يخطىء في الحساب أو يخطىء فيه مو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صح أنها من توليد جاهل غث أو من عابث سخر بهم وكشف سوآتهم فصل ثم ذك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لاد راحيل فذكر يوسف وبنيامين وبنيهما قال وهم أربعة عشر ذكراً أولاد ز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وأشار وبنيهما وهم ستة عشر وذكر أولاد بلهة دان ونفتالي وبنيهما قال وهم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صل ذلك بأن قال وعدد نسل يعقوب الذين دخلوا معه مصر سوى نساء أولاده ستة و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ناء يوسف اللذان ولدا له بمصر اثنان فجميع الداخلين إلى مصر سبعون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هذا خطأ فاحش لأن المجتمع من الأعداد المذكورة تسعة وستون فإذا أ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لدي يوسف اللذان ولدا له بمصر بقي سبعة وستون وهو يقول ستة وستون فهذه كذ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جميع الداخلين معه إلى مصر سبعون فهذه كذبة ثانية وقد قدمنا أن الذي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توراة كان ضعيف البصارة بالحساب وليست هذه صفة الله عز وجل ولا صفة 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ة عقل تردعه عن الكذب وتعمده على الله تعالى وعن تكلف ما يحسن ولا يقوم به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فصل قصة أخرى فيها الاعتراض إلا أنها تخرج على وجه ما فلذلك لم نفر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ً وهي أنه ذكر أولاد بنيامين فقال بالع وباكر واشبيل وجير ونعمان وابجي ور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يم وحفيم وارد ثم ذكر في السفر الرابع من توراتهم فذكر بالع واشبيل واجير ومف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يم فقط ثم قال وأبناء بالع ازد ونعمان ابني بالع فإن لم يكن هذا على أنه لم ين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ئك العشرة إلا خمسة الذين ذكرهم في الرابع وإن ازد ونعمان ابني بالع هم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 ونعمان ابني بنيامين وإلا فهي كذبة وقد قلنا إن كل ما يمكن تخريجه بوجه وإ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نا نخرجه في فضائح كتابهم المكذوب فصل ثم ذكر بركة يعقوب عليه السلام على ب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وضع يده اليمنى على رأس افرايم بن يوسف واليسرى على رأس منسي بن يوسف و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 على يوسف عليه السلام وقال لا يحسن هذا يا أبت لأن هذا بكر ولدي فاجعل يمين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يعني منسي فكره ذلك يعقوب وقال علمت يا بني علمت وستكثر ذرية هذا وتعظم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الأصغر يكون أكثر منه نسلاً وعدداً يعني أن افرايم يكون عدد نسله أكثر من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 منسي ثم ذكر في مصحف يوشع أن بني منسي كانوا إن دخلوا الشام وقسمت عليهم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وخمسين ألف مقاتل وسبعماية وإن بني أفرايم كانوا حينئذ اثنين وثلاثين أل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وذكر في كتاب لهم معظم عندهم اسمه سفطيم أنه ذكر بني إسرائيل قبل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أربعة من ملوك بني منسي وأربعة من بني أفرايم وأن من جملة بني م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رجلاً اسمه مفتاح بن علفاذ قتل من بني أفرايم اثنين وأربعين ألف م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اد يستأصلهم وفي كتاب لهم آخر معظم عندهم أيضاً اسمه ملاخيم أنه ملك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ط من بني إسرائيل بعد سليمان عليه السلام إلى أن ذهب الأسباط المذكورون وس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أفرايم ملكين كانت مدتهما جميعاً ستة وعشرين سنة فقط وهما باريعام و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اط ووليهم من بني منسي خمسة ملوك واتصلت دولتهم مائة عام وعامين وهما زحر 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يعام بن نواس بن نهر باحار بن بهو كلهم ملك بن ملك بن ملك بن ملك بن ملك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ملك الأسباط العشرة أقوى ملكاً من هؤلاء المنسانين وهذا ضد قول يعقو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ه عنه وحاش لله أن يكذب نبي فيما ينذر به من الله عز وجل فإن قالوا إن يوش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ن وربورانسه وملحي المورشي النبي كلهم كان من بني أفرايم وكان بنو أفرايم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من مصر أربعين ألف مقاتل وخمسمائة مقاتل ومائتي مقاتل وكان بنو منسي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وثلاثين ألف مقاتل ومائتي مقاتل قلنا لم تذكروا أن يعقوب قال يكون الش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 أفرايم إنما حكيتم أنه قال إن أفرايم يكون أكثر نسلاً وعدداً من منس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بيد والعموم وإيصال البركة لا على وقت خاص قليل ثم يعود الأمر بخلاف ذلك ف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طة ويصير فصل ثم ذكر عن يعقوب عليه السلام أنه قال لرأوبين في ذلك الوقت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مواهب مفضل في الشرف مفضل في العز ولا تفضل منهملة ماء قال أبو محمد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هذا كلام يكذب أوله آخره فصل ثم ذكر أنه عليه السلام قال ليهوذا حينئذ لا ت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هوذا المخصرة ولا من نسله قائد حتى يأتيني المبعوث الذي هو رجاء الأمم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ضي الله عنه وهذا كذب قد انقطعت من ولد يهوذا المخصرة وانقطعت من نسله الق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المبعوث الذي هو رجاؤهم وكان انقطاع الملك من ولد يهوذا من عهد بخت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زيد من ألف عام وخمسمائة عام إلا مدة يسيرة وهي مدة زربائيل بن صلثائيل فقط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ت على هذا الفصل أعلمهم وأجدلهم وهو أشموال بن يوسف اللاوي الكاتب المعروف 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رال في سنة أربع وأربعمائة فقال لي لم تزل رؤس الجواليت ينتسلون من ولد داو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ن بني يهوذا وهي قيادة وملك ورياسة فقلت هذا خطأ لأن رأس الجالوت لا ينفذ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من اليهود ولا من غيرهم وإنما هي تسمية لا حقيقة لها ولا له قيادة ولا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رة فكيف وبعد احرب بابن برام لم يكن من بني يهوذا وال أصلاً مدة من ستة أعو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نشأ الملقب صدقيا بن يوشيا لم يكن منهم لأحد له معين ولا من يملك ع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وسبعين عاماً متصلة حتى ولي زرباييل ثم انقطع الولاة منهم جملة لا رأس جال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 مدة ولات الهارونيين ملكاً ملكاً مئين من السنين ليس لأحد من يهوذ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إلى دولة المسلمين أو قبلها بيسير فلوقعوا اسم رأس الجالوت على رجل من بن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وم إلا أن بعض المؤرخين القدما كذر أن هردوس وابنيه وابن ابنه اعريف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يفاس كانوا من بني يهوذا والأظهر أنهم من الروم عند كل مؤرخ فظهر كذب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زال بيقين وحاش لله أن يكذب نبي فصل ثم ذكر أن يعقوب عليه السلام قال لل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عون سأبددهما في يعقوب وأفرقهما في إسرائيل قال أبو محمد رضي الله عنه أما ل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نسله مبدداً في بني إسرائيل كما ذكر وأما بنو شمعون فلا بل كانوا مجتم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الذي وقع لهم كسائر الأسباط ولا فرق وليس إنذار النبوة مما يكذب في قصة وي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رى هذه صفات إنذارات الحساب القاعدين على الطرق للنساء ولمن لا عقل له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سفر الثاني من توراتهم أن الله تعالى قال لموسى عليه السلام قل ل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يقول الأسرائيل بكر ولدي ويقول لك ائذن لولدي ليخدمني وإن كرهت الآن س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لدك قال أبو محمد رضي الله عنه هذا عجب ناهيك به ليت شعري ماذا ينكر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بعد هذا وهل طرق للنصارى سبيل الكفر في أن يجعلوا لله ولداً ونهج لهم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ليث على ما ذكرنا قبل هذا إلا هذه الكتب الملعونة المبدلة إلا أن النصار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ا بنوة لله تعالى إلا لواحد أتى بمعجزات عظيمة وأما هذه الكتب السخيفة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ين بها فإنهم ينسبون بنوةً لله إلى جميع بني إسرائيل وهم أوسخ الأمم وأرذ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هم أوحش وجعلهم أفحش فصل ثم ذكر أن هارون ألقى العصا بين يدي فرعون وع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حية فدعى فرعون بالعلماء والسحرة وفعلوا بالرقى المصري مثل ذلك ولكن عصى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رت عص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ن موسى وهارون فعلا ما أمرهما السيد فرفع العصا وضر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نهر بين يدي فرعون وعبيده فعاد دماً ومات كل حوت فيه ونتن النهر و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ون سبيلاً إلى الشرب منه وصار الماء في جميع أرض مصر دماً ففعل مثل ذلك س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برق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ن هارون مد يده على مياه مصر وخرجت الضفادع منها وغطت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فعل السحرة برقاهم مثل ذلك وأقبلوا بالضفادع على أرض مصر ثم ذكر أن هارون 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بالعصا وضرب بها غبار الأرض فتخلق منها بعوض في الآدميين والأنعام وعاد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ار بعوضاً في جميع أرض مصر فلم يفعل السحرة مثل ذلك برقاهم وراموا اخت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وض فلم يقدروا عليه فقال السحرة لفرعون هذا صنع الله قال أبو محم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بدة المصمئلة والصيلم المطبقة ولو صح هذا لبطلت نبوة موسى عليه السلام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ة كل نبي ولو قدر السحرة على شيءٍ من جنس ما يأتي به النبي لكان باب السحرة و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عي النبوة واحداً ولما انتفع موسى بازدراه عصاه لعصيهم ولا بعجزهم عن البعوض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وا على قلب العصي حيات وعلى إعادة الماء دماً وعلى المجيء بالضفادع و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سى عليه السلام عليهم بنبوته أكثر من أنه أعلم بذلك العمل منهم فقط ولو كا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ؤلاء الكذابون الملعونون لكان فرعون صادقاً في قوله إنه لكبيركم الذي عل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 ولا منفعة لهم في قول السحرة في البعوض هذا صنع الله لأنه يقال ل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موجب قول السحرة لم يكن من صنع الله قلب العصا حية والماء دماً وال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فادع بل من غير صنع الله وهذه عظيمة تقشعر منها الجولد أين هذا الإفك المف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د من نور الحق الباهر إذ ي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">
        <w:bookmarkStart w:id="8" w:name="q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صنعوا كي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احر</w:t>
        </w:r>
      </w:hyperlink>
      <w:bookmarkEnd w:id="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يقو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">
        <w:bookmarkStart w:id="9" w:name="q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اء السحرة فرعون قالوا أئ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نا لأجراً إن كنا نحن الغالبين قال نعم وإنكم لمن المقربين قالوا يا موسى إما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لقي وإما أن نكون نحن الملقين قال ألقوا فلما ألقوا سحروا أعين الناس واسترهب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اؤا بسحر عظيم وأوحينا إلى موسى أن ألق عصاك فإذا هي تلقف ما يأفكون فوقع ال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طل ما كانوا يعملون فغلبوا هنالك وانقلبوا صاغرين وألقي السحرة ساجدين قالوا آم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رب العالمين رب موسى وهارون</w:t>
        </w:r>
      </w:hyperlink>
      <w:bookmarkEnd w:id="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يقو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">
        <w:bookmarkStart w:id="10" w:name="q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حبالهم وعصيهم يخيل إ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سحرهم أنها تسعى</w:t>
        </w:r>
      </w:hyperlink>
      <w:bookmarkEnd w:id="1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عز وجل أن الذي عمل موسى حق وأن عصاه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باناً على الحقيقة ب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">
        <w:bookmarkStart w:id="11" w:name="q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هي ثعب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بين</w:t>
        </w:r>
      </w:hyperlink>
      <w:bookmarkEnd w:id="1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ه تبين ذلك لكل من رآه يقيناً وأخبر أن الذي عمل الس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إفك وتخييل وكيد وهذا هو الحق الذي تشهد به العقول لا في الكتاب الم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فعل السحرة حيلة مموهة لا حقيقة لها وهذا الذي يصححه ال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يحيل الطبائع إلا خالقها شهادة لرسله وأنبيائه وفرقاً بين الصدق والكذ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عمل السحرة مثل ما عمل موسى في وقت تكليفه برهانٌ على صدق قوله وعند تح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على أن يأتوا بمثله إن كانوا صادقين وهو كاذب فأتوا بمثله فانظروا النتي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سوءة تشهد شهادة قاطعة صادقة بأن صانع ذلك الكتاب المل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ذوب الذي يسمونه الحماس ويدعون أنه توراة موسى عليه السلام إنما كان زندي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خفاً بالباري تعالى ورسله وكتبه وحاش لموسى صلى الله عليه وسلم منه وأن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يزعمون أن إحالة الطبائع وقلب الأجناس عن صفاتها الذاتية إلى أجناس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راع الأمور والمعجزات في البنية يقدر على ذلك بالرقى والصن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من صدق بهذا مبطل للنبوة بلا مرية إذ لا فرق بي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إلا في هذا الباب فإذا أمكن لغير النبي فلم يبق إلا دعوى لا برها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ذ بالله من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شاهدناهم متفقين إلى اليوم على أن رجلاً من علمائهم ببغداد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غداد إلى قريظة في يوم واحد وأنبت قرنين في رأس رجل من بني الإسكندران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اً بقرب دار اليهود عند فندق الحرقة كان يؤذي يهود تلك الجهة ويسخر منهم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ة وفضيحة لا نظير لها والموضع مشهور عندنا بقرطبة داخل المدينة وبنو عب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زيد الإسكندري من بيته رفيعة مشهورة أدركنا آخرهم كانت فيهم وزارة وعمال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غمور ولا خفي إلى أن بادوا ما عرف قط أحد منهم هذه إلا حموقة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م بالجملة أكذب البرية أسلافهم وأخلافهم وعلى كثرة ما شاه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ا رأيت فيهم قط متحرياً للصدق إلا رجلين فقط فصل قال أبو محم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صة قلب الماء دماً فضيحة أخرى ظاهرة الكذب وهي أن في نص الكلام الذي يزع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ثم قال السيد لموسى قل لهارون مد يدك بالعصا على مياه مصر وأنه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ديتها ومروجها وجناتها لتعود دماً وتصير ماء في آنية التراب والخشب دماً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هارون كما أمرهما به السيد إلى قوله وصار الماء في جميع أرض مصر دماً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سحرة مصر برقاهم واشتد قلب فرعون و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على حال ثم انصرف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بيته ولم يوجه قلبه إلى هذا أيضاً وحفر جميع المصريين حوالي النهر ليصي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نها لأنهم لا يقدرون على شرب الماء من النهر قال أبو محمد رضي الله عن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كتابهم فأخبر أن كل ماء كان بمصر في أنهارها وأوديتها ومروجها وجناتها وأ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 والتراب والماء كله في جميع أرض مصر صار دماً فأي ماء بقي حتى تقلبه الس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ً كما فعل موسى وهارون أبى الله إلا فضيحة الكذابين وخزيهم فإن قالوا قلبوا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بار التي حفرها المصريون حول النهر قلنا لهم فكيف عاش الناس بلا ماء أصلاً 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فضائح مرددة وهل يخفى أن هذا من توليد ضعيف العقل أو زنديق مستخف لا يبال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 من الكذب ونعوذ بالله من الضلال فصل وبعد ذلك ذكر الله تعالى أمر موس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فرعون ستكون يدي على مكسبك الذي لك في الفحوص وخيلك وحميرك وجمالك وبق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نامك بوباء شديد ويظهر السيد هذا في الأرض ففعل السيد ذلك في يوم آخر وماتت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ب المصريين ولم يمت لبني إسرائيل دابة فاشتد قلب فرعون ولم يأذ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بعد ذلك أمر الله تعالى موسى بأن يأخذ ما حملت الكف من ر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نون ويلقيه إلى السماء بين يدي فرعون ليصير غباراً في جميع أرض مصر ف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والأنعام خراجات ونفاطات فأخذ رماداً من كانون ووقف بين يدي فرعون ور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إلى السماء وصارت منه نفاطات في الآدميين والأنعام ولم تقدر السحرة على ا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وسى لما كان أصابهم من ألم النفاطات وكان مثل ذلك في جميع أرض مصر والس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د الله قلب فرعون ولم يسمع لهما على حال ما عهد السيد إالى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ذلك قال إن الله أمر موسى أن يقول لفرعون غداً هذا الوقت أ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اً كثيراً جداً لم ينزل مثله على مصر من اليوم الذي أسست فيه إلى هذا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عث واجمع أنعامك وكل من تملكه في الفدان فكل ما أدركه البرد في الفدان ول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فمن خاف وعيد السيد من عبيد فرعون أدخل عبيده وأنعامه في البيوت ومن است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عيد السيد أبقى عبيده وأنعامه في الف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يد لموسى مد يدك إلى السماء لينزل البرد في جميع أرض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 موسى يده بالعصا فأتى السيد بالرعد والبرد المختلف على الأرض ثم أمطر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 في جميع أرض مصر مخلوطاً بنار ولم ينزل بعظمة في تلك الأرض من حين س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فأهلك البرد في جميع أرض مصر كلما ظهر به في الفدادين من الآدميين والأ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عشبهما وكسر جميع شجرها ولم ينزل منه شيء في أرض قوس حيث كان بنو إسرائي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رضي الله عنه تأملوا هذا الكذب الهجين الل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ولاً أن موسى أتى بالوباء وأخبر عن الله تعالى أنه قال ل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هلك مكسبك الذي في الفحوص وخيلك وحميرك وجمالك وبقرك وأغنامك فعمم جميع النا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في البيوت وما لم يدخل يعم جميع الحيوان صنفاً صنفاً ثم أخبر أن جميع 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ين ماتت ولم تمت لبني إسرائيل ولا دابة ثم ذكر أمر النفاطات ثم ذكر أمر 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وسى أنذر فرعون من الله تعالى وأمره بإدخال أنعامه في البيوت وأن ما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 منها في الفحص يهلك فليت شعري أي دابة بقيت لفرعون وأهل مصر وقد 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باء أهلك جمعيها وبين الإبل والحمير والخيل والغنم والبقر أليس هذا عجباً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قول إن دواب بني إسرائيل هلكت آخراً إذ سلمت أولاً لأنه قد بين أنه 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رد شيءٌ في أرض قوس حيث سكنى بني إسرائيل ولم يكن بين آية وآية بإقرارهم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فيه جلب أنعام إليهم من بلد آخر لأنه لم يكن بين الآية والآية إلا يو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ن أو قريب من ذلك ومصر واسعة الأعمال ولا تتصل بشيءٍ من العماير بل بي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اء أقطارها من كل جهة وبين أقرب العماير إليها مسيرة أيام كثيرة كالشام و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 وأرض النوبة والسودان وأفريقة فظهر كذب من عمل ذلك الكتاب المبدل الم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رى الذي يزعمونه التوراة وحاش لله من ذلك والحمد لله على السلامة من مثل عم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لالهم كثيراً فصل وبعد ذلك قال وكان مسكن بني إسرائيل بمصر أربع مائة وثلاث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قضت هذه السنون خرج ذلك اليوم معسكر السيد من أرض مصر قال أبو محمد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هذه فضيحة الدهر وشهرة الأبد وقاصمة الظهر يقول هاهنا أن مسكن بني إسرائيل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اية سنة وثلاثون سنة وقد ذكر قبل أن فاهاث بني لاوي دخل مصر مع جده يعقوب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لاوي ومع سائر أعمامه وبني أعمامه وإن عمر فاهاث بن لاوي المذكور كان مائ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وثلاثين سنة وأن عمران بن فاهاث بن لاوي المذكور كان عمره مائة سنة وس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سنة وأن موسى بن عمران بن فاهاث بن لاوي المذكور كان إذ خرج ب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صر مع نفسه ابن ثمانين سنة هذا كله منصوص كما نذكره في الكتاب الذي يزعمو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فهبك أن فاهاث دخل مصر ابن شهر أو أقل وأن عمران ابنه ولد بعد موت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عمران ولد بعد موت أبيه ليس يجتمع من كل ذلك إلا ثلاث مائة عام و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ً فقط فأين الثمانون عاماً الباقية من جملة أربع مائة سنة و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نضيف إلى ذلك مدة بقاء يوسف بمصر قبل دخول أبيه وإخ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قد بين في التوراة أنه كان إذ دخله ابن سبع عشرة سنة وأنه كان إذ دخلها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وته ابن تسع وثلاثين سنها فأما كان مقامه بمصر قبل أبيه وإخوته اثنين وعشر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ها إلى ثلثماية سنة وخمسين سنة يقوم من الجميع بلا شك ثلاثمائة واثنان وسبعو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ثماني والخمسون الباقية من أربعماية وثلاثين سنة هذه شهرة لا نظير لها و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فى على أحد وباطل يقطع بأنه لا يمكن البتة أن يعتقده أحد في رأسه شيءٌ من دم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لأنه لا يمكن أن يكذب الله تعالى في دقيقة ولا أن يكذب رس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امداً ولا مخطئاً في دقيقة فيقره الله تعالى على ذلك فكيف ولابد أن يسق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دة سن فاهاث إذ ولد له عمران وسن عمران إذ ولد له موسى عليه السلام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خرج على نصوص كتبهم أن مدة بني إسرائيل مذ دخل يعقوب وبنوه مصر إلى أن 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ع موسى عليه السلام لم تكن إلا مائتي عام وسبعة عشر عاماً فهذه كذبة في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وثلاثة عشر عام ولو لم يكن في توراتهم إلا هذه الكذبة وحدها لكفت في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 مبدلة من حمار في جهله أو مستخف سخر بهم ولابد فصل وبعد ذلك قال و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 موسى وبنو إسرائيل بهذه السورة وقالوا مجد بنا السيد فإنه يعظم ويشرف وأغ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الفرس وراكبه قوتي ومديحي للسيد وقد صار خلاصي هذا إلهي أمجده وإله أبي أعظ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قاتل كالرجل القادر وفي السفر الخامس اعلموا أن السيد إلهكم الذي هو نا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ل قال أبو محمد رضي الله عنه هذه سؤة من السوآت لتشبيه الله عز وجل ب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ويخبر بأنه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صيبة لا تجبر ولقد قال بعضهم أليس الله تعالى يقول عند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">
        <w:bookmarkStart w:id="12" w:name="q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نور السما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ض</w:t>
        </w:r>
      </w:hyperlink>
      <w:bookmarkEnd w:id="1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نعم وقد قال رسول الله صلى الله عليه وسلم إذ سأ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 ربك فقال نورٌ أنى أ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ن ظاهر أنه لم يعن النور المرئي لكن نور لا ي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ح أن معنى نور السماواتوالأرض إذ ثبت أنه ليس هو النور المر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ن أنه الهادي لأهلهما فقط وأن النور اسم من أسماء الله تعالى فقط وأم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">
        <w:bookmarkStart w:id="13" w:name="q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ل نور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مشكاة فيها مصباح المصباح في زجاجة</w:t>
        </w:r>
      </w:hyperlink>
      <w:bookmarkEnd w:id="1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9">
        <w:bookmarkStart w:id="14" w:name="q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لم تمسسه نار</w:t>
        </w:r>
      </w:hyperlink>
      <w:bookmarkEnd w:id="1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شبه نوره الذي يهدي به أولياءه بالمصباح الذي ذكر فإنه شبه مخلو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ذلك قوله تعالى متصلاً بالكلام المذكور في الآية نفس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">
        <w:bookmarkStart w:id="15" w:name="q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ور على نور يهدي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نوره من يشاء</w:t>
        </w:r>
      </w:hyperlink>
      <w:bookmarkEnd w:id="1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ما قلناه يقيناً من أنه تعالى إنما عنى بن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ه للمؤمنين فقط وهذا أصح تشبيه يكون لأن نور هداه في ظلمة الكفر كالمصبا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ة الليل فصل ثم وصف المن النازل عليهم من السماء فقال وكان أبيض شبيهاً بز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زبر ومذاقهه كالسميد المعل ثم قال في السفر الرابع كان المن شبيهاً بز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زبر ولونه إلى الصفرة وكان طعمه كطعم الخبز المعجون بالزيت قال أبو محمد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هذا تناقض في الصفة واللون والطعم وإحدى الصفتين تكذب الأخرى بلا شك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ذلك قال إن الله عز وجل قال لبني إسرائيل لقد رأيتموني كلكم من السماء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ذوا معي آلهة الفضة ثم قال بعد ذلك ثم صعد موسى وهارون وناداب وابيهو و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ن المشايخ ونظروا إلى إله إسرائيل وتحت رجليه كلبنة من زمرد فيروزي وك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فية ولم يمد الرب يده إلى خيار بني إسرائيل الذين نظروا إلى الله وأكلوا وش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مقربة من ذلك وكان منظر عظمة السيد كنار آكلة في قرن الحيل يراه جماعة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قال أبو محمد رضي الله عنه هذا تجسيم لا شك فيه وتشبيه لا خفاء به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">
        <w:bookmarkStart w:id="16" w:name="q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اء ربك والملك صفاً صفاً</w:t>
        </w:r>
      </w:hyperlink>
      <w:bookmarkEnd w:id="1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">
        <w:bookmarkStart w:id="17" w:name="q1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أن يأتيهم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ظلل من الغمام والملائكة</w:t>
        </w:r>
      </w:hyperlink>
      <w:bookmarkEnd w:id="1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قو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له تبارك وتعالى كل ليلة في ثلث الليل الباقي إلى 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كله على ظاهره بلا تكلف تأويل إنما هي أفعال يفعلها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تسمى مجيئاً وإتياناً وتنزلاً ولا مثل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">
        <w:bookmarkStart w:id="18" w:name="q1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د الله فو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ديهم</w:t>
        </w:r>
      </w:hyperlink>
      <w:bookmarkEnd w:id="1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">
        <w:bookmarkStart w:id="19" w:name="q1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بقى وجه ربك</w:t>
        </w:r>
      </w:hyperlink>
      <w:bookmarkEnd w:id="1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ا في القرآن من مثل هذا ف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عنى الجارحة لكن على وجوه ظاهرة في اللغة قد بيناها في غير هذا المكان عم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ذلك خبر عن الله تعالى لا يرجع بشيء من ذلك إلى سواه أصلاً ثم كيف يجت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عن توراتهم مع قوله في السفر الخامس كلمكم الله من وسط اللهيب فسمعتم ص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روا له شخصاً وهاتان قضيتان تكذب كل واحدة منهما الأخرى ولابد فصل و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لما أطال موسى المقام اجتمع بنو إسرائيل إلى هارون وقالوا قم واعمل لنا إل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نا فإننا لا ندري ما أصاب موسى الرجل الذي أخرجنا من مصر فقال لهم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لعوا أقراط الذهب عن آذان نسائكم وأولادكم وبناتكم وائتوني بها ففعلوا ما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أتوه بالأقراط فلما قبضها هارون أفرغها وعمل لهم منها عجلاً وقال هذا إلهك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 الذي أخرجكم من مصر فلما بصر بها هارون بنى مذبحاً بين يدي العجل وب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عاً غداً عيد السيد فلما قاموا صباحاً قربوا له قرباناً وأهدوا له هدايا وق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تأكل وتشرب وقاموا ل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إقبال موسى وأنه لما تدانى من المعسكر بصر بالعجل وجم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ثني وبعد ذلك ذكر أنه قال لهارون ماذا فعلت بك هذه الأمة إذ جعلتم تذنبون ذن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اً فقال له هارون لا تغضي سيدي فإنك تعرف رأي هذه الأمة في الشر قالوا لي ا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إلهاً يتقدمنا لأننا نجهل ما أصاب موسى الذي أخرجنا من مصر فقلت لهم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نكم ذهب فليقبل به إلي وألقيته في النار وخرج لهم منه هذا العجل 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قوم قد تعروا وكان هارون قد عراهم بجهالة قلبه وصيرهم بين يدي أعداهم ع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هذا الفصل عفا على ما قبله وطم عليه أن يكون هارو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مرسل يتعمد أن يعمل لقومه إلهاً يعبدونه من دون الله عز وجل وينادي عليه غ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 السيد ويبني للعجل مذبحاً ويساعدهم على تقريب القربان للعجل ثم يجردهم وي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اههم للرقص وللغناء أمام العجل إلا أن تكون أحق استاه كشفت إن هذا لعجبٌ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كافر مشرك يعمل لقومه إلهاً من دون الله أو يكون العجل ظهر من غير أن يت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عمله فهذه والله معجزة كمعجزات موسى ولا فرق إلا أن هذا هو الضلال والتل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كال والتدليس المبعد عن الله تعالى إذ لو كان هذا لما كان موسى أولى ب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بد العجل الملعون أترى بعد استخفاف النذل الذي عمل لهم هذه الخرافة ب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 استخفافاً حاش لله من هذا أو ترون بعد حمق من يؤمن بأن هذا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رسول الله وكليمه عن الله تعالى حمقاً نحمد الله على العافية أين هذا اله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د والكذب المفترى من نور الحق الذي يشهد له العقل بالصحة الذي جاء ب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ن الله عز وجل حقاً إذ يقول في هذه القصة نفس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س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">
        <w:bookmarkStart w:id="20" w:name="q1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خذ قوم موسى من بعده من حليهم عجلاً جسداً له خوارٌ ألم ي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ه لا يكلمهم ولا يهديهم سبيلاً اتخذوه وكانوا ظالمين</w:t>
        </w:r>
      </w:hyperlink>
      <w:bookmarkEnd w:id="2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">
        <w:bookmarkStart w:id="21" w:name="q1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ذَلِكَ أَلْقَى السَّامِرِيُّ فَأَخْرَجَ لَهُمْ عِج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سَدًا لَهُ خُوَارٌ فَقَالُوا هَذَا إِلَهُكُمْ وَإِلَهُ مُوسَى فَنَسِيَ َ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َوْنَ أَلَّا يَرْجِعُ إِلَيْهِمْ قَوْلًا وَلَا يَمْلِكُ لَهُمْ ضَرّ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عًا َلَقَدْ قَالَ لَهُمْ هَارُونُ مِن قَبْلُ يَا قَوْمِ إِنَّمَا فُتِ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وَإِنَّ رَبَّكُمُ الرَّحْمَنُ فَاتَّبِعُونِي وَأَطِيعُوا أَمْرِي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 نَّبْرَحَ عَلَيْهِ عَاكِفِينَ حَتَّى يَرْجِعَ إِلَيْنَا مُوسَى قَالَ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رُونُ مَا مَنَعَكَ إِذْ رَأَيْتَهُمْ ضَلُّوا أَلَّا تَتَّبِعَنِ أَفَعَص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ِي قَالَ يَا ابْنَ أُمَّ لَا تَأْخُذْ بِلِحْيَتِي وَلَا بِرَأْسِي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شِيتُ أَن تَقُولَ فَرَّقْتَ بَيْنَ بَنِي إِسْرَائِيلَ وَلَمْ تَرْقُ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ِي</w:t>
        </w:r>
      </w:hyperlink>
      <w:bookmarkEnd w:id="2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">
        <w:bookmarkStart w:id="22" w:name="q1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ابْنَ أُمَّ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َ اسْتَضْعَفُونِي وَكَادُواْ يَقْتُلُونَنِي</w:t>
        </w:r>
      </w:hyperlink>
      <w:bookmarkEnd w:id="2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إنما عمل لهم العجل الكافر الضال السامري وأما هارون فنهاهم عنه جهده و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وه وكادوا يقتلونه وقد بين الصبح لذي عينين ولاح صدق قوله تعالى من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ف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وار فقد صح عن ابن عباس ما لا يجوز سواه وأنه إنما كان د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تدخل من قبله وتخرج من دبره وهذا هو الحق لأنه تعالى أخبر أنه لا يكلمه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 من عند نفسه لكان ضرباً من الكلام ولكانت حياة فيه وهو محال إذ لا تكون معج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حالة لغير نبي أصلاً وبالله تعالى التوفيق فصل وفي خلال هذه الفصول 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قال لموسى دعني أغضب عليهم وأهلكهم وأقدمك على أمة عظيمة وأن موسى ر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ال له تذكر إبراهيم وإسرائيل وإسحاق عبيدك الذين خلقتهم بيدك وقلت لهم س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تكم حتى يكونوا كنجوم السماء وأورثتهم جميع هذه الأرض التي وعدتهم بها ويمل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ن السيد ولم يتم ما كان أراد إنزاله من المكروه بأمته قال أبو محم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فصل عجا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إخباره بأن الله تعالى لم يتم ما أراد إنزاله من المكروه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جوز أن يريد الله عز وجل إهلاك قوم قد تقدم وعده لهم بأمور ولم يتمها ل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ش لله من أن يريد إخلاف وعده فيريد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 نسبتهم البدآء إلى الله عز وجل وحاش لله من ذلك والع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من أنكر منهم النسخ بعد هذا ولا نكرة في النسخ لأنه فعل من أفعال الله أ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آخر من أفعاله مما قد سبق في علمه كونه كذلك وهذه صفة كل ما في العا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 تعالى وأما البدآ فمن صفات من يهم بالشيء ثم يبدو له غيره وهذه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 لا صفة من لم يزل لا يخفى عليه شيء يفعله في المست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ا قوله فيها ويمكلونها وهذا كذب ظاهر ما ملكوها إلا مد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عنها إلى الأبد والله تعالى لا يكذب ولا يخلف وعده فصل وبعد هذا ذكر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 لموسى اذهب واصعد من هذا الموضع أنت وأمتك التي أخرجت من مصر إ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وعدت بها مقسماً إبراهيم وإسحاق ويعقوب لا ورثها نسلهم وابعث بين يديك م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خراج الكنعانيين والأموريين والحثيين والفرزيين والحويين واليبوسيين تدخل في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يض لبناً وعسلاً لست أنزل معكم لأنكم أمة قساة الرقاب لئلا تهلك بالطريق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عامة هذا الوعيد الشديد عجبت ولم تأخذ زينتها فقال السيد لموسى قل 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أنتم أمة قد قست رقابكم سأنزل عليكم مرة وأهلكم فضعوا زينتكم لأعلم ما 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وبعد ذلك بفصول قال إن موسى قال لله تعالى إن كنت سيدي عني راضياً فأنا أر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أن تذهب معنا وبعد ذلك إن الله تعالى قال لموسى سأخرج بنفسي بين يديك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ضي الله عنه في هذا الفصل كذبتان وتشبيه محقق أما الكذ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دهما قوله أنه سيبعث بين يدي موسى ملكاً لإخراج الأعداء وأ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ليس ينزل معهم ثم نزل معهم وهذا كذب لا مخلص منه تعالى الله عن هذا وحاش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قول سأفعل ثم لا يفعل وأن يقول لا أفعل ث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قوله إني سأنزل إليكم مرة وأهلككم ثم لم يفعل حاش 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أما التشبيه المحقق فامتناعه من أن ينزل بنفسه واقتصاره على أن يبعث م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صرتهم ثم أجاب إلى النزول معهم وهذا ما لا يسوغ فيه ما يسوغ فمن حديث التنز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عل بفعله تعالى لأنه لو كان هذا لكان إرسال الملك أقوى ما يوجد في العالم ف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طل فقد صح أنه نزول نقلة ولابد فصل وفي خلال هذه الفصول قال وكان السيد ي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مواجهة فماً بفم كما يكلم المرء صديقه وإن موسى رغب إلى الله تعالى أن ي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ه تعالى قال له سأدخلك في حجر وأحفظك بيميني حتى أجتاز ثم أرفع يدي وت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ئي لأنك لا تقدر أن ترى وجهي ففي هذين الفصلين تشبيه شنيع قبيح جداً من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بخلاف الوجه وهذا ما لا مخرج منه فصل وفي السفر الثالث أن الباري تعالى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اجع امرأة عمه أو خاله أو كشف عورة بنته فيحملان جميعاً ذنوبهما ويموتان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قال أبو محمد رضي الله عنه كنا ذكرنا أننا لا نخرج عليهم من توراتهم كل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هم معناه إذ للقائل أن يقول قد أصاب الله به ما أراد لكن هذا المكان لم ي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عدنا لأنها شريعة فصل وفي السفر الرابع ذلك أن عدد بني إسرائيل الخارج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القادرين على القتال خاصة من كان ابن عشرين سنة فصاعداً كانوا ستمائة ألف م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آلاف مقاتل وخمسمائة مقاتل وخمسين مقاتل وأنه لا يدخل في هذا العدد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قل من عشرين ولا من لا يطيق القتال ولا النساء جملة وإن عددهم إذ دخلوا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ة ست مائة ألف رجل والف رجل وسبع مائة رجل وثلاثون رجلاً لم يعد فيهم 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ن عشرين سنة وأن على هؤلاء قسمت الأرض المغنومة وعلى النساء وعلى من كا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ين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بهم أن داود عليه السلام أحصى في أيامه بني إسرائيل فوجد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ذا خاصة خمسماية ألف مقاتل ووجد التسع الأسباط الباقية حاش بني لاوي و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امين فلم يحصهما ألف ألف مقاتل غير ثلاثين ألفاً وسوى من لا يقدر على القت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 أو شيخ أو معذور وكل هؤلاء إنما كانوا في فلسطين والأردن وبعض عمل الغور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د المذكور بحالته كما كان لم يزد بالاتساع ولا نقص وفي كتبهم أيضاً أن 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ربعام بن سليمان بن داود قتل من العشرة الأسباط من بني إسرائيل خمس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أن ابنا قتل اثنين وخمسين ألف مقاتل قال أبو محمد رضي الله عنه البلد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 لم ينقض ولا صغرت أرضه وحده بإقرارهم في الجنوب غزة وعسقلان ورجح وطرق من 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ة بلد عيسو ولا خلاف بينهم في أنهم لم يملكوا قط قرية فما فوقها من هذه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لم يزالوا من أول دولتهم إلى آخرها محاربين مرة لبني إسرائيل ومراراً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 ذلك البلد في القرب البحر الشامي وحده في الشمال صور وصيدا وأعمال دمشق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ون في انهم لم يملكوا قط منها مضرب وتدوانهم لم يزالوا من أول دولت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 محاربين لهم فمرة عليهم ومرة لهم وفي أكثر ذلك يملكون بني إسرائيل ويسوم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العذاب ومرة يخرج بنو إسرائي عن ملكهم فقط وحد البلد المذكور في الشرق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ب وعمون وقطعة من صحراء العرب التي هي الفلوات والر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بينهم في ان نص توراتهم أن الله تعالى قال لموسى و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إلى هنا لا تحاربوا بني عيسو ولا بني مواب ولا بني عمون فإني لم أورث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 وطأة قدم فما فوقها لأني قد ورثت بين عيو وبني لوط هذه البلاد كما ورثت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تلك التي وعدتهم بها وأنهم لم يزالوا من أول دولتهم إلى آخرها يحارب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ة يملكهم بنو عمون وبنو مواب ومرة يخرجون عن رقهم فقط وطول بلاد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بمساحة الخلفاء المحققة من عقبة أنيق وهي على أربعة وخمسين ميلاً من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برية ثمانية أميال وهي جبل أفرايم إلى الطور اثني عشر ميلاً وإلى اللجون ا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يلاً إلى علمين عندهما ينقطع عمل الأردن ومبدأ عمل فلسطين ميل واحد إلى الر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ربعين ميلاً إلى عسقلان ثمانية عشر ميلاً وموضع الرملة هو كان آخر عمل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فذلك ثلاثة وسبعون ميلاً وعرضه من البحر الشامي إلى أول عمل جبل الش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عمل مواب وأول عمل عمان نحو ذلك أيضاً وعمل صغير شرقي الأردن يسمى الغو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بيسان تكون أقل من ثلاثين ميلاً ولا يزيد وكان هذا العمل الذي بشرقي الأر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عمهم وقع لبني رؤابين وبني جاد ونصف بني منسي بن يوسف عليه السلام لأنه كان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عي المواشي وكان هؤلاء أصحاب بقر وغنم فأعجبوا لهذا الكذب المفضوح وهذا 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 أن تكون المسافة المذكورة تقسم أرضها على عدد يكون أبناء العشري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اً خاصة أزيد من ستماية ألف فأين من دون العشرين وأين النشأ والكل بزعمهم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ه من الأرض المذكورة ليعيش من زرعها وثمرتها واعلموا أنه لا يمكن البتة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احة المذكورة على أن تكون مساحة كل قرية ميلاً في ميل مزارعها ومشاجر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آلاف قرية ومائتا قرية هذا على أن يكون جميع العمل المذكور عمراناً متصل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 فيه ولا شجر أولاً أرض محجرة لا تعمر ولا أرض مرملة كذلك ولا سبخة ملح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ال أن يكون فعلي هذا يقع لكل قرية من الرجال المذكورين مائة رجل أو 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من هو دون العشرين بينهم وسوى النساء ولا سبيل البتة على هذا أن يدركو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ش وهذا كذب لا خفاء به لاسيما إذ بلغوا ألف ألف مقاتل وخمس مائة مقاتل س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تل وسوى النساء أين هذا الكذب البارد من الحق الواضح في 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ياً عن فرعون أنه قال إذ تبع بني إسرائ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">
        <w:bookmarkStart w:id="23" w:name="q1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هؤلاء لشرذم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يلون</w:t>
        </w:r>
      </w:hyperlink>
      <w:bookmarkEnd w:id="2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لا يجوز غيره ولا يمكن سواه أصلاً وكذبة أخرى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ذكروا في كتاب يوشع أن البلد المذكور كان فيه من المدن في سهم بني يهوذا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وأربعة مدن وفي سهم بني شمعون سبع عشرة مدينة وفي سهم بنيامين ثمان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وفي سهم بني زبلون اثني عشر مدينة وفي سهم بني نفتالي تسع عشرة مدينة وفي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دان ثمان عشرة مدينة فذلك مائتا مدينة واثنتان وست وثلاثون مدينة قال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سوى قراها لا يحصيها إلا الله عز وجل وذكر فيه أنه وقع لنصف بني منس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شرقي الأردن باشان وعملها وأن مدائنهم المحصنة ستون مدينة سوى قار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يها إلا الله فالمجتمع من هذا المدن المذكورة ثلاث مائة مدينة غير أربع مد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عدد مدائن بني رؤابين ولا عدد مدائن بني عاد ولا عدد مدائن نصف بني منس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ب الأردن ولا مدائن بني أفرايم وهذه الأسباط التي لم تذكر مدنها تقع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ه توراتهم في الربع من جميع بني إسرائيل يقع لهم على هذا الحساب نحو مائة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مت إلى العدد الذي ذكرنا فتمام الجميع نحو أربعمائة مدينة فأعجبوا لهذه الش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بقعة التي قد ذكرنا مساحتها على قلتها وتفاهتها تكون فيها هذه المد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 نصف سبط بني منسي الذين وقعوا بشرقي الأردن ووقع في خطهم ستون مدينة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وعشرين ألف رجل مقاتلين كلهم ليس فيهم ابن أقل من عشرين سنة والعمل با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لعله اثني عشر ميلاً في مثلها ما رأيت أقل حياً من الذي كتب لهم تلك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ذولة وسخم بها وجوههم ونعوذ بالله من الضلال فصل ويتصل بهذا الفصل فصل آخ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نع منه في شهرة الكذب وشنعة المحال وظهور التوليد وبشاعة الافتعال ذكر في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الثاني إذ ذكر خروج بني إسرائيل عن مصر مع موسى عليه السلام 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وسى أن يعد بني إسرائيل بعد خروجهم من مصر بسنة واحدة وشهر واحد فقد فعد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ئلهم فقال هؤلاء أكابر البيوت في قبائلهم حنوك وفلو وحصرون وكرمي وهم بنو رؤ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لد إسرائيل هذه قبائل رو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أول السفر الرابع أن مقدمهم كان اليصور بن شديئور وأن عد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تة وأربعين ألف رجل لم يعد منهم من له أقل من عشرين سنة ولا من لا يطيق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صدر السفر الثاني فقال وبنو شمعون يموئيل ويامين وأوهد وياكين وصوحر وش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كنعانية هذه قبائل ش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أول السفر الرابع أن مقدمهم كان شلوميئيل بن صور يشداي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هم كان تسعة وخمسين ألف رجل لم يعد فيهم من له أقل من عشرين سنة ولا من لا يط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صدر السفر الثاني هذه تسمية بني لاوي في قبائلهم جرش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هات ومراري وابنا جرشون لبني وشمعي في قبائلهما وبنوقهات عمرام ويصهار وحب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يئيل وابنا مراري محلى وموشي هذه أنساب بني لاوي في قبائلهم فتزوج عمران يوك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ته فولدت له موسى وهارون وبنو يصهار قورح ونافج وذكري وبنو قورح أسير والق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ياساف وبنو عزيئيل ميشائيل والصافان وستري فتزوج هارون إلى اليشابع بنت ع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 أخت نحشون فولدت له ناداب وابيهو العازار وايثامار فتزوج العازار بن ها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بني فوطيئيل فولدت فيخاس وقال في صدر السفر الرابع فكلم السيد موس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زسينا وقال له عد بني لاوي في بيوت آبائهم وأهاليهم فكل ذكر ابن شهر فصاع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هم موسى كما عهد إليه السيد فوجد ولد لاوي على أسمائهم مسمين جرشون وقهات ومر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جرشون لبني وشمعي وولد قهات عمرام ويصهار وعزيئيل وولد مراري محلي وموشي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 عامة ذكور بني جرشون ابن شهر فصاعداً فكانوا ستة آلاف وخمس مائة كانوا في س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ة في الغرب تحت أيدي الياساف بن لا يل وبعد ذلك ذكر أنه حسب ألفي رجل وستم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ثلاثين رجلاً ثم قال هذه نسبة قهات خرج منه رهط عمرام ويصهار وحبرون وعزي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ب من كان منهم ذكراً ابن شهر فصاعداً فوجدهم ثمانية آلاف رجل وستمائة ذكر مقد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افان بن عزيئيل المذكور وأمرهم أن يكونوا في جنوب القبة حاشا موسى و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ما فإنهم يكونون أمام القبة في الشرق وأنه حسب من كان منهم ابن ثلاث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 خمسين سنة فقط فوجدهم ألفي رجل وسبعمائة رجل وخمسين رجلاً وذكر أنه حسب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ي محلي وموشي بني مراري ومن كان منهم ابن شهر فصاعداً من الذكور فوجدهم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ومائتين مقدمهم صوريئيل ابن أبيحايل وأمرهم أن يكونوا في شمال القبة وأنه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هم ابن ثلاثين سنة فصاعداً إلى خمسين سنة فوجدهم ثلاثة آلاف رجل و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بعد أن ذكر من كان من بني لاوي ابن شهر فصاعداً من الذكور كما أوردن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اللاوايين الذين حسب موسى وهارون من كل ذكر من ابن شهر فصاعداً اثنان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سيد أوحى إلى موسى أحسب بكور ذكور ولد إسرائيل المذكور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فصاعداً وتأخذ لي اللاويين عن بكور جميع ولد إسرائيل فعد موسى بكور ولد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المذكور من ابن فصاعداً فوجدهم اثنين وعشرين ألفاً ومائتين وثلاثة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سيد لموسى خذ بني لاوي عن بكور ذكور ولد إسرائيل ليكون بنو لاوي لي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تين والثلاثة والسبعين الزائدين عن عدد بني لاوي تأخذ عن كل واحد خمسة أ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زن الهيكل فأخذ موسى دراهم الزائدين فبلغت ألفاً وثلاثمائة وخمسة وستين ثق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ا لهارون وولده على ما عهد عليه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في سفر يوشع أن العازار بن هارون بنفسه أتى إلى يوشع بن 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فتحت الأرض المقدسة وكلمه في أن يعطي بني لاوي مدائن للسكنى ففعل وأنه وقع 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خاصة ثلاثة عشرة مدينة من مدائن بني يهوذا وبنيامين وشمعون وأنه وقع ل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فاهاث بن لاوي عشر مدائن بني يهوذا وبنيامين وشمعون وأنه وقع لسائر بني فاه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لاوي عشر مدائن بني دان وبني أفرايم ونصف سبط منسي الذين مع سائر الأسباط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لبني جرشون بن لاوي ثلاث عشرة مدينة من مدائن يساخار وأشير ونفتالي ونصف س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ي الذي بشرقي الأردن وأنه وقع لبني مراري بن لاوي ثنتي عشرة مدينة من مدائ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بلون وبني روأبين وجاد بن يعوقب بشرقي الأردن فذلك لبني لاوي ثمان وأربعون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السفر الرابع أنه أحصى أيضاً بني جاد بن يعقوب الرجال خاصة من كان منه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سنة فصاعداً المبارزني للحرب فوجدهم خمسة وأربعين ألف رجل وخمسي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هم الياساف بن رعو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 ه أحصى بني يهوذا الذكور خاصة من كان منهم ابن عشرين سنة فصاع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زين للحرب خاصة فوجدهم أربعة وسبعين ألفاً وستمائة رجل وقد ذكر قبل وبعد 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دد كله إنما هم من ولد شيلة وفارص وزارح بني يهوذا فقط مقدمهم نحشو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ناداب ابن أرام بن حصرون ابن فارص بن يهوذا بن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أحصى بني يساكر الذكور خاصة من كان منهم ابن عشرين سنة فصاع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زين للحرب خاصة فوجدهم أربعة وخمسين ألف رجل وأربعمائة رجل مقدمهم نثنائ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غر وأنه أحصى بني زبلون الذكور خاصة من كان منهم ابن عشرين سنة فصاعداً المبار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رب خاصة فوجدهم سبعة وخمسين ألف رجل وأربعمائة رجل مقدمهم الياب بن حيلون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بني يوسف عليه السلام الذكور خاصة من كان منهم ابن عشرين فصاعداً المبار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رب خاصة فوجدهم اثنين وسبعين ألف رجل وسبعمائة رجل منهم من ولد أفرايم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ألف رجل وخمسمائة رجل ومقدمهم اليشمع بن عميهود ومن ولد منسي بن يوسف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ون ألف رجل ومائتا رجل مقدمهم جمليئيل بن فدهصور وأنه حسب بني بنيامين ال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من كان منهم ابن عشرين سنة فصاعداً المبارزين للحرب خاصة فكانوا خمسة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رجل وأربعمائة رجل مقدمهم ابيدن بن جدعوني وأنه حسب بني دان الذكور خاصة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بن عشرين فصاعداً من المبارزين للحرب خاصة فكانوا اثنين وستين ألف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رجل مقدمهم أخيعزر بن عميشداي وكلهم من ولد حوشيم بن دان وأنه حسب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ر الذكور خاصة من كان منهم ابن عشرين فصاعداً من المبارزين للحرب خاصة فوج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أربعين ألف رجل وخمسمائة رجل مقدمهم فجعيئيل ابن عكرن وأنه حسب بني نفتا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هم من الذكور خاصة ابن عشرين فصاعداً من المبارزين للحرب خاصة فوجده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ألف رجل وأربعمائة رجل مقدمهم أخيرع ابن عينن وأن هذا الحساب كان بعد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شهر واحد من خروجهم من مصر حاشا قسمة المدائن المذكورة وأنها بعد دخ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طين والأر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أمل كل ذي تمييز صحيح من الخاصة والعامة هذا الكذب الفاحش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فاء به والمحال الممتنع والجهل المفرط الموجب كل ذلك ضرورة أنها كتب مح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دلة من تحريف فاسق سخر بهم وأنها لا تمكن وأنها ألبتة أن تكون من عند الله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نبي ولا من عمل صادق الله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أخباره بأن رجال بني دان كانوا إذا خرجوا من مصر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ألفاً وسبعمائة رجل لم يعد فيهم من كان منهم ابن أقل من عشرين سنة ولا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ق البروز للحرب ولا النساء وأنهم كلهم راجعون إلى حوشيم بن دان وحده ولم يكن ل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هم ولد غير حوشيم مع قرب أنسابهم من حوشيم لأن في نص توراتهم 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إبراهيم عليه السلام أن الجيل الرابع من الأولاد يرجعون إلى الشام فاضبط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لكم الكذب علانية لا خفاء به وأن بني يهوذا كانوا أربعة وسبعين ألفاً وست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يس يعد فيهم من له أقل من عشرين سنة وكلهم راجعون كما ذكرنا إلى ثلاثة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وذا لم يعقب له غيرهم وفي الحياة يومئذ رئيسهم نحشون بن عمينا داب بن أرا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رون بن فارص بن يهوذا وأن بني يوسف عليه السلام كانوا اثنين وسبعين ألف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رجل ليس يعد فيهم من له أقل من عشرين سنة وكلهم راجع إلى أفرايم ومنس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ب ليوسف غيرهما وفيهم يومئذ في الحياة صلفحاد بن حافر بن جلعاد بن منسي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وقد ذكر أيضاً في توراتهم أولا أفرايم فلم يجعل له ثلاثة ذكور ولم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سي إلا ولدين وذكر أولاد جلعاد المذكور بن منسي ولم يجعل له إلا ستة ذكور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علوا لمنسي وأفرايم أقصى ما يمكن أن يكون للرجل من الأولا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لعاد وإخوته وبني عمه مثل ذلك ثم لحافر وطبقته مثل ذلك وانظروا هل يمكن أن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لث هذا العدد والأمر في ولد دان أفحش من سائر ما في ولد إخوته وإن كان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ذلك فاحشاً لأن البضع والسبعين ألف رجل وزيادة لم يعد فيهم ابن أقل من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يرجعون إلى ثلاثة من ولد يهوذا واثنين من ولد يوسف وأما الاثنان وستون ألف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يف لا يعد فيهم ابن أقل من عشرين سنة فإنما يرجع إلى واحد فقط لم يمكن لدا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اف منهم فكيف إذا أضيف إلى هذا العدد من له أقل من عشرين سنة م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غلب أنهم قريب من عدد المتجاوزين عشرين سنة أو أقل بيسير وجميع النساء والأ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ن في عدد الرجال أو قريباً من ذلك فيجتمع من ولد حوشيم بن دان وحده في مدة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وسبعة عشر عاماً نحو مائة ألف وستين ألف إنسان هذا المحال الممتنع الذي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في العالم على حسب بنيته وتربيته ويجتمع من ولد يوسف عليه السلام على هذا أ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ئتي ألف إنسان ومن ولد يهوذا نحو ذلك وليس يمكنهم أن يقولوا أن الطبق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دات كانت كثيرة جداً الوجهين أحدهما قوله في توراتهم أن الجيل الراب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يرجعون إلى الشام والثاني أن الذي ذكر أنسابهم من بني لاوي وبني يهوذا و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بني رأوبين كانوا متقاربين في التعدد كموسى وهارون ومريم بني عمران بن فاه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لاوي بن إسرائيل واليصافان بن عزيئيل بن فاهاث بن لاوي بن إسرائيل وقورح وإخ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يصهار بن فاهاث بن لاوي بن إسرائيل ونحشون وإخوته بنو عمينا داب بن أر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رون بن فارص بن يهوذا بن إسرائيل وأحار بن كرمي بن سيداي بن شيلة بن يهوذا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ودابان وأبيرام ابنا الباب بن ملوكن بن روبان بن إسرائيل وإخوتهم وأول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أولادهم هذا نص ذكر أنسابهم في توراتهم فوضح أن الأمر متقارب في تعددهم و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عظيم الكذب الفاحش في الأعداد التي ذكروا ولا يمكنهم البتة أن يقولوا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سرائيل غير من سمينا من الأولاد الاثني عشر ولا أنه كان لأولاد إسرائيل المذك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ن سمينا من الأولاد وعددهم أحد وخمسون رجلاً فقط لبنيامين عشرة ولجاد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شمعون ستة ولرؤبين وأشير وليساكر ونفتالي لكل واحد منهم أربعة أربعة وليهو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اوي وزبلون لكل واحد منهم ثلاثة ثلاثة وليوسف اثنان ولدان واحد فيا للناس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تناسل من ولادة واحد وخمسين رجلاً فقط في مدة مائتي عام وسبعة عشر ع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أزيد من ألفي ألف إنسان هذا غاية المحال الممتنع لأنه نص في توراتهم أنه ان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م ستماية ألف وثلاثة آلاف رجال كلهم لم يعد فيهم ابن أقل من عشرين سنة ول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عشرين عاماً منهم يقاربون هذا العدد ثم النساء ولعلهن نحو هذا العدد فأعج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فض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ام بعض من صككت وجهه من علمائهم بهذه الفضيحة أن يلود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ب فقلت دع عنك هذا التمويه فقد سدت عليك توراتك كل المذاهب لأن فيها بعلمك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خروجهم من مصر وحيث ذكر دخولهم إلى الشام وحيث ذكر قسمة الأرض عليهم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ع ذكر أفخاذ قبائلهم وتسمية أسباطهم اسماً اسماً فلم يزد على من سمي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 فلو كان ما تقول لكانت أيضاً قد كذبت في هذا الموضع إذ ذكرت بزعمك هذا 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ربتة الجيوش وأعداد الأسباط بخلاف ما تزعم فلا بد فيها من الكذب الم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ما تصرفت الحال فسكت خاس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ألم يقل يعقوب إذ عرض عليه يوسف ابنه أفرايم ومنسي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أفرايم ومنسي يكونان لي وينسبان إلي ومن ولد لك بعدهما ينسبان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ا يخلو يوسف عليه السلام من أن لا يكون له ولد غيرهما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قب خاصة كما نقول نحن وتشهد به نصوص توراتكم وجميع كتبكم أو يكون ليوسف ولدأ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فرايم ومنسي فلو كان ذلك فكتبكم كلها كاذبة أولها عن آخرها من التورا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آها لأنه في كل مكان ذكر فيه رتبة معسكر الأسباط سبطاً سبطاً وعددهم إذ خرج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عددهم إذ دخلوا الشام وعددهم إذ أهدوا الكباش والعجول وحقاق الذهب وعددهم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وا على الجبلين للبركة واللعنة وعددهم إذ نقشت أسماؤهم في الفصوص المرت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هارون في أزيد من ألف موضع في سائر كتبهم ولم يذكر ليوسف الإسبطين فقط سبط م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ط أفرايم فبطل الاعتراض بذلك الكلام المذكور وبالل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كل من يميز م الرجال والنساء أن الكثرة الخارجة من ال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وجد في العالم لصعوبة الأمر في تربية أطفال الناس ولكون الإسقاط في الحو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إبطاء حمل المرأة بين بطن وبطن ولكثرة الموت في الأطفال فهذه أربع عوارض قو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كثرة الخارجية في الأولاد للناس ثم كون الإناث في الولادات أيضاً ولو طل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د من عاش له عشرون ولداً فصاعداً من الذكور وبلغوا الحلم فما وجدناهم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رة ثم في القليل من الملوك وذوي اليسار المفرط الذين تنطلق أيديهم عن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الإماء ثم على الخدام اللواتي هن العون على التربية والكفاية وعلى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ذي لا يكون المعاش إلا به وأما من لا يجد إلا الكتاب وفوقه مما لا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ثار من الوفر ولا يقدر إلا على المرأة والمرأتين ونحو ذلك فلا يوجد هذا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بوجه من الوجوه ولا يمكن ذلك أصلاً لهم لما ذكرنا آنفاً من القواطع المو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اهدنا الناس وبلغتنا أخبار أهل البلاد البعيدة وكثر بحثنا عما غاب عنا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ت إلينا التواريخ الكثيرة المجموعة في أخبار من سلف من عرب وعجم 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 فما وجدنا في ذلك المعهود من عدد أولاد الذكور في المكثرين الذين يتحدث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كثرة الولد إلا من أربعة عشر ذكراً فأقل وأما ما زاد إلى العشرين فنادر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ل في جميع بلاد أهل الإسلام والذي بلغنا عن ممالك النصارى إلى أرض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لك الصقالية والترك والهند والسودان قديماً وحديثاً وأما الثلاثون فأكثر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ذلك إلا عن نفر يسير عمن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نس بن مالك الأنصاري وخليفة بن أبي السعدي وأبو بكر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م يموتوا حتى مشي بين يدي كل واحد منهم مائة ذكر من ولده وعمر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يركب معه ستون رجلاً من ولده وجعفر بن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فإنه عاش له أربعون ذكراً من ولده سوى أبنائهم وعبد الرحمن بن الحكم ب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بن معاوية فإنه ولد له خمسة وأربعون ذكراً عاش منهم نيف و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ابن إبراهيم بن موسى بن جعفر محمد بن علي بن الحسين بن علي بن أبي طالب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له منهم مبلغ الرجال واحد وثلاثون ابناً ذكوراً كلهم وكان أبوه أمير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مرة قائماً ومرة والياً للمأمون ووصيف مولى المعتصم التركي كان له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ون ذكراً بالغون من ولده الأدنين وتامرت مولي بني مناد صاحب طرابلس ف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 ومعه ثمانون ذكراً من أولاده الأدنين إلا أن هذا كان يغتصب كل امرأة أعجب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أو حرة بولدها ورجل من ملوك البربر من بني دمر معتزلي كان يركب معه مائتا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ه وولد ولده وتميم بن يزيد بن يعلي بن محمد العرني فإنه بلغنا أنه كان له 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ون ذكراً بالغون وكان ملك بني نفر من ملك بلاداً عظيمة وأبو البهار بن زير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اد فكان يركب معه ثلاثون ذكراً من ولده الأدنين ومرزوق بن أشكر بن الثغري ب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رده فكان يركب معه ثلاثون فارساً من ولده الأدنين وبلغنا عن ملك من ملوك ال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له ثمانون ولداً ذكوراً بالغ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كر اليهود في تواريخهم أن رئيساً كان يدبر أمرهم كلهم يسمى ج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واش من بني منسي بن يوسف عليه السلام كان له سبعون ولداً ذكوراً وإن آخ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ن سبط منسي يسمى بابين بن جلعاد كان له اثنان وثلاثون ولداً ذكوراً و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بريهم اسمه عبدون بن هلال من بني أفراييم بن يوسف كان له أربعون ابناً ذك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ون وآخر من مدبريهم من سبط يهوذا اسمه افصان من سكان بيت لحم كان له 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وثلاثون ابناً ذكوراً وثلاثون بنتاً وتزعم الفرس أن جودرز الملك علي كرما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سعون ابناً ذكوراً بالغون فإذا كانت هذه الصفة لم نجدها منذ نحو ثلاثة آلاف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أقل من عشرين إنساناً في مشارق الأرض ومغاربها في الأمم السالفة وال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علت حاله وامتد عمره وكثرت أمواله وعياله فكيف يتأتى من هذا العدد ما 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قط في الدهر لا في نادر ولا في شاذ لبني إسرائيل كافة بمصر وحاله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 مشهورة لا يقدر أحد على إنكارها وهي أنهم كانوا في حياة يوسف عليه ال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ف من العيش أصحاب غنم فقط ولم يكونوا في يسار فائض ثم كانوا بعد موت يوسف وإخ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ي فاقة عظيمة وعذاب ونصب وسخرة متصلة وذل رابت وبلاءٍ دائب وتعب زاه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د يقطع عن الشبع فكيف عن الاتساع في العيال والأشرفي الاستكثار من الولد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ة عظيمة مطبقة فا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ة وهي أن في توراتهم أنهم كانوا ساكنين في أرض قوس فقط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هم كان من المواشي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توراتهم أنهم إذ خرجوا من مصر خرجوا بجميع مواش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جبوا أيها السامعون وتفكروا ما الذي يكفي ستمائة ألف وثلاث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د فيهم ابن أقل من عشرين سنة سوى النساء للقوت والكسوة من المواشي ثم ا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اً أن أرض مصر كلها تضيق عن مسرح هذا المقدار من المواشي فكيف أرض قوس و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ولون في توراتهم أن إبراهيم ولوطاً عليهما السلام لم يحمل كثرة مواشيهم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لا أمكنهما أن يسكنا معاً فكيف بمواش تقوم بأزيد من ألف ألف وخمس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لقد كان الذي عمل لهم هذه اكتب الملعونة المكذوبة ضعيف العقل قليل الف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طلق به قلمه فهذه كذبة فاحشة ثانية عظيمة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ة أنه ذكر في توراتهم أنهم كانوا كلهم يسخرون في عمل الط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لله إن ستمائة ألف طواب لكثير جداً لاسيما في قوس وحدها وليس يمكنهم أن ي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متفرقين فإن توراتهم تقول غير هذا وتخبر أنهم كانوا مجتمعين ذكر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جمة منها حيث أمرهم بذبح الخرفان ومس العنب بالدم ومنها حيث أباح لهم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مع موسى عليه السلام فكانوا كلهم مجتمعين بمواشيهم يوم خروجهم وهذه كذ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ثالثة لا خفاء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ة أنه ذكر بني لاوي ثلاثة رجال فقط قهات وجرشون ومراري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ور نسل هؤلاء الثلاثة فقط كانوا اثنين وعشرين ألفاً من الذكور خاصة من ابن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اً من جملتهم ثمانية آلاف رجل وخمسمائة رجل وثمانون رجلاً ليس فيهم ابن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سنة ولا ابن أكثر من خمسين سنة ثم ذكر أولاد مراري فلم يذكر له إلا و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ي وموشي فقط وذكر أولاد جرشون بن لاوي فلم يذكر له إلا ولدين لبني وشمعي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قهات بن لاوي فلم يذكر إلا أربعة فقط عمرام ويصهار وحبرون وعزيئيل فرجع ن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وي كله إلى هؤلاء الثمانية فقط ثم لم يجعلوا لتوجيه التأويل في كذبهم مساغاً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 أولاد عمرام بأنهم موسى وهارون عليهما السلام فقط والعازار وفرصوم ابن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وكانا صغيرين حينئذ جداً وأربعة أولاد لهارون عليه السلام وعد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هار فذكر قورح وإخوته وثلاثة أولاد لقورح وبقي سائر العدد المذكور من الألوف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آلاف رجل وستمائة رجل لا يعد فيهم ابن أقل من شهر من بني قهات خاصة راج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ولاد حبرون وعزيئيل وأخوي قورح فقط هذا والصافان بن عزيئيل حي مقدم طبقته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لعل عددهن كعدد الرجال وهذا من الحمق الذي لا نظير له ومن قلة الحي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العليا ومن الكذب البحث في المقدمة ومن المحال في المحل الأقصى وجار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فات التي تقال عند السمر بالليل ولعمري لو ضل بتصديق هذا الهوس الفاج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ان لكان عجباً فكيف أن يضل به عالم عظيم وجيل بعد جيل مذ أزيد من ألف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مذ كتب لهم عزر الوراق هذا السخام الذي أضلهم به ونحمد الله على عظيم نع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كثيراً ونسأله العصمة في باقي أعمارنا مما امتحن به من شاء ضلاله آ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ة قوله في سفر يوشع أنه وقع لبني هارون ثلاث عشر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زار بن هارون حي قائم فيا للناس أفي المحال أكثر من أن يدخل في عقل أحد أن ن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بعد موته بسنة وأشهر يبلغ عدد الأيسعة للسكنى إلا ثلاث عشرة مدينة هل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ق دواء إلا الغل والقيد والمجمعة وما يتبع ذلك من الكي والسوط و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ة سادسة ظريفة جداً وهي أنه ذكر في توراتهم أن عدد ذكور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شون بن لاوي من ابن شهر فصاعداً كانوا ستة آلاف وخمسمائة وإن عدد ذكور بني ق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لاوي من ابن شهر فصاعداً كانوا ثمانية آلاف وستمائة وإن عدد ذكور بني مرار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وي من ابن شهر فصاعداً كانوا ستة آلاف ومائتين ثم قال فجميع الذكور من بني ل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ن شهر فصاعداً اثنان وعشرون ألفاً فكان هذا ظريفاً جداً وشيئندي منه الا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هل أحد أن الأعداد المذكورة إنما هي يجتمع منها واحد وعشرون ألفاً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 لا ندري كيف وقع أتراه بلغ المسخم الوجه الذي كتب له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أحمق من الجهل بالحساب هذا المبلغ أن هذا لعجب ولقد كان الثور أهد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ر أنبه منه بلا شك أترى لم يأت بعده من اليهود مذ أزيد من ألف عام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من تبين له أن هذا خطاء وباطل ولا يمكن أن يدعي هنا غلط من الكتاب ولا و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خ في بعض النسخ لأنه لم يدعنا في لبس من ذلك ولا في شك من فساد ما أتى ب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د ذلك وبينه وفضحه وأوضحه بأن قال إن بكور ذكور بني إسرائيل كانوا اثنين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 ومائتين وثلاثة وسبعين وإن الله تعالى أمر موسى أن يأخذ بني لاوي الذك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ر ذكور بني إسرائيل وأن يأخذ عن المائتين والثلاثة والسبعين الزائدين من ب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ور بني إسرائيل عن الاثنين وعشرين ألفاً من بني لاوي عن كل رأس خمسة أشقال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من ذلك ألف شقل وثلمثائة شقل وخمسة وستون شقلاً فارتفع الأشكال جملة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لله ما سمعنا قط بأخبث طينة ولا أفسد جبلة ممن كتب له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 إلا من اتبعه وصدق بضلاله فهذه ست كذبات في نسق لو لم يكن في توراته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احدة لكان برهاناً قاطعاً موجباً لليقين بأنها كتاب موضوع بلا شك مبدل م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مكذوب فكيف بجميع ما أوردنا من ذلك ونورد إن شاء الله ونعوذ بالله من الخذ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لو هذا كذبة شائعة بشيعة شنيعة وهي أنهم لا يختلفون في أن داود عليه السلا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بشباي بن عونيذ بن بوعز بن اشلومون بن نحشون بن عمينا داب بن ارام بن حصرو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ون في أن عونيذ المذكور جد داوود أبا أبيه كانت أمه روث العمونية التي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مفرد من كتب النبوة ولا يختلفون في أن من خروجهم من مصر إلى ولاية داو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كانت ستمائة سنة وست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ص التوراة عندهم وبلا خلاف منهم أن مقدمهم بني يهوذا إذ 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صر كان نحشون بن عمينا داب المذكور وأنه أخو امرأة هارون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ص توراتهم أنهم قالوا قال الله تعالى أنه لا يدخ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ة من خرج من مصر وله عشرون سنة فصاعداً لا يهوشع بن نون الافرايمي وكال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نة اليهوذاني فصح ضرورة أن نحشون مات في التيه وأن الداخل في أرض الشام هو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سموا الآن ستمائة وستين على أربع ولادات فقط وهذه ولادة بوع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لومون الداخل ثم ولادة عونيذ بن بوعز بن روث العمونية ثم ولادة ابشاي بن عونيذ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دة داود عليه السلام ثم أبشاي ثم لا تختلف كتبهم في أن داود عليه السلام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ثلاثون سنة عند تمام الستمائة سنة وست وستين فينبغي أن تسقط سنو داود إذ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دد المذكور يكون الباقي خمسمائة سنة وثلاثاً وسبعون سنة لثلاث ولادات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دة أبشاي وولادة عونيذ وولادة بو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وا بن كم كان واحد منهم إذ ولد له ابنه المذكور تعلموا أنه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يل في نسبة ذلك من أعمارهم يومئذ لأن في كتبهم نصاً أنه لم يعش أحد بعد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ي بني إسرائيل مائة وثلاثين سنة إلا يهوباراع الكوهن الهاروني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ضرورة يجب أن كل واحد ممن ذكرنا كان له أزيد من مائة ونيف وأربعين إذ ول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المذكور وهذه أقوال يكذب بعضها بعضاً فصح ضرورة لا محيد عنها أنها كلها مب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ملة محرفة مكذوبة ملعونة وثبت أن ديانتهم المأخوذة من هذه الكتب ديانة 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ذوبة من عمل الفساق ضرورة كالشيء المدرك بالعيان واللمس ونحمد الله على ال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ثم وصف قيام بني إسرائيل على موسى عليه السلام وطلبهم منه اللحم للأكل و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واقهم إلى القرع والقثاء والبصل والكراث والثوم الذي تشبه رائحته في الرو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لهم في العقول وذكروا ضجرهم من المن والله عز وجل قال لموسى عليه السلام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مة تقدسوا غداً تأكلوا اللحم ها أنا أسمعكم قائلين من ذا يطعمنا أكل اللح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بخير بمصر ليعطينكم السيد اللحم فتأكلون ليس يوماً واحداً ولا يومين ولا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شرة حتى تكمل أيام الشهر حتى يخرج على مناخركم ويصيبكم التخم لما تخليت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ذي هو في وسطكم ويكون قدامه قائلين لماذا أخرجنا من مصر فقال موسى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ستمائة ألف رجل وأنت تقول أنا أعطيهم اللحوم شهراً طعماً أترى تكثير بذب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والغنم فيقتاتون بها أم تجتمع حيتان البحر معاً لتشبعهم فقال له الرب أترى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اجزة سترى أن يوافيك كلامي أم لا ثم ذكر أن الله تعالى أرسل ريحاً ف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ماني من خلف البحر إلى بني إسرائيل فأكلوها ودخل اللحم بين أضراسهم وأصا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م وأخذها وباء شديد مات منهم به كثير وإن هذا كان في الشهر الثاني من خروج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قال أبو محمد رضي الله عنه في هذا الفصل آيات من الله رب العالمين وما تأت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مة ألا تكاد تنسي ما قبلها فأول ذلك إخبار اللعين المبدل للتوراة ب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قال لموسى غداً تأكلون اللحم إلى تمام الشهر قال له موسى هم ستمائة ألف رجل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أنا أعطيهم اللحوم طعاماً شهياً أترى تكثر بذبائح البقر والغنم يقتاتون ب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تمع حيتان البحر معاً لتشبعهم قال أبو محمد رضي الله عنه حاش لله أن يراجع رج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قل مسكة ربه عز وجل هذه المراجعة وأن يشك في قوته على ذلك وعلى ما هو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كيف رسول نبي أترى موسى عليه السلام دخله قط شك في أن الله تعالى قادر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 بذبائح البقر والغنم حتى يشبعهم أو على أن يأتيهم من حيتان البحر بما يشب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حاش لله من ذلك أتراه خفي على موسى عليه السلام أن الله تعالى هو الذي ي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بني آدم في شرقي الأرض وغربها اللحم وغير اللحم وأنه تعالى رازق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ات كلها من الطائر والعائم والمنساب والماشي على رجلين وأربع وأكث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كر أن يشبع شرذمة قليلة لا قدر لها من اللحم حاش له من ذلك فكيف يقول مو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هذا الكلام الأحمق حاش له من ذلك وقبل ذلك بعام وشهر وبعض آخر طلبوا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م بالسماني والمن وأكلوا ذلك بنص توراتهم أتراه نسي ذلك في هذه المدة الي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ظن أنه قدر على الأولى ويعجز عن الثانية حاشا له من هذا اله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يادة في بيان هذا الكذب في توراتهم أن بني إسرائيل إذ خرج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مع موسى خرجوا بجميع مواشيهم من البقر والغنم وأن أهل بيت منهم ذبحوا جدي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فاً في تلك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مواضع منها أنهم أهدوا الكباش والتيوس والخرفان والج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 والعجول إلى قبة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في آخرها أن بني روابين وبني جاد ونصف سبط بني منسي كان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 كثير ومن البقر عدد لا يحصى في حين ابتداء قتالهم وفتحهم لأرض الشام فأي ع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شباعهم من اللحم واللحم حاضر معهم كثير لا قليل ثلاثة من الغنم كانت ت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نهم شهراً كاملاً وثور واحد كان يكفي أربعة منهم شهراً كاملاً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ا اللحم قوتاً حتى يشبعوا بلا خبز فكيف إذا تأدموا به فأي عجب في إش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حم حتى يراجع موسى ربه تعالى بإنكار ذلك من قوة ربه عز وجل فهل في العالم أحم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كتب هذه الكذبة الشنيعة الباردة السخيفة الممزوجة بالكفر اللهم لك الحم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ك لنا مما امتحنت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إن في كتابكم أن الله تعالى قال لزكر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">
        <w:bookmarkStart w:id="24" w:name="q1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نبشرك بغلام اسم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يى</w:t>
        </w:r>
      </w:hyperlink>
      <w:bookmarkEnd w:id="2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أن زكريا قال لرب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">
        <w:bookmarkStart w:id="25" w:name="q1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ى يكون لي غلام وكان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مرأتي عاقراً وقد بلغت من الكبر عتياً قال كذلك قال ربك هو علي هين</w:t>
        </w:r>
      </w:hyperlink>
      <w:bookmarkEnd w:id="2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">
        <w:bookmarkStart w:id="26" w:name="q1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 رب اجعل لي آية قال آيتك ألا تكلم الناس ثلاث لي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وياً</w:t>
        </w:r>
      </w:hyperlink>
      <w:bookmarkEnd w:id="2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كم أيضاً أن الملك قال لم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">
        <w:bookmarkStart w:id="27" w:name="q2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ا رسول ربك لأهب 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لاماً زكياً قالت رب أنى يكون لي غلام</w:t>
        </w:r>
      </w:hyperlink>
      <w:bookmarkEnd w:id="2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ذلك قال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ي ه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يس في جواب زكريا ومريم عليهما السلام اعتراض على بشرى ال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لهما كما في كتابكم عن موسى عليه السلام ولا في كلام زكريا ومريم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إنكار على أن يعطيهما ولدين وهما عقيم وبكر إنما سألا أن يعرفا الوج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يكون الولد فقط لأن إني في اللغة العربية التي بها نزل القرآن بلا خلا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من أين فصح ما قلنا من أنهما سألاه أن يعرفهما الله تعالى من أن يكون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ان أو من أي جهة بنكاح زكريا لامرأة أخرى أم نكاح رجل لمريم أم من اختر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قدرته فإنما سأل زكريا الآية ليظهر صدقه عند قومه ولئلا يظن أنهما أخذ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ياه هذا هو ظاهر الآيتين اللتين ذكرنا من القرآن دون تكلف تأويل بنقل لفظ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أو حذف بخلاف ما حكيتم عن موسى من الكلام الذي لا يحتمل إلا التكذيب فقط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ذلك ذكر قيام مريم وهارون أخو موسى عليه السلام معاندين لموسى من أجل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ية قال أبو محمد رضي الله عنه وكيف تكون حبشية وقد قال في أول توراته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يثرون المدياني وهو بلا شك من ولد مدين بن إبراهيم عليه السلام فأحد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يكذب الآخر فصل ذكر كما ذكرنا أن في الشهر الثاني من السنة الثان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م من مصر كان طلبهم اللحم كما ذكرنا وأنه بعد ذلك وقع لهارون ومريم الشغ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أخيهما عليه السلام كما ذكرنا وأن مريم مرضت وأخرجت من المعسكر سبعة أيا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ثم رجعت وأن بعد ذلك وجه موسى الله تعالى الاثني عشر رجلاً الذي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تهم هوشع ابن نون الافرايمي وكالب بن يفنة اليهوذاني ليروا الأرض المقدسة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طافوها في أربعين يوماً ثم رجعوا وخوفوا بني إسرائيل حاشا كالب وهوشع و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سخط عليهم وأهلكهم وأوحى إلى موسى أما جيفكم فستكون ملقاة في المفاز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كم سابحين في المفاز أربعين سنة على عدد الأربعين يوماً التي دوختم فيها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لكم كل يوم سنة وتكافئون أربعين سنة بخطاياكم وأنهم بقوا في التيه أربع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موها أمرهم الله عز وجل بالحركة فتحركوا ثم ماتت مريم أخت موسى عليها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هارون عليه السلام ثم حارب موسى عوج وسحون الملكين وأخذ بلادهما و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ا لبني روابين وبني جاد ونصف سبط منسي ثم حارب المدينتين وقتل ملوكهما ثم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مات وله مائة سنة وعشرون سنة وفي صدر توراتهم أنه عليه السلام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ضي الله عنه هذا كذب فاحش وقد قلنا أن الذي عمل لهم التوراة التي بأيديه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العلم بالحساب ثقيل اليد فيه جداً أو عياراً ماجناً مستخفاً لا دين له س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أمثال التيوس والحمير لأنه إذا خرج وله ثمانون سنة وبقي بعد خروجه سنة أو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اهوا أربعين سنة ثم قاتلوا ملوكاً عدة وقتلوهم وأخذوا بلادهم وأموالهم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من ذلك ضرورة زيادة على المائة وعشرين سنة أكثر من سنة ولابد والأغلب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ان زائدتان فكذب ولابد في سن موسى إذ مات أو كذب الوعد الذي أخبر ع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يههم أربعين سنة حاشا للباري تعالى أن يكذب أو أن يغلط في دقيقة أو أقل وح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بيه صلى الله عليه وسلم من مثل ذلك وصح أنها مولدة موضوعة فصل ثم ذكر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فقال إن طلع فيكم نبي وادعى أنه رأى رؤيا وأتاكم بخبر ما يكون وكان ما 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كم بعد ذلك اتبعوا أبناء إلهة الأجناس فلا تسمعوا له قال أبو محمد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هذا الفصل شنعة من أشنع الدهر وتدسيس كافر مبطل للنبوات كلها لأنه 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بقوله إن طلع فيكم نبي ويصدقه في الأخبار بما يكون ثم أمرهم بمعصيت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هم إلى اتباع آلهة الأجناس وهذا تناقض فاحش ولئن جاز أن يكون نبي يصدق فيما ي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يدعو إلى الباطل والكفر فلعل صاحب هذه الوصية من أهل هذه الصفة وما الذي يؤم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وها هنا شيء يوجب تصديقه واتباعه ويبينه من الكاذبين إلا ما صحح نبو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زات فلما لزمت معصيته إذا أمر بباطل فإن معصية موسى لازمة وغير جائزة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مر به إذ لعله أمر بباطل إذ كان في الممكن أن يكون نبي يأتي بالمعجزات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طل وحاش لله من أن يقول موسى عليه السلام هذا الكلام والله ما قاله قط ولقد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ذب المبدل للتوراة وكذلك حاش لله أن يظهر آية على يدي من يمكن أن يكذ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باطل هذا هو التلبيس من الله على عباده ومزج الحق بالباطل وخلطهما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رهان على تحقيق حق ولا إبطال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هذا الفصل من توراتهم والفصل الملعون الذي فيه أن الس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وا مثل بعض ما عمل موسى عليه السلام فإنهما مبطلان على اليهود المصدقين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ة كل نبي يقرون له بنبوة قطعاً لأنه لا فرق فيهما بين موسى وسائر أنبيائ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ابين والسحرة وحاش لله من هذا وبه تعالى نعوذ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قوله بعد ذلك وأيما نبي أحدث فيكم من ذاته نبوة مما لم ن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لم أعهد إليه به أو تنبأ فيكم يدعو للآلهة والأوثان فاقتلوه فإن قلتم في أنفس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يعلم أنه من عند الله أو من ذاته فهذا علمه فيكم إذا أنبأ بشيء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وا أنه من ذاته قال أبو محمد رضي الله عنه هذا كلام صحيح وهذا مضاد للذي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 ينبىء بالشيء فيكون كما قال وهو مع ذلك يدعو إلى عبادة غير الله و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ذولون نقلوا دينهم عن زنادقة مستخفين لا مؤنة عليهم أن ينسبوا إلى الأنبيا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الكفر والضلال والكذب والعمد كالذي ذكرنا قبل وكنسبتهم إلى هار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نه هو الذي عمل العجل لبني إسرائيل وبنى له مذبحاً وقرب له القربان و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اه قومه للرقص والغناء قدام العجل عراة وكما نسبوا إلى سليمان عليه السلا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القرابين للأوثان على الكدي وأنه قتل يواب بن صوريا صبراً وهو نبي مثله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وا إلى شاول وهو نبي عندهم يوحي إليه قتل النفوس ظلماً ونسبوا إلى بلع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ورا وهو نبي عندهم يوحي الله تعالى إليه مع الملائكة العون على الكفر وأ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شه قتلوه ثم نسبوا النبوة إلى منسي بن حزقيا الملك وهو بإقرارهم كافر ملعون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ثان ويقتل الأنبياء وينسبون المعجزات إلى شمسون الدابي وهو عندهم فاسق 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سق متعشق للفواسد ملمٌّ بهن وينسبون المعجزات إلى السحرة فأعجبوا لعظيم بل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مدوا الله على السلام واسألوه العافية لا إله إلا هو فصل ثم قال في آخر تور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 موسى عبد الله بذلك الموضع في أرض مواب مقابل بيت فغور ولم يعرف آدم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إلى اليوم وكان موسى يوم توفي ابن مائة وعشرين سنة لم ينقص بصره ولا تح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انه فنعاه بنو إسرائيل في أوطنة مواب ثلاثين يوماً وأكملوا نعيه ثم إن يشوع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ن امتلأ من روح الله إذ جعل موسى يديه عليه وسمع له بنو إسرائيل وفعلوا 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موسى ولم يخلف موسى في بني إسرائيل نبي مثله ولا من يكلمه الله مواجه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عجائبه التي فعل على يديه بأرض مصر في فرعون مع عبيده وجميع أهل مملكته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ما صنع موسى في جماعة بني إسرائيل قال أبو محمد رضي الله عنه هذا آخر تور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ها وهذا الفصل شاهد عدل وبرهان تام ودليل قاطع وحجة صادقة في أن توراتهم مب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تاريخ مؤلف كتبه لهم من تحرض بجهله أو تعمد بفكره وأنها غير منزلة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إذ لا يمكن أن يكون هذا الفصل منزلاً على موسى في حياته فكا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اً عنهما لم يكن بمساق ما قد كان وهذا هو محض الكذب تعالى الله عن ذلك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 قبره آدمي إلى اليوم بيان لما ذكرنا كاف وأنه تاريخ ألف بعد دهر طويل و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ها هنا انتهى ما وجدنا من التوراة لليهود التي ات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ربانيون والعانانيون والعيسويون والصدوقيون منهم مع النصارى أيضاً ب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يها من الكذب الظاهر في الأخبار وفيما يخبر به عن الله تعالى ثم عن ملائ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له عليهم السلام من المناقضات الظاهرة والفواحش المضافة إلى الأنبيا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لو لم يكن فيها إلا فصل واحد من الفصول التي ذكرنا لكان موجباً و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موضوعة محرفة مبدلة مكذوبة فكيف وهي سبعة وخمسون فصلاً من جملتها فصول ت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واحد منها سبع كذبات أو مناقضات فأقل سوى ثمانية عشر فصلاً تتكاذب فيه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اة اليهود مع نص تلك الأخبار بأعيانها عند النصارى والكذب لائح ولابد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يتين فما ظنكم بمثل هذا العدد من الكذب والمناقضة في مقدار توراتهم و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مائة ورقة وعشرة أوراق في كل صفحة منها من ثلاثة وعشرين سطراً إلى 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 هو إلى الانفساح أقرب يكون في السطر بضع عشرة كلمة قال أبو محم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صف إن شاء الله تعالى حال كون التوراة عند بني إسرائيل من أول دولتهم إثر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عليه السلام إلى انقراض دولتهم إلى رجوعهم إلى بيت المقدس إلى أن كتبه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را الوراق بإجماع من كتبهم واتفاق من علمائهم دون خلاف يوجد من أحد منه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ختلفوا فيه من ذلك نبهنا عليه ليتيقن كل ذي فهم أنها محرفة مبدلة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عين قال أبو محمد رضي الله عنه دخل بنو إسرائيل الأردن وفلسطين والغور مع يوش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ون مدبر أمرهم عليه السلام إثر موت موسى عليه السلام ومع يوشع العازار بن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صاحب السرادق بما فيه وعنده التوراة لا عند أحد غيره بإقرارهم ف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ع عليه السلام أمرهم في استقامة وألزمهم للدين إحدى وثلاثين سنة مذ مات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إلى أن مات يوشع ثم دبرهم فيخاس بن العازار بن هارون وهو صاحب السر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هن الأكبر والتوراة عنده لا عند أحد غيره خمساً وعشرين سنة في استقامة والت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ين ثم مات وطائفة منهم عظيمة يزعمون أنه حي إلى اليوم وثلاثة أنفس إليه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س النبي الهاروني عليه السلام ومليكصيذق بن فالج بن عابر بن ارفحشاذ بن س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عليه السلام والعبد الذي بعثه إبراهيم عليه السلام فلما انقضت المدة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يخاس بن العزار كفر بنو إسرائيل وارتدوا كلهم وعبدوا الأوثان علانية فملكهم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صور وصيدا مدة ثمانية أعوام على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بر أمرهم عسال بن كنار بن أخي كالب بن يفنة بن يهوذا أربع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يمان ثم مات فكفر بنو إسرائيل كلهم وارتدوا وعبدوا الأوثان علانية فمل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عقلون ملك بني مواب ثمان عشرة سنة على الكفر ثم دبر أمرهم أهوذ بن قاراقي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ط أفرايم وقيل من سبط بنيامين واختلف أيضاً في مدة رئاسته فقيل ثمانو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وخمس وخمسون سنة على الإيمان إلى أن مات ثم دبرهم سمعان بن غاث بن سبط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اً وعشرين سنة على الإيمان ثم مات فكفر بنو إسرائيل كلهم وعبدوا الأوثان جه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هم كذلك مراش الكنعاني عشرين سنة على الكفر ثم دبرت أمرهم دبورا النبتية من س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ذا وكان زوجها رجلاً يسمى السدوث من سبط أفرايم إلى أن ماتت وهم على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دة تدبيرها لهم أربعون سنة فلما ماتت كفر بنو إسرائيل كلهم وارتدوا وعب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ثان جهاراً فملكهم عوزيب وزاب ملك بني مدين سبع سنين على الكفر ثم دبر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عون بن بواس من سبط أفرايم وقيل بل من سبط منسي وهم يصفون أنه كان نبياً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سبعون ابناً ذكوراً فملكهم على الإيمان أربعين سنة ثم مات وولي ابنه أبو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دعون وكان فاسقاً خبيث السيرة فارتد جميع بني إسرائيل وكفروا وعبدوا الأو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راً وأعانه أخواله من أهل نابلس من بني إسرائيل من سبط يوسف بتسعين ديراً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عل الصنم ومضوا معه فقتل جميع إخوته حاشا واحداً منهم أفلت وبقي كذلك ثلاث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تل ودبرهم بعده مولع بن قوامن سبط يساخر ولم نجد بياناً هل كان على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الكفر خمساً وعشرين سنة ثم مات ثم دبر أمرهم بعدها بابين بن جلعاد من س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ي اثنين وعشرين عاماً على الإيمان إلى أن مات وكان له اثنان وثلاثون ول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وراً قد ولي كل واحد منهم مدينة من مدائن بني إسرائيل فارتد بنو إسرائيل كل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وعبدوا الأوثان جهاراً وملكهم بنوا عمون ثلاث عشرة سنة متصلة على الكفر ثم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رجل من سبط منسي اسمه هيلع بن جلعاد ولا يختلفون في أنه كان ابن زاني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اً خبيث السيرة نذران أظفره الله بعدوه أن يقرب لله سبحانه أول من يلق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فأول من لقيه ابنته ولم يكن له ولد غيرها فوفي بنذره وذبحها قرباناً و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ه نبي فلم يلتفت إليه وأنه قتل من بني أفرايم اثنين وأربعين ألف رجل فملكهم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ثم مات فوليهم بعده أفصات من سبط يهوذا من سكان بيت لحم وكان له ثلاثون اب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وراً فوليهم سبع سنين وقيل ست سنين ثم مات والأظهر من حاله على ما توجبه أخب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امة ووليهم بعده إيلون من سبط زبلون عشر سنين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بعده عبدون بن هلال بن سبط أفرايم ثماني سنين على الإيما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ربعون ولداً ذكوراً فلما مات ارتد بنو إسرائيل كلهم وكفروا وعبدوا الأو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راً فملكهم الفلسطينيون وهم الكنعانيون وغيرهم أربعين سنة على الكفر ثم د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شون ابن مانوح من سبط داني وكان مذكوراً عندهم بالفسق واتباع الزواني فد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سنة وينسبون إليه المعجزات ثم أسر ومات فدبر بنو إسرائيل بعضهم بعض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وإيمان أربعين سنة بلا رئيس يجمعهم ثم دبرهم الكاهن الهاروني على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سنة إلى أن مات ثم دبرهم مشموال بن فتان النبي من سبط أفرايم قبل عشر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ربعين سنة كل ذلك في كتبهم على الإيمان وذكروا أنه كان له ابنان قوه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بايجوران في الحكم ويظلمان الناس وعند ذلك رغبوا إلى شموال أن يجعل لهم م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ى عليهم شاول الدباغ بن قيش بن انيل بن شارون بن بورات بن آسيا بن خس من س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امين وهو طالوت فوليهم عشرين سنة وهو أول ملك كان لهم ويصفونه بالنبوة وبالف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والمعاصي معاً وأنه قتل من بني هارون نيفاً وثمانين إنساناً وقتل نس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فالهم لأنهم أطعموا داود عليه السلام خبزاً فقط فاعلموا الآن أنه كان مذ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مقدسة إثر موت موسى عليه السلام إلى ولاية أول ملك لهم وهو شاول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ردات فارقوا فيها الإيمان وأعلنوا بعبادة الأصنام فأولها بقوا فيها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م والثانية ثمانية عشر عاماً والثالثة عشرين عاماً والرابعة سبعة أ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ة ثلاثة أعوام وربما أكثر والسادسة ثمانية عشر عاماً والسابعة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وا أي كتاب يبقى مع تمادي الكفر ورفض الإيمان هذه المدد الط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د صغير مقدار ثلاثة أيام في مثلها فقط ليس على دينهم واتباع كتابهم أح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أرض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شاول المذكور مقتولاً وولى أمرهم داود عليه السلا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ون إليه الزنا علانية بأم سليمان عليه السلام وأنها ولدت م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اب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قبل ولادة سليمان فعلى من يضيف هذا إلى الأنبياء عليهم السلام ألف ألف 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سبون إليه أنه قتل جميع أولاد شاول لذنب أبيهم حاشا صغيراً مقعداً كان فيهم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دته عليه السلام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 سليمان عليه السلام وقد وصفوه بما ذكرنا قبل وذكروا ع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 فرضها على الأسباط لكل سبط شهر من السنة وأن جنده كانوا اثني عشر ألف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يل وأربعين ألفاً على الرمك خلافاً لما في التوراة أن لا يكثروا من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ني الهيكل في بيت المقدس وجعل فيه السرادق والمذبح والمنارة الآن والق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راة والتابوت وسكينة بني هارون فكانت ولايته أربعين سنة ثم مات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 أمر بني إسرائيل فصار بنو يهوذ وبنو بنيامين لبني سليمان بن داو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ي بيت المقدس وصار ملك الأسباط العشرة الباقية إلى ملك آخر منهم ي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بلس على ثمانية عشر ميلاً من بيت المقدس وبقوا كذلك إلى ابتداء إدبار أمر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بين إن شاء الله تعالى فنذكر بحول الله تعالى وقوته أسماء ملوك بني سليم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أديانهم ثم نذكر ملوك الأسباط العشرة وبالله عز وجل نتأيد ليرى كل واحد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ال التوراة والديانة في أيام دولتهم قال أبو محمد رضي الله عنه ولي أثر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داود عليه السلام ابنه رحبعام بن سليمان وله ست عشرة سنة وكانت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عشر عاماً فأعلن الكفر طول ولايته وعبد الأوثان جهاراً هو وجميع رعيته وج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اف منهم ويقولون أن جنده كانوا مائة ألف وعشرين ألفاً مقاتلاً وفي أيامه غ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صر في سبعة آلاف فارس وخمسة عشر ألف رجل إلى بيت المقدس فأخذها عنوة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رحبعام وانتهب ملك مصر المدينة والقصر والهيكل وأخذ كل ما فيها ورجع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اً غانماً ثم مات رحبعام على الكفر فولي مكانه ابنه أبياوهل ثمان عشرة سنة 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فر هو وجنده ورعيته وعلى عبادة الأوثان علانية وكانت ولايته ست سنين و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ن الأسباط العشرة في حروبه معهم خمسمائة ألف إنسان ثم ولي بعد موته ابنه 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بيا وله عشر سنين وكان مؤمناً فهدم بيوت الأوثان وأظهر الإيمان وبقي في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أربعين سنة على الإيمان وذكروا أن جنده كانوا ثلاثمائة ألف مقاتل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ذا واثنين وخمسين ألفاً من بني بنيامين ومات وولي بعده ابنه يهوشافاط بن اش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مس وثلاثين سنة فكانت ولايته خمساً وعشرين سنة وذكروا عنه أنه كان على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مات فولي ابنه يهورام بن يهوشافاط ولم نجد أمر سيرته ودينه إلا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لفاً العبادة الأوثان من ملوك سائر الأسباط وولي له اثنان وثلاثون سن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ثمانية أعوام ومات فولي مكانه ابنه اخزيا وله اثنان وعشرون سنة فأظهر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الأصنام في جميع رعيته وكانت ولايته سنة وقتل فوليت أمه عثليا بنت عمري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الأسباط فتمادت على أشد ما يكون من الكفر وعبادة الأوثان وقتلت الأط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ت بإعلان الزنا في البيت المقدس وجميع عملها وعهدت أن لا تمنع امرأة م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معها وعهدت أن لا ينكر ذلك أحد فبقيت كذلك ست سنين إلى أن قتلت فول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ا يواش بن اخزيا وله سبع سنين فاتصلت ولايته أربعين سنة وأعلن الكفر و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ثان وقتل زكريا النبي عليه السلام بالحجارة ثم قتله غلمانه فولي بعده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صيا بن يواش وله خمس وعشرون سنة فأعلن الكفر وعبادة الأوثان هو وجميع رعيته 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لى أن قتل وهو على الكفر وكانت ولايته تسعاً وعشرين سنة وفي أيامه انتهب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ط العشرة البيت المقدس وأغاروا على كل ما فيه مرتين ثم ولي بعده عزيا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صيا وله ست عشرة سنة فأعلن الكفر وعبادة الأوثان هو وجميع رعيته إلى أن مات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اثنين وخمسين سنة وهو قتل عاموص النبي عليه السلام الداوودي فولي بعد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ثام بن عزيا وله خمس وعشرون سنة ولم نجد له سيرة وكانت ولايته ست عشرة سنة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ي مكانه ابنه احاز بن يوثام وله عشرون سنة فأعلن الكفر وعبادة الأوثان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ست عشرة سنة فأعلن الكفر وعبادة الأوثان إلى أن مات فولي بعده ابنه حزقيا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از وله خمس وعشرون سنة وكانت ولايته تسعاً وعشرين سنة فأظهر الإيمان وهدم 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ثان وقتل خدمتهما وبقي على الإيمان إلى أن مات هو وجميع رعيته وفي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ة من ولايته انقطع ملك العشرة الأسباط من بني إسرائيل وغلب عليهم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سر ملك الموصل وسباهم ونقلهم إلى أمد وبلاد الجزيرة وسكن في بلاد الأس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أهل أمد والجزيرة فأظهروا دين السامرة الذين هناك إلى إلى اليوم ث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قيا وولي بعده ابنه منسي بن حزقيا وله ثنتا عشرة سنة ففي السنة الثالثة م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الكفر وبنى بيوت الأوثان وأظهر عبادتها هو وجميع أهل مملكته وقتل شعي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نشره بالمنشار من رأسه إلى مخرجه وقيل قتله بالحجارة وأحرقه بالنار والعجب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صفون في بعض كتبهم بأن الله أوحى إليه مع ملك من الملائكة وأن ملك باب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ه وحمله إلى بلده وأدخله في ثور نحاس وأوقد النار تحته فدعا الله فأرس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ً فأخرجه من الثور ورده إلى بيت المقدس وأنه تمادى مع ذلك كله على كفره حتى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لايته خمساً وخمسين سنة فقولوا يا معشر السامعين بلد تعلن فيه عبادة الأو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ني هياكلها ويقتل من وجد فيه من الأنبياء كيف يجوز أن يبقى فيه كتاب الله سا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كيف يمكن هذا فلما مات منسي ولي مكانه ابنه أمون بن منسي وهو ابن اثنين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ً فكانت ولايته سنتين على الكفر وعبادة الأوثان إلى أن مات فولي مكانه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يا بن آمون وهو ابن ثمان سنين ففي السنة الثالثة من ملكه أعلن الإيمان و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بان وأحرقها واستأصل هياكلها وقتل خدامها ولم يزل على الإيمان إلى أن قتل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صر وفي أيامه أخذ أرميا النبي السرداق والتابوت والنار وأخفاها حيث لا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لعلمه بفوت ذهاب أمرهم ثم ولي بعده ابنه يهوخار بن يوشيا وهو ابن ثلاث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رد الكفر وأعلن إلى عبادة الأوثان وأخذ التوراة من الكاهن الهاروني ونش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له حيث وجدها وكانت ولايته ثلاثة أشهر وأسره ملك مصر فولي مكانه الياق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يا أخوه وهو ابن خمس وعشرين سنة فأعلن الكفر وبنى بيوت الأوثان هو وجمي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ته وقطع الدين جملة وأخذ التوراة من الهاروني فأحرقها بالنار وقطع أثره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إحدى عشرة سنة ومات فولي مكانه ابنه يهوباكين بن الياقيم وتلقب نخيا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عشرة سنة فأقام على الكفر وأعلن عبادة الأوثان وكانت ولايته ثلاثة أشهر وأ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ت نصر فولي مكانه عمه متينا بن يوشيا وتلقب صدقيا وهو ابن إحدى وعشرين سنة ف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فر وأعلن عبادة الأوثان هو وجميع أهل مملكته وكانت ولايته إحدى عش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ه بخت نصر وهدم البيت والمدينة واستأصل جميع بني إسرائيل وأخلى البل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هم مسبيين إلى بلاد بابل وهو آخر ملوك بني إسرائيل وبني سليمان جملة فهذه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 بني سليمان بن داود عليهم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وا الآن أن التوراة لم تكن من أول دولتهم إلى انقضائها إل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روني الكوهن الأكبر وحده في الهيكل فقط وأما ملوك الأسباط العشرة فلم يك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قط ولا واحد فما فوقه بل كانوا معلنين بعبادة الأوثان مخيفين للأنبياء مان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إلى بيت المقدس لم يكن فيهم نبي قط إلا مقتولاً أو هارباً مخا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أليس قد قتل الياس جميع أنبياء بابل لأجل الوثن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ه الملك والنخلة التي كانت تعبدها بني إسرائيل وهم ثمانمائة وثمانون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إنما كان ذلك بإقرار كتبهم في مشهد واحد ثم هرب ومن و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ته امرأة الملك لتقتله وما بصره أحد فأول ملوك الأسباط العشرة يربعام بن ناب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فرايمي وليهم إثر موت سليمان النبي صلى الله عليه وسلم فعمل من حينه عج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وقال هذان إلا إلاهاكم اللذان خلصاكم من مصر وبنى لهما هيكلين وجعل لهما سد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بني لاوي وعبدهما هو وجميع أهل مملكته ومنعهم من المسير إلى بيت المقد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ريعتهم لا شريعة لهم غير القصد إليه والقربان فيه فملك أربعاً وعشرين سن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ولي ابنه ناداب بن يربعام على الكفر المعلن سنتين ثم قتل هو وجميع أهل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بعشا بن ايلة من بني يساكر على عبادة الأوثان علانية أربع وعشرين سنة و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ايلة بن بعشا على الكفر وعبادة الأوثان سنتين إلى أن قام عليه رجل من قو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زمري فقتله وجميع أهل بيته وولي زمري سبعة أيام فقتل وأحرق عليه داره واف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على رجلين أحدهما يسمى تبني بن جينة والآخر عمري فبقيا كذلك اثنتي عشرة ع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تبني وانفرد بملكهم عمري فبقي كذلك ثمانية أعوام على الكفر وعبادة الأو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مات وولي بعده ابنه اخاب بن عمري على أشد ما يكون من الكفر وعبادة الأو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عشرين سنة وفي أيامه كان الياس النبي عليه السلام هارباً عنه في الفلوات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بنت ملك صيدا وهما يطلبانه للقتل ثم مات اخاب وولي ابنه اخزيا بن أخ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عبادة الأوثان ثلاث سنين ثم مات وولي مكانه أخوه يهورام ابن أخاب على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الأوثان اثنتي عشرة سنة إلى أن قتل هو وجميع أهل بيته وفي أيامه كان الي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وولي مكانه ياهو بن نمشي من سبط منسي فكان أقلهم كفراً هدم هيا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ثن وقتل سدنته إلا أنه لم ينقص قطع عبادة الأوثان بل ترك الناس علي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الإيمان فولي كذلك ثمانية وعشرين سنة ومات وولي مكانه ابنه يهواحاز بن يا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عشرة سنة فبنى بيوت الأوثان وأعلن عبادتها هو ورعيته إلى أن مات وفي كتب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أسباط العشرة ضعف في أيامه حتى لم يكن معه من الجند إلا خمسون فارساً و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رجل فقط لأن ملك دمشق غلب عليهم وقتلهم وولي مكانه ابنه يواش بن يهواحاز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نة على أشد من كفر أبيه وأخذ في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ثان وهو الذي غزا بيت المقدس وأ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على الهيكل وأخذ كل ما فيه وهدم من سور المدينة أربعمائة ذراع وهرب عن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ذا ثم مات وولي مكانه ابنه بارنعام بن يواش خمساً وأربعين سنة على مثل كفر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الأوثان وغزا أيضاً بيت المقدس وهرب أمامه ملكها الداوودي فأتبعه فقت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ولي مكانه ابنه زخريا بن بارنعام بن يواش بن يهواحاز بن ياهو بن نمسي ست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فر وعبادة الأوثان إلى أن قتل هو وجميع أهل بيته وولي مكانه شلوم ابن ن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ط نفتالي فملك شهراً واحداً على الكفر وعبادة الأوثان ثم قتل وولي بعده مياخ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ارا من سبط يساكر عشرين سنة على عبادة الأوثان والكفر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مكانه ابنه محيا بن مياخم على الكفر وعبادة الأوثان سنت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تل هو وجميع أهل بيته وولي مكانه ناجح بن مليا من سبط داني فملك ثمانياً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على الكفر وعبادة الأوثان إلى أن قتل هو وجميع 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 أجلي تباشر ملك الجزيرة بني روأبين وبني جاد ونصف س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ي من بلادهم بالغور وحملهم إلى بلاده وسكن بلادهم قوماً من بلادهم ثم ولي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سيع بن إيلا من سبط جاد على الكفر وعبادة الأوثان سبع سنين إلى أن أسره ك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أعسر ملك الموصل وحمله والتسعة الأسباط ونصف سبط منسي إلى بلاده أسرى و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 قوماً من أهل بلده وهم السامرية إلى اليوم وهوسيع هذا آخر ملوك الأس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وانقضى أمرهم فبقايا المنقولين من أمد والجزيرة إلى بلاد بني إسرائيل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نكرون التوراة جملة وعندهم نزراة أخرى غير هذه التي عند اليهود ولا ي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ي بعد موسى عليه السلام ولا يقولون بفضل بيت المقدس ولا يعرفونه ويقول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مقدسة هي نابلس فأمر توراة أولئك أضعف من توراة هؤلاء لأنهم لا يرج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ى نبي أصلاً ولا كانوا هنالك أيام دولة بني إسرائيل وإنما عملها لهم رؤس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ح يقيناً أن جميع أسباط بني إسرائيل حاشا سبط يهوذا وبنيا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بينهم من بني هارون بعد سليمان عليه السلام مدة مائتي عام وواحد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ً لم يظهر فيهم قط إيمان ولا يوماً واحداً فما فوقه وإنما كانوا عباد أوثا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قط فيهم نبي إلا مخاف ولا كان للتوراة عندهم لا ذكر ولا رسم ولا أثر و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شيءٌ من شرائعها أصلاً مضى على ذلك جميع عامتهم وجميع ملوكهم وهم عشرون م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يناهم إلى أن أوجلوا ودخلوا في الأمم وتدينوا بدين الصابئين الذين كانوا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لكين وانقطع رسم رميمهم إلى الأبد فلا يعرف منهم عين أحد وظهر يقيناً أ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ذا وبني بنيامين كانت مدة ملكهم بعد موت سليمان عليه السلام أربعمائة س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م على اختلاف من كتبهم في ذلك في بضعة عشر عاماً وقد قلنا أنها كتب مدخ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ة ملك هذين السبطين في هذه المدة من بني سليمان بن داود عليهما السلام تس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ومن غيرهم امرأة تموا بها عشرين ملكاً قد سميناهم كلهم آنفاً كانوا كف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نين بعبادة الأوثان حاشا خمسة منهم فقط كانوا مؤمنين ولا مزيد وهم اشا بن أ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إحدى وأربعين سنة وابنه يهوشافاط بن اشا ولي خمساً وعشرين سنة فهذه ستة و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ل فيهم الكفر ظاهراً وعبادة الأوثان ثم ثمانية أعوام ليورام بن يهوشافاط لم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قيقة دين فحملناه على الإيمان لسبب أبيه ثم اتصل الكفر ظاهراً وعبادة الأو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وكهم وعامتهم مائة عام وستين عاماً مع كفر سائر أسباطهم فعمهم الكفر و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ثان في أولهم وآخرهم فأي كتاب أو أي دين يبقى مع هذا ثم ولي حزقياً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اً وعشرين سنة ثم اتصل الكفر بعد في عامتهم وملوكهم وعبادة الأوثان سبعاً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 ولي يوشا المؤمن الفاضل إحدى وثلاثين سنة ثم لم يل بعده إلا كافر م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ة الأوثان مدة اثنين وعشرين عاماً وستة أشهر منهم من نشر أسماء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ومنهم من أحرقها وقطع أثرها ولم نجد بعد هؤلاء ظهر فيهم إيمان إلا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أنبياء عليهم السلام إلى أن انقطع أمرهم جملة بغارة بخت نصر وسبوا كلهم و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واستأصل أثره إلى غاراة كانت على مدينة بيت المقدس وهيكلها الذي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عند أحد إلا فيه لم يترك فيها شيء مرة أغار عليهم صاحب مصر أيام رحبع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مرتين في أيام امصيا الملك من قبل صاحب العشرة الأسباط إلى أن أمله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ظة عزرا الوراق الهاروني وهم مقرون أنه وجدها عندهم وفيها خللٌ كثير فأصل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كفي وكان كتابة عزرا للتوراة بعد أزيد من سبعين سنة من خراب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م تدل على أن عزرا لم يكتبها لهم ويصلحها إلا بعد نحو أربعين عاماً من رجو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يت بعد السبعين عاماً التي كانوا فيها خالين ولم يكن فيهم حينئذ نبي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قبة ولا التابوت واختلف في النار كانت عندهم أم لا ومن ذلك الوقت انت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ونسخت وظهرت ظهوراً ضعيفاً أيضاً ولم تزل تتداولها الأيدي مع ذلك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أنطاكيوس الملك الذي بنى أنطاكية وثناً للعبادة في بيت المقدس وأخذ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ته وقربت الخنازير على مذبح البيت ثم تولى أمرهم قوم من بني هارون بعد مئ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ن وانقطعت القرابين فحينئذ انتشرت نسخ التوراة التي بأيديهم اليوم وأحدث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ارهم صلوات لم تكن عندهم جعلوها بدلاً من القرابين وعملوا لهم ديناً جد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وا لهم الكنائس في كل قرية بخلاف حالهم طول دولتهم وبعد هلاك دولتهم بأز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عام وأحدثوا لهم اجتماعاً في كل سبت على ما هم عليه اليوم بخلاف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دولتهم فإنه لم يكن لهم في شيءٍ من بلادهم بيت عبادة ولا مجمع ذكر وتع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قربان قربة البتة إلا بيت المقدس وحده وموضع السرادق قبل بنيان بيت المقدس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هان هذا أن في سفر يوشع بن نون بإقرارهم أن بني رأوبين وبني جاد ونصف سبط م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رجعوا بعد فتح بلاد الأردن وفلسطين إلى بلادهم بشرقي الأردن بنوا مذبحاً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ع بن نون وسائر بني إسرائيل بغزوهم من أجل ذلك حتى أرسلوا إليه أننا لم نقم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بان ولا لتقديس أصلاً ومعاذ الله أن نتخذ موضع تقديس غير المجتمع عليه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دق وبيت الله فحينئذ كف عنهم ففي دون هذا كفاية لمن عقل في أنها كتاب م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ذوب موضوع ودين معمول خلاف الدين الذي يقرون أن موسى عليه السلام أتاهم ب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الشيطان منهم أكثر من هذا ولا في الضلال فوق هذا ونعوذ بالله من الخذ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في التوراة التي ترجمها السبعون شيخاً لبطليموس الملك بعد ظهور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شوها هي مخالفة للتي كتبها لهم عزرا الوراق وتدعي النصارى أن تلك التي 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ون شيخاً في اختلاف أسنان الآباء بين آدم ونوح عليهما السلام التي من أج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تولد بين تاريخ اليهود وتاريخ النصارى زيادة ألف عام ونيف على ما نذك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 شاء الله تعالى فإن كان هو كذلك فقد وضح اليقين وكذب السبعين شيخاً وتعم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قل الباطل وهم الذين عنهم أخذوا دينهم وأفٍ أفٍ لدين أخذ عن متيقن 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يضاً فإن في السفر الخامس من أسفار التوراة الذي يسمونه التك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قال لموسى اصنع لوحين على حال الأولين واصعد إلى الجبل واعمل تابو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شب لأكتب في اللوحين العشر كلمات التي أسمعكم السيد في الجبل من وسط اللهي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كم إليه وبري بهما إلي فانصرفت من الجبل وجعلتهما في التابوت وهما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في السفر المذكور أيضاً بعد هذا الفصل قال ومن بعد أن كتب موسى هذه الع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صحف واستوعبها أمر بني لاوي حاملي تابوت عهد الرب وقال لهم خذوا هذا 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وه في المذبح واجعلوا عليه تابوت عهد الرب إلهكم ليكون عليكم شاهداً وقا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سفر المذكور أيضاً إذا استجمعتم على تقديم ملك عليكم على حال ملوك الأج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دموا إلا من ارتضاه الرب من عدد إخوتكم ولا تقدموا أجنبياً على أنفسكم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إذا قعد على سرير ملكه فليكتب من هذا التكرار في مصحف ما يعطيه الكوهن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لاوي بما يشاكله ويكون ذلك معه فيقرأه كل يوم طول ولايته ليخاف الرب إل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كتابه وعهده فهذا كله بيان واضح بصحة ما قلنا من أن العشر كلمات و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إنما كان في الهيكل فقط تحت تابوت العهد وفي التابوت فقط عند الكوهن ال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أنه بإجماعهم لم يكن يصل إلى ذلك الموضع أحد سواه وفيه أيضاً أنه أمر أن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هن المذكور من السفر الخامس فقط شيئاً يمكن أن يقرأه الملك كل يوم ومثل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يسيراً جداً ورقة أو نحو ذلك مع أنهم لا يختلفون في أنه لم يلتفت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تة بعد سليمان عليه السلام أحد من ملوكهم إلا أربعة أو خمسة كما قدمنا فق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أربعين ملكاً وأيضاً فإنه قال في السفر المذكور ثم كتب موسى هذا الكتاب و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الكهنة من بني لاوي الذين كانوا يحسنون عهد الرب وقال لهم موسى إذا اجتم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قديس بين يدي الرب إلهكم في الموضع الذي تخيره الرب فاقرؤا ما في هذا المصح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بني إسرائيل عند اجتماعهم فقط يسمعوا ما يلزمهم قال أبو محم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ص توراتهم أنهم كانوا لا يلزمهم المجيء إلى بيت المقدس إلا ثلاث مرات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قط فإنما أمر بنص التوراة كما أوردنا أن يقرأها عليهم الكوهن الهارون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م فقط فثبت أنها لم تكن إلا في الهيكل فقط عند الكوهن الهاروني فقط ل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سواه وقد أوضحنا قبل أن العشرة الأسباط لم يدخل قط بيت المقدس منهم أحد بعد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عليه السلام إلى أن انقطعوا وأن بني يهوذا وبنيامين لم يجتمعوا إليه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الملوك الخمسة المؤمنين فقط فظهر بهذا كلما قلنا وصح تبديلها بيقين ولاشك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مدة الطويلة التي هي أربعمائة سنة غير شيء قد كان في الكهنة الهاروني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غيرهم في الكفر والفسق وعبادة الأوثان كالذي يذكرون عن ابني علي الهار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من يقرؤن في كتبهم أنهم خدموا الأوثان وبيوتها من بني هارون وبني لاو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فته فلا يؤمن عليه تغيير ما ينفرد به وهذه كلها براهين أضوء من الشمس ع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ديل توراتهم وتحريفها قال أبو محمد رضي الله عنه إلا سورة واحدة ذكر في تور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سى عليه السلام أمر بأن تكتب وتعلم جميع بني إسرائيل ليحفظوها ويقوموا ب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أحد من نسلهم من حفظها وهذا نصها حرفاً بحرف اسمعي يا سموات قولي وتسمع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ي يكثر كالمطر وبل كالرذاذ كلامي ويكون كالمطر على العشب وكالرذاذ على الخ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أنادي باسم الرب فيعظمه الرب الهنا الذي أكمل خلقته واعتدلت أحكا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 الذي لا يجوز العدل القيوم أذنب لديه غير أوليائه ومحت الأمة العا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يلة وهذا شكر للرب يا أمة جاهلة قيمة أما هو أبوكم الذي خلقكم ومليكم فت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وفكروا في الأجناس وسلوا ىباكم فيعلمونكم وأكابركم فيعرفونكم إذا كان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 الأجناس ويميز بين يد آدم جعل قسمة الأجناس على حساب بني إسرائيل فهم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ويعقوب قسمته وجده في الأرض المقفرة وفي موضع قبيح غير مسلوك فأطلقه وأقب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ه كحفظ الشعر للعين وأطارهم كما يستطير العقاب بفراخها وتحوم عليها وت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حها حفظاً لها فأقبل بهم وحملهم على منكبيه فالرب وحده كان قائدهم ولم يك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غيره فجعلهم في أشرف أرضه ليأكلوا خبزها ويصيبوا عسل حجارتها وزيت جنادلها و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شيها ولبن ضأنها وشحوم خرفانها وكباش بني بلسان ولحوم التيوس لبان البر و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 وتعاصوا سمنوا ودبروا وأشعوا ثم تخلوا من الله خالقهم وكفروا بالله مس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جوه لعبادتهم الأوثان إلى أن سخط عليهم ولسجودهم للشيطان لا لله ولسجودهم لإل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س كانوا يجهلونها ولم يعدها قبلهم آباؤهم فتخلوا من الله الذي ولدهم فنس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خالقهم فبصر الرب بهذا وغضب له إذ تحلى بنوه وبناته فقال اخفي وجهي عن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آخر أمرهم فإنها أمة كافرة عاصية وقد أسخطوني بعبادة من ليس إلهاً وأغضب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واحشهم وسأغيرهم على يدي أمة ضعيفة وأخف بهم على يدي أمة جاهلة ويتقدم غضبي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ق إلى الهواء فتأتي على الأرض بمعاتسته وتذهب أصول الجبال فأجمع عليهم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قبهم بنبلي وأهلكهم جوعاً وأجعلهم طعماً للطير وأسلط عليهم أنياب السباع وأع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حياة فإن برزوا أهلكتهم رماحاً وإن تحصنوا أهلكت الشاب منهم والعذار والط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رعباً حتى أقول أين هم فأقطع من الأرض ذكرهم لكني رفهت عنهم لشدة ح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ئهم لئلا يزهوا ويقولوا أيدينا القوة فعلت لا الرب فهذه الأمة لا أرى ل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 فليتها عرفت وفهمت وأبصرت ما يدركها في آخر أمرها كيف يتبع واحد منهم أل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 عن اثنين عشرة آلاف أما هذا بأن ربهم أسلمهم وربهم أعلق فيهم ليس إلهن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هتهم وصار حكماً كرمهم من كرم سدوم وعناقيدهم من أرباض عامورا فعناقيدهم عنا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رة وشرابهم مرارة الثعابيبن ومن السم الذي لا دواء له أما هذا في علمي و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زائني لي الانتقام وأنا أكافىء في وقته فترهق أرجلكم فكان قد حان وقت خر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ذلك تسرع الأزمنة سيحكم الرب على أمته ويرحم عبيده إذا أبصرهم قد ضعفوا وأغ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ذهبوا وذهب أواخرهم وقال أين آلهتهم التي يتقون ويأكلون من قربانهم ويش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ليقوموا وليغيثوهم في وقت حاج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صروا تبصروا أنا وحدي ولا إله غيري أنا أميت وأنا أحيي وأنا أ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بري ولا يتخلص شي من يدي فأرفع إلى السماء يدي وأقول بحياتي الدائمة لئن ح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حي كالصاعقة وابتدأت يميني بالحكم لا كافاني أعدائي وأهل السنان ولأسكرن ن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ً ولأقطعن برمحي لحوماً فأمد حوايا معشر الأجناس أمة فإنه سيأخذ بدماء ع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قم من أعدائهم ويرحم أرضهم قال أبو محمد رضي الله عنه هذه السورة التي أبي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أمروا بحفظها وكتابتها لا ما سواها بنص توراتهم بزعمهم وقد بينا قبل 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غلوا بعد موت سليمان عليه السلام لا بهذه السورة ولا بغيرها إلا مدة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 فقط لاقدانهم عبدوا كلهم الأوثان وقتلوا الأنبياء وأخافوهم وشردوهم 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ك فيه كافر ولا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هذه في السورة من الفضائح ما لا يجوز أن ينسب إلى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مثل قوله إن الله تعالى هو أبوهم الذي ولدهم وأنهم بنوه وبناته حاش لله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طرق للنصارى وسهل عليهم أن يجعلوا لله ولداً إلا ما وجدوا في هذه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عونة المكذوبة المبدلة بأيدي اليهود وليس في العجب أكثر من أن يجعلهم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له تعالى وكل من عرفهم يعرف أنهم أو ضر الأمم وأبردهم طلعة وأغثهم مفاظ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هم خبثاً وأكثرهم غشاً وأجبنهم نفوساً وأشدهم مهانة وأكذبهم لهجة وأضعفهم 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عنهم شمائل بل حاش لله من هذا الاختيار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 في هذه السورة أنه تعالى حملهم على 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 أنه قد قسم الأجناس من بني آدم وجعل قسمة الأج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 بني إسرائيل وجعلهم سهمه فهذا كذب ظاهر حاش لله منه لأن أولاد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تا عشر فعلى هذا يجب أن يكون أجناس بني آدم اثنتي عشر وليس الأمر كذلك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من تناسل من بني إسرائيل فكذب حينئذ أشنع وأبشع لأن عددهم لا يستقر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بل كل يوم يزيدون وينقصون بالولادة والموت هذا ما لا شك فيه فكل هذه بر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حة بأنها محرفة مبدلة مكذوبة فإن هي كذلك فلا يجوز البتة في عقل أحد أن يش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يح شريعة ولا في نقل معجزة ولا في إثبات نبوة وبنقل مكذوب مفتري موضوع هذ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فيه وقد قلنا أو نقول إن نقل اليهود فاسد مدخول لأنه راجع إلى قوم أتبع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م من الذل والبلاء والسخرة والخدمة في عمل الطوب وذبح أولادهم عند 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لا يصبر عليها كلب مطلق ولا حمار مسيب إلى العز والراحة والعافية وال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وال وأن يكونوا آمرين مخدومين آمنين على أولادهم وأنفسهم ولا ينكر في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أن يشهد المخلص للمخلص بكل ما يريد منه ومع هذا كله فإن اتباعهم لمو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الذي أخرجهم من تلك الحالة إلى هذه الأخرى وطاعته له كانت مدخولة ضع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في نص توراتهم إذ عملوا العجل نادوا هذا إله موس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صهم من مصر ومرة أخرى أرادوا قتله وتصايحوا قدم على أنفسنا قائداً ونرجع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كله قولهم إن السحرة عملوا مثل كثير مما عمل موسى وإن كل ذلك بيان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ناعة معروفة وفي هذا كفاية وهم مقرون بلا خلاف من أحد منهم أنه لم يتبع موسى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 ولا نقلت لهم معجزة طائفة غيرهم وأما النصارى فعنهم أخذوا نبوة موسى ومعجز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الأمم والملل كالمجوس والفرس والصابئين والسريانين والمنانية والسم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همة والهند والصين والترك فلا أصلاً ولا على أديم الأرض مصدق بنبوة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توراة التي بأيديهم إلا هم ومن هو شعبة منهم ك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حن المسلمون فإنما قبلنا نبوة موسى وهارون وداود و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س واليشع عليهم السلام وصدقنا بذلك وآمنا بهم وإن موسى الذي أنذر ب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أخبار رسول الله صلى الله عليه وسلم بصحة نبوتهم ومعجزاتهم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إخباره عليه السلام بذلك ما كانوا عندنا إلا كشموال وايراث وحداث وحق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قون وعدوا ويؤال وعاموص وعوبديا وميسخا وناحوم وصفينا وملاخي وسائر من 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بنبوته كإقرارهم بنبوة موسى سواء بسواء ولا فرق بين طرق نقلهم لنبوة جم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لا نصدق نقل اليهود في شيء من ذلك بل نقول إنه قد كان لله تعالى أنبياء في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أخبر بذلك الله تعالى في كتابه المنزل على نبيه الصادق المرسل فنحن 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وة من سمي لنا منهم ونقول في هؤلاء الذين لم يسم لنا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أعلم إن كانوا أنبياء فنحن نؤمن بهم وإن 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ء فلسنا نؤمن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بالله وكتبه ورسله لا نفرق بين أحد من 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نقر بنبوة صالح وهود وشعيب وإسماعيل وبأنهم رسل الله يق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بالي بإنكار اليهود لنبوتهم ولا بجهلهم بهم لأن الصادق عليه السلام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التهم وأما التوراة فما وافقنا قط عليها لأننا نحن نقر بتوراةٍ حقٍ أنزل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ى موسى عليه السلام وأصحابه لأنه تعالى أخبرنا بذلك في كتابه الناط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رسول الله صلى الله عليه وسلم الصادق ونقطع على أنها ليست هذه التي ب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ها بل حرف كثيرم منهم وبدل وهم يقرون بهذه التي بأيديهم ولا يعرفون التي ن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بها وكذلك لا نصدق بشريعتهم التي هم عليها الآن بل نقطع بأنها محرفة مب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ذوبة وهم لا يؤمنون بموسى الذي بشر بمحمد صلى الله عليه وسلم وبرس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وا أننا لم نوافقهم قط على التصديق بشيء من دينهم ولا مم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ا مما بأيديهم من الكتاب ولا بالنبي الذي يذكرونه لما قد أوضحناه من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م ووضوح الكذب فيه وعموم الدواخل فيه قال أبو محمد رضي الله عنه ونذكر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طرفاً مما في سائر الكتب التي عندهم التي يضيفونها إلى الأنبيا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من الفساد كالذي ذكرنا في توراتهم ولا خلاف في أن اهتبالهم بالتوراة كان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ضعاف مضاعفة من اهتبالهم بسائر كتب أنبي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تاب يوشع فإن فيه براهين قاطعة بأنه أيضاً تاريخ ألفه لهم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يهم بيقين وأن يوشع لم يكتبه قط ولا عرفه ولا أنز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أن فيه نصاً فلما انتهى ذلك إلى دوسراق ملك بيوس التي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ليمان بن داود بيت المقدس فعل أمراً ذكره قال أبو محمد رضي الله عن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الممتنع أن يخبر يوشع أن سليمان بنى بيت المقدس ويوشع قبل سليمان ب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سنة ولم يأت هذا النص في كتاب يوشع المذكور على سبيل الإنذار أصلاً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قه بلا خلاف منهم مساق الأخبار عنما قد م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صة بشيعة جداً وهي أن عخار بن كرمي بن سذان بن شيلة بن يهو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عقوب عليه السلام غل من المغنم خيطاً أرجواناً وحق ذهب فيه خمسون مثق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ا درهم فضة فأمر يوشع برجمه ورجم بنيه ورجم بناته حتى يموتوا كلهم بالح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إحراق مواشيه كلها وحاش لله أن يحكم نبي بهذا الحكم فيعاقب بأغلظ العقو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ذنب له من ذرية لم تجن شيئاً بجناية أبيهم مع أن نص التوراة لا يقتل الأب ب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ولا الابن بذنب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ضرورة من أن يقولوا نسخ يوشع هذا الحكم فيثبتوا النسخ من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يعة نبي قبله وفي شريعة موسى أيضاً أو ينسبوا الظلم وخلاف أمر الله إلى يوش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وه ظالماً عاصياً لله مبدلاً لأحكامه وما فيها حظ لمختار منهم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 كل من دخل من بني إسرائيل الأرض المقدسة فإ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ونين وفيه أبناء تسعة وخمسين عاماً وأقل وإن موسى عليه السلام لم يختن م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خروجه من مصر أحداً هذا مع إقرارهم أن الله تعالى شدد في الختان وقال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تن في يوم أسبوع ولادته فلتنف نفسه من أمته بمعنى فليقتل فكيف يضيع موس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الوكيدة حتى يختنهم كلهم يوشع بعد موت موسى ب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فضحت بهذا وجه بعض علمائهم فقال لي كانوا في التيه في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حال فقلت له فكان ماذا فكيف وليس كما تقولون بل كانوا يبقون المدة الطوي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ص كتاب يوشع بزعمكم أنه إنما ختنهم إذ جازوا الأردن قبل ال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رب وفي أضيق وقت وختنهم كلهم حينئذ وهم رجال كهول وشبان وتركوا الختان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ة في ختانهم أطفالاً تحمله أمه مختوناً كما تحمله غير مختون ولا فرق ف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اً وأما الكتاب الذي يسمونه الزبور ففي المزمور الأول منه قال لي الرب أن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لدتك قال أبو محمد رضي الله عنه فأي شيء تنكرون على النصارى في هذا الب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ليلة بالبا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ً أنتم بنو الله وبنو العلي كلكم وهذه أطم من التي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ا عند النصارى أو أن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ي المزمور الرابع وأربعين منه عرشك يا الله في العال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 قضيت العدل قضيت ملكك أحببت الصلاح وأبغضت المكروه وكذلك دهنك إلهك بز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ح بين إشراكك قال أبو محمد رضي الله عنه هذه سوأة الأبد ومضيعة الدهر وقاص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إثبات إله آخر على الله تعالى دهنه بالزيت إكراماً له ومجازاة على م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إثبات إشراك الله تعالى وهذا دين النصارى بلا مؤنة ولكن إثبات إلهٍ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قد ظهر عند اليهود هذا علانية على ما نذكر بعد أن شاء الله تعالى وبعده ب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 الله تعالى وقفت زوجتك عن يمينك وعقاصها من ذهب أيتها الابنة اسمعي وم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ذنيك وأبصر وآنسي عشيرتك وبيت أبيك فيهواك الملك وهو الرب والله فاسجدي له ط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ما شاء الله كان أنكرنا الأولاد فأتونا بالزوجة والأخ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الله فما نرى لهم على النصارى فضلاً أصلاً ونعوذ 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ي المزمور الموفي مائة وسبعاً قال الرب لربي اقعد على يم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جعل أعداك كرسي قدميك قال أبو محمد رضي الله عنه هذا كالذي قبله في ال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رب فوق رب ورب يقعد عن يمين رب ورب يحكم على رب ونعوذ 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ي المزمور السادس وثمانين منه يقول روح القدس لصيهون يقا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ولد فيها وهو الذي أسسها الرب العلي الذي خلقها عند مكتنه الأمة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هذا دين النصارى الذي يشنعون به عليهم من أن الله ولد صهيون لو انه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من هذا ما كان عج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ي المزمور السابع وسبعين منه الرب قام كالمنتبه من ن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بار الذي يقر به إثر الخمار كما يقوم الجريش وفيه اتقوا ربكم الذي قوته ك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ش قال أبو محمد رضي الله عنه ما سمع في الحمق اللفيف ولا في الكفر السخيف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عل مرة يشبه قيام الله تعالى بالمنتبه من نومه وقد علمنا أنه لا يكون الم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سل ولا أحوج إلى التمدد ولا أثقل حركة منه حين قيامه منه ومرة يشبهه بجبار ث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هد للمرأ وقت يكون فيه أنكد ولا أثقل عينين ولا أخبث نفساً ولا آلم صداع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ف عويلاً منه في حان الخمار ومرة يمثله بالجريش وما الجريش والله ما هو إلا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يران بقرن في وسط رأسه حاش لله من هذه النحوس التي حق من يؤمن بها السوط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ل دماغه ويحمق بالكل ويقذف الناس بالحجارة ويسقط عنه الخطاب و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المزمور الحادي وثمانين قام الله في مجتمع الآلهة وقف 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ة وس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ماقة ممزوجة بكفر سمج مجتمع الآلهة وقيام الله بينهم ووق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سط أصحابه ما شاء الله كان إلا أن هذا أخبث من قول النصارى لأن الآله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من ثلاثة وهم عند هؤلاء السفلة الأراذل جماعة ونعوذ بالله من الخذ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ي المزمور الثامن والثمانين من ذا يكون مثل الله في جميع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يقول إن داود يدعوني والداً وأنا جعلته بكر بني وبعده إن 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يبقى ملكه سرمداً أبداً قال أبو محمد رضي الله عنه هذه كالتي قبلها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هة قبيلة وبنوا أب وكان فيهم واحد هو سيدهم ليس فيهم مثله والآخرون فيهم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شك تعالى الله عن ذلك ونحمده كثيراً على نعمة الإسلام ملة التوحيد الصادق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العقول بصحتها وصحة كل ما فيها مع كذب الوعد في بقاء ملك داود سرم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ما يوافق قول الملحدين الدهرية الناس كالعشب إذا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هم نسوا ولا يعلمون مكانهم ولا يفهمون بعد ذلك قال أبو محمد رضي الله ع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يهود ليميل إلى هذا ميلاً شديداً لأنه ليس في توراتهم ذكر معاد أصل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زاء بعد الموت وهذا مذهب الدهرية بلا كلفة فقد جمعوا الدهرية والشك والتشبيه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ق في العالم على أن فيه بما لم يطلقهم الله على تبديله وأبقاه حجة لن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جزة لنبينا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زمور الحادي وستين منه أن العرب وبني سبا يؤدون إليه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ونه وإن الدم يكون له عنده ثمن وهذه صفة الدية التي ليست إلا في ديننا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يظهر من المدينة هكذا نصاً وهذا إنذار بين ب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تب التي يضيفونها إلى سليمان عليه السلام فهي ثلاثة واحدها يسمى شارهسي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شعر الأشعار وهو على الحقيقة هوس الأهواس لأنه كلام أحمق لا يعقل ولا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 مراده إنما هو مرة يتغزل بمذكر ومرة يتغزل بمؤنث ومرة يأتي منه بلغم لز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يأتي به المصدوع والذي فسد دماغه وقد رأيت بعضهم يذهب إلى أنه رمو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ميا وهذا وسواس آخر ظريف والثاني يسمى مثلاً معناه الأمثال فيه مواعظ و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بل أن يخلق الله شيئاً في البدء من الأبد أنا صرت ومن القديم قبل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قبل أن تكون النجوم أنا قد كنت استلمت وقد كنت ولدت وليس كان خلق الأرض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أنهار وإذ خلق الله السماواتقد كنت حاضراً وإذ كان يجعل للنجوم حداً صحي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ق بها وكان يوثق السماوات في العلو ويقدر عيون المياه وإذ كان يحدق على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جمه ويجعل للمياه نحى لئلا تجاوز جوزها وإذ كان يعلق أساسات الأرض أنا معه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ئاً للجميع قال أبو محمد رضي الله عنه فهل في الملحنة أكثر من هذا وهل يضا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ق إلى رجل معتدل فكيف إلى بني إسرائيل وهل هذا الإشراك صحيح وحاش لله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عليه السلام هذا الكلام تالله ما عبط أهل الإلحاد بإلحادهم إلا هذا و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بعضهم يخرج هذا على أنه إنما أراد علم الله تعالى قال أبو محم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جز من لا حيأ له عن أن يقلب كل كلام إلى ما اشتهى بلا برهان ووصف الكل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 ومعناه إلى معنى آخر لا يجوز إلا بدليل صحيح غير ممتنع المراد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يسمى فوهلث معناه الجوامع فيه إن قال مخاطباً لله تعالى اخترني أمي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ك وحاكماً على بنيك وبناتك وهذا كالذي سلف وحاش لله أن يكون له بنات وب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يما مثل بني إسرائيل في كفرهم في دينهم وضعفهم في دنياهم ورذالتهم في أح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ية والجس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حزقيا يقول السيد سأمد يدي على بني عيسو وأذهب عن أر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والأنعام وأفقرهم وأنتقم منهم على يدي أمتي بني إسرائيل قال أبو محمد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هذا ميعاد قد ظهر كذبه يقيناً لأن بني إسرائيل قد بادوا جملة وبنو عيس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ون في بلادهم بنص كتبهم ثم بعد ذلك باد بنو عيسو فما على أديم الأرض منه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أنه منهم وصارت بلادهم للمسلمين وسكانها لخم وغيرهم من العرب وبطل ب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ا أن هذا يكون في المستأنف وفي كتاب لشعيا أنه رأى الله عز وجل شيخاً 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واللحية وهذا تشبيه حاشا لنبي أن ي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ال الرب من سمع قط مثل هذا أنا أعطي غيري أن يلد ولا ألد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لذي أرزق غيري أفأكون أنا بلا ابن قال أبو محمد رضي الله عنه هذا أطم م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ن يقيس الله عز وجل نفسه في كون البنين على خلقه وكل هذا أشنع من قول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ضافة الشرك والولد والزوجة إلى الله تعالى ونعوذ بالله من الخذلان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لم نكتب مما في الكتب التي يضيفونها إلى الأنبياء عليهم السلا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اً يسيراً دالاً على فضيحتها أيضاً وتبديلها وقد قلنا إنهم كانوا في بلد 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ط به ثم لا ندري كيف يمكنهم اتصال شيءٍ من ذلك إلى نبي من أنبيائهم لاسيما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إلا في أيام كفرهم مخافاً ومقتولاً فصح بلا شك أنها من توليد من عم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تي هم عليها والشرائع التي يقرون أنها من عمل أحبارهم الثابتة إذ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 وانتشرت بيوت عبادتهم فصارت لهم مجامع يتعلمون فيها دينهم وعلماء يعلمو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لد بخلاف ما أوضحنا أنهم كانوا عليه أيام دولتهم الأولى من كونهم كلهم كف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ين من السنين وكونهم لا مسجد لهم أصلاً إلا بيت المقدس ولا مجمع بعلم لهم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الماً يعلمهم بوجه من الوجوه ولا جامع لشيءٍ من كتبهم والحم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قصينا ما في كتب أنبيئاهم من المناقضات والكذب لكثر ذلك جداً وفيما أور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ة قال أبو محمد رضي الله عنه وقد اعترض بعضهم فيما كان يدعي عليهم من تب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وكتبهم والمضافة إلى الأنبياء قبل أن يبين لهم أعيان ما فيها من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ت فقال قد كان في مدة دولتهم أنبياء وبعد دولتهم ومن المحال أن يقر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على تبديلها قال أبو محمد رضي الله عنه فجواب هذا القول أن يقال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اً كذبت ما في شيءٍ من كتبكم أنه رجع إلى البيت مع زربائيل بن صيلئا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ياً الملك نبني أصلاً ولا كان معه في البيت نبي بإقرارهم أصلاً وكان ذلك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ها لهم عزرا الوراق بدهر وقبل رجوعهم إلى البيت مع زربائيل مات دانيال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هم في أرض بابل وأما الأنبياء الذين كانوا في بني إسرائيل بعد سليمان ف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ا إما مقتول بأشنع القتل أو مخاف مطرود منفي لا يسمع منهم كلمة إلا خ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شا مدة الملوك المؤمنين الخمسة في بني يهوذا أو بني بنيامين خاصة وذلك قليل ت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الكفر وحرق التوراة وقتل الأنبياء وهو كان خاتمة الأمر وعلى هذا الحال واف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راض دولتهم أيضاً فليس كل نبي يبعث بتصحيح كتاب من قبله فبطل اعتراضهم ب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فيهم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نصرانياً يقر بالمسيح وزكريا ويحيى عليهم السلام قيل 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بلا شك كانت عنده التوراة المنزلة كما أنزلها الله تعالى وكان عنده ال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">
        <w:bookmarkStart w:id="28" w:name="q2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علمه الكتاب والحكمة والتوراة والإنجيل ورسولاً إلى ب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سرائيل</w:t>
        </w:r>
      </w:hyperlink>
      <w:bookmarkEnd w:id="2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عرض في النقل عنه بعد رفعه عارض أشد وأفحش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ض في النقل إلى موسى عليه السلام فلا كافة في العالم متصلة إلى المسيح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صلاً والنقل إليه راجع إلى خمسة فقط وهم متى وباطره بن نونا ويوح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ذاي ويعقوب ويهوذا أبناء يوسف فقط ثم لم ينقل عن هؤلاء إلا ثلاثة فقط وهو لو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ب الأنكاكي ومارقس الهاروني وبولس البنياميني وهؤلاء كلهم كذابون وقد و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كذب جهاراً على ما نوضحه بعد هذا إن شاء الله تعالى وكل هؤلاء مع ما 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م وتدليسهم في الدين فإنما كانوا منتشرين بإظهار دين اليهود ولزوم السبت ب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م ويدعون إلى التثليث سراً وكانوا مع ذلك مطلوبين حيث ما ظفروا ب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اً قتل فبطل الإنجيل والتوراة برفع المسيح عليه السلام بطلاناً كلياً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إنما كان يحتاج إليه قبل أن يظهر من كذب توراتهم وكتبهم ما قد أظهرن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أوضحنا من عظيم كذب هذه الكتب بما لا حيلة فيه فاعتراضهم ساقط لأن 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لا يصححه شيءٌ أصلاً كما أن يقين الحق لا يفسده شيءٌ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وا الآن أن ما عورض به الحق المتيقن ليبطل به أو عورض ب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المتيقن ليصحح به فإنما هو سغب وتمويه وإيهام وتخييل وتحيل فاسد بلا ش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ين لا يمكن البتة في البنية أن يتعارضا أبداً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فإنكم تقرون بالتوراة والإنجيل وتشهدون على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ها من ذكر صفات نبيكم وقد استشهد نبيكم عليهم بنصها في قصة الراجم للز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عبد الله بن سلام ضرب يد عبد الله بن صوريا إذ وضع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النبي صلى الله عليه وسلم أخذ التوراة وقال آمنت بما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">
        <w:bookmarkStart w:id="29" w:name="q2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هل الكتاب لستم على شيءٍ حتى تقيموا التوراة والإنجيل وما أنز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كم من ربكم</w:t>
        </w:r>
      </w:hyperlink>
      <w:bookmarkEnd w:id="2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">
        <w:bookmarkStart w:id="30" w:name="q2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فأتوا بالتوراة فاتلوها إن كنتم صادقين</w:t>
        </w:r>
      </w:hyperlink>
      <w:bookmarkEnd w:id="3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">
        <w:bookmarkStart w:id="31" w:name="q2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زلنا التوراة فيها هدى ونور يحكم بها النبيون الذين أسلموا للذين هاد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ربانيون والأحبار بما استحفظوا من كتاب الله وكانوا عليه شهداء</w:t>
        </w:r>
      </w:hyperlink>
      <w:bookmarkEnd w:id="3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">
        <w:bookmarkStart w:id="32" w:name="q2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ح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هل الإنجيل بما أنزل الله فيه ومن لم يحكم بما أنزل الله فأولئك 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اسقون</w:t>
        </w:r>
      </w:hyperlink>
      <w:bookmarkEnd w:id="3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">
        <w:bookmarkStart w:id="33" w:name="q2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أنهم أقاموا التوراة والإنجيل وما أنزل إليهم من ربهم لأك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فوقهم ومن تحت أرجلهم</w:t>
        </w:r>
      </w:hyperlink>
      <w:bookmarkEnd w:id="3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">
        <w:bookmarkStart w:id="34" w:name="q2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أوتوا الكت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بما نزلنا مصدقاً لما معكم</w:t>
        </w:r>
      </w:hyperlink>
      <w:bookmarkEnd w:id="3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وبالله التوفيق كل هذا حق حاشا قوله عليه السلام آمنت بما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اطل لم يصح قط وكله موافق لقولنا في التوراة والإنجيل بتبديلهما وليس شي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من ادعى أنهما قال أبو محمد رضي الله عنه أما إقرارنا بالتوراة والإنجيل ف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معنى لتمويهكم بهذا ونحن لم ننكرهما قط بل نكفر من أنكرهما إنما قلنا 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نزل التوراة على موسى عليه السلام حقاً وأنزل الزبور على داود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وأنزل الإنجيل على عيسى عليه السلام حقاً وأنزل الصحف على إبراهيم و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سلام حقاً وأنزل كتباً لم يسم لنا على أنبياء لم يسموا لنا حقاً نؤمن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">
        <w:bookmarkStart w:id="35" w:name="q2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حف إبراهيم وموسى</w:t>
        </w:r>
      </w:hyperlink>
      <w:bookmarkEnd w:id="3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">
        <w:bookmarkStart w:id="36" w:name="q2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ه لفي زب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ولين</w:t>
        </w:r>
      </w:hyperlink>
      <w:bookmarkEnd w:id="3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 ونقول إن كفار بني إسرائيل بدلوا التوراة والز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وا ونقصوا وأبقى الله تعالى بعضه حجة عليهم كما ش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">
        <w:bookmarkStart w:id="37" w:name="q3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سأل عما يفعل 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</w:t>
        </w:r>
      </w:hyperlink>
      <w:bookmarkEnd w:id="3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">
        <w:bookmarkStart w:id="38" w:name="q3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معقب لحكمه</w:t>
        </w:r>
      </w:hyperlink>
      <w:bookmarkEnd w:id="3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ل كفار النصارى الإنجيل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وا ونقصوا وأبقى الله تعالى بعضها حجة عليهم كما شاء لا يسأل عما يفعل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رس ما بدلوا من الكتب المذكورة ورفعه الله تعالى كما درست ال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سائر الأنبياء جملة فهذا هو الذي قلنا وقد أوضحنا البرهان على صحة ما أور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بديل والكذب في التوراة والزبور ونورد إن شاء الله تعالى في الإنجيل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نتأ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فساد تمويههم بأننا نقر بالتوراة والإنجيل والزبور ولم ينت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ي تصحيح ما بأيديهم من الكتب المكذوبة المبدلة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ستشهادنا على اليهود والنصارى بما فيهما من الإنذار بن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حق وقد قلنا آنفاً أن الله تعالى أطلعهم على تبديل ما شاء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ينك الكتابين كما أطلق أيديهم على قتل من أراد كرامته بذلك من الأنبي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هم بأنواع المثل وكف أيديهم عما شاء إبقاءه من ذينك الكتابين حجة عليهم كما 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الله تعالى عمن أراد أيضاً كرامته بالنصر من أنبيائه الذين حال 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ذ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غرق الله تعالى قوم نوح عليه السلام وقوم فرعون نكالاً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ق آخرين شهادة لهم وأملى لقوم ليزدادوا فض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لا ينكره أحد من أهل الأديان جملة وكان ما ذكرنا 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م النبي صلى الله عليه وسلم الواضحة وبراهينه اللائحة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اعتراضهم علينا باستشهادن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راة في أمر رجم الزاني المحصن وضرب بن سلام رضي الله عنه يد ابن صوريا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على آية الرجم فحق وهو مما قلنا آنفاً إن الله تعالى أبقاه خزياً لهم و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إنما يحتج عليهم بهذا كله بعد إثبات رسالته صلى الله عليه وسلم بالبر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ضحة الباهرة بالنقل القاطع للعذر على ما قد بينا ونبين إن شاء الله تعال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د ما أبقاه الله تعالى في كتبهم المحرفة من ذكره عليه السلام إخزاء لهم وتبكي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يحة لضلالهم لا لحاجة منا إلى ذلك أصلاً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بر بأن النبي عليه السلام أخذ التوراة وقال آمنت بما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بر مكذوب موضوع لم يأت قط من طرق فيها خير ولسنا نستحل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لو صح فهو من التكلف الذي نهينا عنه كما لا يحل توهين الحق ولا الاعت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">
        <w:bookmarkStart w:id="39" w:name="q3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هل الكتاب لستم على شي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تقيموا التوراة والإنجيل وما أنزل إليكم من ربكم</w:t>
        </w:r>
      </w:hyperlink>
      <w:bookmarkEnd w:id="3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 لا 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هكذا نقول ولا سبيل لهم إلى إقامتها أبداً لرفع ما أسقطوا منها فليسوا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إيمان بمحمد صلى الله عليه وسلم فيكونون حينئذ مقيمين للتوراة والإنجيل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ون حينئذ بما أنزل الله منهما وجداؤ عدم ويكذبون بما يدل فيهما مما لم ي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يهما وهذه هي إقامتهما حقاً فلاح صدق قولنا موافقاً لنص الآي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">
        <w:bookmarkStart w:id="40" w:name="q3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فأتوا بالتوراة فاتلو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كنتم صادقين</w:t>
        </w:r>
      </w:hyperlink>
      <w:bookmarkEnd w:id="4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 إنما هو في كذب كذبوه ونسبوه إلى التور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 عادتهم زائد على الكذب الذي وضعه أسلافهم في توراتهم فبكتهم عليه ال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كذب المحدث بإحضار التوراة إن كانوا صادقين فظهر كذ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عرض لنا هذا مع علمائهم في مناظراتنا لهم قبل أن نقف على 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فالقوم لا مؤنة عليهم من الكذب حتى الآن إذا طعموا بالتخلص من مجلس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إلا بالكذب وهذا خلق خسيس وعار لا يرضى به مصحح ونعوذ بالله من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">
        <w:bookmarkStart w:id="41" w:name="q3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أنزلنا التوراة فيها هد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ور يحكم بها النبيون الذين أسلموا للذين هادوا والربانيون والأحبار بما استحفظ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كتاب الله</w:t>
        </w:r>
      </w:hyperlink>
      <w:bookmarkEnd w:id="4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 هذا حق على ظاهره كما هو وقد قلنا إ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توراة وحكم بها النبيون الذين أسلموا كموسى وهارون وداود وسليمان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من الأنبياء عليهم السلام ومن كان في أزمانهم من الربانيين والأحبار الذ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أنبياء بل كانوا حكاماً من قبل الأنبياء عليهم السلام ومن كان في أزما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نيين والأحبار قبل حدوث التب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ص قولنا وليس في هذه الآية أنها لم تبدل بعد ذلك أصلاً لا ب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ظن لجهله من المسلمين أن هذه الآية نزلت في رج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ليهوديين اللذين زنيا وهما محصنان فقد ظن الباطل وقال بالكذب وت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وخالف القرآن لأن الله تعالى قد نهى نبينا عليه السلام عن ذلك نصاً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">
        <w:bookmarkStart w:id="42" w:name="q3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الْكِتَابَ بِالْحَقِّ مُصَدِّقًا لِّمَا بَيْنَ يَدَيْهِ مِنَ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ُهَيْمِنًا عَلَيْهِ فَاحْكُم بَيْنَهُم بِمَا أَنزَلَ اللّهُ وَلاَ تَتَّبِع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هُمْ عَمَّا جَاءكَ مِنَ الْحَقِّ لِكُلٍّ جَعَلْنَا مِنكُمْ شِرْع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َاجًا وَلَوْ شَاء اللّهُ لَجَعَلَكُمْ أُمَّةً وَاحِدَةً</w:t>
        </w:r>
      </w:hyperlink>
      <w:bookmarkEnd w:id="4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">
        <w:bookmarkStart w:id="43" w:name="q3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تبع أهواءهم واحذرهم أن يفتنوك عن بعض ما أنز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ك</w:t>
        </w:r>
      </w:hyperlink>
      <w:bookmarkEnd w:id="4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فهذا نص كلام الله عز وجل الذ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 ف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">
        <w:bookmarkStart w:id="44" w:name="q3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حكم أهل الإنجيل بما أنز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فيه</w:t>
        </w:r>
      </w:hyperlink>
      <w:bookmarkEnd w:id="4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 على ظاهره لأن الله تعالى أنزل فيه الإيمان ب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اتباع دينه ولا يكونون أبداً حاكمين بما أنزل الله تعالى ف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باعهم دين محمد صلى الله عليه وسلم فإنما أمرهم الله تعالى بالحكم بما أن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جيل الذي ينتمون إليه فهم أهله ولم يأمرهم قط تعالى بما يسمى إنجيلاً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نجيل ولا أنزله الله تعالى كما هو قط والآية موافقة لقولنا وليس فيها أن ال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دل لا بنص ولا بدليل إنما فيه إلزام النصارى الذين يتسمون بأهل الإنج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وا بما أنزل الله فيه وهم على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">
        <w:bookmarkStart w:id="45" w:name="q3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أنهم أقاموا التور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إنجيل وما أنزل إليهم من ربهم لأكلوا من فوقهم ومن تحت أرجلهم</w:t>
        </w:r>
      </w:hyperlink>
      <w:bookmarkEnd w:id="4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 كما ذكرناه قبل ولا سبيل لهم إلى إقامة التوراة والإنجيل المنزلين بعد تبدي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إيمان بمحمد صلى الله عليه وسلم فيكونون حينئذ مقيمين للتوراة والإنجيل 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يمانهم بالمنزل فيهما وجحدهم ما لم ينزل فيهما وهذه هي إقامتهما ح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">
        <w:bookmarkStart w:id="46" w:name="q3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أوتوا الكت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بما نزلنا مصدقاً لما معكم</w:t>
        </w:r>
      </w:hyperlink>
      <w:bookmarkEnd w:id="4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 هذا عموم قام البره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خصوص وأنه تعالى إنما أراد مصدقاً لما معكم من الحق لا يمكن غير هذا ل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 ندري أن معهم حقاً وباطلاً ولا يجوز تصديق الباطل ألبتة فصح 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تعالى مصدقاً لما معهم من الحق وقد قلنا أن الله تعالى أبقى في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جيل حقاً ليكون حجة عليهم وزائداً في خزيهم وبالله تعالى التوفيق فبطل تعل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ٍ مما ذكرنا والحمد لله رب العالمين قال أبو محمد رضي الله عنه وبلغنا عن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ينكرون بجهلهم القول بأن التوراة والإنجيل اللذين بأيدي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محرفان وإنما حملهم على هذا قلة اهتبالهم بنصوص القرآن والسنن أترى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وا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">
        <w:bookmarkStart w:id="47" w:name="q4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هل الكتاب لم تلبسون الحق بالباطل وتكتمون الحق و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لمون</w:t>
        </w:r>
      </w:hyperlink>
      <w:bookmarkEnd w:id="4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">
        <w:bookmarkStart w:id="48" w:name="q4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فريقاً منهم ليكت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ق وهم يعلمون</w:t>
        </w:r>
      </w:hyperlink>
      <w:bookmarkEnd w:id="4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">
        <w:bookmarkStart w:id="49" w:name="q4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منهم لفريقاً يلو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سنتهم بالكتاب لتحسبوه من الكتاب وما هو من الكتاب ويقولون هو من عند الله وما 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عند الله</w:t>
        </w:r>
      </w:hyperlink>
      <w:bookmarkEnd w:id="4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 و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فون الكلم عن موا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في القرآن كثير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 لمن قال من المسلمين إن نقلهم نقل تواتر يوجب العلم وت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لاشك في أنهم لا يختلفون في أن ما نقلوه من ذلك عن موسى وعيسى عليهما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ذكر فيه لمحمد صلى الله عليه وسلم أصلاً ولا إنذاراً بنبوته فإن صدقهم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في بعض نقلهم فواجب أن يصدقهم في سائره أحبوا أم كرهوا وإن كذبوهم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م وصدقوهم في بعض فقد تناقضوا وظهرت مكابرتهم ومن الباطل أن يكون نقل واحدٌ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ئاً واحداً بعضه حق وبعضه باطل فقد تناقضوا وما ندري كيف يستحل مسلم إنكار تح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والإنجيل وهو يسمع كلام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">
        <w:bookmarkStart w:id="50" w:name="q4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حمد رسول الله والذين مع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شداء على الكفار رحماء بينهم تراهم ركعاً سجداً يبتغون فضلاً من الله ورضوان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يماهم في وجوههم من أثر السجود ذلك مثلهم في التوراة ومثلهم في الإنجيل كزرع أخرج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طأه فآزره فاستغلظ فاستوى على سوقه يعجب الزراع ليغيظ بهم الكفار</w:t>
        </w:r>
      </w:hyperlink>
      <w:bookmarkEnd w:id="5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شيءٌ من هذا فيما بأيدي اليهود والنصارى مما يدعون أنه التوراة والإنجيل ف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ؤلاء الجهال من تصديق ربهم جل وعز أن اليهود والنصارى بدلوا التوراة وال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ون إلى الحمق ويكذبوا ربهم جل وعز ويصدقوا اليهود والنصارى فيلحقوا بهم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عليهم كلهم حينئذ واحداً فيما أوضحناه من تبديل الكتابين وما أوردنا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من الكذب المشاهد عياناً مما لم يأت نص بأنهم بدلوهما لعلمنا بتبدي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اً كما نعلم ما نشهده بحواسنا مما لا ن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جتمعت المشاهدة و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عيد الجع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الأرفوي محمد بن علي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و جعفر أحمد بن محمد بن إسماعيل النح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حمد بن شعيب عن محمد بن المثني عن عثمان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علي هو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يحيى بن أبي كثير عن سلمة عبد الرحمن بن عوف عن أبي هرير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 الكتاب يقرؤون التوراة بالعبرانية ويفسرونها لأه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ة فقال رسول الله صلى الله عليه وسلم لا تصدقوا أهل الكتاب ولا تكذب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وا آمنا بالذي أنزل إلينا وأنزل إليكم وإلهنا وإلهكم واحد قال أبو محمد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هذا نص قولنا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زل القرآن والسنة عن النبي صلى الله عليه وسلم بتصديق صد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زل النص بتكذيبه أو ظهر كذبه كذب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نزل نص بتصديقه أو تكذيبه وأمكن أن يكون حقاً أو كذب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دقهم ولم نكذبهم وقلنا ما أمرنا رسول الله صلى الله عليه وسلم أن نقوله كما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بوة من لم يأتنا باسمه نص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إبراهيم بن سعد بن إبراهيم بن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شهاب بن عبيد الله بن عبد الله ابن عتبة بن مسعود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سألون أهل الكتاب عن شيء وكتابكم الذي أنزل على رس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حدث تقرؤنه محضاً لم يشب وقد حدثكم أن أهل الكتاب بدلوا كتاب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وه وكتبوا بأيديهم الكتاب وقد قالوا هو من عند الله ليشتروا به ثمناً ق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هذا أصح إسناد عن ابن عباس رضي الله عنه عنه وهو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وماله في ذلك من الصحابة م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أيضاً عن عمر رضي الله عنه أنه أتاه كعب الحبر بسف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ذه التوراة أفأقرؤها فقال له عمر بن الخطاب إن كنت تعلم أنها التي 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وسى فاقرأها آناء الليل والنهار فهذا عمر لم يحققها قال أبو محمد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إن شاء الله تعالى نذكر طرفاً يسيراً من كثير جداً من كلام أحبارهم الذين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ا كتابهم ودينهم وإليهم يرجعون في نقلهم لتوراتهم وكتب الأنبياء وجميع شرائ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ى كل ذي فهم مقدارهم من الفسق والكذب فيلوح أنهم له كانوا كذابين مستخفين ب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كان يكفي من هذا إقرارهم بأنهم عملوا لهم هذه قال أبو محمد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ذكر أحبارهم وهو في كتبهم مشهور لا ينكرونه عند من يعرف كتبهم أن 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إذ باعوا أخاهم طرحوا اللعنة على كل من بلغ إلى أبيهم حياة ابنه يوسف ول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ه الله عز وجل بذلك ولا أحد م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وا لجنون أمة تعتقد أن الله خاف أن يقع عليه لعنة قوم با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أخاهم وعقوا النبي أباهم أشد العقوق وكذبوا أعظم الكذب فوالله لو 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م إلا هذا الكذب وهذا الحمق وهذا الكفر لكانوا به أحمق الأمم وأكفرهم وأكذ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ولهم ما قد ذكرنا ونذكر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كتبهم أن هارون عليه السلام قال لله تعالى إذ أراد أن يس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ي إسرائيل يا رب لا تفعل فلنا عليك ذمام وحق لأن أخي وأنا أقمنا لك مم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قال أبو محمد رضي الله عنه وهذه طامة أخرى حاشا لهارون عليه السلام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نون أين هذا الهوس وهذه الرعونة من الحق النير إذ يقو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">
        <w:bookmarkStart w:id="51" w:name="q4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منون عليك أن أسلموا قل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منوا علي إسلامكم بل الله يمن عليكم أن هداكم للإيمان إن كنتم صادقين</w:t>
        </w:r>
      </w:hyperlink>
      <w:bookmarkEnd w:id="5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كتبهم أن الصورتين اللتين أمر الله تعالى موسى أن يصورهما على التا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حجلة في السرادق إنما كانتا صورة الله وصورة موسى عليه السلام معه تعا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فرهم علواً كب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كتبهم أن الله تعالى قال لبني إسرائيل من تعرض لكم فقد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قة 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كتبهم أن علة تردد بني إسرائيل مع موسى في التيه أربع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وا كلهم إنما كانت لأن فرعون كان بنى على طريق مصر إلى الشام صنماً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ل صفون وجعله طلسماً لكل من هرب من مصر يحيره ولا يقدر على النف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وا لمن يجيز أن يكون طلسم فرعون يغلب الله تعالى ويجيز ب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من معه حتى يموتوا فأين كان فرعون عن هذه القوة إذ غرق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كتبهم أن دينة بنت يعقوب عليها السلام إذ غصبها شك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ور وزنا بها حملت وولدت ابنة وأن عقاباً خطف تلك الفرخة الزنا وحملها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ت في حجر يوسف فرباها وتزوجها وهذه تشبه الخرافات التي يتحدث بها النساء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ز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كتبهم أن يعقوب إنما قال في ابنه نفتال ايل مطلق لأنه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ة إبراهيم عليه السلام التي بقرب بيت المقدس إلى منف التي بمصر ورجع إلى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في ساعة من النهار لشدة سرعة لا لأن الأرض طويت له ومقدار ذلك مسيرة 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كتبهم مما لا يختلفون في صحته أن السحرة يحيون الموت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وأن ههنا أسماءً لله تعالى ودعاء وكلاماً ومن عرفه من صالح أو فاسق أ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ائع وأتى بالمعجزات وأحيى الموتى وإن عجوزاً ساحرة أحيت لشاول الملك وهو طال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ؤال النبي بعد موته فليت شعري إذا كان هذا حقاً فما يؤمنهم أن موسى وسائ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ن بنبوته كانوا من أهل هذه الصفة ولا سبيل إلى فرق بين شيء من هذا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كتبهم أن بعض أحبارهم المعظيمن عندهم ذكر لهم أنه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راً يطير في الهواء وأنه باض بيضة وقعت على ثلاث عشرة مدينة فهدمت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كتبهم أن المرأة المدينة التي ذكر في التوراة التي زن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ري بن خالو من سبط شمعون طعنه فنخاس بن العزار بن هارون برمحه فنفذه ونفذ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 ثم رفعهما في رمحه إلى السماء كأنهما طائران في سفود وقال هكذا نفعل بمن عص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بير من أحبارهم معظم عندهم أنه كان تكسير عجز تلك المرأة مقدار مزرعة مدى خر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بهم أن طول لحية فرعون كان سبعماية ذراع وهذه والله مضحكة تسلي الثكالى و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ن قال أبو محمد رضي الله عنه عن مثل هؤلاء فلينقل الدين وتباً لقوم 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م ودينهم عن مثل هذا الرقيع الكذاب وأشبا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كتبهم المعظمة أن جباية سليمان عليه السلام في كل سن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ألف قنطار وستة وثلاثين ألف قنطار من ذهب وهم مقرون أنه لم يملك قط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طين والأردن والغور فقط وأنه لم يملك قط رفج ولا غزة ولا عسقلان ولا صو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ا ولا دمشق ولا عمان ولا البلقا ولا مواب ولا جبال الشراة فهذه الجباية التي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كل الذهب الذي بأيدي الناس لم يبلغها من أين خرجت وقد قلنا أن الأحبا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وا لهم هذه الخرافات كانوا ثقالاً في الحساب وكان الحياء في وجوههم ق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ورا أنه كان لمائدة سليمان عليه السلام في كل سنة إحدى عشر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خمسمائة ثور وزيادة وستة وثلاثين ألف شاة سوى الإبل والصيد فانظروا ماذا 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م من ذكرنا من الخبز وقد ذكروا عدداً مبلغه ستة آلاف مدى في العام لمائدته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بلاد بني إسرائيل تضيق عن هذه النفقات هذا مع قولهم أنه عليه السلا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ي كل سنة ثلثي هذا العدد من برٍ ومثله من زيت إلى ملك صور فليت شعري لأي شي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اديه بذلك هل ذلك إلا لأنه كفؤه ونظيره في الملك وهذه كلمات كذبات ورعونة لا خ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أخبار متناق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أنه كانت توضع في قصر سليمان عليه السلام كل يوم مائة م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على كل مائدة مائة صفحة ذهب وثلاثمائة طبق ذهب على كل طبق ثلاثمائة كأس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وا لهذه الكذبات البا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الذي عملها كان ثقيل الذهن في الحساب مقصراً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حة لأنه لا يمكن أن يكون قطر دائرة الصفحة أقل من شبر وإن لم تكن كذلك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فة لا صحفة طعام ملك فوجب ضرورة أن تكون مساحة كل مائدة من تلك الموائد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ار في مثلها لا أقل سوى حاشيتها وأرج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مائدة من ذهب هذه صفتها لا يمكن ألبتة أن يكون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دة من تلك الموائد أقل من ثلاثة آلاف رطل ذهب فمن يرفعها ومن يضعها ومن يغس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مسحها ومن يديرها فهذا الذهب كله وذا الأطباق من 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أنتم تصدقون بأن الله تعالى أتاه ملكاً لا ينبغي ل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أن الله سخر له الريح والجن والطير وعلمه منطق الطير والنمل وأن الريح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 بأمره وأن الجن كانوا يعملون له المحاريب والتماثيل والجفان وال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نعم ونكفر من لم يؤمن بذلك وبين الأمرين فرق واضح وهو 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مما نصدق به نحن هو من المعجزات التي تأتي بمثلها الأنبياء عليهم السلام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تحت الممكن في بنية العالم والذي ذكروه هو خارج عن هذا الباب داخل في حد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متناع في بنية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كتبهم المعظمة عندهم إن زارح ملك السودان غزا بيت المقد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ألف مقاتل وأن اسابن ابنا الملك خرج إليه في ثلاثمائة ألف مقاتل من بين يهو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ألف مقاتل من بني بنيامين فهزم الس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ذب فاحش ممتنع لأن من أقرب موضع من بلد السودان وهم الن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سقط النيل في البحر نحو مسيرة ثلاثي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سقط النيل إلى بيت المقدس نحو عشرة أيام صحارى ومفاوز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تل لا تحملهم إلا البلاد المعمورة الواسعة وأما الصحارى الجرد فلا ثم في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عمال مصر فكيف يخطوها إلى بيت المقدس هذا ممتنع في رتبة الجيوش وسيرة الم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بعيد أن يكون عند ملك السودان حيث يتسع بلدهم ويكثر عددهم اسم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ن يتكلفوا غزوها لبعد تلك البلاد عن النوبة وأما بلد النوبة والحبشة والبج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غير الخطة قليل العدد وإنما هي خرافات مكذوبة باردة وفي كتاب لهم يسمى شعر ت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اب التلموذ والتلموذ هو معولهم وعمدتهم في فقههم وأحكام دينهم وشريعتهم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أحبارهم بلا خلاف من أحد منهم ففي الكتاب المذكور أن تكسير جبهة خالق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ا إلى أنفه خمسة آلاف ذراع حاش لله من الصور والمساحات والحدود والنه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آخر من التلموذ يقال له سادرناشيم ومعناه تفسير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أن في رأس خالقهم تاجا فيه ألف قنطار من ذهب وفي اصبعه خاتم تضيء منه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اكب وأن الملك الذي يخدم ذلك التاج اسمه صندلفوت تعالى الله 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جمع عليه أحبارهم لعنهم الله أن من شتم الله تعالى وش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يؤدب ومن شتم الأحبار يموت أي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جبوا لهذا واعلموا أنهم ملحدون لا دين لهم يفضلون أنفس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عليهم السلام وعلى الله عز وجل ومن الأحبار فعليهم ما يخرج من أساف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سمعنا علماءهم يذكرونه ولا يتناكرونه معنى أن أحبارهم الذين أخذوا عنهم د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راة وكتب الأنبياء عليهم السلام اتفقوا على أن رشوا بولس البنياميني لعن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وه بإظهار دين عيسى عليه السلام وأن يضل أتباعهم ويدخلهم إلى القول بالإه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ه نحن نتمحل إثمك في هذا ففعل وبلغ من ذلك حيث قد 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يقيناً أن هذا عمل لا يستسهله ذو دين أصلاً ولا يخلو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عليه السلام عند أولئك الأحبار لعنهم الله من أن يكونوا على حق أو على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عندهم على حق فكيف استحلوا ضلال قوم محقين وإخراج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والدين إلى الضلال المبين هذا والله لا يفعله مؤمن بالله تعالى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عندهم على ضلال وكفر فحسبهم ذلك منهم وإنما يسعى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دي الكافر والضال وإما أن يقوي بصيرته في الكفر ويفتح له فيه أبواباً أشد وأف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هو عليه فهذا لا يفعله أيضاً من يؤمن بالله تعالى قطعاً ولا يفعله إلا م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يسخر بمن سواه فعن هؤلاء أخذوا دينهم وكتب أنبيائهم بإقر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وا لهذا وهذا أمر لا نبعده عنهم لأنهم قد راموا ذلك فين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نا فبعد عليهم بلوغ إربهم من ذلك وذلك بإسلام عبد الله بن سبأ المعروف 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 اليهودي الحميري لعنه الله ليضل من أمكنه من المسلمين فنهج لطائفة رذلة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يعون في علي رضي الله عنه أن يقولوا بإلهية علي ونهج بولس لاتباع المسيح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من أن يقولوا بإلهيته وهم الباطنية والغالية إلى اليوم وأخفهم ك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ية على جميعهم لعائن الله تترى وأشنع من هذا كله نقلهم الذي لا تمانع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ن كثير من أحبارهم المتقدمين الذين عنهم أخذوا دينهم ونقل توراتهم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بأن رجلاً اسمه إسماعيل كان إثر خراب البيت المقدس سمع الله تعالى يئ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ئن الحمامة ويبكي وهو يقول الويل لمن أخرب بيته وضعضع ركنه وهدم قصره وموضع سكي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ي على ما أخربت من بيتي ويلي على ما فرقت من بني وبناتي فأمتي منكسة حتى أ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 وأردد إليه بني وبن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ذا النذل الموسخ ابن الأنذال إسماعيل فأخذ الله تعالى بثي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أسمعتني يا بني يا إسماعيل قلت لا يا رب فقال لي يا بني يا إسماعيل 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ال الجيفة المنتنة فباركت عليه ومضيت قال أبو محمد رضي الله عنه لقد ه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 عليه الثعالب والله ما في الموجودات أرذل ولا أنتن ممن احتاج إلى برك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الوضر فأعجبوا لعظيم ما انتظمت هذه القصة عليه من وجوه الكفر الشن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أخباره عن الله تعالى أن يدعو على نفسه بالويل مرة بعد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يل حقاً على من يصدق بهذه القصة وعلى الملعون الذي أت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وصفه الله تعالى بالندامة على ما فعل وما الذي دع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مة أتراه كان عاجزاً هذا عجب آخر وإذا كان نادماً على ذلك فلم تماد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ديدهم وإلقاء النجس عليهم حتى يبلغ ذلك إلى إلقاء الحكة في أدبارهم كما نص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اتهم ما في العالم صفة أحمق من صفة من يتمادى على من يندم عليه هذه الن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وصفه الله تعالى بالبكاء والأ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وصفه لربه تعالى بأنه لم يدر هل سمعه أم لا حتى سأله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ظرف شيء إخباره عن نفسه بأنه أجاب بالكذب وأن الله تعالى قنع بكذبه وجاز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ر أنه 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كونه بين الخرب وهي مأوى المجانين من الناس وخساس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عالب والقطط البرية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وصفه الله تعالى بتنكيس ال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طلبه البركة من ذلك المنتن ابن المنتنة والمنتن وبا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هو ما بلغ قط ملحد ولا مستخف هذه المبالغة الذي بلغها هذا اللعي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ظمه وبالله تعالى نتأيد ولولا ما وصفه الله تعالى من كفرهم وقولهم يد الله مغل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فقير ونحن أغنياء ما انطلق لنا لسان بشيء مما أوردنا ولكن سهل علينا 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م ما ذكره الله تعالى لنا من ذلك ولا أعجب من أخبار هذا الكلب لعنه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هذا الخبر فإن اليهود كلهم يعني الربانيين منهم مجمعون على الغضب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لعيبه وتهوين أمره عز وجل فإنهم يقولون ليلة عيد الكبور وهي العاشرة من ت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هي أكتوبر يقوم الميططرون ومعنى هذه اللفظة عندهم الرب الصغير تعالى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م قال ويقول وهو قائم ينتف شعره ويبكي قليلاً قليلاً ويلي إذ خربت بيتي وأيت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وبناتي فأمتي منكسة لا أرفعها حتى أبني بيتي وأردد إليه بني وبناتي ويرد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هم أفردوا عشرة أيام من أول أكتوبر يعبدون فيه رباً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له عز وجل فحصلوا على الشرك 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الرب الصغير الذي أفردوا له الأيام المذكورة يعب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دون الله عز وجل هو عندهم صندلفون الملك خادم التاج الذي في رأس معبو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عظم من شرك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وقفت بعضهم على هذا فقال ليس ميططرون ملك م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وكيف يقول ذلك الملك ويلي على ما خربت من بيتي وفرقت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ي وهل فعل هذا إلا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تولى ذلك الملك ذلك الفعل بأم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فمن المحال الممتنع ندامة الملك على ما فعله بأمر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فر من الملك لو فعله فكيف إن يحمد ذلك منه وكل هذا إنما هو تحيل منهم عند ص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م فيه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يقول أنه الله تعالى نفسه فيصغرونه ويحقرونه ويعيب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يقول أنه رب آخر دو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اليهود يقومون في كنائسهم أربعين ليلة متصلة من إي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رين الأول وهما ستنبر وأكتوبر فيصيحون ويولولون بم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ولهم لأي شيءٍ تسلمنا يا الله هكذا ولنا الدين القيم وال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م يا الله تتصمم عنا وأنت تسمع وتعمى وأنت مبصر هذا جزآ من تقدم إلى عبود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ر إلى الإقرار بك لم يا الله لا تعاقب من يكفر النعم ولا تجازي بالإحس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خسنا حظنا وتسلمنا لكل معتد وتقول إن أحكامك ع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وا لوغادة هؤلاء الأوباش ولرذللة هؤلاء الأنذال الممتن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م عز وجل المستخفين به وبملائكته وبرسله وتالله ما بخسهم ربهم حظهم وما حق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ي في الدنيا والخلود في النار في الآخرة وهو تعالى موفيهم نصيبهم غير منق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مدوا الله على عظيم منته علينا بالإسلام الملة الزهراء التي صححتها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كتاب المنزل من عنده تعالى بالنور المبين والحقائق الباهرة نسأل الله تثبي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منحنا من ذلك بمنه إلى أن نلقاه مؤمنين غير مغضوب علينا ولا ضالين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ضي الله عنه هنا انتهى ما أخرجناه من توراة اليهود وكتبهم من الكذب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قضات اللائحة التي لا شك معه في أنها كتب مبدلة محرفة مكذوبة وشريعة موض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ملة من أكابرهم ولم يبق بأيديهم بعد هذا شيء أصلاً ولا بقي في فساد دينهم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 من الوجوه والحمد 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أن يجوز عليكم تمويه من يعارضكم بخرافة أو كذبة فإن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دق في ديننا بشيء أصلاً إلا ما جاء في القرآن أو ما صح بإسناد الثقات ثقة عن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لغ إلى رسول الله صلى الله عليه وسلم فقط وما عدا هذا فنحن نشهد أنه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نا لم نكتب من فضائحهم إلا قليلاً من كثير ولكن فيما كتبنا كفاية قا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ان فساد كل ما هم عليه وبالله تعالى التوفيق تم الجزؤ الأول من فصل الم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يه الجزؤ الثاني أوله قال أبو محمد رضي الله عنه وأما الإنجيل وكتب النصارى ف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إلى 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قال أبو محمد وأما الإنجيل وكتب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إن شاء الله تعالى موردون من الكذب المنصوص في أناجيلهم ومن التناقض الذ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ً لا يشك كل من رأه في أنهم لا عقول لهم وأنهم مخذولون جملة وأما فساد د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إشكال فيه على من له مسكة عقل ولسنا نحتاج إلى تكلف برهان في أن الأناجيل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نصارى ليست من عند الله عز وجل ولا من عند المسيح عليه السلام كما احتج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توراة والكتب المنسوبة إلى الأنبياء عليهم السلام التي عند اليهو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يهود يزعمون أن التوراة التي بأيديهم منزلة من عند الله عز وجل على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احتجنا إلى إقامة البرهان على بطلان دعواهم في ذلك وأما النصارى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ونا هذه المؤنة كلها لأنهم لا يدعون أن الأناجيل منزلة من عند الله على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 المسيح أتاهم بها بل كلهم أولهم عن آخرهم ريوسيهم ومليكهم ونسطور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وبهم ومارونيهم وبولقانيهم لا يختلفون من أنها أربعة تواريخ ألفها أربعة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ون في أزمان مختلفة فأولها تاريخ ألفه متى اللاواني تلميذ المسيح بعد تسع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فع المسيح عليه السلام وكتبه بالعبرانية في بلد يهوذا بالشام يكون نحو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رقة بخط متوسط والآخر تاريخ ألفه مارقش الهاروني تلميذ شمعون الصفا بن ت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باطرة بعد اثنين وعشرين عاماً من رفع المسيح عليه السلام وكتبه باليون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د أنطاكية من بلاد الروم ويقولون أن شمعون المذكور هو ألفه ثم محى اس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ونسبه إلى تلميذه مارقش يكون أربعاً وعشرين ورقة بخط متوسط وشمعون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ميذ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تاريخ ألفه لوقا الطبيب الأنطاكي تلميذ شمعون باطرة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باليونانية في بلد أقاية بعد تأليف مارقش المذكور يكون من قدر إنجيل م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تاريخ ألفه يوحنا ابن سيذاي من تلميذ المسيح بعد رفع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ضع وستين سنة وكتبه باليونانية في بلد اشينية يكون أربعاً وعشرين ورقة بخط م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حنا هذا نفسه هو ترجم إنجيل متى صاحبه من العبرانية إلى اليونانية ث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صارى كتاب قديم يعظمونه بعد الأناجيل الأربعة إلا الافركسيس وهو كتاب ألفه لو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ب المذكور في أخبار الحواريين وأخبار صاحبه بولس البنياميني وسيرهم و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نحو خمسين ورقة بخط مجموعة وكتاب الوحي والإعلان ألفه يوحنا ابن سيذ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و هو كتاب في غاية السخف والركاكة ذكر فيه ما رآه في الأحلام وإذ أسر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افات باردة والرسائل القانونية وهي سبع رسائل فقط منها ثلاث رسائل ليوح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ذاي المذكور ورسالتان لباطرة شمعون المذكور ورسالة واحدة ليعقوب ابن يوسف الن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لأخيه يهوذا ابن يوسف تكون كل رسالة من ورقة إلى ورقتين في غاية 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ثاثة ورسائل بولس تلميذ شمعون باطرة وهي خمس عشرة رسالة تكون كلها نحو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ة مملوءة حمقاً ورعونة وكفراً ثم كل كتاب لهم بعد ذلك فلا خلاف بينهم ف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 المتأخرين من أساقفتهم وبطارقتهم كمجامع البطارقة والأساقفة الكبار ال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جامعهم الصغار وفقههم في أحكامهم الذي عمله ركديد الملك وبه يعمل 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ثم لسائر النصارى أحكام أيضاً عملها لهم من شاء الله أن يعملها من أساقف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ون في هذا كله أنه كما قلنا ثم أخبار شهدائهم فقط فجميع نقل النصارى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آخره حيث كانوا فهو راجع إلى الثلاثة الذي سمينا فقط وهم بولس ومارقش ولو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ثلاثة لا ينقلون إلا عن خمسة فقط وهم باطرة ومتى ويوحنا ويعقوب ويهوذ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د وكل هؤلاء فأكذب البرية وأخبثهم على ما نبين بعد ذلك إن شاء الله تعالى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س حكى في الافركسيس وفي إحدى رسائله أنه لم يبق مع باطرة إلا خمسة عشر يوماً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ه مرة أخرى بقي معه أيضاً يسيراً ثم لقيه الثالثة فأخذا جميعاً وصلبا إلى 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ا أن الأناجيل الأربعة والكتب التي ذكرنا أن عليها معتمدهم فإنها عند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النصارى في شرق الأرض وغربها على نسخة واحدة ورتبة واحدة لا يمكن أحد أ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لمة واحدة ولا ينقص منها أخرى إلا افتضح عند جميع النصارى مبلغة كما ه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قش ولوقا ويوحنا لأن يوحنا هو الذي نقل إنجيل متى عن متى ورسائل بولس مبلغة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ولس واعلموا أن أمر النصارى أضعف من أمر اليهود بكثير لأن اليهود كان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ة وجمع عظيم مع موسى عليه السلام وبعده وكان فيهم أنبياء كثير ظاهرون آم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عون كموسى ويوشع وشموال وداود وسليمان عليهم السلام وإنما دخلت الداخ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بعد سليمان عليه السلام إذ ظهر فيهم الكفر وعبادة الأوثان وقتل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ق التوراة ونهب البيت مرة بعد مرة فاتصل كفر جميعهم إلى أن تلفت دولته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صارى فلا خلاف بين أحد منهم ولا من غيرهم في أنه لم يؤمن بالمسيح في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ئة وعشرون رجلاً فقط هكذا في الافركسيس ونسوة منهم امرأة وكيل هردوس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ينفقن عليه أموالهن هكذا في نص إنجيلهم وإن كل من آمن به فإنهم كانوا مستت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فين في حياته وبعده يدعون إلى دينه سراً ولا يكشف أحد منهم وجهه إلى الدع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ته ولا يظهر دينه وكل من ظفر به منهم قتل إما بالحجارة كما قتل يعقوب ا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 واشطيبن الذي يسمونه بكر الشهداء وغيره وإما صلب كما صلب باطرة وأندر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وشمعون أخو يوسف النجار وفليش وبولس وغيرهما أو قتلوا بالسيف كما قتل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يوحنا وطومار وبرتلوما ويهوذا بن يوسف النجار ومتى أو بالسم كما قتل يوح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ذاي فبقوا على هذه الحالة لا يظهرون البتة ولا لهم مكان يأمنون فيه مدة ثلاثم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بعد رفع المسيح عليه السلام وفي خلال ذلك ذهب الإنجيل المنزل من عند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إلا فصولاً يسيراً أبقاها الله تعالى حجة عليهم وخزياً لهم فكانوا ك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نصر قسطنطين الملك فمن حينئذ ظهر النصارى وكشفوا دينهم واجتمعوا وكا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ره أن أمه هلاني كانت بنت نصراني فعشقها أبوه وتزوجها فولدت له قسطنطين فر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صرانية سراً فلما مات أبوه وولي هو أظهر النصرانية بعد أعوام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ومع ذلك فما قدر على إظهارها حتى رحل عن رومية مسيرة شهراً إلى القسطنط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ها ومع ذلك فإنما كان أريوسياً هو وابنه بعده يقولان إن المسيح عبد مخلوق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تعالى فقط وكل دين كان هكذا فمحال أن يصح فيه نقل متصل لكثرة الدواخل الوا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ا يؤخذ إلا سراً تحت السيف لا يقدر أهله على حمايته ولا على المنع من تبد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ظهر دينهم تنصر قسطنطين كما ذكرنا فشا فيهم دخول المنانية بغتة وكا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نانية مدلسون عليهم فأمكنهم بهذا أن يدخلوهم من الضلال فيما أحبوا ولا تمك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أن ينقل أحد عن شمعون باطرة ولا عن يوحنا ولا عن متى ولا عن مارقش و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ا ولا عن بولس آية ظاهرة ولا معجزة باهرة لما ذكرنا من أنهم كانوا مستت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فين مظاهرين بدين اليهود من التزام السبت وغيره طول حياتهم إلى أن ظفر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ا فكلما تضيفه النصارى إلى هؤلاء من المعجزات فأكذوبات موضوعة لا ي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ء مثلها أحد كالذي تدعي اليهود لأحبارهم ورؤس مثانيهم وكالذي تدعيه المن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ني سواء بسواء وكالذي تدعيه الروافض لمن يعظمون وكالذي تدعيه طوائف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م صالحين كإبراهيم ابن أدهم وأبي مسلم الخولاني وشيبان الراعي وغيرهم وك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وإفك وتوليد لأن كل من ذكرنا فإنما نقله راجع إلى من لا يدري ولا يقوم ب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ولا صح برهان سمعي ولا عقلي بصدقه وهكذا كان أصحاب ماني مع ماني إلا أنه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ثلاثة أشهر إذ مكر به بهرام بن بهرام الملك وأوهمه أنه قد آمن به حتى ظفر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صلب ماني وصلبهم كلهم إلى لعنة الله فكل معجزة لم تنقل نقلاً يوج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 كافة عن كافة حتى يبلغ إلى المشاهدة فالحجة لا يقوم بها على أحد ولا ي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وليدها من لا يقو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معتمد النصارى كله الذي لا معتمد لهم غيره من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ثليث وأن المسيح إله وابن الله واتحاد اللاهوتية بالناسوتية والتحامه ب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ه على أناجيلهم وعلى ألفاظ تعلقوا بها مما في كتب اليهود كالزبور وكتاب أشع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أرميا وكلمات يسيرة من التوراة وكتاب سليمان وكتاب زخريا قد نازعتهم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أويلها فحصلت دعوى مقابلة لدعوى وما كان فهو باطل وموهوا بأن التوراة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بأيديهم وبأيدي اليهود سواء لا يختلفون فيها ليصححوا نقل اليهود لسواد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ثم يجعلوا تلك الألفاظ التي فيها الحجة في دعواهم وتأويلهم ليس بأيديهم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أصلاً ولا جملة سوى هذه وقد أوضحنا بحول الله تعالى وقوته فساد أعيا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وأوضحنا أنها مفتعلة مبدلة لكثرة ما فيها من الكذب وأوضحنا أيضاً فساد ن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اع الطريق منهم إلى من نسب إليه تلك الكتب بما لا يمكن أحداً دفعه البتة ب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جوه وبينا آنفاً بحول الله تعالى وقوته فساد نقل النصارى جملة وإقراره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جيلهم ليست منزلة ولكنها كتب مؤلفة لرجال ألفوها فبطل كل تعلق لهم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ثم نورد إنشاء الله تعالى تكذيبهم في دعواهم أن التوراة عند اليهود و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ونورد ما يخالفون فيه نص التوراة التي بأيدي اليهود حتى يلوح لكل أحد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هم الظاهرة من تصديقهم لنصوص التوراة التي عند اليهود ونرى تكذيبهم لنصو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طل بذلك تعلقهم بما فيها وبما في نقل اليهود إذ لا يصح لأحد الاحتجاج بتصحي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ثم نذكر بعون الله عز وجل مناقضات الأناجيل والكذب الفاحش المفضوح ال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وبالله تعالى التوفيق فيرتفع الإشكال في ذلك جملة ويستوي في معرفة بطلا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أيدي الطائفتين كل من اغتر بكتمانهم لما فضحناه منا ومنهم من الخاصة و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ائر الملل أيضاً ويصح عند كل من طالع كلامنا هذا أن الذين كتبوا الأنا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وها كانوا كذابين مجاهرين بالكذب لتكاذبهم فيما أوردوه فيها من الأخبار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ستخفين مهلكين لمن اغتر بهم والحمد لله رب العالمين على عظيم نعمته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 السالم من كل غش البري من كل توليد الوارد من عند الله عز وجل لا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دونه ذكر ما تثبته النصارى بخلاف نص التوراة وتكذيبهم لنصوصها التي ب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دعاء بعض علماء النصارى أنهم اعتمدوا في ذلك على التوراة التي ترج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ون شيخاً لبطليموس لا على كتب عزراء الوراق واليهود مؤمنون بكلتي النسخ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عند النصارى موجود فيها قال أبو محمد في توراة اليهود التي لا اختلا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ربانية والعانانية والعيسوية منهم لما عاش آدم ثلاثين سنة ومائة سنة ول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كشبهه وجنسه وسماه شيث وعند النصارى بلا اختلاف بين أحد منهم ولا من جميع فر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تى على آدم مائتان وثلاثون سنة ولد له شيث وفي التوراة التي عند اليهو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لما عاش شيث خمس سنين ومائة سنة ولد أنيوش وعند النصارى كلهم لما عاش ش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يتي سنة وخمس سنين ولد أنيوش وفي التوراة عند التي اليهود كما ذكرنا أن أنيوش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تسعين سنة ولد قينان وعند النصارى كلهم أن أنيوش لما عاش تسعين سنة وماي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قينان وفي التوراة التي عند اليهود كما ذكرنا أن قينان لما عاش سبعين سنة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ل وعند النصارى كلهم أن قينان لما عاش ماية سنة وسبعين سلنة ولد مهلا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التي عند اليهود كما ذكرنا أن مهلال لما بلغ خمساً وستين سنة ولد يارد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كلهم أن مهلال لما بلغ مائة سنة وخمساً وستين سنة ولد يارد وات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ان في عمر يارد إذ ولد له خنوخ وفي التوراة التي عند اليهود كما ذكر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وخ لما بلغ خمساً وستين سنة ولد متوشالخ وأن جميع عمر خنوخ كان ثلاثمائ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اً وستين سنة وعند النصارى كلهم أن خنوخ لما بلغ مائة سنة وخمساً وستين سنة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شالخ وأن جميع عمر خنوخ كان خمس مائة سنة وخمساً وستين سنة ففي هذا الفصل ت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طائفتين في موضعين أحدهما سن خنوخ إذ ولد له متوشالخ والثانية كمية عمر خن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ت الطائفتان على عمر متوشالخ إذ ولد له لامخ وعلى عمر لامخ إذ ولد له نوح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نوح إذ ولد له سام وحام ويافث وعلى عمر سام إذ ولد له أرفخشاذ وفي التورا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يهود كما ذكرنا أن أرفخشاذ لما بلغ خمساً وثلاثين سنة ولد له شالخ و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فخشاذ كان أربعمائة سنة وخمساً وثلاثين سنة وعند النصارى كلهم أن أرفخشاذ ل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سنة وخمساً وثلاثين سنة ولد له قينان وأن عمر أرفخشاذ كان أربعمائة سنة وخم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سنة وأن قينان لما بلغ مائة سنة وثلاثين سنة ولد له شالخ فبين الطائف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صل وحده اختلاف في ثلاثة مواضع أحدهما عمر أرفخشاذ جملة والثاني سن أرفخش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ولد له ولده والثالث زيادة النصارى بين أرفخشاذ وشالخ قينان وإسقاط اليهو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وراة عند اليهود كما ذكرنا أن شالخ لما بلغ ثلاثين سنة ولد له عابر و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لخ كان أربعمائة سنة وثلاثين سنة وعند النصارى كلهم أن شالخ لما بلغ مائة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لد له عابر وأن عمر شالخ كله كان أربعمائة سنة وستين سنة ففي هذا الفصل ت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طائفتين في موضعين أحدهما سن شالخ إذ ولد له عابر والثاني كمية عمر شالخ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التوراة أن فالغ إذ بلغ ثلاثين سنة ولد له راغوا وعند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أن فالغ لما بلغ مائة وثلاثين سنة ولد له راغوا وفي توراة اليهود كما ذكر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غوا لما بلغ اثنين وثلاثين سنة ولد له شاروع وعند النصارى كلهم أن راغوا ل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سنة واثنين وثلاثين سنة ولد له شاروع وفي التوراة عند اليهود كما ذكر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وع إذ بلغ ثلاثين سنة ولد له ناحور وكان عمر شاروع كله مائتي عام وثلاثين ع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نصارى كلهم أن شاروع إذ بلغ ثلاثين سنة ومائة سنة ولد له ناحور و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وع كله كان ثلاثمائة سنة وثلاثين سنة ففي هذا الفصل بين الطائفتين تكاذ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ين أحدهما عمر شاروع جملة والثاني سن شاروع إذ ولد له ناحور وفي التورا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كما ذكرنا أن ناحور لما بلغ تسعاً وعشرين سنة ولد له تارخ وأن عمر ناحور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ئة سنة وثمانياً وأربعين سنة وعند النصارى كلهم أن ناحور لما بلغ تس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سنة ولد له تارخ وأن عمر ناحور كله كان مائتي عام وثمانية أعوام ف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تكاذب بين الطائفتين في موضعين أحدهما عمر ناحور كله والثاني سن ناحور إذ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ارخ وفي التوراة عند اليهود كما ذكرنا أن تارخ كان عمره كله مائتي عام و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م وعند النصارى كلهم أن تارخ كان عمره كله مائتي عام وثمانية أعوام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فتولد من الاختلاف المذكور بين الطائفتين زيادة عن ألف عام وثلاثمائة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عاماً عند النصارى في تاريخ الدنيا على ما هو عند اليهود في تاريخ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عشر موضعاً كما أوردنا فوضح اختلاف التوراة عندهم ومثل هذا من التكاذب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ن عند الله عز وجل أصلاً ولا من قول نبي البتة ولا من قول صادق عا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الناس فبطل بهذا بلا شك أن تكون التوراة وتلك الكتب منقولة نقلاً يوجب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لكن نقلاً فاسداً مدخولاً مضطرباً ولابد للنصارى ضرورة من أحد خمسة أوج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 لهم عن أحدها إما أن يصدقوا نقل اليهود للتوراة وأنها صحيحة عن موسى 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لكتبهم وهذه طريقتهم في الحجاج والمناظرة فإن فعلوا فقد أقروا على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سلافهم الذين نقلهم عنهم دينهم بالكذب إذ خالفوا قول الله تعالى وقول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أو يكذبوا موسى عليه السلام فيما نقل عن الله عز وجل وهم لا يفعل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ذبوا نقل اليهود للتوراة ولكتبهم فيبطل تعلقهم بما في تلك الكتب مما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ذار بالمسيح عليه السلام إذ لا يجوز لأحد أن يحتج بما لا يصح نقله أو ي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بعضهم إنهم إنما عولوا فيما عندهم على ترجمة السبعين شيخاً الذين ترج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وكتب الأنبياء عليهم السلام لبطليموس فإن قالوا هذا فإنهم لا يخلون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وجهين إما أن يكونوا صادقين في ذلك أو يكونوا كاذبين في ذلك ف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ين في ذلك فقد سقط أمرهم والحمد لله رب العالمين إذ لم يرجعوا إلا إلى المج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ذب وإن كانوا صادقين في ذلك فقد حصلت توراتان متخالفتان متكاذبتان متعارض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اة السبعين شيخاً وتوراة عزراء ومن الباطل الممتنع كونهما جميعاً حقاً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ليهود والنصارى كلهم مصدق مؤمن بهاتين التوراتين معاً سوى توراة السا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ضرورة من أن تكون إحداهما حقاً والأخرى مكذوبة فأيهما كانت المكذوبة فقد 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ان على الإيمان بالباطل ضرورة ولا خير في أمة تؤمن بيقين الباطل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اة السبعين شيخاً هي المكذوبة فلقد كانوا شيوخ سوء كذابين ملعونين إذ حرفو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بدلوه ومن هذه صفته فلا يحل أخذ الدين عنه ولا قبول نقله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اة عزراء هي المكذوبة فقد كان كذاباً إذ حرف كلام الله تعالى ولا يحل أخذ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عن كذاب ولابد من أحد الأمرين أو يكون كلاهما كذباً وهذا هو الحق اليق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ك فيه لما قدمنا مما فيها من الكذب الفاضح الموجب للقطع بأنها مبدلة مح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ت الطائفتان معاً وبطل دينهم الذي إنما مرجعه إلى تلك الكتب المكذوبة ونعوذ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فتأملوا هذا الفصل وحده ففيه كفاية في تيقن بطلان دين الطائفتين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ئر ما أوردنا إذا استضاف إليه وفي التوراة عند اليهود وعند النصارى اختلاف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فينا منه بهذا القدر والحمد لله رب العالمين على عظيم نعمته علينا ب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 نقل الكواف إلى رسول الله المعصوم صلى الله عليه وسلم البريء من كل كذب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حال الذي تشهد له العقول بالصحة والحم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ناقضات الأناجيل الأرب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 الظاهر الموضوع فيها قال أبو محمد أول ذلك مبدأ الخلق م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جيل متى اللاواني الذي هو أول الأناجيل بالتأليف والرتبة مصحف نسبة يسوع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اود ابن إبراهيم وإبراهيم ولد إسحق وإسحق ولد يعقوب ويعقوب ولد يهوذا وإخ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وذا ولد من ثامان فارض وتارخ ثم إن فارض ولد حضروم وحضروم ولد آرام وآرا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نا ذاب وعمينا ذاب ولد بخشون الخارج من مصر أخو زوجة هارون وبخشون ولد أشل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لومون ولد له من راحاب بوعز وبوعز ولد له من روث عوبيذ وعوبيذ ولد له ايش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يشاي ولد له داود الملك وولد داود الملك أشلومون وأشلومون ولد رجيعام ورجيعا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والبيوت ولد أشا وأشا ولد يهوشافاظ ويهوشافاظ ولد يهورام ويهورا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زياهو وأحزياهو ولد يوثام ويوثام ولد أحاز وأحاز ولد أحزيا وأحزيا ولد منشا ومن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أمون وأمون ولد يوشياهو ويوشياهو ولد نحنيا وإخوته وقت الرحلة إلى بابل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د لنحنيا صلتيايل وصلتيايل ولد روباييل وروباييل ولد أبيوث وأبيوث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احيم وألياحيم ولد أزور وأزور ولد صدوق وصدوق ولد أحيم وأحيم ولد أليوث وألي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عزار والعزار ولد مثان ومثان ولد يعقوب ويعقوب ولد يوسف خطيب مريم التي 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ع الذي يدعى مسيحاً فصار من إبراهيم إلى داود أربعة عشر أباً ومن داود إلى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لة أربعة عشر أباً ومن وقت الرحلة إلى المسيح أربعة عشر أباً فجميع الموال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إلى المسيح اثنان وأربعون مولوداً قال أبو محمد رضي الله عنه ففي هذا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لما في التوراة وكتب اليهود التي هي عندهم في النقل كالتوراة وهما كتاب ملاخ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وبراهياميم فقال هاهنا تارخ بن يهوذا وفي التوراة زارح بن يهوذا وهذا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م وكذب من أحد الخبرين والأنبياء لا يكذبون وقال ههنا أحزيا هو بن هورا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يهود أحزيا بن يورام وهذا اختلاف في الأسماء ووحي الله تعالى لا يحتم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د النقلين كاذب بلا شك وقال ههنا يوثام بن أحزيا هو وفي كتب اليهود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ثام ابن عزريا بن أمصيا بن أش بن أحزيا فأسقط ثلاثة آباء مما في كتب اليهود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جداً فإن صدقوا كتب اليهود وهم مصدقون بها فقد كذب متى وجهل وإن صدقوا مت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يهود كاذبة لابد من أحد ذلك فقد حصلوا على التصديق بالشيء وضده معاً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 أحزياهو بن أحاز بن يوثام وفي كتب اليهود المذكورة حزقيا بن أحاز بن يوث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ختلاف في الاسم والوحي لا يحتمل هذا فأحد النقلين كاذب بلا شك وقال 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ليا بن يوشياهو بن أمون وفي كتب اليهود التي ذكرنا نحنيا بن الياقيم بن موشيا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ز فأسقط متى الياقيم وخالف في اسم يوشيا بن أمون وهذا عظيم وكما قدمنا من كذ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إذ يصدقون بالشيء والضد له معاً وهم لا يختلفون في أن متى رسول معصوم أج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موسى ومن سائر الأنبياء كلهم وهو قد قال في أول كلمة من إنجيله مصحف 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بن داود بن إبراهيم ثم لم يأت إلا بنسب يوسف النجار زوج مريم الذي عند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ب إلههم زوج أمه فكيف يقول أنه يذكر نسبة المسيح ثم يأتي بنسبة يوسف الن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يح عند هذا التيس البوال ليس هو ولد يوسف أصلاً فقد كذب هذا القذر كذب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اء به ولا مدخل للمسيح في هذا النسب أصلاً بوجه من الوجوه إلا أن يجعلوه ولد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 وهم لا يقولون هذا ولا نحن ولا جمهور اليهود أما هم فيقولون أنه ابن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وأنه إله وابن إله وامرأة تعالى الله عن هذا وأما نحن فنقول والعيسو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معنا والأريوسية والبولقانية والمقدونية من النصارى أنه عبد آدمي خلق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بطن مريم عليها السلام من غير ذكر وأما جمهور اليهود لعنهم الله ف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غير رشدة حاشى لله من ذلك بل إن طائفة قليلة من اليهود يقولون أنه ا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 وما نرى متى إلا شاهداً لقولهم ومحققاً له وإلا فكيف يبدأ بأنه يذكر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إلى داود ثم لا يذكر إلا يوسف النجار إلى داود ولو أنه ذكر نسب أمه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لقوله مخرج ظاهر لكنه لم يذكر نسب مريم أصلاً ثم لم يستحي النذل من أن يحق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أ به فبعد أن أتم نسب يوسف النجار قال من الرحلة إلى المسيح أربعة عشر 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المواليد من إبراهيم إلى المسيح اثنان وأربعون مولوداً فأكد هذا الملعون ك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سيح ولد يوسف ولابد ضرورة من أحدهما وإلا فكيف يكون من الرحلة إلى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عشر أباً والمسيح ليس هو ابناً لأحدهم ولا هم آباء له فكيف يكون م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يح اثنان وأربعون مولوداً ولا مدخل للمسيح في تلك الولادات إلا كمدخ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دات أهل الصين وأهل الهند وأهل طلعة وسقر وسقرال ول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فضائح الدهر وما لا يأتي به إلا أنجس البرية و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ذلان ثم كذب آخر وجهل زايد وهما قوله فبين إبراهيم إلى داود أربعة عشر أباً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رضي الله عنه هذا كذب إنما هم على ما ذكر ثلاثة عشر إبراهيم وإسحاق و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وذا وزارح وحضروم وآرام وعمينا ذاب وبخشون وأشلومون وبوعز وعوبيذ وايشاي 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عشر اباً ثم داود ولا يجوز البتة أن يعد داود في آباء نفسه فيجعل أباً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لحنة ثم قال ومن داود إلى الرحلة أربعة عشر اباً وليس كذلك لأن نحني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ل بنص قول متى وأنه لم يولد له على قول صلتيايل إلا بعد الرحلة فهم أشل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يعام وأبيوث وأشا ويهوشافاظ ويهورام وأحزياهو ويوثام وأحاز وأحزياهو وميشا و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شاهو ونحنيا وقد عد داود قبل فإن عده ههنا فقد حققوا الكذب في الفصل الذي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ده هناك فقد كذبوا في العدد الثاني أو جعلوا نحنيا أباً لنفسه وهذا هوس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رحلة إلى المسيح أربعة عشر أباً وهذا فصل جمع كذبتين عظيمتين أحدهما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 صلتيايل ثم من بعده إلى يوسف النجار فليسوا إلا اثني عشر رجلاً فقط وهم صلتيا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وباييل وأبيوث والياخيم وأزور وصدوق وأجيم وأليوث والعازر وماثان ويعقوب و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د فيهم نحنيا كانوا ثلاثة عشر وهو يقول أربعة عشر فاعجبوا لهذا الحمق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 واعجبوا لرعونة من جاز هذا عليه واعتقده ديناً ثم إن كان عنى أنهم آ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فيوسف والد المسيح وكفي بهذا عندهم كفراً فقد كفر متى أو كذب وجهل لابد من 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 ذلك ثم قوله فمن إبراهيم إلى المسيح اثنان وأربعون مولوداً فهذا كذب فاحش و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ط لأنه إذا عد إبراهيم ومن بعده إلى يوسف وعد يوسف أيضاً فإنما هم أربعون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د المسيح وجعله ولد يوسف لم يكونوا أيضاً إلا واحد وأربعين فقط فاعجبوا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ن لله تعالى بهذا الحمق واحمدوه على السلامة هذا إلى الكذب المفضوح الذي في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عليه السلام إلى بخشون بن عمينا ذاب لأن بخشون بنص توراتهم هو الخارج م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قدم بني يهوذا ولم يدخل بنص التوراة أرض القدس لأن كل من خرج من مصر ابن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صاعداً ماتوا كلهم في التيه بنص التوراة فإذا عدت الولادات من أشلومو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شون الذي دخل أرض المقدس إلى داود عليه السلام وجدوا أربعة فقط وهم داود بن أش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وبيذ بن بوعر بن أشلمون الداخل مصر المذكور ولا يختلفون يعني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ً من أن دخول أشلمون المذكور مع يوشع وبني إسرائيل الأرض المقدسة إلى مولد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خمسمائة سنة وثلاثاً وسبعين سنة فيجب على هذا أن يقول أن أشلومو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أرض المقدسة إلا وهو أقل من سنة وأنه لم يولد لكل واحد منهم ولده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له مائة سنة ونيف وأربعون سنة وكتبهم تشهد ككتاب ملاخيم وبراهياميم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طع أنه لم يعش أحد من بني إسرائيل بعد موسى عليه السلام مائة سنة وثلاث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يهوراع الكوهن الهاروني وحده فكم هذا الكذب وهذا الافتضاح فيه وهذه الش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 لا ينفكون من كذبة إلا إلى أخرى ومن سوأة إلا إلى سوأةٍ و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فاعجبوا لما افتتح به هذا الكذاب وأحسن ما في خالد وجهه فقس على ال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هد ثم ذكر لوقا الطبيب في الباب الثالث منه نسب المسيح عليه السلام فقا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ظن أنه ابن يوسف النجار المنسوب إلى علي إلى ماثان إلى لاوي إلى ملك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اع إلى يوسف إلى متاتيا إلى حاموص إلى ماحوم إلى أشلا إلى أنحا إلى فاها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شا إلى صمغي إلى مصداق إلى يهندع إلى يوحنا إلى رشا إلى روباييل إلى صلتيا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ي إلى ملكي إلى مر إلى أريع إلى قرصام إلى اليران إلى هار إلى يشوع إلى لو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خيم إلى ملكا اياز إلى يمتاع إلى متاتا إلى ناثان إلى داو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م ذكر نسب داود كما ذكره متى حرفاً حرفاً قال أبو محمد رضي الله عنه فاعج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مصيبة الحالة بهم ما أفحشها وأوحشها وأقذرها وأوضرها وأرذلها وأنذلها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اب ينسب المسيح إلى يوسف النجار ثم ينسب يوسف إلى الملوك من ولد سليمان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سلام أباً فأباً ولوقا ينسب يوسف النجار إلى آباء غير الذي ذكر مت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ه إلى ناتان بن داود أخي سليمان بن داود ولابد ضرورة من أن يكون أحد النس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اً فيكذب متى أو لوقا أو لابد أن يكون كلا النسبين كذباً فيكذب الملعونان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البتة أن يكون كلا النسبتين حقاً ولوقا عندهم لوق الله صورهم والاق وجو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اهم البلاء وألقى عليهم الدمار واللعنة في الجلالة فوق جميع الأنبيا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هذه صفة أناجيلهم فاحمدوا الله تعالى أيها المؤمنون على السلامة والعص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كابر من سلف منهم من مضليهم أن أحد هذين النسبين هو نسب الولادة و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نسب إلى إنسان تبناه على ما قد كان في قديم زمن بني إسرائيل من أن من ما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ه وتزوج آخر امرأته نسب إلى الميت من ولدت من هذا الحي فقلنا لمنا عارضن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هوس من لك بهذا وأين وجدته للوقا أو لمتى والدعوى لا يعجز عنها أحد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 إلا أن يعضدها برهان وبعد هذا فأي النسبين هو نسب الولادة وأيهما هو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لا الحقيقة فأيهما قال قلب عليه قوله وقيل له هذه دعوى بلا برهان ف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وقا لم يقل أن فلاناً ولد فلاناً كما قاله متى لكن قال المنسوب إلى علي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ال في آباء علي أباً فأباً إلى داود ثم إلى إبراهيم ثم إلى نوح ثم إلى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ً بسواءٍ في اسم بعد اسم وفي أب بعد أب ولا فرق افترى نسب داود إلى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إلى نوح ونوح إلى آدم كان أيضاً على الإضافة لا على الحقيقة كما ق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يوسف إلى علي هذا عجب فإذ لا سبيل إلى تصحيح هذه الدعوى فهي كذب ووضح الكذ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نسبين ضرورة عياناً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وفي الباب الثالث من إنجيل متى فلحق يسوع يعني المسيح بالمف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ه الروح إلى هنالك ولبث فيه ليقيس إبليس نفسه فيه فلما أن مضى أربعين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اليها جاع فوقف إليه الجساس وقال له إن كنت ولد الله فأمر هذه الجنادل تصير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اً فقال يسوع قد صار مكتوباً بأن عيش المرء ليس بالخبز وحده ولكن في كل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من فم الله تعالى وبعد هذا أقبل إبليس في المدينة المقدسة وهو واقف في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انها وقال له إن كنت ولد الله فترام من فوق فإنه قد صار مكتوباً بأنه سبي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يرفدونك ويدفعون عنك حتى لا يصيب قدمك مكروه فأجابه يسوع وقال له قد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اً أيضاً أن لا يقيس أحد العبيد إلهه ثم عاد إليه إبليس وهو في أعلى جبل م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هر له زينة جميع الدنيا وشرفها وقال له إني سأملكك كل ما ترى إن سجدت لي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ع اذهب يا منافق مقهقراً فقد كتب أن لا يعبد أحد غير السيد إلهه ولا يخدم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يس عنه إبليس عند ذلك وتنحى عنه وأقبلت الملائكة وتولت خد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الرابع من إنجيل لوقا فانصرف يسوع من الأردن محشو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القدس وقاده الروح إلى القفار ومكث فيه أربعين يوماً وقايسه إبليس فيه ولم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ي تلك الأربعين يوماً فلما أكملها جاع فقال له إبليس إن كنت ابن الله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جر أن يصير خبزاً فأجابه يسوع وقال له قد صار مكتوباً أنه ليس عيش الآد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وحده إلا في كل كلمة لله ثم قاده إبليس إلى جبل منيف عال وعرض عليه ملك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ن وقته وقال له سأملكك هذا السلطان وأنزلك بعظمته لأني قد ملكته وأنا أ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افقني فإن سجدت لي كان لك أجمع فأجابه يسوع وقال له قد صار مكتوباً أن ت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إلهك وتخدمه وحده ثم ساقه إلى بلاشلام وصعده ووقفه على صخرة البيت في أع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إن كنت ولد الله فتسبسب من ههنا لأنه مكتوب أن يبعث ملائكة لحرزك وحم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ف حتى لا تعثر بقدمك في حجر ولا يصيبك مكروه فأجابه يسوع وقال له قد كتب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قيس السيد إلهك قال أبو محمد رضي الله عنه في هذا الفصل عجائب لم يسمع بأط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ولها إقرار الصادق عندهم بأن إبليس قاد المسيح مرة إلى جبل منيف وانقا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معه وقاده مرة أخرى إلى أعلى صخرة في بيت المقدس فما نراه إلا ينقاد ل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ده ولا يخلو من أن يكون قاده فانقاد له مطيعاً سامعاً فما نراه إلا منص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حكم الشيطان وهذه والله منزلة رذيلة جداً أو يكون قاده كرهاً فهذه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وعين الذين يتخبطهم الشيطان من المس حاشى للأنبياء من كلتا الصفتين فكيف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إله بزعمهم وما سمع قط بأحمق من هذا الهوس ونحمد الله على عظيم منته ثم الط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كيف يطمع إبليس عند هؤلاء النوكي في أن يسجد له خالقه وفي أن يعبده رب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ضع له من فيه روح اللاهوت أم كيف يدعو إبليس ربه وإلهه إلى أن يعبده والل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طع أن كفر إبليس وحمقه لم يبلغا قط هذا المبلغ فهذه آبدة الدهر ثم عجب آخر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ي إبليس رب الدنيا وخالقها ومالكها ومالكه وإلهنا وإلهه في أن يملكه زينة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كما تقول عامتنا أعطه من خبزه كسيرة ما هذه الوساوس التي لا ينطلق ب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من حقه سكنى المارستان أو عيار كافر مستخف بقوم نوكي يوردهم ولا يصدرهم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ان فإن قالوا إنما دعا الناسوت وحده وإياه عنى إبليس وحده قلنا فإن اللاه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وت عندكم متحدان بمعنى أنهما صارا شيأ واحداً والمسيح عندكم إله معبو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م هاهنا أن إبليس قاد المسيح فانقاد له المسيح ودعاه إبليس إلى عبادته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مناه إبليس بملك الدنيا وقال للمسيح وقال له المسيح أو قال ليسوع وقال له يس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كم أنه إنما خاطب الناسوت إنما دعا نصف المسيح ونصف يسوع وإنما مني ب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نصف المسيح فقد كذب لوقا ومتى على كل حال وأهل الكذب هما فكيف ونص كلا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ت ألسنتهما في لظى يمنع من هذا ويوجب أن إبليس إنما دعا اللاهوت لأنه قال 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ابن الله فافعل كذا ولو لم يكن من هذا في الأناجيل إلا هذا الفصل الأبخر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فى فكيف وله فيها نظائر جمة ونحمد الله على السلامة فصل قال أبو محمد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ذكر في الفصل الذي تكلمنا عليه أن المسيح عليه السلام احتشى من روح القدس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باب من إنجيل لوقا أن يحيى بن زكريا احتشى من روح القدس في بطن أمه وأن أم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شت أيضاً من روح القدس فما نرى للمسيح من روح القدس إلا كالذي ليحيى ولأم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ح القدس ولا فرق فأي فضل له عليهما فصل قال أبو محمد في الباب الثالث من 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فلما بلغه حبس يحيى بن زكريا تنحى إلى جلجال وتخلى من مدينة ناصرة ورحل وس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ناحوم على الساحل في رابلون وتفتالي ليتم قول شعيا النبي حيث قال أرض راب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تالي وطريق البحر خلف الأردن وجلجال الأجناس وكل من كان بها في ظلمة يبص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اً عظيماً ومن كان ساكناً في ظلل الموت بها يطلع النور عليهم ومن ذلك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أ يسوع بالوصية وقال توبوا فقد تدانى ملكوت السماء وبينا هو يمشي على ريف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جلجال إذ بصر بأخوين أحدهما يدعى شمعون المسمى باطرة والآخر باطرة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درياس وهما يدخلان شباكهما في البحر وكانا صيادين فقال لهما اتبعاني أجعل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دي الآدميين فتخليا وقتهما ذلك من شباكهما واتبعاه ثم تحرك من ذلك الموضع و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وين أيضاً وهما يعقوب ويوحنا بن سيذاي في مركب مع أبيهما يعدان شباكهما فدع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ليا ذلك الوقت من شباكهما ومن أبيهما ومتاعهما واتبعاه هذا نص كلام مت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جيله حرفاً حرفاً وفي أول باب من إنجيل مارقش قال فبعد أن بلي يحيى أقبل يسو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جال ملك الله وقال إن الزمان قد تم وتدانى ملك الله فتوبوا وتقبلوا الإنجيل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ر جوار بحر جلجال نظر إلى شمعون وأندرياس وهم يدخلان شبكتهما في البحر و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دين فقال لهما يسوع اتبعاني أجعلكما صيادين للآدميين فتركا ذلك الوقت الشب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اه ثم تمادى قليلاً فأبصر يعقوب بن سيذاي وأخاه يوحنا وهما في المركب يهند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كتهما فدعاهما فتركا والدهما مع العمالين بأجرة في المركب واتبعاه هذا نص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قش في إنجيله حرفاً حرفاً وقال في الباب الرابع من إنجيل لوقا وبينما الجم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تزدحم عليه رغبة في استماع كلام الله وكان في ذلك الوقت واقفاً على ريف ب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ات إذ بصر بمركبين في البحيرة قد نزل عنهما أصحابهما لغسل شباكهم فدخل يس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ذي كان لشمعون وسأله أن يتنحى به عن الريف قليلاً فقعد في المركب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ي الجماعات منه فلما أمسك عن الوصية قال لشمعون لحج وألقوا جرافاتكم الصيد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معون يا معلم قد عنينا طول الليل ولم نصب شيئاً ولكنا سنلقي الجرافة ب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ك فلما ألقاها قبضت على حيتان كثيرة جليلة فكادت تقطع الجرافة من كث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انوا بأصحاب المركب الثاني وسألوهم أن يعينوهم على إخراجهم لها فاجتمعو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حنوا منها المركبين حتى كادا أن يغرقا فلما بصر بذلك شمعون الذي يدعى باطرة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ع وقال اخرج عني يا سيدي لأني إنسان مذنب وكان قد حار وكل من كان معه لكث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وا من الحيتان وحار يعقوب ويوحنا ابنا سيذاي فقال يسوع لشمعون لا تخف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صطادد من اليوم الآدميين فخرجوا إلى الريف الآخر مركبهم وتخلوا من جميع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اتبعوه هذا نص كلام لوقا في إنجيله حرفاً حرفاً وفي أول باب من إنجيل يوحنا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ذاي قال وفي يوم آخر كان يحيى بن زكريا المعمد واقفاً ومعه تلميذان من تلامي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صر بيسوع ماشياً فقال هذا خروف الله فسمع ذلك منه التلميذان واتبعا يسوع فا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 يسوع إذ رآهما يتبعانه وقال لهما ما الذي طلبتما قالا له يا معلم أين مسك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ا أقبلا فأبصرا فتوجها معه ورأيا مسكنه وباتا عنده ذلك اليوم وكا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العاشرة وكان أحد التلميذين اللذين اتبعاه أندرياش أخو شمعون المسمى باط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اثني عشر فلقي أخاه شمعون وهو أحد اللذين سمعا من يحيى واتبعاه إذ نظ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وجدنا المسيح ثم أقبل إليه به فلما بصر به المسيح قال له أنت شمعون بن يو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سمى كيفا وترجمته الحجر وهذا نص كلام يوحنا في إنجيله حرفاً حرفاً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ضي الله عنه فاعجبوا لهذه الفضائح وتأملوها اتفق متى ومارقش على أن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حبة شمعون باطره وأخيه أندرياش ابني يوثا للمسيح فإنها كانت بعد أن سج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كريا إذ وجدهما المسيح وهما يدخلان شبكتهما في البحر للصيد وقال لوق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ما ما صحباه إذ وجدهما قد نزلا من المركب لغسل شباكهما وأنهما كانا قد تعبا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لم يصيدا شيأ وقال يوحنا إن أول ما صحباه إذ رآه أندرياش أخو شمعون باط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قف مع يحيى بن زكريا وأنه كانت تلميذاً ليحيى وأن يحيى حينئذ كان يعمد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أندرياش قول يحيى إذ رأى المسيح هذا خروف الله ترك يحيى وصحب المسيح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اعة العاشرة وبات عنده تلك الليلة ثم مضى إلى أخيه شمعون باطره وأخبره و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المسيح فصحبه وهي أول صحبته له فبعضهم يقول أول صحبة باطره وأخيه أندري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يح كانت بعد سجن يحيى بن زكريا وهو قول متى ومارقش وبعضهم يقول أن أول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عون باطره وأندرياش للمسيح كانت قبل أن يسجن يحيى وهو قول يوحنا وبعضهم يقول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باطرة وأندرياش للمسيح كانت إذ وجدهما يدخلان شبكتهما للصيد جميعأً فترك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اه من حينئذ وهو قول متى ومارقش وبعضهم يقول إن أول صحبة باطره وأندرياش ل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إذ رآه أندرياش وهو واقف مع يحيى وهو تلميذ يحيى يومئذ فرأى المسيح ماش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حيى هذا خروف الله فترك أندرياش يحيى وصحب المسيح من حينئذ ثم مضى إلى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عون وعرفه أنه قد وجد المسيح وأتى به إليه فصحبه من حينئذ وهو قول يوحنا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كذبات في نسق إحداها في الوقت الذي كان ابتدأ صحبتهما للمسيح فيه والأخ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كانت أول صحبتهما للمسيح فيه والثالثة في رتبة صحبتهما للمسيح امعاً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قبل الثاني والرابعة في صفة الحال التي وجدهما عليها أول ما صحباه وب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ري أن أحد هذه الاختلافات الأربعة كذب بلا شك ومثل هذا لا يمكن ألبتة أن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عز وجل ولا من عند نبي ولا من عند صادق بل من كذاب عيار لا يبالي بما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رب شيء في ذلك قولهم كلهم أن يوحنا بن سيذاي هو ترجم إنجيل متى من العبران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نانية فإذا رأى هذه القصص في إنجيل متى بخلاف ما عنده فلابد ضرورة م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أن قول متى كذب أو عرف أنه حق لابد من أحدهما ضرورة فإن كان قول متى كذباً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ز يوحنا أن يورد الكذب عن صاحبه المقدس الذي هو عندهم أكبر من موسى وم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إن كان قول متى حقاً فقد قصد يوحنا لإيراد الكذب فيما أخبر هو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جيله لابد من أحدهما ولقد كانت هذه وحدها تكفي في بيان أن الأناجيل من عمل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لعونين شاهت وجوههم وحاقت بهم لعنة الله فصل وفي الباب الرابع من إنجيل مت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قال لتلاميذه لا تحسبوا أني جئت لنقض التوراة وكتب الأنبياء إنما 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تمامها أمين أقول لكم إلى أن تبيد السماء والأرض لا تبيد باء واحدة ولا حرف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وراة حتى يتم الجميع فمن حلل عهداً من هذه العهود الصغيرة وحمل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يله فسيدعى في ملكوت السموات صغيراً ومن أتمه وحض الناس على إتمامه فسيدع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وت السموات عظيما وفي الباب السادس عشر من إنجيل متى ستحول السموات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هذه نصوص تقتضي التأبيد وتمنع من النسخ جملة ثم لم يمض بعد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المذكور إلا أسطار يسيرة حتى ذكر متى أنه قال لهم المسيح قد قيل من 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فليكتب لها كتاب طلاق قال وأنا أقول لكم من فارق امرأته إلا لزنا فقد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سبيلاً إلى الزنا ومن تزوج مطلقة فهو فاسق وهذا نقض لحكم التوراة الذي ذك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لنقضها لكن لإتمامها ثم يحكون عن بولس الملعون أنه نهى عن الختان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كد شرائع التوراة وعن شمعون باطرة المسخوط أنه أباح أكل الخنزير وكل حيوان و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ه التوراة ثم هم قد نقضوا شرائع التوراة كلها أولها عن آخرها من السبت وأع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غير ذلك وهم مع هذا العمل لا يختلفون في أن المسيح وجميع تلاميذه بعد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وا يتلزمون السبت وأعياد اليهود وفصحهم إلى أن ماتوا على ذلك وأن المسيح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ليلة الفصح وهو يفصح على سنة اليهود وشريعتهم فكيف هذا فلا بد لهم من أن يضي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إلى المسيح جهاراً إذ أخبر أنه لم يأت لنقض التوراة ثم نقضها فصح أنه أتى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نه لم يأت له من نقضها وهذا كذب لا مذحل عنه ولابد لهم من أن يقروا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مسخوط يدعى في ملكوت السموات صغيراً لا عظيماً لأنه هكذا أخبر هو عمن 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اً صغيراً من عهودها وهو قد حل عهوداً كباراً من عهودها إذ حرم الطلاق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ته التوراة ونهى عن القصاص الذي جاءت به التوراة فقل قد قيل العين بالعين وا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 وأنا أقول لا تكافئوا أحداً بسيئة ولكن من لطم خدك الأيمن فانصب له الأ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رضي الله عنه ولابد لهم من أن يشهدوا على أنفسهم أولهم عن آخ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فهم عن خالفهم بمعصية الله تعالى ومخالفة المسيح وأنهم يدعون في ملكوت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اً إذ نقضوا حكم التوراة أولها عن آخرها ولا يمكنهم ههنا دعوى النسخ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حكوا كما أوردنا عن المسيح أنه قال أقول لكم إلى أن تبيد السماء والأر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د باء واحدة ولا حرف واحد من التوراة حتى يتم الجميع فمنع من النسخ جملة و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عجباً لا نظير له وحمقاً وضلالاً ما كنا نصدق بأن أحداً يدين به لول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ناهم ونسأل الله السلامة ثم ذكر في الباب الثامن عشر من إنجيل متى أن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حواريين الاثني عشر بأجمعهم ومن جملتهم يهوذا الأشكر يوطا الذي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برشوة ثلاثين درهماً كل ما حرمتموه في الأرض يكون محرماً في السماء و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لتموه في الأرض يكون محللاً في السماء وفي الباب السادس عشر من إنجيل متى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لباطره وحده قال أبو محمد رضي الله عنه وهذا تناقض عظيم كيف يكون التح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م للحواريين أو لباطره مع قوله أنه لم يأت لتبديل التوراة لكن لإتمامها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قض من عهودها عهداً صغيراً دعي في ملكوت السموات صغيراً وأن السماء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دان قبل أن تبيد من التوراة باء واحدة أو حرف واحد ولئن كان صدق في هذا ف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التوراة أن الله تعالى قد لعن من صلب في خشبة وهم يقولون أنه صلب في خشبة ولا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باطرة شمعون أخا يوسف وأندرياش أخو باطرة وفليش وبولس صلبوا في الخشب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سيح لا يبيد شيء من التوراة حتى يتم جميعها فكل هؤلاء ملعونون بلعن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اعجبوا لضلال هذه الفرقة المخذولة فما سمع بأطم من هذه الفضائح أبداً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ابع عشر من إنجيل متى أن المسيح قال لهم أنا أقول لكم كل من سخط على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سبب فقد اتسوجب القتل وإ أضرت إليك عينك اليمنى فافقأها وأذهبها عن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ابها عنك أحسن من إدخال جسدك الجحيم وإن أضرت إليك يدك اليمنى فابرأ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ابها منك أحسن من إدخال جسدك النار قال أبو محمد رضي الله عنه وهذه شرائع ي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يح عليه السلام أمرهم بها وكفهم عنها بلا خلاف بين أحد منهم ولا يرون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ها فهم على مخالفة المسيح بإقرارهم وهم لا يرون الخ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تان كان 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وكان مختوناً والمسيح وتلاميذه لم يزالوا إلى أ ماتوا يصومون صوم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صحون فصحهم ويلتزمون السبت إلى أن ماتوا وهم قد بدلوا هذا كله وجعلوا مكان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وأحدثوا صوماً آخر بعد أزيد من مائة عام بعد رفع المسيح فكفى بهذا كله ضل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اً وليس منهم أحد يقدر على إنكار شيء من هذا فإن قالوا إن المسيح أمرهم ب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هم قلنا لا عليكم أرأيتم لو أن بطارقتكم اليوم أجمعوا على إبطال ما أ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رقتكم بعد مائة عام من رفع المسيح وأحدثوا لكم صياماً آخر ويوماً آخر غي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وفصحاً آخر وردوكم إلى ما كان عليه المسيح من تعظيم السبت وصوم اليهود وفص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يلزمكم اتباعهم فإن قالوا لا قلنا ولم وأي فرق بين اتباع أولئك وقد خالف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المسيح والحواريون وبين اتباع هؤلاء فيما أحدثوه آنفاً فإن قالوا إن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وا ومنعوا من تبديل ما شرعوا قلنا لهم وأي لعن وأي منع أعظم من منع المس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ديل شيء من عهود التوراة ثم قد بدله من أطعتموه في تبديله له فقد صار منع م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أقوى من منع المسيح وإن قالوا نعم كنا نتبعهم أقروا أن دينهم لا حقيق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إنما هو اتباع ما رع أكابرهم من تبديل ما كانوا عليه ويقال لهم أرأيتم إن 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بطارقتكم شرائع وأحدث الآخرون منهم أخر ولعنت كل طائفة منهم من عمل ب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ت فكيف يكون الحال فأي دين أوسخ وأضل وأفسد من دين من هذه صفته ولقد كا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وردنا من هذا الفصل كفاية في بطلان كل ما هم عليه لو كان لهم مسكة عقل و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دين مرجعه إلى متى الشرطي ويوحنا المستخف ومارقش المرتد ولوقا الزنديق وباط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ين وبولس الموسوس الاضلال لهم في دينهم أن تكون هذه صفته والحمد لله على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ه علينا فصل وفي الباب الخامس من إنجيل متى أن المسيح قال لهم ليكن دعاؤ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ف لكم أبانا السماوي تقدس اسمك ثم قال بعد ذلك وقد علم أبوكم أنكم ستحتا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ميع هذا وفي آخر الإنجيل أنه قال لهم أنا ذاهب إلى أبي وأبيكم إلهي وإلهكم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 للمسيح من البنوة لله تعالى إلا ما لسائر الناس ولا فرق فمن أين حصره بأ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دون سائرهم كلهم إلا أن كذبوه في هذا القول فليختاروا أحد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خصوا كل من سوى المسيح بأن الله تعالى إلهه ولم يقول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ه المسيح كما قال هو بلسانه فلابد ضرورة من الإقرار بأن الله هو إله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سائر الناس أبناء الله تعالى أو يكذبوا المسيح في نصف كلامه وحسبك بهذا فس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لالاً تعالى الله عن أن يكون أباً لأحد أو أن يكون له ابن لا المسيح ولا غير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عالى إله المسيح وإله كل من هو غير المسيح أيضاً فصل وكثير ما يحكون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اجيل في غير ما موضع أنه إذا أخبر المسيح عن نفسه سمي نفسه ابن الإنسا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والحمق أن يكون الإله ابن إنسان أو أن يكون ابن إله وابن إنسان معاً وأن ي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إلهاً ما في الحمق والمحال والكفر أكثر من هذا ونعوذ بالله من الضلال فص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تاسع من إنجيل متى فبينا يسوع هذا إذ أقبل إليه أحد أشراف ذلك الموضع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ن ابنتي توفيت وأنا أرغب إليك أن تذهب إليها وتمسها بيدك لتحيى ثم ذكر 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يت القائد وأبصر بالنوايح والبواكي قال لهن اسكتن فإن الجارية لم تمت ول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قدة فاستهزأت الجماعة به ولما خرجت الجماعة عنها دخل عليها وأخذ بيدها ثم أق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ة وذكر هذه القصة نفسها في الباب السابع من إنجيل لوقا إلا أنه قال فيها إن أب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قد أشرفت على الموت وأنه نهض معه فلقيه رسول يخبره بأن الجارية قد ماتت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نه وأن المسيح قال لأبيها لا تخف وآمن فتحيى فلما بلغا البيت لم يدخل مع 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إلا باطرة ويوحنا ويعقوب وأبو الجارية وكانت الجماعة تبكي وتلتدم فقال 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وا فإنها راقدة وليست ميتة فاستهزؤا به معرفة بموتها فأخذ بيدها ودعاها وقا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قومي فانصرف عنها زوجها وقامت من وقتها وأمر أن تطعم طعاماً وجاء أب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ا أن لا يعلما أحداً بما فعل وذكر مثل هذا في الباب الخامس من إنجيل مارق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ي هذا الفصل مصايب جمة أحدها كان يكفي في أنه إنجيل موضوع مكذ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حكايتهم عن المسيح أنه كذب جهاراً إذ قال لهم لم تمت إنما هي حية راقد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ة فإن كان صادقاً في أنها ليست ميتة فلم يأت بآية لا بعجيبة وحاشى لله أن ي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فكيف إله وليس لهم أن يقولوا أن الآية هي إبراؤها من الإغماء لأن في نص إنج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أبيها آمن فتحيا بانتك فلابد من الكذب في أحد القولين والثانية أن مت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ها جاء إلى المسيح وهي قد ماتت وأخبره بموتها ودعاه ليحييها ولوقا يقو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اها أتى إلى المسيح وهي مريضة لم تمت وأتى به ليبريها بعد وأن الرسول لق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قال له لا تعنه فقد ماتت فأحد النذلين كاذب بلا شك فعليهما لعا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خطه فلا يجوز أخذ الدين عن كذاب والثالثة انفراد المسيح عن الناس عند مجيئه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حاشى أبويها وثلاثة من أصحابه ثم استكتامه إياهم ذلك والآيات لا تطلب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وات ولا تستر عن الناس وفي الأناجيل من هذا كثير من أنه لم يقدر في بعض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آية مرة بحضرة بلاطس ومرة بحضرة اليهود وأنه قال لمن طلب منه آية إنكم لا ت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إلا آية يونس إذ بقي في بطن الحوت ثلاثاً وما كان هكذا فإنما هي أخبار مست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ات مفتعلة ونقل عمن لا خير فيه وبالله تعالى التوفيق فصل وفي الباب العا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جيل متى أن المسيح جمع إلى نفسه اثني عشر رجلاً من تلاميذه وأعطاهم سلطان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النجسة ينفوها وأن يبرؤا من كل مرض وهذه أسماؤهم أولهم شمعون المسمى ببا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درياش أخوه ويعقوب ابن سيذاي ويوحنا أخوه وفيلبس وبرتلوما وطوما ومتى الج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وب ويهوذا أخوه وشمعون الكنعاني ويهوذا الأشكريوطا الذي دل عليه بعد ذلك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ع هؤلاء الاثني عشر وقال لهم لا تسلكوا في سبيل الأجناس ولا تدخلوا في مد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مريين ولكن احتضروا إلى الضان التالفة من بني إسرائيل ففي هذا الفصل طام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قوله أنه أعطى أولئك الاثني عشر وسماهم بأسمائهم كلهم سلطاناً على الأر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سة وأن يبرؤا من كل مرض وسمى فيهم يهوذا ولم يدع للانتكال وجهاً بل صرح ب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دل عليه بعد ذلك اليهود حتى أخذوه وصلبوه بزعمهم وضربوه بالسياط ولط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زؤا به وقد كذبوا لعنهم الله فكيف يجوز أن يقرب الله تعالى ويعطي السلط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والإبراء من كل مرض من يدري أنه هو الذي يدل عليه ويكفر بعد ذلك هذا مع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حنا في إنجيله أن يهوذا المذكور كان سارقاً وأنه كان يخطف كل ما كان يهد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ويذهب به فلابد ضرورة من أحد وجهين بلا ثالث أصلاً إما أن يكون المسيح ا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اطلع عليه يوحنا من سرقة يهوذا وخبث باطنه وأعطاه مع ذلك الآيات والمعجز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واسطة بينه وبين الناس وجعله أن يحرم ويحلل فيكون ما حرم وحلل محرماً ومحل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وات فهذه مصيبة وتوقيع بالكفار وتقديم لمن لا يستحق وسخرية بالدين وليس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إله ولا من فيه خير أو يكون خفي على المسيح من خبث نية يهوذا ما عرف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عظيمة أن يكون الإله يجهل ما خلق فهل سمع قط بأحمق من هذه القصص وممن يعتق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والثانية قوله لا تسلكوا في سبيل الأجناس ولا تدخلوا مداين السامريين واحت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ضأن المبددة التالفة من نسل بني إسرائيل وأنه لم يبعث إلا إلى الضأن الت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إسرائيل وهذا إنما أمرهم بأن يكملوه بعد رفعه بإقرارهم كلهم أنه طول ك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لم يفارقه أحد منهم ولا نهضوا داعين إلى بلد آخر البتة فقد خالفوه وعص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لم يذهبوا إلا إلى الأجناس فهم عصاة لله عز وجل فساق بإقرارهم فصل و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نفسه بإقرارهم أن المسيح قال لتلاميذه وإذا طلبتم في هذه المدينة فاهرب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أمين أقول لكم لا تستوعبون مداين بني إسرائيل حتى يأتي ابن الإنسان يعني رج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نيا ظاهراً بعد رفعه إلى جميع الناس وفي الباب السابع من إنجيل مارقش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باب التاسع من إنجيل لوقا أن المسيح قال لهم إن من هؤلاء الوقوف بعض ق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وقون الموت حتى يروا ملك الله مقبلاً بقدرة قال أبو محمد وكذب هذا المقول قد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نية فقد استوعبوا مداين بني إسرائيل وغيرها ولم يروا ما وعدهم به من رج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ة علانية قبل أن يموت كل من بحضرته يومئذ وحاش لله أن يكذب نبي فكيف غله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صل وحده كفاية لو كان ثم عاقل في أن الذين كتبوا هذه الأناجيل كانوا كذ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سوء فإن في صحيح حديثكم أن نبيكم صلى الله عليه وسلم قال وأشار إلى ذلك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 الصبا وأنه كان يقول للأعراب إذا سألوه متى تقوم الساعة فيشير إلى أصغ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أن يستكمل هذا عمره لم يأته الموت حتى تقوم الساعة قلنا هذا لفظ غلط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ومعبد ابن هلال فحدثا به عن أنس على ما توهماه من معنى الحديث ورواه ثاب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البناني عن أنس كما قاله رسول الله صلى الله عليه وسلم بلفظه فقال قامت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تكم وهكذا رواه الثقاة أيضاً عن عائشة أم المؤمنين رضي الله عنها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ما رواه ثابت عن أنس وقال أنه عليه السلام قال أن هذا لا يس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 حتى تقوم عليه ساعتكم يعني وفاة أولئك المخاطبين له وهذا هو الحق الذي 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ا خلاف في أن ثابتاً البناني أثقف لألفاظ الأخبار من قتادة ومعبد فك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ته أم المؤمنين ونحن لا ننكر غلط الرواة إذا قام عليه البرهان أنه خطأ وقد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والأخبار الثابتة من طريق عمر بن الخطاب رضي الله عنه وابنه وغير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لا يدري متى تقوم الساعة أحد إلا الله و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واليهود مثل هذا في نقلة كتبهم ما عنفناهم ولا أنكرنا عليهم وجود الغل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م وإنما ننكر عليهم أن ينسبوا يعني اليهود والنصارى إلى الله تعالى الكذب الب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طعون أنه من عند الله تعالى وننكر على النصارى أن يجعلوا من صح عنه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اً يأخذون عنه دينهم وأن يحققوا كل خبر متناقض وكل قضية يكذب بعضها بع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ذ بالله من الخذلان فصل وفي هذا الباب نفسه أن المسيح قال لهم لا تحسبوا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لأدخل بين أهل الأرض الصلح لا السيف وإنما قدمت لأفرق بين المرء واب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ة وأمها وبين الكنة وختنتها وأن يعادي المرء أهل خاصته وفي الباب الثا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نجيل لوقا أن المسيح قال لهم إنما قدمت لألقي في الأرض ناراً وإنما أراد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عالها والتعطش فيها جميعها وأنا بذلك منتصب إلى تمامه أتظنون أني أتيت لأصلح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رض لا ولكن لأفرق بينهم فيكون خمسة متفرقين في بيت ثلاثة على اثنين و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ة الأب على الولد والولد على الأب والابنة على الأم والأم على ال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تنة على الكنة والكنة على الختنة فهذان فصلان كما ترى وفي الباب التاس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جيل لوقا أن المسيح قال لهم لم نبعث لنلف الأنفس لكن لسلامتها وفي الباب ال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نجيل يوحنا أن المسيح قال من سمع كلامي ولم يحفظه فلست أحكم أنا عليه فإن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 لأحكم على الدنيا وأعاقبها لكن إلى تبليغ أهل الدنيا قال أبو محمد هذان الفص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الفصلين اللذين قبلهما وكل واحد من المعنيين يكذب الآخر صراحاً فإن قيل إ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ه لم يبعث لتلف الأنفس التي آمنت به قلنا قد عم ولم يخص وبرهان 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كم هذا من أنه إنما عني أنه لم يبعث لتلف النفوس المؤمنة به إنما هو نص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في الباب التاسع من إنجيل لوقا هو وكما نورده إن شاء الله تعالى ق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أ ه بعث بين يديه رسلاً وجعلوا طريقهم على السامرية ليعدوا له ب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وه لتوجهه إلى بلاشلام فلما رأى ذلك يوحنا ويعقوب قالا له يا سيدنا أيوافق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 فتنزل عليهم ناراً من السماء وتحرق عامتهم كما فعل الياس فرجع إليهم وانته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ذي أنتم له أرواح لم يبعث الإنسان لتلف الأنفس لكن لسلامتها ثم توجه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 آخر قال أبو محمد فارتفع الإشكال وصح أنه لم يعن بالأنفس التي بعث لسلامته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دون بعض ولكن عنى كل نفس كافرة به ومؤمنة بل لا كما يسمعون إنما قال ذلك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صحابه هلاك الذين لم يقبلوه فظهر تكاذب الكلام الأول وحاشى لله أن ي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المسيح عليه السلام لكن الكذب بلا شك من الفساق الأربعة الذين كتبوا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اجيل المحرفة المبدلة ثم في هذا الفصل نص جلي على أنه مبعوث مأمور فصح أنه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أهل الحق إن كانوا صدقوا في هذا الفصل وبالله تعالى التوفيق فصل 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نفسه أن المسيح قال من قبل نبياً على اسم نبي فإنه يكافأ بمثل أج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هذا كذب ومحال لأنه لا تفاضل للناس عند الله تعالى في الآخر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ورهم التي يعطيهم الله تعالى فقط لا بشيء آخر أصلاً فمن كان أجره فوق أجر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الضرورة أفضل منه والآخر بلا شك دونه ومن كان أجره مثل أجر آخر فهما ب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ي الفضل هذا يعلم ضرورة بالحس فلو كان كل من اتبع نبياً له مثل أج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أهل الإيمان كلهم في الآخرة سواء لا فضل لأحد على أحد عند الله تعالى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ه كذب ومحال وبالضرورة ولو كان هذا لوجب أن يكون أجر كل من النصارى مثل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رة والتلاميذ وبولس ومارقش ولوقا وليس منهم أحد يقول بهذا ولا يدخله في ال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هم متفق على أن إلههم كذب وحاش لله من أن يكذب نبي من أنبيائه أو رجل صاد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يمان وبالله تعالى التوفيق فصل وفي الباب الثاني عشر من إنجيل متى أن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قد ذكر يحيى بن زكريا أنا أقول لكم أنه أكثر من نبي وهو الذي قيل فيه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ث ملكي بين يديك ليعدلك طريقك قال أبو محمد في هذا الفصل كذب في موضعي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يحيى أنه أكثر من نبي وهذا محال لأنه لا يخلو يحيى وغير يحيى من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وحى إليه أو لم يوحي إليه ولا سبيل إلى قسم ثالث فإن كان أوحى إلي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ولا يمكن وجود أكثر من نبي في الناس إلا أن يكون رسولاً نبياً ويحي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هم وإن كان لم يوح إليه فهذه منزلة يستوي فيها الكافر والمؤمن و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لا يوحي الله إليه مثل من استخلصه الله عز وجل بالوحي إليه فكيف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ه والكذبة الثانية قوله أن يحيى هو الذي قيل فيه وأنا باعث ملكي بين يد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حيى على هذا القول ملك وهذا كذب بحت لأنه إنسان ابن رجل وامرأة عاش إلى أ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ه صفة الملك ويحيى لم يكن ملكاً وفي هذا الفصل لكن بعد هذا أنه قال أ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ي فهذا القول كذب على كل حال وحاشا لله أن يكذب نبي لا ولا رجل فاضل فص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مذكور أن المسيح قال لهم أمين أقول لكم لم يولد من الآدميين أحد أش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معمد ولكن من كان صغيراً في ملكوت السماء فهو أكبر منه قال أبو محمد تأ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صل تروا مصيبة الدهر فيهم وقرة عيون الأعداء وهو لا يمكن أن يقوله ولا ي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صبي يرجى فلاحه ولا أمة وكعاء إلا أن تكون مدخولة العقل أثبت أنه لم يو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أشرف من يحيى وغذا كان كما زعم أن الصغير في ملكوت السماء أكبر م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يدخل ملكوت السماء ضرورة فهو أكبر من يحيى فوجب من هذا أن كل مؤمن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فهو أفضل من يحيى وأن يحيى أرذل وأصغر من كل مؤمن فما هذا الهوس وما هذا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ذه الغباوة السمجة في الدين وكم هذا التناقض والله ما قال المسيح قط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عونة وما قالها إلا الكذاب متى ونظراؤه عليهم لعنة الله ولقد كانوا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احة والاستخفاف بالدين فصل وفي الباب المذكور أن المسيح قال لهم كل كتاب ون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تهاها إلى يحيى قال أبو محمد رضي الله عنه وفي هذا الفصل على صغره كذب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قوله قيل أن يحيى أكبر من نبي مع ما في الإنجيل من أن يحيى سئل ف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 أنت قال لا وقال ههنا إن كل نبوة منتهاها إلى يحيى فمرة ليس هو نبياً ومر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آخر الأنبيا ومرة هو أكبر من نبي تبارك الله كم هذا التخليط والكذب الفا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قوله فيه إن كل نبوة فمنتهاها إلى يحيى وليس بعد النهاية شيء فهو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أنبياء وفي الباب الرابع عشر من إنجيل متى أن المسيح قال لهم إني باعث إ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ء وعلماء ستقتلون منهم وتصلبون فقد كذب القول بأن يحيى آخر الأنبياء وم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إليه والنصارى مقرون بأنه قد كان بعده أنبياء وأن نبياً أتى إلى بولس فأن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سيصلب ذكر ذلك لوقا في الافركسيس فقد حصلوا على تكذيب المسيح في قوله و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فاية فصل وفي الباب المذكور أن المسيح قال لهم أتاكم يحيى وهو لا يأك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فقلتم هو مجنون ثم أتاكم ابن الإنسان يعني نفسه يأكل ويشرب فقلتم هذا خ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ب للخمر خليع صديق للمستخرجين والمذنبين قال أبو محمد رضي الله عنه في هذا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وخلاف لقول النصارى أما الكذب فإنه قال ههنا أن يحيى كان لا يأكل ولا يشر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فيه أنه مجنون من أجل ذلك وفي الباب الأول من إنجيل مارقش أن يحيى ابن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طعامه الجراد والعسل الصحراوي وهذا تناقض وأحد الخبرين كذب بلا شك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قول النصارى فإنه ذكر أن يحيى كان لا يأكل ولا يشرب وأن المسيح كان يأكل و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 شك إن من أغناه الله عز وجل عن الأكل والشرب من الناس فقد أبانه ورفع در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لم يغنه عن الأكل والشرب منهم فيحيى أفضل من المسيح بلا شك على هذا وقصة 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عتراف المسيح على نفسه بأنه يأكل ويشرب وهو عندهم إله فكيف يأكل الإله و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هوس أكثر من هذا فإن قالوا إن الناسوت منه هو الذي يأكل ويشرب قلن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منكم على كل حال لأنه إذا كان المسيح عندكم لاهوتاً وناسوتاً معاً فهو شيئ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إنما يأكل الناسوت وحده فإنما أكل الشيء الواحد من جملة الشيئين ولم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قولوا إذا أكل نصف المسيح وشرب نصف المسيح وإلا فقد كذبتم بكل حال و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افكم في قولهم أكل المسيح ونسبتم إلى المسيح الكذب بخبره عن نفسه أنه يأك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نصفه لا كله والقول أنذال بالجملة فصل وفي الباب المذكور أن المسيح ق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ولد غير الأب ولا يعلم الأب غير الولد قال أبو محمد رضي الله عنه هذا 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 لأن المسيح عندهم ابن الله بلا خلاف بينهم والله تعالى عن كفرهم هو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وأبوه وهكذا يطلق النذل باطرة في رسائله المنتنة متى ذكر الله فإن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والد ربنا المسيح أمراً كذا وكذا ثم ها هنا قال إن المسيح قال إنه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إلا الابن ولا يعلم الابن إلا الأب فقد وجب ضرورة أن التلاميذ وسائر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ون الله تعالى أصلاً ولا يعرفون المسيح البتة فهم جهلاء بالله تعالى وب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ل الله تعالى ولم يعرفه فهو كافر فهم كفار كلهم أسلافهم وأخلافهم أو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في هذا الكلام أو كذب النذل متى لابد والله من أحدها وقد أعاذ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ورسوله المسيح من الكذب فبقيت الاثنتان وهما والذي سمك السماء حق أن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 بالله تعالى وأن الشرطي متى ملفق جاهل فعلى جميعهم ما يستحقون من الله نع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الملعون الذي أضافوه إلى المسيح عليه السلام القطع بأن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بياء السالفين كلهم ليس منهم أحد يعرف الله تعالى فاعجبوا لعظيم فس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ق متى وعظيم حماقة من قلده في دينه ونحمد الله على السلامة كثيراً فص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مذكور أن بعض التوراويين قال للمسيح يا معلم إنا نريد أن نأتينا بآي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مسيح يا نسل السوء ويا نسل الزنا تسألون آية ولا ترون منها آية غير آية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فكما أن يونس النبي كان في بطن الحوت ثلاثة أيام وثلاث ليال كذلك يكو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في جوف الأرض ثلاثة أيام بلياليها قال أبو محمد رضي الله عنه لو 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جيلهم إلا هذا الفصل الملعون وحده لكفى في بطلان جميع أناجيلهم وجميع دينه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مع عظيمتين إحداهما تحقيق أنه لم يأت مخالفيه قط بآية وإقرار المسيح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عمهم وأن آياته التي يذكرون إنما كانت خفية وفي السر بحضرة النزر القليل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ه ومثل هذا لا تقوم به حجة على المخالف أو تحقيق الكذب على المسيح في أنه 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رون آية وهو يريهم الآيات لابد من إحداهما والفصل الثاني وهو الط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 حكايتهم عن المسيح أنه قال عن نفسه كما بقي يونس في بطن الحوت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الها كذلك يبقى هو في جوف الأرض ثلاثة أيام بلياليها وهذه كذبة شنيعة لا 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أنهم مجمعون وفي جميع أناجيلهم أنه دفن قرب مغيب الشمس من يوم الجمعة مع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سبت وقام من القبر قبل الفجر من ليلة الأحد فلم يبق في جوف الأرض إلا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خرى ويوماً ويسيراً من يوم ثان فقط وهذه كذبة لا خفاء بها فيما أ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لابد منها أو كذب أصحاب الأناجيل وهم أهل الكذب وحسبنا الله فصل 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عشر من إنجيل متى أن المسيح قال يشبه ملكوت السماء بحبة خردل ألقاها 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نه وهي أدق الزراريع كلها فإذا نبتت استعلت على جميع البقول والزراريع حتى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غصانها طير السماء ويسكن إليها قال أبو محمد حاشى للمسيح عليه السلام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لكن النذل الذي قاله كان قليل البصارة بالفلاحة وقد رأينا نبات الخر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نا من رأه في البلاد البعيدة فما رأينا قط ولا أخبرنا من رأى شيئاً منه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عليه طائر ومثل هذه المسامحات لا تقع لنبي أصلاً فكيف لله عز وجل فصل و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مذكور أن المسيح رجع إلى بلاده وجعل يوصي جماعتهم بوصايا يعجبون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قولون من أين أوتي هذه العلوم وهذه القدرة أما هذا ابن الحداد وأمه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وته يعقوب ويوسف وشمعون ويهوذا واخواته أما هؤلاء كلهم عندنا فمن أين أوت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شكون فيه فقال لهم يسوع ليس يعدم النبي حرمته إلا في بيته وبلده ولتشك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هم لم يطلع في ذلك الموضع عجايب كثيرة وفي الباب الخامس من إنجيل مارقش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جماعة تسمع منه وتعجب منه العجب الشديد من وصيته ويقولون من أين أوت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ذه الحكمة التي رزقها ومن أين هذه الأعاجيب التي ظهرت على يديه أليس 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اد وابن مريم أخو يوسف ويعقوب وشمعون ويهوذا ليس اخواته هن ههنا معنا و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يسوع ليس يكون نبي بغير حرمة إلا في وطنه وبين عشيرته وفي أهل بيته وليس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ى أن يفعل هنالك آية لكن وضع يديه على مرضى قليل فأبرأهم وفي الباب الثا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جيل لوقا فلما دخل والد المسيح البيت وبعد هذا بيسير قال فكان يعجب منه أبوه و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بيسير قول مريم أمه له فقد طلبك أبوك وأنا معه وفي الباب السابع منه أ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مه وإخوته وفي الباب الثامن عشر من إنجيل يوحنا وبعد هذا نزل إلى قفر نا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أمه وإخوته وتلاميذه وفي الباب السابع من إنجيل يوحنا وكان إخوته لا يؤمن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ي هذه الفصول ثلاث طوام نذكرها طامة طامة إن شاء الله تعالى أ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 الأناجيل الأربعة على أنه كان له والد معروف من الناس وإخوة وأخوات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وة بأسمائهم وهم أربعة رجال سوى الأخوات ولا يعول في ذلك إلا على إقرار أم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الداً طلبه معها وهو يوسف الحداد أو النجار فأما أمه فقد اتفقنا نحن و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نصارى على أنها حملت به حمل النساء وولدته كما تلد النساء أولاده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يفة من النصارى قالت لم تحمل به ولكن دخل من أذنها وخرج من فرجها في الوقت ك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يزاب ولكن بقي علينا أن نعرف كيف تقول أمه عليها السلام عن النجار أو الح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بوه ووالده فإن قالوا إن زوج الأم يسمى في اللغة أباً قلنا هبكم أن هذا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لعمل في هؤلاء الذين اتفقت الأناجيل على أنهم إخوته وأخواته وإنما هم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لنجار أو الحداد وما وجد قط في اللغة العبرانية أن ولد الربيب من غير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أخاً إلا أن يقولوا إن مريم ولدتهم من النجار فقد قال هذا طائفة من قدم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ليان مطران طليطلة ونحن نبرأ إلى الله تعالى مما يقول هؤلاء الكفرة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له معبود أم أو خال أو خالة أو ابن خالة أو ربيب أو أخ أو أخت وتباً لعقول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ا من أن الله تعالى ربيباً هو زوج أمه وليس يمكنهم أن يقولوا إنما أراد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اجيل أنهم إخوته في الإيمان والدين لأن يوحنا قد رفع الإشكال في ذلك وقال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ته وتلاميذه فجعلهم طبقتين وقال أيضاً إن إخوته كانوا لا يؤمنون به وتالله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شاهدنا النصارى ما صدقنا أن من يلعب بقذره وما يخرج من سفله يصدق بشيء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ق ولكن تبارك من أرانا بهذا أنه لا ينتفع أحد ببصره ولا بسمعه ولا بتمييز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ديه خالق الهدى والضلال نسأل الله الذي هدانا لملة الإسلام البيضاء الواض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يمة من كل ما ينافره العقل أن لا يضلنا بعد إذ هدانا حتى نلقاه على ملة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لة الحق ومذهب الحق ناجين من خلل الكفر ونحل الضلال ومذاهب الخطأ وفي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نا بيان واضح في أن الذين ألفوا الأناجيل كانوا عيارين مستخفين بمن أض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اعبين بالدين والطامة الثانية إقرارهم بأن المسيح لم يكن يقوى في ذلك الم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ولو كان لهم عقل لعلموا أن هذه ليست صفة آله يفعل ما يشاء بل صفة عبد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بر لا يملك من أمره شيئاً كما قال ل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إنما الآيات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إقرارهم أن المسيح سمعهم ينسبونه إلى ولادة الحداد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ولم ينكر ذلك عليهم فقد حققوا عليه أحد شيئين لا ثالث لهما البتة إما أن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من ذلك فلم ينكره وفي هذا ما فيه من خلاف قولهم جملة وإما أنه سمع 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 فأقر عليه ولم ينكره وهذه صفة سوء وتلبيس في الدين قال أبو محمد 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ل مما لم يطلق الله تعالى أيديهم على تبديله من الحق قوله لا يعدم النبي حر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وطنه وأهل بيته فيا عقول الأطفال ويا أدمغة الإوز لو عقلتم أما كان يك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ولوا فيه ما قال في نفسه وما شهد العيان بصدقه وصحته فيه وتتركوا الرعون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دروا منذ ألف عام على بيان ما تعتقدونه منها بقلوبكم ولا قدرتم على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بألسنتكم وكلما رمتم وجهاً من وجوه النوك انفتق عليكم باب منه لا قبل لك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ذ بالله من الضلال فصل وفي الباب السادس عشر من إنجيل متى أن المسيح قال لبا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أبرأ بمفاتيح السموات فكل ما حرمته في الأرض يكون محرماً في السموات و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لته على الأرض يكون حلالاً في السموات وبعد هذا الكلام بأربعة أسطر أن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باطرة نفسه متصلاً بالكلام المذكور اتبعني يا مخالف ولا تعارضني فإنك 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ضاة الله وإنما تدري مرضاة الآدميين قال أبو محمد في هذا الفصل على قلته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ومنتن كبعض ما يشبهه مما نكره ذكره سوءتان عظيمتان إحداهما أنه بريء إلى با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ل بمفاتيح السموات وولاه خطة إلاهية التي لا تجوز لغير الله تعالى وحده لا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أن كل ما حرمه في الأرض كان حراماً في السموات وكل ما حلله في الأرض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اً في السموات والثانية أنه إثر براءته إليه بمفاتيح السموات وتوليته خ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 إما شريكاً لله تعالى في التحريم والتحليل وإما منفرداً دونه عز وجل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قال له في الوقت أنه مخالف معارض له جاهل بمرضات الله عز وجل لا يدر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ات الآدميين فوالله لئن كان صدق في الآخرة لقد حزق في الأولى إذ ولي ما 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له تعالى جاهلاً بمرضاة الله مخالفاً له لا يدري إلا رضاء الناس وأن هذه لسو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 إذ من هذه صفته لا يصلح أن يبرأ إليه بمفاتيح كنيف أو بيت زبل ولئن كان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 في الأولى لقد كذب في الثانية ووالله ما قال المسيح قط شيئاً مما ذكر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ى لأنها مقالة كافر شر خلق الله عز وجل وما يبعد أنه قال له الكلام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والله كلام حق يشهد المنافق على اللعين به باطرة شاه وجهه وعليه سخط وغضب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 ثالث أننا قد ذكرنا قبل أن في الباب الثاني عشر من إنجيل متى أن المسيح أشر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رة في هذه الخطة التي أفرده بها ها هنا سائر الاثني عشر تلميذاً وفي جم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ق الكافر الذي دل عليه اليهود برشوة ثلاثين درهماً أخذها منهم و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هم ما حرمتموه في الأرض كان حراماً في السموات وما حللتموه في الأرض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اً في السموات فيا ليت شعري كيف يكون الحال إن اختلفوا فيما ولاهم من ذلك فأ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شيئاً وحرمه آخر منهم كيف يكون الحال في السموات وفي الأرض لقد يقع أهله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سفلة في شغل وفي حرمة وحل معاً فإن قيل لا يجوز أن يختلفوا قلنا 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خلاف أعظم من تحليل يهوذا إسلامه إلى اليهود وأخذه ثلاثين درهماً رشوة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كان عزله عن خطة إلاهية بعد أن ولاه إياها فلعمري إن من قدر أن يوليه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در على العزل عنها ولعمري لقد رذلت هذه المنزلة عند هؤلاء الأرذال حقاً إذ ي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ق ومن لا خير فيه ثم يعزلون عنها بلا مؤنة تعالى الله والله لو دكت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دكاً وخرت السموات العلى وصعق بكل ذي روح عند سماع كفر هؤلاء الخساس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كبير وحسبنا الله ونعم الوكيل ولا يخلو هذا القول من أحد وجهين لا ثالث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ه أراد أنا باطرة والتلاميذ المولين هذه الخطة لا يحللون شيئاً ولا يحر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وحي من الله عز وجل فإن كان هذا فقد كذب في قوله الذي ذكرنا قبل أن كل 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تهاها إلى يحيى بن زكريا لأن هؤلاء أنبياء على هذا القول وإما أنه أراد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باطرة وأصحابه ابتداء الحكم في التحريم والتحليل من عند أنفسهم بلا وح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يجب على هذا أنهم متى حرموا شيئاً حرمه الله تعالى اتباعاً لتحري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حللوا شيئاً حلله الله تعالى اتباعاً لتحليلهم فلئن كان هكذا فإن لخطة خ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رى لباطرة النذل وأصحابه الأوغاد قد صاروا حكاماً على الله تعالى ولقد صار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اً لهم وحاشى لله تعالى من هذا كله وما نرى باطرة المنتن وأصحابه الرذلة ح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فاتيح السموات ومن خطة إلاهية إلا على حلق اللحى بالنتف وعلى ضرب ال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اط والصلب أما باطرة فدبره إلى فوق ورأسه إلى أسفل والحمد لله رب العالم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ليعلم كل مسلم أن هؤلاء الذين يسمونهم النصارى ويزعمون أنهم كانوا حوا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يح عليه السلام كبارة ومتى الشرطي ويوحنا ويعقوب ويهوذا الاخساء لم يكونوا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ين فكيف حواريين بل كانوا كذابين مستخفين بالله تعالى إما مقرين بإلاهية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معتقدين لذلك غالين فيه كغلو السبائية وسائر فرق الغالية في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كقول الخطابية بإلاهية أبي الخطاب وأصحاب الحلاج بإلهية الحلاج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 الباطنية عليهم اللعنة من الله والغضب وإما مدسوسين من قبل اليهود كما ت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لإفساد دين أتباع المسيح عليه السلام وإضلالهم كانتصاب عبد الله بن سب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ري والمختار بن أبي عبيد وأبي عبد الله العجاني وأبي زكريا الخياط وعلي الن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الفضل الجندي وسائر دعاة القرامطة والمشارقة لإضلال شيعة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وا من ذلك إلى حيث عرف وسلم الله من ذلك من لم يكن من الشيعة وأما الحوار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ثني عليهم فأولئك أولياء الله حقاً ندين الله عز وجل ولا ندري أسماء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م يسمهم لنا إلا إننا نبت ونوقن ونقطع بأن باطرة الكذاب ومتى الشر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حنا المستخف ويهوذا ويعقوب النذلين ومارقس الفاسق ولوقا الفاجر وبولس الجاه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قط من الحواريين لكن من الطائفة التي قال ال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 فصل وفي آخر الباب السادس عشر من إنجيل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 يسوع من ذلك الوقت تلاميذه بما ينبغي له أن يفعله من دخول برشلام وحمل 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ابر أهلها وعلمائهم وقتلهم له وقيامه في الثالث فخلا به باطرة وقال له تعف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ا سيدي ولا يصيبك منه شيء وفي الباب السابع عشر من إنجيل متى أن المسيح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اميذه سيبلى ابن الإنسان في أيدي الناس ويقتل ويحيا في الثالث يعني نفسه فحز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حزناً شديداً وفي أول الباب الثامن من إنجيل مارقش أن المسيح قال لتلاميذ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إنسان يبلى به في أيدي الآدميين فيقتلونه فإذا قتل يقوم في اليوم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م لم يفهموا مراده بهذا الكلام وفي قرب آخر الباب الثامن من إنجيل لوق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قال للاثني عشر تلميذاً أنا متصعد إلى برشلام ونكمل كل ما نبأت به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الإنسان ويسيرون به إلى الأجناس يستهزؤن به ويجلدونه ويبصقون فيه وبعد جل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يقتلونه ويحيا في اليوم الثالث فلم يفهموا عنه مما ألقي إليهم شيئاً و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عقداً لا يفهمونه قال أبو محمد رضي الله عنه في هذه الفصول ثلاث كذب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م الكذب إحداها اتفاق الأناجيل المذكورة كما أوردنا على أن المسيح أخبر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نه يقتل وجميع الأناجيل الأربعة متفقة عند ذكرهم لصلبه على أنه م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ة حتف أنفه ولم يقتل أصلاً إلا أن في بعضها أنه طعنه بعد موته أحد الشرط بر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نبه فخرج من الطعنة دم وماء وفي هذا إثبات الكذب على المسيح لاتفاق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نا على أنه أخبرهم بأنه يقتل واتفاقهم كلهم على أنه لم يقتل وهذه سوءة 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شى لله أن يكذب نبي أو ينذر بباطل هذه علامة الكذابين لا علامة أهل 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 اتفاق الأناجيل المذكورة كما أوردنا على أنه قال ويقوم في الثالث ثم ات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اجيل كلها على أنه لم يحيى ولا قام إلا في الليلة الثانية فإنه دفن في آخ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مع دخول ليلة السبت وحسبك أنهم ذكروا أنه لم يحنط استعجالاً لئلا تدخ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سبت وأنه قام ليلة الأحد قبل الفجر وهذه كذبة فاحشة نسبوها إلى المسيح وحا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مثلها وكذبة ثالثة وهي إخبار متى أنهم فهموا مراده بهذا القول وأنهم حز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اً شديداً لذلك وأن باطرة قال له تعفي عن هذا يا سيدي ولا يصيبك منه شيء و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قس ولوقا أنهم لم يفهموا مراده بهذا الكلام وهذا تكاذب فاحش لا يجوز أن يق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ين فكيف من معصومين فلاح يقيناً عظيم الكذب من الذين وضعوا هذه الأناجيل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ساقاً لا خير فيهم وبالله تعالى التوفيق فصل وفي الباب السابع عشر من 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ن المسيح قال لتلاميذه لئن كان لكم إيمان على قدر حبة الخردل لتقولن ل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ل من هنا فيرحل ولا يتعاصى عليكم شيء وقبله متصلاً به أن تلاميذه عجزوا عن بر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تشككم وفي الباب الحادي عشر من إنجيل متى أن المسيح دعا على شجرة تين خض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ست من وقتها فعجب التلاميذ فقال لهم المسيح أمين أقول لكم لئن آمنتم ولم تش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تفعلون هذا في التينة وحدها ولكن متى قلتم لهذا الجبل انقلع وانطرح في البحر 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وفي الباب الحادي عشر من إنجيل يوحنا أن المسيح قال لتلاميذه من آمن بي س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اعيل التي أفعلها أنا وسيفعل أعظم منها قال أبو محمد رضي الله عنه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ل ثلاث طوام من الكذب عظيمة لا تخلو التلاميذ المذكورون ثم هؤلاء الأشق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إلى اليوم من أن يكونوا مؤمنين بالمسيح أو غير مؤمنين ولا سبيل إلى قسم 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مؤمنين فقد كذب المسيح فيما وعدهم به في هذه الفصول جهاراً وحاشى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وما منهم أحد قط قدر أن تأتمر له ورقة فكيف على قلع جبل وإلقائه في البح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غير مؤمنين به فهم بإقرارهم هذا كفار ولا خير في كافر ولا يجوز أن يصدق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 يؤخذ الدين عن كافر ولابد لهم من أن يجيبوا إذا سألناهم في قلوبكم مقدار 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دل من إيمان أم لا وتؤمنون بالمسيح أم لا فإن قالوا نعم نحن مؤمنون به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وبنا قلنا كذب المسيح يقيناً فيما أخبر به من أن من في قلبه مقدار حبة خر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يأمر الجبل بأن ينقلع فينقلع والله ما منكم أحد يقدر على تيبيس شجرة بدع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قلع جبل من موضعه وإن قالوا ليس في قلوبنا قدر حبة خردل من إيمان ول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ون به قلنا صدقتم والله ح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وا على أنفسهم وضل عنهم ما كانوا يفت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عز وجل وأنبياؤه وكذب متى وباطرة ويوحنا ومارقش ولو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نصارى الكذابون ولقد قلت هذا لبعض علمائهم فقال لي إنما عني بشجرة الخر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علو على جميع الزرايع حتى يسكن الطير فيها لقلت له لم يقل في الأناجي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الخردل إنما قال مثل حبة الخردل وقد وصفها المسيح بإقرارهم بأنها أدق الزرا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ه ليس إلا مؤمن أو كافر وأما الشاك فإنه متى دخل الإيمان شك بطل و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في الكفر فكيف ولم يدعنا المسيح بإقرارهم في شك من هذا التأويل الفاسد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ه قال لهم لتشككم لئن كان لكم إيمان قدر حبة الخردل لتقولن للجبل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جيل يوحنا كما أوردنا لئن آمنتم ولم تشكوا فإنما أراد بيقين بهذه النصوص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خلاف الشك لا غاية العمل الصالح وقال كما أوردنا في إنجيل يوحنا من آمن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عل الأفاعيل التي أفعل أنا فعن هذا الإيمان به سألناكم أفي قلوبكم هو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 ما بدا لكم قال أبو محمد وأما أنا فلو سمعت هذا القول ممن يدعي النبو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دت في اليقين بأنه كذاب ووالله ما قالها المسيح قط ولا اخترع هذا الكذ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سفلة متى ويوحنا وأمثالهم والعجب كله إقرار متى في الفصل المذكو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نا أن المسيح قال له ولأصحابه أنهم إنما عجزوا عن إبراء المجنون لشكهم ف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الشك وأنه لو كان لهم إيمان لم يعجزوا عن ذلك فلا يخلو المسيح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حكوا عنه من الكذب أن يكون كاذباً أو صادقاً فإن كان كاذباً فهذه صفة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ذب لا يكون نبياً فكيف إلهاً وإن كان صادقاً فإن الذين أخذوا عنهم د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ونهم تلاميذ وأنهم فوق الأنبياء كفار شكاك فكيف يأخذون دينهم عن كفار شكا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 لهم من إحداهما ولو لم تكن إلا هذه في أناجيلهم كلها لكفت في إبطالها و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هم عليه من دينهم المنتن ثم العجب كله كيف يشهد عليهم بالشك وهم يحكو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لاهم خطة إلاهية وولاهم رتبة الربوبية في أن كلما حرموه في الأرض كان حرام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كلما حللوه في الأرض كان حلالاً في السموات فكيف يجتمع هذا مع هذا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هذا التناقض من دماغه سالم أو فيه آفة يسيرة بل هذا والله توليد آفك 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راع عيار متلاعب ونعوذ بالله عز وجل من الخذلان فصل في قرب آخر الباب ال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ن إنجيل متى أن المسيح قال لتلاميذه إذا اجتمع اثنان منكم على أمر فليس يسأ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على الأرض إلا أجابهم إليه أبي السماوي وحيث اجتمع اثنان أو ثلاثة على ا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متوسطهم قال أبو محمد في هذا الفصل ظريف جداً وكذب لا يمطل ظهوره ولا يخ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ني بهذه المخاطبة تلاميذه خاصة أو كل من آمن به وأي الأمرين كان فهو كذب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شك أحد في أن تلاميذه سألوا أن يجيبهم من دعوه إلى ما دعوه إليه من دينهم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لص من فتن من أصحابه فما أعطاهم شيئاً من ذلك الذي سماه أباه السم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لم يسألون قط شيئاً من ذلك قلنا هذه طامة أخرى لئن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غاشون للناس غير مرتدين لصلاحهم بل ساعون في هلاكهم هيهات هذه منزلة ما أعط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ط أحدا من خلقه صدق الله ورسوله صلى الله عليه وسلم إذ أخبرنا أن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ٌ عليهم أستغفرت لهم أم لم تستغفر لهم لن يغفر الل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عليه السلام أنه دعا أن لا يجعل بأسنا بيننا بعده فلم ي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إلى ذلك هذا هو الحق الذي لا مزيد فيه والقول الذي صحبه الصدق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رب العالمين لم يفخر بما لم يعط ولا أنزل نفسه فوق قدرها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وفي الباب المذكور أن المسيح قال لهم إن أساء إليك أخوك المؤمن فعاقبه وح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ك وبينه فإن سمع منك فقد ربحته وإن لم يسمع فخذ إلى نفسك رجلاً أو 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يما تثبت كل كلمة بشهادة شاهدين أو ثلاثة فإن لم يسمع فاعلم بخبره الجماع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جماعة فليكن عندك بمنزلة المجوسي والمستخرج ثم بعده بأسطار يسيرة قال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داني إليه باطرة وقال يا سيدي فإن أساء إلي أخي أتأمرني أن أغفر له سبعاً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يسوع لست أقول لك سبعاً ولكن سبعين في سبعة قال أبو محمد هذا ضد قوله في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ن عندك بمنزلة المجوسي والمستخرج ولا سبيل إلى الجمع بينهما فصل 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ى عشرين من إنجيل متى إن أم ابني سيذاي أقبلت إليه مع ولديها فحنت ورغب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 ما تريدين فقالت له أحب أن تقعد ابني هذين أحدهما عن يمينك والآخ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لك في ملكك فقال يسوع تجهلين السؤال أيصبران على شرب الكأس التي اشرب فقالا ن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ا ستشربان بكأسي وليس إلى تجليسكما عن يميني وشمالي إلا لمن وهب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قال أبو محمد ففي هذا الفصل بيان أنه ليس إليه من الأمر شيء وأنه غير الأب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بخلاف دينهم فإذ هو غير الأب وكلاهما إله فهما إلهان اثنان متغاير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والآخر ضعيف لأنه بإقراره ليس له قدرة على تقريب أحد إلا من وهب له ذل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 أباً وليت شرعي كيف يجتمع ما ينسبون إليه ههنا من الاعتراف بأنه ليس بي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أحداً عن يمينه ولا عن شماله وإنما هو بيد الله تعالى مع ما ينسبون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ر على إعطاء مفاتيح السموات والأرض لأنذل من وجد وهو باطرة وأنه يفعل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الأب وأن الله تعالى قد تبرأ إليه من الحكم وأن الله تعالى ليس يحكم بع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سائر تلك الفضائح المهلكة مع تكاذبها وتدافعها وشهادتها بأنها ليست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ا من عند نبي أصلاً لكن توليد كذاب كافر ونعوذ بالله تعالى فصل 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عشر من إنجيل متى فلما تداني المسيح من برشلام وكان في موضع يقال له تت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 جبل الزيتون بعث رجلين من تلاميذه وقال لهما امضيا إلى الحصن الذي يقابل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جدان فيه حمارة مربوطة بفلوها فحلا عنهما وأقبلا إلي بهما فإن تعرضكما أحد ف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يد يريدهما فيدعكما من وقته وكان ذلك ليتم به قول النبي القائل لابنه صه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أتيك ملكك متواضعاً على حمارة وابن أتان فتوجه التلميذان وفعلا كما أمرهم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بلا بالحمارة وفلوها وألقوا ثيابهم عليها وأجلسوه من فوقها وفي الباب التاس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إنجيل مارقش فلما بلغ المسيح تتفيا إلى جبل الزيتون أرسل اثنين من تلاميذ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اذهبا إلى الحصن الذي بحيا لكما فإذا دخلتما ستجدان فلو أمر بوظالم يركب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آدميين حلاه واقبلا به إلي فإن قال لكما أحد ما هذا الذي تفعلان فقول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يد يحتاج إليه فيخليه لكما فانطلقا ووجدا الفلو مربوطاً قبالة رحبة الب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قاقين فحلاه فقال لهما بعض الوقوف هنالك ما لكما تحلان الفلو فقالا له 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ا يسوع فتركوه لهما وساقا الفلو إلى يسوع فحملوا عليه ثيابهم وركب من فو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فهاتان قضيتان كل واحدة منهما تكذب الأخرى متى يقول ركب حمارة ومارقش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فلواً والعجب كله من استشهادهم لذلك بقول النبي يأتيك ملكك راكباً على ح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تان وما كان المسيح قط ملك برشلام فهذه كذبة أخرى وأظرف شيء استشهادهم 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ركوبه حمارة أتراه لم يدخل قط برشلام إنسان على حمارة سواه هذه والله مضح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ضاحك السخفاء ولقد أخبرني الحسين بن بقي صاحبنا نور الله وجهه أنه وقف عا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ائهم على هذا الفصل قال فقال إنما هذا رمز والحمارة هي التوراة قال فأضح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قلت له فالإنجيل هو الفلو قال فسكت وعلم أنه أتى بما يوجب السخرية منه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الثالث عشر من إنجيل متى أن يسوع قال لهم إذا قام الناس لا يتزوج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كحون لكنهم يكونون كأمثال ملائكة الله في السماء وفي الباب السادس عشر من 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وأيضاً في الباب الثاني عشر من إنجيل مارقش أن المسيح قال لتلاميذه ليلة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بت بعدها من نسل الزرجون حتى أشربها معكم جديدة في ملكوت الله 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عشر من إنجيل لوقا أن المسيح قال للحواريين الاثني عشر أنتم الذين صبرتم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مصائبي فإني ألخص لكم الوصية على ما لخصها لي أبي لتطعموا وتشرب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دتي في الملك وتجلسوا على عروش حاكمين على اثني عشر سبطاً من بني إسرائي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ففي الفصل الأول أن الناس في الآخرة لا يتناكحون وفي الفصول الثلاثة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جنة أكلاً وشرباً للخبز والخمر على الموائد والنصارى ينكرون كل هذ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ة عليهم في تكذيبهم للمسيح مع إقرارهم بعبادتهم له وأنه ربهم لاسيما وفي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 الناس في الجنة كالملائكة وفي التوراة التي يصدقون بها أن الملائكة أ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لوط وعند إبراهيم الفطاير واللحم واللبن والسمن وإذا كانت الملائكة يأك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الجنة مثلهم فالناس في الجنة يأكلون ويشربون بلا شك بموجب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جيل ولا سيما وقد أخبروا أن المسيح بعد أن مات ورجع إلى الدنيا ولقي تلامي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منهم ما يأكل فأتوه بحوت مشوي فأكل معهم وشرب شراب عسل بعد موته فإذا كان ال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الحيتان المشوية ويشرب عليها العسل فأي فكرة في شرب الناس وأكلهم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له تعالى عندهم اتخذ ولداً من امرأة اصطفاها فأي عجب في اتخاذ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ي الجنة وهذا هو طبعهم الذي بناهم الله عليه إلا أن في رعونة هؤلاء النو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رة لمن اعتبر والحمد لله رب العالمين وعجب آخر وهو وعده الاثني عشر تلميذ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يقعدون على عروش حاكمين على الاثني عشر سبطاً من بني إسرائيل فوجب ضرورة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ذا الاشكريوطا فيهم ولا يجوز أن يخاطب بهذا أصحابه دونه لأنه قد أوضح أنهم ا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على اثني عشر سبطاً من بني إسرائيل فوجب ضرورة كونه فيهم وهو الذي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برشوة ثلاثين درهماً فلابد من أنه لم يذنب في ذلك وهذا كذب لأنه قد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آخر ويل لذلك الإنسان الذي كان أحب إليه لو لم يخلق أو كذب المسيح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د المذكور ولابد من إحداهما فصل وفي الباب الثالث والعشرين من إنجيل مت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كاشف علماء بني إسرائيل وقال ما تقولون في المسيح وابن من هو قالوا 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فقال لهم كيف يسميه داود بالروح إلاهاً حيث كنت قال الله لالاه اقعد على يم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جعل من أعدائك كرسياً لقدميك فإن كان داود يدعوه إلاهاً كيف هو ولده فلم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حد على مراجعته قال ابو محمد هذا هو الحق من قول المسيح عليه السلام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عليه السلام المنكر حقاً والعجب أن هؤلاء الأنذال المنتمين إلى أتباع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لا يختلفون في الاحتجاج بهذا الفصل المذكور وهو عليه السلام قد أنك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ابن داود وهم يسمونه في الأناجيل كلها بأنه ابن داود فاعجبوا فصل 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أن المسيح قال لتلاميذه أنتم إخوان ولا تنتسبوا إلى أب على الأرض فإن أب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ي واحد قال أبو محمد في هذا الفصل فضيحتان عظيمتان إحداهما إخباره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هو أبو التلاميذ فتراهم مثله سواء بسواء فلم خصه النصارى بأن يقولوا أ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دون أن يقولوا عن تلاميذه متى ذكروهم أنهم أبناء الله تعالى الله عن هذا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 يكون أباً أو ابناً والأخرى قوله لهم لا تنتسبوا إلى أب على الأرض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اجيل يطلقون أن شمعون بن يوثا ويعقوب ويوحنا ابنا سيذاي ويهوذا ويعقوب 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فقد أقروا بثباتهم على معصية المسيح إذ نهاهم أن ينتسبوا إلى أب على الأرض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ملازمون مخالفة أمره في ذلك متدينون بعصيانه فصل وفي الباب الخامس ع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جيل متى أن المسيح أنذر تلاميذه بما يكون في آخر الزمان من الزلازل والبلاء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ادعوا أن لا يكون هروبكم في شتاء ولا في سبت قال أبو محمد هذا بيان وا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زومهم حفظ السبت إلى انقضاء أمرهم وإلى حلول الزلازل بهم وهم على خلاف ذل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لا عقول لهم فصل وفي الباب المذكور أن المسيح قال لهم سيتور مسحاء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بياء الكذب ويطلعون العجائب العظيمة والآيات حتى يغلط من يظن به الصلاح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حادي عشر من إنجيل مارقش سيقوم مسيخون كذابون وأنبياء كذابون ويأ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يات والبدائع ليخدعوا إن أمكن أيضاً إلا المخت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صل مع الفصل الأخير الذي في توراة اليهود في السفر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ع فيكم نبي وادعى أنه رأى رؤيا وأتاكم بخبر ما يكون وك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 ثم قال لكم بعد اتبعوا إلهة الأجناس فلا تسمعوا له مع الفصل الذي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إن السحرة عملوا مثل ما عمل موسى في قلب العصا حية وإحالة الماء د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يء بالضفادع كاف في إبطال ما أتى به موسى والمسيح عليهما السلام وكل نبي ي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وته لأنه إذا جاز أن يأتي نبي كاذب بالمعجزات وأمكن أن يكذب النبي الصادق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ذر به وأمكن أن يعمل السحرة مثل شيء من آيات نبي فقد امتزج الحق بالباطل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مييز أحدهما من الآخر طريق أصلاً وهذا إفساد الحقائق وإبطال موجب الحق وتك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س وإذا أمكن عند اليهود والنصارى ما ذكرناه مما في توراتهم وأناجيلهم فم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هم من أن موسى عليه السلام والمسيح وسائر أنبيائهم إنما كانوا سحرة وكاذ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نا بالله شهادة الحق أن هذه الفصول المذكورة من عمل برهمي مكذب بالنبوة جم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ني مكذب بنبوة الأنبياء المذكورين عليهم السلام وأن موسى وعيسى عليهما السلا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ا قط شيئاً مما في هذه الفصول الخبيثة الملعونة وأما نحن فلا نجيز البت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نبي ولا أن يأتي غير نبي بمعجزة ولا ساحر ولا كذاب ولا صالح الصناعة فإن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تقولون أن الدجال يأتي بالمعجزات قلنا حاش لله من هذا وما الدجال إلا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ائب كأبي العجائب ولا فرق إنما هو محيل يتحيل بحيل معروفة كل من عرفها عم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وقد صح عن النبي صلى الله عليه وسلم أن المغيرة بن شعبة سأله هل مع الدجال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وخبز ونحو ذلك فقال له رسول الله صلى الله عليه وسلم هو أهون على الل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ليه السلام أن الدجال صاحب شبه وبالله التوفيق فصل 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أن المسيح قال فمن ذلك اليوم وذلك الوقت لا يدري أحد ما بعده لا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د غير الأب وحده وفي الباب الحادي عشر من إنجيل مارقش أن المسيح قال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تذهب وكلامي لا يبيد أبداً ومن ذلك اليوم وتلك الساعة لا يدري أحد م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ملائكة في السماء ولا ابن الإنسان ما عدا الأب قال أبو محمد في هذا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ضرورة أن المسيح هو غير الله تعالى لأنه أخبر أن هاهنا شيأ يعل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ه هو وإذا كان بنص إنجيلهم الابن لا يعلم متى الساعة والأب يعلم متى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ضرورة القاطعة نعلم أن الابن غير الأب وإذا كان كذلك فهما اثنان متغا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جهل ما لا يجهله الآخر وهذا الشرك الذي عليه يحومون وهذا ما يبطله العق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هان أحدهما ناقص فصح ضرورة أن من هو غير الله تعالى فهو مخلوق مربوب و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سهم وتخليطهم والحمد لله رب العالمين أو يكذبوا المسيح في هذا الفصل ولابد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السادس والعشرين من إنجيل متى أن المسيح قال لباطرة ليلة أخذ أمين 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ستجحدني هذه الليلة قبل صرخة الديك ثلاثاً فقال باطرة لا يكون هذا ولو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في الباب الثاني عشر من إنجيل مارقش أن المسيح قال لباطرة أمين أقول لك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يوم في هذه الليلة قبل أن يرفع الديك صوته مرتين ستجحدني ثلاثاً فكان با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القول حتى لو أمكنني أن أموت معك لست أجحدك وفي الباب التاسع عشر من 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ا أن المسيح قال لباطرة أنا أعلمك أنه لا يصرخ الديك هذه الليلة حتى تجح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 وأنك لم تعرفني وفي الباب الحادي عشر من إنجيل يوحنا أن المسيح قال 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ك لا يصرخ الديك حتى تجحدني ثلاثاً فاتفق متى ولوقا ويوحنا على أنه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تجحدني ثلاث مرات قبل أن يصرخ الديك وهكذا أوصف كل واحد منهم عن باطرة أنه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ذمين الغلام والأمة والقوم الذين كانوا يصطلون على النار وقال مارقش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بل أن يصرخ الديك مرتين تجحدني ثلاث مرات وهكذا وصف مارقش عن باطرة وأ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ئذٍ فإن خادمه الكوهن قالت له أنت من أصحاب يسوع فجحد ثم صرخ الديك ثم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دمين الواقفين هنالك هذا من أولئك فجحد ثانية ثم قال له الواقفون هنالك 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هم فجحد ثالثة أيضاً ثم صرخ الديك ثانية فعلى قول مارقش كذب متى ولوقا ويو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ديك صرخ قبل أن يجحده ثلاث مرات أو كذب المسيح في إخباره بذلك إن كا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وا لابد من إحداهما وعلى قول متى ولوقا ويوحنا كذب مارقش أيضاً كذلك لأن الد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خ قبل أن يجحده ثلاث مرات أو كذب المسيح ولابد من إحداهما والكذب واقع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ن فلا بد ثم طامة أخرى وهي اتفاق متى ومارقش على أن المسيح أخبر باطرة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جحده تلك الليلة وأن باطرة رد خبره وقال له لا يكون هذا فلولا أن المسيح كا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رة ممن يكذب في خبره ما كذبه مواجهة مرة بعد مرة أو كفر باطرة إذ كذب ر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اً لابد من إحداهما فإن كان كفر باطرة فكيف يعطي مفاتيح السموات لمرتد كافر م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تعالى أو لنبي من الأنبياء جهاراً أم كيف تولي مرتبة التحريم والتحل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الله تعالى أو نبيه أو كيف يؤخذ الدين عمن كذب ربه أو كذب خبر نبي 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جهاراً في آخر ساعة كان فيها معه وختم بذلك عمله ما سمعنا بأوسخ عقو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هذه صفة دينهم وكتابهم وأئمتهم ونعوذ بالله من الخذلان وفي الباب ال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ين من إنجيل متى أن الخشبة التي صلب عليها المسيح أخذ لحملها سخرة سيمو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ثامن عشر من إنجيل مارقش أن تلك الخشبة التي صلب عليها يسوع أخذ ل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ون القيرواني والد الإسكندر وورفه وفي الباب الموفي عشرين من إنجيل لوقا أنه س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ل تلك الخشبة شمعون القيرواني وفي الباب الرابع عشر من إنجيل يوحنا أن يسوع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حملت عليه الخشبة التي صلب فيها وهذا خلاف ما حكى أصحابه ولقد قررت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ئهم على هذا فقال لي كانت طويلة جداً فحملها هو وشمعون المذكور فقلت له ومن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هذا وأين وجدته وسياق أخبار مؤلفي الإنجيل لا تدل على هذا ولو قلت أنه م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خر كل واحد منها لحملها بعض الطريق لكان أدخل في سياق الخبر فصل وفي الباب ال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ين من إنجيل متى أنه صلب معه لصان أحدهما عن يمينه والآخر عن يسا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مانه ويتناولانه محركين رؤسهما ويقولان يا من يهدم البيت ويبنيه في ثلاث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إن كنت ابن الله فانزل عن الصلب وفي الباب الثالث عشر من إنجيل مارقش أنه 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لصان أحدهما عن يمينه والآخر عن شماله واللذان صلبا معه كانا يستعجزان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موفي عشرين من إنجيل لوقا وكان أحد اللصين المصلوبين معه يسبه ويقول 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مسيح فسلم نفسك وسلمنا فأجابه الآخر وكشر عليه وقال أما تخاف الله وأ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عمرك وفي هذه العقوبة أما نحن فكوفئنا بما استوجبنا وهذا لا ذنب له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ع يا سيدي اذكرني إذا نلت ملكك فقال له يسوع أمين أقول لك اليوم تكون م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قال أبو محمد إحدى القضيتين كذب بلا شك لأن متى ومارقش أخبرا بأن الل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كانا يسبانه ولوقا يخبر بأن أحدهما كان يسبه والآخر كان ينكر على الذي ي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ن به والصادق لا يكذب في مثل هذا وليس يمكن هاهنا أن يدعي أن أحد اللصين س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وآمن به في آخر لأن سياق خبر لوقا يمنع من ذلك ويخبر أنه أنكر على صاحبه 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من لم يساعده قط على ذلك وكلهم متفق على أن كلام اللصين وهم ثلاثتهم مصلو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شب فوجب ضرورة أن لوقا كذب أو كذب من أخبره أو أن متى كذب وكذب مارقش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بره ولابد فصل وفي آخر إنجيل متى بعد أن ذكر صلب المسيح وإنزاله برغبة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مازي العريف ودفنه في قبر جديد محفور في صخرة وغطاه بصخرة عظيمة وفي آخر 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قش بعد أن ذكر صلب المسيح وإنزاله برغبة يوسف الأرمازي العريف ودفنه في قبر ع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السبت وفي آخر إنجيل لوقا بعد أن ذكر صلب المسيح وأن يوسف الأرمازي أتى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فرغب فيه فأجابه بلاطش إلى إنزاله فأنزله وجعله في قبر جديد وفي آخر 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حنا بعد أن ذكر صلب المسيح وأن يوسف الأرمازي رغب فيه وأنزله ودفنه في ق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 ثم قال متى وعند عشاء ليلة السبت التي تصبح في يوم الأحد اقبلت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دلانية ومريم الأخرى لمعاينة القبر فتزلزل بهما الموضع زلزلة عظيمة ثم نزل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ن السماء وأقبل ورفع الصخرة وقعد عليها وكان منظره كمنظر البرق وثيابه أنص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اً من الثلج فمن خوفه صعق الحرس وصاروا كالأموات فقال الملك للمرأتين لا تخ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نكما أردتما يسوع المصلوب ليس هو هاهنا قد حيى وقد تقدمكم إلى جلجا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انظرا إلى الموضع الذي جعل فيه السيد وانهضا إلى تلاميذه وقولا لهم أنه قد 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رونه فنهضتا مسرعتين بفرح عظيم وأقبلتا إلى التلاميذ وأخبرتاهم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قاهما يسوع وقال السلام عليكما فوقفتا وترامتا إلى رجليه وسجدتا له فقال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ع لا تخافا واذهبا أعلما إخواني ليتوجهوا إلى جلجال وفيها يروني فأقبل بعض الح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 وأعلم قواد القسيسين بما أصابهم فرشوهم بمال عظيم ليقول الحرس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ميذه طرقوهم ليلاً وسرقوه وذهبوا به وهم رقود ففعلوا وانتشر الخبر في اليه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توجه الأحد عشر تلميذاً إلى جلجال إلى الجبل الذي كان دلهم عليه يسوع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وا به خنعوا له وبعضهم شكوا فيه وقال مارقش فلما خلا يوم السبت اشترت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دلانية ومريم أم يعقوب وشلوما حنوطاً ليأتين به ويدهنه فأقبلن يوم الأحد ب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 إلى القبور وبلغن هنالك وقد طلعت الشمس وهن يقلن من يحول لا الحجر عن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 فإذا بالحجر قد حول فدخلن في القبر فأبصرن فتتى جالساً عن اليمين متغط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وب أبيض فقال لهن لا تفزعن فإن يسوع الناصري المطلوب قد قام وليس هو 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ن وقلن لتلاميذه ولباطرة أنه قد حيى وقد تقدمكم إلى ججال وهنالك تلقونه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ة يوم الأحد وتراءى لمريم المجدلانية فمضت وأعلمت الذين كانوا معه فلم يصدق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هذا تظاهر لاثنين منهم وهما مسافران إلى قرية في صفة أخرى فأخبرا سائره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وا أيضاً وآخر الأمر بينما الأحد عشر تلميذاً متكئين إذ تظاهر لهم وفتح كف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وة قلوبهم وقال لوقا فلما انفجر الصبح يوم الأحد بكرة جداً أقبل النسو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يحملن حنوطاً فوجدن الحجر مقلوعاً عن القبر فدخلن فيه فلم يجدن السي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يرن فوقف إليهن رجلان في ثياب بيض فقالا لهن لا تطلبن حياً بين أموات قد قا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اهنا فانصرفن وأعلمن الأحد عشر تلميذاً ومن كان معهم فلم يصدقوهن فقام با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عاً إلى القبر فرأى الكفن وحده فعجب وانصرف ثم تراءى المسيح لرجلين منهم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هضين إلى حصن يقال له أماوس على سبعة أميال ونصف من أورشلم فلم يعرفاه حتى ا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وغاب فانصرفا في الوقت إلى أورشلم ووجد الأحد عشر تلميذاً مجتمعين مع أصح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اهم بالخبر فبينما هم يخوضون في هذا وقف يسوع في وسطهم فقال السلام عليكم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لا تخافوا فجزعوا وظنوه شيطاناً فقال لهم لم فزعتم أبصروا قدمي ويدي أنا هو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ليس له لحم ولا عظام ثم قال أعندكم شيء يؤكل فأتوه بقطعة حوت مشوي وش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ل فأكل وبرىء إليهم بالبقية ثم أوصاهم وارتفع عنهم وقال يوحنا ففي يوم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مريم صباحاً والظلمات لم تنجل بعد إلى القبر فرأت الصخرة مقلوعة عن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شمعون باطرة وإلى التلميذ الآخر يعني يوحنا بهذا نفسه وقالت لهما 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ي من القبر فوجدا الأكفان موضوعة ثم رجعوا فوقفت مريم باكية إلى القبر ف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ين منتصبين فقالا لها من تريدين فظنت أنه الحسان فقالت له سيدي إن كنت أنت أخ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لي أين وضعته فقال لها يا مريم فالتفتت وقالت معلمي فقال لها يسوع لا تمسين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عد بعد إلى أبي اذهبي إلى إخوتي وقولي لهم إني صاعد إلى أبي وأبيكم إلهي وإله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فأخبرتهم ثم بينما التلاميذ مجتمعون أقبل يسوع ووقف في وسطهم وقال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وعرض عليهم يديه وجنبه ثم ذكر أن طوما أحد الاثني عشر تلميذاً لم يكن حاض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في هذا الظهور فلما أتى وأخبروه فقال لئن لم أبصر في يديه الصاق المسامي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اصبعي في موضع المسامير في جنبه لآمنت فلما كان بعد ثمانية أيام اجتمعوا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واب مغلقة فأقبل يسوع ووقف وسطهم وقال لطوما أدخل اصبعك وأبصر كفي وهات 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ها إلى جنبي ولا تكن كافراً بل كن مؤمناً فقال له طوما سيدي وإلهي ثم تراء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بحيرة الطبرية لشمعون باطرة وطوما وبطنها لي وابني سيذاي واثنين من التلام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 وهم يصيدون في مركب في البحر قال أبو محمد فاعجبوا لهذه القصة و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والشنع يقول متى إن مريم ومريم أتتا إلى القبر عشاء ليلة السبت التي تصب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حد فوجدتاه قد قام ويقول مارقش إن مريم ومريم وغيرهما أتا إلى القب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الشمس من يوم الأحد فوجدته قد قام والظلمة لم تنجل بعد فهذه كذبات منهم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غهن إلى القبر وفيمن جاء إلى القبر أمريم وحدها أم مريم ومريم أخرى معه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تاهما ومعهما نسوة أخر ويقول متى إن مريم ومريم رأتا الملك إذ نزل من السماء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خرة بحضرتهما بزلزلة عظيمة وصعق الحرس وقال الملك للمرأتين لا تخافا إنه قد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مارقش إن النسوة وجدن الصخرة قد قلعت بعد وأنه وقف إليهن رجلان مبي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براهن بقيامه ويقول يوحنا أن مريم وحدها أتت ووجدت الصخرة قد قلعت ولم تر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ت حائرة فأخبرت شمعون ويوحنا حاكي القصة فنهضا معاً إلى القبر فلم يجد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وانصرفا فالتفتت هي فإذا بالمسيح نفسه واقفاً وسلم عليها وأخبرها بقيامه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آخر في وقت قلع الصخرة وهل وجد عند القبر ملك واحد أو ملكان اثنان أم 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حد أصلاً ويقول متى إن المرأتين أتياهم بوصيته فصدقوهما وأنهم نهضوا كل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جال وهنالك اجتمعوا معه ويقول مارقش أنه تراءى لمريم وأخبرتهم ولم يصدقو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ءى لاثنين فأخبراهم فلم يصدقوهما ثم نزل عليهم كلهم ويقول لوقا إنهم لم يصد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أن باطرة نهض إلى القبر ولم يجد شيئاً ولا رأى أحداً وأنه نزل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راشلم فرأوه حينئذٍ وأكل معهم الحوت المشوي وهذه صفة من لم يقصده إلي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وطلب الأكل ويقول يوحنا أنه تراءى لعشرة منهم حاشى طوما ثم تراءى لهم ولط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مثل هذا الاختلاف في قصة واحدة عن مقام واحد كذب لا شك فيه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ع من معصومين فصح أنهم كذابون لا يتحرون الصدق فيما حدثوا به وما كتبوه ث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صة قول مارقش عن المسيح أنه بعد موته فتح كفر تلاميذه وقسوة قلوبهم فإذا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على تلاميذه بعد رفعه بالكفر وقسوة القلوب فكيف يجوز أخذ الدين عنهم أم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عطي الإله مفاتيح السموات ويولي منزلة التحريم والتحليل كافراً قاسي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هذا برهان واضح على أن أناجيلهم كتب مفترات من عمل كذابين كفار ثم في القص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والتلاميذ كلهم كانوا يلتزمون بعد المسيح صيانة السبت وتعظيمه وترك العم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آخر حمل الحنوط إليه حين دخل يوم الأحد فقد صح يقيناً أن هؤلاء المخاذ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على دين المسيح ولا على ما مضى عليه تلاميذه بل على دين آخر فسحقاً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اً والحمد لله رب العالمين على عظيم نعمته علينا معشر الإسلام فصل وفي ال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نجيل مارقش أن المسيح عليه السلام قال لتلاميذه أن دخول الجمل في سم الخ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 من دخول المثري في ملكوت الله قال أبو محمد هذا قطع من كلامه بأن كل غن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أبداً وفي اتباعه أغنياء كثيرة وما رأينا قط أمة أحرص على جمع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راهم وغير ذلك وادخاره ومنعه دون أن ينتفعوا منه بشيء ولا أن يتصدقو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الأساقفة والقسيسين والرهبان في كل دير وكل كنيسة في كل بلد وكل وقت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كلام إلاههم أنهم لا يدخلون الجنة حتى يلج الجمل في سم الخياط فهذا والل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لى ذلكم من الشاهدين فصل وفي الثامن من إنجيل مارقش أن باطرة قال ليس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ها نحن قد خلينا الجميع واتبعناك فأجابه يسوع وقال له أمين أقول لكم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ترك بيتاً أو إخوة وأخوات أو والد ووالدة أو أولاد لأجل الإنجيل إلا ويعطى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مثله الآن في هذا الزمان من البيوت والأخوة والأخوات والأمهات وال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دادين مع التبعات وفي العالم الكائن الحياة الدائمة قال أبو محمد هذا موعد 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 لا يمكن الوفاء به وهبك خيرجون هذا على أنه يعوض هذا من أهل دينه أول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وة وأخوات وأمهات كيف الحيلة في وعده من آمن به وترك ماله أن يعوض عن الف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ركه مائة فدان وعن البيت مائة بيت الآن عاجلاً في الدنيا سوى ما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هذا كما ترى فصل وفي الباب الثامن من إنجيل مارقش أن رجلاً قال للمسيح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 الصالح فقال له المسيح لم تقول لي صالح الله هو الصالح وحده وفي التاس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جيل يوحنا أن المسيح قال أنا الراعي الصالح فمرة ينكر أن يكون صالحاً وأن لا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ومرة يقول أنه صالح وكل هذا كذب عليه من توليد هؤلاء الأنذال فصل و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جيل مارقش أن المسيح قال لتلاميذه اذهبوا إلى جميع الدنيا وبشروا جميع الخ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جيل فمن آمن يكون سالماً ومن لم يؤمن يعاقب وهذه الآيات تصحب الذين يؤمنو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هم على أسمى ينفون الجن ويتكلمون باللغات الجديدة ويقلعون الثعابين وإن ش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ة قتالة لم تضرهم ويضعون أيديهم على المرضى فينقهون قال أبو محمد في هذا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وبتان من الكذب إحداهما قوله بشروا بالإنجيل فدل هذا على إنجيل أتاهم به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عندهم الآن وإنما عندهم أناجيل أربعة متغايرة من تأليف أربعة رجال معرو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ها إنجيل لا ألف بعد رفع المسيح عليه السلام بأعوام كثيرة ودهر طويل ف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إنجيل الذي أخبر المسيح بأنه أتاهم به وأمرهم بالدعاء إليه قد ذهب عنهم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ونه أصلاً هذا ما لا يمكن سواه والفصل الثاني قولهم أنه وعد كل من آمن ب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ميذ فإنهم يتكلمون بلغات لم يعرفوها وأنهم ينفون الجن عن المجانين وأنهم يض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على المرضى فينقهون وأنهم يقلعون الثعابين وإن شربوا شربة قتالة لا تض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هذا وعد ظاهر الكذب جهاراً ما منهم أحد يتكلم بلغة لم يعلم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حد ينفي جنياً ولا منهم أحد يضع يده على مريض فيبرأ ولا منهم أحد يق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باناً ولا منهم أحد يسقي السم فلا يؤذيه وهم معترفون بأن يوحنا صاحب الإنجيل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م وحاشى لله أن يأتي نبي بمواعيد خاسئة كاذبة فكيف إله فاعلموا أن الأنذ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تبوا هذه الأناجيل كان أسهل شيء عليهم نسبة الكذب إلى المسيح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وبعد هذا الفصل متصلاً به والرب لما أن تكلم بهذا قبض إلى السماء وجلس عن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 أبو محمد هذا شرك أحمق رب يقبض أن هذا العجب ورب يجلس عن يمين الله 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ن وإلهان الواحد أجل من الثاني لأن المقعود عن يمينه أسنى مرتبة من المقع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بلا شك ونعوذ بالله من الخذلان فصل وفي أول إنجيل لوقا أن نفراً قبلنا ر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أشياء التي كملت فينا كالذي دلنا عليه معشر الذين عاينوا الأمر وكانوا ح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رأيت أن أقفو آثارهم من أوله على التجويد وأكتبه لك أيها الكريم لأن ت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كلام الذي علمته واطلعت عليه وأنت به ماهر هذا يبين أن الأناجيل تواريخ مؤ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رى بنص كلام لوقا فصل وفي أول إنجيل لوقا الذي هو تاريخه المؤلف في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قال لوقا كان بعد هردوس والي بلد يهوذا كوهن يدعي زكريا من دولة إيحا و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ات هارون تسمى اليشبات ثم ذكر كلاماً فيه مجيىء جبرائيل الملك عليه السل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عليها السلام أم المسيح عليه السلام وأنه قال لها في جملة كلام كثير وقد ح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شبات قرينتك على قدمها وعقرها فأخبر أن اليشبات هارونية وأنها قرينة لمريم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مريم أيضاً هارونية والنصارى كلهم متفقون على ما في جميع الأناجيل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هو ابن داود من نسل داود عليه السلام وفي مواضع كثيرة منها يورثه الل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داود وأن العمي والمباطين والمرضى والمجانين والجن كانوا يقولون له 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فلا ينكر ذلك عليهم ولا يختلف النصارى واليهود في أن المسيح المنتظر هو 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مسيح مع هذا كله قد أنكر في الباب الثالث عشر من إنجيل متى كما أوردن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سيح من ولد داود فكيف هذا الاختلاط والتلون ومع هذا كله فلا نرى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تنسبه النصارى إلا إلى أنه ولد يوسف النجار الداوودي الذي يزعمون أنه كان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وهذه طامة وسوءة لا يدري لها وجه أن ينسبوه إلى رجل ولم يلده وأقل م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الذي هو في الدنيا عار وبرهان على الضلال وفي الآخرة نار و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ذلان فصل وفي الباب الثاني من إنجيل لوقا فلما دخل أبو المسيح به البيت ليق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ا أمرا به أخذه شمعون في يديه وبعد ذلك في الباب المذكور وكان أبواه مخت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ورشلام كل سنة أيام الفصح فلما بلغ ثنتي عشرة سنة وصعدا إلى بورشلام على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هما في يوم العيد وهبطا عند انقراضه بقي يسوع في بورشلام وجهل ذلك أبواه وظ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ريق مقبلاً فسارا يومهم وهما يطلبانه عند الأقارب والإخوان فلما لم يج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ا إلى بورشلام طابين له فوجداه في الثالث قاعداً مع العلماء في البيت وهو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يكاشفهم فكان يعجب منه كل من سمعه ومن يراه من حسن حديثه وحسن مراجعته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مه لم أشخصتنا يا بني وقد طلبك أبوك وأنا معه محزونين فقال لهما لم طلبت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جهلان أنه يجب علي ملازمة امرآي فلم يفهما عنه جوابه فانطلق معهما إلى ناصر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ع لهما قال أبو محمد كيف يطلق لوقا وهو عندهم أجل من موسى عليه السلام أ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 والد المسيح في غير ما موضع ويكرر ذلك كأنه يحدث بحديث معهود أم كيف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لابنها طلبك أبوك تعني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عمك وكيف يكون أباه ولا أب له وإنما يطل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في الربيب فيمن يعرف أبوه فيقال له أبوك عن ربيبه بمعنى كافله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كال فيه وأما من لا أب له من بني آدم فإطلاق الأبوة فيه على زوج أمه إشكال وتل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ريق إلى البلاء أم كيف تبقى مريم العذارء مع زوجها بزعمهم فض الله أفواههم أ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لاث عشرة سنة كما يبقي الرجل مع امرأته يغقان عليهما باباً واحداً أم كيف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هذا عند هؤلاء أنه مولود من غير ذكر أين هذا الزور المفتري من النور المقت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قاً في وحيه الناطق إلى رسوله الصادق الذي لا يأتيه الباطل من بين يد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فه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نا إليها روحنا فتمثل لها بشراً سوياً قالت إني أعوذ ب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إن كنت تقياً قال إنما أنا رسول ربك لأهب لك غلاماً زكياً قالت أنى يكو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ولم يمسسني بشر ولم أك بغياً قال كذلك قال ربك هو علي هين ولنجعله آيةً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ً منا وكان أمراً مقضياً فحملته فانتبذت به مكاناً قصياً فأجاءها المخا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ع النخلة قالت يا ليتني مت قبل هذا وكنت نسياً منس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به قومها تحمله قالوا يا مريم لقد جئت شيئاً فرياً يا 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ما كان أبوك امرأ سوءٍ وما كانت أمك بغياً فأشارت إليه قالوا كيف نكلم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هد صبياً قال إني عبد الله آتاني الكتاب وجعلني نبياً وجعلني مباركاً أي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وأوصاني بالصلاة والزكاة ما دمت ح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هذا هو الحق الواضح الذي يصدق بعضه بعضاً لا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قض وهذا الذي لا يمكن سواه لأنه لو كان لها زوج لم ينكر أحد ولادتها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م برهان بكلامه في المهد لما جاز عندنا ولا عند أحد من الناس أنها حملت ب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كان ذلك دعوى كاذبة لا يجوز أن يصدقها أحد لاسيما مع زعمهم أنها سكن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أزيد من ثلاثة عشر عاماً في بيت واحد يهديان عند ولادته ما يهدي الأبو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بحكم التوراة عن ابنيهما وتقول له أمه هذا أبوك وفعل أبوك ثم أطم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م بأن له أربعة إخوة ذكور شمعون ويهوذا ويعقوب ويوسف وأخوات ثم لا يذ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جار امرأة غير مريم تكون هؤلاء الأولاد للنجار من تلك المرأة وهذه فضيحة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مة الظهر ومطلق السنة القائلين أنها أتت من زوج أو من عهر وحاشا لله من ذل تصح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أنهم مدسوسون من عند اليهود لإفساد مذاهبهم ونعوذ بالله من الخذلان فص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رابع من إنجيل لوقا وكانت العامة تشهد له وتعجب لقوله وما كان يوصي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قول أما هذا ابن يوسف النجار فقال لهم نعم قد علمت أنكم ستقولون لي يا ط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 نفسك وافعل في موضعك كما بلغنا أنك فعلته بقفر ناحوم أمين أقول لكم أنه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أنبياء في موضعه قال أبو محمد في هذا الفصل ثلاث عطايم أحدها قولهم له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 يوسف فقال نعم فهذا تحقيق أنه ولد النجار وحاشى لله من ذلك 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فه واتفاقهم على أنه لم يأت بآية بحضرة الجماعة وإنما ذكر أنه أتى بالآي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فار والثالثة وهي الحق قوله لهم أنه نبي وهذا الذي أفلت من تبديلهم وأبق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حجة عليهم والحمد لله رب العالمين فصل وفي الباب الثاني عشر من إنجيل لو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يح قال من قال شيئاً في ابن الإنسان يغفر له ومن سب روح القدس لا يغف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هذا إبطال لقولهم كاف لأن ابن الإنسان عند هؤلاء هو روح القدس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كلام المسيح ها هنا يبين أنهما شيئآن متغايران أحدهما يغفر لمن سبه والآخ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من سبه وهذا بيان رافع للإشكال جملة فإن كان المسيح هو ابن الإنسان ف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القدس أصلاً بنص كلامه وإن كان هو روح القدس فليس هو ابن الإنسان كذلك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 كان ابن الإنسان هو روح القدس فقد كذب المسيح إذ فرق بينهما فجعل أحدهما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سبه والآخر لا يغفر لمن سبه وفي هذا كفاية فصل وفي الباب الموفي عشرين من 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ا فلما بلغوا إلى الموضع الذي يدعي الأجرد صلبوه فيه وصلبوا معه السار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ين عن يمينه وشماله فقال يسوع يا أبتاه اغفر لهم لأنهم يجهلون ما يصنع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ون فعلهم قال أبو محمد في هذا الفصل شنعتان عظيمتان على النصارى كافيت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خة دينهم وبيان فساد كل ما هم عليه جهاراً أولها أن نسألهم فنقول لهم المسيح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م أم لا فمن قولهم نعم فيقال لهم فإلى من دعا ورفع طلبته فإن كان دعا غير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يدعو إلهاً آخر وهذا شرك وتغاير بين الآلهة وهم لا يقولون هذا وإن كان دعا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س إنما حكمه أن يقول قد غفرت لكم وهم يصرحون في الأناجيل بأنه يغفر ذن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فأين كان عن هذه الصفة إذ دعا إلهاً غيره والثانية أن يقال لهم هل أجيبت دع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م لا فإن قالوا لم تجب دعوته قلنا ليس في الخزي أكثر من إله يدعو فلا يست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ا في النحس فوق هذا وعلى هذا فما بيده من الربوبية إلا كذنب ثور شارد في ج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د سائر المخلوقين يدعو فيجاب مرة ولا يجاب مرة وإن قالوا بل أجيبت دعوته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اعلموا أنكم وأسلافكم كلكم في سبكم اليهود الذين صلبوه ظالمون لهم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ون سب قوم قد غفر لهم إلههم وأسقط عنهم الملامة في صلبهم له أما لكم 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ون بها مقدار ما أنتم عليه من الضلال الذي ليس في العالم أحد على مثله ب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ة فهي دونه فإن قيل وما أنكرتم من هذا وأنتم تقولون إن الله تعالى دعا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يمان منهم إنما أمرهم أمر تعجيز فأخبرونا أنتم من هو المدعو لهم ليغف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جيبه أو نعصيه ولا مخلص من هذا فصل وفي آخر إنجيل لوقا أنه بعد صلبه ترآى ل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لاميذه وهما لا يعرفانه فقال لهما ما هذا الذي تخوضان فيه وتحزنان ل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هو الذي يسمي كلوباش أنت وحدك غريب بيرشلام إذ تجهل ما كان بها هذه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ا وما ذلك فقالا له من خبر يسوع الناصري الذي كان نبياً مقتدراً في أفع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 عند الله وعند الناس وكيف اجتمع قواد القسيسين على قتله وصلبه 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ا وأنه قال لهما يا جهال ويا من عجزت عن فهم مقالة الأنبياء قلوبهم أ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جباً أن يلقاه المسيح وبعد ذلك يبلغ إلى عظمته قال أبو محمد فهؤلاء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أنه كان نبياً عند الله وعند الناس وهو يسمع بزعمهم ولا ينكر ذلك فهل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هكذا لقد طمس الشيطان أبصار قلوبهم ولوي ألسنتهم عن أن يقولوا ذلك ولا م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بل يكذبونه أشد التكذيب وحسبنا الله ونعم الوكيل فصل وفي إنجيل متى ومارق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قا أنه قبل أخذه سجد ودعا وقال يا أبي كل شيء عندك ممكن فاعفني من هذه الكأس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أل إرادتي لكن إرادتك زاد لوقا في إنجيله قال فتراى له ملك السيد معزي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ال صلاته حتى سال العرق منه وتساقطت نقطه كتساقط نقط الدم إذا انسكب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نجيل متى ومارقش أنه صاح بأعلى صوته وهو مصلوب إلهي إلهي لم اسلمتني ثم فا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قال أبو محمد فيا للناس أهذه صفة إله وهل يحتاج الإله إلى ملك يعزيه وهل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 في أن يصرف عنه كأس المنية وإله يعرق من صعوبة الحال إذا أيقن بالموت و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ه إله أفي الحمق شيء يفوق هذا فإن قالوا لنا إنما هذا كله خبر عن ال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وتية قلنا لهم أنتم تقولون في كل هذا فعل المسيح وقال المسيح والمسيح عن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تان ناسوتية ولاهوتية وعند اليعقوبية منكم طبيعة واحدة وكلكم تقولون أن اللاه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حد بالناسوت فأنتم كذبتم وأنتم طرقتم إلى هذا وأنتم أضفتم كل هذا إلى اللاه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حق على أصلكم هذا الملعون أن تقولوا فعل نصف المسيح وقال نصف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كل حال قد كذبتم وسخفتم وفي هذا كفاية لمن عقل فصل وفي أول إنجيل يوحن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أناجيل كفراً وأشدها تناقضاً وأتمها رعونة فأول كلمة فيه في البدء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والكلمة كانت عند الله والله كان الكلمة بها خلقت الأشياء ومن دونها لم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الذي خلق فهو حياة فيها قال أبو محمد فهل سمع بأعظم سخفاً وأتم تناقضاً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كيف تكون الكلمة هي الله وتكون عند الله فالله إذاً كان عند نفسه ثم قو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خلق بالكلمة هو حياة فيها فعلى هذا حياة الله مخلوقة فروح القدس على نص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مخلوق لأن روح القدس عند جميعهم هو حياة الله وهذا خلاف قول جميع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ياة التي في الكلمة مخلوقة بنص كلام يوحنا والله بنص كلام يوحنا هو 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دم لملة النصارى من قرب ثم أطم من هذا كله إذ كانت حياة الكلمة مخل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مة هي الله فالله حامل لأعراض مخلوقة فيه فاعجبوا ثم اعجبوا وبعد هذا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نورد إن شاء الله تعالى والكلمة كانت بشراً مع قوله الكلمة هي الله ف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على نص كلام هذا النذل يوحنا عليه من الله اللعائن المتواترة فصل وبعد ذلك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فقال فإنه كان في الدنيا وبه خلقت الدنيا ولم يعرفه أهل الدنيا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حمق المزور كيف يكون في الدنيا وبه خلقت الدنيا لئن كان إلهاً كما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خلق الدنيا ولا يجوز أن تخلق به وإن كان إنما به خلقت الدنيا ولم يخلقه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و إلاهاً ولا خالقها وإنما هو آلة من الآلات خلقت الدنيا به وحاشى 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بآلة لكن كما قال في وحيه الناطق إلى رسوله الصادق الذي لا يتناقض كلام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رض اخ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ه إذا أراد شيئاً أن يقول له كن ف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يجتمع قوله ها هنا إن به خلقت الدنيا مع الكذب الذي يصفو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من أنه قال بزعمهم أنا أخلق وأبي يخلق وإن لم أعمل كما يعمل أبي فلا تصدق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شى لله من أن يقول نبي هذا الكذب وهذا الحمق إذاً كان يكونان إلهين متغا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كل واحد منهما غير الآخر وكل واحد منهما يخق كما يخلق الآخر ثم مرة هو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ومرة هو آلة يخلق به ألا هذا هو الضلال المبين والخبال المتين فصل و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من يقبله منهم وآمن باسمه أعطاهم سلطاناً أن يكونوا أولاد الله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ذين لم يتوالدوا من دم ولا من شهوة اللحم ولا باءة رجل لكن توالدوا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حمت الكلمة والكلمة كانت بشراً وسكنت فينا ورأينا عظمتها كعظمة ولد ال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وفي هذا الفصل من الكفر ما لو انهدمت الجبال منه لكان غير نكير نسأ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 أيها الناس فتأملوا قول هذا النذل أن المؤمنين بالمسيح هم أول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صارى إذاً كلهم أولاد الله فأي منزلة للمسيح عندهم إذ هو ولد الله وهم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اعجبوا لقول هذا المستخف المستهزىء بالسفلة الذين قلدوا دينهم مث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المسيح لم يتوالدوا من دم ولا من شهوة اللحم ولا باءة الرجل لكن توال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هكذا هم هكذا فكيف تولد يوحنا من سيذاي وامرأته الأحياء ما هذا إلا من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رة بالباطل والكذب فإن قالوا هذا مجاز قلنا مجاز في ماذا بل هو الكذب الب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د والحمق وهذا نفسه قلتم عن المسيح فما الفرق بين القولين ولعل ذلك أيضاً 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مجاز ما رأينا قط أحمق من هؤلاء ولا أوقح من خدودهم ثم اعجبوا لقوله فالتح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وسكنت فينا فكيف تصير الكلمة لحماً وقد قال إنها هي الله فالله إذاً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اً ودماً وسكن في أولئك الأقذار حسبنا الله ونعم الوكيل فصل ثم قال إثر هذ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 يره أحد قط ما عدا ما وصف عنه الولد الذي هو في حجر أبيه قال أبو محم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 آخر قد قال آنفاً أن الكلمة هي الله وأنها التحمت وصار لحماً وسكنت فيهم ف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على قولهم صار لحماً وسكن فيهم فكيف لم يره أحد ثم قوله إلا ما وصف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الفرد الذي هو في حجر أبيه فوجب من هذا أن الولد هو غير الأب لأن من 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 أن يكون الله في حجر نفسه فصح ضرورة أن الابن عندهم على نصوص الأناجي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أب وهم لا يثبتون على هذا بل مرة هو والأب عندهم شيء واحد وكل هذا منصو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جيلهم وكل قضية منها تكذب الأخرى فكلها كذب بلا شك ونعوذ بالله من الضلال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الأول من إنجيل يوحنا إذ ذكر شهادة يحيى بن زكريا إذ بعث إليه اليه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شلام الكهنة واللاونيين وكاشفوه عن نفسه فأقر ولم يجحد وقال لهم لست أنا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أيراك الياس قال لا قالوا فأنت نبي قال لا قال أبو محمد كيف يكون هذا مع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في إنجيل متى ومارقش كما أوردنا قبل أن كل نبوة وكل كتاب فمنتهاها إلى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ه أنه أكثر من نبي فمرة هو نبي وانتهت إليه كل نبوة ومرة هو أكثر من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ة يقول هو عن نفسه أنه ليس نبياً فلا بد ضرورة من الكذب في إحدى هذه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شى لله أن يكذب المسيح ويحيى عليهما السلام لكن كذب والله النذلان متى الشر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حنا العيار فصل وبعده في الباب نفسه قال ويوماً آخر رأى يحيى المسيح مقبلاً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ذا صار خروف الله قال أبو محمد هذه طامة أخرى بينما كان كلمة الله واب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هاً يخلق صار خروف الله وحاشى لله أن يضاف إليه خروف إلا على سبيل الخلق و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ضاف الخروف إلى من يتخذه للأكل أو الذبح أو لمن يربيه للعجلة أو لصبي يلع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بغه بالحنا وتعالى الله عز وجل عن كل هذا فصح أنها من عمل عيار مستخف ون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الضلال فصل وبعده بيسير في الباب نفسه أن يحيى بن زكريا قال عن عيسى ش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هذا سليل الله قال أبو محمد شهدت أنا بنفسي وعقلي وجسدي بشهادة الله التام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كذبة كذبها اللعين يوحنا على رسول الله صلى الله عليه وسلم وابن رسوله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وأن الله تعالى وجل عن أن يكون له سليل وأعجب شيء نسبتهم إلى يحي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نه قال في المسيح هذا خروف الله هذا سليل الله وإنما الخروف سليل النع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ش اللهم العن هؤلاء الأنتان فما سمعنا بأعظم استخفافاً بالله تعالى وب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 منهم فصل وفي الباب الثالث من إنجيل يوحنا أن يحيى عليه السلام ق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قد رضي الأب عن الولد وبرىء إليه بجميع الأشياء وفي الباب الخامس من 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حنا أيضاً ولهذا كانت اليهود تريد قتله لأنه ليس كان يفسخ عليهم سنة السبت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كان يدعي الله أباً ويسوي نفسه به وبعده بيسير أن المسيح قال كما يحيي المو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يمهم كذلك يحيي الابن من وافقه وما يحكم الأب على أحد لأنه يرد الحكم إلى س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هذه الطامة أنست كل طامة سلفت ولا حول ولا قوة إلا بالله كيف ي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أحد بهذا الكفر الفاحش الفظيع من أن الله تعالى قد اعتزل الحكم فلا يح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لأنه برىء بالحكم وبجميع الأشياء إلى ولده حاشى لله من هذا إنما عهدنا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ملوك إذا شاخوا وضعفوا وأرادوا الانفراد لراحاتهم ولذاتهم وترتيب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ادهم لئلا ينازعهم الأمر بعدهم غيرهم فحينئذ يسلمون الأمر إليهم في الظاهر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طن فلا هذا كفر ما قدرنا أحداً ينطلق به لسانه حتى سمعناه من قبل هذا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حنا لعنه الله والحمد لله على عظيم نعمته علينا كثيراً فصل وبعده بيسير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من إنجيل يوحنا أن المسيح قال فكما احتوى الأب الحياة في ذاته كذلك ملك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واء على الحياة في ذاته وأعطاه سلطاناً وملكه الحكومة والسلطان والحياة ك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 لأنه ابن الإنسان قال أبو محمد فهل سمع قط بأسخف من هذه المقالة إذ أخبر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أن المسيح هو ابن الإنسان ساواه الله بنفسه وهذا كله يوجب أنه غير الله و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عطي المملك هو غير المعطي المملك بلا شك فصل وبعده بيسير في الباب نفس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قال ولا أقوى أن أفعل من ذاتي شيئاً لكن أحكم بما اسمع وحكمي عدل لأني 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ذ إرادتي إلا إرادة أبي الذي بعثني فإن كنت أشهد لنفسي فإن شهادتي غير مقب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غيري يشهد لي وفي الباب السادس من إنجيل يوحنا أيضاً أن المسيح قال إنما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ماء لأتم إرادة أبي الذي بعثني لا إرادتي وفي الباب السابع من إنجيل يو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المسيح ليس علمي لي لكن للذي بعثني وفي الباب الحادي عشر من إنجيل يو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أن المسيح قال لهم لو أحببتموني لفرحتم بمسيري إلى الأب لأن الأب أكبر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فهل في العبودية والتذلل بالحق لله تعالى أكثر من هذا وكيف يجت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ع الذي قبله بأسطار من أنه مساو لله وأن الله لا يحكم بعد على أحد لكن ي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كم كله إلى ولده أما في هذه المناقضات السخيفة عبرة لمن اعتبر ثم عجب آخر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إن كنت أشهد لنفسي فشهادتي غير مقبولة ثم قال في آخر الباب السابع من 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حنا إن كنت أشهد لنفسي فشهادتي حق فاعجبوا لهذا الاختلاط وهكذا ذكر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 من إنجيل يوحنا أن جماعة من تلاميذه لما سمعوا هذه الأقوال المختلطة ارت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وه كما نذكر بعد هذا إن شاء الله تعالى فصل وفي الباب السادس من إنجيل يو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أطعم الخمسة آلاف إنسان من خمس خبز وحوتين وفضل من شبعهم اثنتا عشرة س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 قال الجماعة هذا النبي حقاً فيا للعجب هلا قالوا فيه مثل هذا القول ولو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صل ثم ذكر السادس المذكور أنه أتى بكلام كثير لا يعقل من جملته أنه ق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 أقول لكم لئن لم تأكلوا لحم ابن الإنسان وتشربوا دمه لن تنالوا الحياة الد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م فمن أكل لحمي وشرب دمي ينال الحياة الدائمة وأنا أقيمه يوم القيامة فلحم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صادق ودمي شراب صادق فمن أكل لحمي وشرب دمي كان في وكنت فيه ثم ذكر يوح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ماعة من التلاميذ هذا كلام شاق ومن أجل ذلك ارتد جماعة من التلاميذ وذهب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هذا الكلام وسواس صحيح لا يقوله إلا مختلط وقد أعاذ الله نبي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وفي الباب السابع من إنجيل يوحنا أن إخوة يسوع قالوا اذهب إلى بلد يهوذا وا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ا هنا لتعاين تلاميذك عجايبك التي تطلع فليس يختفي أحد بفعل يريد أن يط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نت تريد هذا فاطلع علي نفسك أهل الدنيا وكانوا إخوته لا يؤمنون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أنه كان يختفي بمعجزاته كما ترى فصل وفي الباب السابع من إنجيل يوح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إلى المسيح بامرأة قد زنت فلم يوجب عليها شياءً وأطلقها قال أبو محمد و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هذا فقد زوروا المسيح وجوروه أو فليشهدوا على أنفسهم بالجور والظلم فص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باب السابع من إنجيل يوحنا أن المسيح قال أنا لا أحكم على أحد وإن حكمت فحك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لأني لست وحيداً ولكني أنا وأبي الذي بعثني وقيل في توراتكم أن شهادة 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ة فإني أؤدي الشهادة عن نفسي ويشهد لي الذي بعثني قال أبو محمد ليت شعري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هذا الفصل مع الذي أوردنا في الباب الثالث من إنجيل يوحنا أيضاً من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ا يحكم بعد على أحد لأنه قد براء بالحكم كله إلى ولده المسيح فصل و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من إنجيل يوحنا أن المسيح قال لهم أنا رجل أديت إليكم الحق الذي سمع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هذا إقراره بأنه رجل يؤدي ما سمع فقط مع استشهادهم في الباب الثاني ع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جيل متى بقول شعيا النبي في المسيح من أن الله تعالى قال فيه هذا غلامي ال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يبي اذي تخيرته فصح أنه نبي من الأنبياء وعبد الله فصل وفي الباب التاس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جيل يوحنا أن اليهود قالوا للمسيح لسنا نرجمك لعمل صالح إلا للشتيمة ولا دعا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 وأنت إنسان فقال لهم المسيح أما قد كتب في كتابكم الزبور حيث يقول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م أنتم آلهة وبنو العلي كلكم فإن كان سمى الله الذي كلمهم آلهة ولا سب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ف الكتاب وتبديله فلم تقولون فيمن بارك الله عليه وبعثه إلى الدنيا أنه شت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أني ابن الله إن كنت لا أفعل أفعال أبي فلا تصدقوني إلى قوله لتعلموا أ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الأب في وفي الباب الحادي عشر من إنجيل يوحنا أن بلش الحواري قال للمسيح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نا أرنا الأب ويكفينا فقال له المسيح طول هذا الزمان كنت معكم ولم تعرفون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ش من رآني فقد رأى الأب فكيف تقول أنت أرنا الأب أليس تؤمن أني أنا في الأب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هو في فكيف هذا مع قول يوحنا الذي ذكرنا في أول إنجيله أن الأب لم يره أحد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وفي الباب الحادي عشر من إنجيل يوحنا المذكور أن المسيح قال لتلاميذه أ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أنتم في وأنا فيكم قال أبو محمد إذا كان هو في الأب والأب فيه وهو في التلام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اميذ فيه فالأب في التلاميذ والتلاميذ في الأب ضرورة فأي مزية له عليهم و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إلا سواء في كونه وكونهم في الله وكون الله فيهم وفيه ثم هذا الكلام لا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هم منه إلا الاستخفاف والكفر فقط لأنه إن كان فيهم بذاته فقد صاروا له مك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تعالى محدوداً وهذه صفة المحدث وإن كان فيهم بتدبيره فهكذا يدبر في كل حي و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جماد وكل عرض ولا فرق ولا فضيلة في هذا أصلاً فصل وفي الباب الثاني ع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جيل يوحنا أن المسيح قال لهم لست أسميكم بعد عبيد الآن العبد لا يدري ما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قد سميتكم إخواناً وفي آخر الباب المذكور أن المسيح قال أنا من الله خرجت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انبثقت ففي أحد هذين الفصلين أن التلاميذ قد أعتقوا من عبودية الباري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ه وهو خرج من الله ومنه انبثق فيهم كذلك أيضاً فأي مزية له عليهم مع سخ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أنه لا يدري لهذا الانبثاق معنى أصلاً والانبثاق لا يكون إلا من 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فصل وفي الباب الثالث عشر من إنجيل يوحنا في أوله أن المسيح قال رافعاً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يا أبتاه قد آن الوقت فشرف ولدك لكيما يشرفك ولدك وبعده بيسير أن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ه أنا شرفتك على الأرض قال أبو محمد هذه مصيبة الدهر لم يقنعوا للمسيح ب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تى وصفوه بمساواته لله تعالى ثم لم يقنعوا بمساواته لله تعالى حتى قالو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د انعزل له عن الحكم وليس يحكم على أحد وأنه قد برىء بالملك والحكم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يح ثم لم يقنعوا له بالعزلة والخمول حتى جعلوا المسيح يشرف الله تعالى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هل سمعتم بأعظم من هذا الكفر والله والله قطعاً ما قال هذا الكلام قط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أصلاً وما كانوا إلا دهرية مستخفين رقعاء فعليهم أضعاف كل لعنة لعن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ن سواهم من الكفرة قال أبو محمد وفي إنجيل يوحنا أن المسيح قال أنا أ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وأنا أحييها فليت شعري كيف يمكن أن يحيي نفسه وهو ميت قال أبو محمد فهذه 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ً في أناجيلهم من كذب بحت ومناقضة لا حيلة فيها ومنها فصول يجمع الفص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كذبات فاقل على قلة مقدار أناجيلهم وجملة أمرهم في المسيح عليه السلام أنه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 أناجيلهم ابن الله ومرة هو ابن يوسف وابن داود وابن الإنسان ومرة هو آلة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زق ومرة هو خروف الله ومرة هو في الله والله فيه ومرة هو في تلاميذه وتلامي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مرة هو علم الله وقدرته ومرة لا يحكم على أحد ولا ينفذ إرادته ومرة هو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م الله ومرة أسلمه الله إلى أعدائه ومرة قد انعزل الله له عن الملك وتولا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شرف الله تعالى ويعطي مفاتيح السموات لباطرة ويولي أصحابه خطة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ليل في السموات والأرض ومرة يجوع ويطلب ما يأكل ويعطش ويشرب ويعرق من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عن الشجرة إذا لم يجد فيها تيناً يأكله ويفشل فيركب حماره ويؤخذ ويلطم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ب رأسه بالقصبة ويزق في وجهه ويضرب ظهره بالسياط ويميته الشرط ويتهكم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ي الخل في الحنظل ويصلب بين سارقين ويسمر يداه ومات في الساعة ودفن ثم يحي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لم يكن له هم إذ حيى بعد الموت واجتمع بأصحابه إلا طلب ما يأكل فأطع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والحوت المشوي وسقوه العسل ثم انطلق إلى شغله هذا كله نص أناجيلهم و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روا في دينهم من هذا كله على أنه آلة معبود فقط وهم ينفون من إله م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جيلهم وأماناتهم توجب أن المسيح آلة آخر غير الله بل يقعد عن يمين الله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منه وهو يخلق كما يخلق ويحيى كما يحيى الله والضرورة توجب أنهم قائ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bookmarkStart w:id="52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بعض ما في كتبهم غير الأناجيل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ذب والكفر والهو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قال يوحنا بن سيذاي في إحدى رسائله الثلاث يا أحب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آن أولاد الله ولم يظهر بعد ما نحن كائنون وقد نعلم أنه إذا ظهر س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اً له لأننا نراه كما هو قال أبو محمد أفي الكفر أعظم من كفر هذا الكذاب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له وأنهم سيكونون مثل الله إذا ظهر وقال هذا اللعين في كتاب الوحي والإع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الله عز وجل شيخاً أبيض الرأس واللحية ورجلاه من لاطون والمسيح يقرأ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في كتاب من ذهب والملائكة يقولون هذا خروف الرب والأسواق قائمة بين يديه الق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قفيزاً بدينار والخمر كذا وكذا قسطاً بدينار والزيت كذا وكذا قسطاً ب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إلا هزل وعيارة وتماجن وتطايب وقال شمعون في إحدى رسائله يومئذ يأتي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جيء اللص فلعمري لقد شبه ربه تشبيهاً هو أولى به ولا مؤنة على هذين الكلبين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ذا ويعقوب اللعينين في رسائلهم الفارغة من كل خير الباردة المملوءة من كل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س أن يقولوا قال الله والد ربنا المسيح وفعل الله والد سيدنا المسيح كأنهم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خبرون عن نسب من الأنساب وولادة من الولادات وقال بولس اللعين في إحدى رس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إلى أهل غلا ربه في الباب السادس نشهد لكل إنسان يختن أنه يلزمه أن 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ع التوراة كلها وقال أيضاً قبل ذلك إن اختتنتم فإن المسيح لا ينفعكم فاعج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واعلموا أنه قد ألزمهم دينين أما من كان مختوناً فإن شرايع التوراة كلها ت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عه المسيح وأما من كان غير مختون فالمسيح ينفعه ولا يلزمه شرايع التورا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تلاميذ كانوا بإجماع من النصارى مختونين كلهم فوجب أن المسيح لا ينفعهم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ع اليهود كلها لهم لازمة وأكثر من بين أظهر المسلمين منهم اليوم مختونو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ولس صادقاً فإن المسيح لا ينفعهم وأن شرائع التوراة كلهم لهم لازم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س كاذباً في ذلك فكيف يأخذون دينهم عن الكذاب ولابد من إحداهما وقال أيض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رسائله أن يوحنا بن سيذاي ويعقوب بن يوسف النجار وباطرة أمروه أن يكون هو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رك الختان ويكونون هم يدعون إلى الختان قال أبو محمد هذا غير طريق التحقي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إلى الدين وإنما هي دعوة حيلة وإضلال مينية لا حقيقة لها وقال بولس إن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يوسف النجار كان مرائياً يتحفظ من مداخلة الأجناس بحضرة اليهود وأن بولس وا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ي أنطاكية وعنفه على ذلك أفيجوز أخذ الدين عن مراء مدلس وقال هذا اللعين بو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في إحدى رسائله أن يسوع بينما كان في صورة الله لم يغتنم أن يكون مساوياً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ذل نفسه ولبس صورة عبد قال أبو محمد فهل سمع قط بأوحش من هذا الكفر وأحم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أو أسخف من هذا الاختيار وهل يتذلل الإنسان ويحمل كل بلاء في الدني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ل إلى رضى الله تعالى فقط فليت شعري هل بعد الوصول إلى مساواة الله تعالى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أقذار منزلت تبتغي فيرفضها المسيح لينال أعلى منها اللهم قد ذكرنا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ة وهي التي وصفها يوحنا اللعين في إنجيله من أن الله تعالى عن كفرهم اعتز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الحكم وولاهما المسيح وتبرأ إليه بكل شيء ثم إن امسيح شرفه الله تعال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لهم العن عقولاً يجوز فيها هذا الحمق وقال هذا النذل في بعض رسائله إن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نى أن أكون محروماً من المسيح قال أبو محمد ليت شعري من ضغطه وما المانع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فر بالمسيح فيبلغ مناه ويصير محروماً منه ووالله إنه لمحروم منه بلا ش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ذل بولس أيضاً في بعض رسائله الخسيسة اليهود يطلبون الآيات واليونان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ن الحكمة ونحن نشرع أن المسيح قد صلب وهذا القول عند اليهود فتنة وعند الأج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ونقص وعند المختنين من اليهود واليونانيين أن المسيح علم الله وقدرته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هلاً عند الله هو أحكم ما يكون عند الناس وما هو ضعيف عند الله هو أقو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ند الناس قال أبو محمد فهل في بيان قحة هذا النذل وسخريته لمن اتبعه و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دعيه اليهود من أن أسلافهم دسوا هذا الرذل بولس لإضلال أتباع المسيح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كثر من هذا القول في إبطاله الآيات والحكم وقوله إن أحكم ما يكون عن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جهل عند الله فمحصول هذا الكلام اتركوا العقل وموجبه واطلبوا الحمق وتدين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ما ابتلاهم به وقال بولس أيضاً في بعض رسائله إنه لا تبقى دعوة كاذ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ن أكثر من ثلاثين سنة قال أبو محمد هو عندهم لعنهم الله أصدق من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عليه السلام فإن كان صادقاً فما يحتاج معهم إلى برهان في صحة د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وة محمد صلى الله عليه وسلم سوى هذا فإن لهذه الدعوى أربعماية عام ونيفاً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ً ظاهرة والحمد لله رب العالمين فيلزمهم أن يرجعوا إلى الحق أو يكذبون بو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هم وقال بعض من يعظمونه من أسلافهم وهو يوحنا فم الذهب بطريارك القسطنطين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له معروف عندهم أن الشجرة التي أكل منها آدم وبسببها أخرج من الجنة كانت 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ن وأن الله تعالى أنزل تلك الشجرة بعينها إلى الأرض وهي التي دعا المسيح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ست إذ طلب فيها تيناً يأكله فلم يجد وهي نفسها الخشبة التي صلب عليها قال و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ك لا تجد غاراً إلا وعلى فمه شجرة تين نابتة فاعجبوا لهذا الهزل والع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ون والبرهان البديع واعلموا أنهم بأجمعهم متفقون على أن يصوروا في كنائ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يقولون هي صورة الباري عز وجل وعلا وأخرى صورة المسيح وأخرى صورة مريم و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رة وصورة بولس والصليب وصورة جبرائيل وميكائيل وصورة إسرافيل ثم يسجدون لل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 عبادة ويصومون لها تديناً وهذا هو عبادة الأوثان بلا شك والشرك المحض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ون عبادة الأوثان ثم يعبدونها علانةيو حجتهم في هذا حجة عبادة نفساً وهي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ربون بذلك إلى أصحاب تلك الصور لا إلى الصور بأعيانها واعلموا أنهم لم يز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سيح بأزيد من ماية عام يصومون في شهر كانون الآخر إثر عيد الحجيج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متصلة ثم يفطرون ثم يعيدون الفصح مع اليهود اقتداء بالمسيح إلى أن أبط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خمسة من البطاركة أجمعوا على ذلك ونقلوا صيامهم وفصحهم إلى ما هم عليه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رون هذا الدين ولعب أهله به وحكمهم بأن ما مضي عليه المسيح والحواريون 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 ولا يختلفون أصلاً في أن شرائعهم كلها إنما هي من عمل أساقفتهم وملوكهم عل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طيب نفس من به مسكة عقل على أن يبقى ساعة على دين هذه صفته فكيف أن يلق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ى دين يقر بلسانه ويعلم بقلبه أنه ليس من عند الله تعالى ولا مما أ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ونعوذ بالله من الخذلان ومن عظيم هوسهم قولهم كلهم أن المسيح أتى ليأخذ بجرا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منا وبكلومه ذنوبنا وهذا كلام في غاية السخف ليت شعري أي ألم أخذ بجراحته أم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ذنوب الناس بكلوم المسيح ما نراهم إلا يألمون ويذنبون كما يألم غيرهم و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ضائحهم دعواهم أن هلاني والدة قسطنطين أول من تنصر من ملوك الروم وذلك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من ثلثماية عام من رفع المسيح وجدت الخشبة التي صلب فيها المسيح والشو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على رأسه والدم الذي طار من جنبه والمسامير التي ضربت في يده فليت شعري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وا هذا السخام كله وأهل ذلك الدين كله مطرودون مقتولون حيث وجدوا المدينة خ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 من مائتي عام لا أنيس بها ثم من لهم بأنها تلك وأين يبقى أثر الدم ومسا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ك وخشبة تلك المدة العظيمة في البلاد الخالية المقفرة ولاشك في أنه إذ صلب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كان أصحابه مختفين وأعداؤه لا يلتفتون إلى أمره أيكون في السخف أعظم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قولهم إلا كعقول من يصدق بالعنقاء وبكل ما لا يمكن واعلموا أن كل ما يدع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طرة ويوحنا ومارقش وبولس من المعجزات فإنها أكذوبات موضوعة لأن هؤلاء الأربع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من رفع المسيح عليه السلام ومذ تنصر بولس إلا مطلوبين مشردين مضر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نادقة مستترين وقد ذكر بولس عن نفسه أن اليهود ضربوه خمس مرات بالقضبان كل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اً وثلاثين جلدة وأنه رجم بالحجارة في جمع عظيم وتدلى من سور دمشق في قفة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مع ذلك تظاهروا بدين اليهود إلى أن صلبوا وقتلوا إلى لعنة الله و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معجزة إلا بنقل كافة عن مثلها ممن شاهد ذلك ظاهراً ولكن دعوى النصارى ذلك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ولغيرهم من أسلافهم معجزة كدعوى المنانية لماني سواء بسواء فإنه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تراً إلا شهوراً يسيرة إذ اختدعه بهرام بن بهرام الملك حتى ظفر وبأصحابه ف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وكدعوى اليهود لأحبارهم السالفين ولرؤس السبت المعجزات بالصناعات وكدعوى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ج للحلاج وكدعوى طوائف من المسلمين مثل ذلك من المعجزات لشيبان ال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إبراهيم بن أدهم ولأبي مسلم الخولاني ولعبد الله بن المبارك رحمة الله عليهم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من الصالحين وكل ذلك كذب وتوليد من لا خير فيه وإحالة على أشياء مغي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ز عن ادعاء مثلها أحد وكل طائفة ممن ذكرنا تعارض دعواها بدعوى سائر الطوائ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إلى الفرق بين شيء من هذه الدعاوي وقد قلنا لا يمكن البتة وجود معجزة إلا 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ثم لا تصح إلا بنقل يقطع العذر ويوجب العلم للكافر والمؤمن إلا من كابر ح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ط نفسه وقال هذا سحر فقط وكذلك ما اغتر به كثير من جهالهم مما رأوا من 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 رهبانهم أصحاب الصوامع والديارات والمطوس عليهم أبواب البيوت فليعلمو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هم من الاجتهاد في العبادة إلا جزءٌ من أجزاء كثيرة مما عند المنانية و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هم والذي عند الصابئين من ذلك أعظم فإنه يبلغ الأمر بهم إلى أن يخصي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يسمل عيني نفسه اجتهاداً في العبادة والذي عند الهندو أكثر من هذا كله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ون يحرقون أنفسهم في النار تقرباً إلى البد ولا يزالون يرمون أنفس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لي الجبال كذلك فأين اجتهادٍ من اجتهاد وعباد الهند لا يمشون إلا عر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بسون من الدنيا بشيء أصلاً فأين هذا من هذا لو عقلوا ولم ير قط أشد جري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 مقلد لاسيما إذا اتفق أن يكون سوداوياً ضعيفاً وإن شئت فتأمل أساقفة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يسهم وجتالقتهم تجدهم جفلة أفسق الخلق وأزناهم وأجمعهم للمال لا سبيل إلى أن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احداً بخلاف هذا وكذلك إن اغتروا بصبر أوائلهم للقتل على دينهم حتى عملو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ئنات إلى اليوم فإن ذلك لا يتجزأ من صبر المنانية على القتل في الثب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 ومن صبر دعاة القرامطة على القتل أيضاً وكل هذا لا يتعلل به إلا جاهل سخ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د متهالك وإنما الحمق فيما أوجبته براهين العقول التي وضعها الله تعالى 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مييز الحق من الباطل ونبا بها عن البهايم فقط ثم في الاعتدال والاقتصار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صاحب به الشريعة التي قام البرهان بصحتها عن الله عز وجل وجماع ذلك ما جر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 صلى الله عليه وسلم في حياته وبعده عليه السلام قال أبو محمد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اعتراضان نذكرهما إن شاء الله تعالى أحدهما إن قالوا قال الله عز و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كم حكاية عن المسيح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صاري إلى الله قال الحواريون نحن أنصار الله فآمنت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 وكفر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آمنوا على عدوهم فأصبحوا ظا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أيضاً مخاطباً للمسيح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توفيك ورافعك إلي ومطهرك من الذين كفروا وجاعل الذين اتبع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ذين كفروا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نعم هذا خبر حق ووعد صدق وإنما أخبر تعالى عن المؤمني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هم ولا شك في أن من ثبت عليه الكذب من باطرة ويوحنا ومتى ويهوذا ويعقوب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لكنهم من الكفار المدعين له الربوبية كذباً وكفراً وأما الموعودون بالنص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المؤمنون بالمسيح عليه السلام فهم نحن المسلمون المؤمنون به 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بوته ورسالته لا من كفر به وقال أنه كذاب وقال أنه إله أو ابن إله تعالى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الثاني إن قالوا إن في كت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ربك والملك صفاً ص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نظرون إلا أن يأتيهم الله في ظلل من الغمام والملائكة و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قلتم فيما في التوراة والإنجيل كما تقولون فيما في كتابكم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مرين فرق بين كما بين قطبي الفلك وذلك أن الذي في القرآن ظاهر لا يحتاج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أويل إنما معنى وجاء ربك ويأتيهم الله هو أمر معلوم في اللغة التي بها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شهود فيه تقول جاء الملك وأتانا الملك وإما أتى جيشه وسطوته وأمره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تلوتم أمر ينكر وليس كذلك ما كتبنا في توراتكم وأناجيلكم من التكاذب والت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 قال أبو محمد واعترضوا أيضاً بأن قالوا كيف تحققون نق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تابكم وأنتم مختلفون أشد الاختلاف في قراءتكم له وبعضكم يزيد حروفاً كثيرة وبعض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ها فهذا باب وأيضاً فإنكم ترون بأسانيد عندكم في غاية الصحة أن طوائف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كم عليه السلام ومن تابعيهم الذين تعظمون وتأخذون دينكم عنهم قرؤا القرآن ب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ومبدلة لا تستحلون أنتم القراءة بها وإن مصحف عبد الله بن مسعود خلاف مصح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طوائف من علمائكم الذين تعظمون وتأخذون عنهم دينكم يقولون إن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أبطل قراآت كثيرة صحيحة وأسقطها إذ كتب المصحف الذي جمعكم عليه وعلى حرف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حرف السبعة التي أنزل بها القرآن عندكم وأيضاً فإن الروافض يزعمون أ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كم بدلوا القرآن وأسقطوا منه وزادوا فيه قال أبو محمد كل هذا لا متعلق لهم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لى ما نبين بما لا إشكال فيه على أحد من الناس وبالله تعالى التوفيق أما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ا مختلفون في قراءة كتابنا فبعضنا يزيد حروفاً وبعضنا يسقطها فليس هذا اختلا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اتفاق منا صحيح لأن تلك الحروف وتلك القراآت كلها مبلغ بنقل الكواف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نها نزلت كلها عليه فأي تلك القراآت قرأنا فهي صحيح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ورة كلها مضبوطة معلومة لا زيادة فيها ولا نقص فبطل التعلق بهذا الفصل و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حمد وأما قولهم أنه قد روى بأسانيد صحاح عن طائفة من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من التابعين الذي نعظم ونأخذ ديننا عنهم أنهم قرأوا و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آت لا نستحل نحن القراءة بها فهذا حق ونحن وإن بلغنا الغاية في تعظيم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رضوان الله عليهم وتقربنا إلى الله عز وجل بمحبتهم فل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عد عنهم الوهم والخطأ ولا نقلدهم في شيء مما قالوه إنما نأخذ عنهم ما أخبرو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 الله عليه وسلم بما هو عندهم بالمشاهدة والسماع لما ثب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لتهم وثقتهم وصدقهم وأما عصمتهم من الخطأ فيما قالوه برأى وبظن فلا نقول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كم أنتم فعلتم كذلك بأحباركم وأساقفتكم الذين بينكم وبين الأنبيا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ما عنفناكم بل كنتم على صواب وهدى متبعين للحق المنزل مجانبين للخطاء المه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 تفعلوا هكذا بل قلدتموهم في كل ما شرعوه لكم فهلكتم في الدنيا والآخرة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آت التي ذكرتم إنما هي موقوفة على الصاحب أو التابع فهي ضرورة وهم من ا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هم لا يعري منه أحد بعد الأنبياء عليهم السلام أو وهم ممن دونه في ذلك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أن مصحف عبد الله بن مسعود خلاف مصحفنا فباطل وكذب وإفك مصحف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إنما فيه قراءته بلا شك وقراءته هي قراءة عاصم المشهورة عند جميع أه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ق الدنيا وغربها نقرأ بها كما ذكرنا وبغيرها مما قد صح أنه كله منزل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بطل تعلقهم بهذا والحمد لله رب العالمين وأما قولهم إن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ئنا الذين أخذنا عنهم ديننا ذكروا أن عثمان بن عفان رضي الله عنه إذ كتب 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مع الناس عليه أسقط ستة أحرف من الأحرف المنزلة واقتصر على حرف منها فهو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وهو ظن ظنه ذلك القائل أخطأ فيه وليس كما قال بل كل هذا باطل ببرهان ك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عثمان رضي الله عنه لم يك إلا وجزيرة العرب كلها مملوءة بالمسلمين والمصا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جد والقراء يعلمون الصبيان والنساء وكل من دب وهب واليمن كلها وهي في أ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ن وقرى والبحرين كذلك وعمان كذلك وهي بلاد واسعة مدن وقرى وملكها عظيم و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يف والمدينة والشام كلها كذلك والجزيرة كذلك ومصر كلها كذلك والكوفة و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ي كل هذه البلاد من المصاحف والقراء ما لا يحصي عددهم إلا الله تعالى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رام عثمان ما ذكروا ما قدر على ذلك أصلاً وأما قولهم أنه جمع الناس على 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طل ما كان يقدر على ذلك لما ذكرنا ولا ذهب عثمان قط إلى جمع الناس على مصحف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شي رضي الله عنه أن يأتي فاسق يسعى في كيد الدين أو أن يهم وأهم من أهل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دل شيئاً من المصحف يفعل ذلك عمداً وهذا وهماً فيكون اختلاف يؤدي إلى ال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مصاحف مجتمعاً عليها وبعث إلى كل أفق مصحفاً لكي إن وهم واهم أو بدل مبدل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صحف المجتمع عليه فانكشف الحق وبطل الكيد والوهم فقط وأما قول من قال أ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رف الستة فقد كذب من قال ذلك ولو فعل عثمان ذلك أو أراده لخرج عن الإسلام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 ساعة بل الأحرف السبعة كلها عندنا قائمة كما كانت مثبوتة في القراآت ال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ثورة والحمد لله رب العالمين وأما قولهم في دعوى الروافض تبديل القراآت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فض ليسوا من المسلمين إنما هي فرق حدث أولها بعد مو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 وعشرين سنة وكان مبداؤها أجابة ممن خذله الله تعالى لدعوة من كاد الإسلام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تجري مجرى اليهود والنصارى في الكذب والكفر وهي طوائف أشدهم غلواً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لهية علي بن أبي طالب والإهية جماعة معه وأقلهم غلواً يقولون إن الشمس رد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مرتين فقوم هذا أقل مراتبهم في الكذب أيستشنع منهم أن كذب يأت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لم يزجره عن الكذب ديانة أو نزاهة نفس أمكنه أن يكذب ما شاء وكل دعوى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فليس يستدل بها عاقل سواء كانت له أو عليه ونحن إن شاء الله تعالى ن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هان الواضح الفاضح لكذب الروافض فيما افتعلوه من ذلك قال أبو محمد ما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الإسلام قد انتشر وظهر في جميع جزيرة العرب من م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المعروف ببحر القلزم ماراً إلى سواحل اليمن كلها إلى بحر فارس إلى من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اً إلى الفرات ثم على ضفة الفرات إلى منقطع الشام إلى بحر القلزم 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رة من المدن والقرى ما لا يعرف عدده إلا الله عز وجل كاليمن والبحرين و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د وجبلي طي وبلاد مضر وربيعة وقضاعة والطايف ومكة كلهم قلنا أسلم وبنوا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ها مدينة ولا قرية ولا حلة لأعراب إلا قد قرأ فيها القرآن في الصلوات و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 والرجال والنساء وكتب ومات رسول الله صلى الله عليه وسلم والمسلمو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هم اختلاف في شيء أصلاً بل كلهم أمة واحدة ودين واحد ومقالة واحدة ثم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سنتين وستة أشهر فغزى فارس والروم وفتح اليمامة وزادت قراءة الناس ل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ناس المصاحف كأبي وعمر وعثمان وعلي وزيد وأبي زيد وابن مسعود وسائر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فلم يبق بلد إلا وفيه المصاحف ثم مات رضي الله عنه والمسلمون كما كان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بينهم في شيء أصلاً أمة واحدة ومقالة واحدة إلا ما حدث في آخر حيا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أول خلافة أبي بكر رضي الله عنه من ظهور الأسود العنس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صنعا ومسيلمة في اليمامة يدعيان النبوة وهما في ذلك مقران بنبوة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علنان بذلك ومن انقسام العرب ومن باليمن من غيرهم أربعة أقسام إثر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فطائفة ثبتت على ما كانت عليه من الإسلام لم تبدل شيئاً ولزمت طاع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هم الجمهور والأكثر وطائفة بقيت على الإسلام أيضاً إلا أنهم قالوا نقي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يع الإسلام إلا أنا لا نؤدي الزكاة إلى أبي بكر ولا نعطي طاعة لأحد بع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كان هؤلاء كثيراً إلا أنهم دون من ثبت على الطاعة و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حطيئة العبسي أيورثها بكراً إذا مات بعده فتلك لعمر الله قاصمة الظه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طالبتم فمنعتم لكالتمر أو أحلى لدي من التمر يعني الزكاة ثم ذكر القب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على الطاعة فقال فباست بني سعد واسناه طيٌ وباست بني دودان حاشى بني الن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لكن والله باستاه بني نضر وباست الحطيئة حلت الدائرة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وطائفة ثالثة أعلنت بالكفر والردة كأصحاب طليحة وسجاح وسائر من ارتد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بالإضافة إلى من ذكرنا إلا أن في كل قبيل من المؤمنين من يقاوم المرتدي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ليمامة تمامة بن أثال الحنفي في طوايف من المسلمين محاربين لمسيلمة وفي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أيضاً كذلك وفي بني تميم وبني أسد الجمهور من المسلمين وطايفة رابعة ت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دخل في أحد من الطوائف المذكورة وبقوا يتربصون لمن تكون الغلبة كمالك بن نو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أخرج إليهم أبو بكر البعوث فقتل مسيلمة وقد كان فيروز وذاذوية الفارس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ان رضي الله عنهما قتلا الأسود العنسي فلم يمض عام واحد حتى راجع الجي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ولهم عن آخرهم وأسلمت سجاح وطليحة وغيرهم وإنما كانت نزعة من الشيطان ك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علت فأطفأها الله للوقت ثم مات أبو بكر وولي عمر ففتحت بلاد الفرس طولاً وع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ت الشام كلها والجزيرة ومصر كلها ولم يبق بلد إلا وبنيت فيه المساجد ونسخ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 وقرأ الأئمة القرآن وعلمه الصبيان في المكاتب شرقاً وغرباً وبقي كذلك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م وأشهراً والمؤمنون كلهم لا اختلاف بينهم في شيء بل ملة واحدة ومقال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عند المسلمين إذ مات عمر مائة ألف مصحف من مصر إلى العراق إلى الش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فما بين ذلك فلم يكن أقل ثم ولي عثمان فزادت الفتوح واتسع الأمر فلو را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صاء مصاحف أهل الإسلام ما قدر وبقي كذلك اثني عشر عاماً حتى مات وبموته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وابتداء أمر الروافض واعلموا أنه لو رام اليوم أحد أن يزيد في شعر الناب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عر زهير كلمة أو ينقص أخرى ما قدر لأنه كان يفتضح الوقت وتخالفه النسخ المثبو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القرآن في المصاحف وهي من آخر الأندلس وبلاد البربر وبلاد السودان 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د وكابل وخراسان والترك والصقالبة وبلاد الهند فما بين ذلك فظهر حمق الرا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رتها بالكذب ومما يبين كذب الروافض في ذلك أن علي بن أبي طالب الذي 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 إله خالق وعند بعضهم نبي ناطق وعند سائرهم إمام معصوم مفروضة طاعته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ملك فبقي خمسة أعوام وتسعة أشهر خليفة مطاعاً ظاهر الأمر ساكناً ب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اً للدنيا حاشى الشام ومصر إلى الفرات والقرآن يقرأ في المساجد في كل مك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ناس به والمصاحف معه وبين يديه فلو رأى فيه تبديلاً كما تقول الرافضة أ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هم على ذلك ثم إلى ابنه الحسن وهو عندهم كأبيه فجرى على ذلك فكيف يسوغ ل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كي أن يقولوا إن في المصحف حرفاً زايداً أو ناقصاً أو مبدلاً مع هذا ول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 من حرف القرآن وبدل الإسلام أوكد عليه من قتال أهل الشام الذين إنما خالف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يسير رأوه ورأي خلافة فقط فلاح كذب الرافضة ببرهان لا محيد عنه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قال أبو محمد ونحن إن شاء الله تعالى نذكر صفة وجوه النقل الذ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لكتابهم ودينهم ثم لما نقلوه عن أئمتهم حتى يقف عليه المؤمن و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لم والجاهل عياناً إن شاء الله تعالى فيعرفون أين نقل سائر الأديان من نق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قل المسلمين لكل ما ذكرنا ينقسم أقساماً ستة أولها شيء ي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شرق والمغرب عن أمثالهم جيلاً جيلاً لا يختلف فيه مؤمن ولا كافر منصف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د للمشاهدة وهو القرآن من المكتوب في المصاحف في شرق الأرض وغربها لا يشك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ون في أن محمد بن عبد الله بن عبد المطلب أتي به وأخبر أن الله عز وجل أوح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أن من اتبعه أخذه عنه كذلك ثم أخذ عن أولئك حتى بلغ إلينا ومن ذلك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فإنه لا يختلف مؤمن ولا كافر ولا يشك أحد أنه صلاها بأصحابه كل يوم ولي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ها المعهودة وصلاها كذلك كل من اتبعه على دينه حيث كانوا كل يوم هكذ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لا يشك أحد في أن أهل السند يصلونها كما يصليها أهل الأندلس وأن أهل أرم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ها كما يصليها أهل اليمن وكصياح شهر رمضان فإنه لا يختلف كافر ولا مؤم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 أحد في أنه صامه رسول الله صلى الله عليه وسلم وصامه معه كل من اتبعه في كل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ام ثم كذلك جيلاً جيلاً إلى يومنا هذا وكالحج فإنه لا يختلف مؤمن ولا كاف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 أحد في أنه عليه السلام حج مع أصحابه وأقام المناسك ثم حج المسلمون من كل أ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فاق كل عام في شهر واحد معروف إلى اليوم وكجملة الزكاة وكسائر الشرائع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من تحريم القرائب والميتة والخنزير وسائر شرائع الإسلام وكآياته من 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 ودعاء اليهود التي تمنى الموت وسائر ما هو في نص القرآن مقرؤ ومنقول ولي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لا عند النصارى في هذا النقل شيء أصلاً لأن نقلهم لشريعة السبت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عهم إنما يرجعون فيها إلى التوراة ويقطع نقل ذلك ونقل التوراة إطباقه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هم كفروا بأجمعهم وبرؤا من دين موسى وعبدوا الأوثان علانية دهوراً طوالاً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ل أن يكون ملك كافر عابد أوثان هو وأمته كلها معه كذلك يقتلو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نقونهم ويقتلون من دعل إلى الله تعالى يشتغلون بسبت أو بشريعة مضافة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عن هذا الكذب الذي لا شك فيه ويقطع بالنصارى عن مثل هذا عدم نق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 خمسة رجال فقط وقد وضح الكذب عليهم إلى ما أوضحنا من الكذب الذي في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جيل القاضي بتبديلهما بلا شك والثاني شيء نقلته الكافة عن مثلها حتى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ذلك إلى رسول الله صلى الله عليه وسلم ككثير من آثاته ومعجزاته التي 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ندق وفي تبوك بحضرة الجيش وككثير من مناسك الحج وكزكاة التمر والبر و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رق والإبل والذهب والبقر والغنم ومعاملته أهل خيبر وغير ذلك كثير مما يخف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كواف أهل العلم فقط وليس عند اليهود والنصارى من هذا النق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لأنه يقطع بهم دونه ما قطع بهم دون النقل الذي ذكرنا قبل من أطباق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الدهور والطوال وعدم إيصال الكافة إلى عيسى عليه السلام والثالث ما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ة عن الثقة كذلك حتى يبلغ إلى النبي صلى الله عليه وسلم يخبر كل واحد منهم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بره ونسبه وكلهم معروف الحال والعين والعدالة والزمان والمكان على أ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هذا المجيء فإنه منقول نقل الكواف إما إلى رسول الله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جماعة من الصحابة رضي الله عنهم وإما إلى الصاحب وإما إلى التابع وإما إلى أ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التابع يعرف ذلك من كان من أهل المعرفة بهذا الشأن والحم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قل خص الله تعالى به المسلمين دون سائر أهل الملل كلها وابقاه عندهم غ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اً على قديم الدهور مذ أربعمائة عام وخمسين عاماً في المشرق والمغرب والج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ال يرحل في طلبه من لا يحصى عددهم إلا خالقهم إلى الآفاق البعيدة ويواظ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ه من كان الناقد قريباً منه قد تولى الله تعالى حفظه عليهم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فلا تفوتهم زلة في كلمة فما فوقها في شيءٍ من النقل إن وقعت لأحد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فاسقاً أن يقحم فيه كلمة موضوعة ولله تعالى الشكر وهذه الأقسام الثلاث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خذ ديننا منها ولا نتعداها إلى غيرها والحمد لله رب العالمين والرابع شيء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شرق والمغرب أو الكافة أو الواحد الثقة عن أمثالهم إلى أن يبلغ من ليس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نبي صلى الله عليه وسلم إلا واحد فأكثر فسكت ذلك المبلوغ إليه عمن 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شريعة عن النبي صلى الله عليه وسلم فلم يعرف من هو فهذا نوع يأخذ به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لسنا نأخذ به البتة ولا نضيفه إلى النبي صلى الله عليه وسلم إذ لم ن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ث به عن النبي صلى الله عليه وسلم وقد يكون غير ثقة ويعلم منه غير الذي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ا لم يعرف منه الذي روى عنه ومن هذا النوع كثير من نقل اليهود بل هو أ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إلا أنهم لا يقربون فيه من موسى كقربنا فيه من محمد صلى الله عليه وسلم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ون ولابد حيث بينهم وبين موسى عليه السلام أزيد من ثلاثين عصراً في أزيد م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عام وإنما يبلغون بالنقل إلى هلال وشماني وشمعون ومرعقيبا وأمثالهم وأ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م مسألة واحدة فقط يروونها عن حبر من أحبارهم عن نبي من متأخري أنبيائهم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شافهة في نكاح الرجل ابنته إذا مات عنها أخوه وأما النصارى فليس عندهم من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قل إلا تحريم الطلاق وحده فقط على أن مخرجه من كذاب قد صح كذبه والخامس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كما ذكرنا إما بنقل أهل المشرق والمغرب أو كافة عن كافة أو ثقة عن ثقة حتى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 إلا أن الطريق رجلاً مجروحاً يكذب أو غفلة أو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هذا أيضاً يقول به بعض المسلمين ولا يحل عندنا القول به ولا تصديق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بشيء منه وهذه صفة نقل اليهود والنصارى فيما أضافوه إلى أنبيائهم لأنه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كفار بلا شك ولا مرية والسادس نقلٌ نقل بأحد الوجوه التي قدمنا إما بنقل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والمغرب أو بالكافة أو بالثقة عن الثقة حتى يبلغ ذلك إلى صاحب أو تاب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دونهما أنه قال كذا أو حكم بكذا غير مضاف ذلك إ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فعل أبي بكر في سبي أهل الردة وكصلاة الجمعة صدر النهار وكضرب عمر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ضعافه القيمة على رقيق حاطب وغير ذلك كثير جداً فمن المسلمين من يأخذ بهذا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أخذ به ونحن لا نأخذ به أصلاً لأنه حجة في فعل أحد دون من أمرنا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باعه وأرسله إلينا ببيان دينه ولا يخلو فاضل من وهم ولا حجة فيمن يهم ول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 ببيان وهمه وهذا الصنف من النقل هو صفة جميع نقل اليهود لشرائعهم التي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آن مما ليس في التوراة وهو صفة جميع نقل النصارى حاشى تحريم الطلاق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لا يمكنهم أن يبلغوا في ذلك إلى صاحب نبي أصلاً ولا إلى تابع له وأ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عنده النصارى شمعون ثم بولس ثم أساقفهم عصراً عصراً هذا أمر لا يقدر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نكاره ولا إنكار شيء منه إلا أن يدعي أحد منهم كذباً عند من يطمع في تجوي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من يظن به جهلاً بما عنده فقط وأما إذا قررهم على ذلك من يدرون أنه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م فلا سبيل لهم إلى إنكاره اصلاً قال أبو محمد ونقل القرآن وما فيه من إ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الإنذار بالغيوب وشق القمر ودعاء اليهود إلى تمني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إلى المباهلة وجميع العرب إلى المجيء بمثل القرآن وبتوبيخهم بالعجز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وبيخ اليهود بأنهم لا يتمنون الموت وقصة الطير الأبابيل ورميها أصحاب ال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ارة من سجيل وكثير من الشرائع وكثير من السنن فإنه نقل كل ذلك اليماني والمض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يعي والقضاعي وكلهم أعداء متباينون متحاربون يقتل بعضههم بعضاً ليس هناك شيء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هم إلى المسامحة في نقلهم له ثم نقله عن هؤلاء من بين المشرق والمغرب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بلا خلاف قوماً لقاحاً لا يملكهم أحد كمضر وربيعة وإياد وقضاعة أو ملوك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 يتوارثون الملك كابراً عن كابر كملوك اليمن وعمان وشهر بن بارام ملك 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ذر بن ساوى ملك البحرين والنجاشي ملك الحبشة وجيفر وعياذ ابني الجلندي م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ن فانقادوا كلهم لظهور الحق وبهوره وآموا به صلى الله عليه وسلم طوعاً وهم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وصاروا إخوة كبني أب وأم وانحل كل من أمكنه الانحلال عن ملكه منهم إلى 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عاً بلا خوف غزز ولا إعطاء مال ولا بطمعٍ في عز بل كلهم أقوى جيشاً من جيشه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ً وسلاحاً وأوسع بلداً من بلده كذي الكلاع وكان ملكاً متوجاً ابن ملوك مت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جد له جميع رعيته يركب أمامه ألف عبد من عبيده سوى بني عمه من حمير وذي ظليم و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د وذي مران وذي عمرو وغيرهم كلهم ملوك متوجون في بلادهم هذا كله أمر لا يجهل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لة الأخبار بل هو منقول كنقل كون بلادهم في مواضعها وهكذا كان إسلام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أولهم كالأوس والخزرج ثم سائرهم قبيلة قبيلة لما ثبت عندهم من آياته وبه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جزاته وما اتبعه الأوس والخزرج إلا وهو فريد طريد قد نابذه قومه حسداً ل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قيراً لا مال له يتيماً لا أب له ولا أخ ولا ابن أخ ولا ولد أمياً لا يقرأ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نشأ في بلاد الجهل يرعى غنم قومه بأجرة يتقوت بها فعلمه الله تعالى الحكم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م وعصمه من كل من أراده بلا حرس ولا حاجب ولا بواب ولا قصر يمتنع فيه على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قتله من شجعان العرب وفتاكهم كعامر بن الطفيل واربد بن جزءٍ وغو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وغيرهم مع إقرار أعدائه بنبوته كمسيلمة وسجاح وطليحة الأسود وهو مكذب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بعد هذا برهان أو بعد هذه الكفاية من الله تعالى كفاية وهو لا يبغي دني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ي بها من اتبعه بل أنذر الأنصار بالأثرة عليهم بعده وتابعوه على الصبر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له أصحابه على قدم فمنعهم وأنكر ذلك عليهم وأعلمهم أن القيام لله تعال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قه ورضوا بالسجود له فاستعظم ذلك وأنكره إلا لله وحده ولا شك في أن هذه ليست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دنيا قط أصلاً ولا صفة راغب في غلبة ولا بعد صوت بل هذه حقيقة النبوة الخال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كان له أدنى فهم فهذا هو الحق لا ما تدعيه النصارى من الكذب البحت في أن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دينهم طوعاً وقد كذبوا في ذلك لأن أول ملك تنصر قسطنطين باني القسطنطيني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ثلاثمائة عام من رفع المسيح عليه السلام فأي معجزة صحت عنده بعد هذه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صرته أمه لأنها كانت نصرانية بنت نصراني تعشقها أبوه فتزوجها هذا أم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كر بين النصارى فيه والنشأة لا خفاء بما تؤثره في الإنسان وأما من اتب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إنهم اتبعوه إذ بلغهم خبره في حياته عليه السلام للآي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بحضرة جميع أصحابه كإعجاز القرآن وانشقاق القمر ودعاء اليهود إلى ت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إخبارهم بعجزهم عن ذلك وأنهم لا يتمنونه أصلاً والإنذار بالغيوب وتبعا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ك فهي كذلك إلى اليوم ونبعان الماء من بين أصابعه بحضرة العسكر وإطعامه ال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 طعام يسير مراراً جمة بحضرة الجموع وإخباره بأكل الأرضة كل ما في الصح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ة على بني هاشم وبني المطلب حاشى أسماء الله تعالى فقط وأنظاره بمصار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بحضرة الجيش موضعاً موضعاً وبالنور الواقع في سوط الطفيل بن عمرو الدوسي وح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ع بحضرة جميعهم ودفع اربد عنه وقضاء غرماء جابر من تمر يسير مشى بجنبه وتز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أربعمائة راكب من تمر يسير بقي بجنبه ورميه هو إذان بتراب عم عيونهم وخر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ة مائة من قريش وهم لا يرونه ودخول الغار وهم عليه لا يرونه وفتح الباب في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د في جنب الغار لم يكن فيه قط ولو كان هنالك يومئذ لما أمكنه الاختفاء ف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 البابين إلا أقل من ثمانية أذرع وهو ظاهر إلى اليوم كل عام وكل حين يز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رض من المسلمين ولو رام فتح الباب الثاني في ذلك الحجر أهل الأرض ما ق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زاحته سالماً عن مكانه ولو كان ذلك الباب هنالك يومئذ لرآه الطالبون ل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ونة لأنهم لم يكونوا إلا جموع قريش لعلهم ميئون كثيرة وآثار رأسه المقدس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وآثار كتفيه ومعصمه وظاهر يده باق إلى اليوم فعل الله تعالى منقول نقل الك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لاً عن جيل ورمي الجمار الذي ترميه ما لا يحصيه إلا الله تعالى كل عام ثم لا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مه في ذلك الموضع ورمى الله تعالى جيش أبرهة صاحب الفيل إذ غزا مكة عام مولد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الحجارة المنكرة بأيدي طير منكرة ونزلت في ذلك سورة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وة إلى اليوم وكان ذلك ببركته عليه السلام وإنذاراته وشكوى البعير إليه وإ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 علي من الرمد بحضرة الجماعات في ساعة وسوخ قوائم فرس سراقة إذ تبعه ود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التي لا لبن لها مراراً وتسبيح الطعام وكلام الذئب ومجيئه وقوله للحكم إذ 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ته كن كذلك فلم يزل يرتعش إلى أن مات ودعاؤه للمطر فأتى للوقت وفي الصحو فانج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قت وظهور جبريل عليه السلام مرتين م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دحية ثم أتى دحية بحضر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ى في صورة رجل لم يعرفه أحد ولا رؤي بعدها وقوله إذ خطب بنت الحارث ابن عو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رثة المزني فقال له أبوها أن بها بياضاً فقال لتكن كذلك فبرصت في الوقت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شبيب بن البرصاء الشاعر المشهور وغير هذا كثير جداً مع ما ذكرنا من أن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ر من الملوك قسطنطين بعد نحو ثلاثمائة سنة من رفع المسيح فوالله ما 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النصرانية حتى رحل عن رومية مسيرة شهر وبني برنطية وهي قسطنطينية ثم أ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النصرانية بالسيف والعطاء وكان من عهوده المحفوظة أن لا يولي ولاي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نصر والناس سراع إلى الدنيا نافرون عن الأدنى وكان مع هذا كله على مذهب أري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التثليث ولكن هذا من دعوى النصارى وكذبهم مضاف إلى ما يدعونه من أن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دة الطويلة وبعد خراب بيت المقدس مرة بعد أخرى وبقائه خراباً لا سا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مائتي عام وسبعين عاماً وجدوا الشوك الذي وضع على رأس المسيح بزعمهم والمسا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ضربت في يديه والدم الذي طار من جنبه والخشبة التي صلب عليها فلا أدري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 أممن اخترع مثل هذه الكذبة الغثة المفضوحة أم ممن قبلها وصدق بها و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قادها وصلب وجهه للحديث بها ليت شعري أين بقي ذلك الشوك وذلك الدم سالمين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مير وتلك الخشبة طول تلك المدة وأهل ذلك الدين مطرودون مقتولون كقتل من ت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ندقة اليوم وتلك المدينة خراب الدهور الطوال لا يسكنها أحد إلا السباع والو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اهدنا ملوكاً جلت لهم الأتباع والأولاد والشيع والأقارب صلبوا فما مضت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ة حتى لم يبق لتلك الخشب أثر فكيف أمر لا طالب له وبدول قد انقطعت وبلا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فرت وخلت ونسيت أخبارها وهذه البردة التي كانت للنبي صلى الله عليه وسلم والقص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ف على أن الدولة متصلة لم تتخرم منذ حينئذ والحمد لله رب العالمين قد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ة في القصعة ولاسيف حتى لا يقين عندنا منهما اليوم ولولا تداول الخلفاء ل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ة أبد الآبد فينقل أمرها جيلاً بعد جيل والمنبر كذلك لما قطعنا عليهم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اول لهما أمة بعد أمة وهما قائمان ظاهران للناس هو واجب اليقين بهما ورفع 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وكذلك كل ما جرى هذا المجرى ثم لم يلبث دين النصارى أن مات قسطنطين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ر من ملوك الدنيا ثم مات ابنه قسطنطين وولي ملك ترك النصرانية ورجع إلى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ثان إلى أن مات ثم ولي رجل من أقارب قسطنطين فرجع إلى النصرانية وأما د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فما صفت فيها نيات بني إسرائيل وموسى عليه السلام حي بين أظهرهم وماز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لين إلى إظهار عبادة الأوثان ثم تكذيبهم كلهم بالشريعة التي أتاهم بها بع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طبقة بعد طبقة إلى انقطاع دولتهم فكيف إن يتبعه غيرهم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هان ضروري لمن تدبره حسي لا محيد عنه وهو أنه لا خلاف بين أحد م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وسائر الملل في أن بني إسرائيل كانوا بمصر في أشد عذاب يمكن أن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أولادهم وتسخيرهم في عمل الطوب بالضرب العظيم والذل الذي لا يصبر عليه كلب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م موسى عليه السلام يدعوهم إلى فراق هذا الأسر الذي قتل النفس أخف منه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والملك والغلبة والأمن ومضمون ممن هو في أقل من تلك الحال أن يسارع إ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طمع على يديه بالفرج وأن يستجيب له إلى كل ما دعاه إليه وإن أكثر م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يستخير عبادة من أخرجه منه لاسيما إلى العز والحرمة وكانوا أيضاً أهل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 وبني عمر يمكنهم التواطؤ ثم كانوا أهل بلد صغير جداً قد تكنفهم الأعداء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وأما عيسى عليه السلام فما اتبعه إلا نحو اثني عشر رجلاً معروفين ونساء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د لا يبلغ جميعم وفي جملتهم الاثنا عشر إلا مائة وعشرين فقط هكذا في نص إنج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مشردين مطرودين غير ظاهرين ولا يقوم بمثل هؤلاء ضرورة يقين العلم وأم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لا يختلف أحد في مشرق الأرض وغربها أنه عليه السلام أت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لقاح لا يقرون بملك ولا يطيعون لأحد ولا ينقادون لرئيس نشأ على هذا آب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دادهم وأسلافهم منذ ألوف من الأعوام قد سرى الفخر والعز والنخوة والكبر و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فة في طباعهم وهم أعداد عظيمة قد ملؤوا جزيرة العرب وهي نحو شهرين في شهر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طباعهم طباع السباع وهم ألوف الألوف قبائل وعشائر يتعصب بعضهم لبعض أ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هم بلا مال ولا اتباع بل خذله قومه إلى أن ينحطوا من ذلك العز إلى غرم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رية والظلم إلى جري الأحكام عليهم ومن طول الأيدي بقتل من أحبوا وأخذ م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وا إلى القصاص من النفس ومن قطع الأعضاء ومن اللطمة من أجل من فيهم لأقل ع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دخل فيهم وإلى إسقاط الأنفة والفخر إلى ضرب الظهور بالسياط أو بالنع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وا خمراً أو قذفوا إنساناً وإلى الضرب بالسوط والرجم بالحجارة إلى أن يموتو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وا فانقاد أكثرهم لكل ذلك طواً بلا طمع ولا غلبة ولا خوف ما منهم أحد أخذ بغ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كة وخيبر فقط وما غزا قط غزوة يقاتل فيها إلا تسع غزوات بعضها عليه وبعضه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ضرورة أنهم إنما آمنوا به طوعاً لا كرهاً وتبدلت طبائعهم بقدرة الله تعا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إلى العدل ومن الجهل إلى العلم ومن الفسق والقسوة إلى العدل العظيم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 أكابر الفلاسفة وأسقطوا كلهم أولهم عن آخرهم طلب الثأر وصحب الرجل منهم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وأبيه وأعدى الناس له صحبة الأخوة المتحابين دون خوف يجمعهم ولا رياسة ينفر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دون من أسلم من غيرهم ولا مال يتعجلونه فقد علم الناس كيف كانت سيرة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رضي الله عنهما وكيف كانت طاعة العرب لهما بلا رزق ولا عطاء ولا غلبة فه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غلبة من الله تعالى على نفوسهم وقسره عز وجل لطباعهم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فقت ما في الأرض جميعاً ما ألفت بين قلوبهم ولكن الله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قي عليه السلام كذلك بين أظهرهم بلا حارس ولا ديوان جند ولا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محروساً معصوماً وهكذا نقلت آياته ومعجزاته فأيما يصح من أعلام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ما نقل عنه عليه السلام بصحة الطريق إليه وارتفاع دواعي الكذب والعص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عن اتباعه فيه فجمهورهم غرباء من غير قومه لم يمنهم بدنيا ولا وعدهم بملك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ره أحد من الناس وأيضاً فإن سيرة محمد صلى الله عليه وسلم لمن تدبرها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ه ضرورة وتشهد له بأنه رسول الله صلى الله عليه وسلم حقاً فلو لم تكن له معج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سيرته صلى الله عليه وسلم لكفى وذلك أنه عليه السلام نشأ كما قلنا في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لا يقرأ ولا يكتب ولا خرج عن تلك البلاد قط إلا خرجتين إحداهما إلى الشا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 مع عمه إلى أول أرض الشام ورجع والأخرى أيضاً إلى أول الشام ولم يطل بها ال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ارق قومه قط ثم أوطأه الله تعالى رقاب العرب كلها فلم تتغير نفسه ولا ح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ته إلى أن مات ودرعه مرهونة في شعير لقوت أهله أصواع ليست بالكثيرة ولم يبت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ه دينار ولا درهم وكان يأكل على الأرض ما وجد ويخصف نعله بيده ويرقع ث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ثر على نفسه وقتل رجل من أفاضل أصحابه مثل فقده يهد عسكراً قتل بين أظهر أع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هود فلم يتسبب إلى أذى أعدائه بذلك إذ لم يوجب الله تعالى له ذلك ولا ت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إلى دمائهم ولا إلى ذم واحد منهم ولا إلى أموالهم بل فداه من عند نفسه ب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وهو في تلك الحال محتاج إلى بعير واحد يتقوى به وهذا أمر لا تسمح به نفس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وك الأرض وأهل الدنيا من أصحاب بيوت الأموال بوجه من الوجوه ولا يقتض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ظاهر السيرة والسياسة فصح يقيناً بلا شك أنه إنما كان متبعاً ما أمر به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كان ذلك مضراً به في دنياه غاية الإضرار أو كان غير مضر به وهذا عجب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ره ثم حضرته المنية وأيقن بالموت وله عم أخو أبيه هو أحب الناس إليه وابن ع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ص الناس به وهو أيضاً زوج ابنته التي لا ولد ه غيرها وله منها ابنان ذك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رجلين المذكورين عمه وابن عمه عنده من الفضل والدين والسياسة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أس والحلم وخلال الخير ما كان كل واحد منهما حقيقاً بسياسة العالم كل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بهما وهما من أشد الناس غناءً عنه ومحبة فيه وهو من أحب الناس فيهما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متقدماً لهما في الفضل وإن كانا بعيد النسب منه بل فوض الأمر إليه قاص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ر الحق واتباع ما أمر به ولم يورث ورثته ابنته ونساءه وعمه فلساً فما فوقه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أحب الناس إليه وأطوعهم له وهذه أمور لمن تأملها كافية مغنية في أنه إنما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الله تعالى له لا بسياسة ولا بهوى فوضح بما ذكرنا ولله الحمد كثيراً أن 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 حق وأن شريعته التي أتى بها هي التي وضحت براهينها واضط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ئلها إلى تصديقها والقطع على أنها الحق الذي لا حق سواه وأنها دي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دين له في العالم غيره والحمد لله رب العالمين عدد خلقه ورضاء نفسه وز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ه ومداد كلماته على ما وفقنا من الملة الإسلامية ثم على ما يسرنا عليه من الن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ية السنية ثم على ما هدانا له من التدين والعمل بظاهر القرآن وبظاهر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عنه صلى الله عليه وسلم عن باعثه عز وجل ولم يجعلنا ممن يقلد أس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اره دون برهان قاطع وحجة قاهرة ولا ممن يتبع الأهواء المضلة المخالفة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نبيه صلى الله عليه وسلم ولا ممن يحكم برأيه وظنه دون هدى من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كما ابتدأتنا بهذه النعمة الجليلة فأتمها علينا وأصحبنا إياها ولاتخال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 حتى تقبضنا إليك ونحن متمسكون بها فنلقاك بها غير مبدلين ولا مغيرين اللهم آ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 وصل اللهم على محمد عبدك ورسولك وخليلك وخاتم أنبيائك خاص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ك عامة وعلى ملائكتك كافة ولا حول ولا قوة إلا بالله العلي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فصول يعترض بها جهلة الملحدين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ضعفة المسلم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إنا لما تدبرنا أمر طائفتين ممن شاهدنا في زمان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هما قد تفاقم الداء بهما فأما إحداهما فقد جلت المصيبة فيها وبها وهم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وا عنفوان فهمهم وابتداؤا دخولهم إلى المعارف بطلب علم العدد ونزواته وطبائ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درجوا إلى تعديل الكواكب وهيئة الأفلاك وكيفية قطع الشمس والقمر والدر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 وتاقطع فلكي النيرين والكلام في الأجرام العلوية وفي الكواكب الث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الها وإبعاد كل ذلك وإعظامه وفيما دون ذلك من الطبيعيات وعوارض الجو ومطا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كتب الأوائل وحدودها التي نصبت في الكلام وما مازج بعض ما ذكرنا من آ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في القضاء بالنجوم وأنها ناطقة مدبرة وكذلك الفلك فأشرفت هذه ال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طالعت مما ذكرنا على أشياء صحاح براهينها ضرورية لائحة ولم يكن معها من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نة وجودة القريحة وصفاء النظر ما تعلم به إن من أصاب في عشرة آلاف مسألة مث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ئز أن يخطىء في مسئلة واحدة لعلها أسهل من المسائل التي أصاب فيها فلم تفرق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ة بين ما صح مما طلعوه بحجة برهانية وبين ما في أثناء ذلك وتضاعيفه م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 عليه من ذكره من الأوائل إلابإقناع أو بشغب وربما بتقليد ليس معه شيء م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وا كل ما أشرفوا عليه محملاً واحداً وقبلوه قبولاً مستوياً فسترى فيهم ال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اخلهم الزهو وظنوا أنهم قد حصلوا على مباينة العالم في ذلك وللشيطان موالج خ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خل لطيفة كما قال رسول الله صلى الله عليه وسلم أنه يجري من ابن آدم مجرى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صل إليهم من باب غامض نعوذ بالله منه وهو أنهم كما ذكرنا أصغار من كل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م الديانة التي هي الغرض المقصود من كل ذي لب والتي هي نتيجة العلوم التي طال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قلوا سبلها ومقاصدها فلم يعبؤا بآية من كتاب الله تعالى الذي هو جامع 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والآخرين والذي لم يفرط فيه من شيء والذي من فهمه كفاه ولابسنة من سن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التي هي بيان الحق ونور الألباب ولم تلق هذه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من حملة الدين إلا أقواماً لا عناية عندهم بشيء مما قدمناه وإنما عن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بأحد ثلاثة أوجه إما بألفاظ ينقلون ظاهرها ولا يعرفون معانيها ولا يهت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همها وإما بمسائل من الأحكام لا يشتغلون بدلايلها ومنبعثها وإنما حسبهم 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وا به جاههم وحالهم وأما بخرافات منقولة عن كل ضعيف وكذاب وساقط لم يهتبلوا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فة صحيح منها من سقيم ولا مرسل من مسند ولاما نقل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نقل عن كعب الأحبار أو وهب بن منبه عن أهل الكتاب فنظرت الطائفة الأولى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بعين الاستهجان والاحتقار والاستهجال فتمكن الشيطان منهم وحل فيهم حيث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كوا وضلوا واعتقدوا أن دين الله تعالى لا يصح منه شيء ولا يقوم علي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قدوا أكثروا الإلحاد والتعطيل وسلك بعضهم طريق الاستخفاف والإهمال وإطراح 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ئع واستعمال الفرائض والعبادات وآثروا الراحات وركوب اللذات من أنواع الفوا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 من الخمور والزنا واللواطة والبغاء وترك الصلوات والصيام والزكاة و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سل وقصدوا كسب المال كيف تيسر وظلم العباد واستعمال الأهزال وترك الجد وال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ين الأقل منهم بتعظيم الكواكب فأسفت نفس المسلم الناصح لهذه الملة وأه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 هؤلاء المساكين وخروجهم عن جملة المؤمنين بعد أن غذوا بلبان الإسلام ونشؤ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ور أهله نسأل الله العصمة من الضلال لنا ولا بنائنا ولك إخواننا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ه تدارك من زلت قدمه وهوت نقله أنه على كل شيء قدير وأما الطائفة الثانية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ابتدؤا الطلب لحديث النبي صلى الله عليه وسلم فلم يزيدوا على طلب علو ال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غرائب دون أن يهتموا بشيء مما كتبوا ويعلموا به وإنما تحملوه حمل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ون على قراءته دون تدبر معانيه ودون أن يعلموا أنهم المخاطبون به ونه 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لاً ولا قاله رسول الله صلى الله عليه وسلم عبثاً بل أمرنا بالتفقه فيه وال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كثر هذه الطائفة لا يعمل عندهم إلا ما جاء من طريق مقاتل بن سليمان والضحا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احم وتفسير الكلبي وتلك الطبقة وكتب البذي التي إنما هي خرافات موضوعات وأكذ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علات ولدها الزنادقة تدليساً على الإسلام وأهله فأطلقت هذه الطائفة كل اختلاط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من أن الأرض على حوت والحوت على قرن ثور والثور على الصخرة والصخرة على عا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والملك على الظلمة والظلمة على ما لا يعلمه إلا الله عز وجل وهذا يوجب أن ج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غير متناه وهذا هو الكفر بعينه فنافرت هذه الطبقة التي ذكرنا كل برها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ندها أكثر من قولهم نهينا عن الجدال فليت شعري من نهاهم عنه والله عز وجل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المنزل على نبيه المرس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دلهم بالتي هي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تعالى عن قوم نوح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وح قد جادلتنا فأكثرت جد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تعالى في غير موضع من كتابه على أصول البراهين وقد نب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ي غير ما موضع من كتابنا هذا وحض تعالى على التفكر في خلق السموات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اعتبار في خلقهما إلا بمعرفة هيآتهما وانتقال الكواكب في أفلاك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حركاتها في التغريب والتشريق والأفلاك تداويرها وتعارض تلك الأدو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ة واحدة وكذلك معرفة الدوائر والمنطقة والميل والاستواء وكذلك معرفة الط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زاج العناصر الأربعة وعوارضها وتركيب أعضاء الحيوان من عصبه وعضله وعظ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قه وشرايينه واتصال أعضائه بعضها ببعض وقواه المركبة فمن أشرف على ذلك و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عظيم القدرة وتيقن أن كل ذلك صنعة ظاهرة وإرادة خالق مختار لأن اختلاف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ات يضطر إلى المعرفة بأن شيئاً منها لا يقوم بنفسه دون ممسك مدبر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لا خالق سواه ولا مدبر حاشاه ولا فاعل مخترع إلا هو ثم زاد قوم منهم ف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في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قشعر منها الذوائب وهي إن أطلقوا أن الدين لا يؤخذ بحجة فأقروا ع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دين وشهدوا أن الدين لا يثبت إلابالدعاوي والغلبة وهذا خلاف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اتوا برهانكم إن كنتم صا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ذوا لا تنفذون إلا ب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له عز وجل وما جاء به نبيه صلى الله عليه وسلم و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 والغناء عن قول كل قائل بعده وقد حاج ابن عباس الخوارج وما علمنا أح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 نهى عن الاحتجاج فلا معنى لرأي من جاء بعدهم فكان كلا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ة مغرياً للطائفة الأولى بكفرها ومغبطاً لهم لشركهم إذ لم يروا في خصوم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لب إلا من هذه صفته ثم زادت هذه الطائفة الثانية غلواً في الجنون فعابوا كت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م لهم بها ولا طالعوها ولا رأوا منها كلمة ولا قرؤها ولا أخبرهم عنما فيها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تب التي فيها هيئة الأفلاك ومجاري النجوم والكتب التي جمعها أرسطاطاليس في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قال أبو محمد وهذه الكتب كلها كتب سالمة مفيدة دالة على توحيد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عظيمة المنفعة في انتقاد جميع العلوم وعظم منفعة الكتب التي ذكرنا في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مسائل الأحكام الشرعية بها يتعرف كيف التوصل إلى الاستنباط وكيف تؤخذ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قتضاها وكيف يعرف الخاص من العام والمجمل من المفسر وبناء الألفاظ بعض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وكيف تقديم المقدمات وإنتاج النتائج وما يصح من ذلك صحة ضرورية أبداً وم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ما يبطل أخرى وما لا يصح البتة وضرب الحدود التي من شذ عنها كان خارج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ودليل الخطاب قال أبو محمد فلما رأينا عظيم المحنة فيما تولد في الطائ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تين ذكرنا رأينا من عظيم الأجر وأفضل العمل بيان هذا الباب المشكل بح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قدرته وتأييده فنقول وبه عز وجل نتأيد ونستعين إن كل ما صح ببرهان 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هو في القرآن وكلام النبي صلى الله عليه وسلم منصوص مسطور يعلمه كل من أ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وأيده الله تعالى بفهم وأما كل ما عدا ذلك مما لا يصح ببرهان وإنما هو إق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غب فالقرآن وكلام النبي صلى الله عليه وسلم منه خاليان والحم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معاذ الله أن يأتي كلام الله سبحانه وتعالى وكلام نبي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ما يبطله عيان أو برهان إنما ينسب هذا إلى القرآن والسنة من لا يؤمن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عى في إبط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بى الله إلا أن يتم نوره ولو كره 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من تفسير الكلب الكذاب ومن جرى مجراه في شيء ولا نحن من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همين في شأن إنما نحتج بما نقله الأئمة الثقاة الأثبات من رؤساء المحد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اً فمن فتش الحديث الصحيح وجد فيه كل ما قلنا والحمد لله رب العالمين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ما ادعته الطائفة الأولى من نطق الكواكب وتدبيرها وهذا كفر لا حجة عند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وه منه أكثر من أن المحتج لهم قال لما كنا نعقل وكانت الكواكب تدبرن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العقل منا وهذا الذي ذكروه ليس بشيء لأن الكواكب وإن كان لها تأثير في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فليس تأثيرها تأثير ملك واختيار يدل على ذلك ما قد ذكرناه في كتابنا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ئل على أن الكواكب مضطرة لا مختارة وإنما تأثيرها كتأثير النار بالإح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 بالتبريد والسم بإفساد المزاج والطعام بالتغذية والفلفل بحذو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هليلج بالقبض للفم وما جرى هكذا من سائر ما في العالم وكل ذلك غير نا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اكب والأفلاك جارية هذا المجرى لأن تأثيرها تأثير واحد لا يختلف وحركتها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لا تختلف وليس كذلك المختارة ولقد قال لي بعضهم وقد عارضته بهذا أن الم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 يلزم أفضل الحركات فلا يتعداها وتلك الحركة الدورية هي أفضل الحركات فق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ليلك على أن تلك الحركة أفضل الحركات ومن أين صارت الحركة من شرق إلى غر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رب إلى شرق أفضل من الحركة من جنوب إلى شمال أو من شمال إلى جنوب و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م أفضل الحركات والأفلاك الثمانية تنتقل من غرب إلى شرق والتاسع من شرق إلى 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هاتين الحركتين قلتم أنها أفضل عندكم وقد اختار الآخر الحركة التي ليست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فساد هذا القول بيقين وهذه دعاوي مجردة بلا برهان وما كان هكذا فقد سقط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ك وبين من قال بل الحركة علو أفضل أو على خط مستقيم سائرة وراجعة ونحن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جرام تسفل في بعض ممراتها وتشرف في بعض وتسقط في بعض على قولكم وت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عمكم بروح نحس مظلمة وأخرى نيرة سعيدة وبعض الأفلاك يقطع من غرب إلى شرق وهو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إلا الأعلى فإنه يتحرك من شرق إلى غرب فليست هذه أفضل الحركات فبطل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 قال أبو محمد وكذلك ماذكره من ذكر ذلك منهم من الكرو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اء آلاف من الأعوام ذكروها وانتصاب الكواكب الثابتة على نصبٍ ما من قط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كها فهذا أيضاً كذب مجرد ودعوى ساقطة لا دليل عليها ولا يعجز عن مثلها أح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ا على شيءٍ من ذلك بشغب ولا بإقناع فكيف ببرهان وإنما هو تقليد لبعض ق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ئين فمثل هذه الحماقات والخرافات هي الذي دفعته الشريعة الإسلامية وأبط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قامت عليه البراهين فهو في القرآن والسنة موجود نصاً واستدلالاً ضرور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" name="Image16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طلب بيان كروية الأ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هذا حين نأخذ إن شاء الله تعالى في ذكر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ضوا به وذلك أنهم قالوا إن البراهين قد صحت بأن الأرض كروية والعامة تقو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جوابنا وبالله تعالى التوفيق إن أحداً من أئمة المسلمين المستحقين 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بالعلم رضي الله عنهم لم ينكروا تكوير الأرض ولا يحفظ لأحد منهم في 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بل البراهين من القرآن والسنة قد جاءت بتكويرها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ر الليل على النهار ويكور النهار على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ضح بيان في تكوير بعضها على بعض مأخذو من كور العمام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ارتها وهذا نص على تكوير الأرض ودوران الشمس كذلك وهي التي منها يكون ضوء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شراقها وظلمة الليل بمغيبها وهي آية النهار بنص القرآن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نا آية النهار م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من أنكر ما جهل من ذلك من العامة أليس إنما افترض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علينا أن نصلي الظهر إذا زالت الشمس فلابد من نعم فيسألون عن معنى زوال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من أنه إنما هو انتقال الشمس عن مقابلة من قابل بوجهه القرص واستقبل ب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ه وسط المسافة التي بين موضع طلوع الشمس وبين موضع غروبها في كل زمان وكل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ا إلى جهة حاجبه الذي يلي موضع غروب الشمس وذلك إنما هو في أول النصف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هار وقد علمنا أن المداين من معمور الأرض آخذة على أديمها من مشرق إلى 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نوب إلى شمال فيلزم من قال إن الأرض منتصبة الأعلى على غير مكورة أن كل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اً في أول المشرق أن يصلي الظهر في أول النهار ضرورة ولابد إثر صلاة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سير لأن الشمس بلا شك تزول عن مقابلة ما بين حاجبي كل واحد منهم في أول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ولابد أن كان امر على ما تقولون ولا يحل لمسلم أن يقول إن صلاة الظهر ت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ى قبل نصف النهار ويلزمهم أيضاً أن من كان ساكناً في آخر المغرب إن الشم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ل عن مقابلة ما بين حاجبي كل واحد منهم إلا في آخر النهار فلا يصلون الظه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لا يتسع لصلاة العصر حتى تغرب الشمس وهذا خارج عن حكم دين الإسلام و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تكويرها فإن كل من ظهر الأرض لا يصلي الظهر إلا إثر انتصاف نهاره أبداً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وفي كل زمان وفي كل مكان وهذا بين لا خفاء بل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سموات طبا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خلقنا فوقكم سبع طر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ام البرهان من قبل كسوف الشمس والقمر بعض الدراري لبع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بع سموات وعلى أنها طرائق وقوله تعالى طرائق يقتضي متطرقاً فيه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 كرسيه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ما قام عليه البرهان من انطباق بعضها على بعض وإحاطة الك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موات السبع وبالأرض وقال رسول الله صلى الله عليه وسلم فاسألوا الله الفر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فإنه وسط الجنة وأعلى الجنة وفوق ذلك عرش الرحمن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على العرش اس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هذان النصان بأن ما على العرش هو منتهى الخلق وناية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زينا السماء الدنيا بزينة الكواكب وحفظاً من كل شيطان م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نص ما قام البرهان عليه من أن الكواكب المرمي بها هي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 الدنيا لأنها لو كانت في السماء لكان الشياطين يصلون إلى السماء أو كانت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عن السماء وإلا فكانت تلك الشهب لا تصل إليهم إلا بذلك وقد صح أنهم ممنوع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بالرجوم فصح أن الرجوم دون السماء وأيضاً فإن تلك الرجوم ليست نجوماً 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وإنما هي شهب ونيازك من نار تتكوكب وتشتعل وتطفأ ولا نار في السموات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جد الاختلاف إلا في الأسماء لاختلاف اللغات وقد اعترض القاضي منذر بن سع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جعل الأفلاك غير السموات قال أبو محمد ولا برهان على ما ذكر إلا أنه 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هي فوق الأرض وهذا ليس بشيء لأن التحت والفوق من باب الإضافة لا ي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تحت إلا وهو فوق لشيء آخر حاشى مركز الأرض فإنه تحت مطلق لا تحت له البت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قيل فيه أنه فوق فهو أيضاً تحت لشيء آخر حاشى الصفحة العليا من الفلك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سوم بقسمة البروج فهي فوق لا فوق لها البتة فالأرض على هذا البرهان الشاهد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التحت للسموات ضرورة فمن حيث كانت السماء فهي فوق الأرض ومن حيث قابلتها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تحت السماء ولابد وحيث ما كان ابن آدم فرأسه إلى السماء ورجلاه إلى الأرض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روا كيف خلق الله سبع سموات طباقاً وجعل القمر فيهن نوراً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سرا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في السماء بروجاً وجعل فيها سراجاً وقمراً من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لله تعالى إخباراً لا يرده إلا كافر بأن القمر في السماء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أيضاً في السماء ثم قد قام البرهان الضروري المشاهد بالعيان على دورانه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ن مشرق إلى مغرب ثم من مغرب إلى مشرق فلو كان على ما يظن أهل الجهل ل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القمر إذا دارا بالأرض وصارا فيما يقابل صفحة الأرض التي لسنا عليها قد خ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ماء وهذا تكذيب لله تعالى فصح بهذا أنه لا يجوز أن يفارق الشمس و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لا أن يخرجا عنها لأنهما كيف دارا فهما في السموات فصح ضرورة أن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ة طباقاً على الأرض وأيضاً فقد نص تعالى كما ذكرنا على أن الشمس و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وم في السموات 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ٌ في فلك يسب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ضرورة علمنا أنه لا يمكن أن يكون جرم في وقت واحد في مكانين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سموات غير الأفلاك وكانت الشمس والقمر بنص القرآن في السموات وفي ال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ا في مكانين في وقت غير متداخلين واحد وهذا محال ممتنع ولا ينسب القول ب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عز وجل إلا أعمى القلب فصح أن الشمس في مكان واحد وهو سماء وهو فلك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القمر وفي النجوم وقوله تعالى وكلٌ في فلك يسبحون نص جلي على الاستد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خبر تعالى أن الشمس والقمر والنجوم سابحة في الفلك ولم يخبر تعالى أ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ناً فلو لم تستدر لكانت على أباد الدهور بل في الأيام اليسيرة تغيب عنا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اها أبداً لو مشت على طريق واحد وخط واحد مستقيم أو معوج غير مستدير لكنا أم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وهذا باطل فصح بما نراه من كرورها من شرق إلى غرب وغرب إلى شرق أنها د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وكذلك قال رسول الله صلى الله عليه وسلم إذ سئل عن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تجري لمستقرٍ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ه السلام مستقرها تحت العرش وصدق صلى الله عليه وسلم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تحت العرش إلى يوم القيامة وقد علمنا أن مستقر الشيء هو موضعه الذي يلز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عنه وإن مشى فيه من جانب إلى جانب حدثنا أحمد بن عمر بن أنس العذري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بن أحمد الهروي حدثنا عبد الله بن أحمد بن حمويه السرخسي حدثن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زيم ثنا عبد بن حميد حدثني سليمان بن حرب الواسحي ثنا حماد بن سلمة عن اياس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المزني قال السماء مقببة هكذا على الأرض وبه إلى عبد بن حميد حدثني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ميد عن يعقوب عن جعفر هو ابن أبي وحشية عن سعيد بن جبير قال جاء رجل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قال أرأيت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سموات ومن الأرض مث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هن ملتويات بعضهن على بعض حدثنا عبد الله ب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ثنا محمد بن معاوية القرشي حدثنا أبو يحيى زكريا ابن يحيى الساجي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بأنا عبد الأعلى ومحمد بن المثنى وسلمة بن شبيب قالوا كلهم ثنا وهب ب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زم قال سمعت محمد بن إسحاق يحدث عن يعقوب بن عتبة وجبير بن محمد بن ج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م عن أبيه عن جده قال جاء أعرابي إلى رسول الله صلى الله عليه وسلم فقال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جهدت الأنفس وضاع العيال ونهكت الأموال وهلكت الأنعام فاستسق الله لنا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طوله وفيه أنه صلى الله عليه وسلم قال للأعرابي ويحك تدري ما الله إن ع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مواته وأرضه هكذا وقال بأصابعه مثل القبة ووصف لهم ابن جرير بيده وأمال ك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عه اليمنى وقال هكذا حدثنا محمد بن سعيد بن نبات ثنا أحمد بن عون الله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بصير قالا جميعاً أنبأنا قاسم بن اصبع ثنا محمد بن عبد السلام الخشني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بشار بندار ثنا عبد الصمد بن عبد الوارث التنوري ثنا شعبة عن الأعمش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مسلم البطين عن سعيد بن جبير عن ابن عباس قال كل في فلك يسبحون فلك ك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زل قال أبو محمد وذكروا أيضاً قول الله عز وجل عن ذي ال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ا تغرب في عين حمئة وقر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حامية قال أبو محمد وهذا هو الحق بلا شك وذو القرني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الحمئة الحامية حمئة من حماتها حامية من استحرارها كما تقول رأيتك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أنك إذ رأيته كنت أنت في البحر وبرهان هذا أن مغرب الشمس لا يجهل مقدار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حته إلا جاهل ومقدار ما بين أول مغربها الشتوي إذا كانت من آخر رأس الجد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غربها الصيفي إذا كانت من رأس السرطان مرئيٌّ مشاهد ومقداره ثمان وأربعون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لك وهو يوازي من الأرض كلها بالبرهان الهندسي أقل من مقدار السدس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ال نحو ثلاثة آلاف ميل ونيف وهذه المساحة لا يقع عليها في اللغة اسم عين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يما أن تكون عيناً حمئة حامية وباللغة العربية خوطبنا فلم تيقنا أنها عين ب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الصادق الذي لا يأتيه الباطل من بين يديه ولا من خلفه علمنا يقيناً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قرنين انتهى به السير في الجهة التي مشى فيها من المغارب إلى العين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 له إمكان المشي بعدها لاعتراض البحار هنالك وقد علمنا بالضرورة أن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ين وغيره من الناس ليس يشغل من الأرض إلا مقدار مساحة جسمه فقط قائم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اً أو مضطجعاً ومن هذه صفته فلا يجوز أن يحيط بصره من الأرض بمقدار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 كلها لو كان مغيبها في عين من الأرض كما يظن أهل الجهل ولابد من أن يلقى 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ه من حدبة الأرض أو من نشز من أنشازها ما يمنع الخط من التمادي إلى أن يقول 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ك العين هي البحر فلا يجوز أن يسمى البحر في اللغة عيناً حمئة ولا حامي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الله عز وجل أن الشمس تسبح في الفلك وأنها إنما هي من الفلك سراج و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هو الصدق الذي لا يجوز أن يختلف ولا يتناقض فلو غابت في عين في الأرض كما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هل أو في البحر لكانت الشمس قد زالت عن السماء وخرجت عن الفلك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المخالف لكلام الله عز وجل حقاً نعوذ من ذلك فصح يقيناً بلا شك أن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ين كان هو في العين الحمئة الحامية حين انتهى إلى آخر البر في المغارب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لاسيما مع ما قام البرهان عليه من أن جرم الشمس أكبر من جرم الأرض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وبرهان آخر قاطع وهو قول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ا تغرب في عين ح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 حم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ها عندها ق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ضرورة أنه وجد القوم عند العين لا عند الشمس وقا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ة عرضها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الإجماع والنص على أن أرواح الأنبياء صلوات الله عل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إلا في قول من لا يعد من جملة أهل الإسلام ممن يقول بفناء الأرواح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ض وكذلك أرواح الشهداء في الجنة وأخبر رسول الله صلى الله عليه وسلم أنه رآ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أسري به في السموات سماءً سماءً آدم في سماء الدنيا وعيسى ويحيى في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سف في الثالثة وإدريس في الرابعة وهارون في الخامسة وموسى وإبراهيم في الساد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بعة صلى الله على جميعهم وسلم فصح ضرورة أن السموات هي الجنات وقد ق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ن أرواح الشهداء طير أخضر تعلق في ثمار الجنة ومن المحال الممتنع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ه مسلم أن تكون أرواح الشهداء طيور خضر وأرواح الأنبياء في غير الجنة إذ هم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فضل ولا مكان فضل من الجنة حدثنا أحمد بن عمر بن أنس العذري حدثنا أبو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وي أنا أحمد بن عبدان الحافظ النيسابوري بالأهواز أنا محمد بن سهل المقري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البخاري مؤلف الصحيح أنا أبو عاصم النبيل أنا عبد الله بن أم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خالد بن أسيد أنا محمد بن جبير عن صفوان بن يعلى عن أبيه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البحر من جهنم أحاط به سرادقها حدثنا يونس بن عبد الله بن م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مد بن عبد الله بن عبد الرحيم حدثنا أحمد بن خالد أنا محمد بن عبد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ني حدثنا محمد ابن بشار حدثنا يحيى بن سعيد القطان عن عثمان بن غياث عن 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ي بن عباس عن ابن عباس عن كعب قال والبحر المسجور يسجر فيكون جهنم 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ربيع التميمي أنا عبد الله بن محمد بن عثمان الأسدي أنا أحمد بن خالد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عزيز أنا الحجاج بن المنهال السلمي أنا مهدي بن ميمون ع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أبي يعقوب الضبي عن بشر هو ابن سعاف قال كنا مع عبد الله بن سلا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ي المسجد فقال وإن الجنة في السماء والنار في الأرض وذكر كلاماً كثيراً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اج بن المنهال حدثنا حماد بن سلمة عن داد عن سعيد بن المسيب أن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قال ليهودي أين جهنم قال في البحر قال علي بن أبي طالب ما أظنه إلا قد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هلب الأسدي حدثنا ابن مياس حدثنا بن مسرور حدثنا يونس بن عبد الأعلى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بن وهب عن شبيب بن سعيد عن المنهال عن شقيق بن سلمة عن بن سمعو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كلها يومئذ نار والجنة من ورائها وأولياء الله في ظل عرش الله تعالى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شمس ينبغي لها أن تدرك القمر ولا الليل سابق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تعالى أن الشمس أبطأ من القمر وهكذا قام البرهان بالرص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تقطع السماء في سنة والقمر يقطعها في ثمانية وعشرين يوماً ثم نص تعالى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لا يسبق النهار فبين تعالى بهذا حكم الحركة الثانية التي للفلك الكلي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تم في كل يوم وليلة دورة وتتساوى فيها جميع الدراري والشمس والقمر والن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بينهم بسور له باب باطنه فيه الرحمة وظاهره من قبله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تعالى أن أرواح الكافرين لا تفتح لهم أبواب السماء ولا يد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صح أن من فتحت له أبواب السماء دخل الجنة وأخبر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شدة الحر من فيح جهنم وأن لها نفسين نفساً في الشتاء ونفساً في الصيف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شد ما نجد من الحر والبرد وإن نارنا هذه أبرد من نار جهنم بتسع وستين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نشاهد من فعل الصواعق فإنها تبلغ من الإحراق والأذى في مقدار اللمحة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ه نارنا في المدد الطوال وقال رسول الله صلى الله عليه وسلم إن آخر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اً فيما بعد خروجه من النار يعطى مثل الدنيا عشر مرات رويناه من طريق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مسنداً وصح أيضاً مسنداً عن رسول الله صلى الله عليه وسلم أن الدن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كاصبع في اليم قال أبو محمد وهذا إنما هو في نسبة المسافة لا في نسبة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دة الآخرة لا نهاية لها وما لا نهاية له فلا ينسب منه شيء البتة ب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جه ولا هو أيضاً نسبة من السرور واللذة ولا من الحزن والبلاء فإن سرور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وب بألم ومتناه وحزنها متناه منقض وسرور الآخرة وحزنها خالصان غير متناهيين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البرهان من قبل رويتنا لنصب السماء أبداً على أنه لا نسبة للأرض عند السم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ة عرضها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ي الجنتين 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رسول الله صلى الله عليه وسلم أن للجنة ثمانية أبواب وق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فاسألوا الله الفردوس الأعلى فإنه وسط الجنة وأعلى الجنة وفوق ذلك 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فصح يقيناً أنهما جنتان إحداهما عرض السموات والأرض والأخرى عرضها ك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الأرض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ةلمن خاف مقام ربه ج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خبر عن الجميع أن لهم هاتين الجنتين فالتي عرضها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هي السموات السبع لأن عرض الشيء منه بلا شك وكل جرم كرسي فإن جميع إبع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ض فقط وذكرت الأرض هنا لدخولها في جملة مساحة السموات ولإحاطة السموات بها و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ها كعرض السماء والأرض هي الكرسي المحيط بالسموات والأرض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 كرسيه السموات والأ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عرضه كعرض السموات والأرض مضافاً بعض ذلك إلى بعض فصح أ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بواب في كل سماء باب وفي الكرسي باب وصح أن العرش فوق أعلا الجنة وهو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موضعها ليس من الجنة في شيء بل هو فوقها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حملون العرش ومن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جلي بأن على العرش جرماً آخر فيه الملائكة وقد ذكر أن ال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ذلك من أحكم النظر في الهيئة وهذه نصوص ظاهرة جلية دون تكلف تأويل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قوله تعالى كعرض السماء ذكر لجنس الموات لأن السموات اسم للجنس يدل علي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 كرسيه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مثل هذا كثير مما إذا تدبره المتدبر دل على صح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ه من أن كل ما ثبت ببرهان فهو منصوص في القرآن وكلا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طلب بيان كذب من ادعى المدة الدني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اً معلوماً قال أبو محمد وأما اختلاف الناس في التاريخ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يقولون للدنيا أربعة آلاف سنة ونيف والنصارى يقولون للدنيا مسة آلاف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حن فلا نقطع على عدد معروف عندنا وأما من ادعى في ذلك سبعة آلاف سنة أ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ل فقد كذب وقال ما لم يأت قط عن رسول الله صلى الله عليه وسلم فيه لفظة تصح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عنه عليه السلام خلافه بل نقطع على أن للدنيا أمراً لا يعلمه إلا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هدتهم خلق السموات والأرض ولا خلق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رسول الله صلى الله عليه وسلم ما أنتم في الأمم قبلك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عرة البيضاء في الثور الأسود أو كالشعرة السوداء في الثور الأبيض هذا عن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ثابت وهو عليه السلام لا يقول إلا عين الحق ولا يسامح بشيء من الباطل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من تدبرها وعرف مقدار أعداد أهل الإسلام ونسبة ما بأيديهم من معمور الأرض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علم أن للدنيا عدداً لا يحصيه إلا الله الخالق تعالى وكذلك 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عثت أنا والساعة كهاتين وضم اصبعيه المقدستين السبابة والوسطى وقد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بأن الساعة لا يعلم متى تكون إلا الله عز وجل لا أحد سواه فصح أن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ني شدة القرب لا فضل طول الوسطى على السبابة إذ لو أراد فضل ذلك لأخذت 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اصبعين ونسب ذلك من طول الوسطى فكان لا يعلم بذلك متى تقوم الساع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وأيضاً فكان تكون نسبته عليه السلام إيانا إلى من قبلنا بأنه كالشعرة في ال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اً ومعاذ الله من ذلك فصح أنه عليه السلام إنما أراد شدة القرب ول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 بعث أربعمائة عام ونيف والله أعلم بمقدار ما بقي من عمر الدنيا فإذا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العظيم لا نسبة له عندما سلف لقلته وتفاهته بالإضافة إلى ما مضى ف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عليه السلام من أننا فيمن مضى كالشعرة في الثور أو الرقمة في ذراع الحما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وقد رأيت بخط الأمير أبي محمد عبد الله بن عبد الرحمن بن الناصري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 حدثني محمد بن معاوية القرشي أنه رأى بالهند بداله اثنان وسبعون ألف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 محمود بن سبكتكين بالهند مدينة يؤرخون بأربعمائة ألف سنة قال أبو محم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كل ذلك أولاً ومبدأ ولا بد من نهاية لم يكن شيء من العالم موجوداً قبلها و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من قبل ومن بعد ومما اعترض به بعضهم إن قال أنتم تقولون أن أهل الجنة يأك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بون ويلبسون ويطأون النساء وإن هنالك جواري أبكاراً خلقن لهم وذلك الم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فيه ولا استحالة ولا مزاج وهذه أشياء كوائن فواسد فكيف الأمر قال أبو محمد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ثلاثة أجوبة أحدها برهان ضروري سمعي والثاني برهان نظري مشاهد و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ناعي خارج على أصول المعارض لنا فالأول وهو الذي يعتمد عليه وهو أن ال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 قد قدمناه على أن الله عز وجل خلق الأشياء وابتدعها مخترعاً لها لا م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أصل متقدم وإذ لا شك في هذا فليس شيء متوهم أو مسئول يتعذر من قدرة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إذ كل ما شاء كونه كونه ولا فرق بين خلقه عز وجل كل ذلك في هذه الدار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كذلك في الدار الآخرة وقد أخبرنا رسول الله صلى الله عليه وسلم الذي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هين الضرورية على أن الله عز وجل بعثه إلينا ووسطه للتبليغ عنه وعلى صدقه ف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ه أن الأكل والشرب واللباس والوطيء هنا لك وكان هذا الخبر الذي اخبر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عليه السلام داخلاً في حد الممن لا في الممتنع ثم لما أخبرنا الله تعال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سان رسوله صلى الله عليه وسلم صح علمنا به ضرورة فبان أنه في حد الواجب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ثاني فهو أن الله عز وجل خلق أنفسنا ورتب جواهرها وطباعها الذاتية رت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يل البتة على التذاذ المطاعم والمشارب والروائح الطيبة والمناظر 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ات المطربة والملابس المعجبة على حسب موافقة كل ذلك لجوهر أنفسنا هذ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فع فيه ولا شك في أن النفوس هي الملتذة بكل ما ذكرنا وأن الحواس الجسدي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ذ الموصلة لهذه الملاذ إلى النفوس وكذلك المكاره كلها وأما الجسد فلا ح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فهذه طبيعة جوهر أنفسنا التي لا سبيل إلى وجودها دونها إذا جمع ال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بين أنفسنا وبين الأجساد المركبة لها وعادت كما كانت جوزيت هنالك ونع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اذها وبما تستدعيه طباعها التي لم توجد قط إلا كذلك ولا لها لذة سواه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الذي هنالك غير معانىً بنار ولا ذو آفات ولا مستحيل قذراً ودماً ولا 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ولا آلام ولا تغير ولا موت ولا فساد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دعون عنها ولا ينز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ملابس غير محوكة بنسج ولا فانية ولا متغيرة ولا تقبل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أجساد لا كدر فيها ولا خلط ولا دم ولا أذى وتلك النفوس لا رذيلة فيها من 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سد ولا حرص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عنا ما في صدورهم من غل إخو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رسول الله صلى الله عليه وسلم عن المخرجين من النار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رحون في نهر على باب الجنة فإذا نقوا وهذبوا هذا نص لفظ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ثم بعد التنقية أخبر رسول الله صلى الله عليه وسلم أنهم حينئذ يصير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صح أن الملاذ من هذه الأشياء والمتناولات تصل إلى النفوس هنالك على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وجود النفس لها وتغاير أنواع التذاذها بها وأوقعت عليها الأسماء لإفها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مراد وقد روينا عن ابن عباس ما حدثناه يحيى ابن عبد الرحمن بن مسعود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بن اصبغ حدثنا إبراهيم بن عبد الله العبسي حدثنا وكيع بن الجراح أنبأنا الأع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ظبيان عن ابن عباس أنه قال ليس في الجنة مما في الدنيا إلا الأسماء وهذا 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ية الصحة وهو أول حديث في قطعة وكعي المشهورة قال أبو محمد وأما الوطىء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كما عندنا ههنا لأنه ليس فيه مؤنة ولا استحالة وإنما هو التذاذ النفس بمدا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جسد المضاف إليها لجسد آخر فقط وأما الجواب الثالث الإقناعي وهو م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ولهم ولسنا نعتمد عليه فهو قدماء الهند قد ذكروا في كلامهم في الأفلاك والب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ه المطالع أنه يطلع مع كل وجه من وجوه البروج صور وصفوها وذكروا أنه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الأدنى صورة إلا وهي في العالم الأعلا قال أبو محمد وهذا إيجاب من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ملابس ومشارب ومطاعم ووطئاً وأنهاراً وأشجارً وغير ذلك قال أبو محمد وعارض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نصراني كان قاضياً على نصارى قرطبة في هذا وكان يتكرر على مجلسي فق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س فيما عندكم في الإنجيل أن المسيح عليه السلام قال لتلاميذه ليلة أكل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ح وفيها أخذ بزعمهم وقد سقاهم كأساً من خمر وقال إني لا أشربها معكم أبد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بوها معي في الملكوت عن يمين الله تعالى وقال في قصة الفقير المسمى العاذا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طرحاً على باب الغني تلحس الكلاب جراح قروحه وأن ذلك الغني نظر إليه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ئاً في حجر إبراهيم عليه السلام فناداه الغني وهو في النار يا أبي ي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 إلى العاذار بشيء من ماء يبل به لساني وهذا نص على أن في الجنة شراباً م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ر فسكت النصراني وانقطع وأما التوراة التي بأيدي اليهود فليس ذكر لنعيم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ولا لجزاء بعد الموت البتة قال أبو محمد وكذك الجواب في أكل أهل النار وش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بسواء كما ذكرنا وبالله تعالى التوفيق قال أبو محمد والأرض أيضاً سبع ط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بقة بعضها على بعض كإطباق السموات لإخبار خالقنا بذلك وليس ذلك قبل الخبر في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 بل في حد الممكن وذكر قوم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تبدل الأرض غير الأرض والمس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قول الله هذا حقاً وقد 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ت السماء فكانت أبو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تكون السماء كالمهل وتكون الجبال كالع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ت الأرض والجبال فدكتا دكةً واحدة فيومئذ وقعت الواقعة وانش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فهي يومئذ واهية والملك على أرج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سماء انش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لأرض مدت وألقت ما فيها وتخلت وأذنت لربها وح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سماء انفطرت وإذا الكواكب انتثرت وإذا البحار فج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شمس كورت وإذا النجوم انكدرت وإذا الجبال سي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موات والأرض كانتا رتقاً ففتق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دأنا أول خلق نعيده وعداً علينا إنا كنا فا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وذكر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ين فيها ما دامت السموات والأرض إلا ما شاء ربك عطاءً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ذ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كلامه تعالى حق لا يجوز الاقتصار على بعضه دون بعض فصح يق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بديل السموات والأرض إنما هو تبديل أحوالها لا إعدامها لكن إخلاؤها من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 والكواكب والنجوم وتفتيحها أبواباً وكونها كالمهل وتشققها ووهيها وانفط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كدك الأرض والجبال وكونها كالعهن المنفوش وتسييرها وتسجير البحار فقط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ألف الآيات كلها ولا يجوز عن هذا أصلاً ومن اقتصر على آية التبديل كذب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وهذا كفر ممن فعله ومن جمعها كلها فقد آمن بجميعها وصدق الله تعالى في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ذا يوجب ما قلنا ضرورة وبالله تعالى التوفيق قال أبو محمد قد أكملنا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كثيراً الكلام على الملل المخالفة لدين الإسلام الذي هو دين الله تعا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الذي لا دين له في الأرض غيره إلى يوم القيامة وأوضحنا بعو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ييده البراهين الضرورية على إثبات الأشياء ووجودها ثم على حدوثها كلها جوا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اضها بعد إن لم تكن ثم على أن لها محدثاً واحداً مختاراً لم يزل وحده 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أنه فعل لا لعلة وترك لا لعلة بل كما شاء لا إله إلا هو ثم على صحة النبوا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حة نبوة محمد بن عبد الله بن عبد المطلب صلى الله عليه وسلم وأن ملته هي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لة سواها باطل وأنه آخر الأنبياء وملته آخر الملل فلنبدأ الآن بعو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ييده في ذكر نحل المسلمين وافتراقهم فيها وبيان الحق في كل وبالله نستعين 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رحمن الرحيم قال الفقيه أبو محمد علي بن أحمد بن حزم رضي الله عنه إذ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نا بعون الله الكلام في الملل فلنبدأ بحول الله عز وجل في ذكر نحل أه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راقهم فيها وإيراد ما شغب به من شغب منهم فيما غلط فيه من نحلته وإ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هين الضرورية على إيضاح نحلة الحق من تلك النحل كما فعلنا في الملل والحم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 كثيراً ولا حول ولا قوة إلا بالله العلي العظيم قال أبو محمد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ين بملة الإسلام خمسة وهم أهل السنة والمعتزلة والمرجئية والشيعة والخوارج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قت كل فرقة من هذه على فرق وأكثر افتراق أهل السنة في الفتيا ونبذ يس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ات سننبه عليها إن شاء الله تعالى ثم سائر الفرق الأربعة التي ذكرنا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الف أهل السنة الخلاف البعيد وفيهم ما يخالفهم الخلاف القريب فأقرب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ية إلى أهل السنة من ذهب مذهب أبي حنيفة الفقيه إلى أن الإيمان هو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سان والقلب معاً وأن الأعمال إنما هي شرائع الإيمان وفرائضه فقط وأبعدهم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م بن صفوان والأشعري ومحمد بن كرام السجستاني فإن جهماً والأشعري يقول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عقد بالقلب فقط وإن أظهر الكفر والتثليث بلسانه وعبد الصليب في 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تقية ومحمد بن كرام يقول هو القول باللسان وإن اعتقد الكفر بقلبه وأقرب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إلى أهل السنة أصحاب الحسين بن محمد النجار وبشر بن غياث المريسي ثم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ار ابن عمرو وأبعدهم أصحاب أبي الهزيل وأقرب مذاهب الشيعة إلى أهل السنة المنت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صحاب الحسن بن صالح بن حي الهمزاني الفقيه القائلون بأن الإمامة في ول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الثابت عن الحسن بن صالح رحمه الله هو قولوا أن الإمامة في جميع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جميع الصحابة رضي الله عنهم إلا أنه كان يفضل علياً على جميعهم وأ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ية وأقرب فرق الخوارج إلى أهل السنة أصحاب عبد الله بن يزيد الإباضي الفز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 وأبعدهم الأزارقة وأما أصحاب أحمد بن حابط وأحمد بن مالوس والفضل الح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لية من الروافض والمتصوفة والبطيحية أصحاب أبي إسماعيل البطيحي ومن 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من العجاردة وغيرهم فليسوا من أهل الإسلام بل كفار بإجماع الأمة ون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الخذلان ذكر ما اعتمدت عليه كل فرقة من هذه الفرق مما اختصت ب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ما المرجئية فعمدتهم التي يتمسكون بها الكلام في الإيمان والكفر ما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مية بهما والوعيد واختلفوا فيما عدا ذلك كما اختلفت غيرهم وأما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دتهم التي يتمسكون بها الكلام في التوحيد وما يوصف به الله تعالى ثم يزيد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القدر والتسمية بالفسق أو الإيمان والوعيد وقد يشارك المعتزلة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وصف الله تعالى به جهم بن صفوان ومقاتل بن سليمان والأشعرية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ية وهشام بن الحكم وشيطان الطاق واسمه محمد بن جعفر الكوفي وداود الح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لهم شيعة إلا أننا اختصصنا المعتزلة بهذا الأصل لأن كل من تكل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هو غير خارج عن قول أهل السنة أو قول المعتزلة حاشا هؤلاء المذكو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ية والشيعة فإنهم انفردوا بأقوال خارجة عن قول أهل السنة والمعتزل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ة فعمدة كلامهم في الإمامة والمفاضلة بين أصح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ما عدا ذلك كما اختلف غيرهم وأما الخوارج فعمدة مذهبهم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كفر ما هما والتسمية بهما والوعد والإمامة واختلفوا فيما عدا ذل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غيرهم وإنما خصصنا هذه الطوائف بهذه المعاني لأن من قال إن أعمال الجسد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يمان يزيد بالطاعة وينقص بالمعصية وإن مؤمناً يكفر بشيء من أعمال الذنو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ً بقلبه وبلسانه يخلد في النار فليس مرجئياً ومن وافقهم على أقوالهم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م فيما عدا ذلك من كل ما اختلف المسلمون فيه فهو مرجيء ومن خالف المعتز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قرآن والرؤية والتشبيه والقدر وأن صاحب الكبيرة لا مؤمن ولا كافر لكن 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نهم ومن وافقهم فيما ذكرنا فهو منهم وإن خالفهم فيما سوى ما ذكرنا مما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سلمون ومن وافق الشيعة في أن علياً رضي الله عنه أفضل الناس بع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حقهم بالإمامة وولده من بعده فهو شيعي وإن خالفهم فيما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اختلف فيه المسلمون فإن خالفهم فيما ذكرنا فليس شيعياً ومن وافق الخوا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التحكيم وتكفير أصحاب الكبائر والقول بالخروج على أئمة الجور وإ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مخلدون في النار وأن الإمامة جائزة في غير قريش فهو خارجي وإن خالفه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 ذلك مما اختلف فيه المسلمون خالفهم فيما ذكرنا فليس خارجياً قال أبو محمد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ذين نذكرهم أهل الحق ومن عداهم فأهل البدعة فإنهم الصحابة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سلك نهجهم من خيار التابعين رحمة الله عليهم ثم أصحاب الحديث ومن اتب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جيلاً فجيلاً إلى يومنا هذا ومن اقتدى بهم من العوام في شرق الأرض وغ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يهم قال أبو محمد وقد تسمى باسم الإسلام من أجمع جميع فرق الإ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مسلماً مثل طوائف من الخوارج غلوا فقالوا إن الصلاة ركعة بالغداة و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شي فقط وآخرون استحلوا نكاح بنات البنين وبنات البنات وبنات بني الإخوة و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أخوات وقالوا إن سورة يوسف ليست من القرآن وآخرون منهم قالوا يحد الز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رق ثم يستتابون من الكفر فإن تابوا وإلا قتلوا وطوائف كانوا من المعتزل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وا فقالوا بتناسخ الأرواح وآخرون منهم قالوا إن شحم الخنزير ودماغه حلال و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رجئية قالوا إن إبليس لم يسأل الله قط النظرة ولا أقر بأن خلقه من نار و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من تراب وآخرون قالوا إن النبوة تكتسب بالعمل الصالح وآخرون كانوا من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فقالوا قد يكون في الصالحين من هو أفضل من الأنبياء ومن الملائكة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أن من عرف الله حق معرفته فقد سقطت عنهم الأعمال والشرائع وقال بعضهم ب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 تعالى في أجسام خلقه كالحلاج وغيره وطوائف كانوا من الشيعة ثم غلو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الآهية علي بن أبي طالب عليه السلام والأئمة بعده ومنهم من قال بنب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ناسخ الأرواح كالسيد الحميري الشاعر وغيره وقالت طائفة بنبوة المغير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مولي بني بجلة وبنبوة أبي منصور العجلي وبزيع الحايك وبيان ابن سمعان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قال آخرون منهم برجعة علي إلى الدنيا وامتنعوا من القول بظاهر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إن لظاهره تأويلات فمنها أن قالوا السماء محمد والأرض أصحابه و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كم أن تذبحوا بقرة أنها هي فلانة يعني أم المؤمنين رضي الله عنها وقالوا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سان هو علي والخبث والطاغوت فلان وفلان يعنون أبا بكر وعمر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الصلاة هي دعاء الإمام والزكاة هي ما يعطي الإمام والحج القصد إل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خناقون ورضاخون وكل هذه الفرق لا تتعلق بحجة أصلاً وليس بأيديهم إلا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ام والقحة والمجاهرة بالكذب ولا يلتفتون إلى مناظرة ويكفي من الرد علي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م ما الفرق بينكم وبين من ادعى أنه ألهم بطلان قولكم ولا سبيل إلى الانفك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وأيضاً فإن جميع فرق الإسلام متبرئة منهم مكفرة لهم مجمعون على أنهم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نعوذ بالله من الخذلان قال أبو محمد والأصل في أكثر خروج هذه الطوائ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نة الإسلام أن الفرس كانوا من سعة الملك وعلو اليد على جميع الأمم وجلالة الخ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فسهم حتى أنهم كانوا يسمون أنفسهم الأحرار والأبناء وكانوا يعدون سائ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اً لهم فلما امتحنوا بزوال الدولة عنهم على أيدي العرب وكانت العرب أقل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فرس خطراً تعاظمهم الأمر وتضاعفت لديهم المصيبة وراموا كيد الإسلام بال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قات شتى ففي كل ذلك يظهر الله سبحانه وتعالى الحق وكان من قائمتهم ستق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اسيس والمقنع وبابك وغيرهم وقيل هؤلاء رام ذلك عمار الملقب بخداش وابو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ج فرأوا أن كيده على الحيلة أنجع فأظهر قوم منهم الإسلام واستمالوا أهل الت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ظهار محبة أهل بيت رسول الله صلى الله عليه وسلم واستشناع ظلم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كوا بهم مسالك شتى حتى أخرجوهم عن الإسلام فقوم منهم أدخلوهم إلى القو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ينتظر يدعى المهدي عنده حقيقة الدين إذ لا يجوز أن يؤخذ الدين 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إذ نسبوا أصحاب رسول الله صلى الله عليه وسلم إلى الكفر وقوم خرجوا إلى 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دعوا له النبوة وقوم سلكوا بهم المسلك الذي ذكرنا من القول بالحلول وسق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ئع وآخرون تلاعبوا فأوجبوا عليهم خمسين صلاة في كل يوم وليلة وآخرون قالو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بع عشر صلاة في كل صلاة خمسة عشر ركعة وهذا قول عبد الله بن عمرو بن الح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دي قبل أن يصير خارجياً صغرياً وقد سلك هذا المسلك أيضاً عبد الله بن سب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ري اليهودي فإنه لعنه الله أظهر الإسلام لكيد أهله فهو كان أصل إثار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ثمان رضي الله عنه وأحرق علي بن أبي طالب رضي الله عنه منهم طوائف أعل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لهية ومن هذه الأصول الملعونة حدثت الإسماعيلية والقرامطة وهما طائف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رتان بترك الإسلام جملة قائلتان بالمجوسية المحضة ثم مذهب مردك الموبذ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 أنوشروان ابن قيماد ملك الفرس وكان يقول بوجوب تأسي الناس في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قال أبو محمد فإذا بلغ الناس إلى هذين الشعبين أخرجوه عن الإسلام كيف شاؤ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هذا هو غرضهم فقط فالله الله عباد الله اتقوا الله في أنفسكم ولا يغرنكم 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إلحاد ومن موه كلامه بغير برهان لكن بتمويهات ووعظ على خلاف ما أتاك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ربكم وكلام نبيكم صلى الله عليه وسلم فلا خير فيما سواهما واعلموا أن د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ظاهر لا باطن فيه وجهر لا سر تحته كله برهان لا مسامحة فيه واتهموا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ا أن يتبع بلا برهان وكل من ادعى للديانة سراً وباطناً فهي دعاوي ومخ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رسول الله صلى الله عليه وسلم لم يكتم من الشريعة كلمة فما فوق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ع أخص الناس به من زوجة أو ابنة أو عم أو ابن عم أو صاحب على شيء من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ه عن الأحمر والأسود ورعاة الغنم ولا كان عنده عليه السلام سر ولا رمز ولا 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دعي الناس كلهم إليه ولو كتمهم شيئاً لما بلغ كما أمر ومن قال هذا فهو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اكم وكل قول لم يبن سبيله ولا وضح دليله ولا تعوجاً عنما مضى عليه نبيك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صحابه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قد أوضحنا شنع جميع هذه الفرق في كتاب لنا لطيف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ئح المنجية من الفضائح المخزية والقبايح المردية من أقوال أهل البدع من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 المعتزلة والمرجئية والخوارج والشيع ثم أضفناه إلى آخر كلامنا في الن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نا هذا وجملة الخير كله أن تلزموا ما نص عليكم ربكم تعالى في القرآن بلسان 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ن لم يفرط فيه من شيء تبياناً لكل شيء وما صح عن نبيكم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اية الثقاة من أئمة أصحاب الحديث رضي الله عنهم مسند إليه عليه السلام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تان يوصلانكم إلى رضى ربكم عز وجل ونحن نبتدي من هنا إن شاء الل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تي هي عمدة ما افترق المسلمون عليه وهي التوحيد والقدر والإيمان وال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ة والمفاضلة ثم أشياء تسميها المتكلمون اللطائف ونورد كل ما احتجوا به ون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اهين الضرورية إن شاء الله تعالى وجه الحق من كل ذلك كما فعلنا فيما خلى 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تأييده ولا حول ولا قوة إلا بالله العلي العظيم فأو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توحيد ونفي التشب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ذهبت طائفة إلى القول بأن الله تعالى جسم وحج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ه لا يقوم في المعقول إلا جسم أو عرض فلما بطل أن يكون تعالى عرضاً ثب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 وقالوا إن الفعل لا يصح إلا من جسم والباري تعالى فاعل فوجب أنه جسم و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يات من القرآن فيها ذكر اليد واليدين والأيدي والعين والوجه والجنب وب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ربك ويأتيهم الله في ظلل من الغمام والملائكة وتجليه تعالى وبأحاديث ل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ذكر القدم واليمين والرجل والأصابع والتنزل قال أبو محمد ولجميع هذه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ظاهرة بينة خارجة على خلاف ما ظنوه وتأولوه قال أبو محمد وهذان الاستدلا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ان أما قولهم أنه لا يقوم في المعقول إلا جسم أو عرض فإنها قسمة ناقص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أنه لا يوجد في العالم إلا جسم أو عرض وكلاهما يقتضي بطبيعته وجود محدث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ضرورة نعلم أنه لو كان محدثها جسماً أو عرضاً لكان يقتضي فاعلاً فعله و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بالضرورة أن فاعل الجسم والعرض ليس جسماً ولا عرضاً وهذا برهان يضطر إلي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حس بضرورة العقل ولابد وأيضاً فلو كان الباري تعالى عن إلحادهم جسماً لاقتض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أن يكون له زمان ومكان هما غيره وهذا إبطال التوحيد وإيجاب الشرك مع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ئين سواه وإيجاب أشياء معه غير مخلوقة وهذا كفر وقد تقدم إفسادنا ل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ه لا يعقل البتة جسم إلا مؤلف طويل عريض عميق ونظارهم لا يقولون بهذ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ه لزمهم أن له مؤلفاً جامعاً مخترعاً فاعلاً فإن منعوا من ذلك لزمهم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وا لما في العالم من التأليف لا مؤلفاً ولا جامعاً إذ المؤلف كله كيفم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مؤلفاً ضرورة فإن قالوا هو جسم غير مؤلف قيل لهم هذا هو الذي لا يعقل 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شكل في النفس البتة فإن قالوا لا فرق بين قولنا شيء وبين قولنا جسم قي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دعوى كاذبة على اللغة التي بها يتكلمون وأيضاً فهو باطل لأن الحقيقة أن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والجسم بمعنى واحد لكان العرض جسماً لأنه شيء وهذا باطل يتعين والحقيق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فرق بين قولنا شيء وقولنا موجود وحق وحقيقة ومثبت فهذه كلها أسماء متراد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ى واحد لا يختلف وليس منها اسم يقتضي صفة أكثر من المسمى بذلك حق ولا 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ة جسم فإنها في اللغة عبارة عن الطويل العريض العميق المحتمل للقسمة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ت السصت التي هي فوق وتحت ووراء وأمام ويمين وشمال وربما عدم واحدة من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ق هذا حكم هذه الأسماء في اللغة التي هذه الأسماء منها فمن أراد أن يوقع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لى غير موضوعها في اللغة فهو مجنون وقاح وهو كمن أراد أن يسمي الحق باط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 حقاً وأراد أن يسمي الذهب خشباً وهذا غاية الجهل والسخف إلا أن يأتي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ل اسم منها عن موضوعه إلى معنى آخر فيوقف عنده وإلا فلا وإنما يلزم كل م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معرفة الحقائق أو التعريف بها أن يحقق المعاني التي يقع عليها الاسم ثم 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بها أو عنها بالواجب وأما مزج الأشياء وقلبها عن موضوعاتها في اللغة فهذ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فسطائية الوقحاء الجهال الغابنين لعقولهم وأنفسهم فإن قالوا لنا إنكم تقول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حي لا كالأحياء وعليم لا كالعلماء وقادر لا كالقادرين وشيء لا ك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منعتم القول بأنه جسم لا كالأجسام قيل لهم وبالله تعالى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نص الوارد بتسميته تعالى بأنه حي وقدير وعليم ما سميناه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لكن الوقوف عند النص فرض ولم يأت نص بتسميته تعالى جسماً ولا قام ال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ميته جسماً بل البرهان مانع من تسميته بذلك تعالى ولو أتانا نص بتسميت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اً لوجب علينا القول بذلك وكنا جينئذ نقول أنه لا كالأجسام كما قلنا في علي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 حي ولا فرق وأما لفظة شيء فالنص أيضاً جاء بها والبرهان أوجبها على ما نذك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 شاء الله تعالى وقالت طائفة منهم أنه تعالى نور واحتجو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نور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لا يخلو النور من أحد وجهين إما أن يكون جسماً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رضاً وأيهما كان فقد قام البرهان أنه تعالى ليس جسماً ولا عرضاً وأم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نور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معناه هدى الله بتنوير النفوس إلى نور الله تعالى في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وبرهان ذلك أن الله عز وجل أدخل الأرض في جملة ما أخبر أنه نور له 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أنه النور المضيء المعهود لما خبأ الضياء ساعة من ليل أو نهار البت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الأمر بخلاف ذلك علمنا أنه بخلاف ما ظنوه قال أبو محمد ويبطل قول من وص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أنه جسم وقول من وصفه بحركة تعالى الله عن ذلك إن الضرورة توجب أن كل م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و حركة وأن الحركة لمتحرك بها وهذا من باب الإضافة والصورة في المتصور لمصت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ً من باب الإضافة فلو كان كل مصور متصوراً وكل محرك متحركاً لوجب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لا أوائل لها وهذا قد أبطلناه فيما خلا من كتابنا بعون الله تعالى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ييده إيانا فوجب ضرورة وجود محرك ليس متحركاً ومصور ليس متصوراً ضرورة ولاب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 تعالى محرك المتحركات ومصور المصورات لا إله إلا هو وكل جسم فهو ذو صورة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حركة فهو ذو عرض محمول فيه فصح أنه تعالى ليس جسماً ولا متحركاً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وأيضاً فقد قدمنا أن الحركة والسكون مدة والمدة زمان وقد بينا فيما خ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نا أن الزمان محدث فالحركة محدثة وكذلك السكون والباري تعالى لا يلحقه الحدث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حقه محدثاً يقتضي محدثاً فالباري تعالى غير متحرك ولا ساكن وأيضاً فإن 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فعل آثاراً في الجسم فقط ولا يفعل الأجسام فالباري إذن تعالى على قول المج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فاعل آثاراً في الأجسام فقط لا فاعل أجسام العالم تعالى الله عن ذلك عل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اً فإن قالوا فإنكم تسمونه فاعلاً وتسمون أنفسكم فاعلين وهذا تشبيه قلن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 لا يوجب ذلك تشبيهاً لأن التشبيه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نى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 المتشبهين لا بالأسماء وهذه التسمية إنما هي اشتراك في العبارة فقط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من متحرك باختيار أو باضطرار أو عارف أو شاك أو مريد أو كان باختيار أو 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ضطرار كذلك فكل فاعل منا فمتحرك وذو ضمير وكل متحرك فذو حركة تحركه وأ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ئر انفعالات فكل متحرك فهو منفعل وكل منفعل فلفاعل ضرورة وأما الباري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عل باختيار واختراع لا بحركة ولا بضمير فهذا اختلاف لا اشتباه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وكذلك العرض ليس جسماً والجسم ليس عرضاً والباري تعالى ليس جسماً ولا ع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حكمان لا يوجبان اشتباهاً أصلاً بل هذا عين الاختلاف لكن الاشتبا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إثبات معنى في المشتبهين به اشتبها ولو أوجب ما ذكرنا اشتباهاً لو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به الجسم في الجسمية لأنه ليس عرضاً وإن يكون لشبه العرض في العرضية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اً فكان يكون جسماً لا جسماً عرضاً لا عرضاً معاً وهذا محال فصح أن بالنف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اشتباه أصلاً وبالله تعالى التوفيق قال أبو محمد ومن قال أن الله تعالى 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الأجسام فليس مشتبهاً لكنه الحد في أسماء الله تعالى إذ سماه عز وجل بما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نفسه وأما من قال أنه تعالى كالأجسام فهو ملحد في أسمائه تعالى ومشبه مع 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وأما إطلاق لفظ الصفاة لله تعالى عز وجل فمحال لا يجوز لأن الله تعال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 قط في كلامه المنزل على لفظة الصفات ولا على لفظ الصفة ولا حفظ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أن لله تعالى صفة أو صفات نعم ولا جاء قط ذلك عن أحد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ولا عن أحد من خيار التابعين ولا عن أحد من خيار تابعي التابعي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كذا فلا يحل لأحد أن ينطق به ولو قلنا أن الإجماع قد تيقن على ترك هذه ال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دقنا فلا يجوز القول بلفظ الصفات ولا اعتقاده بل هي بدعة منكرة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ي إلا أسماء سميتموها أنتم وآباؤكم ما أنزل الله بها من 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تبعون إلا الظن وما تهوى الأنفس ولقد جاءهم من ربهم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إنما اخترع لفظ الصفات المعتزلة وهشام ونظراؤ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ساء الرافضة وسلك سبيلهم قوم من أصحاب الكلام سلكوا غير مسلك السلف الصالح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أسوة ولا قدوة وحسبنا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تعد حدود الله فقد ظلم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أطلق هذه اللفظة من متأخري الأئمة من الفقهاء من لم ي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يها فهي وهلة من فاضل وذلة عالم وإنما الحق في الدين ما جاء ع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ً أو عن رسوله صلى الله عليه وسلم كذلك أو صح إجماع الأمة كلها عليه وما عد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ل وكل محدثة بدعة فإن اعترضوا بالحديث الذي رويناه من طرق عبد الله بن وه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بن الحارث عن سعيد بن أبي هلال عن أبي الرجاء محمد بن عبد الرحمن عن أمه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ه عنها في الرجل الذي كان يقرأ قل هو الله أحد في كل ركعة مع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وأن رسول الله صلى الله عليه وسلم أمر أن يسأل عن ذلك فقال هي صفة الرحمن ف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ا فأخبره عليه السلام أن الله يحبه فالجواب وبالله تعالى التوفيق إن هذه ال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ها سعيد بن أبي هلال وليس بالقوي قد ذكره بالتخليط يحيى و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إن احتجاج خصومنا بهذا لا يسوغ على أصولهم لأنه خبر واحد لا يوجب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أيضاً فلو صح لما كان مخالفاً لقولنا لأننا إنما أنكرنا قول من قال إن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مشتقة من صفات ذاته فأطلق لذلك على العلم والقدرة والقوة والكلا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وعلى من أطلق إرادة وسمعاً وبصراً وحياة وأطلق أنها صفات فهذا الذي أن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إنكار وليس في الحديث المذكور ولا في غيره شيء من هذا أصلاً وإنما فيه أن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ه أحد خاصة صفة الرحمن ولم ننكر هذا نحن بل هو خلاف لقولهم وحجة عليهم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صون قل هو الله أحد بذلك دون القرآن ودون الكلام والعلم وغير ذلك و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تخصيص لقوله قل هو الله أحد وحدها بذلك وقل هو الله أحد خبر ع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 الحق فنحن نقول فيها هي صفة الرحمن لمعنى أنها خبر عنه تعالى حق فظهر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حجة عليهم لنا وأيضاً فمن أعجب الباطل أن يحتج بهذا الخبر فيما ليس في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ٌ من يخالفه ويعصيه في الحكم الذي ورد فيه من استحسان قراءة قل هو الله أ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كعة مع سورة أخرى فلهذه الفضائح فلتعجب أهل العقول وأما الصفة التي يطلقو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ي في اللغة واقعة على عرض في جوهر لا على غير ذلك أصلاً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ك رب العزة عما يص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تعالى إطلاق الصفات جملة فبطل تمويه من موه بالحديث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حل بذلك ما لا يحل من إطلاق لفظة الصفات حيث لم يأت بإطلاقها فيه نص ولا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ولا أثر عن السلف والعجب من اقتصارهم على لفظة الصفات ومنعهم من القول ب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ت وسمات ولا فرق بين هذه الألفاظ لا في لغة ولا في معنى ولا في نص ولا في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ول في المكان والاستو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ذهبت المعتزلة إلى أن الله سبحانه وتعالى في كل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من نجوى ثلاثة إلا هو راب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أقرب إليه من حبل الو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أقرب إليه منكم ولكن لا تبص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قول الله تعالى يجب حمله على ظاهره ما لم يمنع من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اهره نص آخر أو إجماع أو ضرورة حس وقد علمنا أن كل ما كان في مكان فإنه شا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المكان ومالىء له ومتشكل بشكل المكان أو المكان متشكل بشكله ولابد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ضرورة وعلمنا أن ما كان في مكان فإنه متناه بتناهي مكانه وهو ذو جهات س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تناهية في مكانه وهذه كلها صفات الجسم فلما صح ما ذكرنا علمنا أن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أقرب إليه من حبل الوريد ونحن أقرب إليه منكم وقوله تعالى ما يكون من نج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إلا هو رابعهم إنما هو التدبير لذلك والإحاطة به فقط ضرورة لانتفاء ما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يضاً فإن قولهم في كل مكان خطأ لأنه يلزم بموجب هذا القول أنه يملأ الأم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أن يكون ما في الأماكن فيه الله تعالى الله عن ذلك وهذا محال فإن قالو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خلاف كون المتمكن في المكان قيل لهم هذا لا يعقل ولا يقوم عليه دليل وقد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إطلاق اسم على غير موضوعه في اللغة إلا أن يأتي به نص فيقف عنده ون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أنه منقول إلى ذلك المعنى الآخر وإلا فلا فإذ صح ما قد ذكرنا ف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القول بأن الله تعالى في كل مكان لا على تأويل ولا غيره لأنه حكم بأن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كنة لكن يطلق القول بأنه تعالى معنا في كل مكان ويكون قولنا حينئذٍ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إنما هو من صلة الضمير الذي هو النون والألف اللذان في معنا لا مما يخبر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هذا هو معنى قوله هو معهم أينما كانوا وهو معكم أينما كنتم وذهب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الله تعالى في مكان دون مكان وقولهم هذا يفسد بما ذكرنا آنفاً ولا فرق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على العرش اس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قد تأول المسلمون في هذه الآية تأويلات أربعة 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جسمة وقد أبنا بحول الله فساده والآخر قالته المعتزلة وهو أن معناه اس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وا قد استوى بشر على العراق قال أبو محمد وهذا فاسد لأنه لو كان ذلك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أولى بالاستيلاء عليه من سائر المخلوقات ولجاز لنا أن نقول الرحمن ع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لأنه تعالى مستولٍ عليها وعلى كل ما خلق وهذا لا يقوله أحد فصار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مجردة بلا دليل فسقط وقال بعض أصحاب بن كلاب أن الاستواء صفة ذات ومعناه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وجاج قال أبو محمد وهذا القول في غاية الفساد لوجوه أحدها أنه تعالى لم 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ستوياً ولا يحل لأحد أن يسم الله تعالى بما لم يسم به نفسه لأن من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لحد في أسمائه حدود الله أي مال عن الحق وقد حد الله تعالى في تسميته حدو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تعد حدود الله فقد ظلم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 أن الأمة مجمعة على أنه لا يدعو أحد فيقول يا مستوي ارح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مي ابنه عبد المستوي وثالثها أنه ليس كل ما نفي عن الله عز وجل وجب أن ي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ضده لأننا ننفي عن الله تعالى السكون ولا يحل أن يسمى الله متحركاً وننف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ولا يجوز أن يسمى ساكناً وننفي عنه الجسم ولا يجوز أن يسمى سماماً وننف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ولا يجوز أن يسمى يقظاناً ولا منتبهاً ولا أن يسمى لنفي الانحناء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اً وكذلك كل صفة لم يأت بها النص فكذلك الاستواء والاعوجاج منفيان عنه 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وتعالى الله عن ذلك لأن كل ذلك من صفات الأجسام ومن جملة الإ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قد تعالى عن الأعراض ورابعها أنه يلزم من قال بهذا القول الفاسد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لم يزل تعالى الله عن ذلك لأنه تعالى علق الاستواء بالعرش فلو كان ال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لكان العرش لم يزل وهذا كفر وخامسها أنه لو كان الاستواء لم يزل لكان ال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وهذا كفر وخامسها أنه لو كان الاستواء ههنا نفي الاعوجاج لم يكن لإضاف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رش معنى ولكان كلاماً فاسداً لا وجه له فإن اعترضوا فقالوا إنكم تس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عاً بصيراً وأنه لم يزل كذلك فيلزمكم على هذا أن المسموعات والمبصرات لم 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هم وبالله تعالى نتأيد هذا لا يلزمنا لأننا لا نسمي الله عز وجل إلا بما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نفسه فنقول قال الله تعالى السميع البصير فقلنا بذلك أنه لم يزل وهو الس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ير بذاته كما هو ولا نقول لا يسمع ولا يبصر فنزيد على ما أتى به النص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قول أنه تعالى لم يزل سميعاً بصيراً بالمبصرات يرى المرئيات ويسمع المسمو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هذا كله أنه عالم بكل ذلك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ي معكما أسمع وأ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عنى العلم الذي لا يقتضي وجوداً لمعلومات لم تزل لك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أنه سيكون على حقيقته ويعلم ما هو كما هو ويعلم ما قد كان كما قد كا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ه حساً ومشاهدة وضرورة لأننا فيما بيننا قد نعلم أن زيداً سيموت وموته 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ليس هكذا قولهم في الاستواء لأنه مرتبط بالعرش فإن قالوا لنا فإذن معنى س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 هو معنى عليم فقولوا أنه تعالى يبصر المسموعات ويسمع المرئيات قلنا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ما يمنع من هذا ولا ننكره بل هو صحيح لأن الله تعالى إنما قال 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ى فهذا إطلاق له على كل شيء على عمومه وبالله تعالى التوفيق والقول الراب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استواء هو أن معنى قوله تعالى على العرش استوى أنه فعل فعله في العرش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اء خلقه إليه فليس بعد العرش شيء ويبين ذلك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جنات وقال فاسألوا الله الفردوس الأعلى فإنه وسط الجنة وأعلى الجنة وفو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ش الرحمن فصح أنه ليس وراء العرش خلق وأنه نهاية جرم المخلوقات الذي ليس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ء ولا ملاء ومن أنكر أن يكون للعالم نهاية من المساحة والزمان والمكان فقد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الدهرية وفارق الإسلام والاستواء في اللغة يقع على الانتهاء 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أشده واستوى آتيناه حكماً وع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لما انتهى إلى القوة والخير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وى إلى السماء وهي 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 خلقه وفعله انتهى إلى السماء بعد أن رتب الأرض على ما ه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 وهذا هو الحق وبه نقول لصحة البرهان به وبطلان ما عداه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لث في المكان فهو أن الله تعالى لا في مكان ولا في زمان أصلاً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من أهل السنة وبه نقول وهو الذي لا يجوز غيره لبطلان كل ما عداه و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ه بكل شيء مح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وجب ضرورة أنه تعالى لا في مكان إذ لو كان في المكان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محيطاً به من جهة ما أو من جهات وهذا منتف على الباري تعالى بنص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والمكان شيء بلا شك فلا يجوز أن يكون شيء في مكان ويكون هو محيطاً ب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ال في العقل بعلم امتناعه ضرورة وبالله تعالى التوفيق وأيضاً فإنه ل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إلا ما كان جسماً أو عرضاً في جسم هذا الذي لا يجوز سواه ولا يتشكل في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هم غيره البتة وإذا انتفى أن يكون الله عز وجل جسماً أو عرضاً فقد انتف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مكان أصلاً وبالله تعالى نتأيد 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 عرش ربك فوقهم يومئذ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الحق نؤمن به يقيناً والله أعلم بمراده في هذا القول و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ى عز وجل السموات السبع والكرسي فهذه ثمانية أجرام هي يومئذ والآن بينن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ولعلهم أيضاً ثمانية ملائكة والله أعلم نقول ما قال ربنا تعالى ونقطع أن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 على ظاهره وهو أعلم بمعناه ومراده وأما الخرافات فلسنا منها في شيء ولا يص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بر عن رسول الله صلى الله عليه وسلم ولكنا نقول هذه غيوب لا دليل ل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ا لك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به كل من عند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قاله الله تعالى فحق ليس منه شيء منافياً للمعقول بل هو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خبرنا به تعالى في حد الإمكان عندنا ثم إذا أخبر به عز وجل صار واجباً 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اً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حملون العرش ومن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يقيناً أن للعرش حملة وهم الملائكة المنقادون لأمره تعلاى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أنا أحمل هذا الأمر أي أقوم به وأتولاه وقد قال تعالى أنهم يفعل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يتنزلون بالأمر وأما الحامل للكل والممسك للكل فهو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مسك السموات والأرض أن تزولا ولئن زالتا إن أمسكهما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علم قا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تعالى أنه له علماً ثم اختلف الناس في علم الله تعالى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معتزلة إطلاق العلم لله عز وجل إنما هو مجاز لا حقيقة وإنما معنا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ا يجهل وقال سائر الناس إن لله تعالى علماً حقيقة لا مجازاً ثم اختلف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هم بن صفوان وهشام بن الحكم ومحمد بن عبد الله ابن سيرة وأصحابهم أن ع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هو غير الله تعالى وهو محدث مخلوق سمعنا ذلك ممن جالسناه منهم وناظرناه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وائف من أهل السنة علم الله تعالى غير مخلوق لم يزل وليس هو الله ولا ه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قال الأشعري في أحد قوليه لا يقال هو الله ولا هو غير الله وقال في قو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افقه عليه الباقلاني وجمهور أصحابه أن علم الله تعالى هو غير الله وخلا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ع ذلك غير مخلوق لم يزل وقال أبو الهذيل العلاف وأصحابه علم الله لم يز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قالت طوائف من أهل السنة علم الله لم يزل وهو غير مخلوق وليس هو غ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لا نقول هو الله وكان هشام بن عمر القوطي أحد شيوخ المعتزلة لا يطلق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له لم يزل عالماً بالأشياء قبل كونها ليس لأنه لا يعلم ما يكون قب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يقول إن الله تعالى لم يزل عالماً بأنه ستكون الأشياء إذا كانت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أنكر أن يكون لله تعالى علم فإنهم قالوا لا يخلو لو كان لله تعالى 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غيره أو يكون هو هو فإن كان غيره فلا يخلو من أن يكون مخلوقاً أو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الأمرين كان فهو فاسد فإن كان هو الله فالله علم وهذا فاسد قال أبو محمد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قولهم في أن ليس لله تعالى علم فمخالف للقرآن وما خالف القرآن فباطل و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نكر ما نص الله تعالى عليه وقد نص الله تعالى على أنه له علماً فمن أ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عترض على الله تعالى وأما اعتراضاتهم التي ذكرنا ففاسدة كلها وسنوضح فساد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 في إفسادنا لقول الجهمية والأشعرية لأن هذه الاعتراضات هي اعتراض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ن الطائفتين وبالله تعالى التوفيق قال أبو محمد احتج جهم بن صفوان بأن قال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م الله تعالى لم يزل لكان لا يخلو من أن لا يكون هو الله أو هو غيره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ه غير الله وهو لم يزل فهذا تشريك لله تعالى وإيجاب الأذلية لغيره تعالى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فر وإن كان هو الله فالله علم وهذا إلحاد وقال نسأل من أنكر أن يكون ع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هو غيره فنقول أخبرونا إذا قلنا الله ثم قلنا إنه عليم فهل فهمتم من ق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 شياء زايداً غير ما فهمتم من قولنا الله أم لا فإن قلتم لا أحلتم وإن قلتم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م معنى آخر هو غير الله وهو علمه وهكذا قالوا في قدير وقوي وفي سائر ما ا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صفات وقال أيضاً إننا نقول إن الله تعالى عالم بنفسه ولا نقول أنه قا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صح أن علمه تعالى هو غير قدرته وإذ هو غيرها فهما غير الله تعالى وقد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ادراً من لا يعلمه عالماً ويعلمه عالماً من لا يعلمه قادراً فصح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عان متغايرة واحتج بهذا كله أيضاً من رأى أن علم الله تعالى لم يزل وأن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غير الله تعالى وأنه غير قدرته أيضاً واحتج بآيات من القرآن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بلونكم حتى نعلم المجاهدين منكم والصاب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ه قال أبو محمد من قال بحدوث العلم فإنه قول عظيم جداً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بأن الله تعالى لم يعلم شيئاً حتى أحدث لنفسه علماً وإذا ثبت أن الله تعالى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الأشياء فقد انتفى عنه الجهل بها يقيناً فلو كان يوماً من الدهر لا يعلم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سيكون فقد ثبت له الجهل به ولابد من هذا ضرورة وإثبات الجهل لله تعالى كفر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لأنه وصفه تعالى بالنقص ووصفه يقتضي له الحدوث ولابد وهذا باطل مما قدم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ء جميع صفات الحدوث عن الفاعل تعالى وليس هذا من باب نفي الضدين عنه كن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تعالى الحركة والسكون لأن نفي جميع الضدين موجود عما ليس فيه أحدهما ولا 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ثبت للموصوف بعض نوع من الصفات وانتفى عنه بعض ذلك النوع فلا بد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من إثبات ضده مثال ذلك الحجر انتفى عنه العلم والجهل وأما الإنسان إذا 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شيء وانتفى عنه العلم بشيء آخر فقد وجب ضرورة إثبات الجهل له بما لم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ي كل شيء فإذا قد صح هذا فالواجب النظر في إفساد احتجاجهم فأما قولهم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ه لم يزل وهو غير الله تعالى لكان ذلك شركاً فهو قول صحيح واعتراض لا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 لو كان هو الله لكان الله علماً فهذا لا يلزم على ما نبين بعد هذ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وجملة ذلك أننا لا نسمي الله عز وجل إلا بما سمى به نفسه ولم يسم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ً ولا قدرة فلا يحل لأحد أن يسميه بذلك وأما قولهم هل يفهم من قول القائ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يفهم من قوله عالم فقط أو يفهم من قوله عالم معنى غير ما يفهم من قو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نا وبالله تعالى نتأيد أننا لا نفهم من قولنا قدير وعالم إذا أردنا بذل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لا ما نفهم من قولنا الله فقط لأن كل ذلك أسماء أعلام لا مشتقة من صفة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قلنا هو الله تعالى بكل شيء عليم ويعلم الغيب فإنما يفهم من كل ذلك أن 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عالى معلومات وأنه لا يخفى عليه شيء ولا يفهم منه البتة أن له علماً ه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نقول في يقدر وفي غير ذلك كله وأما قولهم أننا نقول أنه تعالى عالم بنفس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أنه قادر على نفسه فقد كذب من قال ذلك وإفك بل كل ذلك سواء وهو تعالى قا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كما هو عالم بها ولا فرق بين ذلك وقد سقط عن هذا السؤال جملة وقد تكلم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 هذا السؤال بعد هذا ويلزمهم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قالوا أنه تعالى غير قادر على نفس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ز عن نفسه وإطلاق هذا كفر صريح وأما قولهم أنه قد يعلم الله تعالى قادراً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عالماً ويعلمه عالماً من لا يعلمه قادراً فلا حجة في ذلك لأن جهل من جهل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جة على الحق وقد نجد من يعلم الله عز وجل ويعتقد فيه أنه عز وجل جسم ف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ون حجة في إبطال حق ولا في تحقيق باطل فصح أن علم الله تعالى حق وقدرت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ته حق وكل ذلك ليس هو غير الله تعالى ولا العلم غير القدرة ولا القدرة غير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م يأت دليل بغير هذا لا من عقل ولا من سمع وبالله تعالى التوفيق وجهم بن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قندي يكنى أبا محرز مولى لبني راسب من الأزد وكان كاتباً للحارث بن شريح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قيامه بخراسان وظفر مسلم بن أحوز التميمي بجهم في تلك الأيام فضرب عنق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ومعنى كل ما جاء في القرآن من الآيات التي ذكروا هو ما نبينه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حوله عز وجل وهو أنه لما أخبرنا الله عز وجل بأن أهل النار لوردوا لع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هوا عنه وأخبرنا عز وجل بأنه يعلم متى تقوم الساعة وأخبرنا بما تقول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نار قبل أن يقولوا وسائر ما في القرآن من الأخبار الصادقة عما لم يك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بذلك إن علمه تعالى بالأشياء كلها متقدم لوجودها ولكونها ضرورة وعلم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عز وجل لا يتناقض ولا يتدافع وأن المراد بقوله تعالى حتى نعلم المجاهدين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ا في القرآن من مثل هذا إنما هو على ظاهره دون تكلف تأويل بل على المع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نا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ا له قولاً ليناً لعله يتذكر أو يخ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كله على حسب إدراك المخاطب ومعنى ذلك أي حتى نعلم من ي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مجاهداً ونعلم من يصير منكم صابراً وهذا لا يكون إلا في حين جهادهم وحين ص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بل أن يجاهدوا ويصبروا فإنما علمهم غير مجاهدين وغير صابرين وأنهم سيجاه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برون فإذا جاهدوا علمهم حينئذٍ مجاهدين وإنما الزمان في كل هذا للمعلوم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تعالى ففي غير زمان وليس ههنا تبدل علم وإنما يتبدل المعلوم فقط والعلم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 يزل غير متبدل فإن قالوا متى علم الله زيداً ميتاً فإن قلتم لم يزل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اً وجب أن زيداً لم يزل ميتاً وهذا محال وإن قلتم لم يعلمه ميتاً حتى مات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لا قولكم فالجواب عن هذا أننا لا نقول شيئاً مما ذكر ولكننا نقول إ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لم يزل يعلم أنه سيخلف زيداً وأنه سيعيش كذا وكذا وأنه سيموت في وقت كذا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كل ذلك واحد لا يتبدل ولا يستحيل ولا زاد فيه تبدل الأحو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لوم شيئاً ولا نقص منه عدمها شيئاً ولا أحدث له حدوث ذلك علماً لم يكن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اير المعلومات لا العلم ولا العليم ولا القدرة ولا القدير والفرق بين القول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ه زيداً ميتاً وبين القول متى علمت زيداً ميتاً فرق بين وهو أن علمي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ً مات هو عرض حدث في النفس بحدوث موت زيد وهو غير علمي بأن زيداً حي وأنه س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لمي بأن زيداً سيموت إنما هو علم بأنه ستحدث حال مقتضية لموته يوماً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بوجود الموت وعلمي بأن زيداً ميت علم بوجود الموت فهو غير العل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عرض مخلوق في النفس وعلم الله تعالى ليس كذلك لأنه ليس هو شيئاً غ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ولو كان علم الله محدثا لوجب ضرورة أن يكون على حكم سائر المحدثات وب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نعلم أن العلم كيفية عرض والعرض لا يقوم البتة إلا في جسم ومحا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حمولاً في غير العالم به فكان يجب من هذا القول بالتجسيم وهذا قول قد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قدمنا من البراهين على وجوب حدوث كل جسم وعرض فإن قال قائل علم الله تعالى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 في المعلوم قائم به لا بالباري عز وجل ولا بنفسه قلنا له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 القرآن علمنا أن الله عز وجل عنده علم الساعة وعلم ما لا يكون أبداً إن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يكون إذ يقو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دوا لعادوا لما نه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 تعالى لنوح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ن يؤمن من قومك إلا من قد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تعالى أنهم مغرقون فلو كان علم الله تعالى عرضاً قائم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والمعلوم الذي هو الساعة غيرموجود بعد والعلم موجود بيقين فلا بد ضرو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مرين لا ثالث لهما إما أن يكون المعلوم موجوداً لوجود العلم به وهذا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ورة الحس لأن المعلوم الذي ذكرنا معدوم فيكون معدوماً موجوداً في حين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واحدة أو يكون العلم الموجود قائماً بمعلوم معدوم فيكون عرض موجود محمول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 معدوم وهذا تخليط ومحال فاسد البتة وإنما كلامنا هذا مع أهل ملتنا المق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وأما سائر الملل فليس نكلمهم في هذا لأنها نتيجة مقدمات سوالف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النتيجة إلا بعد إثبات المقدمات فإن ثبتت المقدمات ثبتت النتيجة وال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ارضه برهان فكل ما ثبت ببرهان فعورض بشيء فإنما هو شغب بلا شك وإن لم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ات فالنتيجة باطلة دون تكلف دليل ومقدمات ما ذكرنا هي إثبات التوحيد و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نقل الكواف لنبوة محمد صلى الله عليه وسلم وللقرآن فإن ذكروا الآي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يتذكر أو يخشى لعلكم تؤمنون لعلكم تشكرون لعلكم تذك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فإنما هي كلها بمعنى لام العاقبة أي ليتذكر ولتؤ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شكروا وليتذكروا وليخشى على ظاهر الأمر عندنا من إمكان كل ذلك منا كما قال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لوكم أيكم أحسن ع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تكونوا شيوخ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يضاً على الإمكان ممن عاش والأول على الممكن من النا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الدعاء إلى الله تعالى وكذلك كل ما جاء في القرآن بلفظة أو فإنما 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جهين أما على الشك من المخاطبين لا من الله تعالى وأما بمعنى التخيير في 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قائل جالس الحسن أو ابن سيرين برهان ذلك ورود النص بأنه تعالى لا يض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ى وأنه قد علم أن فرعون لا يؤمن حتى يرى العذاب وكما قال تعالى أنه لا يؤ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ك إلا من قد آمن وبهذا تتألف النصوص كلها فلم يبق لأهل القول بحدوث العلم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 أنه تعالى خلق شيئاً ما كان حاملاً لعلمه بالساعة قال أبو محمد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ف ما هو من العلم لأن علم العالم لا يقوم بغيره ولا يحمله سواه هذا أمر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 والحس فمن ادعى دعوى لا يأتي عليها بدليل فهي باطلة فكيف إذا أبطلها ال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ورة العقل ويبين ما قلنا نصاً قوله تعالى حاكياً عن نبيه موسى عليه السلا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ربكم أن يهلك عدوكم ويستخلفكم في الأرض فينظر كيف تع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ينا إلى بني إسرائيل في الكتاب لتفسدن في الأرض مرتين ولت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اً كبيراً فإذا جاء وعد أولاهما بعثنا عليكم عباداً لنا أولي بأس شديد فجا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ل الديار وكان وعداً مفعولاً ثم رددنا لكم الكرة عليهم وأمددناكم بأموال و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ناكم أكثر نفيراً إن أحسنتم أحسنتم لأنفسكم وإن أسأتم فلها فإذا جاء وعد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ؤا وجوهكم وليدخلوا المسجد كما دخلوه أول مرة وليتبروا ما علوا تتبيراً ع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 أن يرحمكم وإن عدتم ع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قولنا أنه قد علم تعالى ما يفعلون وأخبر بذلك ثم 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خطاب بالمعهود عندنا بلفظ عسى وفينظر قال أبو محمد فإذقد صح ما ذكرن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ضرورة أن قول القائل متى علم الله زيداً ميتاً سؤال فاسد بالضرورة لأن متى 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مان وعلم الله تعالى ليس في زمان أصلاً لأنه ليس هو غير الله تعالى وقد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 على أن الله تعالى ليس في زمان ولا في مكان وإنما الزمان والمكان ل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بما بينا وبالله تعالى التوفيق فإن اعترض معترض ب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يطون بشيء من علمه إلا ب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ن من للتبعيض ولا يتبعض إلا محدث مخلوق ولا يحاط إلا ب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 وقد نص الله تعالى أنه يحاط بما شاء من علمه فوجب أن علمه مخلوق لأنه مح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ه وهو متبعض فالجواب وبالله تعالى التوفيق أن كلام الله تعالى واجب أن ي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ولا يحال عن ظاهره البتة إلا أن يأتي نص أو إجماع أو ضرورة حس على أن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يس على ظاهره وأنه قد نقل عن ظاهره وأنه قد نقل عن ظاهره إلى معن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نقياد واجب علينا لما أوحيه ذلك النص والإجماع لا يأتي إلا بحق والله تعال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إلا الحق وكل ما أبطله برهان ضروري فليس بحق فإذ هذا كما قلنا وقد ثبت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م الله تعالى ليس عرضاً ولا جسماً أصلاً لا محمولاً فيه ولا في غيره و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غير الباري عز وجل فبالضرورة نعلم أن معنى قوله عز وجل ولا يحيطون بشيء من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مراد العلم المخلوق الذي أعطاه عباده وهو عرض في العالمين محمول فيه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ف إلى الله عز وجل بمعنى الملك وهذا لا شك فيه لأنه لا علم لنا إلا ما علمن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وتيتم من العلم إلا ق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تعالى ما خلق من العلوم وبثها في عباده كما قال الخضر ل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سلام أني على علم من علم الله لا تعلمه أنت وأت على علم من علم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 أنا وما نقص علمي وعلمك من علم الله إلا كما نقص هذا العصفور من البح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فهذه إضافة الملك وكما قال تعالى في عيسى أنه روح الله وهذا كله 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هذا معنى قوله تعالى ولا يحيطون بشيء من علمه إلا بما شاء وقد نف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إحاطة من الخلق به فقال عز وجل ولا يحيطون به علماً قال أبو محمد و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على ظاهره أحسن خروج دون تأويل ولا تكلف فيكون معنى قوله تعالى ولا يحي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علمه إلا بما شاء أي من العلم بالله تعالى وهذا حق لا شك فيه لأننا لا نح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 به تعالى إلا بما علمنا فقط قال تعالى ولا يحيطون به علماً فيكون مع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أي من معرفته فإن قالوا فما معنى دعائكم الله في الرحمة والمغفرة وهل يخ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سبق علمه بالرحمة فأي معنى للدعاء فيما لا بد منه وهل هو إلا كمن دعي في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غداً أو في أن يجعل إنساناً إنساناً أو في أن تكون الأرض أرضاً وإن كان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مه تعالى خلاف ذلك فأي معنى في الدعاء فيما لا يكون وهل هو إلا كمن دعى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أو في أن لا يكون الناس ناساً فيقال لهم وبالله التوفيق الدعاء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الله تعالى به لا على أنه يرد قدراً ولا أنه يكون من أجله ما لا يكون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د جعل في سابق علمه الدعاء الذي سبق في علمه قبوله يكون سبباً لما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مه كونه كما جعل في سابق علمه الغذا بالطعام والشراب سبباً لبلوغ الأج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في علمه البلوغ إليه وكذلك مساير الأعمال وقد نص تعالى على أنه تعالى يعلم آ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 أجلهم لا يستأخرون ساعة ولا يستقد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فقد جعل تعالى الأكل والشرب سبباً إلى استيفاء ذلك ال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سابق في علمه عز وجل والدعاء هكذا وكذلك التداوي على سبيل الطب ولا فرق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تعالى أنه يصلي على نبيه صلى الله عليه وسلم وأمرنا مع ذلك بالدعاء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ال تعالى قل رب احكم بالحق فأمرنا بالدعاء بذلك وقد علمنا أنه تعالى لا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حق فصح ما قلنا من أن الدعاء عمل أمرنا به فنحن نعمله حيث أمرنا عز وج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مله حيث لم نؤمر به والحمد لله رب العالمين فإذ قد بطل بعو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ييده قول من قال إن علم الله تعالى هو غير الله تعالى وهو مخلوق فلنتكلم 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تأييده على قول من قال إن علم الله تعالى قال أبو محمد هذا ق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في رده إلى أكثر من أنه شرك مجرد وإبطال للتوحيد لأنه إذا كان مع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غيره لم يزل معه فقد بطل أن يكون الله تعالى كان وحده بل قد صار له شريك ف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وهذا كفر مجرد ونصرانية محضة مع أنها دعوىساقطة بلا دليل أصلاً وما قال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ط من أهل الإسلام قبل هذه الفرقة المحدثة بعد الثلاث ماية عام فهو خرو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ترك للإجماع المتيقن وقد قلت لبعضهم إذ قلتم أنه لم يزل مع الله تعا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هو غيره وخلافه ولم يزل معه فلماذا أنكرتم على النصارى إلا اقتصار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فقط ولم يجعلوا معه تعالى أكثر من ذلك فأمسكت عنه إن صرح بأن قولهم أ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من قول النصارى وقولهم هذا رد لقول الله عز وجل قل هو الله أحد فلو 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غير الله لم يكن الله أحد قال أبو محمد وما كنا نصدق من أن نتمي إل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هذا لولا أنا شاهدناهم وناظرناهم ورأينا ذلك صراحاً في كتبهم ككتاب السمن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موصل في عصرنا هذا وهو من أكابرهم وفي كتاب المجالس للأشعري وفي كتب لهم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العجب مع هذا كله تصريح الباقلاني وابن فورك في كتبهما في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بأن علم الله تعالى واقع مع علمنا تحت حد واحد وهذه حماقة ممزوجة بهوس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ما لم يزل محدوداً بمنزلة المحدثات وكل ما أدخلناه على المنانية والنصارى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التوحيد فهو داخل على هذه الفرقة حرفاً بحرف فأغنانا أن نحيل عل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اره ونعوذ بالله من الخذلان قال أبو محمد هذا مع قولهم إن التغاير لا يكون غ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جاز أن يوجد أحدهما دون الآخر قال أبو محمد وهذه غاية السخافة لأنه دعوى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عليها لا من قرآن ولا سنة ولا معقول ولا لغة أصلاً وما كان هكذا فهو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م على هذا أن الخلق ليسوا غير الخالق تعالى لأنه لا يجوز أن يوجد الخلق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فإن قالوا جايز أن يوجد الخالق دون الخلق قلنا نعم فمن أين لكم أ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ير هو أنه لا يجوز أن يوجد أحدهما أيهما كان دون الآخر وهذا ما لا سبي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يلزمهم لزوماً لا ينفكون عنه إن الإعراض ليست غير الجواهر لأنه لا يجوز ال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ولا يتوهم وجود أحدهما دون الآخر جملة ونعوذ بالله من الخذلان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حد التغاير الصحيح هو ما شهدت له اللغة وضرورة الحس والعقل وهو أن كل مس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خبر عن أحدهما بخبر ما لا يخبر به عن الآخر فهما غيران لا بد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ما لم يكن غير الشيء نفسه فهو غيره وما لم يكن غير الشيء فهو نفسه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قال أبو محمد فإذ قد بطل بعون الله تعالى وتأييده قول من قال إ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هو غير الله ثم جعله مخلوقاً أو لم يزل فلنقل سائر الأقوال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إن شاء الله عز وجل ولا حول ولا قوة إلا بالله العلي العظيم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إن علم الله تعالى لي هو الله تعالى ولا هو غيره ولكنه صفة ذات لم يزل ف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 محال متناقض يبطل بعضه بعضاً لأنهم إذ قالوا علم الله تعالى ليس هو الل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وا بهذا القول ضرورة أنه غيره ثم غيره ثم إذ قالوا ولا هو غيره فقد أبط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ية وأوجبوا بهذا القول ضرورة أنه هو فصح أنه سواء قول القائل لا هو ول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 هو هو وهو غيره فإن معنى هاتين القضيتين واحد لا يختلف وكلا العبا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مناقض لا يعقل نفي وإثبات معاً وهذا تخليط الممرورين نعوذ بالله من الخذ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من احتجاج بعضهم في هذا الباطل بأن قال إن الطول ليس هو الطويل ولا ه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هذا من أطم ما يكون من الجهل والمكابرة إذ لا يدري هذا القائ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جوهر جسم قائم بنفسه حامل لطوله ولسائر أعراضه وإن الطول عرض من الأ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في الطويل غير قائم بنفسه فمن جهل أن المحمول غير الحامل وأن القائم بنفس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لا يقوم بنفسه فهو عديم حس وينبغي له أن يعلم قبل أن يهدر ونحن نريه ال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يدور فيذهب الطول والتربيع ويأتي التدوير والذي كان طويلاً باق بحسه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على سالم التمييز أن الذاهب غير الآتي وأن الفاني غير الباقي فبالضرورة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ول غير الطويل ثم نقول لمن تعلق بهذه العبارة الفاسدة أخبرونا هل يخلو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ين متغايرين من أحد وجهين ضرورة لا ثالث لهما البتة أما أن يكون الاسمان واق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ً على شيء واحد يعبر بذينك الاسمين على ذلك الشيء الذي علق عليه وأ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ان واقعين على شيئين اثنين يعبر بكل اسم منهما على حدته عن الشيء الذي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ذلك الاسم هذان وجهان لابد من أحدهما ضرورة لكل اسمين وأي هذين كان فهو م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ليط من قال لا هو ههو ولا غيره وقد زاد بعضهم في الشعوذة والسفسطة وإ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فأتى بدعوى فاسدة وذلك أن قال لا يكون الشيء غير الشيء إلا إذا أ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د أحدهما عن الآخر قال أبو محمد وهذه دعوى مجردة بلا دليل فلو لم يكن إل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قط هذا التمويه فكيف وهي قضية فاسدة لأنها توجب أن كلية الإعراض ليست غير 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 لأنه لا سبيل إلى انفراد الجواهر عن الإعراض ولا انفراد الإعراض عن 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ى فساداً بكل هذيان أدى إلى مثل هذا التخليط قال أبو محمد حد التغاير في الغ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كل شيء أخبر عنه بخبر ما لا يكون ذلك الخبر في ذلك الوقت خبراً عن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هو بالضرورة غير ما لا يشاركه في ذلك الخبر وليس في كل ما يعلم ويوجد شيئ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ان من هذا الوصف بوجه من الوجوه وهذا مقتضى لفظة الغير في اللغة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مع أن هذا أمر يعلم بضرورة الحس والعقل وحد الهوية هو أن كل ما لم يك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فهو هو بعينه إذ ليس بين الهوية والغيرية وسيطة يعقلها أحد البتة فما 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دخل في الآخر ولا بد وأيضاً فكل اسمين مختلفين لا يخبر عن مسمى أحدهما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ان ذلك الخبر خبراً عن مسمى الاسم الآخر ولابد أبداً فمسماهما واحد بلا شك ف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ح فساد هذا القول فلنقل بعون الله تعالى في عبارة الأشعري الأخرى وهو قو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لا يقال هو غيره فنقول أنه لم يزد في هذه العبارة على أن قال لا يقال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قال أبو محمد وهذا خطاءٌ لأنه لابد ضرورة من أحد هذين القولين فسقط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إذ ليس فيه بيان الحقيقة وأما قول أبي الهذيل أن علم الله هو الله فإنه 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لباري تعالى باستدلال ولا يجوز أن يخبر عن الله تعالى ولا أن يسمى ب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لأنه بخلاف كل ما خلق فلا دليل يوجب تسميته بشيء من الأسماء التي يسم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خلقه ولا أن يوصف بصفة يوصف بها شيء من خلقه ولا أن يخبر عنه بما يخبر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خلقه إلا أن يأتي نص بشيءٍ من ذلك فيوقف عنده فمن وصفه تعالى بصفة يوص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خلقه أو سماه باسم يسمي به شيء من خلقه استدلالاً على ذلك بما وجد في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شبهه تعالى بخلقه وألحد في أسمائه وافترى الكذب ولا يجوز أن يسم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 يخبر عنه إلا بما سمى به نفسه أو أخبر به عن نفسه في كتابه أو على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صلى الله عليه وسلم أو صح به إجماع جميع أهل الإسلام المتيقن ولا مزيد و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عنى صحيحاً فلا يجوز أن يطلق عليه تعالى اللفظ وقد علمنا يقيناً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بنى السماء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ء بنيناها بأ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سمى بناءً وأنه تعالى خلق أصباغ النبات والحيوان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غ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سمى صباغاً وهكذا كل شيءٍ لم يسم به نفسه وليس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الله تعالى بأنه هو علمه وإن صح يقيناً أن له علماً ليس هو غيره ل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تعالى التوفيق وقد صح أن ذات الله تعالى ليست غيره وأن وجهه ليس غير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يست غيره وأن هذه الأسماء لا يعبر عنها إلا عنه تعالى لا عن شيء غير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 ولا يجوز أن يقال أنه تعالى ذات ولا أنه وجه ولا أنه نفس ولا أنه علم و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 ولا أنه قوة لما ذكرنا من امتناع أن يسمى عالم يسم به نفسه عن رجل وأ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 فهو شيء غيرهم بلا شك لأنه يذهب ويعاقبه جهل والباري تعالى لا يشبه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ٍ من هذه الأشياء البت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عالى خلاف خلقه في كل وجه فوجب أن علم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غيره وقال تعالى ليس كمثله شيء قال أبو محمد فإن قال لنا قائل إذ العلم عن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غير الله تعالى وأن قدرته ليست غيره وأن قوته ليست غيره تعالى فأنتم إذ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ون العلم والقدرة والقوة فجوابنا في ذلك وبالله تعالى التوفيق إننا إنما ن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العمل الذي أمرنا به لا بما سواه ولا ندعوه كما أمرنا تعالى قال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الأسماء الحسنى فادعوه بها وذروا الذين يلحدون في أس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وما أمروا إلا ليعبدوا الله مخلصين له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لا نعبد إلا الله كما أمرنا ولا نقول أننا نعبد العلم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م يطلق لنا أن نطلق هذا اللفظ ولا أن نعتقده ثم نسألهم عنما سألون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فنقول لهم أنتم تقرون أن وجه الله وعين الله ويد الله ونفس الله ليس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غير الله تعالى بل ذلك عندكم هو الله فأنتم إذاً تعبدون الوجه واليد و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ات فإن قالوا نعم قلنا لهم فقولوا في دعائكم يا يد الله ارحمينا ويا ع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ضي عنا ويا ذات الله اغفري لنا فإياك نعبد وقولوا نحن خلق وجه الله وعبيد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إن جسروا على ذلك فنحن لا نجيز الإقدام على ما لم يأذن به الله ولا نت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ه فإن شهدوا فلا نشهد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تعد حدود الله فقد ظلم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لزمونا من هذا فهو لازم لهم لأنه سؤال رضوه وصححوه وم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لزمه ونحن لم نرض هذا السؤال ولا صححناه فلا يلزمنا وبالله تعالى التوفي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وأجمع المسلمون على القول بما جاء به نص القرآن من أن الله تعالى س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 ثم اختلفوا فقالت طائفة من أهل السنة والأشعرية وجعفر بن حرب من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شام بن الحكم وجميع المجسمة نقطع أن الله سميع بسمع بصير ببصر وذهبت طوائف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منهم الشافعي وداود ابن علي وعبد العزيز بن مسلم الناني رضي الله عنه 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إلى أن الله تعالى سميع بصير ولا نقول بسمع ولا ببصر لأن الله تعالى لم ي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سميع بذاته وبصير بذاته قال أبو محمد وبهذا نقول ولا يجوز إطلاق سمع ولا 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لم يأت به نص لما ذكرنا آنفاً من أنه لا يجوز أن يخبر عنه تعالى ما لم ي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احتج من أطلق على الله تعالى السمع والبصر بأن قال لا يعقل السميع إلا ب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قل البصير إلا ببصر ولا يجوز أن يسمى بصيراً إلا من له بصر ولا يسمى س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له سمع واحتجوا أيضاً في هذا وما ذهبوا إليه من أن الصفات متغايرة ب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قال أنه تعالى يسمع المبصرات ولا أنه يبصر المسموعات من الأصوات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عقل قال أبو محمد وكل هذين الدليلين شغبي فاسدٌ أما قولهم لا يعقل الس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سمع ولا يعقل البصر إلا ببصر فيقال لهم وبالله تعالى التوفيق أما فيما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 وكذلك أصلاً لم نجد قط في شيء من العالم الذي نحن فيه سميعاً إلا بسمع ول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صير إلا ببصر فإنه لم يوجد قط أيضاً فيه سمعي إلا بجارحة يسمع بها ولا وجد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الم إلا بضمير فلزمهم أن يجروا على الله تعالى هذه الأوصاف وتعالى الله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اً كبيراً وهم لا يقولون هذا ولا يستجيزونه وأما المجسمة فإنهم أطلق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وه وقد مضى نقض قولهم بعون الله وتأييده ويلزم الطائفتين كلتيهما إذا قطعو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تعالى سمعاً وبصراً لأنه سميع بصير ولا يمكن أن يكون سميع بصير إلا إذ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ر لاسيما وقد صح النص بأن له تعالى عيناً وأعيناً أن يقولوا أنه ذو حدقة و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اق في العين وذو أشفار وأهداب لأننا نشاهد في العالم ولا يمكن البتة أن تكو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ين يرى بها ويبصر إلا هكذا وإلا فهي عين ذات عاهة أو كعيون بعض الحيوا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بقها وكذلك لا يكون في المعهود ولا يمكن البتة أن يكون سميع في العا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ذات صاماخ فيلزمهم أن يثبتوا هذا كله وإلا فقد أبطلوا استدلالهم وزو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ادهم بالمعهود والمعقول فإن أطلقوا هذا كله تركوا مذهبهم وخرجوا إلى أقبح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سمة مما لا يرضى به أكثر المجسمة وقد ذكرنا فساد قولهم قبل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فإذا جوزوا أن يكون الباري تعالى سميعاً بصيراً بغير جارحة وهذا 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وا في العالم وجوزوا أن يكون له تعالى عين بلا حدقة ولا ناظر ولا طباق ولا أهد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شفار وهذا أيضاً خلاف ما عهدوا في العالم فلا ينكروا قول من قال إنه سمي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بصير لا يبصر وإن كان ذلك خلاف ما عهدوا في العالم على أن بين القولين فر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حاً وهو أننا نحن لم نلتزم أن نحل تسميته عز وجل قياساً على ما عهدنا 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ٌ لا يجوز ولا يحل لأنه ليس في العالم شيء يشبهه عز وجل فيقاس عليه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مثله شيء وهو السميع ال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نعم إنه سميع بصير لا كشيء من البصراء ولا السامعين م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وكل سميع وبصير في العالم فهو ذو سمع وبصر فالله تعالى بخلاف ذلك بنص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سميع كما قال لا يسمع كالسامعين وبصير كما قال لا يبصر كالمبصرين لا يسمي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لا بما سمي به نفسه ولا يخبر عنه إلا بما أخبر به عن نفسه فقط كما 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سميع البصير فقلنا نعم هو السميع البصير ولم يقل تعالى إن له سمعاً وبصر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أحد أن يقول إن له سمعاً وبصراً فيكون قائلاً على الله تعالى بلا علم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وبالله تعالى نعتصم وأما خصومنا فإنهم أطلقوا أنه لا يكون إلا كما عهدوا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ع وبصير في أنه ذو سمع وبصر فيلزمهم ضرورة أن لا يكون إلا كما عهدوا من كل س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ير في أنه ذو جارحة يسمع بها ويبصر بها ولابد ولولا تلك الجارحة ما سمي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سميعاً ولا بصيراً ولا أبصر أحد شيئاً فإن ذكرو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قلوب لا يفقهون بها ولهم أعين لا يبصرون بها ولهم آذ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ون بها أولئك كالأنعام بل هم أضل أولئك هم الغاف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هم وبالله التوفيق هذه الآية أعظم حجة عليكم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فيها على أنهم لم يروا بعيونهم ما يتعظون به ولا سمعوا بآذانهم ما يقبل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فلما كانت العيون والآذان لا ينتفع بها استحق الذم والنكال فلولا أن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ن بهما يكون السمع والبصر ضرورة ولابد لا بشيء دونهما ما استحق الذم من 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اً وعيناً سالمتين فلم يسمع بهما ويبصر ما يهتدي به بعون الله عز وجل له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نى لذكر الله عز وجل العين والأذن في السمع والبصر بها لو جاز أن يكو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ر دونهما فبطل قولهم بالقرآن ضرورة وبالحس وبديهة العقل والحم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موهوا به من قولهم أنه لولا أن له سمعاً وبصراً لجاز أن يقال أن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الألوان ويرى الأصوات فهذا كلام لا يطلق في كل شيءٍ على عمومه لأنن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طبنا بلغة العرب فلا يجوز أن نستعمل غيرها فيما خوطبنا به والذي ذكرتم من ر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ات وسماع الألوان لا يطلق في اللغة التي خوطبنا فيما بيننا فليس لنا أن ن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ما ليس فيها إلا أن يأتي بذلك نص فنقلبه على اللغة ثم نقول أنه 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 أنه تعالى سميع للألوان بصير بالأصوات بمعنى عالم بها لكان ذلك جائزاً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من ذلك برهان فنحن نقول سمعت الله عز وجل يقول كذا وكذا ورأينا الله تعالى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ويأمر بكذا ويفعل كذا بمعنى علمنا فهذا لا ينكره أحد ولافرق بين هذ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ألوا عنه وأيضاً فإن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روا إلى الطير فوقهم صافات ويقبض ما يمسكهن إلا الرحمن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شيءٍ 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موم لكل شيءٍ كما قلنا فلا يجوز ن يخص به شيء دون شيء إلا ب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و إجماع أو ضرورة ولا سبيل إلى شيءٍ من هذا فصح ما قلناه وبالله تعالى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سر وأ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بصيراً وسميعاً وعليماً بمعنى واحد ثم نقول لهم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إنه تعالى بإجماع منا ومنكم هو السميع البصير وهو أحد غير متكثر ولا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سميع للألوان البصير بالأصوات إلا على الوجه الذي قلنا وليس ذلك ي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يع غير البصير فالذي أردتم إلزامه ساقطه وإنما اختلفت معلوماته وإنما هو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علمه بها كلها واحد يعلمها كلها بذاته لا يعلم هو غيره البتة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فإن قال قائل أتقولون أن الله عز وجل لم يزل سميعاً بصيراً قلنا نعم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سميعاً بصيراً عفواً غفوراً عزيزاً قديراً رحيماً وهكذا كل 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بكان الله كما جاء كان الله سميعاً بصيراً ونحو ذلك لأن قوله كان إخبار ع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إذا أخبر بذلك عن نفسه لا عمن سواه فإن قالوا أتقولون لم يزل الله خا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قاً رازقاً قلنا لا نقول هذا لأن الله تعالى لم ينص على أنه كان خالقاً خلا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زقاً لكنا نقول لم يزل الخلاق الرزاق ولم يزل الله تعالى لا يخلق ولا يرزق ثم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 من خلق وهذا يوجب ضرورة أنها أسماء أعلام لا مشتقه لأنه لو كان خالق ورا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قين من خلق ورزق لكان لم يزل ذا خلق يخلقه ويرزقه فإن قيل فإن السميع والب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من والرحيم والعفو والغفور والملك كل ذلك يقتضي مسموعاً ومبصراً ومرح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غفوراً له ومعفواً عنه ومملوكاً قلنا المعنى في سميع وبصير عن الله تعال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في عليم ولا فرق وليس ما يظن أهل العلم من أن له تعالى سمعاً وبصراً مخت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موع والمبصر تشبيهاً بخلقه سوى علمه لأن الله تعالى لم ينص على ذلك فيلزم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ه ولا يجوز أن يخبر عن الله بغير ما أخبر عن نفسه لأ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مثله شيء وهو السميع ال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ه تعالى سميع ليس كمثله شيء من السامعين بصير لا كمثل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اء فإن قال قائل أتقولون أن الله عز وجل لم يزل يسمع ويرى ويدرك قلنا نع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ي معكما أسمع وأ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درك الأب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سمع تحاور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الإجماع بقول سمع الله لمن حمده وصح النص فما أذن الله 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نه لنبي حسن الصوت يتغنى بالقرآن فنقول إن يسمع ويرى وأسمع وأرى ويدرك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واحد وهو معنى يعلم ولا فرق وأما الاذن لنبي حسن الصوت فهي من الاذن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ل كما يأذن الحاجب لمأذون له في الدخول وليس من الأذن التي هي الجارحة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ظنون لكان بصره للمبصرات وسمعه للمسموعات محدثاً ولكان غير سميع حتى سمع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 حتى أبصر ولم يدرك حتى أدرك وحاشا له تعالى من هذا فكل هذا بمعنى الع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د فإن قيل فإ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ك يخلق ما يشاء وي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نعم وخلق الله تعالى فعل له محدث له واختياره تعالى هو خلق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ليس هذا من يسمع ويبصر ويرى ويدرك في شيء لأن معنى كل هذا ومعنى العلم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كون معنى يخلق ويختار ومعنى العلم وأما العفو والغفور والرحيم والح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فلا يقتضي شيء من هذا وجود مرحوم معه ولا معفو عنه مغفور له معه ولا 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وم عنه معه بل هو تعالى رحيم بذاته عفو بذاته غفور بذاته ملك بذاته مع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 بأنه تعالى كان كذلك وهي أسماء أعلام له عز وجل فإن ذكروا الحديث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ا بينهم وبين أن يروه إلا رداء الكبرياء على وجه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ه لأحرقت سبحات وجهه ما انتهى إليه بصره ففي هذا الخبر إبطال لقولهم لأن 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 منته ذو نهاية وكل ذي نهاية محدود وكل محدود محدث وهم لا يقولون هذا لكن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صر قد يستعمل في اللغة بمعنى الحفظ قال النابعة رأيتك ترعاني بعين بص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ث حراساً علي وناظرا فمعنى هذا الخبر لو كشف تعالى الستر الذي جعل دون سط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رقت عظمته ما انتهى إليه حفظه ورعايته من خلقه وكذلك قول عائشة أم المؤمني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ا الحمد لله الذي وسع سمعه الأصوات إنما هو بمعنى أن علمه وسع كل ذلك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وأخفى ثم تريد بياناً بعون الله تعالى فنقول إن قولكم لا يعقل سميع إلا ب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صير إلا ببصر فإن كان هذا صحيحاً يوجب أن يقال إن الله سمعاً وبصراً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 من له مكر إلا وهو ماكر ولا من كان من الماكرين إلا وهو ماكر ولا يعقل أحد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هزىء إلا وهو مستهزىء ولا يعقل أحد ممن يكيد إلا وهو كياد ولا يعقل من له 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ر إلاو هو كياد ومكار ولا يكون خادع إلا يسمى الخادع الخداع وذو خدائع ولا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 إلا وهو ناسٍ وذو نسيان هذا هو الذي لا سبيل إلى أن يوجد في العالم 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يد ك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ستهزىء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اد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منوا م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روا ومكر الله والله خير الماك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له تعالى المكر جميعاً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وا الله فنس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ر الله منهم فيلزمهم إذا سمعوا ربهم تعالى ووصفوا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الهم قياسهم وما شاهدوه في الحارض عندهم أن يسموه ماكراً فيقولوا يا م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نا ويسموا بينهم عبد الماكر وكذلك القول في الكياد والمستهزىء والخداع والن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خر وإلا فقد تناقضوا وتلاعبوا بصفات ربهم تعالى وبدينهم فإن قالوا 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ذمٌ وعيب وإنما نصفه عز وجل بصفات المدح لزمهم مصيبتان عظيمتا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هم أن الله عز وجل أخبر عن نفسه في هذه الآيات بصفات الذم والعيب وهذا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أن يصفوا ربهم بكل صفة مدح وحمد فيما بينهم وإن لم يأت بها نص وإل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قضوا وقصروا فيصفوه بأنه عاقل وأنه شجاع جلد سخي حسن الأخلاق نزيه النفس 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ؤة كامل الفضائل ذو هيئة نبيل نعم المرء ويقولوا أنه تياه قياساً على أن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 متكبر ويقولوا أنه مستكبر فهو والمتكبر في اللغة سواء وذو تيه وعجب وذهوٍ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هذا وبين المكر والكبرياء فيما بيننا فإن فعلوا هذا خرجوا ع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إلا أن يعذروا بشدة الجهل وظلمته وعماه وأن يفروا عن ذلك تركوا 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نوا به من تسمية الله تعالى ووصفه بأن له سمعاً وبصراً وسائر ما وصفوه تعال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رائهم الفاسدة مما لم يأت به نصٌ كقولهم قديم ومتكلم ومريد وأن له إرادة لم 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ا اجترؤا عليه بغير برهان من الله عز وجل وأيضاً فإن هذه الصفات التي م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لأنها بزعمهم صفات ذم فإن السمع والبصر والحياة أيضاً صفات نقص لأنه أ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ة على الحدوث فيمن هي فيه فإن قالوا ليست لله تعالى كذلك قيل لهم ولا تلك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إذا أطلقتموها عليه أيضاً صفات ذم ولا فرق ولقد قال لي بعضهم إنما ق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يكيد ويستهزىء ويمكر وينسى وهو خادعهم على معنى أنه تعالى يقارض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فعال منهم بجزاء يسمى بأسمائها فقلت لهم نعم هكذا نقول ولمن ننازعك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تريح إليه بل قلنا لكم سموه تعالى مستهزئاً وكياداً وخداعاً وماكراً وناس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خراً على معنى أنه مقارض لهم على هذه الأفعال منهم بجزاء يسمىبأسمائها كما ق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كيد ويستهزىء وينسى وهو خادعهم سواء بسواء ولا فرق وقد قلتم إن الأفعال 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علها أسماء فعلها فسكت خاسئاً وهذا ما لا انفكاك منه وبهذا وبما ذكرنا يعارض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إننا سمينا الله تعالى عالماً لنفي الجهل وقادراً لنفي العجز ومتكلماً 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س وحياً لنفي الموت فإنهم لا ينفكون من هذا البتة وأما نحن فلولا النص الو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يم وقدير وعالم الغيب والشهادة وقادر على أن يخلق مثلهم والحي لما جاز أن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شيءٍ من هذا أصلاً ولا يجوز أن يقال حي بحياة البتة فإن قالوا 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بلا حياة قلنا لهم وكيف يكون حي غير حساس ولا متحرك بإرادة ولا ساكن بإراد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عقل البتة ولا يعرف ولا يتوهم وهم يجرون عليه تعالى الحس ولا الحرك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ن فإن قالوا إن تسمينا إياه حكيماً يغني عن عاقل وكريماً يغني عن سخي وجب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براً يغني عن متجبر ومستكبر وتياه وزاه وقوياً يغني عن شجاع وجلد قلنا هذ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لما أصلتموه من إطلاق السمع والبصر والحياة والإرادة وأنه متكلم واحتجاجك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سميعاً فلابد له من سمع ومن كان بصيراً فلابد له من بصر ومن كان حياً ف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حياة ومن كان مريداً فلا بد له من إرادة ومن كان له كلام فهو متكلم فأطلق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ذا على الله عز وجل بلا برهان فإن ناب عندكم ما ورد به النص من حكيم وقوي و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كبر وجبار عن عاقل وشجاع وسخي ومتجبر ومستكبر وتياه وزاه فلم تجيزوا أن تس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 عز وجل بشيءٍ من هذا فكذلك فقولوا كما قلنا نحن إن سميعاً وبصيراً وحياً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ويريد يغني عن تجويز ذكر السمع والبصر والإرادة ومتكلم ولا فرق هذا ع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م إن قوياً يغني عن شجاع خطأ فرب قويٌّ غير شجاع وشجاع غير قوي وكذلك أيضاً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يغني عن رحيم والخالق يغني عن الباري وعن المصور فإن قالوا لا يجوز الاق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ما أتي به النص ولا يجوز التعدي إلى ما لم يأت به النص قلنا لهم قد اهتد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قتم لرشدكم ولقيتم ربكم تعالى بحجة ظاهرة في أنكم لم تتعدوا حدوده ولا ألحد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ئه ولا خالفتم ما أمركم به وبالله تعالى التوفيق مع أن الذي ألزمناهم هو أ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ما التزموه لأن بالضرورة نعلم نحن وهم أن الفعل لا يقوم بنفسه ولابد له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ضاف إلى فاعله فلا بد أيضاً من إضافة الفاعل إليه على معنى وصفة بأن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لا يقوم في العقل وجود شيء في العالم بخلاف هذه الرتبة وقد وجدنا في ال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كثيرة لا تحتاج إلى وصفها بصفة لتنفي عنها ضد تلك الصفة كالسماء والأر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وصف منها شيء بالبصر لنفي العمي ولا بالعمي لنفي البصر فإذا لم نضط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وصف الأشياء فيما بيننا بطل قياسهم الباري تعالى على بعض ما في العال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شيءٍ من جميع الصفات على خالق الصفات والموصوفين أبعد وأشد امتناعاً إ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به نفسه فنقر بذلك وندري أنه حق ولا نتعداه إلى ما سواه أفلا يستحي من ا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أشياء من العالم توصف بالحياة لنفي الموت وبالبصر لنفي العمي ولم يج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 هذا الفاسد من أن يأتي بتسميته مستهزئاً وكياداً وقد قال تعالى أنه يستهز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يد فهلا غذ وفقه الله تعالى للإمساك عن تصريف الفعل ها هنا جري على ذلك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د على نص الله تعالى من سميع وبصير وحي شيا أصلاً ولكن التناقض سهل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صم بكتاب الله عز وجل وسنة رسوله صلى الله عليه وسلم واستعمل رأيه وقيا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وفيما يجريه على الله تعالى نعوذ بالله من الضلال والخذلان وبهذا يبطل إل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من المعتزلة إلزامنا أن نسمي الله تعالى مسياءً لخلقه السيئات وشرير الش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قه قال أبو محمد وقد شغب بعضهم فيما ادعوه من أن كل صفة أضافوها إ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غير سائر صفاته بأن الله تعالى موصوف بأنه يعلم نفسه ولا يوصف بالقدرة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لو كان العلم والقدرة واحداً لجريا في الإطلاق مجرى واحداً قال أبو محم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بطلان هذا في كلامنا قبل بعون الله عز وجل ونزيد بعون الله عز وجل فنقول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أيد التغاير إنما يقع في المعلومات والمقدورات لا في القادر ولا في العالم و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وعندهم في أن العليم والقدير واحد وهو تعالى عليم بنفسه ولا يقال عندهم 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فإذا لم يوجب هذا الحكم أن يكون القدير غير العليم فهو غير مو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غير القدرة بلا شك ثم نقول لهم أخبرونا ع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حياة زيد قبل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يمانه قبل كفره هل هو العلم بكفره وموته أو هو غير العلم بذلك فإن قالو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موت زيد هو غير العلم بحياته وعلمه بإيمانه هو غير علمه بكفره لزمهم تغا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قول بحدوثه وهم لا يقولون هذا وإن قالوا علمه تعالى بإيمان زيد هو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ره وعلمه بحياة زيد هو علمه بموته قيل فإذا تغاير المعلوم تحت العلم ل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اير العلم في ذاته عندكم فمن أين أوحيتم أن تغاير المعلوم والمقدور موجب لتغا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قدرة والحقيقة من كل ذلك أنه لا حقيقة أصلاً إلا الخالق تعالى وخلق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لم ينص الله تعالى عليه من وصفه لنفسه ومن أسمائه فلا يحل لأحد أن يخ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أن كل ما نص الله عز وجل عليه من أسمائه وما أخبر به تعالى عن نفسه فهو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ين الله تعالى بالإقرار به ونعلم أن المراد بكل ذلك هو الله لا شريك له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أسماء يعبر بها عنه تعالى ولا يرجع منها شيء إلى غير الله تعالى البتة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كون معه شيء آخر غيره وأقر بعضهم بحضرتي أن مع الله تعالى سبعة عشر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غايرة كلها قديم لم تزل وكلها غير الله تعالى ورأيت في كتاب لبعضهم أنها 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له عن ذلك علواً كبيراً وذكروا أن تلك الأشياء هي السمع والبصر و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د والوجه والكلام والعلم والقدرة والإرادة والعزة والرحمة والأمر و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اة والصدق قال أبو محمد لقد قصروا من طريق النص ومن طريق العقل أيض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م فأين هم عن النفس والجلال والإكرام والجبروت والكبرياء واليدين والأ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يدي والقدم والحمد والقوة فهذه كلها منصوص عليها كالعلم والقدرة وأين 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م من حليم والكرم من كريم والعظمة من عظيم والتوبة من تواب والهبة من 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ب من قريب واللطف من لطيف والسعة من واسع والشكر من شاكر والمجد من مجيد وا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دود والقيام من قيوم وهذا كثير جداً ويتجاوز أضعاف الأعداد التي اقتصرو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كيمهم بالضلال والإلحاد في أسمائه عز وجل وقد زاد بعضهم فيما ادعوه م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الاستوا والتكليم والقدم والبقاء ورأيت للأشعري في كتابه المعروف بالموج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إذ قال إنك بأعيننا إنما أراد عينين وبالجملة فكل من لم يخف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قول ولم يستحي من الباطل لم يبال بما يقول وقد قلنا أنه لم يأت نص بلفظ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بوجه من الوجوه لكن الله تعالى أخبرنا بأن له علماً وقوة وكلاماً وقدرة ف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حق لا يرجع منه إلى شيء غير الله تعالى أصلاً وبه تعالى نتأيد قال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من قال إنما سمي الله تعالى عليماً لأنه له علماً وحكيماً لأن له حكمة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ئر أسمائه وادعى أن الضرورة توجب أنه لا يسمى عالماً إلا من له علم وهك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صفات إذا قستم الغائب بزعمكم تريدون الله عز وجل على الحاضر منكم فب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ري أنه لا علم عندنا إلا ما كان في ضمير ذي خواطر وفكر تعرف به الأشياء على 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إن وصفتم ربكم تعالى بذلك ألحدتم ولا خلاف في هذا من أحد وتركتم أقوالك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م من ذلك تركتم أصلكم في اشتقاق أسمائه تعالى من صفات فيه وأيضاً فإن عل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ماً ورحيماً وقديراً وسائر ما جرى هذا المجرى لا يسمى في اللغة إلا نعو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افاً ولا تسمى أسماء البتة وأما إذا سمي الإنسان حليماً أو حكيماً أو رحيم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ً وكان ذلك اسماً له فهو حينئذ أسماء أعلام غير مشتقة بلا خلاف من أحد وك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ي لله عز وجل أسماءً بنص القرآن ونص السنة والإجماع من جميع أهل الإسلا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الأسماء الحسنى فادعوه بها وذروا الذين يلحدون في أ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جزون ما كانوا يع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ل ادعوا الله أو ادعوا الرحمن أياً ما تدعوا فله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هو الله الذي لا غله إلا هو الملك القدوس السلام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يمن العزيز الجبار المتكبر سبحان الله عما يشركون هو الله الخالق البار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ور له الأسماء 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 إن لله تسعةً وتسعين اسماً م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احداً من أحصاها دخل الجنة إنه وتر يحب الوتر ولم يختلف أحد من أهل الإ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سماء لله تعالى ولا في أنها لا يقال أنها نعوت له عز وجل ولا أوصاف الل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في المتأخرين من يقول ذلك لكان قولاً باطلاً ومخالفة لقول الله تعالى ول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في الدين دون رسول الله صلى الله عليه وسلم فإذ لا شك فيما قلنا فليست مشت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ة أصلاً ويقال لهم إذا قلتم إنها مشتقة فقولوا لنا من اشتقها فإن قالو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اشتقها لنفسه قلنا لهم هذا هو القول على الله تعالى بالكذب الذي لم 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ن نفسه وقفوتم في ذلك ما لم يأتكم به علم وإن قالوا 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شتقها قلنا كذبتم على رسول الله صلى الله عليه وسلم أوحي بها إليه فقط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اً أن القول بأنها مشتقة فرية على الله تعالى وكذب عليه ونعوذ بالله من ذلك و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برهان الواضح أنه لا يدل حينئذ عليم على علم ولا قدير على قدرة ولا ح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وهكذا في سائر ذلك وإنما قلنا بالعلم والقدرة والقوة والعزة بنصوص أخر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لها والقول بها ووجدنا المتأخرين من الأشعرية كالباقلاني وابن فورك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إن هذه السماء ليست أسماء لله تعالى ولكنها تسميات له وأنه ليس لله إلا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كنه قول إلحاد ومعارضة لله عز وجل بالتكذيب بالآيات التي تلونا ومخالفة 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ما نص عليه من عدد الأسماء وهتك لإجماع أه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هم وخاصهم قبل أن تحدث هذه الفرقة ومما أحدثه أهل الإسلام في أسماء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دم قال أبو محمد وهذا لا يجوز البتة لأنه لم يصح به نص البتة ولا يجوز أن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ما لم يسم به نفسه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 قدرناه منازل حتى عاد كالعرجون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القديم من صفات المخلوقين فلا يجوز أن يسمى الله تعالى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رف القديم في اللغة من القدمية الزمانية أي إن هذا الشيء أقدم من هذا ب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رة وهذا منفي عن الله عز وجل وقد أغنى الله عز وجل عن هذه التسمية بلفظة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اسم الذي لا يشاركه تعالى فيه غيره وهو معنى أنه لم يزل وقد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رهان أن الله تعالى لا يجوز أن يسمى بالاستدلال ولا فرق بين من قال أنه 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جسماً إثباتاً للوجود ونفياً للعدم وبين من سماه قديماً إثباتاً لأنه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اً للحدوث لأن كلا اللفظتين لم يأت به نص فإن قال من سماه جسماً ألحد لأنه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سام قيل له ومن سماه قديماً قد ألحد في أسمائه لأنه جعله كالقدماء فإن قا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لم قدماء أكذبه القرآن بما ذكرنا وأكذبته اللغة التي بها نزل القرآن إذ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ائل في اللغة هذا الشيء أقدم من هذه وهذا أمر قديم وزمان قديم وشيخ قديم و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وهكذا في كل شيء وأما نفي خلق الإيمان فهذا أعجب ما أتوا به وهل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ل المؤمن الظاهر منه يزيد وينقص ويذهب البتة وهو خلق الله تعالى وهذه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ث نفسها فإن قالوا أن الله هو المؤمن قلنا لهم نعم هو المؤمن المهيمن الم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ماؤه بذلك أعلام لا مشتقة من صفات محمولة فيه عز وجل تعالى الله عن ذلك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سمى له عز وجل لفعل فعله فهذا ظاهر كالخالق والمصور فإن قلتم في هذ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صفات لم تزل لزمكم أنه تعالى المصور بتصوير لم يزل قال أبو محمد وقال بعضه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سميع بسمع بصير ببصر حي بحياة لا يوجب تشابهاً ولا يكون الشيء شبهاً ل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ناب منابه وسد مسده قال أبو محمد وهذا كلام في غاية السخافة لأنه دعوى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لا من شريعة ولا من طبيعة وما اختلفت قط اللغات والطبائع والأمم في أن 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شبهات إنما هو بصفاتها في الأجسام وبذواتها في الإعراض وقد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 دابة في الأرض ولا طائر يطير بجناحيه إلا أمم أمث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 شعري هل قال ذو مسكة من عقل أن الحمير والكلاب والخنافس ت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بنا أو تسدنا وقال تعالى حاكياً عن الأنبياء عليهم السلام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حن إلا بشر مث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قال قط مسلم أن الكفار ينوبون عن الأنبياء ويسدون مسده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ن الياقوت والمر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قال ذو مسكة من عقل إن الياقوت ينوب مناب الحور العين وي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دهن ومثل هذا في القرآن كثير جداً وفي كلام كل أمة والعجب أنهم بعد أن أتوا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 نسوا أنفسهم فجعلوا التشابه في بعض الأحوال يوجب شرع الشرائع قياساً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لم يأذن به الله تعالى فهم أبداً في الشيء وضده والبناء والهدم و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ذلان قال أبو محمد وحقيقة التماثل والتشابه هو أن كل جسمين اشتبها فإنما يشتب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ة محمولة فيهما أو بصفات فيهما وكل عرضين فإنما يشتبهان بوقوعهما تحت نوع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مرة والح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 الحي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وقالوا أن الدليل أوجب أن الباري تعالى حي لأن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لا تقع إلا من الحي وأيضاً فإنه لا يعقل إلا حي أو ميت قلنا إمكان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من الميت صح وقوعه من الحي ولابد ثم انقسم هؤلاء قسمين فطائفة قالت هو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لا بحياة وطائفة قالت بل هو تعالى حي بحياة واحتجت أنه لا يعقل أحد حي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اة ولم يكن الحي حياً إلا لأن له حياة ولولا ذلك لم يكن حياً قالوا ولو 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ياً لأن له حياة لكن لأنه فاعل فقط عالم قادر ولا يكون العالم القادر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ياً قال أبو محمد وكلا القولين في غاية الفساد لاتفاق الطائفتين على أن س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م تعالى حياً من طريق الاستدلال إما لنفي الموت والجمادية عنه وإما لأنه 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عالم ولا يكون الفاعل القادر العالم إلا حياً يلزمهم أن يطردوا استدلاله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م متناقضون وإذا طردوا استدلالهم هذا لزمهم ولابد أن يقولوا أنه تعالى 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لم يعقلوا قط فاعلاً ولا حكيماً ولا عالماً ولا قادراً إلا جسماً ف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ليلاً على أنه جسم فليس دليلاً على أنه حي وأيضاً فإن اتفاقهم على 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على الطائفة الأولى أن يطردوا أيضاً استدلالهم وإلا فهو فاسد فنقول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قادر العالم فيما بيننا إلا ذا حياة ولا يكون حياً إلا بحياة لا يعق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لاً ويقال لهم ما الفرق بينكم وبين من عكس قولكم فقال إذا كان الحي لا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ن له حياة من أجل أنه حي ولا أنه إذا كان حياً وجب أن يكون له حياة و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الحي حياً لأن له حياة فكذلك لم يجب أن يكون الفاعل فاعلاً لأنه حي لكن ل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ً فقط ولا وجب أن يكون الفاعل فاعلاً لأنه عالم قادر لكن لأن له فعلاً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ف لم يسم مؤلفاً لأن فيه تأليفاً ولا سمي الحكيم حكيماً لإحكامه الفعل ول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ف أن يكون محدثاً للتأليف الذي فيه على أن من قال بعض هذه القضايا فهو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ً ممن قال إن كون الحي حياً لا يقتضي بذلك الاستدلال أن يكون له حياة لأن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 قط حياً إلا بحياة ولا توهمنا ذلك إلا بالعقل ولا يتشكل في العقل البت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الممكن بدليل وقد وجدنا العنكبوت والنحل والخطاف تحكم أفعالها وبن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ين وبالشمع مسدساً على رتبة واحدة وبالنسج ثم لا يجوز أن يسمى شيء منها حك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إنما أقول أنه حي استدلالاً بأنه لا يموت والحي هو الذي لا يموت فقط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أسخف قول وذلك يلزمه أن يقول أننا لسنا أحياء لأننا نموت وأنه لا حي في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قول هذا القائل أن الملائكة تموت فليس في العالم حي على قوله وقد أتى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يان ظريف فقال قد وجدنا شيئاً فيه حياة وليس حياً وهو يد الإنسان ورجل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لقد كان ينبغي لمن هذا مقداره من الجهل أن يتعلم قبل أن يتكلم أما علم ال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ياة إنما هي للنفس لا للجسد وأن الحي إنما هي النفس لا الجسد أما سمع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تعمى الأبصار ولكن تعمى القلوب التي في الص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 شعري لو عكس عليه هذا السخف فقيل له بل يد الإنسان ح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فيها بماذا كان ينفصل من هذا الجنون المطابق لجنونه ثم إذ قد بطل قو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بحول الله تعالى وقوته للطائفة الأخرى التي قالت أنه تعالى حي ب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الاً بالشاهد ما الفرق بينكم وبين من قال هو تعالى جسم لأن الأفعال لا تق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سم فإنه على أصولكم لا يعقل إلا جسم وعرض فلما بطل إمكان الفعل من العرض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 من الجسم فقط ولابد ولما صح أن العالم لا يكون إلا جسماً ذا ضمير ص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جسم ذو ضمير ولما صح أنه قادر والقادر لا يكون إلا جسماً صح أنه جسم فب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موا الانفصال به عكس عليهم مثله سواء بسواء في استدلالهم وما التزموه لزمه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أنه تعالى أخبر أنه حي ولم يخبر أنه جسم قلنا لهم وبالله التوفيق و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م يخبر بأن له حياة فإن قالوا إن الحي يقتضي أن له حياة قلنا لهم و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ه جسم وهكذا أبداً فإن قالوا أنه تع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كل على الحي الذي لا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كون حياً بحياة قيل لهم وإن وجب هذا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خذه سنة ولا 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 أنه تعالى يقظان فإن قالوا لم ينص تعالى على أنه يقظان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لا نص تعالى على أن له حياة فإن قالوا الحي يقتضي حياة قيل لهم ومن ليس ن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سنان فهو يقظان ولا فرق ويقال لهم أخبرونا ماذا نفيتم عنه تعالى بإيجاب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فيتم عنه بذلك الموت المعهود والمواتية المعهودة أم موتاً غير معهود وموا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هودة ولا سبيل إلى قسم ثالث فإن قالوا نفينا عنه الموت المعهود والموا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ة قلنا لهم إن الموت المعهود والمواتية المعهودة لا ينتفيان البت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اة المعهودة التي هي الحس والحركة والسكون الإراديان وهذا خلاف قولك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موه لأبطلنا قولكم بما أبطلنا به قول المجسمة وإن قالوا ما نفينا عنه تعال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اً غير معهود ومواتية غير معهودة قلنا لهم وبالله تعالى التوفيق هذا لا يعق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هم ولا قام به دليل ولا يجوز أن ينتفي ما ذكرتم بحياة يقتضيها اسم الحي ال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نقول في قولهم سميناه تعالى سميعاً لنفي الصمم وبصيراً لنفي العمى ومتك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ي الخرس فنسألهم هل نفيتم بذلك كله الخرس المعهود والصمم المعهود والعمى المع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صمماً لا يعهد وعمى غير المعهود وخرساً غير المعهود فإن قالوا نفينا المعه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قلنا إن الصمم المعهود لا ينتفي إلا بالسمع المعهود الذي هو بإذن سا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ى المعهود لا ينتفي إلا بالبصر المعهود الذي هو حدقة سالمة والخرس المعهو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ي إلا بالكلام المعهود الذي هو صوت من لسان وحنك وشفتين فإن قالوا بل نف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ذلك غير المعهود قلنا هذا لا يعقل ولا يتوهم ولا يصح به دليل ولا ينتف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م نفيه به وأيضاً فإن الباري تعالى لو كان حياً بحياة لم يزل وهي غيره ل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أن يكون تعالى مؤلفاً مركباً من ذاته وحياته وسائر صفاته ولكان كثير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 وهذا إبطال الإسلام ونعوذ بالله من الخذلان قال أبو محمد وأما قول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بنا الله بما نعقل ودعواهم أن في بديهة العقول أن الفاعل لا يكون إلا عا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 هو غيره حياً بحياة هي غيره قادراً بقدرة هي غيره متكلماً بكلام ه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عاً بسمع هو غيره بصيراً ببصر هو غيره فإنا نقول وبالله تعالى نتأيد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كما ذكروا ما لم يقم برهان على خلاف ذلك ثم نسألهم هل عقلتم قط أو توهم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اً محرقة تنبت في الشجر المثمر وهذه صفة جهنم التي أنكرتموها كفرتم وهل عقلتم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راً حياً يؤكل دون أن يموت أو يعاني بنار وهذه صفة الجنة التي إن أنكرتموها كف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 وإنما الحق أن لا نخرج عما عهدناه وما عقلناه إلا أن يأتي بره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عوا بهذا القدر من الدعوى فليقنعوا بمثل هذا من المجسمة إذ قالوا إنما خاط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ما نفهم ونعقل لا بما لا يعقل وقد أخبرنا تعالى أن له عيناً و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اً وأنه ينزل ويجيء في ظلل من الغمام قالوا فكل هذا محمول على ما عقلنا م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ح وحركات وأنها جسم وأقنعوا به منهم أيضاً إذ قالوا أببديهة العقل وأوله عر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أنه لا يكون الفاعل إلا جسماً في مكان وبضرورة العقل علمنا أنه لا شي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سم أو عرض وما لم يكن كذلك فهو عدم وإن ما لم يكن عرضاً فهو جسم والباري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رضاً فهو جسم ولابد وأقنعوا بمثل هذا من المعتزلة إذ قالوا في إبطال ال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ورة العقل عرفنا أنه لا يرى إلا جسم ملون وما كان في حيز وإذ قالوا بضر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يهته علمنا أن كل من فعل شيئاً فإنما يوصف به وينسب إليه فلو أنه تعالى خلق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لنسب إليه ووصف بهما واقنعوا بهذا من الدهرية إذ قالوا بضرورة العقل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كون شيئاً إلا من شيء أو في شيء قال أبو محمد فكل طائفة من هذه ال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ي الباطل على العقول والحقيقة في هذا هو أن كل من ادعى في شيء ما أنه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يهة العقل وضرورته وأوله أن ينظر في تلك الدعوى فإن كانت مما ترجع إلى الح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ة فهي دعوى كاذبة فاسدة لأن العقول توجب أشياء لا تشكل في الحواس كالأل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توهمها الأعمى ولا يتشكلها بحاسة وهو موقن بها بضرورة عقله لصحة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تره عليها بوجودها وكالصوت الذي لا يتوهمه البتة ولا يشكله من ولد أصم أصلح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ن بعقله بصحة الأصوات لتواتر الخبر عليه بصحتها وإن كانت تلك الدعوى ت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عقل دون توسط الحواس فهي دعوى صادقة وهذه الدعاوي التي ذكرنا عن الأشع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سمة والمعتزلة والدهرية فإنما غلطوا فيها لأنهم نسبوا إلى أول العقل ما أدرك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اسهم وقد قلنا أن العقل يوجب ولا بد معرفة أشياء لا تدرك بالحواس ولاسيما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ية فإنها تعارض بمثلها من أن بضرورة العقل وأوله علمنا أنه لا يمكن وجود 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 في زمان لا أول له وهذا هو الحق لا دعواهم التي عولوا فيها على ما شا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اسهم فقط وبالله تعالى التوفيق وأيضاً فيقال لهم إذا سميتموه حياً لنفي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تية عنه تعالى وقادراً لنفي العجز وعالماً لنفي الجهل فيلزمكم ولابد أن تس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ساً لنفي الخدرعنه وسماماً لنفي الجسم عنه ومتحركاً لنفي السكون والجمادي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قلاً لنفي ضد العقل عنه وشجاعاً لنفي الجبن عنه فإن امتنعوا من ذلك كانو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ضوا في استدلالهم في تسميتهم إياه حياً عالماً قادراً جواداً فإن قالوا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سمى بشيء مما ذكرنا لأنه لم يأت به نص قيل لهم وكذلك لم يأت نص ب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حياة ولا بأنه إنما سمي حياً عالماً قادراً لنفي أضداد هذه الصفات عنه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ء النص بأنه تعالى يسمي الحي العالم القدير سميناه بذلك ولولا النص م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سمي الله تعالى بشيء م ذلك لأنه كان يكون مشبهاً له بخلقه لاسيما و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تقع في اللغة على العالم المميز بالحقائق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ذر من كان حياً ويحق القول على ال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بالحي ها هنا العالم المميز بالإيمان المقر به وأيضاً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 أنهم ينكرون التشبيه ثم يركبونه أتم ركوب فيقولون لما لم يكن الفعال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ياً عالماً قادراً وجب أن يكون الباري الفاعل للأشياء حياً عالماً قادراً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قياسهم له على المخلوقات وتشبيهه تعالى بهم ولا يجوز عند القائلين بالقي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س الشيء إلا على نظيره وأما أن يقاس الشيء على خلافه من كل جهة وعلى ما لا ي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البتة فهذا ما لا يجوز أصلاً عند أحد فكيف والقياس كله باطل لا يجوز و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ياة التي لا يعرف أحد بالعقل حياة غيرها إنما هي الحس والبركة الإراد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أحد الحي إلا بالحساس المتحرك بإرادة وهذا أمر يعرف بالضرورة فمن أنكر ذلك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الحس والمشاهدة والضرورة وخرج عن أن يكلم فإن قال قائل منهم إن الموا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ك فلم يزد على أن أبان عن قوة جهله لأنه إنما قلنا الحركة الإرادية 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هذا الجاهل بين الحركة الإرادية والاضطرارية فينبغي له أن يتعلم قبل أن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حركة ظهرت من غير حي فليست حركة إرادية له لكنها تحريك المحرك له إما ال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إما من دونه ومما يبطل قولهم ضرورة أنه إنما سمي تعالى حياً لأنه عالم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نا أحياء كثيرة ليسوا علماء ولا قادرين كالأطفال حين ولادتهم وكالنائم المست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مخدور من المجانين وكضعاف الدود والصوداب وما لا ينتقل عن محله كالوصل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مريض من سائر الحيون فهذه كلها أحياء ليس شيء منها عالماً ولا قادراً فصح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معنى للحياة يرتبط بالعلم والقدرة لكن الحق في ذلك أن بعض الأحياء عالم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حي عالماً قادراً ولا سبيل إلى وجود حي غير حساس ولا متحرك بإراد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المغمى عليه فذلك عائد عليهم لأنه ليس عالماً ولا قادراً وأما الحس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 ولو جش جشاً قوياً لتألم ولأخبر بذلك عند انتباهه وكذلك الحس و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ية باقيان لابد في بعض أعضاء المخدور والمغمى عليه ولابد وقد بينا الوا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هو أنه لا يسمى الله عز وجل ولا نخبر عنه من طريق الاستدلال باسم يشارك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خلقه ولا بخبر يشاركه فيه شيء من خلقه ولكننا نقول أنه تعالى لا يجهل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وهذه صفة لا يستحقها أحد دونه تعالى ونقول لا يغفل البتة ولا يضل ولا ي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ام ولا يتحير ولا ينحل ولا يخفى عليه متوهم ولا يعجز عن مسئول عنه ولا ين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فلا يستحقه مخلوق دونه تعالى أصلاً ثم نقر بما جاء به القرآن والسن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لا نزيد ولا ننقص منه ولا نحيله فنؤمن بأنه بخلاف المعهود فيما يقع علي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من خلقه وأمالفظ الصفة في اللغة العربية وفي جميع اللغات فإنما هو عبا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محمول في الموصوف بها لا معنى للصفة غير هذا البتة وهذا أمر لا يجوز إضا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تعالى البتة إلا أن يأتي نص بشيء أخبر الله تعالى به عن نفسه فنؤم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دري حينئذ أنه اسم علم لا مشتق من صفة أصلاً وأنه خبر عنه تعالى لا يراد ب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ولا يرجع منه إلى سواه البتة والعجب كل العجب أنهم يسمون الله حياً ل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ا الفعل يقع إلا من حي ثم يقولون أنه لا كالأحياء فعادوا إلى دليلهم فأفس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إذا أوجبوا وقوع الفعل من حي ليس كالأحياء الذين لا تقع الأفعال إلا منهم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وا أن يكون ظهور الأفعال دليلاً على أنها من حي كما عهدوه وقد علمنا يقيناً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من كل قادر في العالم فإنما هي عرض فيه وأن الحياة في الحي المعهود ب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عرض فيه أيضاً وإن العلم في كل عالم في العالم كذلك وقد وافقون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 تعالى بخلاف ذلك فإذ قد بطل أن يكون هذا موصوفاً بصفة القادر فيما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لم منا التي لولاها لم يكن العالم عالماً والقادر قادراً فإن الفعل فيما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إلا من أهل تلك الصفة فقد بطل ضرورة أن يسمى الباري تعالى باسم قادر أو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ي استدلالاً بأن الفعل فيما بيننا لا يقع إلا من عالم قادر وإذ قد جوزوا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ليس عرضاً وحياة ليست عرضاً وهذا أمر غير معقول أصلاً فلا ينكر وجود ح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اة وسميع لا بسمع وبصير لا ببصر وكل هذا خروج عن المعهود ولا فرق وإنما يست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عن المعهود إذ جاء به نص من الخالق عز وجل أو قام به برهان ضروري وإ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نص قط بلفظ الحيا ولا الإرادة ولا السمع ولا البصر واحتج بعضهم في معا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إن الحي لا يكون إلا حساساً متحركاً بإرادة لأننا لم نشاهد قط حياً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ساً متحركاً بإرادة فقال هذا المعترض إن من اتفق له أن لا يرى نباتاً إلا أ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خضر إلا نباتاً فقطع بأن كل أخضر فهو نبات فقد أخطأ قال أبو محمد فأول م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ل هذا لنفسك في استدلالك بأنك لم تر قط فعالاً إلا حياً عالماً قادراً و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عوذ بعون الله تعالى إلى بيان ما شغبوا به مما لا يعرفون الفرق بينه و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ليه فنقول وبالله تعالى التوفيق أن الأعراض تنقسم إلى قسمين أحدهما ذا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هم بطلانه إلا ببطلان حامله كالحس والحركة الإرادية للحي وكذلك احتمال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 مع إمكان التمييز للعلوم والتصرف في الصناعات وما أشبه هذا ومن هذه الأ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فصول الأشياء وحدودها التي تفرق بينها وبين غيرها من الأنواع التي تقع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جنس واحد فهذا القسم مقطوع على وجوده في كل ما وقع اسم حامله عليه و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غيري وهو ما يتوهم بطلانه ولا يبطل بذلك ما هو فيه كاجترار البعير و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ل وسواد الغراب فإن وجد عسل مر وقد وجدناه لم يبطل بذلك أن يكون عسلاً وك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غراب أبيض وقد وجد لم يبطل بذلك أن يكون غراباً فمثل هذا القسم لا يقطع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ولابد أبداً فهذا الفرق بين ما شغب به من النبات لأنه إن توهم النبات أحم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فر لم يبطل أن يسمى نباتاً ولكنه إن توهم أن يكون النبات غير نام من الأرض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غذ برطوباتها منجذباً بحر الهواء ورطوبته فإنه لا يكون نباتاً أصلاً وأيضاً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 أنه قد يعرف الباري حياً من لا يعرفه حساساً متحركاً بإرادة قيل ل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حياً من لا يعرف أن له حياة وقد يعرفه جسماً من لا يعرفه مؤلفاً ولا محد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توهم الجهال لما توهموه من الحماقات حجة على أهل العقول والعلوم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قال أبو محمد وبرهان ضروري وهو أن كل صفة في العالم فهي ضرورة ولابد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طرفين أو أحد ذينك الطرفين وإما ذات ضد فحاملها بالضرورة قابل للأضداد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في العالم إلا والجهل منه متوهم ولا قادر في العالم إلا والعجز منه متو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في العالم إلا والسكون والحركة والحس والحذر متوهمات كلها منه وقد علمنا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رحم الراحمين حقاً لا مجازاً من أنكر هذا فهو كافر حلال دمه وماله وهو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لي الأطفال بالجدري واواكل والجن والذبحة والأوجاع حتى يموتوا وبالجوع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وا كذلك ويفجع الآباء بالأبناء وكذلك الأمهات والأحياء بعضهم ببعض حتى يهل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اً ووجداً وكذلك الطير بأولادها وليست هذه صفة الرحمة بيننا فصح يقيناً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لله سمى الله تعالى بها نفسه غير مشتقة من صفة محمولة فيه تعالى وحاشا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ن قالوا إن العالم القادر الحي الأول الرحيم بخلاف هذا قيل لهم صدقت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منكم لاستدلالكم بالشاهد بينكم على تسمية الباري وصفاته قال أبو محمد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نا الباري تعالى بأنه الواحد الأول الحق الخالق من طريق الاستدلال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نا في ذلك شيء مما ألزمناه خصومنا لأنه قد قام البرهان بأنه خالق ما سوا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لم خالق البتة بوجه من الوجوه وقد قام البرهان على أنه تعالى واحد لا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لم غيره البتة بوجه من الوجوه وكل ما في العالم فمتكثر باحتمال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 وقد قام البرهان على أنه تعالى الأول والأول في العالم البتة ب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وكل ما في العالم ينافي الأول وقام البرهان بأنه تعالى الحق بذاته وإ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لم فإنما هو محقق له تعالى وإنما كان حقاً بالباري جل وعز ولولا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فهذا هو البرهان الصحيح الثابت الذي لا يعارض ببرهان البتة وهذا هو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ثم إننا ننفي عن الباري تعالى جميع صفات العالم فنقول أنه تعالى لا ي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 ولا يغفل البتة ولا يسهو ولا ينام ولا يحس ولا يخفى عليه متوهم ولا ي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ئول عنه لأننا قد بينا فيما خلا من كتابنا هذا أن الله تعالى بخلاف خلقه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فإذ ذلك كذلك فواجب نفي كل ما يوصف به شيء مما في العالم عنه تعالى على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ثبات الوصف أو التسمية له تعالى فلا يجوز إلا بنص ونخبر عنه تعالى بأفعا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فنقول أنه تعالى محي الموتى ومميت الأحياء إلا أن لا يثبت إجماع في إباحة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ولولا الإجماع على إباحة إطلاق بعض ذلك ها هنا لما أجزناه ونقول أن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شيء عليم لم يزل كذلك والمعنى في هذا أنه لم يزل يعلم أنه سيخلق الأشي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هيئة كل مخلوق منها لا على أن الأشياء لم تزل موجودة في علمه معاذ الله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نقول لم يزل تعالى يعلم أنه سيحدث كل ما يكون شيئاً إذا أحدثه على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ذا كان وبالله تعالى التوفيق قال أبو محمد ونجمع إن شاء الله تعالى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الرد على من أقدم أن يسمي الله تعالى بغير نص لكن بما دله عليه عقله وظ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مدح أو استدلالاً بما سمى به تعالى نفسه أو تصريفاً من ذلك أو قياساً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من خلقه فنقول وبالله تعالى التوفيق أن الله تعالى سمى نفس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ي عن ذلك قيل له نقضت أصلك لأن الحي يغنى على هذا عن أن يقال أن له حياة و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حمن يغني عن الرحيم فإن قال قد وردالنص به قيل له صدقت ولا تتعد 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وامنع ما سواه وسمى نفسه العليم فسمه الداري الحبر الفهم الزكي العارف الن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هذا مدح ومعناه في اللغة بمعنى عليم ولا فرق وسمى نفسه الكريم فسمه الس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د وسمى نفسه الحكيم فسمه الناقد العاقل وسمى نفسه العظيم فسمه الفخم الضخ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ى نفسه الحليم فسمه المجتمل المتأني الصابر الصبور الصبار وأخبر أنه قريب ف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ني المجاور المياسر وسمى نفسه الواسع فسمه الرحب العريض وسمى نفسه العزيز ف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وأخبر أنه شاكر وشكور فسمه الحامد الحماد وسمنى نفسه القهار فسمه الظ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ى نفسه الآخر فسمه الثاني والتالي والخاتم وسمى نفسه الظاهر فسمه العارف والد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ى نفسه الكبير فسمه الرئيس والمتقدم وسمى نفسه القدير فسمه المطيق والمست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ى نفسه العلي فسمه العالي والرفيع والسامي وسمى نفسه البصير فسمه المعاين و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الجبار فسمه المتجبر الزاهي التياه وسمى نفسه المتكبر فسمه المستكبر المتعا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حي وسمى نفسه البر فسمه الزاكي المواصل وسمى نفسه المتعالي فسمه المت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فع وسمى نفسه الغني فسمه الموسر الملي المكثر الوافر وسمى نفسه الولي ف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المصادق الوالي الحبيب وسمى نفسه القوي فسمه الجلد النجد الشجاع الج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 الباطش وسمى نفسه الحي وأخبر أن له نفساً فسمه المتحرك الحساس واقطع ب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اً بمعنى النفس وسمى نفسه السميع البصير فسمه الشمام الذواق وسمى نفسه الم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ه الشريف الماجد وسمى نفسه الحميد فسمه المحمد المحمود الممدوح الممدح وسم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ود فسمه الواد المحب الحبيب الوديد وسمى نفسه الصمد فسمه المصمت وسمى نفسه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ه الصحيح الثابت وسمى نفسه اللطيف فسمه الخفيف وذكر تعالى أن له مكراً وك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إن له دهاء ونكراً وحساً وثحيلاً وخدائع فهذا كله في اللغة وفيما بيننا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ى نفسه المتين فسمه الواضح البين اللائح البادي وسمى نفسه المؤمن فسمه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ق وسمى نفسه الباطن فسمه الخفي الغائب المتغيب وسمى نفسه الملك والمليك ف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صح بالسنة أنه يسمى جميلاً فسمه قال أبو محمد فإن أبى من كل هذا نقض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قال إن بعض ذلك يغني عن بعض لزمه إسقاط الحياة لأن الحي يغني ع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على هذا الأصل ولزمه أن لا يقول أنه متكلم لأن الكلام مغن عن ذلك و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إسقاط السمع والبصر لأنه استغنى بالسميع والبصير ولزمه أيضاً إسقاط 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إذا كان بعضه يغني عن بعض والملك يغني عن مليك وأحد يغني عن واحد وجبار ي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تكبر وخالق يغني عن الباري وهكذا في سائر الأسماء فلم يبق إلا الرجو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فقط فإذ قد صح هذا بيننا فلا يحل أن يسمى الله عز وجل القديم ولا الحن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ن ولا الفرد ولا الدايم ولا الباقي ولا الخالد ولا العالم ولا الدان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ئي ولا السامع ولا المعتلي ولا العالي ولا المتبارك ولا الطالب ولا الغال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ر ولا النافع ولا المدرك ولا المبدىء ولا المعيد ولا الناطق ولا القاد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ولا الباعث ولا القاهر ولا الجليل ولا المعطي ولا المنعم ولا المحس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لا الحاكم ولا الواهب ولا الغفار ولا المضل ولا الهادي ولا العدل ولا ال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صادق ولا المتطول ولا المتفضل ولا المان ولا الخير ولا الحافظ ولا البيد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 ولا المجمل ولا المحيي ولا المميت ولا المنصف ولا بشيء لم يسم به نفسه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غاية المدح عندنا أو كان متصرفاً من أفعاله تعالى إلا أن نخبر عنه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ذكرنا بالإضافة إلى ما نذكر مع الوصف حينئذ والإخبار عن فعله تعالى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حينئذ فيجوز أن يقال عالم الخفيات عالم بكل شيء عالم الغيب والشهادة غا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ه غالب على كل من طغى أو نحو هذا القادر على ما يشاء القاهر للملوك وارث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يها المعطي لكل ما بأيدينا الواهب لنا كل ما عندنا المنعم على خلقه 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وليائه الحاكم بالحق المبدي لخلقه المعيد له المضل لأعدائه الهادي لأولي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في حكمه الصادق في قوله الراضي عمن أطاعه الغضبان على من عصاه الساخ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ئه الكاره لما نهى عنه بديع السموات والأرض إله الخلق محيي الأحياء والمو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يت الأحياء والموتى المنصف ممن ظلم باني الدنيا وداحيها ومسويها ونحو هذا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خبار عن فعله تعالى وهذا مباح لنا بإجماع وهو من تعظيمه تعالى ومن دعائ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ليس لنا أن نسميه إلا بنص وكذلك نقول إن لله تعالى كيداً ومكراً وكبرياء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مدح فيما بيننا بل هو فيما بيننا ذم ولا يحل أن نقول أن لله تعالى عق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جاعة وعفة ودهاء وفهماً وذكاء وهذا غاية المدح فيما بيننا فبطل أن يراعي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به عن الله تعالى ما هو مدح عندنا أو ما هو ذم عندنا بل النص فقط و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ومن البرهان على هذا أن رسول الله صلى الله عليه وسلم قال إن لله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اسماً مائة غير واحد من أحصاها دخل الجنة فلو كانت هذه الأسماء التي من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جائزاً أن تطلق لكانت أسماء الله تعالى أكثر من مائة ونيف وهذا باطل لأ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مائة غير واحد مانع من أن يكون له أكثر من ذلك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ذلك لكان قوله عليه السلام كذباً وهذا كفر ممن أجازه وبالله تعالى التوفي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علم آدم الأسماء كلها فأسماؤه بلا شك كما هي داخلة فيما علمه آد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تخصيص كلامه عليه السلام لا يحل فإذ ذلك كذلك فمن هو الذي اشتقها م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 هو اشتقها كذبوا على الله تعالى جهاراً إذ أخبروا عنه بما لم ي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 نفسه وهذا عظيم نعوذ بالله منه وهذه كلها براهين كافية لمن عقل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توفيق والحمد لله رب ا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8000"/>
          <w:sz w:val="44"/>
          <w:szCs w:val="44"/>
        </w:rPr>
      </w:pP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ويليه الملف الثاني أن شاء الله </w:t>
      </w:r>
      <w:r>
        <w:rPr>
          <w:b/>
          <w:bCs/>
          <w:color w:val="008000"/>
          <w:sz w:val="44"/>
          <w:szCs w:val="44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شبكة مشكاة الإسلامية </w:t>
      </w:r>
      <w:r>
        <w:rPr>
          <w:b/>
          <w:bCs/>
          <w:color w:val="008000"/>
          <w:sz w:val="44"/>
          <w:szCs w:val="44"/>
          <w:rtl w:val="true"/>
        </w:rPr>
        <w:t xml:space="preserve">( </w:t>
      </w:r>
      <w:r>
        <w:rPr>
          <w:b/>
          <w:b/>
          <w:bCs/>
          <w:color w:val="008000"/>
          <w:sz w:val="22"/>
          <w:sz w:val="22"/>
          <w:szCs w:val="22"/>
          <w:rtl w:val="true"/>
        </w:rPr>
        <w:t>عودة إلى الكتاب والسنة على منهج السلف الصالح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8000"/>
          <w:sz w:val="44"/>
          <w:szCs w:val="44"/>
          <w:rtl w:val="true"/>
        </w:rPr>
        <w:t xml:space="preserve">) </w:t>
      </w:r>
    </w:p>
    <w:sectPr>
      <w:type w:val="nextPage"/>
      <w:pgSz w:w="11906" w:h="16838"/>
      <w:pgMar w:left="1800" w:right="1800" w:gutter="0" w:header="0" w:top="18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Islamlib/viewchp.asp?BID=240&amp;CID=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Islamlib/viewchp.asp?BID=240&amp;CID=2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Islamlib/viewchp.asp?BID=240&amp;CID=2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Islamlib/viewchp.asp?BID=240&amp;CID=2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Islamlib/viewchp.asp?BID=240&amp;CID=2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Islamlib/viewchp.asp?BID=240&amp;CID=2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Islamlib/viewchp.asp?BID=240&amp;CID=2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Islamlib/viewchp.asp?BID=240&amp;CID=2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Islamlib/viewchp.asp?BID=240&amp;CID=2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Islamlib/viewchp.asp?BID=240&amp;CID=3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Islamlib/viewchp.asp?BID=240&amp;CID=3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Islamlib/viewchp.asp?BID=240&amp;CID=4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Islamlib/viewchp.asp?BID=240&amp;CID=4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Islamlib/viewchp.asp?BID=240&amp;CID=4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Islamlib/viewchp.asp?BID=240&amp;CID=4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Islamlib/viewchp.asp?BID=240&amp;CID=5#TOP#TOP" TargetMode="External"/><Relationship Id="rId33" Type="http://schemas.openxmlformats.org/officeDocument/2006/relationships/hyperlink" Target="javascript:openquran(19,69,69)" TargetMode="External"/><Relationship Id="rId34" Type="http://schemas.openxmlformats.org/officeDocument/2006/relationships/hyperlink" Target="javascript:openquran(6,113,122)" TargetMode="External"/><Relationship Id="rId35" Type="http://schemas.openxmlformats.org/officeDocument/2006/relationships/hyperlink" Target="javascript:openquran(19,66,66)" TargetMode="External"/><Relationship Id="rId36" Type="http://schemas.openxmlformats.org/officeDocument/2006/relationships/hyperlink" Target="javascript:openquran(6,107,107)" TargetMode="External"/><Relationship Id="rId37" Type="http://schemas.openxmlformats.org/officeDocument/2006/relationships/hyperlink" Target="javascript:openquran(23,35,35)" TargetMode="External"/><Relationship Id="rId38" Type="http://schemas.openxmlformats.org/officeDocument/2006/relationships/hyperlink" Target="javascript:openquran(23,35,35)" TargetMode="External"/><Relationship Id="rId39" Type="http://schemas.openxmlformats.org/officeDocument/2006/relationships/hyperlink" Target="javascript:openquran(23,35,35)" TargetMode="External"/><Relationship Id="rId40" Type="http://schemas.openxmlformats.org/officeDocument/2006/relationships/hyperlink" Target="javascript:openquran(23,35,35)" TargetMode="External"/><Relationship Id="rId41" Type="http://schemas.openxmlformats.org/officeDocument/2006/relationships/hyperlink" Target="javascript:openquran(1,1,1)" TargetMode="External"/><Relationship Id="rId42" Type="http://schemas.openxmlformats.org/officeDocument/2006/relationships/hyperlink" Target="javascript:openquran(1,210,210)" TargetMode="External"/><Relationship Id="rId43" Type="http://schemas.openxmlformats.org/officeDocument/2006/relationships/hyperlink" Target="javascript:openquran(47,10,10)" TargetMode="External"/><Relationship Id="rId44" Type="http://schemas.openxmlformats.org/officeDocument/2006/relationships/hyperlink" Target="javascript:openquran(54,27,27)" TargetMode="External"/><Relationship Id="rId45" Type="http://schemas.openxmlformats.org/officeDocument/2006/relationships/hyperlink" Target="javascript:openquran(6,148,148)" TargetMode="External"/><Relationship Id="rId46" Type="http://schemas.openxmlformats.org/officeDocument/2006/relationships/hyperlink" Target="javascript:openquran(19,87,94)" TargetMode="External"/><Relationship Id="rId47" Type="http://schemas.openxmlformats.org/officeDocument/2006/relationships/hyperlink" Target="javascript:openquran(6,150,150)" TargetMode="External"/><Relationship Id="rId48" Type="http://schemas.openxmlformats.org/officeDocument/2006/relationships/hyperlink" Target="javascript:openquran(25,54,54)" TargetMode="External"/><Relationship Id="rId49" Type="http://schemas.openxmlformats.org/officeDocument/2006/relationships/hyperlink" Target="javascript:openquran(18,7,7)" TargetMode="External"/><Relationship Id="rId50" Type="http://schemas.openxmlformats.org/officeDocument/2006/relationships/hyperlink" Target="javascript:openquran(18,8,8)" TargetMode="External"/><Relationship Id="rId51" Type="http://schemas.openxmlformats.org/officeDocument/2006/relationships/hyperlink" Target="javascript:openquran(18,10,10)" TargetMode="External"/><Relationship Id="rId52" Type="http://schemas.openxmlformats.org/officeDocument/2006/relationships/hyperlink" Target="javascript:openquran(18,18,19)" TargetMode="External"/><Relationship Id="rId53" Type="http://schemas.openxmlformats.org/officeDocument/2006/relationships/hyperlink" Target="javascript:openquran(2,48,49)" TargetMode="External"/><Relationship Id="rId54" Type="http://schemas.openxmlformats.org/officeDocument/2006/relationships/hyperlink" Target="javascript:openquran(4,68,68)" TargetMode="External"/><Relationship Id="rId55" Type="http://schemas.openxmlformats.org/officeDocument/2006/relationships/hyperlink" Target="javascript:openquran(2,93,93)" TargetMode="External"/><Relationship Id="rId56" Type="http://schemas.openxmlformats.org/officeDocument/2006/relationships/hyperlink" Target="javascript:openquran(4,44,44)" TargetMode="External"/><Relationship Id="rId57" Type="http://schemas.openxmlformats.org/officeDocument/2006/relationships/hyperlink" Target="javascript:openquran(4,47,47)" TargetMode="External"/><Relationship Id="rId58" Type="http://schemas.openxmlformats.org/officeDocument/2006/relationships/hyperlink" Target="javascript:openquran(4,66,66)" TargetMode="External"/><Relationship Id="rId59" Type="http://schemas.openxmlformats.org/officeDocument/2006/relationships/hyperlink" Target="javascript:openquran(3,47,47)" TargetMode="External"/><Relationship Id="rId60" Type="http://schemas.openxmlformats.org/officeDocument/2006/relationships/hyperlink" Target="javascript:openquran(86,19,19)" TargetMode="External"/><Relationship Id="rId61" Type="http://schemas.openxmlformats.org/officeDocument/2006/relationships/hyperlink" Target="javascript:openquran(25,196,196)" TargetMode="External"/><Relationship Id="rId62" Type="http://schemas.openxmlformats.org/officeDocument/2006/relationships/hyperlink" Target="javascript:openquran(1,1,1)" TargetMode="External"/><Relationship Id="rId63" Type="http://schemas.openxmlformats.org/officeDocument/2006/relationships/hyperlink" Target="javascript:openquran(12,41,41)" TargetMode="External"/><Relationship Id="rId64" Type="http://schemas.openxmlformats.org/officeDocument/2006/relationships/hyperlink" Target="javascript:openquran(4,68,68)" TargetMode="External"/><Relationship Id="rId65" Type="http://schemas.openxmlformats.org/officeDocument/2006/relationships/hyperlink" Target="javascript:openquran(2,93,93)" TargetMode="External"/><Relationship Id="rId66" Type="http://schemas.openxmlformats.org/officeDocument/2006/relationships/hyperlink" Target="javascript:openquran(4,44,44)" TargetMode="External"/><Relationship Id="rId67" Type="http://schemas.openxmlformats.org/officeDocument/2006/relationships/hyperlink" Target="javascript:openquran(4,48,48)" TargetMode="External"/><Relationship Id="rId68" Type="http://schemas.openxmlformats.org/officeDocument/2006/relationships/hyperlink" Target="javascript:openquran(4,49,49)" TargetMode="External"/><Relationship Id="rId69" Type="http://schemas.openxmlformats.org/officeDocument/2006/relationships/hyperlink" Target="javascript:openquran(4,47,47)" TargetMode="External"/><Relationship Id="rId70" Type="http://schemas.openxmlformats.org/officeDocument/2006/relationships/hyperlink" Target="javascript:openquran(4,66,66)" TargetMode="External"/><Relationship Id="rId71" Type="http://schemas.openxmlformats.org/officeDocument/2006/relationships/hyperlink" Target="javascript:openquran(3,47,47)" TargetMode="External"/><Relationship Id="rId72" Type="http://schemas.openxmlformats.org/officeDocument/2006/relationships/hyperlink" Target="javascript:openquran(2,71,71)" TargetMode="External"/><Relationship Id="rId73" Type="http://schemas.openxmlformats.org/officeDocument/2006/relationships/hyperlink" Target="javascript:openquran(1,146,146)" TargetMode="External"/><Relationship Id="rId74" Type="http://schemas.openxmlformats.org/officeDocument/2006/relationships/hyperlink" Target="javascript:openquran(2,78,78)" TargetMode="External"/><Relationship Id="rId75" Type="http://schemas.openxmlformats.org/officeDocument/2006/relationships/hyperlink" Target="javascript:openquran(47,29,29)" TargetMode="External"/><Relationship Id="rId76" Type="http://schemas.openxmlformats.org/officeDocument/2006/relationships/hyperlink" Target="javascript:openquran(48,17,17)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Islamlib/viewchp.asp?BID=240&amp;CID=8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Islamlib/viewchp.asp?BID=240&amp;CID=8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Islamlib/viewchp.asp?BID=240&amp;CID=9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Islamlib/viewchp.asp?BID=240&amp;CID=9#TOP#TOP" TargetMode="Externa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0:43:00Z</dcterms:created>
  <dc:creator>Default User</dc:creator>
  <dc:description/>
  <dc:language>en-US</dc:language>
  <cp:lastModifiedBy>Default User</cp:lastModifiedBy>
  <dcterms:modified xsi:type="dcterms:W3CDTF">2003-11-21T10:56:00Z</dcterms:modified>
  <cp:revision>3</cp:revision>
  <dc:subject/>
  <dc:title/>
</cp:coreProperties>
</file>