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4" w:right="-180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مل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النحل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bookmarkStart w:id="0" w:name="s1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0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قسم الأول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أرباب الديانات والملل من المسلمين وأهل الكتاب وممن له شبهة كت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نتكلم ههنا في معنى الدين والملة والشرعية والمنهاج والإس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حنيفية والسنة والجماعة فإنها عبارات وردت في التنزيل ولكل واحدة منها معن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خصها وحقيقة توافقها لغة واصطلاحا وقد بينا معنى الد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 الطاعة والانقي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د قال الله تعالى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2">
        <w:bookmarkStart w:id="1" w:name="q1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إن الدين عند الله الإسلام</w:t>
        </w:r>
      </w:hyperlink>
      <w:bookmarkEnd w:id="1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وقد يرد بمعنى الجز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كما تدين تدان أي كما تفعل تجازى وقد يرد بمعنى الحساب يوم المعاد والتن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 تعالى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3">
        <w:bookmarkStart w:id="2" w:name="q2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ذلك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الدين القيم</w:t>
        </w:r>
      </w:hyperlink>
      <w:bookmarkEnd w:id="2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فالمتد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و المسلم المطيع المقر بالجزاء والحس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م التناد والمعاد قال الله تعالى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4">
        <w:bookmarkStart w:id="3" w:name="q3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ورضيت لكم الإسلام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ديناً</w:t>
        </w:r>
      </w:hyperlink>
      <w:bookmarkEnd w:id="3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ولما كان نوع الإنسان محتاجاً إلى اجتماع مع آخر من بني جنس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 إقامة معاشه الاستعداد لمعاده وذلك الاجتماع يجب أن يكون على شكل يحصل 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مانع والتعاون حتى يحفظ بالتمانع ما هو له ويحصل بالتعاون ما ليس له فصو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جتماع على هذه الهيئة ه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مل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طريق الخاص الذي يوصل إلى هذه الهيئة هو المنهاج الشر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سن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اتفاق على تلك السنة هي الجماعة قال الله تعالى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5">
        <w:bookmarkStart w:id="4" w:name="q4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لكل جعلنا منكم شرعة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ومنهاجا</w:t>
        </w:r>
      </w:hyperlink>
      <w:bookmarkEnd w:id="4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ثم كيفية التقرير الأول والتكميل بالتقرير الثاني بحيث ي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صدقاً كل واحد ما بين يديه من الشرائع الماضية والسنن السالفة تقديراً للأمر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خلق وتوفيقا ًللدين على الفطرة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فمن خاصية النبو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يشاركهم فيها غير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د قي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عز وجل أسس دينه على مثال خلقه ليستدل بخلقه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ينه وبدينه على خلق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2"/>
      <w:r>
        <w:rPr>
          <w:rFonts w:cs="Arial" w:ascii="Arial" w:hAnsi="Arial"/>
          <w:sz w:val="36"/>
          <w:szCs w:val="36"/>
          <w:rtl w:val="true"/>
        </w:rPr>
        <w:t> </w:t>
      </w:r>
      <w:bookmarkEnd w:id="5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جزء الأول المسلمون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د ذكرنا معنى الإسلا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نفرق ها هنا بينه وبين الإيمان والإحسان ونب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ا المبدأ و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وسط وما الكمال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بالخبر المعروف في دعوة جبريل عليه السلام حيث جاء على صو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رابي وجلس حتى ألصق ركبته بركبة النبي صلى الله عليه وسلم و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يا 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‏</w:t>
      </w:r>
      <w:r>
        <w:rPr>
          <w:rFonts w:cs="Arial" w:ascii="Arial" w:hAnsi="Arial"/>
          <w:sz w:val="36"/>
          <w:szCs w:val="36"/>
          <w:rtl w:val="true"/>
        </w:rPr>
        <w:t xml:space="preserve">!‏ </w:t>
      </w:r>
      <w:r>
        <w:rPr>
          <w:rFonts w:ascii="Arial" w:hAnsi="Arial" w:cs="Arial"/>
          <w:sz w:val="36"/>
          <w:sz w:val="36"/>
          <w:szCs w:val="36"/>
          <w:rtl w:val="true"/>
        </w:rPr>
        <w:t>ما الإسلام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ف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أن تشهد أن لا إله إلا الله وأني رسول الله و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قيم الصلاة وتؤتي الزكاة وتصوم شهر رمضان ويحج البيت إن استطعت إليه سبيلا ‏</w:t>
      </w:r>
      <w:r>
        <w:rPr>
          <w:rFonts w:cs="Arial" w:ascii="Arial" w:hAnsi="Arial"/>
          <w:sz w:val="36"/>
          <w:szCs w:val="36"/>
          <w:rtl w:val="true"/>
        </w:rPr>
        <w:t>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صدقت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ثم 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ما الإيمان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قال عليه السلام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أن ت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 كأنك تراه فإن لم تكن تراه فهو يراك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صدقت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متى الساعة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قال عليه السلام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ما المسئ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ا بأعلم من السائل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قام وخرج فقال النبي صلى الله عليه وسلم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هذا جبريل جاءك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علمكم أمر دينكم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فرق في التفريق بين الإسلام والإيما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إسلام قد يرد بمعنى الاستسلام ظاهرا ويشترك فيه المؤ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نافق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ال ال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قالت الأعراب آمن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م تؤمنوا ولك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وا أسلمنا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ففرق التنزيل بينهم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إذا كان الإسلام بمعنى التسليم والانقياد ظاهراً موضع الاشتراك 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بدأ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إذا كان الإخلاص معه بأن يصدق بالله وملائكته وكتبه ورسله والي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آخر ويقر عقداً بأن القدر خيره وشره من الله تعالى بمعنى أن ما أصابه لم يك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خطئه وما أخطأه لم يكن ليصيبه كان مؤمناً حق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إذا جمع بين الإسلام والتصديق وقرن المجاهدة بالمشاهدة وصار غي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هادة فهو الكما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كان الإسلا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بدأ والإيما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سطاً والإحسا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كمال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على هذا شمل لفظ المسلم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ناجي والهالك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د يرد الإسلام وقرينه الإحسان قال ال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بلى من أس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جهه لله وهو محسن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يحمل قو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ورضيت لكم الإسلام ديناً ‏</w:t>
      </w:r>
      <w:r>
        <w:rPr>
          <w:rFonts w:cs="Arial" w:ascii="Arial" w:hAnsi="Arial"/>
          <w:sz w:val="36"/>
          <w:szCs w:val="36"/>
          <w:rtl w:val="true"/>
        </w:rPr>
        <w:t>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وله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8">
        <w:bookmarkStart w:id="6" w:name="q5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الدين عند الله الإسلام</w:t>
        </w:r>
      </w:hyperlink>
      <w:bookmarkEnd w:id="6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وقوله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9">
        <w:bookmarkStart w:id="7" w:name="q6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إذ قال له ربه أسلم قال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أسلمت لرب العالمين</w:t>
        </w:r>
      </w:hyperlink>
      <w:bookmarkEnd w:id="7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وقوله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10">
        <w:bookmarkStart w:id="8" w:name="q7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فلا تموتن إلا وأنتم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مسلمون</w:t>
        </w:r>
      </w:hyperlink>
      <w:bookmarkEnd w:id="8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وعلى هذا خص الإسلام بالفرقة الناجي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له أعل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أهل الأصول المختلفون ف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توحيد والعدل والوعد والوعيد والس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عق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نتكلم ها هنا في معنى الأصو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عرفة الباري تعالى بوحداني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صفاته ومعرفة الرسل بآياتهم وبينات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بالجمل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كل مسألة يتعين الحق فيها بين المتخاصمين فهي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صو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من المعلوم أن الدين إذا كان منقسماً إلى معرفة وطاعة والمعرفة أص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طاعة فرع فمن تكلم في المعرفة والتوحيد كان أصولياً ومن تكلم في الطاعة والشري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 فروعي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الأصو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و موضوع علم الكلام والفروع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و موضوع علم الفق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بعض العقلاء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كل ما هو معقول ويتوصل إليه بالنظر والاستدل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 من الأصو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ل ما هو مظنون ويتوصل إليه بالقياس والاجتهاد فهو من الفروع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ما التوحيد فقد قال أهل السنة وجميع الصفات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تعا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حد في ذات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قسيم لهن وواحد في صفاته الأزل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نظير له، وواحد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فعا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شريك له، وقال أهل العد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تعالى واحد في ذات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قس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ا صفة له، وواحد في أفعا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شريك له فلا قديم غير ذات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لا قسيم له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فعاله ومحال وجود قديمين ومقدور بين قادرين وذلك هو التوحي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ما العدل فعلى مذهب أهل السنة أن الله تعالى عدل في أفعاله بمعن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 متصرف في ملكه وملك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يفعل ما يشاء ويحكم ما يري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العد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ضع الشيء موضعه وهو التصرف في الملك على مقتضى المشيئ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علم والظلم بضده فلا يتصور منه جور الحكم وظلم في التصرف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على مذهب أهل الاعتزال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ascii="Arial" w:hAnsi="Arial" w:cs="Arial"/>
          <w:sz w:val="36"/>
          <w:sz w:val="36"/>
          <w:szCs w:val="36"/>
          <w:rtl w:val="true"/>
        </w:rPr>
        <w:t>العد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ا يقتضيه العقل من الحكمة و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صدار الفعل على وجه الصواب والمصلح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ما الوعد والوعيد فقد قال أهل السن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وعد والوعيد كلا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زلي وعد على ما أمر وأوعد ما نهى فكل من نجا واستوجب الثواب فبوعده وكل من ه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ستوجب العقاب فبوعيده فلا يجب عليه شيء من قضية العق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أهل العد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كلام في الأزل وإنما أمر ونهى ووعد وأو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كلام محدث فمن نجا فبفعله استحق الثواب ومن خسر فبفعله استوجب العقاب والعقل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يث الحكمة يقتضي ذلك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ما السمع والعقل فقد قال أهل السن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واجبات كلها بالس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عارف كلها بالعق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العقل لا يحسن ولا يقبح ولا يقتضى ولا يوجب والسمع لا يعرف أي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جد المعرفة بل يوجب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أهل العد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معارف كلها معقولة بالعقل واجبة بنظر العق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شكر المنعم واجب قبل ورود السمع والحسن والقبح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صفتان ذاتيتان للحسن والقبيح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فهذه القواعد هي المسائل التي تكلم فيها أهل الأصو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سنذكر مذهب كل طائفة مفصلاً إن شاء الله تعالى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لكل علم موضوع ومسائل نذكرهما بأقصى الإمكان إن شاء الله تعالى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معتزلة وغير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الجبرية والصفاتية والمختلطة من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فريقان م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معتزلة والصفات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تقابلا نتقابل التض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ذلك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قدرية والجبرية والمرجئة والوعيدية والشيعة والخوارج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ذا التضاد بين كل فريق وفريق كان حاصلاً في كل زمان ولكل فرقة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قالة على حيال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تب صنفوها ودولة عاونتهم وصولة طاوعت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r>
        <w:rPr>
          <w:rFonts w:cs="Arial" w:ascii="Arial" w:hAnsi="Arial"/>
          <w:sz w:val="36"/>
          <w:szCs w:val="36"/>
          <w:rtl w:val="true"/>
        </w:rPr>
        <w:t> </w:t>
      </w:r>
      <w:bookmarkEnd w:id="9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باب الأول المعتزلة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يسمو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صحاب العدل والتوحيد ويلقبون بالقدرية والعدلي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م قد جعلوا لفظ القدرية مشتركاً وقالو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فظ القدرية يطلق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 يقول بالقدر خيره وشره من الله تعالى إحترازاً من وصمة اللقب إذ كان من الذم 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تفقاً عليه لقول النبي عليه السلام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القدرية مجوس هذه الأمة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ت الصفاتية تعارض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بالاتفاق على أن الجبرية والقدر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تقابلتان تقابل التضاد فكيف يطلق لفظ الضد على الضد وقد قال النبي عليه السلام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‏"‏ </w:t>
      </w:r>
      <w:r>
        <w:rPr>
          <w:rFonts w:ascii="Arial" w:hAnsi="Arial" w:cs="Arial"/>
          <w:sz w:val="36"/>
          <w:sz w:val="36"/>
          <w:szCs w:val="36"/>
          <w:rtl w:val="true"/>
        </w:rPr>
        <w:t>القدر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خصماء الله في القدر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والخصومة في القدر وانقسام الخير والشر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 فعل الله وفعل العبد لن يتصور على مذهب من يقول بالتسليم والتوكل وإحالة الأحو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ها على القدر المحتوم والحكم المحكو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ذي يعم طائفة المعتزلة من الاعتقاد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قول بأن الله تعالى قد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قدم أخص وصف ذاته ونفا الصفات القديمة أصلاً فقالو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و عالم بذاته قادر بذا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ي بذاته لا بعلم وقدرة وحيا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ي صفات قديمة ومعان قائمة به لأنه لو شارك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فات في القدم الذي هو أخص الوصف لشاركته في الإلهي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أن كلامه محدث مخلوق في محل وهو حرف وصوت كتب أمثاله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صاحف حكايات عنه فإن ما وجد في لمحل عرض قد فنى في الحا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أن الإرادة والسمع والبصر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يست معاني قائمة بذا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كن اختلفوا في وجوه وجودها ومحامل معانيها كما سيأتي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نفي رؤية الله تعالى بالأبصار في دار القرار ونف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شبيه عنه من كل وج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مكانا وصورة وجسماً وتحيزاً وانتقالاً وزوالاً وتغير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أثراً وأوجبوا تأويل الآيات المتشابهة في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سموا هذا النمط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توحيد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أن العبد قادر خالق لأفعاله خيرها وشرها مستحق على 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فعله ثواباً وعقاباً في الدار الآخر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رب تعالى منزه أن يضاف إليه شر وظلم وفعل هو كفر ومعصية لأنه ل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لق الظلم كان ظالماً كما لو خلق العدل كان عادل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أنه الله تعالى لا يفعل إلا الصلاح والخير ويجب من حي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كمة رعاية مصالح العبا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ما الأصلح واللطف ففي وجوبه خلاف عند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سموا هذا النمط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عدل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أن المؤمن إذا خرج من الدنيا على طاعة وتوب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ستح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ثواب والعوض والتفضل معنى آخر وراء الثواب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ذا خرج من غير توبة عن كبيرة ارتكبه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ستحق الخلود في الن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كن يكون عقابه أخف من عقاب الكف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سموا هذا النمط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عدا ووعيد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تفقوا على أن أصول المعرفة وشكر النعم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اجبة قبل ورود الس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حسن والقبح يجب معرفتهما بالعقل واعتناق الحسن واجتناب القبيح واجب كذلك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ورود التكاليف ألطاف للباري تعلى أرسلها إلى العباد بتوسط الأنبي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م السلا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متحاناً واختباراً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ليهلك من هلك عن بينة ويحيا من حي عن بي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ختلفوا في الإمامة والقول فيه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نصاً واختباراً كما سيأتي عن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 طائف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آن نذكر ما يختص بطائفة طائفة من المقالة التي تميزت بها 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صحاب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4"/>
      <w:r>
        <w:rPr>
          <w:rFonts w:cs="Arial" w:ascii="Arial" w:hAnsi="Arial"/>
          <w:sz w:val="36"/>
          <w:szCs w:val="36"/>
          <w:rtl w:val="true"/>
        </w:rPr>
        <w:t> </w:t>
      </w:r>
      <w:bookmarkEnd w:id="10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واصلية‏‏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أصحاب أبي حذيفة واصل بن عطاء الغزال الألثغ كان تلميذاً للحس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صري يقرأ عليه العلوم الأخبار وكانا في أيام عبد الملك بن مروان وهشام بن 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لك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بالمغرب في أيام أبي جعفر المنصو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يقال ل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واصلي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عتزالهم يدور على أربعة قواعد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قاعدة الأو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قول بنفي صفات الباري تعالى من العلم والقد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إرادة والحيا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ت هذه المقالة في بدئها غير نضيجة وكان واصل بن عطاء يشرع ف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قول ظاهر وهو الاتفاق على استحالة وجود إلهين قديمين أزليين قال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ثبت معنى وصفة قديمة فقد أثبت إلهين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نما شرعت أصحابه فيها بعد مطالعة كتب الفلاسفة وانتهى نظرهم ف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 رد جميع الصفات إلى كون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عالماً قادراً ثم الحكم بأنهما صفتان ذاتيت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م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عتباران للذات القديمة كما قال الجبائي أو حالان كما قال أبو هاش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ميل أبو الحسين البصري إلى ردهما إلى صفة واحدة وهي العالمية و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ين مذهب الفلاسفة وسنذكر تفصيل ذلك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 السلف يخالفهم في ذلك إذ وجدوا الصفات مذكورة في الكت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سن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قاعدة الثان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قول بالقدر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غنما سلكوا في ذلك مسلك م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هني وغيلان الدمشقي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رر واصل بن عطاء هذه القاعدة أكثر مما كان يقرر قاعدة الصفات ف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 الباري تعالى حكيم عادل لا يجوز أن يضاف إليه شر ولا ظلم ولا يجوز أن يريد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باد خلاف ما يأمرن ويحتم عليهم شيئاً ثم يجازيهم عليه فالعبد هو الفاعل للخ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شر والإيمان والكفر والطاعة والمعصية وهو المجازى على فعله والرب تعالى أقدر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ذلك كل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فعال العباد محصورة ف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حركات والسكنات والاعتمادات والنظ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علم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يستحيل أن يخاطب العبد بالفعل وهو لا يمكنه أن يفعل ولا هو يحس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فسه الاقتدار والفعل ومن أنكره فقد أنكر الضرورة واستدل بآيات على هذه الكلمات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رأيت رسالة نسبت إلى الحسن البصري كتبها إلى عبد الملك بن مرو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د سأله عن القول بالقدر والجبر فأجابه فيها بما يوافق مذهب القدرية واستدل ف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آيات من الكتاب ودلائل من العقل ولعلها لواصل ابن عطاء فما كان الحسن ممن يخا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لف في أن القدر خيره وشره من الله تعالى فإن هذه الكلمات كالمجمع عليها عند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عجب‏</w:t>
      </w:r>
      <w:r>
        <w:rPr>
          <w:rFonts w:cs="Arial" w:ascii="Arial" w:hAnsi="Arial"/>
          <w:sz w:val="36"/>
          <w:szCs w:val="36"/>
          <w:rtl w:val="true"/>
        </w:rPr>
        <w:t xml:space="preserve">!‏ </w:t>
      </w:r>
      <w:r>
        <w:rPr>
          <w:rFonts w:ascii="Arial" w:hAnsi="Arial" w:cs="Arial"/>
          <w:sz w:val="36"/>
          <w:sz w:val="36"/>
          <w:szCs w:val="36"/>
          <w:rtl w:val="true"/>
        </w:rPr>
        <w:t>أنه حمل هذا اللفظ الوارد في الخبر ع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بل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عافية والشدة والرخاء والمرض والشفاء والموت والحياة إلى غير ذلك من أفعال 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 دو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خير والشر والحسن والقبيح الصادرين من اكتساب العبا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ذلك أورده جماعة من المعتزلة في المقالة عن أصحابه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قاعدة الثالث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قول بالمنزلة بين المنزلتين والسبب فيه 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خل واحد على الحسن البصري ف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يا إمام الدين‏</w:t>
      </w:r>
      <w:r>
        <w:rPr>
          <w:rFonts w:cs="Arial" w:ascii="Arial" w:hAnsi="Arial"/>
          <w:sz w:val="36"/>
          <w:szCs w:val="36"/>
          <w:rtl w:val="true"/>
        </w:rPr>
        <w:t xml:space="preserve">!‏ </w:t>
      </w:r>
      <w:r>
        <w:rPr>
          <w:rFonts w:ascii="Arial" w:hAnsi="Arial" w:cs="Arial"/>
          <w:sz w:val="36"/>
          <w:sz w:val="36"/>
          <w:szCs w:val="36"/>
          <w:rtl w:val="true"/>
        </w:rPr>
        <w:t>لقد ظهرت في زماننا جما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فرون أصحاب الكبائر والكبيرة عندهم كفر يخرج به عن الملة وهم وعيدية الخوار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جماعة يرجئون أصحاب الكبائر والكبيرة عندهم لا تضر مع الإيمان بل العمل على مذهب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س ركناً من الإيمان ولا يضر مع الإيمان معصية كما لا ينفع مع الكفر طاعة و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جئة الأمة فكيف تحكم لنا في ذلك اعتقاداً فتفكر الحسن في ذلك وقبل أن يجيب 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صل بن عطاء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ا لا أقو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صاحب الكبيرة مؤمن مطلقاً ولا كافر مطلقاً بل هو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زلة بين المنزلت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مؤمن ولا كافر ثم قام واعتزل إلى اسطوانة من اسطوان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جد يقرر ما أجاب به على جماعة من أصحاب الحسن فقال الحس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عتزل عنا واص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سمي هو وأصحاب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عتزل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وجه تقريره انه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إيمان عبارة عن خصال خير إذا اجتمع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مى المرء مؤمناً وهو اسم مدح والاسم لم يستجمع خصال الخير ولا استحق اسم المدح 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سمى مؤمناً وليس هو بكافر مطلقا أيضاً لأن الشهادة وسائر أعمال الخير موجودة 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 وجه لإنكارها لكنه إذا خرج من الدنيا على كبيرة من غير توبة فهو من أهل الن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الداً فيها إذ ليس في الآخرة إلا فريقا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ريق في الجنة وفريق في السعير لك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خفف عنه العذاب وتكون دركته فوق دركة الكف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تابعه على ذلك عمرو بن عبيد بعد أن كان موافقاً له في القدر وإنك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فات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قاعدة الر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فريقين من أصحاب الجمل وأ صح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ف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أحدهما مخطئ بعينه وكذلك قوله في عثمان وقاتليه وخاذلي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أحد الفريقين فاسق لا محالة كما أن أحد المتلاعنين فاس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 محالة لكن لا بعينه وقد عرفت قوله في الفاسق وأقل درجات الفريقين أنه لا تق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هادتهما كما لا تقبل شهادة المتلاعنين فلم يجوز قبول شهادة علي وطلحة والزبير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قة بقل وجوز أن يكون عثمان وعلي على الخطأ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هذا قولهَ‏</w:t>
      </w:r>
      <w:r>
        <w:rPr>
          <w:rFonts w:cs="Arial" w:ascii="Arial" w:hAnsi="Arial"/>
          <w:sz w:val="36"/>
          <w:szCs w:val="36"/>
          <w:rtl w:val="true"/>
        </w:rPr>
        <w:t xml:space="preserve">!‏ </w:t>
      </w:r>
      <w:r>
        <w:rPr>
          <w:rFonts w:ascii="Arial" w:hAnsi="Arial" w:cs="Arial"/>
          <w:sz w:val="36"/>
          <w:sz w:val="36"/>
          <w:szCs w:val="36"/>
          <w:rtl w:val="true"/>
        </w:rPr>
        <w:t>وهو رئيس المعتزلة ومبدأ الطريقة في أعلام الصحا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ئمة العتر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وافقه عمرو بن عبيد على مذهبه وزاد عليه في تفسيق أحد الفريقين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ينه بأن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و شهد رجلان من أحد الفريقين مثل علي ورجل من عسكره أو طل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زبير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م تقبل شهادتهما وفيه تفسيق الفريقين وكونهما من أهل الن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 عمرو بن عبيد من رواة الحديث معروفاً بالزه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واصل مشهوراً بالفضل والأدب الهذيلية أصحاب أبي الهذيل حمدان 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هذيل العلاف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شيخ المعتزلة ومقدم الطائفة ومقرر الطريقة والمناظر عليها أخذ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عتزال عن عثمان بن خالد الطويل عن واصل بن عطاء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ي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خذ واصل بن عطاء عن أبي هاشم عبد الله بن محمد الحنف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ي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خذه عن الحسن بن أبي الحسن البصري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نما انفرد عن أصحابه بعشر قواعد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أو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باري تعا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الم بعلمه وعلمه بذاته قادر بقدرة وقدرته ذاته حي بحياة وحياته ذات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ما اقتبس هذا الرأي من الفلاسفة الذين اعتقدو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ذاته واحد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 ثرة فيها بوجه وإنما الصفات ليست وراء الذات معاني قائمة بذاته بل هي ذاته وترج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 أسلوب أو اللوازم كما سيأتي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فرق بين قول القائ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عالم بذاته لا بعلم وبين قول القائل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الم بعلم هو ذاته أن الأول نفى الصفة والثاني إثبات ذات هو بعينه صفة أو إثبات ص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ي بعينها ذات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ذ أثبت أبو الهذيل هذه الصفات وجوهاً للذات فهي بعينها أقان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صارى أو أحوال أبي هاش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ن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 أثبت إرادات لا محل لها يكون الباري تعالى مريد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و أول من أحدث هذه المقالة وتابعه عليها المتأخرو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لث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ال في كلام الباري تعا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بعضه لا في محل وهو قو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ن وبعضه في محل كالأمر والنهي والخبر والإستخب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أن أمر التكوين عنده غير أمر التكليف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ر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قدر مثل ما قاله أصحابه إلا أنه قد ري الأو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بري الآخرة فإن مذهبه في حركات أهل الخلدين في الآخر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ا كلها ضرورية لا قد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عباد عليها وكلها مخلوقة للباري تعالى إذ كانت مكتسبة للعباد لكانوا مكلف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خام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إن حركات أهل الخلدين تنقطع وإنهم يصيرون إلى س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ئم خموداً وتجتمع للذات قي ذلك السكون لأهل الجنة وتجتمع الآلام في ذلك الس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هل الن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ذا قريب من مذهب ج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ذ حكم بفناء الجنة والن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نما التزم أبو الهديل هذا المذهب لأنه لما ألزم في مسألة حدو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ال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حوادث التي لا أول لها كالحوادث التي لا آخر لها إذ كل واحدة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تناهى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ي لا أقول بحركات لا تتناهى آخراً كما لا أقول بحركات لا تتناه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لاً بل يصيرون إلى سكون دائم وكأنه ظن أن ما لزمه في الحركة لا يلزمه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كو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ساد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استطا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ها عرض من الأعراض غير السلا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صحة وفرق بين أفعال القلوب وأفعال الجوارح فقال لا يصح وجود أفعال القلوب منه 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دم القدرة فالاستطاعة معها في حال الفع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جوز ذلك في أفعال الجوارح وقال بتقدمها فيفعل بها في الحال الأو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ن لم يوجد الفعل إلا في الحالة الثانية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حال يفعل غير حال فع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ما تولد من فعل العبد فهو فعله غير اللون والطعم والرائحة ما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عرف كيفيت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في الإدراك والعلم الحادثين في غيره عند إسماعه وتعليم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 تعالى يبدعهما فيه وليسا من أفعال العبا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س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مكلف قبل ورود السمع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ه يجب عليه أن يعر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 تعالى بالدليل من غير خاطر وإن قصر في المعرفة استوجب العقوبة أبداً وي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يضاً حسن الحسن وقبح القبيح فيجب عليه الإقدام على الحسن كالصدق والعدل والإعرا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 القبيح كالكذب والجو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أيضاً بطاعات لا يراد بها الله تعالى ولا يقصد بها التقرب إل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لقصد إلى النظر الأول والنظر الأول فإنه لم يعرف الله بعد والفعل عبادة وقال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كر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ذا لم يعرف التعريض والتورية فيما أكره عليه فله أن يكذب ويكون وزر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وضوعاً عن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من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آجال والأرزاق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رجل إن لم يقتل مات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 الوقت ولا يجوز أن يزاد في العمر أو ينقص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أرزاق على وجه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حدهم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ا خلق الله تعالى من ال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تفع بها يجوز أن يقال خلقها رزقاً للعباد فعلى هذا من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أحداً أكل 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نتفع بما لم يخلقه الله رزقاً فقد أخطأ لما في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في الأجسام ما لم يخلقه 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ثان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ا حكم الله به من هذه الأرزاق للعباد فما أحل منها 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زقه وما حرم فليس رزقاً أي ليس مأموراً بتناول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تاس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حكى الكعبي عنه أنه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رادة الله غير المر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إرادته لما خلق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ي خلقه له وخلقه للشيء عنده غير الشيء بل الخلق عنده قول لا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إنه تعالى لم يزل سميعاً بصيراً بمعنى سيسمع وسيبصر وكذلك 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ز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غفوراً رحيماً محسناً خالقاً رازقاً معاقباً موالياً معادياً آمراً ناهي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معنى أن ذلك سيكون من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عاشر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حكى الكعبي عنه أنه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حجة لا تقوم فيما غاب 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خبر عشرين فيهم واحد من أهل الجنة أو أكثر ولا تخلو الأرض عن جماعة هم فيها أولي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عصومون لا يكذبون ولا يرتكبون الكبائر فهم الحجة لا التواتر إذ يجوز 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ذب جماعة ممن لا يحصون عدداً إذا لم يكونوا أولياء الله ول يكن فيهم واح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صو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صحب أبا الهذيل أبو يعقوب الشحام والآدمي وهما على مقالت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 سنه مائة سنه توفي في أول خلافة المتوكل سنة خمس وثلاث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ائتي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r>
        <w:rPr>
          <w:rFonts w:cs="Arial" w:ascii="Arial" w:hAnsi="Arial"/>
          <w:sz w:val="36"/>
          <w:szCs w:val="36"/>
          <w:rtl w:val="true"/>
        </w:rPr>
        <w:t> </w:t>
      </w:r>
      <w:bookmarkEnd w:id="11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نظامية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أصحاب إبراهيم بن سيار بن هانئ النظام قد طالع كثيراً من كت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فلاسفة وخلط كلامهم بكلام المعتزلة وانفرد عن أصحابه بمسائ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أولى مه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اد على القول بالقدر خيره وشره منا قو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تعالى لا يوصف بالقدرة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ور والمعاصي وليست هي مقدورة للباري تعالى خلافاً لأصحابه فإنهم قضوا بأنه 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در عليها لكنه لا يفعلها لأنها قبيح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مذهب النظا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قبح إذا كان صفة للقبيح وهو المانع من الإضا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يه فعلاً ففي تجويزك وقوع القبيح منه قبح أيضاً فيجب أن يكون مانعاً ففاعل الع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 يوصف بالقدرة على الظل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زاد أيضاً على هذا الإختباط ف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ما يقدر على فعل ما يعلم 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 صلاحا لعباده ولا يقدر على أن يفعل بعباده في الدنيا ما ليس في صلاحهم هذا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لق قدرته بما يتعلق بأمور الدنيا وأما أمور الآخرة ف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يوصف الباري تعا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قدرة على أن يزيد في عذاب أهل الجنة ولا أن يخرج أحداً من أهل الجنة وليس 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قدوراً ل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د ألزم علي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يكون الباري تعالى مطبوعاً مجبوراً على 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فعله فإن القادر على الحقيق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يتخير بين الفعل والترك فأجاب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ذ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لزمتموني في القدرة يلزمكم في الفعل فإن عندكم يستحيل إن يفعله وإن يفعله وإن 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قدوراً فلا فرق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نما أخذ هذه المقالة من قدماء الفلاسفة حيث قضوا بأن الجواد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جوز أن يدخر شيئا لا يفعله فما أبدعه وأوجده هو المقدور ولو كان في علمه تعا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قدوره ما هو أحسن وأكمل مما أبدع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نظاماً وترتيباً وصلاح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لفعل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ن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إراد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باري تعالى ليس موصوفاً بها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قيقة فإذا وصف بها شرعاً في أفعاله فالمراد بذلك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 خالقها ومنشئها على حس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 علم وإذا وصف بكونه مريداً لأفعال العباد فالمعنى به أنه آمر بها وناه عن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عنه أخذ الكعبي مذهبه في الإراد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لث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أفعال العباد كلها حركات فحسب والسكون حرك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عتماد والعلوم والإرادات حركات النفس ز لم يرد بهذه الحركة حركة النقلة وإن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ركة عنده مبدأ تغير ما كما قالت الفلاسف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إثبات حركات في الكيف والك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وضع والأين والمتى إلى أخوات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ر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افقهم أيضاً في قول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إنسان في الحقيقة 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فس والروح والبدن آلتها وقالب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غير أنه تقاصر عن إدراك مذهبهم فمال إلى قول الطبيعيين من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وح جسم لطيف مشابك للبدن مداخل للقالب بأجزائه مداخلة المائية في الورد والهن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 السمسم والمينة في اللبن و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روح هي التي له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ة واستطاعة وحيا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شيئة وهي مستطيعة بنفسها والاستطاعة قبل الفع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خام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حكى الكعبي عنه أنه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كل ما جاوز حد القدرة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فعل فهو من فعل الله تعالى بإيجاب الخلقة أي إن الله تعالى طبع الحجر طبعاً وخلق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لقة إذا دفعته اندفع وإذا بلغت قوة الدفع مبلغها عاد الحجر إلى مكانه طبع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له في الجواهر وأحكامها خبط ومذهب يخالف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ساد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افق الفلاسفة في نفي الجزء الذي لا يتجزأ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حدث القول بالطفرة لما ألزم مشى نملة على صخرة من طرف إلى طر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ا قطعت ما لا يتناهى فكيف يقطع ما يتناهى ما لا يتناهى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تقطع بعضها بالمش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بعضها بالطفرة وشبه ذلك بحبل شد على خشبة معترضة وسط البئر طوله خمسون ذراعاً عل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 معلاق فيجر به الحبل المتوسط فإن الدلو يصل إلى رأس البئر وقد قطع مائة ذرا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حبل طوله خمسون ذراعاً في زمان واحد وليس ذلك إلا أن بعض القطع بالطفرة ولم ي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 الطفرة قطع مسافة أيضاً موازية لمسافة فالإلزام لا يندفع عنه وإنما الرق ب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شي والطفرة يرجع إلى سرعة الزمان وبطئ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س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جواهر مؤلفة من أعراض اجتمعت ووافق هشام 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كم في قو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ألوان والطعوم والروائح أجسام فتارة يقضي بكون الأجس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راضاً وتارة يقضي بكون الأعراض أجساماً لا غي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من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مذهب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له تعالى خلق الموجودات دفعة واحدة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 هي عليه الآ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عادن ونباتاً وحيواناً وإنساناً ولم يتقدم خلق آدم عليه الس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لق أولاده غير أن الله تعالى أكمن بعضها في بعض فالتقدم والتأخر إنما يقع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ظهورها من مكامنها دون حدوثها ووجودها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نما أخذ هذه المقالة من أصحاب الكمون والظهور من الفلاسف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وأكثر ميله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بداً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إلى تقري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تاس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إعجاز القرآ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ه من حيث الإخبار عن ال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اضية والآتية ومن جهة صرف الدواعي عن المعارضة ومنع العرب عن الاهتمام به جبر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عجيزاً حتى لو خلاهم لكانوا قادرين على أن يأتوا بسورة من مث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بلاغة وفصا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نظم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عاشر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إجماع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ه ليس بحجة في الشرع وكذلك القي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 الأحكام الشرعية لا يجوز أن يكون حجة وإنما الحجة في قول الإمام المعصو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حادية عشر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يله إلى الرفض ووقيعته في كبار الصحابة قال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لاً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إمامة إلا بالنص والتعيين ظاهراً أو مكشوفاً وقد نص النبي صلى 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 وسلم على علي رضي الله عنه في مواضع وأظهره إظهاراً لم يشتبه على الجماعة 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 عمر كتم ذلك وهو الذي تولى بيعة أبي بكر يوم السقيف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نسبه إلى الشك يوم الحديبية في سؤاله الرسول عليه السلام ح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لسنا على الحق أليسوا على الباطل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نعم قال عمر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لم نعطي الدنية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يننا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ذا شك وتردد في الدين ووجدان حرج في النفس مما قضى وحك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زاد في الفرية ف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عمر ضرب بطن فاطمة يوم البيعة حتى ألق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نين من بطنها وكان يصيح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حرقوا دارها بمن فيها وما كان في الدار غير عل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فاطمة والحسن والحسي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تغريبه نصر بن لحجاج من المدينة إلى البصرة وإبداع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راويح ونهيه عن متعة الحج ومصادرته العما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كل ذلك أحداث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وقع في أمير المؤمنين عثمان وذكر أحداث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رده الحكيم 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ية إلى المدينة وهو طريد رسول الله عليه السلام ونفيه أبا ذر إلى الربذة وهو صدي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 الله وتقليده الوليد بن عقبه الكوفة وهو من أفسد الناس ومعاوية الشام و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 بن عامر البصرة وتزويجه مروان بن الحكم ابنته وهم أفسدوا عليه أمره وضربه 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 بن مسعود على إحضار المصحف وعلى القول الذي شاقه ب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كل ذلك أحداث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زاد على خزيه ذلك بأن عاب علياً وعبد الله بن مسعود لقولهما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قول فيها برأيي وكذب ابن مسعود في روايت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سعيد من سعد في بطن أمه والشقي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قي في بطن أمه وفي روايت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نشقاق القمر وفي تشبيهه الجن بالزط وقد أنكر الج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أساً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إلى غير ذلك من الوقيعة الفاحشة في لصحابة رضي الله عنهم أجمعي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نية عشر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 في المفكر قبل ورود السمع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 إذا 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اقلاً متمكناً من النظر يجب عليه تحصيل معرفة الباري تعالى بالنظر والاستدلال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بتحسين العقل وتقبيحه في جميع ما يتصرف فيه من أفعال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بد من خاطرين أحدهما يأمر بالإقدام والآخر بالكف ليص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ختي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لثة عشر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د تكلم في مسائل العد والوعي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زعم أن من خان في مائة وتسعين درهماً بالسرقة أو الظلم لم يفس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ذلك حتى تبلغ خيانته نصاب الزكاة وهو مائتا درهم فصاعداً فحينئذ يفسق وكذلك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ائر نصب الزكاة وقال في المعاد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فضل على الأطفال كالفضل على البهائ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وافقه الأسواري في جميع ما ذهب إليه وزاد عليه بأن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 لا يوصف بالقدرة على ما علم أنه لا يفعله ولا على ما أخبر أنه لا يفع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 الإنسان قادر على ذلك لأن قدرة العبد صالحة للضد ين ومن المعلوم أن أحد الضد 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قع في المعلوم أنه سيوجد دون الثاني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خطاب لا ينقطع عن أبي لهب وإن أخبر الرب تعالى بأن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سيص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اراً ذات لهب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وافقه أبو جعفر الإسكافي وأصحابه من المعتزل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زاد عليه بأن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تعالى لا يقدر على ظلم العقلاء وإن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صف بالقدرة على ظلم الأطفال والمجاني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ذلك الجعفرا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جعفر بن مبشر وجعفر بن حرب وافقاه وما زادا عل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 أن جعفر بن مبشر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ي فساق الأمة من هو شر من الزنادقة والمجوس وزعم 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جماع الصحابة على حد شارب الخمر كان خطأ إذ المعتبر في الحدود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نص والتوقيف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زعم أن سارق الحبة الواحدة فاسق منخلع عن الإيما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 محمد بن شبيب وأبو شمر وموسى بن عمرا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أصحاب النظام 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م خالفوه في الوعيد وفي المنزلة بين المنزلت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قالو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صاحب الكبيرة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خرج من الإيمان بمجرد ارتكاب الكبير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ان ابن مبشر يقول في الوعيد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ستحقاق العقاب والخلود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ر بالفكر يعرف قبل ورود السمع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سائر أصحابه يقولو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تخليد لا يعرف إلا بالسمع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من أصحاب النظا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فضل الحدثي وأحمد بن خابط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ال الرواند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هما كانا يزعمان أن للخلق خالق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حدهما قد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 الباري تعالى والثاني محدث وهو المسيح عليه السلام لقوله إذ تخلق من الط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هيئة الطير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كذبه لكعبي في رواية الحدثي خاصة لحسن اعتقاده في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6"/>
      <w:r>
        <w:rPr>
          <w:rFonts w:cs="Arial" w:ascii="Arial" w:hAnsi="Arial"/>
          <w:sz w:val="36"/>
          <w:szCs w:val="36"/>
          <w:rtl w:val="true"/>
        </w:rPr>
        <w:t> </w:t>
      </w:r>
      <w:bookmarkEnd w:id="12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خابطية والحدثية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خابط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صحاب احمد بن خابط وكذلك الحثية أصحاب الفضل الحدثي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ا من أصحاب النظام وطالعا كتب الفلاسفة أيضاً وضما إلى مذهب النظام ثلاث بدع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بدعة الأو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ثبات حكم من أحكام الإلهية في المسيح عليه الس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وافقة النصارى على اعتقادهم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مسيح هو الذي يحاسب الخلق في الآخرة و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راد بقوله تعالى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19">
        <w:bookmarkStart w:id="13" w:name="q8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وجاء ربك والملك صفاً صفاً</w:t>
        </w:r>
      </w:hyperlink>
      <w:bookmarkEnd w:id="13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و الذي يأتي ظلل من الغمام وهو المعني بقو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أو يأت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بك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و المراد بقول النبي عليه السلام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تعالى خلق آد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صورة الرحمن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بقوله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يضع الجبار قدمه في النار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زعم أحمد بن خابط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مسيح تدرع بالجسد الجسماني وهو الكل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قديمة المتجسدة كما قالت النصارى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بدعة الثان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قول بالتناسخ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زعما أن الله تعالى أ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لق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صحاء سالمين عقلاء بالغين في دار سوى هذه الدار التي هم فيها اليوم وخل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م معرفته والعلم به وأسبغ عليهم نعمته ولا يجوز أن يكون أول ما يخلقه إلا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اقلاً ناظراً معتبراً وابتدأ هو بتكليف شكره فأطاعه بعضهم في جميع ما أمرهم 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عصاه بعضهم في جميع ذلك وأطاعه بعضهم في البعض دون البعض فمن أطاعه في الكل أقر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 دار النعيم التي أبدأهم فيها ومن أطاعه في البعض وعصاه في البعض أخرجه إلى د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دنيا فألبسه هذه الأجسام الكثيفة وابتلا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بالبأساء والضراء والشدة والرخ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آلام واللذات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على صور مختلفة من صمر الناس وسائر الحيوانات على قدر ذنوبهم ف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ت معصيته أقل وطاعته أكثر كانت صورته أحسن وآلامه أقل ومن كانت ذنوبه أكثر كان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ورته أقبح وآلامه أكث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ثم لا يزال يكون الحيوان في الدني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كرة بعد كرة وصورة بعد أخر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دامت في زمانهما شيخ المعتزلة أحمد بن أي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 مانوس وهو أيضاً من تلامذة النظ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ال أيضاً مثل ما قال أحمد بن خابط في التناسخ وخلق البرية دفعة واحدة إلا 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تى صارت النوبة إلى البهيمية ارتفعت التكاليف ومتى صارت النوبة إلى رت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وة والملك ارتفعت التكاليف أيضاً وصارت النوبتان عالم الجزاء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من مذهبهما أن الديار خمس داران للثواب إحداهم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يها أكل وشر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بعال وجنات وأنها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ثان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دار فوق هذه الدار ليس فيها أكل ولا شرب ولا بعال 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لاذ روحانية وروح وريحان غير جسماني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ثالث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دار العقاب المحض وهي نار جهنم ليس فيها ترتيب بل 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نمط التساوي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ر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دار الابتداء التي خلق الخلق فيها قبل أن يهبطوا 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ر الدنيا وهي الجنة الأولى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لخام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دار الابتلاء وهي التي كلف الخلق فيها بعد أن اجترحو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 الأولى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ذا التكوير والتكرير لا يزال في الدنيا حتى يمتلئ المكيالان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كيال الخير ومكيال الشر فإذا امتلأ مكيال لخير صار العمل كله طاعة والمطيع خير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الصاً فينقل إلى الجنة ولم يلبث طرفة عين فإن مطل الغنى ظلم وفي الحديث‏</w:t>
      </w:r>
      <w:r>
        <w:rPr>
          <w:rFonts w:cs="Arial" w:ascii="Arial" w:hAnsi="Arial"/>
          <w:sz w:val="36"/>
          <w:szCs w:val="36"/>
          <w:rtl w:val="true"/>
        </w:rPr>
        <w:t>:‏ ‏"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طوا الأجير أجره قبل إن يجف عرقه ‏</w:t>
      </w:r>
      <w:r>
        <w:rPr>
          <w:rFonts w:cs="Arial" w:ascii="Arial" w:hAnsi="Arial"/>
          <w:sz w:val="36"/>
          <w:szCs w:val="36"/>
          <w:rtl w:val="true"/>
        </w:rPr>
        <w:t>"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إذا امتلأ مكيال الشر صار العمل كله معصية والعاصي شريراً محض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نقل إلى النار ولم يلبث طرفة عين وذلك قو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إذا جاء أجلهم لايستأخر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اعة ولا يستفيدو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بدعة الثالث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حملهما كل ما ورد في الخبر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رؤية البار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 مثل قوله عليه السلام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إنكم سترون ربكم يوم القيامة كما ترون الق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لة البدر لا تضامون في رؤيته ‏</w:t>
      </w:r>
      <w:r>
        <w:rPr>
          <w:rFonts w:cs="Arial" w:ascii="Arial" w:hAnsi="Arial"/>
          <w:sz w:val="36"/>
          <w:szCs w:val="36"/>
          <w:rtl w:val="true"/>
        </w:rPr>
        <w:t xml:space="preserve">"‏ </w:t>
      </w:r>
      <w:r>
        <w:rPr>
          <w:rFonts w:ascii="Arial" w:hAnsi="Arial" w:cs="Arial"/>
          <w:sz w:val="36"/>
          <w:sz w:val="36"/>
          <w:szCs w:val="36"/>
          <w:rtl w:val="true"/>
        </w:rPr>
        <w:t>على رؤية العقل الأول الذي هو أول مبدع و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قل الفعال الذي منه تفيض الصور على الموجودات وإياه على النبي عليه الس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وله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أول ما خلق الله تعالى العقل فقال 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قبل فأقبل ثم قال له أدب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أدبر ف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وعزتي وجلالي ما خلقت خلقا أحسن منك‏</w:t>
      </w:r>
      <w:r>
        <w:rPr>
          <w:rFonts w:cs="Arial" w:ascii="Arial" w:hAnsi="Arial"/>
          <w:sz w:val="36"/>
          <w:szCs w:val="36"/>
          <w:rtl w:val="true"/>
        </w:rPr>
        <w:t xml:space="preserve">!‏ </w:t>
      </w:r>
      <w:r>
        <w:rPr>
          <w:rFonts w:ascii="Arial" w:hAnsi="Arial" w:cs="Arial"/>
          <w:sz w:val="36"/>
          <w:sz w:val="36"/>
          <w:szCs w:val="36"/>
          <w:rtl w:val="true"/>
        </w:rPr>
        <w:t>بك أعز وبك أذل وبك أعطي وب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نع فهو الذي يظهر يوم القيامة وترتفع الحجب بينه وبين الصور التي فاضت منه فيرو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مثل القمر ليلة البدر فأما واهب العقل فلا يرى البت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لا يشبه إلا مبدع بمبدع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 ابن خابط إن كل نوع من أنواع الحيوانات أمة على حيالها لقو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hyperlink r:id="rId20">
        <w:bookmarkStart w:id="14" w:name="q9"/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وما من دابة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sz w:val="36"/>
            <w:sz w:val="36"/>
            <w:szCs w:val="36"/>
            <w:u w:val="single"/>
            <w:rtl w:val="true"/>
          </w:rPr>
          <w:t>في الأرض ولا طائر يطير بجناحيه إلا أمم أمثالكم</w:t>
        </w:r>
      </w:hyperlink>
      <w:bookmarkEnd w:id="14"/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في كل أمة رسول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وعه لقو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‏"‏ </w:t>
      </w:r>
      <w:r>
        <w:rPr>
          <w:rFonts w:ascii="Arial" w:hAnsi="Arial" w:cs="Arial"/>
          <w:sz w:val="36"/>
          <w:sz w:val="36"/>
          <w:szCs w:val="36"/>
          <w:rtl w:val="true"/>
        </w:rPr>
        <w:t>وإن من أمة إلا خلا فيها نذير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لهما طريقة أخرى في التناسخ وكأنهما مزجا كلام التناسخية والفلاس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عتزلة ببعضها البعض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Arial" w:ascii="Arial" w:hAnsi="Arial"/>
          <w:sz w:val="36"/>
          <w:szCs w:val="36"/>
          <w:rtl w:val="true"/>
        </w:rPr>
        <w:t> </w:t>
      </w:r>
      <w:bookmarkEnd w:id="15"/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بشرية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أصحاب بشر بن المعتمر كان من أفضل علماء المعتزل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هو الذي أحدث القول بالتولد وأفرط في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انفرد عن أصحابه بمسائل ست‏</w:t>
      </w:r>
      <w:r>
        <w:rPr>
          <w:rFonts w:cs="Arial" w:ascii="Arial" w:hAnsi="Arial"/>
          <w:sz w:val="36"/>
          <w:szCs w:val="36"/>
          <w:rtl w:val="true"/>
        </w:rPr>
        <w:t>: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أولى منه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ه زعم أن اللون والطعم والرائحة ز الإدراك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ها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السمع والرؤي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يجوز أن تحصل متولدة من فعل العبد إذا كانت أسبابها من فعله وإن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خذ هذا من الطبيعيين إلا أنهم لا يفرقون بين المتولد والمباشر بالقدرة وربما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ثبتون القدرة على منهاج المتكلمين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وة الفعل وقوة الانفع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غير القدرة التي يثبتها المتكلم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ني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استطا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هي سلامة البنية وصحة الجوار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خليتها من الآفات و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ا أقول يفعل بها في الحالة الأولى ولا في الحا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ثانية لكني أقو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إنسان يفعل والفعل لا يكون إلا‏</w:t>
      </w:r>
      <w:r>
        <w:rPr>
          <w:rFonts w:cs="Arial" w:ascii="Arial" w:hAnsi="Arial"/>
          <w:sz w:val="36"/>
          <w:szCs w:val="36"/>
          <w:rtl w:val="true"/>
        </w:rPr>
        <w:t>.‏‏.‏‏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ثالث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وله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تعالى قادر على تعذيب الطفل ولو فعل 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 ظالما إياه إلا أنه لا يستحسن أن يقال ذلك في حقه بل ي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لو فعل ذلك 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طف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بالغاً عاقلاً عاصياً بمعصية ارتكبها مستحقاً للعقاب وهذا كلام متناقض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رابع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حكى الكعبي عنه أنه 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إرادة الله تعالى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عل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فعاله وهي على وجهين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صفة ذات وصفة فع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فأما صفة الذات فه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أن الله تعا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 يزل مريداً لجميع أفعاله ولجميع الطاعات من عباده فإنه حكيم ولا يجوز أن ي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كيم صلاحاً وخيراً ولا يريد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أما صفة الفعل فإن أراد بها فعل نفسه في حال إحداثه فهي خلقه 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ي قبل الخلق لأن ما به يكون الشيء لا يجوز أن يكون معه وإن أراد بها فعل عباد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ي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الأمر ب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خام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ال إن عند الله تعالى لطفاً لو أتى به لآمن جميع من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رض إيماناً يستحقون عليه الثواب استحقاقهم لو آمنوا من غير وجوده وأكثر منه و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الله تعالى أن يفعل ذلك بعباده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لا يجب عليه رعاية الأصلح لأنه لا غاية لما يقدر عليه من الصلا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ا من أصلح إلا وفوقه أصلح وإنما عليه أن يمكن العبد القدرة والاستطاعة ويزي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ل بالدعوة والرسالة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والمفكر قبل ورود السمع يعلم الباري تعالى بالنظر والاستدلال وإ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 مختارا ًفي فعله فيستغني عن الخاطرين لأن الخاطرين لا يكونان من قبل الله تعا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نما هما من قبل الشيطان السادسة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قال‏</w:t>
      </w:r>
      <w:r>
        <w:rPr>
          <w:rFonts w:cs="Arial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Arial"/>
          <w:sz w:val="36"/>
          <w:sz w:val="36"/>
          <w:szCs w:val="36"/>
          <w:rtl w:val="true"/>
        </w:rPr>
        <w:t>من تاب عن كبيرة ثم راجعها ع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ستحقاقه العقوبة الأولى فإنه قبل توبته بشرط أن لا يعود‏</w:t>
      </w:r>
      <w:r>
        <w:rPr>
          <w:rFonts w:cs="Arial" w:ascii="Arial" w:hAnsi="Arial"/>
          <w:sz w:val="36"/>
          <w:szCs w:val="36"/>
          <w:rtl w:val="true"/>
        </w:rPr>
        <w:t>.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عم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معمر بن عباد السلمى وهو من أعظم القدرية ف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تدق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بنفي الصفات ونفي القدر خيره وشره من الله تعالى والتكفير والتضلي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فرد عن أصحابه ب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لق شيئاً غير الأجسام فأما الأعراض فإنها من اختراعات ال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طب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نار التي تحدث الإحراق والشمس والحرارة والقمر التلوين وإما اختياراً كالحيو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الحركة والسكون والاجتماع والافتر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 حدوث الجسم وفناءه عنده عرضان فكيف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الأجسام وإذا لم يحدث الباري تعالى عرضاً فلم يحدث الجسم وفناءه فإن الحدوث 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لزمه أن لا يكون لله تعالى فعل أص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لز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ام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عرض أو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عرض فقد أحدثه الباري تعالى فإن المتكلم على أصله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فعل الكلام أو ما يلز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ا يكون لله تعالى كلام هو عرض وإن قال هو جسم ف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طل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أحدثه في محل فإن الجسم لا يقوم بالجسم فإذا لم يقل هو بإ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زلية ولا قال بخلق الأعراض فلا يكون لله تعالى كلام يتكلم به على مقتضى 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لم يكن له كلام لم يكن له آمراً ناهياً وإذا لم يكن أمر ون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كن شريعة أصلاً فأدى واهبه إلى خزي عظ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عراض لا تتناهى في كل 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كل عرض قام بمحل فإنما يقوم به لمعنى أوجب القيام وذلك يؤد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تسل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ه المسألة هو و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مع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 على ذلك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ة إنما خالفت السكون لا بذاتها بل ب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جب المخالفة وكذلك مغا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ثل ومماثلته وتضاد الضد الضد كل ذلك عن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حكى الكعبي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رادة من الله تعالى للشيء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غير خلقه للشيء و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ر والأخبار والحكم فأشار إلى أمر مجهول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للإنسان فعل سوى 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اشرة كانت أو تولي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فعاله التكلي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قيام والقعود والحركة والسكون في الخير و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مستندة إلى إرادته لا على طريق المباشرة ولا على طريق التول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عجب غير أنه إنما بناه على مذهبه في حقيقة ال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معنى أو جوهر غير الجسد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قادر مخت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م ليس بمتحرك ولا ساكن ولا متكون ولا متمكن ولا يرى ولا يمس ولا يحس ولا يجس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ل موضعاً دون موضع ولا يحويه مكان ولا يحصره زمان لكنه مدبر للجسد وعلاقته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ن علاقة التدبير والتص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خذ هذا القول من الفلاسفة حيث قضوا بإثبات النفس الإنس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اً ما هو جوهر قائم ب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تحيز ولا متمكن وأثبتوا من جنس ذلك موجود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ية مثل العقول المفا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كان ميل معمر بن عباد إلى مذهب الفلاسفة ميز بين أفعال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سماها إنساناً وبين القالب الذي هو جسد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النفس هو الإرادة فح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إنسان ففعل الإنسان هو لإرادة وما سو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حركات والسكن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والاعتمادات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ي من فعل الج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ينكر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الله تعالى قديم لأن قديم أخ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دم يقدم فهو قديم وهو فعل كقو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ذ منه ما قدم وما ح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يشعر بالتقادم الزماني ووجود الباري تعالى 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غير المخلوق والإحداث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جعفر بن حرب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محال أن يعرف 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يؤدي إلى أن لا يكون العالم والمعلوم واحداً ومحال أن يعلم غيره كم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أن يقدر على الموجود من حيث هو م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عل هذا النقل فيه خلل فإن عاقلاً ما لا يتكلم بمثل هذا ال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ير المع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عم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كان الرجل يميل إلى الفلا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يس علم الباري تعالى علماً انفعالياً أي تاب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علوم بل علمه علم فعلي فهو من حيث هو فاعل وعلمه هو الذي أوجب الفعل وإنما يتع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وجود حال حدوثه لا محالة ولا يجوز تعلقه المعدوم على استمرار عدمه وانه 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قل و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اً وعاقلاً ومعقولاً شيء واحد فقال ابن عب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ه لأنه يؤدي إلى تمايز بين العالم والمعلوم ولا يعلم غيره لأنه يؤدي إلى 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ه من غيره يحص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لا يصح النقل وإما أن يحمل على مثل هذا المح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سنا من رجال ابن عباد فنطلب لكلامه وجه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زد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عيسى بن صبيح المكنى بابي موسى الملقب بالمرد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لمذ لبشر بن المعتمر وأخذ العلم منه وتزهد ويسمى راه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نفرد عن أصحابه ب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ى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 في 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يقدر على أن يكذ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ظلم ولو كذب وظلم كان إلهاً كاذباً وظالماً تعالى الله عن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ة قوله في التول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قول أستاذه وزاد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ع فعل واحد من فاعلين على سبيل التول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لثة قوله في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اس قادرون على فعل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احة ونظما وبلاغة وهو الذي بالغ في القول بخلق القرآن وكفر من قال بقدمه بأنه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 قدي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فر أيضاً من لابس السلطان وزعم أنه لا يرث ولا يورث وكفر أيضاً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عمال العباد مخلوقة لله تعالى و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يرى بالأبصار وغل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كفير حتى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كافرون في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سأله إبراهيم بن السندي مرة عن أهل الأرض جميعاً فكفرهم فأ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إبراهيم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ة التي عرضها السموات والأرض لا يدخلها إلا أنت وثلاث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قو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خزي ولم يحر جوا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لمذ ل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عفران وأبو زفر ومحمد بن سو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ح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جعفر محمد ابن عبد الله الإسكافي وعيسى ابن الهي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فر بن حرب الأش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 الجعفرين أنهما 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خلق القرآ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وح المحفوظ ولا يجوز أن ينقل إذ يستحيل أن يكون الشيء الواحد في مكانين في 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 وما نقرأه فهو حكاية عن المكتوب الأول في اللوح المحفوظ وذلك فعلنا وخلق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ذي اختاره من الأقوال المختلفة في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ا في تحسين العقل وتقبيح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قل يوجب معرفة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ميع أحكامه وصفاته قبل ورود الشرع وعليه أن يعلم أنه قصر ولم يعرفه ولم يشك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قبه عقوبة دائمة فأثبت التخليد واجباً ب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أصحاب ثمامة بن أشرس النمي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جامعاً بين سخافة الدين وخلاعة النفس مع اعتقاده بأن الفاس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لد في النار إذا مات على فسقه من غير توبة وهو في حال حياته في منزلة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زل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فرد عن أصحابه ب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فعال المتولدة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عل لها إذ م يمكنها إضافتها إلى فاعل أسبابها حتى يلزمه أن يضيف الفعل إلى مي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ما إذا فعل السبب ومات ووجد المتولد 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مكنه إضافتها إلى الله تعالى لأنه يؤدي إلى فعل القبيح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حير في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ولدات أفعال لا فاعل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 في الكفار والمشركين والمجوس واليهود والنصا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زنادقة والده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م يصيرون في القيامة تراباً وكذلك قوله في البه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طيور وأطفال المؤم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طاعة هي السلامة وصحة الجوارح وتخليت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فات وهي قبل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عرفة متولدة من النظر وهو فعل لا فاعل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ائر المتول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 في تحسين العقل وتقبيحه وإيجاب المعرفة قبل ور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قول أصحابه غير أنه زاد عليهم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كفار من لا يعلم خالقه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ذ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عارف كلها ضرورية وإن من لم يضطر إلى معرفة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حانه وتعالى فليس هو مأموراً بها وإنما خلق للعبرة 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إنسان إلا الإرادة وماعداها فهو حدث لا محدث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بن الرواندي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فعل الله تعالى بطبا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عله أراد بذلك ما تريده الفلا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إيجاب بالذات دون الفلاسفة من ال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دم العالم إذ الموجب لا ينفك عن المو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ثمامة في أيام المأمون وكان عنده ب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هشا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هشام بن عمرو الفوط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بالغته في القدر أشد وأكثر من مبالغة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متنع من إطلاق إضافات أفعال إلى الباري تعالى وإن ورد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لا يؤلف بين قلوب المؤمنين بل هم المؤتلف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ختيارهم وقد ورد في 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ا ألفت بين قلوبهم ولك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لف بينه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لا يحبب الإيمان إلى المؤمنين ولا يزين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وبهم وقد قال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بب إليكم الإيمان وزينه في قلوبكم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بالغته في نفي إضا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الطبع والختم والسد وأمثالها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د وأصع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رد بجميعها التنزيل قا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تم الله على قلوبهم و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سمعه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بل طبع الله عليها بكفره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جعلنا من بين أيديهم سداً ومن خلفهم سداً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ت 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عتقده الرجل إنكار ألفاظ التنزيل وكونها وحياً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 فبكون تصريحاً بال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إنكار ظواهرها من نسبتها إلى الباري تع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وب تأويلها وذلك عين مذهب أصحابه ومن بدعه في الدلالة على الباري تعالى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عراض لا تدل على كونه خالقاً ولا تصلح الأعراض دلالات بل الأجسام تد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ه خال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أيضاً 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بدعه في الإمامة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لا تنعقد في أيام الفتنة واخت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س وإنما يجوز عقدها في حال الاتفاق والسل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أبو بكر الأصم من أصحابه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لا تنعقد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جماع الأمة عن بكرة أب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وإنما أراد بذلك الطعن في إمامة علي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ضي الله عنه إذ كانت ال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يام الفتنة من غير اتفاق من جميع أصحابه إذ بقى في كل طرف طائفة على خلا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بد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نة والنار ليستا مخلوقتين الآن إذ لا فائد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ما وهما جميعاً خاليتان ممن ينتفع ويتضرر بهما وبقيت هذه المسألة منه اعتقا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 بالموافاة وأن الإيمان هو الذي يوافي ال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طاع الله جميع عمره وقد علم الله أنه يأتي بما يحب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ماله ولو بكبيرة لم يكن مستحقاً للوعد وكذلك على العك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حبه عباد من المعتزلة وكان يمتنع من إطلاق القول بأن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الكافر لأن الكا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 وإنسان والله تعالى لا يخلق ال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نبوة جزاء على عمل وإنها باقية ما بقيت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أشعري عن عباد أنه 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ل قائلاً ولا غير ق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افقه الإسكافي عل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سمى متك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فوطي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شياء قبل كو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دومة وليست 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بعد أن تعدم عن وجود تسمى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ذا المعنى كان يمنع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الله تعالى قد كان لم يز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بالأشياء قبل كونها فإنها لا تسمى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جوز القتل والغيلة على المخالفين لمذهبه وأخذ أموا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صباً وسرقة لاعتقاده كفرهم واستباحة دمائهم وأموا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احظ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عمرو بن بحر أبي عثمان الجاحظ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ن فضلاء المعتزلة والمصنفين لهم وقد طالع كثيراً من ك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اسفة وخلط وروج كثير أمن مقالاتهم بعباراته البليغة وحسن براعته اللطي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في أيام المعتصم والمتو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فرد عن أصحابه ب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عارف كلها ضرو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اع وليس شيء من ذلك من أفعال العباد وليس للعبد كسب سوى الإرادة وتحصل أفعاله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اعاً كما قال ث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نكر أصل الإرادة وكونها جنساً من الأعرا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نتهى السهو عن الفاعل وكان عالماً بما يفعله فهو المريد على التحق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إرادة المتعلقة بفعل الغير فهو ميل النفس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 على ذلك بإثبات الطبائع للأجسام كما قال الطبيعيون من الفلاس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لها أفعالاً مخصوصة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استحالة عدم الجواهر فالأعراض تتبدل والجواهر لا يجوز أن تف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 في أهل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م لا يخلدون فيها عذاباً بل يصيرون إلى ط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 تجذب أهلها إلى نفسها من غير أن يدخل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الفلاسفة في نفي الصفات وفي إثبات القدر خيره وش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صف الباري تعالى بأنه مريد بمعنى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صح عليه السهو في أفعاله ولا الجهل ولا يجوز أن يغلب ويق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خلق كلهم من العقلاء عالمون بأن الله تعالى خالق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ارفون بأنهم محتاجون إلى النبي وهم محجوجون بمعرف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هم صنف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بالتوحيد وجاهل به فالجاهل معذور و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جو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نتحل دين الإسلام فإن اعتقد أن الله تعالى ليس بجسم ولا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رى بالأبصار وهو عدل لا يجوز ولا يريد المعاصي وبعد الاعتقاد واليقين أقر ب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 فهو مسلم ح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ينظر في شيء من ذلك كله واعتقد أن الله تعالى ربه وان محم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سول الله فهو مؤمن لا لوم عليه ولا تكليف عليه 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بن الرواندي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لقرآن جسداً يجوز أن يقلب م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لاً ومرة حيواناً وهذا مثل ما يحكى عن أبي بكر الأصم أنه 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قرآن 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كر الأعراض أصلاً وأنكر صفات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 الجاحظ هو بعينه مذهب الفلاسفة إلا أن الميل منه ومن أصحا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طبيعيين منهم أكثر من الإله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أصحاب أبى الحسين ابن أبي عمرو الخي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تاذ أبي القاسم بن محمد الكعبي وهما من معتزلة بغداد على مذه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إلا أن الخياط غالى في إثبات المعدوم شيئاً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ما يعلم ويخبر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وهر جوهر في العدم والعرض عرض في العدم وكذلك أطلق جميع أسماء الأجناس والأصن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واد سواد في العدم فلم يبق إلا صفة الوجود أو الصفات التي تل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والحدوث وأطلق على المعدوم لفظ الثبوت وقال في نفي الصفات عن الباري مث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صحابه وكذا القول في القدر والسمع 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فرد الكعبي عن أستاذه ب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إرادة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ليست صفة قائمة بذاته ولا هو مريد لذاته ولا إرادته حادثة في محل أو في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ل بل إذا أطلق عليه أنه مريد فمعناه 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قادر غير مكره في فعله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ذا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ريد لأفعال عباده فالمراد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آمر بها را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 في كونه سميعاً بصيرا ًراجع إلى ذلك أيضاً فهو سميع ب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بالمسموعات وبصير بمعنى 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بالمبص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 في الرؤية كقول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ياً وإحالة غير أن أصحا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ى الباري تعالى ذاته ويرى المرئيات وكونه مدركاً لذلك زائد على 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نكر الكعبي ذل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ى ذاته وي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ئ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عالم بها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بائية والبهش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على محمد بن عبد الوهاب الجبائي وابنه أبي هاشم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وهما من معتزلة البص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فردا عن أصحابهما بمسائل وانفرد أحدهما عن صاحبه بمسائل 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ائل التي انفردا بها عن أصحاب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ا أثبتا إرادات حادثة ل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ل يكون الباري تعالى بها موصوفا مريداً وتعظيماً لا في محل إذا أراد أن يعظم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ناء لا في محل إذا أراد أن يفني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ص أوصاف هذه الصفات يرجع غليه من حيث إنه تعالى أيضاً ل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ثبات موجودات هي أعراض أو في حكم الأعراض لا محل لها كإ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ات هي جواهر أو في حكم الجواهر لا مكان لها وذلك قريب من مذهب الفلاسفة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وا عقلاً هو جوهر لا في محل ولا في مكان وكذلك النفس الكلية والع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ا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ا حكما بكونه تعالى متكلما بكلام يخلقه في محل وحقي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ام عن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وات مقطعة وحروف منظومة والمتكلم من فعل الكلام لا من قام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الجبائي خالف أصحابه خصوصاً ب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الله تعالى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اءة كل قارئ كلاماً لنفسه في محل القراءة وذلك حين ألز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ذي يقرؤه القارئ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بكلام الله والمسموع منه ليس من كلام الله فالتزم هذا ال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إثبات 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عقول ولا مسموع وهو إثبات كلامين في محل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فقا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ي رؤية الله تعالى في بالأبصار في دار القرار و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إثبات الفعل للعبد خلقاً وإبداعاً وإضافة الخير الشر والطاعة والمعصية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قلالاً واستبداداً وان الاستطاعة قبل الفل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ة زائدة على سلامة الب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حة الجوارح وأثبتا البنية شرطاً في قيام المعاني التي يشترط في ثبوتها الحي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ا شريعة عقلية وردا الشريعة النبوية إلى مقدرات الأحكام ومؤقتات الطاعات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تطرق إليها عقل ولا يهتدي إليها فكر وبمقتضى العقل والحكمة يجب على الحكيم ثو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طيع وعقاب العاصي إلا أن التأقيت والتخليد فيه يعرف ب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يمان عندهما اسم مدح وهو عبارة عن خصال الخير التي إذا اجتمع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شخص سمي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ؤمناً ومن ارتكب كبيرة فهو في الحال يسمى فاس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ؤم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كافراً وإن لم يتب ومات عليها فهو مخلد في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فقا على أن الله تعالى لم يدخر عن عباده شيئا مما علم أنه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بهم أتوا بالطاعة والتوبة من الصلاح والأصح واللطف ل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در عالم جو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ضره الإعطاء ولا ينقص من خزائنه المنح ولا يزيد في ملكه الادخ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الأصلح هو الألذ بل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ود في العاقبة والأصوب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جلة وإن كان ذلك مؤلماً ومكروهاً 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حجامة والفصد وشرب الأدوي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تعالى يقدر على شيء هو أصلح مما فعله بعب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كاليف كلها ألطاف وبعثة الأنبياء وشرع الشرائع وتمهيد الأ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تخالفا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في صفات الباري تعالى فقال الجب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ذاته قادر 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ذاته ومعنى قوله لذاته أي لا يقتضي كونه عالماً صفة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 توجب كونه عا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أبي هاش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عالم لذاته بمعنى أنه ذو حالة هي صفة معلو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اء كونه ذاتاً موجوداً وإنما تعلم الصفة على الذات لا بانفرادها فأثبت أحوالاً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وجودة ولا معدومة ولا معلومة ولا مجهولة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على حيا لهالا تع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بل مع 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والعقل يدرك فرقاً ضرورياً بين معرفة الشيء مطلقاً وبين معرف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صفة فليس منم عرف الذات عرف كونه عالماً ولا من عرف الجوهر عرف الجوهر عرف 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حيزا قابلاً ل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شك أن الإنسان يدرك اشتراك الموجودات في قضية وافترقتا في قض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ضرورة يعلم أن ما اشتركت فيه غير ما افترقت به وهذه القضايا العقلية لا ينك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قل وهي لا ترجع إلى الذات ولا إلى أعراض وراء الذات فإنه يؤدي إلى قيام ال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رض فتعين بالضرورة أنها أحوال فكون العالم عالما حال هي صفة وراء كونه ذاتاً أ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هوم منها غير المفهوم من الذات وكذلك 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دراً ح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ثبت للباري تعالى حالة أخرى أوجبت تلك الأحو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 والده وسائر منكري الأحوال في ذلك وردوا الاشتراك والافتر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ألفاظ وأسماء الأجناس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يست الأحوال تشترك في كونها أحوالاً وتفت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خصائص كذلك نقول في الصفات وإلا فيؤدي إلى إثبات الحال للحال ويفضي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ل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هي راجعة إما إلى مجرد الألفاظ إذ وضعت في الأصل على وجه يش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الكثير لا أن مفهومها معنى أو صفة ثابتة في الذات على وجه يشمل أشياء ويش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الكثير فإن ذلك مستح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يرجع ذلك إلى وجوه واعتبارات عقلية هي المفهومة من قضا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شتراك والافتراق وتلك الوج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نسب والإضافات والقرب والبعد وغير ذلك مم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د صفات بالاتف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اختيار أبي الحسن البصري وأبي الحسن الأ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تبوا على هذه المسأ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ألة أن المعدوم شيء فمن يثبت 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ئاً كما نقلنا عن جماعة من المعتزلة فلا يبقى من صفات الثبوت إلا كونه موجو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ى ذلك لا يثبت للقدرة في إيجادها أثراً ما سوى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جود على مذهب نفاة الأحوال لا يرجع إلا إلى اللفظ المجرد و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مثبتي الأحوال هو حالة لا توصف بالوجود ولا بالعدم وهذا كما ترى من التناق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حالة ومن نفاة الأحوال من يثبته شيئاً ولا يسميه بصفات الأج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الجب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ص وصف الباري تعالى هو القدم والاشتراك في الأخ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جب الاشتراك في الأ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ت 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مكن إثب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شتراك الافتراق والعموم والخصو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يقة وهو من نفاة الأحوال فأما على مذهب أبي هاشم فلعمري هو مطرد غير أن ال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بحث عن حقيقته واختلفا في كونه سميعاً بصيراً فقال الجب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كونه سمي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ص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حي لا آفة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 ابنه وسائر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بنه فصار إلى أن كونه سميعاً 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زنه بصيراً حالة وكونه بصيراً حالة سوى كونه عالماً لاخت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ضي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فهومين والمتعلقين والأث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غيره من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اه كونه مدركا للمبصرات مدرك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سموع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ا أيضاً في بعض مسائل اللطف فقال الجبائي فيمن يعلم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من حاله أنه لو آمن مع اللطف لكان ثوابه أقل لقلة مشقته ولو أمن بلا لطف ل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وى بينه وبين من المعلوم من حاله أنه لا يفعل الطاعة على كل وجه إلا مع اللط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لو كلفه مع عدم اللطف لوجب أن يكون مستفسداً حاله غير مزيح لع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الفه أبو هاشم في بعض المواضع في هذه المسأل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سن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أن يكلفه الإيمان على أشق لا وجهين بلا لط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ا في فعل الألم للعوض فقال الجب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ذلك ابتداء لأج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وض والاعتبار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فصيل مذهب الجبائي في الأعواض على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أنه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التفضل بمثل الأعواض غير أنه تعالى علم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نفعه عوض إلا على ألم متق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إنما يحسن ذلك لأن العوض مستحق والتفضل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واب عندهم ينفصل عن التفضل ب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ظيم وإجل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ثاب يقترن بالنعيم 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 زائد على التفضل فلم يجب إذاً إجراء العو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رى الثواب لأنه لا يتميز عن التفضل بزيادة مقدار ولا بزيادة ص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سن الابتداء بمثل العوض تفضلاً والعوض منقطع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ئ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جب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قع الانتصاف من الله تعالى للمظلو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الم بأعواض يتفضل بها عليه إذا لم يكن للظالم على الله عوض لشيء ضره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بو هاش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تفضل لا يقع به نتصاف لأن التفضل ليس ي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فع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جبائي و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ب على الله شيء لعباده في الدنيا إذ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لفهم عقلاً وشرعاً فأما إذا كلف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الواجب في عقولهم واجتناب القبائح و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م الشهوة للقبيح والنفور من الحسن وركب فيهم الأخلاق الذميمة فإنه يجب عليه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التكليف إكمال العقل ونصب الأدلة والقدرة والاستطاعة وتهيئة الآلة بحيث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زيحاً لعللهم فيما أم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ب عليه أن يفعل 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دعى الأمور إلى فعل ما كلفهم به وأزج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لهم عن فعل القبيح الذي نهاهم عنه ولهم في مسائل هذا الباب خبط ط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كلام جميع المعتزلة البغداديين في النبوة والإمامة فيخالف 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صريين فإن مكن شيوخهم من يميل إلى الروافض ومنهم من يميل إلى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بائي وأبو هاشم قد وافقا أهل السنة في الإمامة غير أنهم ينكر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رامات أصلا للأول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صحابة و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بالغون في عصمة الأنبياء عليهم السلام عن الذن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بائ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غائرها حتى منع الجبائي القصد إلى الذنب إلا على تأ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تأخرون من المعتزلة مثل القاضي عبد الجبار وغيره انتهجوا أد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وخ واعترض على ذلك بالتزييف والإبطال وافرد عنهم ب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نفي ال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نفي المعدوم شيئاً ومنها نفي الألوان أعراضاً و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إلى 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قادرا مدرك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ميل إلى مذهب هشام بن الحكم في أن الأشياء لا تعلم قبل كو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جل فلسفي المذهب إلا أنه روج كلامه على المعتزلة في معرض ال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اج عليهم لقلة معرفتهم بمسالك المذا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8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ب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نفي الفعل حقيقة عن العبد وإضافته إلى الرب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برية أصن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جبرية الخال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تي لا تثبت للعبد فعلاً ولا قدر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 أصلاً والجبرية المتوس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تي تثبت للعبد قدرة غير مؤثرة أصلاً فأم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 للقدرة أثراً ما في لفعل وسمى ذلك كسباً فليس بجب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تزلة يسمون من لم يثبت للقدرة الحادثة أثراً في الإبد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حداث استقلا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رياً ويلزمهم أن يسموا من قال من أصحابهم بأن المتولد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عال لا فاعل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رياً إذ لم يثبتوا للقدرة الحادثة فيها أث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صنفون في المقالات عدوا النجارية والضرا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جبرية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اعة الكلا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صف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شعرية سموهم تارة حشوية وتارة جب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سمعنا إقرارهم على أصحابهم من النجارية والضرارية فعددناه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برية ولم نسمع إقرارهم على غيرهم فعددناهم من الصف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ه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جهم بن صفوان وهو من الجبرية الخال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رت بدعته بترمذ وقتله سالم بن أحوز المازني بمرو في آخر ملك ب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ق المعتزلة في نفي الصفات الأزلية وزاد عليهم ب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وصف الباري تعالى بصفة يوصف بها خلقه لأن ذلك يقضي تشبيهاً فنفى 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اً عالماً وأثبت 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دراً فاعلاً خالقاً لأنه لا يوصف شيء من خل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درة والفعل و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لإثباته علوماً حادثة للباري تعالى لا في محل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علم الشيء قبل خلقه لأنه لو علم ثم 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بقي علمه على ما كان أم لم يبق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ى فهو جهل فإن العلم بأن سيوجد غير العلم بأن قد وجد وإن لم يبق فقد ت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تغير مخلوق ليس بقد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افق في هذا مذهب هشام بن الحكم كما تقر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ثبت حدو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فليس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حدث في ذاته تعالى وذلك يؤدي إلى التغير في ذاته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محلاً للحوادث وإما أ يحدث في محل فيكون المحل موصوفا به لا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عين أنه لا محل له فأثبت علوما حادثة بعدد الموجودات المعلو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قوله في ا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نسان لا يقدر على شيء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صف بالاستطاعة وإنما هو مجبور في أفع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قدرة له ولا إرادة ولا اخت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خلق الله تعالى الأفعال فيه على حسب ما يخلق في سائر الجمادات وتنسب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عال مجازاً كما تنسب إلى الجمادات كم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مرت الأشجار وجرى الماء و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جر وطلعت الشمس وغربت وتغيمت السماء وأمطرت واهتزت الأرض وأنبتت إلى 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واب والعقاب جبر كما أن الأفعال كلها جب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ثبت الج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تكليف أيضاً كان جب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حركات أهل الخلدين تنقطع والجنة والنار تفنيان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خول أهلهما فيهما وتلذذ أهل الجنة بنعيمها وتألم أهل النار بحميمها إذ لا ت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ات لا تتناهى آخراً كما لا تتصور حركات حركات لا تتناهى أولاً وحمل ق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لدين فيها على المبالغة والتأكيد دون الحقيقة في التخليد كما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د الله ملك فلان واستشهد على الانقطاع ب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الدين فيها ما دامت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الأرض إلا ما شاء ربك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آية اشتملت على شريطة واستثن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لود والتأييد لا شرط فيه ولا استثن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تى بالمعرفة ثم جحد بلسانه لم يكفر بجحده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والمعرفة لا يزلان بالجحد فهو مؤ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تفاضل أهله فيه فإي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بياء وإيمان الأمة على نمط واحد إذ المعارف لا تتفاض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سلف كلهم من أشد الرادين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سبته إلى التعطيل المح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يضاً موافق للمعتزلة في نفي الرؤية وإثبات خلق الكلام وإيج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ارف بالعقل قبل ورود 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0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نج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سين بن محمد النجار وأكثر معتزلة الري وما حواليه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ه وهم وإن اختلفوا أصنافاّ غلا أنهم لم يختلفوا في المسائل التي عددناها أصو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برغوثية وزعفرانية ومستدركة وافقوا المعتزلة في نفي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لم والق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رادة والحياة والسمع والبصر ووافقوا الصفاتية في خلق الأع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نج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مريد لنفسه كما هو عالم لنفسه فأل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وم التعلق فالتزم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ريد الخير والشر والنفع والض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كونه مريداً أنه غير مستكره ولا مغل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خالق أعمال العب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ها وشرها حسنها وقبيحها وال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تسب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تأثيراً للقدرة الحادثة وسمى ذلك كسباً على حسب ما يثب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عري ووافقه أيضاً في أن الاستطاعة مع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في مسألة الرؤية فأنكر رؤية الله تعالى بالأبصار وأحالها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يجوز أن يحول الله تعالى القوة التي في القلب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من المعرفة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ع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عرف الله تعالى بها فيكون ذلك رؤ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حدوث الكلام لكنه انفرد عن المعتزلة ب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لام الباري تعالى إذا قرئ فهو عرض وإذا كتب فهو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 الزعفراني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 الله عيره وكل ما هو غيره 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مخلوق ومع ذلك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قرآن مخلوق فهو كافر ولعلهم أراد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لاف وإلا فالتناقض ظا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تدركة منهم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امه غيره وهو مخلوق لكن النبي ص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 الله غير مخلوق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لف عن آخرهم أجمعوا على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رة فوافقناهم وحملنا قولهم غير مخلوق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هذا الترتيب والنظم من الحرو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صوات بل هو مخلوق غير هذه الحروف بعينها وهذه حكاية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 النجار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بكل مكان ذات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وجوداً لا وقال في المفكر قبل ورود السمع مثل ما قالت 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جب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صيل المعرفة بالنظر والاستدل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الإيمان إنه عبارة عن التصديق ومن ارتكب كبيرة ومات ع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غير توبة عوقب على ذلك ويجب أن يخرج من النار فليس من العدل التسوية بينه و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فار في الخل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حمد بن عيسى الملقب ببرغوث وبشر بن غياث المريسي والحس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قاربون في الم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وكلهم أثبتوا كونه تعالى مريداً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لم يزل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ل ما علم أنه سي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 وشر وإيمان وكفر وطاعة ومعص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امة المعتزلة يأبون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1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ضر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ضرار بن عمرو وحفص الفرد واتفق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تعطيل وعلى أ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قادر على معنى أنه ليس بجاهل ولا عاج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ا لله سبحانه ماهية لا يعلمها إلا هو و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هذه المق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كية عن أبي حنيفة رحمه الله وجماعة من أصحابه وأرادا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علم نفسه شه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دليل ولا خبرن ونحن نعلمه بدليل و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ا حاسة سادسة للإنسان يرى بها الباري تعالى يوم الثواب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عال العباد مخلوقة للباري تعالى حقيقة والعبد مكتس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يقة وجوزاً حصول فعل بين فاع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قلب الله تعالى الأعراض أجساماً والاستطا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جز بعض الجسم وهو جسم ولا محالة بنفي زما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جة بعد رسول الله صلى الله عليه وسلم في الإجماع فق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ينقل عنه في أحكام الدين من طريق أخبار الآحاد فغير مقب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 ضر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ينكر حرف عبد الله بن مسعود وحرف أبي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عب ويقطع بأن الله تعالى لم ينز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المفكر قبل ورود 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ا يجب عليه بعقله شيء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تيه الرسول فيأمره وينهاه ولا يجب على لله تعالى شيء بحكم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ضرار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مامة تصلح في غير قريش حتى إذا اجتمع قرش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بطي قدمنا النبطي إذ هو أقل عدداً وأضعف وسيلة فيمكننا خلعه إذا خالف الشر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تزلة وإن جوزوا الإمامة في غير قريش إلا أنهم لا يجوزون تقد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طي على القرش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2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لث الصفات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جماعة كثيرة من السلف كانوا يثبتون لله تعالى صفات أزلي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والقدرة والإرادة والسمع والبصر والكلام والجلال والإكرام والجود والإنع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زة والعظمة ولا يفرقون بين صفات الذات وصفات الفعل بل يسوقون الكلام سوق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يثبتون صفات خبرية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دين والوجه ولا يؤولون ذلك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صفات قد وردت في الشرع فنسم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ات خب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المعتزلة ينفون الصفات والسلف يثبتون سمى الس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ات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طلة فبالغ بعض السلف في إثبات الصفات إلى حد التشبيه بصفات المحدث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قتصر بعضهم على صفات دلت الأفعال عليها وما ورد به الخبر فافترقوا فيه فرق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أوله على وجه يحتمل اللفظ ذلك ومنهم من توقف في التأ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فنا بمقتضى العقل أن الله تعالى ليس كمثله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شبه شيئاً من المخلوقات ولا يشبهه شيء منها وقطعنا بذلك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لا نعرف معنى اللفظ الوارد فيه مثل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رحمن على الع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ستو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ت بيدي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اء رب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سنا مكلفين بمعرفة تفسير هذه الآيات وتأويلها بل التكليف قد و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عتقاد ب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شريك له وليس كمثله شيء وذلك قد أثبتناه يقي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جماعة من المتأخرين زادوا على ما قاله السلف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إجرائها على ظاهرها والقول بتفسيرها كما وردت من غير تعرض للتأويل ولا توقف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اهر فوقعوا في التشبيه الصرف وذلك على خلاف ما أعتقده الس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كان التشبيه صرفاً خالصاً في اليهود لا في كلهم بل في القرائ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إذ وجدوا في التوراة ألفاظاً كثيرة تدل عل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شيعة في هذه الشريعة وقعوا في غلو وتقص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غلو فتشب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 أئمتهم بالإله تعالى وتقدس وأما التقصير فتشبيه الغلة بواحد من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ظهرت المعتزلة والمتكلمون من السلف رجعت بعض الروافض عن الغ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قصير ووقعت في الاعتزال وتخطت جماعة من السلف إلى التفسير الظاهر فوقع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سلف الذين لم يتعرضوا للتأويل ولا تهدفوا للتشبيه ف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لك ابن أنس رضي الله عنهما إذ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واء معلوم والكيفية مجهولة والإيمان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ب والسؤال عنه بد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أحمد بن حنبل رحمه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فيان الثوري وداود بن علي الأصفهاني ومن تابع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انتهى الزمان إ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سعيد الكلابي وأبي العب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لانسي والحارث بن أسد المحاسبي وهؤلاء كانوا من جملة السلف إلا أنهم باشروا 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ام وأيدوا عقائد السلف بحجج كلامية وبراهين أصولية وصنف بعضهم ودرس 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جرى بين أبي الحسن الأشعري وبين أستاذه مناظرة في مسأل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ائل الصلاح والأصلح فتخاصما وانحاز الأشعري إلى هذه الطائفة فأيد مقالتهم بمناه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ية وصار ذلك مذهباً لأهل السنة والجم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تقلت سمة الصفاتية إلى الاشع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المشبهة والكرا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ثبتي الصفات عددنا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ملة الصف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3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أشاع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الحسن علي بن إسماعيل الأشعري المنتسب إلى أبي موس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عري رضي الله ع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معت من عجيب الاتفاقات أن أبا موسى الأشعري رضي الله عنه كان يقر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ين ما يقرر الأشعري أبو الحسن في 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جرت مناظرة بين عمرو بن العاص وب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ن أ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اً أحاكم إليه ربي فقال أبو مو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ذلك المتحاكم إليه فقال عمر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ي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شيئاً ثم يعذبني علي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م قال عمر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ظلمك فسكت عمر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حر جوا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أ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إذا فكر في خلق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ي شيء ابتدأ وك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ر في أطوار الخلقة طوراً بعد طور حتى وصل إلى كمال الخلقة وعرف يقي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 لم يكن ليدبر خلقته وينقله من درجة إلى درجة ويرقيه من نقص إلى 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بالضرورة أن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نعاً قادراً عالماً مريداً إذ لا ي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وث هذه الأفعال المحكمة من طبع لظهور آثار الاختيار في الفطرة وتبين آثار الإ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تقان في الخلقة فله صفات دلت أفعاله عليها لا يمكن جحدها وكما دلت الأفعا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قادراً مري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ت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والقدرة والإرادة لأن وجه الدلالة لا يختلف شاه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ائباً وأيضاً لا معنى للعلم حقيقة إلا أنه ذو علم ولا للقادر إلا أنه ذو قدر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ريد ألا أنه ذو إرادة فيحصل بالعلم والإحكام والإتقان ويحصل بالقدرة الوق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دوث ويحصل بالإرادة التخصيص بوقت دون وقت وقدر دون قدر وشكل دون ش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صفات لن يتصور أن يوصف بها الذات إلا وأن يكون الذات ح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ياة للدليل الذي ذكر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لزم منكري الصفات إلزاماً لامحيص لهم عنه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م وافقتمو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بقيام الدليل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كونه عالماً قادراً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المفهوما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فتين واحداً أو زائداً فإن كان واحداً فيجب أن يعلم بقادريته ويقدر بعالمي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من علم الذات مطلقاً علم كونه عالما قادراً وليس الأمر كذلك فعلم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عتبارين مختلفان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رجع الاختلاف إلى مجرد اللفظ أو إلى ال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إلى الص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رجوعه إلى اللفظ المجرد فإن العقل يقضي باختلاف مفهوم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قولين ولو قدر عدم الألفاظ رأساً ما ارتاب العقل فيما تصو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رجوعه إلى الحال فإن إثبات صفة لا توصف بالوجود ولا بالع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واسطة 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والعدم والإثبات والنفي وذلك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عين الرجوع إلى صفة قائمة بالذات 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القاضي أبا بكر الباقلاني من أصحاب الأشعري قد ردد قول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حال ونفيها وتقرر رأيه على الإثبات ومع ذلك أثبت الصفات معاني قائمة ب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وا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الذي أثبته أبو هاشم هو الذي نسميه ص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صوصاً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 حالة أوجبت تلك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بو الحس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بعلم قادر بقدرة حي بحي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يد بإرادة متكلم بكلام سميع بسمع بصير ببصر وله في البقاء اختلاف ر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صفات أزلية قائمة بذاته تعالى 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غيره و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هو و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ليل على أنه متكلم بكلام قديم ومريد بإرادة قد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د ق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ليل على أنه تعالى ملك والملك من له الأمر والنهي فهو آمر نله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آمراً بأمر قديم أو بأمر محدث وإن كان محدثاً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حدث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أو في محل أو لا في مح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تحيل أن يحدثه في ذاته لأنه يؤدي إلى أن يكون محلاً للحوادث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ويستحيل أن يحدثه في محل لأنه يوجب أن يكون المحل به موصوفاً ويستحيل أن يحدث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ي محل لان ذلك غير معقول فتعين 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يم قائم به صف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تقسيم في الغدارة والسمع والب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مه واحد يتعلق بجميع المعلو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تحيل والجائ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اجب والموجود والمعد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رته واحدة تتعلق بجميع ما يصلح وجوده من الجائز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رادته واحدة تتعلق بجميع ما يقبل الاختص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امه واحد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 ونهي وخبر واستخبار ووعد ووعيد وهذه الوج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جع إلى اعتبارات في كلامه لا إلى عدد في نفس الكلام والعبا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لفاظ المذلة على ل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إلى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الات على الكلام الأزلي والدلالة مخلوقة محدثة والمدلول قديم أز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 بين القراءة والمقروء والتلاوة والمت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فرق بين الذ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ذكور فالذكر محدث والمذكور قد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الأشعري بهذا التدقيق جماعة من الحشوية إذ أنهم قضوا ب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وف والكلمات قد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لام عند الأ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قائم بالنفس سوى العبارة والعبا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الة عليه من الإنسان فالمتكلم عنده من قام بالكلام وعند المعتزلة من فعل ال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العبارة تسمى كلا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بالمجاز وإما باشتراك اللفظ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راد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 قديمة أزلية متعلقة بجميع المرادات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عاله الخاصة وأفعال عباده من حيث إنها مخلوقة له لا من حيث أنها مكتسبة لهم ف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 الجميع خيرها وشرها ونفعها وضرها وكما أراد وعلم أراد من العباد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وأمر القلم حتى كتب في اللوح المحفوظ فذلك حكمه وقضاؤه وقدره الذي لا يتغير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ب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لاف الم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دور الجنس محال الوق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ليف ما لا يطاق جائز على مذهبه للعلة التي ذكرناها و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طاعة عنده عرض والعرض لا يبقى زما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ي حال التكليف لا يكون المكلف ق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دراً لأن المكلف من يقدر على إحداث ما أمر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أن يجوز ذلك في حق من لا قدرة له أصلاً على الفعل فمحال إ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يجد في نفسه تفرقة ضرورية بين حركات الرعدة والرعشة وبين حركات الاخت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فرقة راجعة إلى أن الحركات الاختيارية حاصلة تحت القدرة متوق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ختيار القادر فعن هذا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كتسب هو المقدور بالقدرة الحاصلة والحاصل تح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على أصل أبي الحس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أثير للقدرة الحادثة في الإحداث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الحدوث قضية واحدة لا تختلف بالنسبة إلى الجوهر والعرض فلو أثرت في قضية الحدو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ثرت في حدوث كل محدث حتى تصلح لإحد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لوان والطعوم والروائح وتصلح لإحدا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اهر والأجسام فيؤدي إلى تجويز وقوع السماء على الأرض با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الله تعالى أجرى سنته بأن يخلق عقيب القدرة الحادثة أو تح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م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 الحاصل إذا أراده العبد وتجرد له ويسمى هذا الفعل كسباً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اً من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تباعاً وإحداثا وكسبا من ا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صولاً تحت قدر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اضي أبي بكر الباقلاني تحظى عن هذا القدر قليلاً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ل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قام على أن القدرة الحادثة لا تصلح للإيجاد لكن ليست تقتصر صفات الفعل أو وجوه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باراته على جهة الحدوث فقط بل ههنا وجوه أخر هن وراء الحدوث من كون 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حيزاً قابلاً للعرض ومن كون العرض عرضاً ولوناً وسوا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 ذلك وهذه أحوال عند مثبتي الأحو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جهة كون الفعل حاصلاً بالقدرة الحادثة أو تحتها ن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باً وذلك هو أثر ا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جاز على أصل 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تأثير القدرة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درية القديمة في 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حدوث والوجود أو في وجه منن وجوه الفعل فل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كون تأثير القدرة الحادثة في 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صفة للحادث أو في وجه من وج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 وهو كون الحركة مثلا على هيئة مخصوصة وذلك أن المفهوم من الحركة مطلقاً 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رض مطلقاً غير المفهوم من القيام والقعود وهما حالتان متمايزتان فإن كل قي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ة وليس كل حركة قيا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نسان يفرق فرقاً ضرورياً بين 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 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لى وصام وقعد وق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 لا يجوز أن يضاف إلى الباري تعالى جهة ما يضاف إلى العبد ف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وز أن يضاف إلى العبد جهة ما يضاف إلى الباري تعالى فأثبت القاضي تأثير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حالة الخاصة وهي جهة من جهات الفعل حصلت من تع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ة الحادثة بالفعل وتلك الجهة هي المعينة لأن تكون مقابلة بالثواب والعقاب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من حيث هو وجود لا يستحق عليه ثواب وعقاب خصوصا على أصل المعتزلة فإ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والقبح هي التي تقابل بالجزاء والحسن والقبح صفتان ذاتيتان مراء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وجود من حيث هو موجود ليس بحسن ولا قب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جاز لكم إثبات صف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ا حال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ز إثبات 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متعلق ا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حالة مجهولة فبينا بقدر الإمكان جهتها وعرفناها آي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ناها كيف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ن إمام الحرمين أبا المعالي الجويني تخطى عن هذا البيان قلي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نفي هذه القدرة والاستطاعة فمما يأباه العقل والحس وأما إثبات قدرة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ر لها بوجه فهو كنفي القدرة أصلاً وأما إثبات تأثير في حالة لا يفعل فهو كن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أثير خصوصاً والأحوال على أصلهم لا توصف بالوجود والع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بد إذا من نسبة فعل البدع إلى قدرته حقيقة لا على وجه الإحدا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لق فإن الخلق يشعر باستقلال إيجاده من العدم والإنسان كما يحس من نفسه والق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ند وجودها إلى سبب آخر تكون نسبة القدرة إلى ذلك السبب كنسبة الفعل إلى الق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يستند سبب إلى سبب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نتهي إلى مسبب الأسباب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لق للأسباب ومسبب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تغني عن الإطلاق فإن كل سبب مهما استغنى من وجه محتاج من وجه والباري تعالى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ني المطلق الذي لا حاجة له ولا ف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رأي إنما أخذ من الحكماء الإلهيين وأبرزه في معرض ال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ختص نسبة السبب إلى المسبب على أصله بالفعل والقدرة بل ك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جد من الحوادث فذلك حك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ينئذ يلزم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طبع وتأثير الأجسام في الأجسام إيجا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أثير الطبائع في الطبائع إحداث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ذلك مذهب الإسلام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ورأى المحققين من الحك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سم لا يؤثر فبي إيجاد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 لا يجوز أن يصدر عن جسم ولا عن قوة ما في الجسم فإن الجسم مركب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دة وصورة فلو أثر لأثر بجهتيه أعني بمادته وصورته والمادة لها طبيعة عدمية ف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رت لأثرت بمشاركة العدم والتالي محال فالمقدم إذاً محال فنقيضه حق وهو أن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ة ما في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وز أن يؤثر في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خطى من هو أشد تحققاً وأغوص تفكيراً عن الجسم وقوة ما في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كل ما هو جائز بذات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ا هو جائز بذاته لا يجوز أنن يحدث شيئاً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لو أحدث لأحدث بمشاركة الجواز والجواز له طبيعة عدمية فلو خلى الجائز و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عدماً فلو أثر الجواز بمشاركة العدم لأدى إلى أن يؤثر العدم في الوجود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ً لا موجد على الحقيقة إلا واجب الوجود لذاته وما سوا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باب معدات لقبول الوجود لا محدثات لحقيقة الجود ولهذا شرح سنذك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أخذ كلام الإمام أبي المعالي إذا كان بهذه المثا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يف يمكن إضافة الفعل إلى الأسباب حقي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ونعود إلى كلام صاحب المق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بو الحسن علي بن إسماعيل الأ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الخالق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يقة هو الباري تعالى لا يشاركه في الخلق غيره فأخص وصفه تعالى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ر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تفسير اسمه تعالى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أستاذ أبو اسحق الإسفراي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ص وصفه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يو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مييزه عن الأكوان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لم يقي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ا من موجود إلا ويتميز عن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مر ما وإلا فيقتضي أن تكون الموجودات كلها مشتركة متساوية والباري تعالى م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أن يتميز عن سائر الموجودات بأخص وصف إلا أن العقل لا ينتهي إلى معرفة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ص ولم يرد به سمع فنتوقف 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يجوز أن يدركه العقل ففيه خلاف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قريب من مذهب ضرار غير أن ضراراً أطلق لفظ الماهية علي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من حيث العبارة من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 الأ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 موجود يصح أن ي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مصحح للرؤ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هو موجود والباري تعالى موجود فيصح أن يرى وقد ورد السمع بأن المؤمنين ير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آخرة قا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ه يومئذ ناضرة إلى ر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 من الآيات والأخب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تتعلق به الرؤية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ومكان وصورة وم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صال شعاع أو على سبيل انطباع فإن كل ذلك مستح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قولان في ماهية الرؤ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علم مخصوص ويعني بالخصوص أنه متعلق بالوجود دون الع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إدراك وراء العلم لا يقتضي تأثيراً في المدرك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أثراً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أن السمع والبصر للباري تعالى صفتان أزليتان هما إدراكان ور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يتعلقان بالمدركات الخاصة بكل واحد بشرط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اليدين والوجه صفات خبرية ف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د بذلك السمع في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قرار به كما و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غوه إلى طريقة السلف من نرك التعرض للتأويل وله قول أيضاً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ز التأ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 في الوعد والوعيد والأسماء والأحكام والسمع 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ا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عتزلة من كل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هو التصديق بالجنان وأما القول باللسان والع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ركان ففروعه فمن صدق بالقلب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ر بوحدانية الله تعالى واعترف بالرس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ديقاً لهم فيما جاءوا به من عند الله تعالى بالقلب صح إيمانه حتى لو مات علي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كان مؤمناً ناجياً ولا يخرج من الإيمان إلا بإنكار شيء من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حب الكب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خرج من الدنيا من غير توبة يكون حكمه إلى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غفر له برحمته وإما أن يشفع فيه النبي صلى الله عليه وسلم إ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فاعتي لأهل الكبائر من أمتي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يعذبه بمقدار جرمه ثم يدخله الجنة برحمته ولا يجوز أن يخل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ار مع الكفار لما ورد به 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إخراج من النار من كان في قلبه مث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رة من 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تاب فلا أ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ه يجب على الله تعالى قبول توب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كم العقل إذ هو الموجب فلا يجب عليه شيء ب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د السمع بقبول توبة التائ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جابة دعوة المضط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مالك في خلقه يفعل ما يشاء ويحكم ما يريد فلو أدخل الخلائ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جمعهم في الجنة لم يكن حيفاً ولو أدخلهم النار لم يكن جوراً إذ الظلم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صرف فيما لا يملكه المتصرف أو وضع الشيء في غير موضعه وهو المالك المطلق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صور منه ظلم ولا ينسب إليه ج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اجبات كلها سمعية والعقل لا يوجب شيئاً ولا يقتضي تحسي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ًو لا تقبيحاً فمعرفة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قل تحصل وب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جب قا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كنا معذبين حتى نبعث رسولاً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كر المنعم وإثابة المطيع وعقاب العاصي يجب بالسمع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ب على الله تعالى شيء ما ب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الصلاح ولا أصلح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ط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يقتضيه العقل من جهة الحكمة الموجبة فيقتضي نقيضه من 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ل التكليف لم يكن واجباً على الله تعالى إذ لم يرجع إليه نفع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دفع به عنه ض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قادر على مجازاة العب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واباً وعقاباً وقادر على الإفض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ابتد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رماً وتفض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واب والنعيم واللطف كله منه فضل والعقاب والعذاب كله ع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لا يسأل عما يف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هم يسئل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بعاث الرسل من القضايا الجائزة لا الواجبة ولا المستحيلة ولكن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بعاث تأييدهم بالمعجزات وعصمتهم من الموبقات من جملة الواجبات إذ لا بد من طر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ستمع يسلكه ليعرف به صدق المدعي ولا بد من إزاحة العلل فلا يقع في التكل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اق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جز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خارق للعادة مقترن بالتحدي سليم عن المعارضة يتنز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زلة التصديق بالقول من حيث القرينة وهو منقسم إلى خرق المعتاد وإلى إثبات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رامات للأولياء حق وهو من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ديق للأنبياء وتأك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عجز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يمان والطاعة بتوفيق الله تعالى والكفر والمعصية بخذلا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وفيق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القدرة على الطاعة والخذلان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القدر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بعض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يسير أسباب الخير هو التوفيق وبضده الخذل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ورد به السمع من الأخبار عن الأمور الغائبة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لم واللو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رش والكرسي والجنة والنار فيجب إجراؤها على ظاهرها والإيمان بها كما جاءت إذ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حالة في إثب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ورد من الأخبار عن الأمور المستقبلة في الآخرة مثل سؤال الق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واب والعقاب فيه و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يزان والحساب والصراط وانقسام الفري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يق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ة وفريق في السع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جب الاعتراف بها وإجراؤها على ظاهرها إذ لا استحال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رآن عنده معجز من ح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لاغة والنظم والفصاحة إذ خير الع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سيف وبين المعارضة فاختاروا أشد القسمين اختيار عجز عن المقاب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حابه من اعتقد أن الإعجاز في القرآن من جهة صرف الدواعي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ع من المعارضة ومن جهة الإخبار عن الغ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تثبت باتفاق والاختيار دون النص والتعيين إذ لو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نص لما خفي والدواعي تتوفر على نق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فقوا في سقيفة بني ساعدة على أبي بكر رضي الله عنه ثم اتفقوا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يين أبي بكر على عمر رضي الله عنه واتفقوا بعد الشورى على عثمان رضي الل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قول في عائشة وطلحة والزب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م رجعوا عن الخطأ والزبير من العش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ائل المبشرين بالج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نقول في حق معاوية وعمرو بن الع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ما بغيا على الإم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 فقاتلهم علي مقاتلة أهل البغ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هل النهران فهم الشراة المارقون على الدين بخبر النبي ص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كان علي رضي الله عنه على الحق في جميع أحواله يدور الحق م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د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شبه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السلف من أصحاب الحديث لما رأوا توغل المعتزلة في 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ام ومخالفة السنة التي عهدوها من الأئمة الراشدين ونص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اعة من أمراء ب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ية على قولهم بالقدر وجماعة من خلفاء بني العباس على قولهم بنفي الصفات و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يروا في تقرير مذهب أهل السنة والجماعة في متشابه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تاب الحكيم وأخبار النبي الأمين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أحمد بن حنبل وداود بن علي الأصفهاني وجماعة من أئمة الس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جروا على منهاج السلف المتقدمين عليهم من أصحاب الحديث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لك بن أنس ومقات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 بن سليمان وسلكوا طريق السلامة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ؤمن بما ورد به الكتاب والسن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تعرض للتأويل بعد أن نعلم قطعاً أن الله عز وجل لا يشبه شيئاً من المخلوقات وأ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مثل في الوهم فإنه خالقه ومقدو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حترزون عن التشبيه إلى غاية أن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رك يده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اءة 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لقت بيدي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أشار بإصبعيه عند رواي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ب المؤ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إصبعين من أصابع الرح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ب قطع يده وقلع إصبع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توقفنا في تفسير الآيات وتأويلها ل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ع الوارد في التنزيل في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فأما الذين في قلوبهم زي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فيتبعون ما تشابه منه ابتغاء الفتنة وابتغاء تأويله وما يعلم تأويله إل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الراسخون في العلم يقولون آمنا به كل من عند ربنا وما يذكر إلا أ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ألباب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نحترز عن الزي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تأويل أمر مظنون بالاتفاق والقول في صفات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ظن غير جائز فربما أولنا الآية على غير مراد الباري تعالى فوقعنا في الزيغ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ول كما قال الراسخون في 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ن عند رب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منا بظاهره وصدقنا بباط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كلنا علمه إلى الله تعالى ولسنا مكلفين بمعرفة ذلك إذ ليس ذلك من شرائط الإي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ك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تاط بعضهم أكثر احتياط حتى لم يقر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د بالفارسية ولا ال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الاستواء ولا ما ورد من جنس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إن احتاج في ذكرها إلى عبارة عبر عنها بما و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فظا بلفظ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ذا هو طريق السلامة وليس هو من التشبيه في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جماعة من الشيعة الغالية وجماعة من أصحاب الحديث الحش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رحوا بالتشبيه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شاميين من الشيعة و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ضر وكهمس وجهم الهخيمي وغير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حشوي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بودهم على صورة ذات أعضاء وأبعا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روحانية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وز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تقال والنزول والصعود والاستقرار والتم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مشبهة الشيعة فستأتي مقالاتهم في باب المغال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شبهة الحشوية فحكى الأشعري عن محمد بن عيسى أنه حكى ع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ض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همس وأحمد الهجي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أجازوا على ر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مسة والمصافحة وأن المسلم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لصين يعانقونه في الدنيا ز الآخرة إذا بلغوا في الرياضة والاجتهاد إلى 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خلاص والاتحاد المح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يجوز الرؤية في دار الدنيا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وروه ويزو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عن داود الجواربي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فوني عن الفرج واللحية واسألو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ا وراء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عبو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 ولحم ودم وله جوارح وأعضاء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 ورج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س ولسان وعينين وأذنين ومع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 لا كالأجسام ولحم لا كاللحوم ود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دماء وكذلك سائر الصفات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شبه شيئاً من المخلوقات ولا يشبهه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وف من أعلاه إلى صدره مصمت ما سوى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له وفرة سوداء وله شعر قط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ا ورد في التنزيل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إستواء والوجه واليدين والجن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جيء والإتيان والفو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 ذلك فأجروها على ظاهرها أعني ما يفهم عند الإطلاق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ما ورد في الأخبار من الصورة وغيرها في قوله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آدم على صورة الرحم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ضع يده أو كفه على كتفي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وجدت برد أنامله على كتفي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روها على ما يتعارف في صفات ال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وا في الأخبار أكاذيب وضعوها ونسبوها إلى النبي عليه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كثرها مقتبسة من اليهود فإن التشبيه فيهم طباع حتى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شتكت عيناه فعاد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وبكى على طوفان نوح حتى رمدت عيناه وإن العرش ليئط من تحته كأطيط ال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ديد وإنه ليفضل من كل جانب أربع أصا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ى المشبهة عن النب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يني ر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افحني وكافحني ووضع يده بين كتفي حتى وجدت برد أنامله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وا على التشبيه قولهم في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روف والأصوات والرق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كتوبة قديمة أزلية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عقل كلام بحروف ولا كلم واستدلوا بأخبار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رووا عن النبي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ادي الله تعالى يوم القيامة بصوت يسمعه الأول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آخرون ورو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وسى عليه السلام كان يسمع كلام الله كجر السلا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معت السلف على أن القرآن كلام الله غير مخلوق ومن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خلوق فهو كافر بالله ولا نعرف من القرآن إلا ما هو بين أظهرنا فنبصره ونسم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رؤه ونكت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خالفون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معتزلة فوافقونا على أن هذا الذ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دينا كلام الله وخالفونا في القدم وهم محجوجون بإجماع الأ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شعرية فوافقونا على أن القرآن قديم وخالفونا في أن الذ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دينا 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هم محجوجون أيضاً بإجماع الأ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شار غليه هو 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إثبات كلام هو صفة قائمة بذات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بصرها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كتبها ولا نقرؤها ولا نسمعها فهو مخالفة الإجماع من كل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نعتق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ا بين الدفتين كلام الله أنزله على لسان جبر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سلام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كتوب في المصاحف وهو المكتوب في اللوح المحفوظ وهو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عه المؤمنون في الجنة من الباري تعالى بغير حجاب ولا واسطة وذلك معنى ق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ولاً من رب رحي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قوله تعالى لمو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ا موسى إني أنا الله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عالم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جاته من غير واسطة حتى قال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كلم الله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تكليما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ي اصطفيتك على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برسالاتي وبكلامي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ى عن النبي علليه السلام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ك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وراة بيده وخلق جنة عدن بيده وخلق آدم بيده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كتبنا له في الألواح من كل شيء موعظة وتفصيلاً ل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لا نريد من أنفسنا شيئاً ولا نتدارك بعقولنا أمراً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عرض له السلف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بين الدفتين كلام لله ق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كذلك واستشهدوا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حد من المشركين استجارك فأجره حتى يسمع كلام الله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ما سمع إلا هذا الذي نقرؤ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ه لقرآن كريم في كتاب مكنون لا يمسه إلا المطهرون تنزيل من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عالم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63">
        <w:bookmarkStart w:id="22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في صحف مكرمة مرفوعة مطهرة بأيدي سفرة كرام بررة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64">
        <w:bookmarkStart w:id="23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ا أنزلناه في ليلة القدر</w:t>
        </w:r>
      </w:hyperlink>
      <w:bookmarkEnd w:id="23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65">
        <w:bookmarkStart w:id="24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شهر رمضان الذي أنزل فيه القرآن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شبهة من مال إلى مذهب الحلولية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ظهر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بصورة شخص كما كان جبريل عليه السلام ينزل في صورة أعرابي وقد تمثل لمر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شراً سوياً وعليه حمل قول النبي عليه السلام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ت ربي في أحسن صورة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توراة عن مو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افهت الله تعالى فقال 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غلاة من الشيعة مذهبهم الح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ح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يكون بجزء وقد يكون بكل على ما سيأتي في تفص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اهبهم إن شاء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كرا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عبد الله محمد بن كرام وإنما عددناه من الصفاتية لأنه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ن يثبت الصفات غلا أنه ينتهي فيها إلى التجسيم والتش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ية خروجه وانتسابه إلى أهل السنة فيما قدمن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طوائف بلغ عددهم إلى اثنتي عشرة فرقة وأصولها س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ب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ونية والزرينية والإسحاقية والواحدية وأقر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ص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واحدة منهم رأي إلا أنه لما يصدر ذلك من علماء معتبرين بل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فهاء أغتام جاهلين لم نفردها مذهباً وأوردنا مذهب صاحب نص أبو عبد الله على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بوده على العرش استقراراً وعلى أنه بجهة فوق ذات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لق عليه اسم الجوهر فقال في كتابه المسمى عذاب الق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إحد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ات إحدى الجوهر وغناه مماس للعرش من الصفحة العل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متلأ العرش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ر المتأخر ون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ه تعالى بجهة فوق وأنه محاذ للعرش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ت العاب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ينه وبين العرش من ال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افة لو قدر مشغولا بالجواهر لاتصلت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محمد بن الهيص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بنه وبين العرش بعداً لا يتناهى و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اين للعالم بينوية أز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فى التحيز والمحاذاة وأثبت الفوقية والمباي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لق أكثرهم لفظ الجسم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قاربون م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ني بكونه جس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ئم بذاته و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حد الجسم 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نوا على هذا أن من حكم القائلين بأنفس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ا متجاورين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باينين فقضى بعضهم بالتجاور مع العرش وحكم بعضهم بالتبا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وجودين فإما أن يكون أحدهما بحيث الآخر كال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 الجوهر وإما أن يكون بجهة منه والباري تعالى ليس بعرض إذ هو قائم بنفسه فيجب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بجهة من العالم ثم أعلى الجهات وأشرفها جهة فوق فقلنا هو بجهة فوق الذات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رئي رئي من تلك الجهة ثم لهم اختلافات في النهاية فمن المجسمة من أثبت النه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من ست جهات ومنهم من أثبت النهاية له من جهة تحت ومنهم من أنكر النهاية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عظ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في معنى العظمة خلاف والعرش تحته وهو فوق كله على الوجه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فوق جزء منه 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عظمته أنه يلاقي مع وحدته من جهة واحدة أكثر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وهو يلاقي جميع أجزاء العرش وهو العلي العظ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هم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ز قيام كثير من الحوادث بذات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ا يحدث في ذاته فإنما يحدث بقدرته وما ي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ايناً لذاته فغنما يحدث بقدرته من الأقوال والإرادات ويعنون بالمح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با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من الجواهر والأعرا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فرقون بين الخلق والمخلوق والإيجاد والموجود والموجد وكذلك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عدام والمعد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خل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يصير معدوماً بالإعدام الواقع في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د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في ذاته سبحانه حوادث كثيرة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خبار عن الأم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ضية والآتية والكتب المنزلة على الرسل عليهم السلام والقصص والوعد والوع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حكام ز من ذلك المسمعات والمبصرات فيما يجوز أن يسمع ويب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يجاد والإعد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قول بالإرادة وذلك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 للشيء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يد 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رادته لوجود ذلك الشيء وقوله للشيء كن صور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شر 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صم الإيجاد والإعد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إرادة والإيثا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مشروط بالقول شرعاً إ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د في 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قولنا لشيء إذا أردناه أن نقول له كن فيكو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أمره إذا أراد شيئاً أن يقو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 فيكو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قول الأكثرين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عبارة عن القول و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وا في التفص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ل موجود إيجاد ولكل معد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عد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يجاد واحد يصلح لموجودين إذا كانا من جنس واحد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لف الجنس تعدد الإيج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لزم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افتقر كل موجود أو كل جنس إلى إيجاد فليفتقر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يجاد إلى قدرة فالتزم تعدد القدرة بتعدد الإيج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عدد القدرة بعدد أجناس المحدثات وأكثرهم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تتعدد بعدد أجناس الحوادث التي تحدث في ذاته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اف والنون والإر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مع والتب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أثبت لله تعالى السمع والبصر أزلاً والتسمعات والتبصرات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ضافة المدركات إلي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ثبتوا لله تعالى مشيئة قديمة متعلقة بأصول المحدثات وبالحوا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تحدث في ذاته وأثبتوا إرادات حادثة تتعلق بتفاصيل الحدث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معوا على أن الحوادث لا توجب لله تعالى وصفاً ولا هي صفات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حدث في ذاته هذه لحوادث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قوال والإرادات والتسمعات والتبصرات ولا يص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ئلاً ولا مريداً ولا سميعاً ولا بصيراً ولا يصير بخلق هذه الحوا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دثاً ولا خال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ئل بقائليته وخالق بخالقيته ومريد بمريديته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ته على هذه ال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حوادث التي يحدثها في ذاته واجبة البقاء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حيل عدمها إذ لو جاز عليها العدم لتعاقبت على ذاته الحوادث ولشارك الجوهر في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ضية أيضاً فلو قدر عدمها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قدر عدمها بالقدرة أو بإعدام يخلق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عدمها بالقدرة لأنه يؤدي إلى ثبوت المعدوم في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ط الموجود والمعدوم أن يكونا مباينين لذاته ولو جاز وقوع معدوم في ذاته بالق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غير واسطة إعدام لجاز حصول سائر المعلومات بلا قد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جب طرد ذلك في الموجد حتى يجوز وقوع موجد محدث في ذاته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عندهم ولو فرض عدا معا بالإعدام لجاز تقدير عدم ذلك الإعدام فيتسلسل فارتكب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ثاني حال ثبوت الإحداث بلا فصل ولا اثر للإحداث في حال بقائ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ا يحدث في ذاته من الأمر فمنقسم إلى ك أمر التكو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فعل التكليف ونهى التكليف وهي أفعال من حيث دلت على القدرة ولا يقع تح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عو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تفصيل مذاهبهم في محل الحوا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اجتهد ابن الهيصم في إرمام مقالة أبي عبد الله في كل مسالة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دها من المحال الفاحش إلى نوع يفهم فينا بين العق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التجسيم فإ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 ب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الفوقية فإنه حملها على العون وأثبت البينوية غير المتنا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الخلاء الذي أثبته بعض الفلا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الاستواء فإ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ى المجاورة والمماسة والتمكن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سألة محل الحوادث فإنها لم تقبل الرمة فالتزمها كما ذكرنا 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شنع المحالات عق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ال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حوادث تزيد على عدد المحدثات بكثير فيكو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أكثر من عدد المحدثات عوالم من الحوادث وذلك محال شني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أجمعوا عليه من إثبات الصفات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لم قادر بقدرة حي بحياة شاء بمشيئة وجميع هذه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ات قديمة أزلية قائ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زادوا السمع والبصر كما أثبته الأ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زادوا الوجه والي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ات قديمة قائمة به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كالأيدي ووجه لا كالوج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وا جواز رؤيته من جهة فوق دون سائر الجه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ابن الهيص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ذي أطلقه المشبهة على الله عز وج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ئة والصورة والجوف والاستدارة والوفرة والمصافحة والمعانقة ونحو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شبه سائر ما أطلقه الكرامية م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خلق آدم بيده وأنه است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عرشه وأنه يجيء يوم القيامة لمحاسبة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أنا لا نعتقد من ذلك شيئاً على معنى فا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ارحتين وعضو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سيراً لليدين ولا مطابقة للمكان واستقلال العرش بالرحمن تفسيراً للاستواء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دداً في الأماكن التي تحيط به تفسيراً للمجيء وإنما ذهبنا في ذلك على إطلاق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طلقه القرآن فقط من غير تكييف وتشبيه وما لم يرد به القرآن والخبر فلا نطلقه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طلقه سائر المشبهة والمجس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باري تعالى عالم في الأزل بما سيكون على الوجه الذي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اء لتنفيذ علمه في معلوماته فلا ينقلب علمه جهلاً ومريد لما يخلق في الوقت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لق بإرادة حادثة وقائل لكل ما يحدث بقوله كن حتى يحدث وهو الفرق بين الإحدا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حدث والخلق والمخل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حن نثبت القدر خيره وشره من الله تعالى و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ائنات كلها خيرها وشرها وخلق الموجودات كلها حسنها وقبيح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إثبات فائدة زائدة على كونه مفعولاً مخلوقاً للباري تعالى 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ئدة هي مورد التكليف والمورد هو المقابل بالثواب والعق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فقوا على أن العقل يحسن ويقبح قبل الشرع وتجب معرفة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قل كما قالت المعتزلة إلا أنهم لم يثبتوا رعية الصلح ة الأصلح واللطف عقلاً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هو الإقرار باللسان فقط دون التصديق بالق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ون سائر الأع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وا بين تسمية المؤمن مؤمناً فيما يرجع إلى أحكام الظا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كليف وفيما يرجع إلى أحكام الآخرة والجزاء فالمنافق 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ؤمن في الدن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حقيقة مستحق للعقاب الأبدي في الآخ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في 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تثبت بإجماع الأمة دون النص والتعيين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هل ال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م جوزوا عقد البيعة لإمامين في قطرين وغر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وية في الشام باتفاق جماعة من أصحابه وإثبات أمير المؤمنين علي بالمدي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راقيين باتفاق جماعة من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وا تصويب معاوية فيما استبد به من الأحكام الشر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الاً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لب قتله عثمان رضي الله عنه واستقلالاً ببيت ال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م الأصلي اتهام علي رضي الله عنه في الصبر على ما جرى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ثمان رضي الله عنه والسكوت عنه 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ق نز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رابع الخوا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وارج والمرجئة والوعي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ن خرج على الإمام الحق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فقت الجماعة عليه يس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رجياً سواء كان الخروج في أيام الصحابة على الأئ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اشدين أو كان بعدهم على التابعين بإحسان والأئمة في كل 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رج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 آخر تكلموا في الإيمان والعمل إلا أنهم وافق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وارج في بعض المسائل التي تتعلق ب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عي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خلة في الخوارج وهم القائ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كفير صاحب الكب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خليده في النار فذكرنا مذاهبهم في أثناء مذاهب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أول من خرج على أمير المؤمنين علي رضي الله عنه جماعة م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عه في حرب صفين وأشدهم خروجاً عليه ومروقاً من ال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عث ابن قيس الكند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سعر بن فدكي التميمي وزيد بن حصين الطائي حين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م يدعوننا إلى كت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أنت تدعونا إلى الس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أعلم بما في كتاب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فروا إلى بق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فروا إلى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ب الله ورسوله وأنتم تقو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دق الله ورس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ترجعن الأشتر عن قتال المسلمين وإلا فعلنا بك مثل ما فعلنا بعثمان فاضط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رد الأشتر بعد أن هزم الجمع وولوا مدبرين وما بقي منهم إلا شرذمة قليلة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شاشة قوة فامتثل الأشتر أم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ن أمر الحك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خوارج حملوه على التحكيم أولاً و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يد أن يبعث عبد الله بن عباس رضي الله عنه فما رضي الخوارج بذلك وقالوا هو من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ملوه على بعث أبو موسى الأشعري على أن يحكم بكتاب الله تعالى فجرى الأمر على خ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رضي به فلما لم يرض بذلك خرجت الخوارج عليه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حكمت الرج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ا 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المارقون الذين اجتمعوا بالنهر 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بار الفرق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كمة والأزارقة والنجدات والبهسية والعجار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عالبة والإباضية والصفرية والباقون فروع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مع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بالتبري من عثمان وعلي رضي الله عنهما ويقدمون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كل طاعة ولا يصححون المناكحات إلا على ذلك ويكفرون أصحاب الكبائر ويرون الخرو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إمام إذا خالف ال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اً واج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الذين خرجوا على أمير المؤمنين علي رضي الله عنه حين جرى 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كمين واجتمعوا بحروراء من ناحية الكوفة ورأس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الكواء وعتاب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ور وعبد الله بن وهب الراسي وعروة بن جرير ويزيد ابن عاصم المحاربي وحرقوص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هير البجلي المعروف بذي الث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ومئذ في اثني عشر ألف رجل أهل صلاة وصيام أعني يوم الن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ه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قر صلاة أحدكم في جن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لاتهم وصوم أحدكم في جنب صيامهم ولكن لا يجاوز إيمانهم ترق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رقة الذين قال ف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خرج من ضئضئ هذا الرجل ق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رقون على الدين 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الذين أ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و الخويصرة وآخ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و الث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خروجهم في الزمن الأول على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بدعتهم في ال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جوزوا أن تكون الإمامة في غير قريش وكل من نصبوه برأيهم وعاشر الناس ع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وا له من العدل واجتناب الج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إماماً ومن خرج عليه يجب نصب القتال م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غير الس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زوا أن لا يكون في العالم إماماً أصلاً وإن احتيج إليه فيجوز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اً أو حراً أو نبطياً أو قرش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دع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طأ علي في التحكيم إذ 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جال ولا حكم إلا ب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كذبوا على علي رضي الله عنه من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في التحكيم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رجال وليس ذلك صدقاً لأنهم هم الذين حملوه على الت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حكيم الرجال جائز فإن القوم هم الحاكمون في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وهم رجال ولهذا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مة حق أريد بها با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خطوا عن هذه التخطئة إلى التكفير ولعنوا علياً رضي الله عنه في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ت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كثين والقاسطين والمار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تل الناكثين واغتنم أموالهم وما سب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راريهم ونساؤهم وقتل مقاتلة من القاسطين وما اغتنم ولا سب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رضي بالتحكيم وقاتل مقاتلة المارقين واغتنم أموالهم وسب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رار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عنوا في عثمان رضي الله عنه للأحداث التي عدوها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عنوا في أصحاب الجمل وأصحاب ص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تلهم علي رضي الله عنه بالنهروان مقاتلة شديدة فما افلت منهم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ل من عشرة وما قتل من السلمين إلا أقل من عشرة فانهزم اثنان منهم إلى عمان واثن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كرمان واثنان إلى سجستان واثنان إلى الجزيرة وواحد إلى تل مورون بالي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هرت بدع الخوارج في هذه المواضع منهم وبقيت إلى الي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 من بويع من الخوارج ب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وهب الراسي في منز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بن حصين باي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الكواء وعروة بن جرير ويزيد ابن عاصم المحار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ماعة مع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متنع عليهم تحرجاً ويستقبلهم ويومئ إلى غيره تحرزاً ف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نعوا فلا به وكان يوصف برأي ونجدة فتبرأ من الحكمين وممن رضي بقولهما وص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كفروا أمير المؤمنين علياً رضي الله عنه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ترك 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حكم الرج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 من تلفظ بهذا رجل من بني سعد بن زيد بن مناة بن تم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جاج بن عبيد الله يلقب بالبرك وهو الذي ضرب معاوية على إليته لما س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كر الحكمين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حكم في دين الله لا حكم إلا لله فلنحكم بما حكم الل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رآن به فسمعها رجل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عن والله فأنف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كمة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سمع أمير المؤمنين علي رضي الله عنه هذه الكلمة قال كلمة عد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يد بها جور إنما يقولون لا إمارة ولابد من إمارة بر أو فاج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 سيف سل من سيوف الخوارج س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وة بن أذينة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قبل على الأشعث ابن قيس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ذه الدنية يا أشعث وما هذا التحكيم أشر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كم أوثق من شرط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شهر السيف والأشعث مولي فضرب به عجز البغ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شبت البغلة فنفرت اليمانية فلما رأى ذلك الأحن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ى هو وأصحابه إلى الأشع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ألوه الصفح ف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روة بن أذينة نجا بعد ذلك من حرب النهران وبقي إلى أيام معاوية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ى إلى زياد بن أبيه ومعه مولى له فسأله زياد عن أبي بكر وعمر رضي الله عنهما ف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ما خيراً وسأله عن عثمان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ت أوالي عثمان على أحواله في خلافته ست س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تبرأت منه بعد ذلك للأحداث التي أحدثها وشهد عليه بالكفر وسأله عن أمير المؤم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رضي الله عن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ت أتولاه إلى أن حكم الحكمين ثم تبرأت منه بعد ذلك وشه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بالكفر وسأله عن معاوية فسبه سباً قبيحاً ثم سأله عن نفس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ك لري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خرك لدعوة وأنت فيما بينهما عاص ربك فأمر زياد بضرب عن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دعا مولاه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 لي أمره واصدقن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أطنب أم أخت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اختصر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تيته بطعام في نهار قط ولا فرشت له فراشاً بليل 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معاملته واجتهاده وذلك خبثه واعتقا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أزار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رشد نافع بن الأزرق الذين خرجوا مع نافع من الصرة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هواز فغلبوا عليها وعلى كورها وما وراءها من بل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رس وكرمان في أيام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بن الزبير وقتلوا عماله فيها بهذه النوا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ع نافع من أمراء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طية بن الأسود الحنفي وعب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اخون وأخواه عثمان والزبير وعمر ابن عمير العنبري وقطري بن الفجاءة الماز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بيدة بن هلال اليشكري وأخوه محرز بن هلال وصخر بن حبيب التيمي وصالح بن مخر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دي وعبد ربه الكبير وعبد ربه الص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زهاء ثلاثين ألف فارس ممن يرى رأيهم وينخرط في سلك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نفذ إليهم عبد الله بن الحرث بن نوفل النوفلي بصاحب جيش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عبيس بن كريز ابن حبيب فقتله الخوارج وهزموا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خرج إليهم أيضاً عثمان بن عبد الله ابن معمر التميميح فهزم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خرج إليهم حارثة بن بدر العتابي في جيش كثيف فهزموه وخشي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صرة على أنفسهم وبلدهم من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خرج إليهم المهلب بن أبي صفرة فبقي في حرب الأزارقة تسع عشرة س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 فرغ من أمرهم في أيام الحجاج ومات نافع قبل وقائع المهلب مع الأزار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يعوا بعده قطري بن الفجاءة المازنين وسم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دع الأزارقة ث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كفر علياً رضي الله عن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أنز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ناس من يعجبك قوله في الحياة الدنيا ويشهد الله على ما في قل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لد الخصام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رحمن بن ملجم لعنه الل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زل في ش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ناس من يشرى نفسه ابتغاء مرضاة الله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عمران بن حطان وهو ك مفتي الخوارج وزاهدها وشاعرها الأكب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ضربة ابن ملجم لعنه الله ل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ضربة من منيب ما أراد بها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بلغ من ذي العرش رضوانا إني لأذكره يوماً فأحسبه أفى البرية عند الله ميزانا و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بدعة مضت الأزارقة وزادوا عليه تكف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ثمان وطلحة والزبير وعائشة و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بن عباس رضي الله عنهم وسائر المسلمين معهم وتخليدهم في النار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كفر القعدة وهو أول من أظهر البراءة من القعدة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تال وإن كان موافقاً له على دينه وأكفر من لم يهاجر غ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احته قتل الأطفال المخالفين والنسوان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سقاطه الرجم عن الزاني إذ ليس في القرآن ذكره وإسقاط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 القذف عمن قذف المحصنين من الرجال مع وجوب الحد على قاذف المحصنات من النس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ا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ه بأن أطفال المشركين في النار مع آب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اد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تقية غير جائزة في قول ولا 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جويزه أن يبعث الله تعالى نبياً يعلم أنه يكفر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بوته أو كان كافراً قبل البع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بائر والصغائ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ت بمثابة عنده فهي 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م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تمعت الأزارقة على أن من ارتكب كبيرة من الكبائر كف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 ملة خرج به عن الإسلام جملة ويكون مخلداً في النار مع سائر الكفار واستدل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كفر إبليس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رتكب إلا كبيرة حيث أمر بالسجود لآدم عليه السلام فامتن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هو عارف بوحدانية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أصحاب نجدة بن عامر الحن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صم وكان من شأنه أنه خرج مع اليمامة مع عسكره يريد اللح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زارقة فاستقب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فديك وعطية ابن الأسود الحنفي في الطائفة الذين خالف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فع بن الأزرق فأخبروه بما أحدثه نافع من الخ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كفير العقدة عنه وس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داث والبدع وبايعوا نجدة وسموه أمير المؤم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وا على نجدة فأكفره قوم منهم لأمور نقموها عليه منها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ث ابنه مع جيش إلى أهل القطيف فقتلوا رجالهم وسبوا نساءهم وقو موها على أنفس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صارت قيمتهن في حصصنا فذلك وإلا رددنا الفضل ونكحوهن قبل القس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كلوا من الغنيمة قبل القس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رجعوا إلى نجدة وأخبروه بذل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سعمك ما فعلت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نعلم أن ذلك لا يسعنا فعذرهم بجهال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لف أصحابه بذلك فمنهم من وافقه وعذر بالجهالات في ال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جتهادي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ن أم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الله تعالى ومعرفة رسله علي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وتحريم دماء المسلمين يعنون موافقيهم والإقرار بما جاء من عند الله 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ذا واجب على الجميع والجهل به لا يعذر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سو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اس معذورون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 تقوم عليهم الحجة في الحلال وال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جوز العذاب على المجتهد المخطىء في الأحكام قبل قي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جة عليه فهو كافر واستحل نجدة بن عامر دماء أهل العبد والذمة وأموالهم في 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ية وحكم بالبراءة ممن حر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حاب الحدود من موافقيه لعل الله تعالى يعفو عنهم ومن نظ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ظرة أو كذب كذبة صغيرة أو كبيرة أصر عليها فهو مشرك ومن زنى وشرب وسرق غير م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فهو غير مشرك وغلظ على الناس في حد الخمر تغليظا شدي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تب عبد الملك بن مروان وأعطاه الرض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م عليه أصحابه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ستتابوه فأظهر التوبة فتركوا النقمة عليه والتعرض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دمت طائفة على هذه الاستتابة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طأنا وما كان لن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تتيب الإمام وما كان له أن يتوب باستتابتنا إي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طأنا من ذلك وأظهروه الخط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 من توبتك وإلا نابذناك فتاب من توب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ر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فديك وعطية ووثب عليه أبو فديك فقت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برئ أبو فديك وعطية من أبي فديك انفذ مروان بن عبد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عبيد الله بن معمر من التميمي مع جيش إلى حرب أبي فديك فحاربه أياماً فقتله ولح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طية بأرض سجستان ويقال ل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وية ومن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كريم بن عجرد زع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جار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قيل للنج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ذرية لأنهم عذروا بالجهلات في أ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 النج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تقية جائزة في القول والعمل كله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في قتل النف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معت النجدات على أنه لا حاجة للناس إلى إمام قط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أن يتناصفوا فيما بينهم فإن هم ثم افترقوا بعد نجدة إ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طوية وفديك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رئ كل واحد منهما عن صاحبه بعد قتل نجدة وصارت الدار لأبي فديك إلا من تو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ج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هل سجستان وخراسان وكرمان وقهستان من الخوارج على مذهب عط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نجدة بن عامر ونافع بن الأزرق قد اجتمعا بمكة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وارج على ابن الزبير ثم تفرقا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 نافع ونج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ار نافع إلى البصرة ونجدة إلى الي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سبب اختلافهما أن نافعاً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ية لا تحل والقعود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تال كفر واحتج بقو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74">
        <w:bookmarkStart w:id="25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ذا فريق منهم يخشون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كخشية الله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75">
        <w:bookmarkStart w:id="26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قاتلون في سبيل الله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خافون لومة لائم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 نجدة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ية جائزة واحتج بقو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76">
        <w:bookmarkStart w:id="27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لا أن تتقوا 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تقاة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77">
        <w:bookmarkStart w:id="28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قال رجل مؤمن من آل فر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كتم إيمانه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عود جائز والجهاد إذا أمكنه أفضل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78">
        <w:bookmarkStart w:id="29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فضل الله المجاهدين على القاعدين أجراً عظيماً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ناف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في أصحاب النبي صلى الله عليه وسلم حين كان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هورين وأما في غيرهم مع الإمكان فالقعود كفر لقو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79">
        <w:bookmarkStart w:id="30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قعد الذين كذب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رسوله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يه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بيهس الهيصم بن جابر وهو أحد بني سعد بن ضبيعة وقد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جاج طلبه أيام الوليد فهرب إلى المدينة فطلبه فيها عثمان بن حيان المزني فظفر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بسه وكان يسامره إلى أن ورد كتاب الوليد بأن يقطع يديه ورجليه ثم يقتله ففعل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فر أبو به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راهيم وميمون في اختلافهما في بيع الأمة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 الواق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ا يسلم أحد حتى يقر بمعرفة الله تعالى ومعرفة رس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رفة ما جاء به النبي صلى الله عليه وسلم والولاية لأولياء الله تعالى والبراء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عداء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جملة ما ورد به الشرع وحكم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حرم الله وجاء به الوع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سعه 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ته بعينه وتفسيره والاحتراز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ما ينبغي أن يعرف باسمه ولا يضره ألا يعرفه بتفسيره حتى يبت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ب أن يقف عندما لا يعلم ولا يأتي بشيء إلا ب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رئ أبو بهس عن الواقفية ل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نقف فيمن واقف الحرام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علم أحلالاً واقع أم حراماً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ن حقه أن يعلم ذلك و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لم كل حق وباطل وإن الإيمان هو العلم بالقلب دون القول وا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إقرار والعلم وليس هو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رين دون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امة البيهسية على أن العلم والإقرار والعمل كله إيمان وذهب ق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إلى أنه لا يحرم سوى ما ورد في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82">
        <w:bookmarkStart w:id="31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ل لا أجد فيما أوحى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حرماً على طاعم يطعمه</w:t>
        </w:r>
      </w:hyperlink>
      <w:bookmarkEnd w:id="31"/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سوى ذلك ومن البيهسية قوم ي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ونية و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ة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رجع من دار الهجرة إلى القعود برئنا منه وفرقة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نتولاهم لأنهم رجعوا إلى أمر كان حلالاً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تان اجتمعتا على أن الإمام إذا كفر كفرت الر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ائ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والشاه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بيهسية صنف ي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تفسير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ن شه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لمين شهادة أخ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فسيرها وكيفي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نف ي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سؤ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رجل يكون مس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شهد الشهادتين وتبرأ وتولى وآمن بما جاء من عند الله جملة وإن لم يعم فيسأ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ترض الله عليه ولا يضره أن لا يعلم حتى يبتلي به فيسأل وإن واقع حراماً لم ي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ريمه فقد كفر وقالوا في الأطفال بقول الثعل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طفال المؤمنين مؤمن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فال الكافرين كاف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افقوا القدرية في القدر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فوض إلى العب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لله في أعمال العباد مشي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رئت منهم عامة البيه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 البيه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واقع الرجل حراما لم يحكم بكفره حتى يرف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ه إلى الإمام الوالي ويحده وكل ما ليس فيه حد فهو مغف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سكر إذا كان من شراب حلال فلا يؤاخذ صاحبه 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فيه و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ت العو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كر كفر ولا يشهدون أنه كفر ما لم ينضم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بيرة 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رك الصلاة أو قذف المحص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أصحاب صالح بن مسرح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بلغنا عنه أنه أحدث قولاً تميز به عن أصحابه فخرج على بشر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وان فبعث إليه بشر الحارث بن عميرة أو الأشعث بن عميرة الهمذاني أنفذه الحج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تاله فأصابت صالحا جراحة في قصر جلول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ستخلف مكانه شبيب بن يزيد بن نعيم الشيباني المكنى بأبي الصحا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ذي غلب على الكوفة وقتل من جيش الحجاج أربعة وعشرين أميراً كلهم أمراء الجيوش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نهزم إلى الأهواز وغرق في نهر الأهواز وهو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تقدير العزيز العل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ال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شبيبية يس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جئة الخوارج لما ذهبوا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وقف في أمر صال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برئ منه وفارقه ثم خرج يدعي الإمامة ل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 شبيب ما ذكر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ذاهب البيهسية إلا أن شوكته وقوته ومقاماته مع المخال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ا لم يكن لخارج من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صته مذكورة في التواري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عجار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عبد الكريم بن عج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ق النجدات في بدعهم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كان من أصحاب أبي بيهس ثم خالف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فرد ب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جب البراءة عن الطفل حتى يدعى إلى الإسلام ويجب دعاؤه إذا بل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فال المشركين في النار مع آبائهم ولا يرى المال فيئاً حتى يقتل صاحبه وهم يتول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عدة إذا عرفوهم بالديانة ويرون الهجرة فضيلة لا فريضة ويكفرون بالكبائر ويحك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ينكرون كون سورة يوسف من القرآن ويزعمون أنها قصة من القصص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تكون قصة العشق من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عجار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ترقوا أصنافاً ولكل صنف مذهب على حياله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لما كانوا من جملة العجاردة أوردناهم على حكم التفصيل بالجدول والضلع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ل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عثمان بن أبي الصلت والصلت بن أبي الص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ردوا عن العجاردة بأن الرجل إذا أسلم توليناه وتبرأنا من أطف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دركوا فيقبلوا الإ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 جماع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لأطفال المشرك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لمين ولاية ولا عداوة حتى يبلغوا فيدعوا إلى الإسلام فيقروا أو ينك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يمو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ميمون بن خال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ن جملة العجاردة إلا أنه تفرد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ثبات القدر خيره وش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ثبات الفعل ل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اً وإبدا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ثبات الاستطاعة قبل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ول بأن الله تعالى يريد الخير دون الشر وليس له مشيئة في معاص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الحسين الكرابيسي في كتابه الذي حكى فيه مقالات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يمونية يجيزون نكاح بنات البنات وبنات أولاد الاخوة والأخوات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حرم نكاح البنات وبنات الاخوة والأخوات ولم يحرم نكاح بنات أولاد 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والأشعري عن الميمونية إنكارها كون سورة يوسف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بوجوب قتال السلطان وحده ومن رضي بحكمه فأما من أنكره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قت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إذا أعان عليه أو طعن في دين الخوارج أو صار دليلاً للسلط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فال الحمز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مزة بن أد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قوا الميمونية في القدر وفي سائ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د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في أطفال مخالفيهم والمشركين فإ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ؤلاء كله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حمزة من أصحاب الحسين بن الرقاد الذي خرج بسجستان من أهل أ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 خلف الخارجي في القول بالقدر واستحقاق الرئاسة فبرئ كل واحد منهم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ز حمزة إمامين في عصر واحد ما لم تجتمع الكلمة ولم تق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د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خلف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خلف الخارجي وهم من خوارج كرمان ومك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لفوا الحمزية في القول بالقدر وأضافوا القدر خيره وشره إلى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سلكوا في ذلك مذهب أهل السنة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مزية ناقضوا حيث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عذ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العباد على أفعال قدرها عليهم أو على ما لم يفعلوه كان ظا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ضوا بأن أطفال المشركين في النار ولا عمل لهم ولا ت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ن أعجب ما يعتقد من التناق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أطراف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ة على مذهب حمزة في القول ب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ا أنهم عذروا أصحاب الأطراف في ترك ما لم يعرفوه من الشريعة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وا بما يعرف لزومه من طريق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وا واجبات عقلية كما قالت القد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ئيس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الب بن شاذك من سجس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م عبد الله السديورى وتبرأ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شعيب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شعيب بن محمد وكان مع ميمون من جملة العجاردة غلا أنه برئ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ن أظهر القول ب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شع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خالق أعمال العب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تسب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ة وإرادة مسئول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اً وش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ازى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واباً وعقا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كون شئ في الوجود إلا بمشيئة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بدع الخوارج في الإمامة والوعيد وعلى بدع العجاردة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أطفال وحكم القعدة ة الولي والتب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حاز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حازم بن 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ذوا بقول شعيب في أن الله تعالى خالق أعمال العباد ولا يكو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طانه إلا ما يش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بالموافاة وأن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يتولى العباد على ما 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صائرون إليه في آخر أمرهم من الإيمان ويتبرأ منهم على ما علم أنهم صائرون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آخر أمرهم من ال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 سبحانه لم يزل محباً لأوليائه مبغضاً لأعدائ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م أنهم يتوقفون في أمر علي رضي الله عنه ولا يصرح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راءة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صرحون بالبراءة في حق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ثعال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ثعلبة بن عا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ع عبد الكريم بن عجرد يداً واحدة إلى أن اختلفا في أمر الأطف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ثع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على ولاي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غاراً وكباراً حتى نرى منهم إنكاراً للحق ورض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ج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برأت العجاردة من ثع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ه أيضاً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له حكم في حال الطفولة من ول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داوة حتى يدركوا ويدعوا فإن قبلوا فذاكن وإن أنكروا كف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ذ الزكاة من عبيدهم إذا استغنوا وإعطاءهم منها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تق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ن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نس بن ق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ملة الثعا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فرد عنهم بأ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وقف في جميع من كان في دار التقية من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بلة إلا من عرف منه إيمان فأتولاه عليه أو كفر فتبرأ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موا الاغتيال والقتل والسرقة في ال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بدأ أحد من أهل القبلة بالقتال حتى يدعي إلى الدين فإن امتن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تل سور من عرفوه بعينه على خلاف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إنهم جوز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زويج المسلمات من مشركي قو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على أصول الخوارج في سائر ال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4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عب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معبد بن عبد الرحمن كان من جملة الثعا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لف الأخنس في الخطأ الذي وقع له تزويج المسلمات من مش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ثعلبة فيما حكم من أخذ الزكاة من عبيدهم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ني لا أبر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بذلك ولا ادع اجتهادي في خلاف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زوا أن تصير سهام الصدقة سهماً واحداً وفي حال الت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5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رشي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رشيد الطوسي ويقال لهم العش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ثعالبة كانوا يوجبون فيما سقى بالأنهار والقنى نص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شر فأخبرهم زياد بن عبد الرح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فيه العشر ولا تجوز البراءة م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ف العشر قبل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شيد إن لم تجز البرءة منهم فإنا نعمل بما عملوا فافترق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ذلك فرق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6"/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شيب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شيبان بن س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رج في أيام أبي مسلم وهو المعين له ولعلي بن الكرماني على ن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سيار وكان من الثعالبة فلما أعانهما برئت منه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قتل شيبان ذكر قوم توبته فقالت الثعا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صح توبته ل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الموافقين لنا في المذهب وأخذ أموالهم ولا تقبل توبة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مسلماً وأخ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له إلا بأن يقتص من نفسه ويرد الأموال أو يوهب له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 شيب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 بالجبر ووافق جهم بن صفوان في مذهبه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بر ونفى القدرة الحا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قل عن زياد ابن عبد الرحمن الشيباني أبي خال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 لم يعلم حتى خلق لنفسه علماً وأن الأشياء إنما تصير معلومة له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وثها ووجو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ه أنه تبرأ من شيبان وأكفره حين نصر الرج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قعت عامة الشيب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رحان ونسا وأرمي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تولى شيبان وقال بتوب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طية الجرجاني و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كر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مكرم بن عبد الله العجلي كان من جملة الثعالبة وتفرد عنهم ب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رك الصل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فر لا من أجل ترك الصلاة ولكن من أجل جهله ب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رد هذا في كل كبيرة يرتكبها الإنسان وقال غنما يكفر لجهله ب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ذلك أن العرف بوحدانية الله تعالى وأنه اطلع على سره وعلانيته المجازى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عته ومعصيته أن يتصور منه الإقدام على المعصية والاجتراء على الخالفة ما لم يغف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هذه المعرفة ولا يبالي بالتكليف منه وعن هذا قال النبي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ني الزاني حين يزني وهو مؤمن ولا يسرق السارق حين يسرق وهو مؤم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ب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وه الثعالبة في هذا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يمان الموافاة والحكم بأن الله تعالى إنما يتولى عبا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اديهم على ما هم صائرون إليه من موافاة الموت لا على أعمالهم التي هم فيها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ليس بموثوق به إصراراً عليه ما لم يصل المرء إلى آخر عمره ونهاية أجله فحينئ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قى على ما يعتقده فذلك هو الإيمان فنواليه وإن لم يبق فنعاديه وكذلك في حق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موالاة والمعاداة على ما علم منه حال المواف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هم على هذا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علومية والمجهو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وا في الأصل حازمية إلا أن المعلومي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م يعرف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بجميع أسمائه وصفاته فهو جاهل به حتى يصير عالماً بجميع ذلك فيكون مؤم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طاعة مع الفعل والفعل مخلوق للعبد فبرئت 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ز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جهولية فإ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علم بعض أسماء الله تعالى وصف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ل بعضها فقد عرف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فعال العباد البد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يى بن أص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ع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بأن نقطع على أنفسنا بأن من اعتقد اعتقادنا فهو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الجنة ولا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شاء الله فإن ذلك شك في الاعتقاد و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مؤمن 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اء الله فهو ش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من أهل الجنة قطعاً من 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إباض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إباض الذي خرج في أيام مروان بن محمد ف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عبد الله بن محمد بن عطية فقاتله بتب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إن عبد الله بن يحيى الإباضي كان رفيقاً له في جميع أحو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قو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خالفينا من أهل القبلة كفار غير مشركين ومناكحتهم جائز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وارثتهم حلال وغنيمة أموالهم من السلاح والكراع عند الحرب حلال وما سواه 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ام قتلهم وسبيهم في السر غيلة إلا بعد نصب القتال وإق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دار مخالفيهم من أهل الإسلام دار التوحيد إلا معس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طان فإنه دار بغي وأجازوا شهادة مخالفيهم على أولي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في مرتكبي الكبائ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م موحدون لا مؤمن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استطاعة عرض من الأعراض وهي قبل الفعل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صل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فعال العب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لوقة 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ثاً وإبداعاً ومكت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يقة لا مجاز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سمون إما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ير المؤمنين ولا أنفس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هاج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يفنى كله إذا فني أهل التكل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معوا على أن من ارتكب كبيرة من الكبائر كفركفر النعمة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 ال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وقفوا في أطفال المشركين وجوزوا تعذيبهم على سبيل الانتق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ازوا أن يدخلوا الجنة تفض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م قالوا بطاعة لا يراد بها الله تعالى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بو الهذ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وا في النف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سمى شركاً أم لا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نافق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عهد رسول الله صلى الله عليه وسلم كانوا موحدين إلا أنهم ارتكبوا الكبائر فكفر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كبر لا بالش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شئ أمر الله تعالى به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م ليس بخاص وقد أمر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ؤمن والكافر وليس في القرآن بخصو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خلق الله تعالى شيئا إلا دليلاً على وحدانيته ولا 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دل به واح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قوم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خلق الله تعالى رسولاً بلا دليل ويك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د بما يوحي غليه إظهار المعجزة ولا يجب على الله تعالى ذلك إلى أن يخلق دلي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ظهر معجز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جماعة متفرقون في مذاهبهم ت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عالبة والعجار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حفص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فص بن أبي المقد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ميز عنهم ب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ين الشرك والإيمان خصلة واحدة وهي معر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 وحده فمن عرفهن ثم كفر بما سو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سول أو كتاب أو قيامه أو جنة أو 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ارتكب الكبائ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زنا والسرقة وشرب الخ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كافر لكنه بريء من الش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حارث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ارث الإباض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لف الإبا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قوله بالقدر على مذهب المعتزلة وفي الاستطا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 الفعل وفي إثبات طاعة لا يراد بها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يزي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يزيد بن أنيسة الذي قال بتولي المحكمة الأولى قبل الأزار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برأ ممن بعدهم الإباضية فإنه لا يتولا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 الله تعالى سيبعث رسولاً من العجم وينزل عليه كتاباً قد ك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سماء وينزل عليه جملة واحدة ويترك شريعة المصطفى محمد عليه السلام ويكون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ة الصابئة المذكورة في القرآن وليست هي الصائبة الموجو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تاب بالنبوة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دخل في د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صحاب الحد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وافقيه و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ار مشر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ذنب صغير أو كبير فهو ش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صفرية الزياد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زياد بن ص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لف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زارقة والنجدات والإباضية في أمور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فوا القعدة عن القتال إذا كانوا موافقين في الدين والاعتقاد ولم يسقطوا الرجم و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كموا بقتل أطفال المشركون وتكفيرهم وتخليدهم في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ية جائزة قي القول دون ا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كان من الأعمال عليه حد واقع فلا يتعدى بأهله الا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لزمه به الحد كالزنا والسرقة والقذف فيسمى زانياً سارقاً قاذفاً 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ف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رك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كان من الكبائر مما ليس فيه حد لعظم قدره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ك الصل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ار من الزحف فإنه يكفر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 الضحاك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جوز تزويج المسلمات من كفار قومه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ر التقية دون دار العل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زياد ابن الأصفر جميع الصدقات سهماً واحداً في حال الت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حن مؤمنون عند أنفسنا ولا ند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عل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جنا من الإيمان عند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ك شر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ك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عة الشيطان وشرك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ث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فر كف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 بإنكار النعمة وكفر بإنكار الربو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راءة براء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راءة من أهل الحدود سنة وبراءة من أهل الجح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يض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نختتم المذاهب بذكر تتمة رجال 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تقد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كر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و هارون العبدي وأبو الشعثاء وإسماعيل بن سمي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تأخ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مان بن ر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علبي 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هسي وعبد الله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يد ومحمد بن حرب ويحيى بن كا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ا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شعر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ران بن حطان وحبيب بن مرة صاحب الضحاك بن ق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م بن صفوان وأبو مروان غيلان بن مسلم و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رغوث وأبو الحسين كلثوم بن حبيب المهلبي وأبو بكر محمد بن عبد الله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يب البصري وعلي بن حرملة وصالح قبة بن صبيح بن عمرو ومويس بن عمران البصري وأب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مسلمة وأبو عبد الرحمن بن مسلمة والفضل بن عيسى الرقاشي وأبو زكر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يى بن أصفح وأبو الحسين محمد بن مسلم الصالحي وأبو محمد عبد الله بن 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الخالدي ومحمد بن صدقة وأبو الحسين علي بن زيد الإباضي وأبو عبد الله 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رام وكلثوم بن حبيب المرادي البص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ن اعتزلوا إلى جانب فلم يكونوا مع علي رضي الله عنه في حرو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ع خصومه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دخل في غمار الفتنة بين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بن عمر وسعد بن أبي وقاص ومحمد بن مسلمة الأنصاري وأسامة ابن زيد حارثة الكل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قيس بن حاز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ت مع علي رضي الله عنه في جميع أحواله وحرو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قال يوم ص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فروا إلى بقية الأحزاب انفروا إلى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ب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سوله وأنتم ت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دق الله ورسوله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رفت أي شيء كان يعتقد في الجم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عتزلت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خامس المرج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رجاء على مع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بمعن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أخير كما في ق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رجه وأخاه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إطلاق اسم المرجئة على الجما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عنى الأول فصحيح لأنهم كانوا يؤخرون العمل عن النية والعق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بالمعنى الثاني فظاهر فإنهم كانوا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ضر مع الإي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صية كما لا تنفع مع الكفر ط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رج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أخير حكم صاحب الكبيرة إلى يوم القيامة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ضي عليه بحكم ما في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ونه من أهل الجنة أو من أهل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جئة والوعيدية فرقتان متقابل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رج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أخير علي رضي الله عنه عن الدرجة الأولى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ابعة فعلى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جئة والشيعة فرقتان متقابل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رج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ناف 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جئة الخوارج ومرجئة القد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رجئة الجبرية وكذلك الغيلانية أصحاب غيلان الدمشقي أول من أ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بالقدر والإرج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إنما نعد مقالات المرجئة الخالص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يون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نس بن عون النمي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أن الإيم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رفة بالله والخضوع له وترك الاستكبار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حبة بالقلب فمن اجتمعت فيه هذه الخصال فهو مؤمن وما سوى ذلك من الطاعة فليس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ولا يضر تركها حقيقة الإيمان ولا يعذب على ذلك إذا كان الإيمان خالص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قين صاد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 إبليس كان عارفاً بالله وحده غير انه كفر باستكباره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ى واستكبر وكان من الكاف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تمكن في قل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ضوع لله والمحبة له على خلو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خالفه في معصية وغن صدرت منه معصية فلا تضره بيقينه وإخلاص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يدخل الجنة بإخلاصه ومحبته لا بعمله وطاعته العبي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يد المكتئ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دون الشرك مغفور لا محالة وغن العبد إذا 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توحيده لا يضره ما اقترف من الآثام واجترح من السيئ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يمان عن عبيد المكتئب و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علم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لم يزل شيئاً غيره وغن كلامه لم يزل شيئاً غيره وكذلك دين الله لم يزل شيئ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ً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 الله تعالى عن قولهم على صورة إنسان وحمل عليه قوله ص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خلق آدم على صورة الرحم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غس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غسان الكو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أن الإيمان هو المعرفة بالله تعالى وبرسله والإقرار بما أنز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بما جاء به 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جملة دون التفص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زيد ولا ينق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 قائلاً لو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لم أن الله تعالى قد حرم أكل الخنز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أدري هل الخنزير الذي حر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شاة أم غيرها كان مؤم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لم أن الله تعالى قد فرض الحج إلى الكعبة غير أني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دري أين الكعبة ولعله بالهن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ؤم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قصو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مثال هذه الاعتقادات أمور وراء الإيمان لا أنه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اكاً في هذه الأمور فإن عاقلاً لا يستجيز من عقله أن يشك في أن ومن العج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سان كان يحكي عن حنيفة رحمه الله مثل مذهبه ويعده من المرجئة ولعله كذب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عم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يقال لأبي حنيفة و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جئة ال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ده كثير من أصحاب المقا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ملة المرجئة ولعل السبب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ما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تصديق بالقلب وهو لا يزيد ولا ينق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ن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ؤخر العمل عن 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جل مع تخريجه في العمل كيف يفتي بترك ا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سبب آخر والمعتزلة كانوا يلقبون كل من خالفهم في 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جئاً وكذلك الوعيدية من الخوارج فلا يبعد أن اللقب إنما لزمه من فري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زلة والخو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ثوب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 ثوبان المرجئ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يم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رفة والإقرار ب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رسله عليهم السلام وبكل ما لا يجوز في العقل أن يفعله وما جاز في العقل تركه ف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ر العمل كله عن 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قائلين بمقالة أبي ثوبان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 مروان غيلان بن مرو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مشقي وأبي شمر ومويس بن عمران والفضل الرقاشي ومحمد بن شبيب والعتابي وصال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غيلان يقول بالقدر خيره وشره من العبد وفي 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تصل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غير قريش وكل من كان قائماً بالكتاب والسنة كان مستحقاً لها وأنها لا تثبت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جماع الأ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جب أن الأمة أجمعت على أنها لا تصلح لغير قريش وبهذا دفع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صار عن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 والجماعة التي عددناها اتفقوا على أن الله تعالى لو عف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ص في القي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فا عن كل مؤمن عاص هو في مثل حاله وإن أخرج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واح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رج من هو في مثل ح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هم لم يجزموا القول بأن المؤمنين من أهل التوحيد يخرج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نار لا م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 مقاتل بن سل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عصية لا تضر صاحب التوح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يمان وأنه لا يدخل النار مؤ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حيح من الثقل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ؤمن العاصي ربه يعذب يوم القيام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راط وهو على متن جهنم يصيبه لفح النار وحرها ولهيبها فيتألم بذلك على قدر معصي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دخل الجنة ومثل ذلك بالحبة على المقلاة المؤججة ب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 زياد بن غياث المريسي أ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دخل أصحاب الكب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فإنهم سيخرجون عنها بعد أن يعذبوا بذنوبهم وأما التخليد فيها فمحال و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 من قال بالإرج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بن محمد بن علي بن أ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لب وكان يكتب فيه الكتب في الأمص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ا أمه ما أخر العمل عن الإيمان كما قالت المرجئة اليونس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بيدية لكنه حكم بأن صاحب الكبيرة لا يكفر إذ الطاعات وترك المعاصي ليست من أ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حتى يزول الإيمان بزو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تومي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 المعاذ التومني زعم أن الإيمان هو ما عصم عن الكفر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م لخصال إذا تركها التارك كفر وكذلك لو ترك خصلة واحدة منها كفر ولا يقال للخص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حدة منها إيمان ولا بعض 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عصية كبيرة أو صغيرة لم يجمع عليها المسلمون بأنها كفر لا ي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صاح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سق ولك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ق وعص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لك الخصال هي المعرفة والتصديق والمحبة والإخلاص والإقر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ا جاء به ا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ترك الصلاة وصيام مستحلاً كفر ومن تركهما على نية القض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تل نبياً أو لطمه كفر لا من أجل القتل واللطم ولكن من أ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خفاف والعداوة والبغ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ى هذا المذهب م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 الرواندي وبشر الريسي 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تصديق بالقلب واللسان جميعاً والكفر هو الجحود والإنك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جود للشمس والقمر والصنم ليس بكفر في نفسه ولكنه علامة ال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صالح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لح بن عمر الصال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الحي ومحمد بن شبيب وأبو شمر وغيل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م جمعوا بين ال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رج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وإن شرطنا أن نورد مذاهب المرجئة الخالصة إلا أنه بدا لن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ؤلاء لانفرادهم عن المرجئة ب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الصالحي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هو المعرفة بالله تعالى على الإطل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ن للعالم صانعاً فقط والكفر هو الجهل به على الإطلاق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 القائل ثال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ة ليس بكفر لكنه لا يظهر غلا من كا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عرفة الله تعالى هي المحبة والخضوع له ويصح ذلك مع حج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صح في العقل أن يؤمن بالله ولا يؤمن برسله غير أن الرسول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ق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ا يؤمن بي فليس بمؤمن بالله تعالى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صلاة ليست بعبادة الله تعالى وأنه لا عبادة له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به وهو معرفته وهو خصل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زيد ولا ينقص وكذلك الكفر خص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زيد ولا ينق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بو شمر المرجئ القدري فإنه 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يمان هو المعر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له عز وجل والمحبة والخضوع له بالقلب والإقرار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واحد ليس كمثله شيء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قم عليه حجة الأنبياء عليهم السلام فإذا قامت الحجة فالإقرار بهم وتصديق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والمعرفة والإقرار بما جاءوا به من عند الله غير داخل في الإيمان الأص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ت كل خصلة من خصال الإيمان إيماناً ولا بعض إيمان فإذا اجتمع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كلها إيما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ط في خصال الإيمان معرفة العدل يريد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 خيره وشر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د من غير أن يضاف إلى الباري تعالى منه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غيلان بن مروان من القدرية المرجئة فإنه زعم أن الإيم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رفة الثانية بالله تعالى والمحبة والخضوع له والإقرار بما جاء به الرسول و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ء من عند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رفة الأولى فطرية ضرو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عرفة على أصله نوع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طرية وهي علمه بأن للعالم صان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نفسه خالقاً وهذه المعرفة لا تسمى إيماناً إنما الإيمان هو المعرفة الث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كتس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مة رجال المرجئة كما نقل الحسن بن محمد بن علي بن أبي طالب وسع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جبير وطلق بن حبيب وعمرو بم مرة ومحارب بن زياد ومقاتل بن سليمان وذر وعمرو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 سليمان وأبو حنيفة وأبو يوسف ومحمد بن الحسن وقديد بن جع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ك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ئمة الحديث لم يكفروا أصحاب الكبائر الكبيرة و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كموا بتخليده في النار خلافاً للخوارج والقد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سادس الشي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عة 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شايعوا علياً رضي الله عنه على الخصوص وقال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مامته وخلاف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اً ووصية إما جلياً وإما خف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قدوا أن الإمامة لا تخرج من أولاده وإن خرجت فبظلم يكون من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بتقية من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الإمامة قضية مصلحة تناط باختيار العامة وينتص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 بنصبهم بل هي قضية أصولية وهي ركن الدين لا يجوز للرسل عليهم السلام إغف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هماله ولا تفويضه إلى العامة وإرس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معهم القول بوجوب التعيين والتنصيص وثبوت عصمة الأنبياء والأئ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باً عن الكبائر والصغائر والقول بالتولي والتب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اً وفعلاً وعقداً إل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 الت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الفهم بعض الزيدية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في تعدية 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 وخلاف كثير وعند كل تعدية وتوق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لة ومذهب وخب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خمس 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سانية وزيدية وأمامية وغلاة وإسماعي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ضهم يميل في الأصول إلى الاعتزال وبعضهم إلى السنة وبعضهم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كيسا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سان مولى أمير المؤمنين علي بن أبي طالب كرم الله وجه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لمذ للس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الحنيفة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تقدون فيه اعتقاداً فوق حده ودرجته من إحاطته بالعلوم ك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قتباسه من السيدين الأسرار بجملتها من علم التأويل والباطن وعلم الآف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معهم القول بأن الدين طاعة رجل حتى حملهم ذلك على تأويل الأر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عية من الصلاة والصيام والزكاة والح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رجال فحملهم بعضهم على ترك القضايا الشرعية بعد الوصول إلى طا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جل وحمل بعضهم على ضعف الاعتقاد بالقيامة وحمل بعضهم على القول بالتناسخ والحل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جعة بعد ال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مقتصر على واحد معتقد 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موت ولا يجوز أن يموت حتى يرج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عد حقيقة الإمامة على غيره 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حسر عليه متحير فيه ومن مدع حكم ال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هنا الشج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هم حيارى متقطع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عتقد أن الدين طاعة رجل ولا رجل له فلا دين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وذ بالله من الحيرة والحور بعد الك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دنا السب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ا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ار بن عبيد الثقفي كان خارجياً ثم صار زبيرياً ثم 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عياً وكيسان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بإمامة محمد بن الحنيفة بعد أمير المؤمنين علي رضي الله ع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ا بل بعد الحسن والحسين رضي الله عنهما وكان يدعو الناس إليه وكان يظهر ا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رجاله ودعاته ويذكر علوماً مزخرفة بترهاته ينوطها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ظهر أنه من رجاله ودعاته ويذكر علوما مزخرفة بترهات ينوط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وقف محمد بن الحنفية عل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رأ منه وأظهر لأصحابه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نما لمس على الخلق ذلك ليتمشى أمره ويجتمع الناس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نتظم له ما انتظم ب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انتسابه إلى 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اً ودعوة والثاني قيامه بثأر الحسين بن علي رضي الله عنهما واشتغ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لاً ونهاراً بقتال الظلمة الذين اجتمعوا على قتل الحس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مذهب المخت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جوز البداء على الله تعالى والبداء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اء في العلم وهو أن يظهر له خلاف ما علم ولا أظن عاقلاً يعتقد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عتقاد والبداء في الأمر وهو أن يأمر بشيء ثم يأمر بشيء آخر بعده بخلاف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لم يجوز النسخ ظن أن الأوامر المختلفة في الأوقات المختل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ناسخ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صار المختار إلى اختيار القول بالبداء بأنه كان يدعى علم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من الأحو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بوحي يوحى إليه وإما برسالة من قبل الإمام فكان إذا و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ه بكون شيء وحدوث حادثة فإن وافق كونه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له دليلاً على صدق دعواه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وافق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بدى لرب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ا يفرق بين النسخ والبداء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جاز النسخ في الأحك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ز البداء في الأخب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سيد محمد بن الحنفية تبرأ من المختار حين وصل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د لبس على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من دعاته ورجاله وتبرأ من الضلالات التي ابتد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ار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أويلات الفاسدة والمخاريق الممو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مخاري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عنده كرسي قديم قد غشاه بالديباج وزي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واع الزينة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من ذخائر أمير المؤمنين علي كرم الله وجهه وهو عند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نزلة التابوت لبني إسرائيل وكان إذا حارب خصومه يضعه في براح الصف 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تلوا ولكم الظفر والنصرة وهذا الكرسي محله فيكم محل التابوت في بني إسرائيل و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كينة والبقية والملائكة من فوقكم ينزلون مدداً ل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يث الحمامات البي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سجاع التي ألفها أبرد تأل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هورة وإنما حمله على الانتس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حمد بن الحنيفة 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ثير العلم غزير المعرفة وقاد الفكر مصيب الخاط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واقب قد أخبره أمير المؤمنين علي رضي الله عنه عن أحوال الملاحم وأطلعه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ارج المعالم وقد اختار الع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آثر الخمول على الشه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كان مستودعا علم الإمامة حتى سلم الأمانة إلى أه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فارق الدنيا إلا وقد وكان السيد الحميري وكثير عزة الشاع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شيعته قال ك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ا أن الأئمة من قريش ولاة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 سو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والثلاثة من بينه 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باط ليس بهم خفاء سب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ط الإيمان وبر وسب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بته كربلاء ز سب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ذوق الموت حتى يقود الخيل يقدمه اللواء تغيب لا يرى فيهم زماناً برضوى عنده عس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ء وكان السيد الحميري أيضاً يعتقد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م يمت وأنه في ج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ضوى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د ونمر يحفظانه وعنده عينان نضاختان تجريان بماء وعسل وأنه يعود بعد الغيبة فيمل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ض عدلاً كما ملئت ج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أول حكم بالغيبة والعودة بعد الغيبة حكم به الش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رى ذلك في بعض الجماعة حتى اعتقد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يناً وركناً من أر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ي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 الكيسانية بعد انتقال محمد بن الحنفيةفي سوق الإمامة و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اختلاف مذه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اش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باع أبي هاشم بن محمد بن الحن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نتقال محمد ابن الحنفية إلى رحمة الله ورضوانه وانت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منه إلى ابنه أبي هاش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أفضى إليه أسرار العلوم وأطلعه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هج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كل ظاهر باطناً ولكل شخص روحاً ولكل تنزيل تأويلاً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مثال في هذا العالم حقيقة في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نتشر في الآفاق من الحكم والأسرار مجتمع في الشخص الإنس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الذي استأثر علي رضي الله عنه به 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الحنفية وهو أفض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سر إلى ابنه أبي هاش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ن اجتمع فيه هذا العلم فهو الإمام ح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ت بعد أبي هاشم شيع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مس 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 أبا هاش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مات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صرفاً من الشام بأرض الشراة وأوصى إلى محمد بن علي بن عبد الله لن عب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رت في أولاده الوصية حتى صارت الخلافة إلى بني العب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ولهم في الخلافة حق لاتصال النسب وقد توفي رسول الله صلى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وسلم وآله وعمه العباس أولى بالور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مامة بعد موت أبي هاشم لابن أخ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ابن محمد بن الحن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ل إن أبا هاشم أوصى إلى أخ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بن محمد و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صى إلى أ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فالإمامة عندهم في بني الحن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خرج إلى 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با هاشم أوصى إلى عبد الله بن عمرو بن حرب الكند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لإمامة خرجت من أبي هاشم إلى عبد الله وتحولت روح أبي هاشم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جل ما كان يرجع إلى علم وديانة فاطلع بعض القوم إلى خيان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به فأعرضوا عنه وقالوا بإمامة عبد الله بن معاوية بن عبد الله بن جعفر بن أ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ن مذهب عبد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أرواح تتناسخ من شخص إلى شخص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واب والعق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هذه الأشخاص إما أشخاص بني آدم وإما أشخاص الحيوان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ح الله تناسخت حتى وصلت إليه وحلت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دعى الإلهية والنبوة معاً وأنه يعلم الغ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بده شيعته الحمقى وكفروا بالقيامة لاعتقا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تناسخ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دنيا والثواب والعقاب في هذه الأشخاص وتأول قو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ليس على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صالحات جناح فيما طعموا إذا ما اتقوا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من وصل إلى الإمام وعرف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رتفع عنه الحرج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ما يطعمن ووصل إلى الكمال والبلا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ه نشأتك الحزمية والمزدكية بالعر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لك عبد الله بخرسان وافترقت أصحابه ف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بعد حي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ت ويرج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 بل مات وتحولت روحه إلى إسحاق بن زيد بن الحار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صاري وهم الحارث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يبيحون المحرمات ويعيشون عيش من لا تكليف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 أصحاب عبد الله بن معاوية وبين أصحاب محمد بن 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اف شد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إمامة فإن كل واحد منهما يدعي الوصية من أبي هاشم إليه ولم يثبت الوصي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عدة تعت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باع بيان بن سمعان التمي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بانتقال الإمامة من أبي هاشم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غلاة القائلين بإلهية أمير المؤمنين علي رضي الله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ل في علي جزء إلهي واتحد بجس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ه كان يعلم الغيب إذ أخبر عن آلما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ح الخبر وب كان يحارب الكفار وله النصرة والظفر وبه قلع باب خيبر وعن هذا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ما قلعت باب خيبر بقوة جسدانية ولا بحركة غذائية ولكن قلعته بحركة رحم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وتية بنور ربها مضي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قوة الملكوتي في نفسه كالمصباح من المشكاة والنور الإلهي كال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صب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ظهر علي في بعض الأزمان وقال في تفسير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هل ينظرو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ن يأتيهم الله في ظلل من الغما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 به علياً فهو الذي يأت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 والرعد صوته والبرق تبس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دعى ب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د انتقل إليه الجزء الإلهي بنوع من التناسخ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ذلك استحق أن يكون إما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ليفة وذلك الجزء هو الذي استحق به آدم عليه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جود الملائ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عبوده على صورة 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ضواً فعضواً وجزءاً فجزء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هلك كله إلا وجهه ل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كل شيء هالك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جهه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 هذا الخزي الفاحش كتب إلى محمد بن علي بن الحسين الباقر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م ودعاه إلى نفسه وفي كت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لم تسلم ويرتقي من سلم فإنك لا تدري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عل الله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ر البا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أكل الرسول قرطاسه الذي جاء به فأكلهن فما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سم ذلك ا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ر بن أبي عف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اجتمعت طائفة على بيان بن سمعان ودانوا به وبمذهبه فقتله خال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 عبد الله القسري على ذلك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رقه والكوفي المعروف بالمعروف ابن سع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نار م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زا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ب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زام بن رز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قوا 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علي إلى ابنه محمد ثم إلى ابنه هاشم ثم إلى 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عبد الله ابن عباس بالوصية ثم ساقوها إلى محمد بن علي وأوصى محمد إلى 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راهيم الإمام وهو صاح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 مسلم الذي دعا إليه وقال إما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ظهروا بخرا سان في أيام أبي مسلم حتى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با مسلم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هذا المذهب لأنهم ساقوا الإمامة إلى أبي م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حظ ال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دع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لول روح الإله فيه ول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ده على بني أمية حتى قتلهم عن بكرة أبي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بتناسخ الأرو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قنع الذي ادعى الإلهية لنفسه على مخاريق أخرجها كان في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هذا المذهب وتابعه مبيضه ما وراء النهر و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نف من الخرمية دانوا ب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ائض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الإمام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ن أم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الإمام وأداء الأمانة ومن ح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الأمران فقد وصل إلى الكمال وارتفع عنه التكل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ساق الغمامة إلى محمد بن علي بن عبد الله ابن عب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بي هاشم بن محمد بن الحن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ية وكان أبة مسلم صاحب الدولة على مذه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يسانية في الأول واقتبس من دعاتهم العلوم التي اختصوا بها وأحس منهم أن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م مستودعة فيهم فكان يطلب المستقر فيه فبعث إلى الصاد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فر بن محمد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ي قد أظهرت الكلمة ودعوت الناس عن موالاة بني أمية إلى موالاة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ت فإن رغبت فيه فلا مزيد ع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تب إليه الصادق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نت من رجالي ولا الز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اد أبو مسلم إلى أبي العباس عبد الله ابن محمد السفاح وقلده 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زي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ب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قوا الإمامة في أولاد فاطمة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ا ولم يجوزوا ثب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في غيرهم إلا أنهم جوزوا أن يكون 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طمي عالم زاهد شجاع سخي خر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إمامة أن يكون غماماً واجب الطاعة سواء كان من أولاد الحسن أو من أولاد الحس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جوز قوم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مة محمد وإبراهيم الإمامين ابني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بن الحسن بن الحسن اللذين خرجا غي أيام المنصور وقتلا على ذلك وجوز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و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مين في قطرين يستجمعان هذه الخصال ويكون كل واحد منهما واجب الط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وزيد بن علي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كان مذهبه هذا المذهب أراد أن يحصل الأص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وع حتى يتحلى بالعلم فتلمذ في الأصول لواصل بن عطاء الغزال الألثغ رأ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زلة ورئيسهم مع اعتقاد واص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جده علي بن أبي طالب رضي الله عنه في حرو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جرت بينه وبين أصحاب الجل وأهل الشام ما كان على يقين من الصواب وأن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يقين كان على الخطأ لا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قتبس منه الاعتزال وصارت أصحابه ك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ن 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ز إمامة المفضول مع قيام الأفضل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بن أبي طالب رضي الله عنه أفضل الصحابة إلا أن الخلافة فوضت إلى أبي بكر لمصلح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وها وقاعدة دينية راعو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سكين نائرة الفتنة وتطيب قلوب العامة فإن عه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وب التي جرت في أيام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قريباً وسيف أمير المؤمنين علىّ عن د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ركين من قريش وغيرهم لم يجف بعد والضغائن في صدور القوم من طلب الثأر كما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كانت القلوب تميل إليه كل الميل ولا تنقاد له الرقاب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قياد فكانت المصلحة أن يكون القائم بهذا الشأن من عرفوه باللين والؤدة والت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سن والسبق في الإسلام والقرب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ا ترى انه لما أراد في مرضه الذي مات فيه تقليد الأمر عمر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اب لشدته وصلابته وغلظه في الدين وفظاظته على الأعد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سكنهم أبو بكر ب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سألني ربي لق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ت علي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يجوز أن يكون المفضول إماماً والأفضل قائم فيرجع إاي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كام ويحكم بحكمه في القضا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سمعت شيعة الكوفة هذه المقالة منه وعرفوا أنه لا يتبرأ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خ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فضوه حتى أتى قدره عليه فسميت رافض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رت بينه وبين أخيه البا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علي مناظرات لا من هذا ال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كان يتلمذ لواصل بن عطاء ويقتبس العلم ممن يجوز الخطأ على جده في قت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كثين والقاسطين والمارقين ومن حيث يتكلم في القدر على غير ما ذهب غليه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ت ومن حيث إنه كان يشترط الخروج شرطاً في كون الإمام إماماً حتى قال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قضى مذهب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ك ليس بإمام فإنه لم يخرج قط ولا تعرض للخرو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قتل زيد بن علي وصلب قام بالإمامة بعده يحيى بن زيد ومضى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اسان واجتمعت عليه جماعة كث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صل إليه الخبر من الصادق جعفر بن محمد بأنه يقتل كما قتل أب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صلب كما صلب أبوه فجرى عليه الأمر كما أ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فوض الأمر بعده إلى محمد وإبراهيم الإمامين وخرجا بالمدينة ومض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راهيم إلى البصرة واجتمع الناس عليهما وقتلا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برهم الصادق بجميع ما تم عليهم وعرف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آباءه رضي الله ع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بروه بذلك كله وأن بني أمية يتطاولن على الناس حتى لو طاولتهم الجبال لطال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ا وهم يستشعرون بغض أهل البي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خرج واحد من أهل البيت حتى يأذن الله تعالى بزو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هم وكان يشير إلى أبي العباس وإلى أبى جع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ي محمد بن علي ابن عبد الله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لا نخوض في الأمر حتى يتلاعب به هذا وأولاده وأشا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يد بن علي قتل بكناسة الكوفة قتله هشام بن عبد الملك ويحيى بن ز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بجوزجان خراسان قتله أميرها ومحمد الإمام قتل بالمدينة قتله عيسى بن ها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براهيم الإمام قتل بالبص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 بقتلهما المن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نتظم أمر الزيدية بعد ذلك حتى ظهر بخراسان صاح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طروش فطلب مكانه ليقتل فاختفى واعتزل الأمر وصار إلى بلاد اليلم والجبل و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حلوا بدين الإسلام بعد فدعا الناس دعوة إلى الإسلامعلى مذهب زيد بن عليح فدان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لكن ونشئوا عليهن وبقيت الزيدية في تلك البلاد ظاه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خرج واحد بعد واحد من الأئمة ويلي أم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وا بني أعمامهم من الموسوية في مسائل الأصول ومالت أك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يدية بعد ذلك عن القول بإمامة المفضول وطعنت في الصحابة طعن الإما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أصناف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روديةن وسليمانيةن وبت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الحية منهم والت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ذهب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ارو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الجار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اد بن أبي زيادز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وسلم نص على علي رضي الله عنه بالوصف دون التسمية وهو الإمام 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اس قصروا حيث لم يتعرفوا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خالف الجارود في هذه المقالة 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بن علي فإنه لم يعت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واختلفت الجارودية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وقف والس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اق بعضهم الإمامة من علي إلى الحسن ثم إلى الحسين ثم إلى علي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ن العابدين ثم إلى 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بن علي ثم منه إلى 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بن الحسن بن الحسن بن علي بن أبي طالب و قالوا بإما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أبو حنيفة رحمه الله على بيعته ومن جملة شيعتح حتى رفع ال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منصور فحبسه حبس الأبدن حتى مات في الحب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إنه إنما بايع محمد ابن عبد الله الإمام في أيام المنصور و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محمد بالمدي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م عليه مأت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ن قالوا بإمامة محمد بن عبد الله 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لف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م يقتل وهو بعد حي وسيخرج فيملأ الأرض عدلاً ومنهم من أقر بمو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اق الإمامة إلى محمد بن القاسم بن علي بن عمر بن علي ابن الحسين بن علي صاح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القان وقد أسر في أيام المعتصم وحمل إليهح فحبسه في داره حتى مات ومنهم مكن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مامة يحيى بن عمر صاحب الكوفة فخرج ودعا الناس واجتمع عليه خلق كثيرن وقت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ام المستعين وحمل رأسه إلى محمد بن عبد الله بن طا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قال فيه بعض العل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ت أعز من ركب المطايا و جئتك أستلين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كلام و عز علي أن ألقاك إلا و فيما بيننا حد الحسام وأما أبو الجارود ف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رحوب سماه بذاك أبو جعفر محمد بن علي البا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رج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طان أعمى يسكن البحر قاله البا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س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حاب أبي الجار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ضيل الرسان وأبو خالد الواسط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مختلفون في الأحكام والسير فبعضهم ي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علم ولد ال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سين رضي الله عنهما كعلم النبي صلى الله عليه وسلم فيحصل لهم العلم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طرة وضر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بعضهم ي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علم مشترك فيهم وفي غيرهم وجائز أن يؤخذ ع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غيرهم من الع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يمانية ا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يمان بن جرير 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مامة شو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ما بين الخلقن ويصح أن تنعقد بعقد رجلين من خيار المسلمين وإنها تصح في المفض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 وجود الأفض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إمامة أبي بكر وعمر رضي الله عتهما حقاً باختيار الأمة حق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تهاد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مة أخطأت في البيعت لهما مع وجود علي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 خطأ لا يبلغ درجة الفسق وذلك الخط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طأ اجتها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ه طعن في عثمان رضي الله عنهم بإقدامهم على قتال علي رضي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ثم إنه طعن في الرافض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إئمة الرافضة قد وضعوا مقالتين لشيعتهم ث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ظهر أحد قط ع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بالبداء فإذا أظهروا ق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س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ية فكل ما ارادوا تكلموا به فإذا قيل لهم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يس بح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هر لهم البطلان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قل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ية وفعل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ابعه على القول بجواز إمامة المفضول مع قيام الأفض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زل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فر بن مبشر وجعفر بن حرب وكثير النوى وهو من أصحاب الحد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من مصالح ال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يحتاج إليها لمعرفة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توحيده فإن ذلك حاصل بالعقل لكنها يحتاج 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إقامة الحدود والقضاء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حاكمين وولاية اليتامى والأيامي وحفظ البيضة وإعلاء الكلمة ونصب القتال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داء الدين وحتى يكون للمسلمين جماعة ولا يكون الأمر فوضى بين العامة فلا يشتر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أن يكون 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ضل الأمة علماً وأقدمهم عهداً وأسدهم رأياً وحكمة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جة تنسد بقيام المفضول مع وجود الفاضل والأفض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لت جماعة من أهل السنة إلى ذلك حتى جوز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الإمام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تهدن ولا خبير بمواقع الإجتهاد ولكن يجب أن يكون معه من يكون من أهل 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راجعه في الأحكام ويستقي منه في الحلال والحرام ويجب أن يكون في الجملة ذا را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ين وبصر في الحوادث ناف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لحية والبت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لح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سن بن صالح بن 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ت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كثير النوى الأبت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ا متفقان في الم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م في الإمامة كقول السليمانية إلا أنهم توقفوا في أمر عث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و مؤمن أم كافر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سمعنا الأخبار الواردة في حقه وكونه من العش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رين في الجنة وإذا رأينا الأحداث التي أحدث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ستهتاره بتربية بني أ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ني مروان واستبداده بأمور لم توافق سيرة الصحا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نحكم بكفره فتحيرنا في أمره وتوقفنا في حاله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كلناه إلى أحكم الحاك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علي فهو أفضل الناس بعد رسول الله صلى الله عليه وسلم وأولا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إمامة لكنه سلم الأمر لهم راضياً وفوض إليهم الأمر طائعاً وترك حقه راغ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راضون بما رضى وهم الذين جوز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مة المفضول وتأخير الفض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فضل إذا كان الأفضل راضياً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شهر سيفه من أولاد الحسن والحسين رضي الله ع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زاهداً شجاعاً فهو الإمام وشرط بعضهم صباحة ال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خبط عظيم في إمامين وجدت فيهما هذه الشرائط وشهرا سيف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ظر إلى الأفضل والأزهد وإن تساو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ظر إلى الأمتن رأياً والأحزم أمراً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اويا تقابلا فينقلب الأمر عليهم كلا ويعود الطلب جذعاً والإمام مأموماً والأم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أم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كانا في قط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رد كل واحد منهم بقطره ويكون واجب الطاع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أفتى أحدهما بخلاف ما يفتي الآخر كان كل واحد منهما مصيباً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تى وأكثرهم في زماننا مقلدون لا يرجعون إلى رأي أو ا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في الأصول فير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اي 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ذو القذة بالقذة ويعظمون أئمة الاعتزال أكثر من تعظيمهم أئمة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في الفروع فهم على مذهب أبي حنيفة إلا في مسائل قليلة يوافق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الشافعي رحمه الله والش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ال الزي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الجار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اد بن المنذر العبدي لعنه جعفر ابن محمد الصاد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ضي الله عنه والحسن بن صالح بن حي ومقاتل بن سليمانن والداعي ناصر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علي بن الحسن بن زيد ابن عمر بن الحسين بن علي والداعي الآخر صاحب طبرس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ين بن زيد ابن محمد بن إسماعيل بن الحسن بن زيد بن الحسن بن علي و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ية هم القائلون بإمامة علي رضي الله عنه بعد النبي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اً ظاهراً وتعييناً صادقاً من غير تعريض بالوصف بل إشارة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كان في الدين والإسلام أمر أهم من تعيين الإمام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مفارقته الدنيا على فراغ قلب من أمر الأمة فإنه إنما بع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رفع الخ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قرير الوفاق فلا يجوز أن يفارق الأمة ويتركهم هم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ى كل واحد منهم رأ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لك كل منهم طريقاً لا يوافقه في ذلك غيره بل يجب أن يعين شخصاً هو المرجوع إليه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ص على واحد هو الموثوق به والمعول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عين علياً رضي الله عنه في مواض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ريضاً وفي مواض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ريح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تعريضاته ف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بعث أبا بكر ليقرأ سورة براءة على الناس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هد وبعث بعده علياً ليكون هو القارىء عليهمن والمبلغ عنه إليهم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ز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لغه رجل منك أو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ومك وهو يدل على تقدي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اً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أن كان يؤمر على أبي بكر وعمر غيرهما مكن الصحابة في البوث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مر علي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رو بن العاص في بعث وأسامة بن زيد في بعث وما أمر على 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اً 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ما تصريحاته فمثل ما جرى في نأنأة الإسلام حي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ايعني على ماله فبايعته جماعة 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ذي يبايعني على روحه وهو وصي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ه غليه فبايعه على روحه ووفى بذلك حتى كانت قريش تعير أبا طا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مر عل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جرى في كمال الغسلام وانتظام الحال فما بلغت رسال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يعصمك من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وصل إلى غدير خم أمر بالدوحات فقممن وناد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م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 عليه السلام وهو على الر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نت مولاه فعلي مول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 من والاه وعاد من عاداه واصر من نصرهن واخذل من خذله وأدر الحق م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د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ا هل بلغ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اً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ا نن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ان النبي صلى الله عليه وسلم مولى له وبأي 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طرد ذلك في حق 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فهمت الصحابة من التولية ما فهمناه حتى قال عمر حين است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وبى لك يا 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بحت مولى كل مؤمن ومؤم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قول النبي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ضاكم علي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فإن الإمامة لا معنى لها إلا أن 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ضى القضاة في كل حادثة والحا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متخاصمين في كل واقعة وهو معنى قول الله سبحانه و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طيعوا الله وأطيعوا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أولي الأمر منك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فأولوا الأ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إليه القضاء والح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وفي مسألة الخلافة لما تخاصمت المهاجرون والأنصار كان القاض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ير المؤمنين على دون غيره فإن النبي صلى الله عليه وسلم كما حكم 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من الصحابة بأخص وصف ل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رضكم زيد وأقرؤكم له وهو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ضا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ضاء يستدعي كل علم وما ليس كل علم يستدعي القض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إمامية تخطت عن هذه الدرجة إلى الوقيعة في كبار الصحا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عناً وتكفيراً وأق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لماً وعدوا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شهدت نصوص القرلان على عدالتهمن والرضا عن جملتهم قال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رضي الله عن المؤمنين إذ يبايعونك تحت الشج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.‏</w:t>
        </w:r>
      </w:hyperlink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إذ ذاك ألفاً وأربعمائة وقال الله تعالى على المهاج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صارن والذين اتبعوهم بإحسان رضي الله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ابقون الأولون من المهاج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صار والذين اتبعوهم بإحسان رضي الله عنهم ورضوا عن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د تاب الله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ي والمهاجرين والأنصار الذين اتبعوه في ساعة العسرة وقال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عد الله الذين آمنوا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عملوا الصالحات ليستخلفنهم في الارض كما استخلف الذين من قبله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ذلك دليل على عظم قدرهم عند الله تعالى وكرامتهم ودرجتهم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ت 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ستجير ذو دين الطعن فيهم ونسبة الكفر إ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ال النبي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شرة من أصحابي في الج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بكر وعمر وعثمان و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لحة والزبير وسعد بن ابي وقاص وسعيد بن زيد وعبد الرحمن ابن عوف وأبو عبيدة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راح إلى غير ذلك من الأخبار الواردة في حق كا واحد منهم على انفرادز وإن نق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نات من بعضهم فليتدبر النقل فإن أكاذيب الروافض كثيرة وإحداث المحدثين كث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إمامية لم يثبتوا في تعيين الأئمة ب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والحس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ي بن الحسين رضي الله عنهم على رأي واحد بل اختلافاتهم أكثر من اختلافات الف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حتى 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نيفاً وسبعين فرقة من الفرق المذكورة في الخبر هو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عةخاصة ومن عداهم فهم خارجون عن الأ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متفقون في الإمامة وسوقها إلى جعفر بن محمد الصادق رضي الله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ختلفون في المنصوص عليه بعده من أولاده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وغسحاق وعب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وسى وإسماعيل و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دعى منهم النص والتع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وبد الله وموسى وإسماع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من مات ولم يعقب ومنهم من مات وأعق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 بالتوقف والإنتظار والرج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 بالسوق والتعدية كما سيأتي ذكر اختلافاتهم عند ذ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ئفة طائفةز وكانوا في الأول على مذهب أئمتهم في الأصولن ثم لما اختلفت الروا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أئمتهم وتمتدى 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ارت كل فرقة منهم طريقة فصارت الإمامية بعض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كا وعيدية وإما تفضيلية وبعضها إخبا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مشبهةح وغما سل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ضل الطريق وتاه لم يبال الله به في أي واد ه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قرية والجعفرية الواق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ب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لباقر بن علي زين العابدين وابنه جعفر الصاد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بإمامتهما وإمامة وال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ن العاب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منهم من توقف على واحد منهما وما ساق الإمامة إلى أولاد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س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ميزنا ه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ة دون الأصناف المتشيعة التي نذكرها لأ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عة من توقف على الباقر وقال برجعته كما توقف القئلون بإمامة أبي عبد الله جعف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حمد الصادق وهو ذو علم غزير في الدينن وأدب كامل في الحكمة وزهد بالغ في الدن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رع تام عن الشهوات وقد أقام بالمدينة م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يد الشيعة المنتمين إليه ويفي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الموالين له أسرار العلوم ثم دخل العراق وأقام بها م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عرض للإمامة ق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نازع أحداً في الخلافة 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غرق في بحر المعرفة لم يطمع في شط ومن تعلى إلى ذروة الحقيقة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ف من ح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نس بالله توحش عن الناس ومن استأنس بغير الله نه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سو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من جانب الأ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 سب إلى شجرة النبوة ومن جانب الأ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ت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برأ عما كان ينسب إليه بعض الرافضة وحماقاتهم من القول بالغي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جعة والبداء والتناسخ والحلول والتش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 الشيعة بعده افترقوا وانتحل كل واحد منهم مذهباً وأراد أن ير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صحابه فنسبه إليه وربطه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يد برىء من ذلكن ومن الاعتزالن والقدر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قوله في 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أراد بنا شيئاً وأراد م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أراده بناك طواه عنا وما أراده م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ظهره لنا فما بالنا نشتغل 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ه بنا عما أراده م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قوله في 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مر بين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جبرن ولا تفوي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 في الدع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م لك الحمد إن أطعتك ولك الحجة إن عصيت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صنع لين ولا لغيري في إحسان ولا حجة لي ولا لغيري في إساء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ذكر الأصناف الذين اختلفوا فيه ونعدهم لا على أنهم من تفاص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يا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هم الناووسية اتباع رجل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ووس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بوا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وس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صادق حي بعد ولن يموت حتى يظهر فيظهر أمره وهو الق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هدين ورووا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رأيتم رأسي يدهده عليكم من الجبل فلا تصدق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حبكمن صاحب الس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أبو حامد الزوز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ووسية زعمت أن علياً باق وستنش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ض عنه قبل يوم القيامة فيملأ الأرض عد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طح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بانتقال الإمامة من الصادق إلى 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الله الأفطح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وه إسماعيل من أبيه وأمه وأم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طمة بنت الحسين ابن الحسن بن علي وكان أ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اد الصاد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وا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في أكبر أولاد 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 من يجلس مجلسي وهو الذي جلس مجلسه و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غسله ولا يصلى عليه ولا يأخذ خاتمه ولا يواريه إلا الإمام وهو الذي تولى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فع الصادق وديعة إلى بعض أصحابه وأمره أن يدفعها إلى من يطل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وان يتخذه إماماً وماتن ولم يعقب ولداً ذك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يطية اتب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يى بن أبي شمي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جعفراً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صاحبكم اسمه اسم نبي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ال له والداه رضوان الله علي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ولد لك ولد فسميته باس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الإمام فالإمام 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ه مح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إسماعي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واق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مام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سماعيل نصاً عليه باتفاق من أولاده إلا أنهم اختلفوا في موته في 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مت إلا أنه أظهر موته تقية من خلفاء بني العباس و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د محضراً وأشهد عليه عامل المنصور بالمدي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ته صحيح والنص لا يرجع قهقري والفائدة في الن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اء الإمامة في أولاد المنصوص عليه دون 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إمام بعد إسماع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بن إسماع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ي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ار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هم من وقف على محمد ابن إسماعيل وقال برجعته بعد غيب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ساق الإمامة في المستورين منهم ثم في الظاهرين القائمي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هم وهم الباطنية وسنذكر مذاهبهم على الإنفر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إنما مذهب هذه ال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قف على إسماعيل بن جعفر أو 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سماعيلية المشهورة في الفرق منهم 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طنية التعلي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ذين لهم مقالة مفردة فرقةواحدة قالت بإمامة موسى بن جعفر نصاً عليه بالإسم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صادق رضي اللع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بعكم قائمكم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ولاد الصادق على ت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ت في حال حياة أبيه ولم يعقب ومن مختلف في موته ومن قائم بعد موته مدة يسيرة 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ت غير معق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وسى هو الذي تولى الأمر وقام بعد موت أ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عوا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تمعوا عليه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ضل بن عمر وزرارة بن أعين وعمار الساباط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ت الموسوية عن الصادق رضي الله عنه أنه قال لبعض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يام فعدها من الأ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بلغ السبت فقال له كم عددت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ت السبوت و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هور ونور الشه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ا يلهو ولا يلعب وهو سابعكم قائمكم هذا وأشا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سى الكاظ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شبيه بعي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موسى لما خرج وأظهر 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مله هارون الرشيد من المدي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بسه عند عيسى بن جعفر ثم أشخصه إلى بغداد فحبسه عند السندي بن شاه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يحيى بن خالد بن برمك سمه في رطب فقتله وهو في الحب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خرج ودفن في مقابر قريش ببغد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ت الشيعة 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توقف في موت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دري أ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 لم يم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 لهم المطمورة سماهم بذلك علي بن إسماعيل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نتم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ب مطم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طع بموته ويقال لهم القط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توقف الإثنا عشرية إن الذين قطعوا بموت موسى الكاظم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فر الصادق وس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طعية ساقوا الإمامة بعده في أولاده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سى الكاظم ول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الرضي ومشهده بط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لنقي الجواد أيضاً وهو في مقابر قريش ببغداد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بن محمد النقي ومشهده بق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العسكري الزك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ه 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لقائم المنتظر الذي هو بسر من رأى وهو الث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طريق الإثني عشرية في زمان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الاختلافات التي وقعت في حال كل واحد من هؤلاء الإثني عش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المنازعات التي جرت بينهم وبين إخوتهم وبني أعما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ب ذكرها لئلا يشذ عنا مذهب لم نذكره و مقاغلة لم نور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علم أن الشيعة من قال ب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 بن موسى بن جعفر دون أخ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الرض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ال ب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ك أولاً في محمد بن علي إذ مات أبوه وهو صغير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حق للإمامة ولا علم عنده بمناهج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بت قوم على إما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وا بعد موت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قوم بإمامة موسى بن مح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قوم آخرون ب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بن محمد و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عسك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وا بعد موت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قوم بإمامة جعفر بن علي وقال ق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مامة محمد بن علي وقال قوم بإمامة الحسن بن 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هم رئيس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بن فلان الطاحن وكان من أهل ال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ى أسباب جعفر ابن علي وأمال الناس إليه وأعانه فارس بن حاتم بن ماهويه وذلك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اً قد مات وخلف الحسن العسك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متحنا الحسن فلم نجد عنده علماً ولقبوا من قال ب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مارية وقوموا أمر جعفر بعد موت الحسن واحتجوا بأن الحسن مات بلا خ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طلت إمامته ولأنه لم يعقب والإمام لا يموت إلا ويكون له خلف وعق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از جعفر ميراث الحسن بعد دعاوى ادعاها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فعل ذلك من ح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جوار أبيه و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كشف أمره عند السلطان والرعية وخواص الناس وعوا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شتت كلمة من قال بإمامة الحسن وتفرقوا أصنافاً كثير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بن علي بن فضال وهو من أجل أصحابهم وفقهائهم كثير الفقه والحد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وا بإمامة جع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لي بن جعفر وفاطمة بنت 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قوم بإمامة علي بن جعفر دون فاطمة السي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وا بعد موت علي وفاطمة اختلافاً كث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لا بعضهم في الإمامة غلواً كأبي الخطاب الأس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ذين قالوا بإمامة الحسن فافترقوا بعد موته إحدى عشرة فر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ت لهم ألقاب مشهورة ولكنا نذكر أقاوي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قة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لم يمت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 ولا ي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موت ولا ولد له ظاهراً لأن الأرض لا تخلو من إمام وقد ثبت عند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ق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غيبتان وهذه إحدى الغيبتين وسيظهر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مات ولكنه يح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قئم لأنا رأينا أن معنى القائ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قيام بعد الموت فنقطع بموت الحسن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شك فيه ولا ولد له فيجب أن يحيا بعد المر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قد مات وأوصى إلى جعفر أخيه ورجع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إلى جع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قد مات والإمام جعفر وإنا كنا مخطئ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ائتمام به إذ لم يكن إماماً فلما مات ولا عقب له تب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جعفر كان محق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دعواه والحسن مبط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قد 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نا مخطئين في القول به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 كان محمد بن علي أخا الحسن وجعفر ولما ظهر لنا فسق جعفر وإعلانه به وعلم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حسن كان على مثل حاله إلا أنه كان يتست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فنا أنهما لم يكونا إمام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جعنا إلى محمد ووجدنا له عقباً وعرفنا أنه كان هو الإمام دون أخو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د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كان له ابن وليس الأمر على ما ذك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مات ولم يعقب بل ولد له ولد قبل وفاة أبيه بسنتين فاستتر خوفاً من جعفر و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عداء واسمه محمد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 القائم الحجة المنت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ه إبناً ولكنه ولد بعد موته بثمانية أش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 من ادعى أنه مات وله ابن باطل لا ذلك لو كان لم يخف ولا يجوز مكابرة الع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م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حت وفاة الحسن وصح أن لا ولد له وبط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دع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حبل في سرية له فثبت أن الإمام بعد الحسن غير موجود وهو جائز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و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رفع الله الحجة عن أهل الأرض لمعاصيهم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رة وزمان لا إم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والأرض اليوم بلا حجة كما كانت الفترة قبل مبع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اس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سن قد مات وصح موته وقد اختلف الناس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لافات ولا ندري كيف هو ولا نشك أنه قد ولد له ابن ولا ند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 موته أو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ته إلا أنا نعلم يقي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أرض لا تخلو من حجة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ف الغائب فنح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تولاه ونتمسك به باسمه حتى يظهر بصور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لم أن الحسن قد مات ولا بد للناس من إمام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خلو الأرض من حجةن ولا ند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ولده أم من ولد غيره الحادية 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قفت في هذا التخابط و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دري على القطع حقيقة الحال لكنا نقطع في ال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ل بإما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كل موضع اختلفت الشيعة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من الواقفة في ذلك إلى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ظهر الله الحجة ويظهر بصورته فلا يشك في إمامته من أبصره ولا يحتاج إلى معجز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رامة وبينة بل معجز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باع الناس بأسرهم إياه من غير منازعة ولا مداف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يبة قد امتدت مائتين ونيفاً وخمس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ة وصاحبنا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خرج القائم وقد طعن في الأربعين فليس بصاحبكم ولسنا ندري ك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قضي مائتان ونيف وخمسون سنة في أربعين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سئل القوم عن مدة الغي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تتصور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يس الخض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ياس عليهما السلام يعيشان في الدنيا من آلا السنين لا يحتاجان إلى طعام وشر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 لا يجوز ذلك في واحد من إهل البي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 اختلافكم هذا كيف يصح لكم دعوى الغي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خضر عليه السلام ليس مكلفاً بضمان جماعة والإمام عند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ضا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لفبالهداية والعدل والجماعة مكلفون بالإقتداء به والإستنان بسنته ومن لا يرى ك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تدى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هذا صارت الإمامية متمسكين بالعدلية في الأصول وبالمشبه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فات متحيرين تائ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 الإخباريو منهم والكلا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ف وتكف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بين التضيلية والوعي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ال وتض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اذنا الله من الح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قائلين بإمامة النتظر مع هذا الإختلاف العظ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بين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سحيون فيدعون فيه أحكام الإلوهية ويتأولون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قل ا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فسيرى الله عملكم ورسوله والمؤمنون وستردون إلى عالم الغيب والشهادة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إمام المنظر الذي يرد إليه علم الساعة ويدعون فيه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غيب عنا وسيخبرنا بأحوالنا حين يحاسب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تحكمات باردة وكلمات عن العقول شار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د طفت في تلك المعاهد كلها وسيرت طرفي بين تلك المعالم فلم أ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واضعاً كف حائر على ذقن أوقاعاً سن نادم أسامي الأئمةالإثني عشرية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تضى والمجتبى والشهيد والسجاد والباقر والصادق والكاظم وال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قي والنقي والزكي والحجة القائم المنت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غا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ؤلاء هم الذين غالوا في حق أئمتهم حتى أخرجوهم من حدود الخليق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موا فيهم بأحكام الإلهية فربما شبهوا واحداً من الأئمة بالإله و ربما شبه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 ب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على طرفي الغلو والتقص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نشأت شبهاتهم من مذاهب الحلولية ومذاهب التناسخية ومذاه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هود والنصارى إذ اليهود شبهت الخالق بالخلق والنصارى شبهت الخلق بالخا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رت هذه الشبهات في أذهان الشيعة الغلاة حتى حكمت بأحكام الإل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حق بعض الأئ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تشبيه بالأصل والوضع في الشيعةن وإنما عادت إلى بعض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نة بعد ذلك وتمكن الإعتزال فيهم لما رأوا أن ذلك أقرب إلى المعقول وأبع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بيه والح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دع الغلاة محصورة في أر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بيه والبداء والرجعة والتناس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ألقاب وبكل بلد لق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قال لهم بأصبه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رمية والكوذ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زدكية والسنباذية وبأذربيج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قولية وبموض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مرة وبما ور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يض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أحد عشر صن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بائية أصحاب عبد الله بن سبأ الذي قال ل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رم الله وجه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ت أنت ي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ت الإله فنفاه إلى المدائ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يهودياً فأسلم وكان في اليهودية يقول في يوشع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ن وصي موسى عليهما السلام مثل ما قال في 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ول من أظهر القول بالنص بإمامة 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انشعبت أصناف الغل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ان علياً حي لم يمت ففيه الجزء الإلهي ولا يجوز أن يستولي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ذي يجيء في السحاب والرعد صوته والبرق تبس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 سينزل إلى الأرض بع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ملأ الرض عدلاً كما ملئت ج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ظهر ابن سبا هذه المقالة بعد انتقال علي رضي الله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تمعت عليع جماعة وهو أول فرقة قالت بالتوقف والغيبة والرجعة وقالت بتناسخ الجز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 في الأئمة بعد 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معنى مما كان يعرفه فيه حين فقأ عين واحد بالحد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م ورفعت القصة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ذا أقول في يد الله فقأت عينا في حرم الله فأطلق ع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م الإلهية عليه لما عرف منه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املية أصحاب أبي كاملز أكفر جميع الصحابة بتركها بيعة علي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عن في علي أيضاً بتركه طلب حقه ولم يعذره في القعو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أن يخرج ويظهر الحق على أنه غلا في ح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ة نور يتناسخ من شخص لى شخص و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خص يكون نبوة وفي شخص يكون إمامة وربما تتناسخ الإمامة فتصير نبوةز وقال بتناسخ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واح وقت ال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غلاة على أصنافها كلهم متفقون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ناسخن والح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كان التناسخ مقالة لفرقة في كل ملة تلقوها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زدكية والهند البرهمية ومن الفلاسفة والصائ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 قائم بكل زمان ناطق بكل لسان ظاهر في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خص من أشخاص البشر وذلك بمعنى الح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كون الحلول بجزء وقد يكون ب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حلول بجزء فهو كإشر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في كوة أو كغشراقها على البللور أما الحلول بكل فهو كظهور ملك بشخص أو شيط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ي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راتب التناسخ أر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سخ والمسخ والفسخ والرس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يأتي شرح ذلك عند ذكر فرقهم من المجوس على التفص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على المرات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تبة الملكية أو النبوة وأسفل الورات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طانية أو الج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أبو كامل كان يقول بالتناسخ ظاهراً من غير تفصيل مذه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بائ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باء بن ذراع الدوسي وقال 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فضل علياً على النبي صلى الله عليه وسلم وزعم أنه الذي بع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اً يعني علياً وسماه إله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 بذم محمد صلى الله عليه وسلم وزعم أنه بعث ليدعو إلى 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دعا إلى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ون هذه ال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 بإلهيتهما جميعاً ويقدمون علياً في أحكام إل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و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ي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لهيتهما جميعاً ويفضلون محمداً في الإل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و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ي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هم من قال بالإلهية لجملة أشخاص أصحاب الكس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و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طمة والحسن والحس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خمستهم شيءواحد والروح حالة فيهم بالسوية لا فضل لواحد 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آخر وكرهوا أن يقو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طمة بالتأنيث بل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طم بلا هاء وفي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ول بعض شعر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ليت بعد الله في الدين خ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بياً وسبطية وشيخل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ط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غير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غيرة بن سعيد العج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دعى أن الإمامة بعد محمد بن علي بن الحسين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لنفس الزك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عبد الله ابن الحسن بن الحسن الخارج بالمدينة وزعم أنه حي لم يم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مغيرة مولى لخالد بن عبد الله القسري وادعى الإمامة ل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 الإمام محمد وبعد ذلك ادعى النبوة لنفسه واستحل المحارم وغلا في حق علي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 غلواً لا يعتقده عا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 على ذلك قوله بالتشبي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صورة وجسم ذ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ضاء على مثال حروف الهجاء وصورته صورة رجل من نور على رأسه تاج من نور وله قل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بع منه 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 الله تعالى لما أراد خلق العالم تكلم بالأسم الأعظم فط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قع على رأسه تاجاً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ح اسم ربك الأعلى الذي خلق فس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طلع على أعمال العباد وقد كتبها على كفه فغضب من المعاصي فع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جتمع من عرقه بح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مالح والآخر عذب والمالح مظلم والعذب ن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طلع في البحر النير فأبصر ظله فانتزع عين ظله فخلق منها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مر كله من البحرين فخلق المؤمنون من البحر النير وخلقالكفار من البحر المظ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لق ظلال الناس أول ما خلق وأول ما خلق هو ظل محمدج عليه السلام وظل علي قبل 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لال 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عرض على السموات والأرض والجبال أن يحملن الأمانة وهي أن يمن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بن أبي طالب من الإمامةن فأبين ذلك ثم عرض ذلك على الناس فأمر عمر بن الخط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ا بكر أن يتحمل منعه من ذلك وضمن له أن يعينه على الغدر به على شرط أن يج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فة له من بعده فقبل منه وأقدما على المنع متظاهرين ف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حملها الإنسان إ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طكان ظلوماً جهول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ه نزل في حق عمر قولع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كمثل الشيطان إذ قال للإن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كفر فلما كفر قال إني بريء منك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أن قتل المغيرة اختلف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قال بانتظاره ورجع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 بانتظار 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كما كان يقول بانتظا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ال المغيرة بإمامة أي جعفر محمد بن علي رضي اللع عنهما ثم غ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وقال بإلهيته فتبرأ منه الباقر ول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ال المغيرة ل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ظروه فإنه يرجع وجبريل وميكائ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ايعانه بين الركن والمقام 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حيي الموت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صو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أبي منصور العجلي وهو الذي عزا بنفسه إلى أبي جعفر محم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 الباقر في الأول فلما تبرأ منه الباقر وطرده زعم أنه هو الإمام ودعا الناس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ه ولما توفي الباق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قلت الإمامة غلي وتظاهر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رجت جماعة منهم بالكوفة في بني كندة حتى وقف يوسف بن عمر الثق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 العراق في أيام هشام بن عبد الملك علىقصته وخبث دعوته فأخذه وصل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أبو منصور العج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علياً رضي الله عنه هو الكسف الساقط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وربما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سف الساقط من السماء هو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حين ادعى الإمامة لنفسه أنه عرج به إلى السماء ورأى معب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سح بيده راسه و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ب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زل فبلغ عني ثم أهبطه إلى الأرض فهو الكس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قط من الس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رسل لا تنقطع أبداً والرسالة لا تنقط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نة رجل أمرنا بموالاته وهو إمام الوقت وأن النار رج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نا بمعاداته وهو خصم الإم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أول المحرمات كلها على أسماء رجال أمرنا الله تعالى بمعادا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أول الفرائض على أسماء رجال أمرنا بموالا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ستحل ب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مخالفيهم وأخذ أموالهم واستحلال نس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خم صنف من الخر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مقصودهم من حمل الفرائض والمحرمات على أسماء رج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فر بذلك الرجل وعرفه فقد سقط عنه التكليف وارتفع الخطاب إذ قد وصل إلى الجنة وبل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أبدعه العجلي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 ما خلق الله تعالى هو عيسى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يم عليه السلام ثم علي بن أبي طالب كرم الله وجه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اب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بي الخطاب محمد بن أبي زينب الأسدي الأجدع مولى بني أسد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عزا نفسه إلى أبي عبد الله جعفر ابم محمد الصادق رضي الله عنهن فلما وق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دق على غلوه الباطل في ح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رأ منه ولعنه وأمر أصحابه بالبراءة منه وشد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في ذلكن وبالغ في التبري منهن واللعن إليه فلما اعتزل عنه ادعى ال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أبو الخط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أئمة أنبياء ثم آلهةن وقال بإلهية جعفر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وإلهية ىبائه رضي اللع عنهم وهم أبناء الله وأحباؤ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لهية نور في النبوة والنبوة نور في الإمانة ولا يخلو العال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آثار والأنوارز وزعم أن جعفراً هو الإله في زمانه وليس هو المحسوس الذي ير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لما نزل إلى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بس تلك الصورة فرآه الناس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توقف عيسى بن موسى صاحب المنصور عى خبث دع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ه بسبخ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ترقت الخطابية بعدة فر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مت 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مام بعد أ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اب رجل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مر ودانوا به كما دانوا بأبي الخط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 أن الدنيا لا تفنى وأن الجنة هي التي تصيب الناس من خ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عمة وعافية وأن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تي تصيب الناس من شر ومشقة وب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ستح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مر والزنا وسائر المحر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انوا بترك الصلاة والفرئض وتسمى هذه الفرقة المعم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ت طائ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مام بعد أبي الخط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زي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جعفراً هو الإله أي ظهر الإله بصورته ل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 مؤمن يوحى إليه من الله و تأول قو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ما كان لنفس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تؤمن إلا بإذن الله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حي إليه من الله وك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أوحى ربك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نحل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ن أصحابه من هو أقضل من جبريل وميكائ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نسان إذل بلغ الكمال لا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قد 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الواحد منهم إذا بلغ النهاية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ع إلى الملك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دعوا كلهم معاينة أمواتهم وزعموا أنهم يرو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كرة ةوعش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سمى هذه الطائ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زيغ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ت طائ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مام بعد أبي الخط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ير بن بيان العج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قالت الطائفة الأولى إلا أنهم اعترفوا بأنهم يموتون وكانوا قد نصب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مة بكناسة الكوفة يجتمعون فيها على عبادة الصادق رضي الله عنهح فرفع خبرهم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يد بن عمر بن هبيرة فأخذ عميراً فصلبه في كناسة الكو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سمى هذه الطائ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جليةن والعميرية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ت طائ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مام بعد أبي الخطاب مفضل الصير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قولون بربوبية جعفر دون نبوته ورسا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سمى هذه الفرقة المفض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برأ من هؤلاء لكهم جعفر بن محمد لصادق رضي الله عنه وطردهم ولع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قوم ك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ارى ضالون جاهلون بحال الأئمة تائه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يا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ب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 بن الكيال وكان من دعاة واحد من أهل البيت بعد جعف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حمد الصادق وأظنه منالأئمة المستو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عله سمع كلمات علمية برأيه الفائل وفكره العاطلن وأبدع مقال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باب علمي على قاعدة غير مسموعة ولا معقولة وربما عاند الحس في بعض المواض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وقفوا على بدع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رءوا منه ولعنوه وأمروا شيعتهم بمنابذ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ك مخالط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عرف الكيال ذلك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رف الدعوة إلى نفسه وادعى ال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اً ثم ادعى أنه القائم ثان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ن 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 من قدر الآفاق على الأنفس وأمكنه أن ي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هج العالمين أ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الآفاق وهو العالم العلوين وعالم الأنفس وهو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ف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مام وأن كل من قرر الكل في ذاته وأمكنه أن يبين كل ك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شخصه المعين الجز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وجد في زمن من الأزمان أحد يقرر هذا التقرير 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 الكيال فك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قتله من انتمى إليه أولاً على بدعته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هو الإمام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 وبقيت من مقالته في العالم تصانيف عربية وأعجمية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زخرفة مردو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عاً وعق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كي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والم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الأعلى والعالم الأد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الم الإنس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في العالم الأعلى خمسة أما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الأماكن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فارغ لا يسكنه موجود ولا يدبره روحاني مكان النفس الأعلى ود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طقة ود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النفس الحيوانية ود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النفس 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ادت النفس الإنسانية الصعود إلى عالم النفس الأعلى فصعدت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رقت المكانين ا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ية والناطقة فلما قربت من الوص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عالم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ت وانحسرت وتحيرت وتعفنتن واستحالت أجزاؤ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هبطت إلى العالم السفلي ومضت عليها أكوار وأدوار و هي في 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ة من العفونة والاستحالة ثم ساحت عليها النفس الأعلى وأفاضت علي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وارهاجزءاً فحدثت التراكيب في هذا العالم وحدث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وات والأرض و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عادن والنبات والحيوان والإنسان ووقعت في بلايا هذا الترك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رة سرو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ارة غماً وتارة فرحاً وتارة ترحاً وطوروا سلامة وعافية وطوراً بلية ومح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ظ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 ويردها إلى حال الكمال وتنحل التراكيب وتبط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ضادات ويظهر الروحاني على الجسماني وما ذلك القائم 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 الكي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دل على تعيين ذاته بأضعف ما يتصور وأوهى ما يقدر وهو أن اسم أحم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ابق للعوالم ال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لف من اسمه في مقابلة النفس الأعلى والحاء في م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ناطقة والميم في مقابلة النفس الحيوانية والدال في مقابلة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والم الأربعة هي المبادىء ثم أثبت في مقابلة العو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السفلي الجسمان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سماء خالية في مقابلة مكان الأما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ونها النار ودونها الهواء ودونه الأرض ودونها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أربعة في مقابلة العوالم ال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في مقابلة النار والطائر في مقابلة اله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وان في مقابلة الأرض والحوت في مقابلة الماء وكذلك ما في مع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جعل مركز الماء أسفل المراكز والحوت أخس 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بل العالم الإنساني الذي هو أحد الثلاثة وهو عالم الأنفس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فاق العالمين الأو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والجسمان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واس المركبة فيه خ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الأما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هو فارغ وفي مقابلة الس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أعلى من الروحاني وفي مقابلة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جسماني وفيه إنسان العين لأن الإنسان مختص ب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طق من الروحاني والهواء من الجسماني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 من الهو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روح ويتنش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ي من الروحاني والأرض من الجسما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وان مختص بالأرض والل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 من الروحاني والما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 والحوت مختص بالماء واللمس بالح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عبر عن اللمس بالكتا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ف وحاء وميم ودال وهو في مقابلة الع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في مقابلة العالم العلوي الروحاني فقد ذكر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في مقابلة العالم السفلي الجسماني فالألف تدل على 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اء تدل على الحيوان والميم على الطائر والدال على الحوت فالألف من حيث استق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إنسان والح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حيوان لأنه معوج منكوس ولأن الحاء من إبتداء ا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 والم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به رأس الطائر والد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به ذنب الح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إنما خلق الإنسان على شكل ا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ق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الألف والي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الحاء والبط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الميم والرجل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 العجب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نبياء هم قادة أهل التقليد و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ليد عم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ائم قائد أهل الصيرة وأهل البصيرة أولوا الألباب وإنما سحصل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صائر بمقابلة فكيف يرضى أن يعتق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عجب من هذا 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أويلاته الفاس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قابلاته بين الفرائض الشرعية والأحكام الدينية وبين موجودات عالمي الآف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اؤه أنه منفرد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ف يصح له ذلك وقد سبقه كثير من أهل العلم بتقرير ذلك ل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ه المزيف الذي قرره الكيال وحمله الميزان على العالمين والصراط على نفسه والج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وصول إلى علمع من البصائر والنار على الوصول إلى ما يضا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أص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ه ماذكر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نظر كيف يكون حال الفر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شام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شا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الحكم صاحب المقالة في التشبيه وهشام بن سالم الجواليقي الذي نسج على منوال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هشام بن الحكم من متكلمي الشيعة وجرت بينه وبين أبي هذ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ظرات في علم ال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في التشبيه ومنها في تعلق علم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ى ابن الرواندي عن هشام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ين معبوده وبين ال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ابهاً ما بوجه من الوجوه ولولا ذلك لما دلت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الكعبي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جسم ذو أبعاض له قددر من الأقد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لا يشبه شيئاً من المخلوقات ولا يشبهه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عة أشبار بشبر نفسه وأنه في مكان مخصو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ة مخصوصة وأنه يتحرك وحركته فعله وليست من مكان إلى 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تناه بالذات غير متناه بالقد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عنه أبو عيسى الوراق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مماس لعرش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ضل منه شيء عن العرش ولا يفضل من العرش شيء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 هشام ا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زل الباري تعالى عالماً بنفسه وي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بعد كونها ب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قال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محدث أو قديم لأنه صفة والصفة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صف ولا يقال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هو أو غيره أو بعض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قوله في القدرة والحياة كقوله في العلم إلا أنه لا ي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دوث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ريد الأشياء وإرادته 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هي عين الله ولا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كلام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صفة الباري تعالى ولا يجوز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خلوق أو غير مخل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راض لا تصلح ان تكون دلالة على الله تعالى لأن منها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ثبت استدلالاً وما يستدل على الباري تعالى يجب أن يكون ضروري الوجود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دلال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ط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ا لا يكون الفعل إلا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آ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وارح والوقت وال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هشام بن سالم إنه تعالى على صورة 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لاه مجوف وأسف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صمت وهو نور ساطع يتلألأ وله حواس خمس ويد ورجل وأنف وأدذن وعين وفم وله وف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ود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نور أسود لكنه ليس بلحم ولا 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هشام بن س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طاعة بعض المستطي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نقل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جاز المعصية على الأنبياء مع قوله بعص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فرق بينهما بأن النبي يوحى إليه فينبه على وجه الخطأ فيتوب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مام لا يوحى إليه فتجب عص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لا هشام بن الحكم في حق علي رضي الله عنه حتى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إله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شام بن الحكم صاحب عور في الأصول لا يجوز أن يغفل عن إلزام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معتزلة فإن الرجل وراء ما يلزم به على الخصم ودون ما يظهره من التش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انه ألزم الغلاف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عالم ب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مه ذاته فيشارك المحدثات في أنه عالم بعلم ويباينها في أن علمه ذاته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لا كالعالمين فلم لا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جسم لا كالأجسام وصورة لا كالصور وله 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كالأقد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 ووافقه زرارة بن أعين في حدوث علم اللع تعالى وزاد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دو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ته وحياته و سائر صفاته وإنه لم يكن قبل حدوث هذه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دراً ولا حياً ولا سميعاً ولا بصيراً ولا مريداً ولا متك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 بإمامة عبد الله بن جعفر فلما فاوضه في مسائل ولم يج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 ملياً رجع إلى موسى بن جعفر وقي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نه لم يقل بإمامته إلا أنه أشا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حف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إمامي وإنه كان قد التوى على عبد الله بن جعفر بعض الإلتو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عن الزرا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عرفة ضرورية وأنه لا يسع جهل الأئمة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رفهم كلها فطرية ضرورية وكل ما يعرفه غيرهم بالنظر فهو عندهم أولي ضرو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طرياتهم لا يدركها 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عم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النعمان أبي جعفر الأحول الملقب بشيطان الط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طانية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يعت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ؤمن الط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تلميذ البا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علي بن الحسين رضي الله عنهم وأفض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أسراراً من أحواله وعلو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يحكى عنه في التشبيه فهو غير صح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ق هشام بن الحكم في أن الله تعالى لا يعلم شيئاً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محمد بن النع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عالم في نفسه ليس بجاهل ولكنه 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لم الأشياء إذا قدرها وأرادها فأما من قبل أن يقدرها ويريدها فمحال أن يعلمه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ليس بعالم ولكن الشيء لا يكون شيئاً حتى يقدره وينشئه بالتقدير والتقد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رادة و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نور على صورة إنسان رباني ونفى أن يكون جس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ورد في ال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خلق آدم على صورته وعلى صورة الرحمن فلا 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صديق ال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 مقاتل بن سل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مقالته في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يحكى ع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ود الجواربي ونعيم بن حماد المصري وغيرهم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د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تعالى ذو صورة وأعض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 داود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فوني عن الفرج واللحية واسألوني ع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اء ذلك فإن في الأخبار ما يثبت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صنف ابن النعمان كتبأ جمة للشيعة منها افعل لم فعلت 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عل لا تفعل ويذكر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بار الفرق 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قة الأولى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قة الثانية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وارج الفرقة الثالثة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مة الفرقة الرا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عين الشيعة بالنجاة في الآخرة من هذه ال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عن هشام بن سالم ومحمد بن النع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ا أمسكا عن الكلا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رويا عمن يوجبان تصدي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سئل عن قو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أن إلى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منته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بلغ الكلامإلى الله تعالى فأمسكوا فأمسك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في الله والتفكر فيه حتى مات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نقل الور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جملة الش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ونس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نس بن عبد الرحمن الق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لى آل يقط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أن الملائكة تحمل العرش والعرش يحمل الرب تعالى إذ قد ورد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لائكة تئط أحياناً من وطأة عظمة الله تعالى على العرش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من مشبهة الشيعة وقد صنف لهم كتباً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صيرية والإسحاق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ملة غلاة الشيعة ولهم جماعة ينصرون مذهبهم ويذبون عن أصح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لاتهم وبينهم خلاف في كيفية إطلاق الإلهية على الأئمة من أهل البي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ور الروحاني بالجسد الجسماني أمر لا ينكره عا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جانب الخير فكظهور جبريل عليه السلام ببعض الأشخاص والتصور بصورة أعرابي والت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صورة الب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في جانب الشر فكظهور الشيطان بصورة إنسان حتى يعمل الشر بصور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هور الجن بصورة بشر حتى يتكلم بلس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ذلك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ظهر بصورة 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لم يكن بعد رشول الله صلى الله عليه وسلم شخص أفضل من علي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 وبعده أولاده المخصوصون وهم خير البرية فظهر الحق بصورتهم ونطق بلسا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ذ بأيديهم فعن هذا أطلقنا اسم الإلهية ع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ثبتنا هذا الإختصاص لعلي رضي الله عنه دون غيره لأنه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صوصاً بتأييد غلهي من عند الله تعالى فيما يتعلق بباطن الأسر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أحكم بالظاهر والله يتو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رائر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عن هذا كان قتال المشركين إلى النبي صلى الله عليه وسلم وقت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افقين إلى علي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هه بعيسى بن مريم عليه السلام فقال صلى الله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لا أن يقول الناس فيك ما قالوا في عيسى بن مريم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لت ف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أثبتوا له شركة في الرسالة إذ قال النبي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م من يقاتل على تأويله كما قاتلت على تنزيله ألا وهو خاصف النعل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م التأويل وقتال المنافقين ومكالمة الجن وقلع باب خيبر لا ب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د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دل الدليل على أن فيه جزءاً إلهياً وقوة رب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مون هو الذي ظهر الإله بصورته وخلق بيديه وأمر بلسانه وعن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وجوداً قبل خلق السموات و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ا أظله على يمين العرش فسبحنا فسبحت الملائكة بتسبيح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لك الظلال وتلك الصور التي تنبىء عن الظل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حقيقته وهي مشرقة بنور ال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إشراقاً لا ينفصل عنها سواء كانت في هذا العالمن أو في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علي رضي اللع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من أحمد كالضوء من الضو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رق بين النورين إلا أن أحدهما سابق والثاني لا حق به ت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يدل على نوع من الش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صي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يل إلى تقر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زء الإل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اختلافات كثيرة أ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ذك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نجزت الفرق الإسلامية وما بقيت إلا فرقة البطنية وقد أورد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تصانيف في كتب المقا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خارجة عن الفرق وإما داخلة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قوم يخالفون الإثنتين والسبعين 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ال الشيعة ومصنفي كتبهم من المحدث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الزيدية أبو خال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سطي ومنصمور بن الأسود وهارون بن سعد العج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رو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كيع بن الجراح ويحيى بن آدم وعبيد الله بن موسى وعلي بن صال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ضل بن دكين وأبو حني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خرج محمد بن عجلان مع محمد 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راهين بن سعيد وعباد بن عوام ويزيد بن هارةون والعلاء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ؤاشد وهشيم بن بشير والعوام بن حوشب ومستلم بن سعيد مع إبراهيم 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إمامية وسائر أصناف الش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لم بن أبي الجعد وسالم ابن أبي حفصة وسلمة بن كهيل وثوير بن أ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ختة وحبيب بن أبي ثابت وأبو المقدام وشعبة والأعمش وجابر الجعفي وأبو عب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دلي وأبو غسحاق السبيعي والمغيرة وطاووس والشعبي وعلقمة وهبيرةابن بريم وح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رني والحارث الأع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ؤلفي كت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شام بن الحكم وعلي بن منصور ويونس ابن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حمن والشكال والفضل بن شاذان والحسين بن إشكاب ومحمد بن عبد الرحمن وابن ق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و سهل النوبختي وأحمد بن يحيى الروان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تأخ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جعفر الطو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ماعي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ذكرنا أن الإسماعيلية امتازت عن الموسوية وعن الإثني عش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ثبات الإمامة لإسماعيل بن جعفر وهو ابنه الأكبر المنصوص عليه في بدء الأ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تزوج الصادق رضي الله عنه على أمه بواحدة من النس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تسري بجارية كسنة رسول الله صلى الله عليه وسلم في حق خديجة رضي الله ع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سنة علي رضي الله عنه في حق فاطمة رضي الله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لافاتهم في موته في حال حياة أب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مات وإنما فائدة النص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قال الإمامة منه إلى أولاده خاصة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 موسى على هارون عليهما السللام ثم مات هارون في حال حياة أخ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فائدة النص انتقال الإمامة منه إلى أولاده فإن النص لا يرج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هقرى والقول بالبداء محال ولا ينص الإمام على واحد من أولاده إلا بعد السماع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بائه والتعيين لا يجوز على الإبهام والجه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م يمت ولكنه أظهر موته تقية عليه حتى لا يقص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تل ولهذا القول دلا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أن محمداً كان صغيراً وهو أخوه لأمه مضى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رير الذي كان إسماعيل نائماً عليه ورفع الملاءة فأبصره وقد فتح عينيه فعاد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ه مفزعاً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ش أخي عاش أخ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وال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اد الرسول عليه السلام كذا تكون حاله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ومنها السبب في الإشهاد على موته وكتب المحضر عليه ولم نعه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تاً سجل على موته وعن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رفع إلى المن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إسماعيل بن جعفر رئ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صرة وقد مر على مقعد فدعا له فبرىء بإذن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ث المنصو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د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إسماعيل بن جعفر في الأحياء وأنه رئي بالبص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فذ السجل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يه شهادة عاملة بالمدي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 إسماعيل محمد بن إسماعيل السا بع التام وإنما تم د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بعة به ثم ابتدى منه بالأئمة المستورين الذين كانوا يسيرون في البلاد س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ظهرون الدعاة جه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ن تخلو الأرض قط من إمام حي قائ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ظاهر مكشوف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طن مست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كان الإمام ظاهراً جاز أن يكون حجته مست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إمام مستوراً فلا بد أن يكون حجته ودعاته ظاه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 إن الأمة تدور أحكامهم على سبعة س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أيام الأسب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موات السبع والكواكب السبعة والنقباء تدور أحكامهم على إثني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وقعت الشبهة للإمامية القطعية حيث قرروا عد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قباء للأئ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بعد الأئمة المستورين كان ظهور المهدي بالله والقائم بأمر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ا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اً بعد نص على إمام بعد 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ن مات ولم يعرف إمام زم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ت ميتة جاه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من مات ولم يكن في عنقه بيعة إمام مات ميتة جاه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دعوة في كل زمانن ومقالة جديدة بكل ل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ذكر مقالاتهم القديمة ونذكر بعدها دعوة صاحب الدعوة الجدي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شهر ألقابهم الباطنية وإنما لزمهم هذا اللقب لحطمهم لأ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اهر باطناً ولكل تنزيل تأو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ألقاب كثيرة سوى هذه على لسان قوم 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العراق يس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طنيةن والقرامطة والمزدكية وبخراسان التعليمية والملحدة ثم إن الباطنية القدي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خلطوا كلامهم ببعض كلام الفلاسفة وصنفوا كتبهم على هذا المنه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وا في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لا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وجود ولا لا م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عالم ولا جاهل ولا قادر ولا عاج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في جميع الصفات فإن الإثبات الحقيقي يقتضي شركة بينه و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ئر الموجودات في الجه التي أطلقناها عليه وذلك تشبيه فلم يمكن الحكم بالإ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طلق بل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المتقابلين وخالق المتخاصمينن والحاكم بين المتضا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وا في هذا نصاً عن محمد بن علي بن الباقر ا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وه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للعالمين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عالمن ولما وهب القدرة للقادرين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 قادر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ن قادر بمعنى أنه وهب العلم والقدرة لا بمعنى أنه قام به العلم والقدرةن أو وص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لم والقد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يل ف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م نفاة الصفات حقيقة معطلة الذات عن جميع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نقو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يس بقديم ولا محدث بل القد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ه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متهن والمح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ه وفطر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بدع بالأمر العقل الأول الذي هو تام بالفعلن ثم بتوسطه أبدع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اي الذي هو غير ت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سبة النفس إلى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نسبة النطفة إلى تمام الخلقة والبي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طير وإما نسبة الولد إلى الوالدن والنتيجة إلى المنتج وإما نسبة الذك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ثى والزوج إلى الزو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اشتاقت النفس إلى كمال العقل احتاجت إلى حرك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قص إلى الكمال واحتاجت الحركة إلى آلة الحركة فحدثت الأفلاك السماوية وتحرك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ة استقامة بتدبير النفس أيضاً فتركبت 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عادن والنبات والحيو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 واتصلت النفوس الجزئية بالأب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ن نوع الإنسان متميزاً عن سائر الموجودات بالإستعداد الخا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فيض تلك الأنوار وكان عالمه في مقابلة العالم 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عالم العلو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 ونفس كلي فوجب أن يكون في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 مشخص هو كل وحكمه حكم الشخص الكامل البالغ ويسم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وجه إلى الكمال أو حكم النطفة المتوجهة إلى التمام أو 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ثى المزدوجة بالذكر ويسم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وص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 تحركت الأفلاك والطبائع بتحريك النفس والعقلح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ركت النفوس والاشخاص بالشرائع بتحريك النبي والوصي في كل زمان دائراً على س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عة حتى ينتهي إلى الدور الأخير ويدخل زمان القيامةن وترتفع التكاليف وتضمحل السن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ائ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هذه الحركات الفلكية والسنن الشرعية لتبلغ النفس إلى 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لها وكم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وغها إلى درجة العقل و اتحادها به ووصولها إلى مرتبته فعلاً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هو القيامة الكب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نحل تراكيب الأفالك والعناصر والمركبات وتنشق السماء وتتنا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اكب وتبدل الأرض غير الأرض وتطوى السماء كطي السجل للكتاب المرقوم وفيه يحا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ويتميز الخير عن الشر والمطيع عن العاصين وتتصل جزئيات الحق بالنفس الك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زيئات الباطل بالشيطان المضل المب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وقت الحركة لى وقت ال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مبدأ ومن وقت السكون إ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هاي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كمال ث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من فريضة وسنة وحكم من الأحكام الشر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بيع وإجارةن وهبة ونكاح وطلاق وجراح وقصاص و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وله وزان من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دداً في مقابلة عدد وحكماً في كطاب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فإن الشرائع عوالم روحانية أمرية والوالم شرائع جسمانية خل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تركيبات في الحروف والكل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وزان التركيبات في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جسام والحروف المفردة نسبتها إلى المركبات من الكل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بسائط المجردة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ات من ال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ح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ن في العالم وطبيعة يخصها وتأثير من حيث تلك الخاص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ف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ن هذا صارت العلوم المستفادة من الكلمات التعليمية غذاء للنف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صارت الأغذية المستفادة من الطبائع الخلقية غذاء للابدان وقد قدر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غذاء كل موجود مما خلق منه فعلى هذا الوزن صاروا إ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كر أعداد الكل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آيات وأن التسمية مركبة من سبعة وإثني عشر وأن التهليل مركب من أربع كلما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ى الشهادتين وثلاث كلمات في الشهادة الثانية وسبع قطع في الأولى وست في الث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ثني عشر حرفاً في الأولى وإثني عشر حرفاً في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في كل آية أمكنهم استخراج ذلك مما لا يعمل العاقل فكرته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ويعجز عن ذلك خوفاً من مقابلته بضدهز وهذه المقابلات كانت طريقة أسلافهم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نفوا فيها كت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عوا الناس إلى إمام في كل 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ف موازنات هذه العلوم ويهتد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دارج هذه الأوضاع والرس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أصحاب الدعوة الجدي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كبوا هذه الطريقة حين أظهر ال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حمد بن الصباح دعوته وقصر على الإلزامات كلمته واستظهر بالرجال وتحص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ل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بدء صعوده على قل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موت في شهر شعبان سنة ثلاث وثما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بعمائة وذلك بعد أن هاجر إلى بلاد إمامة وتلقى منه كيفية الدعوى لأبناء زم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اد ودعا الناس أول دعوة إلى تع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م صادق قائم في كل ز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مييز الفرقة الناجية عن سائر الفرق بهذه النكتة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هم إماماً وليس لغير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تعود خلاصة كلامه بعد ترديد القول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وداً على بد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ربية والعجمية إلى هذا الح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نقل ماكتبه بالعجمية إلى العر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عاب على الناقل والموفق من اتبع الحق واجتنب فنبدأ بالفص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بعة التي ابتدأ بها دعوته وكتبها عجمية فعرب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فت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ت اللع تعالى أحد قو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رف الباري تعالى بمجرد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ظر من غير احتياج إلى تعليم معلم وإما أ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طريق إلى المعرفة مع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ظر إلا بتعليم مع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من أفتى بالأول فليس له الإنكار على عقل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ظره فإنه متى أنكر فقد علم والإنكار تعليم ودليل على أن المنكر عليه محتاج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سمان ضروريان لأن الإنسان إذا أفتى بفتوى أو قال قو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قول من نفسه أو من غيره وكذلك إذا اعتقد عق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عتقده من 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من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الفصل الأول وهو كسر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رأي 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في الفصل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إذا ثبت الإحتياج إلى معلم أفيصلح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لم على الإطلاق أم لا بد من معلم صاد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يصلح كل معلم ما ساغ له الإنكار على م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صمه وإذا أنكر فقد سلم أنه لا بد من معلم صادق معت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كسر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د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في الفصل ال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إذا ثبت الإحتياج إلى معلم صادق أ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د من معرفة المعلم أولاً والظفر به ثم التعلم منه أم جاز التعلم من كل معلم من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يين شخصه وتبيين صدقه والثاني رجوع إلى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لن يمكنه سلوك الطريق إلا بمقدم ورفيق فالرفيق ثم الطر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وذكر في الفصل الرابع أن الناس فرقتان فرق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حن نحت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عرفة الباري تعالى إلى معلم صادق ويجب تعيينه وتشخيصه أولاً ثم التعلم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ة أخذت في كل علم من معلم وغير م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بين بالمقدمات الساب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حق مع الفرقة الأولى فرئيس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يكون رئيس المحقين وإذ تبين ان الباطل مع الفرقة الثانية فرؤساؤهم يجب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وا رؤساء المبط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طريقة هي التي عرفنا بها المحق بالحق معرفة مجملة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رف بعد ذلك الحق بالمحق معرفة مفصلة حتى لا يلزم دوران ال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عنى بالحه ه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حتياج وبالمحق المحتاج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إحتياج عرفنا الإمام وبالإمام عرفنا مقادير الإحتياج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جواز عرفنا الوجوب أي واجب الوجود وبه عرفنا مقادير الجواز في الجائز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طريق إلى التوحيد كذلك حذو القذة بالقذ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ذكر فصولاً في تقرير 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تمهيداً وإما كسراً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ذاهب وأكث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ر وإلزامن واستدلال بالإختلاف على البطلان وبالإتفاق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فصل الحق والبا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غيرن والكبير يذكر أن في العالم حق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طلاًز ثم يذكر أن علامة الحق هي الوحدة وعلامة الباطل هي الكث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الوحدة مع التعليم والكثرة مع الر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عليم مع الجماعة والجماعة مع الإ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أي في الفرق المختلفة وهي مع رؤس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عل الحق والباطل والتشابه بينهما من وجه والتمايز بينهما من 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ضاد في الطرفين والترتب فيأحد الطر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زاناً يزن به جميع ما يتكلم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نشأت هذا الميزان من كلمة الشهادة وتركيبها منالن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ثبات 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زن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شر والصدق والكذ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ائر المتضا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كت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رجع في كل مقالة وكلمة إلى إثبات المعلم وأن التوح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وحيد والنبوة معاً حتى يكون توحيداً وأن النبوة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وة والإم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ً حتى تكون 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منتهى كل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منع العوام عن الخوض في العلوم وكذلك الخواص عن مطالعة الك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قدمة إلا من ع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ية الحال في كل كتاب ودرجة الرجال في كل 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تعد بأصحابه في الإلهيات عن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إلهنا إله مح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م ت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نا إله العقول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دى غليه عقل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قيل لواحد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قول في الباري تعالى وأنه هل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 كثير عالم أم لا قادر أم 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جب إلا بهذا 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إل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محمد وهو الذي أرسل رس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هدى ودين الحق ليظهره على الدين كله ولو كره المشركون والرسول هو الهادي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 قد ناظرت القوم على المقدمات المذكورة فلم يتخطوا عن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نحتاج إليك أو وكم قد ساهلت القوم في الإحتياج وق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ن المحتاج إليه وأي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رر لي في الإهيات وماذا يرسم لي في المقو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المعلم لا يعنى لعينه وإنما يعنى ليعلم وقد سددتم باب 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تحتم باب التسليم والتقليد وليس يرضى عاقل بأن يعتقد مذه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غير بصيرة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لك طريقً من غير بي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ادىء الكلام تحكيمات وعوقبها تسليمات فلا وربك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ؤمنون حتى يحكموك فيما شجر بينهم ثم لا يجدوا في أنفسهم حرجاً مما قضيت ويسلم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لي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سابع أهل الفروع المختلفون في الأحكام الشرعية والإجتها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أصول الإجتهاد وأركانه 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تعود إلى إث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تلقوا صحة هذه الأركان وانحصا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إجماع الصحابة ر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نهم وتلقوا أصلالإجتهاد والقياس وجوزوا منهم أيضاً فإن العلم قد حصل بالتوات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إذا وقعت حادثة شرعية من حلال أو 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وا إلى الإجتهاد واتدؤا بكت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 فإن وجدوا فيه بصاً أو ظاهراً تمسكوا به وأجروا حكمك الحادثة على مقتض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يجدوا فيه نصاً أو ظاه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وا إلى السنة فإن روى لهم في ذلك خبر أخذ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 ونزلوا على حكمه وإن لم يجدوا ال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وا إلى 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انت أركان الإجتهاد 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نين أو ثلاثة ولنا بع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وجب عل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ذ بمقتضى إجماعهم واتفاقهم والجرى على مناهج اجتها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كان إجماعهم على حادثة غجماعاً اجتهادياً وربما كان إجما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لقاً لم يصرح فيه الإجتهاد وعل الوجهين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إجماع حجة شرعية لإجماع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تمسك ل بالإجماع على التمسك بالإجم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صحابة رضي الله عتهم الذين هم الأئمة الراشد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تمعون على ضلال وقد قال النبي صلى الله عليع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جتمع أمتي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الإجماع لا يخلو عن نص خفي أو ج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اختصه لأنا على القط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لم أن الصدر الأول لا يجمعون على أمر إلا عن تثبت وتوقيف فإما أن يكون ذلك الن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ي نس الحادثة التي اتفقوا على حكمها من غير بيان ما يستند إليه حكمها وإ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النص في أن الإجماع حجة ومخالفة الإجماع بد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ند الإجماع ن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في أو ج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حالة وإلا فيؤد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إثبات الأحكام المرسلة ومستند الإجتهاد والقياس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جماع وهو أيضاً مست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نص مخصوص في جواز 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جعت الأصول الأربعة في الحقيقة إلى إثنتين وربما ترجع إلى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قول الله تعالىز وب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لم قطعاً ويقيناً أن الحوادث والوقائع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دات والتصر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ا لايقبل الحصر والعد ونعلم قطعاً أيضاً أنه لم يرد في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دثة نص ولا يتصور ذلك أيضاً والنصوص إذا كانت متناهية والوقائع غير متناهي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ناهى لا يضبطه ما يتناه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قط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جتهاد والقياس واجب الإعتبار حتى يكون بصدد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دثة 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ا يجوز أن يكون الإجتهاد مرس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رجاً عن ضبط الشرع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ياس المرسل شرع آخر وإثبات حكم من غير مستند وضع آخر والشارع هو الواضع للأ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على المجتهد أن لا يعدل في اجتهاده عن هذه الأر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ائط الإجتهاد خم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قدر صالح من اللغة بحيث يمكنه فهم لغات العرب والتمييز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لفاظ الوضعية والإستعارية والنص والظاهر والعام والخاص والمطلق والمقيد والمج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فصل وفحوى الخطاب ومفهوم الكلام ومايدل على مفهومه بالمطابقة وما يدل بالتض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يدل بالإستتباع فإن هذه المعرفة كالآلة التي بها يحصل الشيء ومن لم يحكم الآ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داة لم يصل إلى تمام الصن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تفسير القرآن خصوصاً مايتعلق بالإحكام وما ور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بار في معاني الآيات ومارئي من الصحابة المعتب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سلكوا مناهجها وأ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فهموا من مدارجها ولو جهل تفسير سائر الآيات التي تتعلق بالمواعظ والقص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ضره ذلك في الإجتهاد فإن من الصحابة من كان لا يدري تلك المواعظ و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علم بعد جميع القرآن وكان من أهل 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الأخب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تونها وأسانيدها والإحاطة بأحوال النق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دولها وثقاتها ومطعونها ومردودها والإحاطة بالوقائع الخاصة فيها و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م ورد في حادثة خاصة وما هو خاص عمم في الكل حك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فرق 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جب والندب والإباحة الخطر والكراهة حتى لا يش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وجه من هذه الوجوه ولا يختلط عليه باب ب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ة مواقع إجماع الصحابة والتابعين وتابع التابعين من الس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لحين حتى لا يقع اجتهاده في مخالفة الإجم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هدي إلى مواضع الأقيسة وكيفية النظر والتردد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لب أصل أولاً ثم طلب معنى مخيل يستنبط منه فيعلق الحكم عليه أو شبه يغلب على الظ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لحق الحكم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مس شرائط لابد من مراعاتها حتى يكون المجتهد مجتهداً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تباع والتقليد في حق العامي وإلا فكل حكم لم يستند إلى قياس واجتهاد مث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كرنا فهو مرسل مه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حصل المجتهد هذه المعا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غ له الإجتهاد و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 الذي أدى إليه اجتهاده سائغاً في الشرع ووجب على العامي تقليده والأخ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فتو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استفاض الخبر عن النبي صلى الله عليه وسلم أنه لما بعث معا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ي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معا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 تحك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كتاب الل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لم تج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سنة رسول الله قال فإن لم تج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تهد برأيي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مد لله الذي وفق رسول رسوله لما يرض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روى عن أمير المؤمنين علي بن أبي طال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بعثني رسول الله صلى الله عليه وسلم قاضياً إلى اليمن ق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أقضي بين الناس وأنا حدث السن فضرب رسول الله صلى الله عليه وسلم بيده على صد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م اهد قلبه وثبت لسانه فما شككت بعد ذلك في قضاء بين اث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كام المجته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أصول والفروع ثم اختلف أهل الأصول في تصو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تهدين في الأصول والفر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امة أهل الأصول على أن الناظر في المسائل الأصولية والأ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ة اليقينية القط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يكون متعين الغصابة فالمصيب فيها واحد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ختلف المختلفان في حكم عقلي حقيقة الإخت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ن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ثبات على شرط التقابل المذكور بحيث ينفي أحدهما ما يثبته الآخر بعينه من ال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ثبته في الوقت الذي يثبته إلا وأن يقتس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دق والكذب والحق والباطل س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إخت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أهل الأصول في الإسلام أو بين أهل الإسلام وبين أهل المل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حل الخارجة عن الإسلام فإن المختلف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حتمل توارد الصدق والكذب والصو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طإ عليه في حال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مثل قول أحد المخب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في هذه الدار في هذه الساعة فإ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لم قط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حد المخبرين صادق و الآخر كاذب لأن المخبر عنه لا يحتمل اجتم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تين فيه معاً فيكون زيد في الدار ولا يكون في الدارز لعم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يخت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لفان في حكم عقلي في مسألة ويكون محل الإختلاف مشتركاً وشرط القضيتين ناف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ينئذ يمكن أن يصوب المتنازعتان ويرتفع النزاع بينهما برفع الإشتراك أو يع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زاع إلى أحد الطر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لفان في مسالة الكلام ليسا يتوار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عنى واحد بالنفي والإثبات فغن الذ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خلوق أراد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لام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وف والأصوات في اللسان والرقوم والكلمات في الكتاب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خلو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بمخلوق لم يرد به الحروف والرقوم وإنما أراد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آخر فلم يتواردا بالتنازع في الخلق على معنى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في مسألة الرؤية فإن الناف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ؤية غنما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ص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عاع بالمرئي وهو لا يجوز في حق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 يتوارد النفي والغثبات على معنى واحد ألا إذا رجع الكلام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حقيقة الرؤية فيتفقان أولاً على أنها ما هي ثم يتكل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ياًن وإثبات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في مسألة الكلام يرجعان إلى إثبات ماهية الكلام ثم يتكل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ياً وغثباتاً وإلا فيمكن أن تصدق القضي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صار أبو الحسن العنبري إلى أن كل مجتهد ناظر في الأصول مص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أدى ما كلف به من المبالغة في تسديد النظر في المنظور فيه وإن كان متعي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ياً وإثباتاً إلا انه أصاب من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ذكر هذا في الإسلاميين من الفرقن وأما الخارجون عن الملة ف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ررت النصوص والغجماع على كفرهم وخطئ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سياق مذهبه يقتضي تصويب كل مجتهد على الإطلاق إلا أن النصو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جماع صدته عن تصويب كل ناظر وتصديق كل ق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اصوليينك خلاف في تكفير أهل الأهواء مع قطعهم بأن المصيب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نه لأن التكف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شرعي والتصو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عقلي فمن مبالغ متعصب ل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ضلل مخالفه ومن متسائل متأ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ن كل مذهب ومقالة واحد من أهل الأهواء والملل كتق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ية بالمجوس وتقرين المشبهة باليهود وتقرين الرافضة بالنصارى وأجرى حكم هؤل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م من المناكحةو أكل الذبيح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تساهل ولم يك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ضى بالتضليل وحكم بأنهم هلكى في الآخ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وا في اللعن على حسب اختلافهم في التكفير والتض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من خرج على الإمام الحق بغياً وعدواناً فغن كان صدر خر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تأول وإجتهاد س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غ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طئ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بغ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يوجب اللعن فعند أهل ال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لم يخرج بالبغي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يمان لم يستوجب اللع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المعتز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حق اللعن بحكم فسقه والفاسق خارج عن الإي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صدر خروجه ع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غي والحسد والمروق عن الدين فإجم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لمين است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عن باللسان والقتل بالسيف والسن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جتهدون في الفروع فاختلفوا في الأحكام الشر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حل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ام ومواقع الإختلاف مظان غلبات الظنون بحيث يمكن تصويب كل مجتهد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بتني ذلك على أصل وهو أنا نبحث هل لله تعالى حكم في كل حادث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 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الأصوليين من صار إلى أن لا حكم لله تعالى في الوقائع المجته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حكماً بعينه قبل 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واز وحظر وحلال وحرام وإنما حكم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دى إليه اجتهاد المجتهد وأن هذا الحكم منوط بهذا السبب فما لم يوجد السبب لم ي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 خصوصاً على مذهب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جواز والحظر لا يرجعان إلى صفات في ال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هي راجعة إلى أقوال الشار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عل لا ت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هذا الم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جتهد مصيب في الح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أصوليين من صار إلى أن لله تعالى في كل حادثة حكماً بعينه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واز وحظر بل وفي كل حركة يتحرك بها الإنسان حكم تكليف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ل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حريم وإنما يرتاده المجتهد بالطلب والإجتهاد إذ الطلب لا بد له من مطل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جتهاد يجب أن يكون من شيء إلى شيء إذ الطلب لا بد له من مطلوب والإجتهاد ي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نصوص والظاوهر والعمومات وبين المسائل المجمع عليها فيطلب الرابطة المعن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التقريب من حيث الأحكام والصور حتى يثبت في المجتهد فيه مثل ما يلفيه في المتف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لم يكن له مطلوب م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صح منه الطلب على هذا ال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ى هذا الم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يب واحد من المجتهدين في الحكم المطلوب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ثاني معذوراً نوع عذر إذ لم يقصر في الإجتهادز 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يتعين المصيب أ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كثرهم على أنه لا يتعين فالمصيب واحد لا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أصوليين من فصل الأمر في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ظر في المجتهد بعينه خط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بلغ تضليلً والمتمسك بالخبر الصحيح والنص الظاهر مصيب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تكن مخالفة النص ظاه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 يكن مخطئا بعينه بل كل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ا مصي في إجتهاده وأحدهما مصيب في الحكم لا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الة مشكلة والقضية معض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إجتهاد والتقليد والمجتهد والمقلد ثم الإجتهاد من فرو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فايات لا من فروض الأع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شتغل بتتحصيله واحد سقط الفرض عن الجميع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ر فيه أهل ع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صوا بتركه وأشرفوا على خطر عظيم فإن الأحكام الشرع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جتهادية إذاكانت مترتبة على الإجتهاد ترتب المسبب على السب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أ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طلة والآراء كلها فائ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بد إذاً من مجته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اجتهد المجتهدان وأدى اجتهاد كل واحد منهما إلى خلاف ما أد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اجتهاد الآخر فلا يجوز لأحدهما تقليد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إذا اجتهد مجتهد واحد في حادثة وأدى اجتهاده إلى جواز أو خط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حدثت تلك الحادثة بعينها في وقت آخر فلا يجوز له أن يأخذ باجتهاده الأول إذ ي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بدو له في الإجتهاد الثاني ما أغفله في الإجتهاد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امي فيجب عليه تقليد المجتهد وإنما مذهبه فيما يسأ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من يسأ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الأصل إلا أن علماء الفري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جوزوا أن يأخذ العا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نفي إلا بمذهب أبي حنيفة والعامي الشافعي إلا بمذهب الشافعي لأن الحكم بأ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للعامي وأن مذهبه مذهب المف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ؤدي إلى خلط وخبط فلهذا لم يجوزوا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مجتهدان في بل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تهد العامي فيهما حتى يختار الأفض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روع ويأخذ بفتو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أفتى المفتي على مذهبه وحكم به قاض من القضاة على مقتضى فتو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بت الحكم على المذاهب كلها وكان القضاء إذا اتصل بالفتوى ألزم الحكم كالقبض مث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تصل بالعق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عامي بأي شيء يعرف أن المجتهد قد وصل إلى حد الإجتهاد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تهد نفسه متى يعرف أنه استكمل شرائط الإجته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يه ن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صحاب الظاهر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ود الأصفهاني و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م يجوز القي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جتهاد في الأحكام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ول هي الكتاب والسنة والإجماع فقط ومنع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ياس أصلاًمن الأصول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 من قاس إبليس وظن أن القياس أمر خارج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ضمون الكتاب والسن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در 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لب حكم الشرع من مناهج الشرع ولم تنضبط قط شريع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ائع إلا باقتران الإجتهاد بها لأن من ضرورة الإنتشار في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 ب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جتهاد معت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رأينا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اجتهدوا وكم قاسوا خصوص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سائل الموار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وريث الإخوة مع الجد وكيفية توريث الكلالة وذلك م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يخفى على المتدبر لأحوا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ناف المجتهدين ثم المجتهدون من أئمة الأ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صورون في صنفي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دوان إلى 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ديث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الحجاز 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مالك بن أنس وأصح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إدريس الشافعي وأصحاب سفيان الثوري وأصحاب أحمد بن حنبل وأصحاب داود بن 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حمد الأصفه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حديث لأن عناي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حصيل الأحاديث ون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بار وبناء الأحكام على النصوص ولا يرجعون إلى القياس الجلي والخفي ما وجد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براً أو أثراً وقد قال الشافع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وجدتم لي مذهباً ووجدتم خبراًعلى خلاف مذه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علموا أن مذه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خ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إبراهيم إسماعيل ابن يحيى المزني والربيع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يمان الجيزي وحرملة بن يحيى التجيبي والربيع ابن سليمان المرادي وأبو يعق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ويطي والحسن بن محمد بن الصباح الزعفرانين ومحمد بن عبد الله بن عبد ال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ري وأبو ثور إبراهيم بن خالد الكل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لا يزيدون على اجتهاده اجتهاداً بل يتصرفون فيما نقل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جيهاً واستنباطاً ويصدرون عن رأيه جملة فلا يخالفونه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العراق 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بي حنيفة النعمان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بن الحسن وأبو يوسف يعقوب ابن إبراهيم بن محم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ضي وأبو مطيع البلخي وبشر المري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رأي لأن أكثر عناي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حصيل وجه القي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نى المستنبط من الأحكام وبناء الحوادث عليها وربما يقدمون القياس الجلي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حاد الأخب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ال أبو حني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نا هذا رأي وهو أحسن ما قدرنا عليه فمن 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غير ذلك فله ما رأى ولنا ما رأ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ربما يزيدون على إجتهاده غجتهاداً ويخالفونه في ال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جتها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ائل التي خالفوه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رقة وتذك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علم أن بين الفريقين اختلافات كثيرة في الفر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فيها تصانيف وعليها مناظ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بلغت النهاية في مناهج الظنون حتى كأنهم قد أشرفوا على القط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لزم من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فير ولا تضليل بل كل مجتهد مصيب كما ذكر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زء الثاني أهل الكتاب الخارجون عن الم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حيفية والشريعة الإسلا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شريعة وأحكام وحدود وأع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قد انقس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ن له كتاب محقق مثل التوراة والإنجيل و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يخاطبهم التنزيل بأقل 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ى من له شبهة كتاب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وس والمانوية فإن الصحف التي أنز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إبراهيم عليه السلام قد رفعت إلى السماء لأحداث أحدثها بهم نحو اليهود والنصا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هل الكتاب ولكن لا يجوز مناكحتهم ولا أكل ذبائحهم فإن الكتاب قد رف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دم ذكر أهل الكتاب لتقدمهم ب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ؤخر ذكر من له شبهة 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الكتاب والأمي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قتان المتقابلتان قبل المبعث 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الكتاب والأمي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ا يعرف الكتا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اليهود والنصارى بالمدينة والأميون بم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هل 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وا ينصرون دين الأسباط ويذهبون مذهب بني إسرائ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يون كانوا ينصرون دين القبائل ويذهبون مذهب بني إسماعيل وكان النور المنح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إلى بني إسرائيل ظاهراً والنور المنحدر منه إلى بني غسماعيل مخف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يستدل على النور الظاهر بظهور ال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ظهار النبوة في شخص شخص ويستدل على النور المخفي بغبانة المناس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امات وستر الحال في ال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بلة الفرقة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المقدس وقبلة الفرق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الحرام الذي وضع للناس بمكة مباركاً وهدى للع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يعة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واهر الأحكام وشريع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عاية المشاع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صماء الفريق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ركون مثل عبدة الأصنام والأوث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قابل الفريقان وصح التقسيم بهذين التقاب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هود والنصا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اتان الأم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بار اهل 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ة اليهودية أكبر لأن الشريعة كانت لموسى عليه السلام وجميع ب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سرائيل كانوا متعبدين بذلك مكلفين بالتزام أحكام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جيل النازل على المسيح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تضمن أحكاماً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بطن حلالاًو لا حراماً ولك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موز وأمثال ومواعظ ومزاجر وما سواها من الشرائ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حكام فمحالة على التوراة كما سنبين فكانت اليهود لهذه القضية لم ينقادوا لعيس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ريم عليه السلام وادعوا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ماموراً بمتابعة موسى عليه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وافقة التوراة فغير وبدل وعدوا عليه تلك التغيي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غيير السبت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د 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غيير أكل لحم الخنزير وكان حراماً في التوراة 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ت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غ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لمون قد بينوا أن الأم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بدلوا وحرفوا وإلا فعيسى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كان مقرراً لما جاء به موسى عليه السلام وكلاهما مبشران بمقدم نبينا محم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بي الرحمة صلوات الله عليهم أجمعين وقد أمرهم أئمتهم وأنبياؤهم وكتابهم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بنى أسلافهم الحصون والقلاع بقرب المدينة لنصرة رسول الله ص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عليه وسلم نبي آخر الزمان فأمروهم بمهاجرة أوطانهم بالشام إلى تلك القل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قاع حتى إذا ظهر وأعلن الحق بفاران وهاجر لى دار هجرته يث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جروه وترك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ره و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من قبل يستفتحون على الذين كفروا فلما جاءهم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فوا كفروا به فلعنة الله على الكاف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خلاف بين اليهود والنصارى ما كان يرتفع إلا بحكمه إذ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هود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النصارى كل شيء ومانت النصارى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اليهود على شيء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لون الكتاب وكان النبي صلى الله عليه وسلم يقو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ستم على شيء حتى تقيم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وراة والإنجيل وما كان يمكنهم إقامتها إلا بإقامة القرآن الحكيم وبحكم نبي الح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سول آخر الزمان فلما أبوا ذلك وكفروا بآيات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ضربت عليهم الذلة والمسكنة وباءوا بغضب من الله ذلك بأنهم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كفرون بآيات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أول اليه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ة هاد الر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رجع وتاب وإنما لزمهم هذا الاسم لقول موس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هدنا إليك أي رجعنا وتضرع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ة موسى عليه السلام وكتابهم التوراة وهو أول كتاب نز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أ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ا كان ينزل على إبراهيم وغير من الأنبياء عليهم السلام 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ى كتاباً بل صحفاً وقد ورد في الخب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خلق آدم بيده وخلق جنة عدن بيده وكتب التوراة بيده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ثبت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صاصاً آخر سوى سائر الكت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اشتمل ذلك على أسف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ذكر مبتدأ الخلق في السفر الأول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ذ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كام والحدود والأحوال والقصص والمواعظ والأذك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سفر س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زل عليه أيضاً الألواح على شبه مختصر ما في التوراة تشتم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قسام العلمية والعملية قا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كتبنا له في الألواح من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شيء موعظة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شارة إلى تمام القسم العلمي وتفصيلاً لكل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شارة إلى تمام القسم العل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كان موسى عليه السلام قد أفضى بأسرار التوراة والألوا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ى يوشع ابن ن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يه وفتاه والقائم بالأمر من بعده ليفضي بها إلى أولاد هار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الأمر كان مشتركاً بينه وبين أخيه هارون عليهما السلام إذ قال تعالى حكاية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سى عليه السلام في دعائه حين أوحى ليه أ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أشركه في أمري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هو الةص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مات هارون في حال حياة مو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قات الصية إلى يوشع بن ن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يعة ليوصلها إلى شبير وش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ي هارون قراراً و ذلك أن الوضية والإم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ا مستقر وبغعضها مستو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هود تدعي أن الشريعة لا تكون غلا واحدة وهي ابتدأت بموسى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وتمت به فلم تكن قبله شريعة إلا حدود عقلية وأحكام مصلح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يزوا النسخ أصلاً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كون بعد شريعة أصلاً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سخ في الأوامر بداء ولا يجوز البداء على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مسائلهم تدور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ز النسخ ومنعه وعلى التشبيه ونفيه وال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در والجبرن وتجويز الرجعة واستحال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تشبيه فلأنهم وجدوا التوراة ملئت من المتشابهات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ة والمشافهة والتكليم جهراً والنزول على طور سينا انتقالاً والاستواء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رش استقراراً وجواز الرؤية فو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ول بالقدر فهم مختلفون فيه حسب اختلاف الفريقين في الإ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ربانيون منهم كالمعتزلة فينا والقراءون كالمجبرة والمشب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جواز الرج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ما وقع لهم من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حديث عز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سلام إذ أماته الله مائة عام ثم بعثه والثاني حديث هارون عليه السلام إذ 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تيه وقد نسبوا موسى إلى قتله بألواحه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سده لأن اليهود كانوا أم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منهم إلى مو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وا في حال م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مات وسيرج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اب وسيرج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لم أن التوراة قد اشتملت بأسرها على دلالات وآيات تدل على 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يعة نبينا المصطف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اً وكون صاحب الشريعة صادقاً بله ما حروف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وه وبدل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تحريفاً من ح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تابة و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تحريفاً من ح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فسير والتأ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ظه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كر غبراهيم عليه السلام ة ابنه إسماعيل ودعاؤه في حق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حق ذريته وإجابة الرب تعالى إي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ي باركت على إسماعيل وأولاده وجعلت في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كله وسأظهرهم على الأمم كلها وسأبعث فيهم رسولاً منهم يتلو عليهم آيا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هود معترفون بهذا القضية إلا أنهم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ه بالملك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وة والرس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لزم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لك الذي سلمت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و ملك بعدل وحق أم 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لم يكن بعدل أو حق فكيف يمن على إبراهيم عليه السلام بملك في أولاده وه هو ج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لم وإن سلمتم العدل والصدق من حيث الملك فالملك يجب أن يكون صادقاً على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فيما يدعيه ويقوله وكيف يكون الكاذب على الله تعالى صاحب عدل و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ذ لا ظلم أشد من الكذب على الله تعالى ففي تكذيبه تجويره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جوير رفع المنة بالنعمة 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أسباط من بني إسرائيل كانوا يراجع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بائل من بني إسماعيل ويعلمون أن في ذلك الشعب علماً لدنياً لم تشتمل التور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رد في التواري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ولاد إسماعيل عليه السلام كانوا يس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 الله وأهل الله وأولاد إسرائ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ل يعقوب وآل موسى وآل ها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ر عظ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رد 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ء من طور سيناء وظ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اعير وعلن بفاران وساع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ال بيت المقدس التي كانت مظهر عي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ال مكة التي كانت مظهر المصطفى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الأسرار الإلهية والأنوار الربانية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حي التنز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ناجاة والتاويل على مراتب ثل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وسط وكمال والمجيء أشبه بالوسط والإعل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به بالكمال عبرت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طلوع صبح الشريعة و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جيء من ط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ناء وعن طلوع الش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ظهور على ساعير وعن البلوغ إلى درجة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ستواء والإعلان على فا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هذه الكل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نبوة المسيح عليه السلام والمصطفى محم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ال المسيح في الإنج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جئت لأبطل التوراة بل جئت لأكم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صاحب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بالنفس والعين بالعين والأنف بالأنف والأذن بالأذن وال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سن والجروح قصاص وأنا أ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لطمك أخوك على خدك الأيمن فضع له خدك الأي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يعة الأخيرة وردت بالأمرين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قصاص ففي ق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عليكم القصاص في القتل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ما العفو ففي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أن تعفوا أق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للتقو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كام السياسة الظاهرة العامة وفي الإنج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ك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ياسة الباطنة الخاصة وفي القرآن أحكام السياستين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حياة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شارة إلى تحقيق السياسة الظاهرة و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أن تعفوا أق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للتقو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ذ العفو وأمر بالعرف وأع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عن الجاهل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شارة إلى تحقيق السياسة الباطنة وقد قال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ن تعفو عمن ظلمك ومن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ن رأى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صدق ما عن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مله ويرقيه من درجة إلى درجة كيف يسوغ له تكذيبه والنسخ في الحقيقة ليس إبطا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هو تكم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كام عامة وأحكام 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بأشخاص وإما بأز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انتهى الزمان لم يبق ذلك لا محالة و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طال أو بد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ها ه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سبت فلو أن اليهود عرف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ورد التكليف بملازمة الس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يوم أي شخص من الأشخاص وفي مقابلة أية حالة من الأحوال وجزئي أي زمان عرف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شريعة الأخ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 وأنها جاءت لتقرير السبت بذلك وبأن موسى عليه السلام ب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اً وصور فيه صوراً وأشخاصاً وبين مراتب الصور وأشار إلى تلك الرمو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لما فقدوا الباب باب حطة ولم يمكنهم التسور على سنن اللصو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يروا تائهين وتاهوا متحيرين فاختلفوا على إحدى وسبعين 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ذكر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هرها وأظهرها عندهم ونترك الباقي هم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بوا إلى رجل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ثمان بن داود راس الجال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الفون سائر اليهود في السبت والأعياد وينهون عن أكل الطير والظب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مك والجراد ويذبحون الحيوان على القفا ويصدقون عيسى عليه السلام في مواعظ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شاراته و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م يخالف التوراة البتة بل قررها ودعا الناس إليها وهو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 إسرائيل المتعبدين بالتوراة ومن المستجيبين لمسى عليه السلام إلا أنه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ولون بنبوته ورسا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عيسى عليه السلام لم ي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نبي مرس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من بني إسرائيل وليس هو صاحب شريعة ناسخة لشريعة موسى عليه السلام بل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ياء الله المخلصين العارفين بأحكام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الإنجيل كتاباً غنزل عليه وحياً من الله تعالى بل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واله من مبدئه إلى كماله وإنما جمعه من أصحابه الحواريين فكيف يكون كتا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ز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اليهود ظلموه ح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بوه أولاً ولم يعرفوا بعد دعو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تلوه آخراً ولم يعلموا بعد محله ومغز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رد في التوراة ذكر المشيحا في مواضع كثيرة وذلك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لم ترد النبوة ولا الشريعة الناسخ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رد فارقليط وهو الرجل العالم وكذلك ورد ذكره في الإنجيل فوجب حم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ا وج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من ادعى غير ذلك تحقيقه وح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يسوية نسبوا إلى أبي عي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سحاق بن يعقوب الأصفهاني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س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وفيد ألوهيم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بد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في زمن المنصور وابتدأ دعوته في زمن ىخر ملوك بني أ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محمد الحمار فأتبعه بشر كثير من اليهود وادعوا له آيات ومعجزات 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حورب خط على أصحابه خطاً بعود آس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يموا في هذا الخطن فليس ينالكم عد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لاح فكان العدو يحملون عليهم حتى إذا بلغوا الخط رجعوا عنهم خوفاً من طلسم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زيمة ربما وضعها ثم إن أبا عيسى خرج من الخط وحده على فرسه فقاتل وقتل من المسلم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ثيراً وذهب إلى أصحاب موسى بن عمران الذين هم وراء النهر الرمل ليسمعهم 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ما حارب أصحاب المنصور بال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وقتل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 أبو عي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نبي و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سول المسيح المنت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لمسيح خمسة من الرسل يأتون قبله واحداً بعد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 كلمه وكلفه أن يخلص بني إسرائيل من أيد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م العاصين والملوك الظ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سيح افضل ولد آدم وأنه أعلى منزلة من الأنب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ضين وإذ هو رسوله فهو أفضل الك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وجب تصديق المسيح ويعظم دعوة الداعي ويزعم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داع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مس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م في كت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بائح كلها ونهى عن أكل كل ذي روح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يراًكان أو به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جب عشر صلوات وأمر أصحابه بإقامتها وذكر أوق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اليهود في كثير من أحكام الشريعة الكثيرة المذكور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وراة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تي جمعها ثلاثون حبراً لبعض ملوك الروم حتى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صرف فيها كل جاهل المقاربة واليوذعانية نسبوا إ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ذعان منن همذ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س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هو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يحث على الزهد وتكثير الصلاة وينهى عن اللحوم والأنبذة وفي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ل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ظيم أمر الداع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زعم أن ل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اهراً وباطناً وتنزيلاً وتأو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بتأويلاته عامة اليهود وخالفهم في التشبيه ومال إلى ال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الفعل حقيقة للعبد وقدر الثواب والعقاب عليه وشدد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شكان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ش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على مذهب يوذعان غير أنه كان يوجب الخروج على مخالفيه ونص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تال معهم فخرج في تسعة عشر رجلاً فقتل بناح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عن جماعة من الموشك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أثبتوا نبوة المصطفى محمد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إلى العرب وسائر الناس سوى اليهود لأنهم أهل ملة و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ت فرقة من المقار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 خاطب الأنبياء علي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بواسطة ملك اختاره وقدمه على جميع الخلائق واستخلفه عليهم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توراة وسائر الكتب من وصف الله تعالى فهو خبر عن ذلك الملك وإلا فلا يجوز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صف الله تعالى بوص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لذي كلم موسى عليه السلام تكلي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ذلك ال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جرة المذكورة 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ذلك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عالى الرب تعالى عن أن يكلم بشراً تكلي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مل جميع ما ورد 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طلب الرؤية وشافهت الله وج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 طلع الله في السحاب وكتب التوراة بيده واستوى على العرشس قراراً وله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دم وشعر قطط و وفرة سوداء و انه بكى على طوفان نوح حتى رمدت عيناه وأنه ضحك الجب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بدت نواج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 على ذلك ال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وز في العادة أن يبعث ملكاً روحانياً من جملة خواصه ويلق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سمه 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رسولي ومكانه فيكم مكاني وقوله قولي وأمره أمري وظهو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كم ظهوري كذلك يكون حال ذلك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إن أرنوس حيث قال في المسيح إنه هو الله وإنه صفوة العالم أخ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 من هؤلاء وكانوا قبل أرنوس بأربعمائة سنة وهم أصحاب زهد وتقش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صاحب هذه المقالة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امين النهاون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ر لهم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ذهب وأعلمهم أن الآيات المتشابهات في التوراة كلها مؤولة وأنه تعالى لا يوص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وصاف البشر ولا يشبه شيئاً من المخلوقات ولا يبهه شيء منها وأن المراد ب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مات الواردة 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ملك المعظ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كما يحمل في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يء والإتيان على إتيان ملك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وهو كما قال تعالى في حق مريم عليها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فنفخنا فيه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روحنا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موضع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فخنا فيه روحنا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نافخ جبر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سلام حين تمثل لها بشراً سوياً ليهب لها غلاماً زك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مرة هؤلاء قوم يسكن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ال بيت المقدس وقرى من اعمال م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قشفون في الطهارة أكثر من تقشف سائر اليه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وا 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سى وهارون ويوشع بن نون عليهم السلام وأنكروا نب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بعدهم من الأنبياء إلا نبياً واحداً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وراة ما بشرت إلا بنبي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تي من بعد موسى يصدق ما بين يديه من التوراة ويحكم بحكمها ولا يخالفها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هر في السامرة رجل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لفان ادعى النبوة وزعم أنه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بشر به موسى عليه السلام وأنه هو الكوكب الدري الذي ورد 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ضيء ضوء القمر وكان ظهوره قبل المسيح عليه السلام بقريب من مائة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ترقت السام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دوستانية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لفانية وإلى كوست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ستانية معنا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قة المتفرقة الكاذ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وستانية معنا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ماعة الصادقة وهم يقرون بالآخرة والثو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قاب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وستانية تزهم أن الثواب والعقاب في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 الفريقين اختلاف في الأحكام والشرائ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بلة السامرة جبل يقال له غريزيم بين بيت المقدس ونابل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أمر داود أن يبني بيت المقدس بجبل نابلس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ور الذي كلم الله عليه موسى عليه السلام فتحول داود إلى إيلياء وبنى البيت ث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الأمر فظلم والسامرة توجهوا إلى تلك القبلة دون سائر اليه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غتهم غير لغة اليه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توراة كان بلسانهم وهي قريبة من العبرانية فهذه أر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الكبار وانشعبت منهم الفرق إلى إحدى وسبعين فر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بأسرهم أجمعوا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في التوراة بشارة بواحد بعد موسى و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ما افتراق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في تعيين ذلك الواحد أو في الزيادة على ذلك الواحد وذ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يحا وآثره ظاهر في الأسفار وخرج واحد من آخر الزم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كب المضيء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رق الأرض بنور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هود على انتظاره والسبت يوم ذلك الرجل وهو يوم الاستواء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اجتمعت اليهود عن آخرهم على أن الله تعالى لما فرغ من 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وات والأرض استوى على عرشه مستلقياً على قفاه واضعاً إحدى رجليه على ال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ت فرق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ستة الأيام التي خلق الله تعالى فيها السم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ستة آلاف سنة فإن يوماً عند الله كألف سنة مما تعدون بالسير القم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هو ما مضى من لدن آدم عليه السلام إلى يومنا هذا وبه يتم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ذا بلغ الخلق إلى النه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تدأ الأمر ومن ابتداء الأمر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واء على العرش والفراغ من الخلق وليس ذلك أم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و مضى بل هو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تقبل إذا عددنا الأيام بالألو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ني النصا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ة المسيح عيسى بن مر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سول الله وكلمته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وهو المبعوث حقاً بعد موسى عليه السلام المبشر به في التور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له آيات ظاهرة وبينات زاهرة ودلائل باهرة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حياء المو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براء الأكمة والأبرص ونفس وجوده وفطر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ية كاملة على صدقه 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صول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نطفة سابقاً ونطقه البين من غير تعليم سا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ميع الأنبياء بلاغ وحيهم أربعون سنة وقد 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طاقاً في المهد وأوحى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لاغاً عند الثلاث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مدة دع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 سنين وثلاثة أشهر و ثلاثة أي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رفع إلى السماء اختلف الحواريون وغيرهم فيه وإنما اختلافات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ود إلى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ية نزوله واتصاله برمه وتجسد الكلمة 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ية صعوده واتصاله بالملائكة وتوحد الك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أول فإنهم قضوا بتجسد الكلمة و لهم في كيفية الاتحاد والتج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رق على جسدي إشراق النور على الجسم المشف و منه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طبع فيهم انطباع النقش في الشمع 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ر به ظهوراً الروح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جسماني 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رع اللاهوت بالناسوت 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زجت الكلمة ج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ح ممازجة اللبن الماء والماء اللب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وا لله تعالى أقانيم ثلاث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جوهر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نون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ائم بالنفس لا التحيز والحجمية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بالجوه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قنومية ويعنون بالأقانيم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وجود والحياة والعلم وسمو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بن وروح القدس وإنما العلم تدرع وتجسد دون سائر الأقان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في الصع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قتل وصلب قتله اليه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سداً وبغ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كاراً لنبوته ودرجته ولكن القتل ما ورد على الجزء اللاهوتي و إنما ورد على الجز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سو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ل الشخص الإنساني في ثلاثة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بوة وإمامة ومل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ه من الأنبياء كانوا موصوفين بهذه الصفات الثلاث أو ببعضها والمسيح عليه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رجته فوق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بن الوحيد فلا نظير له ولا قياس له إلى غير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بياء و هو الذي به غفرت ذلة آدم عليه السلام وهو الذي يحاسب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في النزول اخت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زل قبل يوم القيامة كما قال أهل الإسلام و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زول له إلا يوم الحس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بعد أن قتل وصلب نزل ورأى شخصه شمعون الصفا وكلمه وأوصى إليه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رق الدنيا وصعد إلى الس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ان وص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معون الصفا وهو أفضل الحواريين علماًو زهداً وأد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ان فولوس شوش أمره وصير نفسه شريكاً له وغير أوضاع كلامه وخلطه بكلام الفلاس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ساوس خاط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يت رسالة فولوس التي كتبها إلى اليونا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م تظنون أن م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يسى عليه السلام كمكان سائر الأنبياء و ليس كذلك بل إنه مثله مثل ملكيزداق وهو 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الذي كان إبراهيم عليه السلام يعطى إليه العشور وكان يبارك على إبراه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مسح رأ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نقل في الأناج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رب تعالى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ك أ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بن الوحيد ومن كان وحيداً كيف يمثل بواحد من الب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ن أربعة من الحواريين اجتمعوا وجمع كل واحد منهم جمعاً سم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جيل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ى ولوقا ومرقس ويوح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تمة إنجيل متى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أرسلكم إلى الأمم كما أرسلني أ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كم فاذهبوا وادعوا الأمم با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 والابن وروح الق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تحة إنجيل يوح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قديم الأزلي قد كانت الكلمة وهو 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مة كانت عند الله والله هو كان الكلمة وكل كان بي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فترقت النصارى اثنتين وسبعين فرقة وكبار فرقهم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انية والنسطورية واليعقو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شعبت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يانية والبليارسية والمقدانوسية والسبا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وطنوسية والبو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سائر الف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ان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ا الذي ظهر بأرض الروم والستولى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معظم الروم ملك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كلمة احدت بجسد المسيح وتدرعت بناس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ن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ك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نوم العلم ويعنون بروح الق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نوم الحياة ولا يسمون العلم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رعه ابناً بل المسيح مع ما تدرع به اب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كلمة ما زجت ج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ح كما يمازج الخمر أو الماء اللب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رحت الملك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جوهر غير الأقانيم وذلك كالموصوف والصفة و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صرحوا بفثبات التثليث وأخبر عنهم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لقد كفر الذين 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له ثالث ثلاثة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ت الملك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سيح ناسوت كلي لا جزئي وهو قديم أزلين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دت مريم عليها السلام إلهاً أزلياً والقتل والصلب وقع على الناسوت واللاه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لقوا لفظ الأبوة والنبوة على الله عز وجل وعلى المسيح لما وجدد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إنجيل حيث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 أنت الابن الوحيد وحيث قال له شمعون الصف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ح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عل ذلك من مجاز اللغة كما يقال لطلاب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ناء الدن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طلاب الىخ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ناء الآخرة وقد قال المسيح عليه السلام للحوار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أ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بوا اعداءكم وباركوا على لاعنيكم وأحسنوا إلى مبغضيكم وصلوا لاج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ؤذيكم لكي تكونوا أبناء أبيكم الذي في السماء الذي تشرق شمسه كما أن اباكم الذ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ت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ظروا صدقاتكم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طوها قدام الناس لترءوهم فلا يكون ل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ر عند ابيكم الذي في الس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حين كان يص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ذهب إلى أبي وابي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قال أر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يم هو اللهن والمسيح هو مخلوق اجتمع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طارقةن والمطارنةن والأساقفة في بلد فسطنطينية بمحضر من ملكهم وكانوا ثلاثما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مانية رجلاً واتفقوا على هذه الك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قاداً ودعوة وذلك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ؤمن ب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لك كل شيء وصانع ما يرى وما لا يرى وبالابن ال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 الله الواحد بكر الخلائق كلها الذي ولد من أبيه قبل العوالم ك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بمصنوع إله حق من إله حق من جوهر أبيه الذي بيده أتقنت العوالم وخلق كل شي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لنان ومن أجل معشر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جل خلاص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زل من السماء وتجسد من روح القدس وصار إنسا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بل به وولد من مريم البتول وقتل وصلب أيام فيلاطوسن ودفن ثم قام في اليوم الثال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عد إلى السماء وجلي عن يمين أبيه وهو مستعد للمجيء تارة أخرى للقضاء بين الأم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ح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ؤمن بروح القدس الواحد روح الحق الذي يخرج من أبيه وبمعمو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غفران الخطايا وبجماعةواحدة قدسية مسيحية جاثليقية وبقيام أبدان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حياة الدائمة أبد الىب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الإتفاق الأول على هذه الكلمات وفيه إشارة لى حشر الأب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نصارى من قال بحشر الارواح دون الأبدان وقال إن عاقبة الأشر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قي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م وحزن الجهل وعاقبة الأخ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رور وفرح 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كروا أن يكون في الج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كاح وأكل وشربز وقالمار إسحاق منهم 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 وعد المطيعين وتوعد العاصين ولا يجوز أن يخلف الوعد لأنه لا يل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كريم ولكن يخلف الوعيد فلا يعذب العصاة ويرجع الخلق إلى سرور وسعادة ونعيم وعم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كل إذ العقاب الأبدي لا يليق بالجواد الحق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سطور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طور الحكيم الذي ظهر في زمان المأمون وتصرف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اجيل بحكم رأ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ضافته إليهم إضافة المعتزلة إلى هذه الشر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واحد ذو أقانيم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و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اة وهذه الأقانيم ليست زائدة على الذات ولا هي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حدت الكلمة بجسد عي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على طريق الامتزاج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ملكانية ولا على طريق الظهور به كما قالت اليعقوبية ولكن كإشراق الشمس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ة على بلورة وكظهور النقش في الشمع إذا طبع بالخات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شبه المذاهب بمذهب نسطور في الأقان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حوال أبي هاش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زلة فإنه يثبت خواص مختلفة لشيء هو مركباً من جنسين بل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يط و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نى بالحياة و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نومين جوهرين أي اصبين مبدأين للعالم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ر العلم بالنطق والك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رجع منتهى كلامه إلى إثبات كون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اًن حياً ناطق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تقول الفلاسفة في حد الإنسان غلا أن هذه المعاني وبعضهم يثبت لله تعالى صف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ر بمنزلة القدرة والإرادة ونحوهما ولم يجعلوها أقانيم كما جعلوا الحياة و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نو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أطلق القول بأن كل واحد من الأقانيم ال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 ناط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الباق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سم الإله لا يطلق على كل واحد من الأقان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ابن لم يزل متولداً من الأب وإنماتجسد واتحد بج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ح حين ولد والحدوث راجع إلى الجسد والناسوت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وإنسان اتحدا و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انن أقنومان طبيع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 قديم وجوهر محد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تام وإنسان تام ولم يبط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تحاد قدم القديم ولا حدوث المحدث لكنهما صار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يحاً واحداً طبيع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بدلوا العبارة فوضعوا مكان 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وم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قن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خ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قولهم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تل والصلب فيخالف قول الملكانية واليعقوب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قتل وقع على المسيح من جهة ناسوته لا من جهة لاهوته لان الإل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له الآ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وطينوس وبولس الشمشاطي يقول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له واحد وإن المسيح ابت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ريم عليها السلام وإ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صالح مخلوق إلا أن الله تعالى شرفه وكرمه لطاع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ماه ابناً على التبني لا على الولادة والاتح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نسطورية قوم ي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لين قالوا في المسيح مثل ما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طور إلا ا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جتهد الرجل في العبادة وترك التغذي باللحم والد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فض الشهوات الحيوانية والنف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فى جوهره حتى يبلغ ملكوت السماوات وي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 جهراً وينكشف له ما في الغ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تخفى عليه خافية في الأرض ول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نسطورية مكن ينفي التشبيه ويثبت القول ب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ه وشر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د كما قالت القد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عقوب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بالأقانيم الثلاثة كما ذكرنا إلا أ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قلبت الكل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ح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ماً فصار الإله هو المسيح وهو الظاهر بجسده بل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هم أخبرنا القرآن الكر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د كفر الذين قالوا إن الله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ح ابن مر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سيح هو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ر اللاهوت بالناسوت فصار ناسوت المسيح مظ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هر لا على طريق حلول جزء فيه ولا على سبيل اتحاد الكلمة التي هي في حكم الص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صار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وهذا كم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ر الملك بصورة إنسان أو ظهر الشيطان ب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وان وكما أخبر التنزيل عن جبريل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مثل لها بشراً سو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كثر اليعقو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سيح جوهر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نوم واحد إلا أنه من جوهرين وربما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ة واحد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تين فجوهر الإله القديم وجوهر الإنسان المحدث تركبا تركيباً كما تركبت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دن فصارا جوهراً واحداً أقنوم واحداً وهو إنسان كله وإله كله ف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 إلهاً ولا ينعكس ف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 صار إنساناً كالفحمة تطرح في النار ف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ت الفحمة ناراً و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ت النار فحمة وهي في الحقي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ار مطلق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مة مطلقة بل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لمة اتحدت بالإنسان الجزئي لا الك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ما عبروا عن الاتحاد بالإمتزاج والأدراع والحلول كحلول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في المرآة المجل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مع أصحاب التثليث كلهم على أن القديم لا يجوز أن يتحد بالم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الأقنوم الثاني الذي هو الكلمة اتحدت دون سائر الأقان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معوا كلهم على أن المسيح عليه السلام ولد من مريم عليها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تل وصلب ثم اختلفوا في كيفية ذلك فقالت الملكانية واليعقو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ذي ول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يم هو الإله فالملكانية لما اعتقدت أن المسيح ناسوت كلي أزلي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ر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سان جزئي والجزئي لا يلد الكلي و إنما ولده الأقنوم القد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عقوبية لما اعتقدت أن المسيح هو جوهر من جوهرينن وهو إلهن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لود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ريم ولدت إله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الله عن قولهم علواً كب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قالوا في القتل والص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وقع على الجوهر الذي هو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ين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وقع على وزعم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نثبت وجهين للجوهر القديم فالمس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يم من وجه محدث من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قوم من اليعقو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لمة لم تأخذ من مريم شيئاً لك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ت بها كالماء بالميزاب وما ظهر بها من شخص المسيح في الأعين فهو كالخيال و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رآة وإلا فما كان جسماً متجسماً كثيفاً في الحقي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قتل والصلب إنما وقع على الخيال والحسبان وهؤلاء ي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ي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قوم بالشام واليمن وأرميني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صلب الإله من أجل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خلص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لمة كانت تداخل جسم المسيح عليه السلام أحيا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صدر عنه الآ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 إحياء الموتى وإبراء الأكمة والأبرص وتفارقه في بعض الأوق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رد عليه الآلام في بعض الأوقات فترد عليه الآلام والأوج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بليارس وأصحابه حكى عنه أنه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صار الناس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وت الأ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لوا ألف سنة وشربوان وناكحوا ثم صاروا إلى النعم التي وعد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ريوسح و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ذة وراحة وسرور وحبور لا أكل فيهان ولا شرب ولا نك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مقدانيوس أن الجوهر القديم جوهر واحد أقنوم واحد له ثلاث خواص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حد بكليته بجسد عيسى بن مريم عليهما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آر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واحد سم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با وأن المسيح كلمة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طريق الاصطفاء وهو مخلوق قبل خلق العالم وهو خالق ال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له تعالى روحاًمخلوقة أكبر منسائر الأرواح وأنها واس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آب والابن تؤدي غليه الو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ن المسيح ابتد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اً لطيفاً روحانياً خالصاً غير مر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مزوج بشيء من الطبائع الأربع وإنما تدرع بالطبائع الأربع عند الاتحاد ب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أخوذ من مر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آريوس قبل الفرق الثلاث فتبرءوا منه لمخالفتهم إيا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زء الثالث من له شبهة كت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بينا كيفية تحقيق الكتاب وميزنا بين حقيقة الكتاب وشبهة الكت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الصحف التي كانت لإبراهيم عليه السلام كان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هة كتاب و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هج عل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سالك عم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علميات فتقرير كيفية الخلق والإبداع وتسوية المخلوقات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ة نظام وقوام تحصل منها حكمته الأزلية وتنفذ فيها مشيئته السرمدية ثم تقر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دير والهداية عليها ليتقدركل نوع وصنف بقدره المحكوم والمحتوم ويقبل هداي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رية في العالم بقدر استعداده الم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م كل العلم لا يعدو هذين النوعين و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سبح اسم ربك الأعلى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لق فسوى والذي قدر فهد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عز وجل خبراً عن إبراهيم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لقني فهو يهد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براً عن مو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ذي أعطى كل شيء خلقه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هد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مل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زكية النفوس عن درن الشبهات وذكر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قامة العبادات ورفض الشهوات الدنيوية وإيثار السعادات الأخروية ولن يحصل البلو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كمال المعاد إلا بإقامة هذين الركنين أ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هارة والشه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مل كل العمل لا يعدو هذين النوعين و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د أفلح من تزكى و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سم ربه فصلى بل تؤثرون الحياة الدنيا والآخرة خير وأبق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 عز من ق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 هذا لفي الصحف الأولى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صحف إبراهيم وموسى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ين ان الذي اشتملت عليه الصح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شتملت عليه هذه الس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حقي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هو الإعجاز الحقي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وس وأصحاب الإثنين والمانوية وسائر فرقهم المجو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ن الأكبر والملة العظمى إذا كانت دعوةالأنبياء عليهم السلام بعد إبراه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يل عليه السلام لم تكن في العموم كالدعوة الخليلية ولم يثبت لها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وكة والملك والس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الملة الحنيفية إذا كانت ملوك العجم كلها على ملة إبراهيم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وجميع من كان في زمان كل واحد منهم من الرعايا في البلاد على أديان ملوك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ملوكهم مرجع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بذ موبذان ي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لم العلماء وأقدم الحكماء يصدرون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ه ولا يخالفونه ولا يرجعون إلاإلى رأيه ويعظمونه تعظيم السلاطين لخلفاء الوق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دعوة بني إسرائيل أكثرها في بلاد الشام وما وراءها من المغ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لما سرى من ذلك إلى بلاد العج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الفرق في زمان إبراهيم الخليل عليه السلام راجعة إلى صنف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نين فالصابئة كانت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نحت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عرفة الله تعالى ومعرفة طاع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امره وأحك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توسط لكن ذلك المتوسط يجب أن يكون روحانياً لا جسمان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زكاء الروحانيات وطهارتها وقربها من رب الأرباب والجسماني بشر مث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كل مما نأكل ويشرب مما نشرب يماثلنا في المادة والصور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ئن اطعمت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شراً مثلكم إنكم إذاً لخاس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نحتاج في المعرفة والطاعة إلى متوس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نس البشر تكون درج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طهارة والعصمة والتأييدن و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اثلنا من حيث البشرية ويمايزنا من حيث الروحانية فيتلقى الوحي بط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ويلقى إلى نوع الإنسان بطرف البشرية و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ما أنا بشر مث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وحى إلي أنما إلهكم إله واحد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عن ذك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ل سبحان ر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هل كنت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بشراً رسولاً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لم يتطرق للصابئة الاقتصار على الروحانيات البحتة والتق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 بأعيانها والتلقي عنها بذو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ت جماعة إلى هيا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السيارات السبع وبعض الثوا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ابئة النبط والفرس والر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زعها السيارات و صابئة الهن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زعها الثوا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سنذكر مذاهبهم على التفصيل على قدر الإمكان بتوفيق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نزلوا عن الهياكل إلى الأشخاص التي لا تسمع ولا تبصر ولا تغ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م شيئ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ة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عبدة الكواكب و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عبدة ول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يل عليه السلام مكلفاً بكسر المذهبين على الفرقتين و تقرير الحنيفية السمح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ه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حتج على عبدة الأصن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اً وفع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راً من حيث القول وكسراً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الفعل فقال لأبيه آز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أ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عبد ما لا يسمع ولا يبصر ولا يغني عن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لهم جذاذاً إلا كبيراً لهم وذلك إلزام من حيث الفعل وإفح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الك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رغ من ذلك كما قا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تلك حجتنا آتيناها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على قومه نرفع درجات من نشاء إن ربك حكيم علي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بتدإ بإبطال مذاه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ة الكواكب على صيغة المواف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كذلك نري إبراهيم ملك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سماوات والأرض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كما آتيناه الحجة كذلك نريه المحجة فس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زام على أصحاب الهياكل مساق الموافقة في المبدأ والمخالفة في النهاية ل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زام أبلغ والإفحام أقوى وإلا فإبراهيم الخليل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كن في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ر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ركاً كما لم يكن في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فعله كبيرهم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ذ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وق الكلام من جهة الإلزام غير سوقه على جهة الإلتز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أظهر الحجة وبين المح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ر الحنيفية التي هي الملة الكب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يعة العظمى وذلك هو الدين الق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انبياء من أولاده كلهم يقررون الحنيفية وبالخصوص صاحب شرع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صلوات الله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في تقريرها قد بلغ النهاية القصوى وأصحاب المرم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 التوحيد من أخص أركان الحنيفية ول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ي الش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كل موضع ثم إن التثنية اختصت بالمجوس حتى أثبتوا أصلين إثنين مدبرين قدي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تس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شر والنفع والضر والصلاح وال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ون 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و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فار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دان وأهر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في ذلك تفصيل م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سائل المجوس كلها تدور على قاعدتين إثن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ان سب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متزاج النور بالضلمة و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ان سبب خلاص النور من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ع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متزاج مبدأ والخلاص معا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ب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مج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وا أصلين كما ذكرنا إلا أن المجوس الأصلية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أصل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وز أن يكونا قديمين أزليين بل النور ازلي والظلمة محد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هم اختلاف في سبب حدوث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ن النور حدث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ور لا ي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اً جزئياً فكيف يحدث أصل الشر أم من شيء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شيء يشرك النور في الإحدا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هذا يظهر خبط المج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أ الأول من ال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ومرث ور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روان الكبير والنبي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ردشت والكيومرثية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ومرث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دم عليه السلام وتفسير كيومرث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 النا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رد في تواريخ الهند والعج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يومرث هو آدم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الفهم سائر أصحاب التواري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يومرثية أصحاب المقدم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ومر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وا أص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دان وأهرمن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دان أزلي قديم وأهر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دث مخلوق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سبب خلق أهرمن أن يزدانن فكر في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و كان 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زع كيف يكون وهذه الفكرة كانت رديئة غير مناسبة لطبيعة النور فحدث الظلام من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كرة وس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رمن وكان مطبوعاً على الشر و الفتنة والفساد والفسق والضر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ضرار فخرج على النور وخالفه طبيعة وفعلاً وجرت محاربة بين عسكر النور وعس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ملائكة توسطوا فصالحوا على أن يكون العالم السفلي خالص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هرمن سبعة آلاف سنة ثم يخلى العالم ويسلمه إلى النور والذين كانوا في الدنيا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لح أبادهم وأهلك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بدأ برجل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ومرثن وحيوان ي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ور فقتلهما فن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سقط ذلك الرجل ريباس وخرج من أصل ريب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ل يسمى ميشة وامراة اس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شانة وهما أبوا البشر ونبت من مسقط الث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عام وسائر الحيوان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ور خير الناس وهو أرواح بلا أجساد بين أن يرفعهم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اضع أهرمن وبين أن يلبسهم الأجساد فيحاربون أهرمن فاختاروا لبس الأجساد ومحار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ر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تكون لهم النصرة من عند النور والظفر بجنود أهرمن و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ق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الظفر به وإهلاك جنو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القي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ذ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 الامتزاج و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 الخل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رواني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ور أبدع أشخاصاً من نور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رانية ربانية ولكن الشخص الأعظم اسمه زروان شك في شيء من الأشياء فحدث أهر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طان من ذلك الش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ل إن زروان الكبير قام فزمزم تسعة آلاف وتسعما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سعاً وتسعين سنة ليكون له ابن فلم يكن ثم حدث نفسه وفكر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عل هذا 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بشيء فحدث أهرمن من ذلك الهم الواحد وحدث هرمز من ذلك العلم فكانا جميعاً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ن واحد وكان هرمز أقرب من باب الخروج فاحتالاهرمن الشيطان حتى شق بطن أمه فخر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ه وأخذ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ما مثل بين يدي زروان فابصره ورأى ما فيه من الخب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ارة وال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غضه ولعنه وطرده فمضى واستولى على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هرمز فبقى زماناً لا يد له عليه وهو الذي اتخذه قوم ربا وعبد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وجدوا فيه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طهارة والصلاح وحسن الأخ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بعض الزرو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م يزل كان مع الله شيء رد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فك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ديئة وإما عفونة رديئة وذلك هو مصدر الشيط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 أن الدنيا كانت سليمة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ور والآفات والفتن والمح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بمعزل عن السماء فاحتال حتى خرق السماء وص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هو في السماء والأرض خالية عنه فاحتال حتى خ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ونزل إلى الأرض بجنوده كلها فهرب النور بملائكته واتبعه الشيطان حتى حاص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جنته وحاربه ثلاثة آلاف سنة لا يصل الشيطان إلى الرب تعالى ثم توسط الملائ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صالح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يكون إبليس وجنوده في قرار الأرض تسعة آلاف سنة بالثلاثة آ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قاتله فيها ثم يخرج إلى موض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الرب تعالى عن قولهم الصلاح في احتمال المكروه من إبليس وجن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لا ينقض الشرط حتى تنقضي المدة المضروبة للصل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اس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لايا والفتن والخزايا والمح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نقضاء المدةن ثم يعودون إلى النعيم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ط إبليس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مكنه من أشياء يفعلها ويطلقه في أفعال ردي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اش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فرغا من الشر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هدا عليهما عدلين ودفعا سيفهما إلي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ا ل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نكث فاقتلاه بهذا الس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ست أظن عاقلاً يعتقد هذا الرأي الفائل ويرى هذا الإعتقاد المضم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طل ولعله كان رمزاً إلى ما يتصور في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عرف الله سبحانه وتعالى بجلاله وكبريائ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سمح ب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رهات عقله ولم يسمع مثل هذه الترهات سم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قب من هذا ما حكاه أبو حامد الزوز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جوس زعمت أن إب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لم يزل في الظلمة والجو خلاء بمعزل عن سلطان اللهن ثم لم يزل يزحف ويقرب بحي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رأى النور فوثب وثبة فصار في سلطان الله في النور وأدخل معه هذه الآفات والشر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خلق الله تعالى هذا العالم شبكة له فوقع فيها وصار متعلقاً بها لا يمكنه الرج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سلطانه فهو محبوس في هذا العالم مضرب في الحبس يرمى بالآفات والمحن والفتن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الله تعالى فمن أحياه الله رماه بالموت ومن أصحه رماه بالسقم ومن سره رم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زن فلا يزال كذلك إلى يوم القيامة وفي كل يوم ينقص سلطانه حتى لا تبقى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كانت القي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هب سلطانه وخمدت نيرانه وزالت قوته و اضمح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طرحه في الجو والجو ظلمة ليس لها حد ولا منته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جمع الله تعالى اهل الأديان فيحاسبهم ويجازيهم على طاعة الشيط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صي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سخية ف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ور كان وحده نوراً محضاً ثم انمسخ بعض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ار 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خرمدي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بأصلين ولهم ميل إلى التناسخ والح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لا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حكام وحلال و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كان في كل أمة من الأمم قوم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باحية والمزدك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زنادقة الزرداشتية أولئك هم أصحاب زرددشت ابن بورشب الذي ظهر في زمان كشتاسب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راسب الملك وأبوه كان من أذربيجان وأمه من الري واس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غد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هم أنبياء وملوك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و لهم كيومرث وكان أول من 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ض وكان مقامه بإصط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شهنك بن فراوك ونزل أرض الهند وكانت له دعوة ث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همورث وظهرت الصابئة في أول سنة من ملك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وه جم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بعده أنبياء وملوك منهم منوجهر ونزل بابل وأقام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 أن موسى عليه السلام ظهر في زم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انتهى الملك إلى كشتاسب بن لهراسب وظهر في زمانه زردش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عز وجل خلق من وقت ما في الصحف الأولى والكت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 من ملكوته خلقاً روحانياً فلما مضت ثلاثة آلاف سنة أنفذ مشيئته في صور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ر متلألأ على تركيب صورة الإنسان و أحف به سبعين من الملائكة المكرمين وخلق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مر والكواكب والارض وبني آدم غير متحركة ثلاثة آلاف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جعل روح زردشت في شجرة أنشأها في أعلى عليين وأحف بها سبعي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المكرمين وغرسها في قلة جبل من جبال أذربيجان يعرف باسمويذخر ثم مازج شب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ردشت بلبن بقرة فشربه أبو زردشت فص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طفة ثم مضغة في رحم أمه فقصدها الشيط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يرها فسمعت أمه نداء من السماء فيه دلالة على برئها فبرئ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ولد ضحكك ضحكة تبينها من حضر فاحتالوا على زردشت حتى وضع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مدرجة البقر ومدرجة الخيل ومدرجة الذئب فكان ينهض كل واحد منهم لحمايت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ن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شأ بعد ذلك إلى أن بلغ ثلاثين سنة فبعثه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ب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سولاً إلى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دع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شتاسب الملك فأجابه إلى د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د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ادة اله والكفر بالشيطان و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كر واجتناب الخبائ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والظلمة أصلان متضادان وكذلك يزدان وأهرمن وهما 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ات العالمن وحصلت التراكيب من امتزاجهما وحدثت الصور من التراكيب المختل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اري تعالى خالق النور والظلمة ومبدعهما وهو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شريك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ضد ولا ند ولا يجوزأن ينسب إليه وجود الظلمة كما قالت الزرو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شر والصلاح والفساد والطهارة والخب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حص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متزاج النور والظلمة ولو لم يمتزجا لما كان وجود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قاومان ويتغالب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 يغلب النور الظلمة والخير الشر ثم يتخلص الخير إلى عال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 ينحط إلى عالمه وذلك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 الخلاص والباري تعالى هو الذي مزجهما وخلط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حكمة رآها في التراك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جعل النور أصلاً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وجود حقيقي وأما الظلمة فت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ظل بالنسبة إلى الشخص فإته يرى أنه موجود وليس بموجود حقيقة فأبدع النور وح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ام تبعاً لأن من ضرورة الوجود التضاد فوجوده ضروري وواقع في الخلق لا بالقص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كما ذكرنا في الشخص والظ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كتاب قد صنفه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ذلك أنزل عليه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ند أوستا ي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نة وكيتي ي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والجسماني أ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 الشخ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 قسم الخلق إلى عالمي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نما في العالم ينقسم 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خشش وكنش يريد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دير والفعل وكل واحد مقدر على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تكلم في موارد التكليف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ات الإنسان فيقسمها ثلاث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ش وكويش وكنش يعني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عتقاد والقول والعمل وبالثلاثة يت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كليف فإذا قصر الإنسان فيها خرج عن الدين والطاعة وإذا جرى في هذه الحركات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تضى الأمر والشريعة فاز الفوز الأك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دعي الزردشتية له معجزات كثيرة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خول قوائم فرس كشتاسب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نه وكان زردشت في الحبس فأطلقه فانطلقت قوائم الفر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مر على أعمى بالدينور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ذوا حشيشة وصفها 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صروا ماءها في عينه فإنه يبصر ففعلوا فأبصر الأع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ن جملة معرفتهم بخاصية الحشيش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من المعجزات في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جوس الزردشتية صنف ي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يسانية والبهافريدية رئ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ل يقال له سيسان من رستاق نيسابور من ناحية يقال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و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ج في أيام أبي مسلم صاحب الدو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زمزمياً في الأصل يعبد النيرانح ثم ترك ذلكن ودعا المجوس إ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ك الزمزمة ورفض عبادة الني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ضع لهم كتاباً وأمرهم فيه بإرسال الشعور وحرم ع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نات والأخوات وحرم عليهم الخمر وأمرهم باستقبال الشمس عند السجود على رك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خذون الرباطات ويتباذلون الأموال ولا يأمكلون الميتة ولا يذبح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 حتى يهر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أعدى خلق الله للمجوس الزماز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موبذ المجوس رفعه إلى أبي مسلم فقتله على باب الجا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ساب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صعد إلى السماء على برذون اصفر وأنه سينز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ذون فينتقم من أعدائ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اقروا بنبوة زردشت وعظموا الملوك الذين يعظمهم 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خبر به زردشت في كتاب زند أوستا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ظهر في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مان رجل اسمه أشيزريكا ومع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جل العالم يزين العالم بالدين والعدل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ظهر في زمانه بتيارهن فيوقع الآفة في أمره وملكه عشرين سنة ثم يظهر بع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يزريكا عالاى أهل العالم ويحيي العدل ويميت الجور ويرد السنن المغيرة إلى أوضا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وتنقاد له الملوك وتتيسر له الأمور وينصر الدين الحق ويحصل في زم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عة وسكون الفتن وزوال المح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لة زردشت في المبادىء وقد نقل الجيهاني في مقالة من المقا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زردشت في المبادى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دين 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دعوة إلى دين مارسيان وأن معبو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رمزد والملائكة المتوسطون في رسالاته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من و أرديبهشت وشهريورن وإ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فندارمز وخرداد ومرد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رآهم زردشت واستفاد منهم ال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رت مساءلات بينه وبين أورمزد من غير توس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لشيء الذي كان ويكون وهو الآن م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ورمز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والدين والكلام أما الدين فعمل أورمزد وكلا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يمانه وأما الكلام فكلامهن والدين أفضل من الكلام إذ العمل أفضل من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من أبدع من الملائ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من وعلمه الدين وخصه بموضع ال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اً وأقنعه بذاته ذاتاً فالمبادىء على هذا الرأي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ؤال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لم تخلق الأشياء كلها في زمان غير متن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قد جعلت الزمان نص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صفه متناه ونصفه غير متناه فلو خلقتها في زمان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لا يستحيل شيء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ورمز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ً كان لا يمكن أن تفنى ثم آفات الأثيم إب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ؤال ال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ا ذا خلقت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ورمز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ت جميع هذا العالم من نف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أنفس الابر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شعر رأسي وأما السماء فمن أم رأسي والظفر والمعاضد فمن جهتي والشمس فمن عي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مر فمن أنفي والكواكب فمن لساني وسروس وسائر الملائكة فمن أذني والأرض فمن عص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يت هذا الدين أولاً كيومرث فشعر به وحفظه من غير تعلم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ار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ذا أريت هذا الدين كيومرث بالوهم وألقيته إ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رمز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ك تحتاج أن تتعلم هذا الدين وتعلمه غي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ومرث لم يجد من يقبله فأمسك عن التكلم وهذا خير لك لأني أقول وأنت تسمع وأ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ول والناس يسمعون ويقب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زردشت لأورمز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أريت هذا الدين أحداً قبلي غير كيومر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يت هذا الدين جم خمسين نجماً مخمساً من أجل إنكاره الضح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ً كنت عالماً أنه لا يقبله فلماذا أريت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لم أ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صار إليك وقد أريت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ريدون وكيكاوس وكيقباد وكشتاس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ك العالم و ترويجك الدين لأي شيء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فن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فريت الأثيم لا يمكن إلا بخلق العالم وترويج الدين ولو لم يتروج أمر الدين 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كن أن تتروج أمور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إخذ زردشت الدين من أورمز الوهاب واستحكمه وعمل به وزمز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أبيه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اظ ذلك كون الأثيم وأقلقه إذ كان شريراً ممتلئاً موتاً وظل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لاء ومحنة فدعا بشياطنه وأسماؤ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ى ديوانياخ ديويهمان زوش ونومر بفناردي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هم جميعاً بالمسير إلى زردشت وقتله فعلم زردشت بذلك فقرأ وزموم وأراق الماء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 مارسيان فانهزموا عنه مقهو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رت محاربات أخرى فهزمهم زردشت بإحدى وعشرين آية من كت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ست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وارت الشياطين عن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بلغ زردشت مبلغ الكمال بأربعين سنة وتمت له المخاطبات في س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ودات إلى أورمزد اكمل فيها معرفة شرائع دين الله وفرائضه وسس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ه الله بالمسير إلى كشتاسب الملك وإظهار ذكر الله واسمه فنف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مر الله ودعا ملكين كانا بذلك الصقعة يقال ل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ربماراى وبيويدست فدعا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دين الله والكفر بالشيطان وفعل الخير واجتناب الشر فلم يقبلا قوله وأخذت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زة بالإثم فجاءتهما ريح فحملتهما من الأرض ووقفت بهما في الهواء واجتمع الن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ظرون إليهما فقشيهما الطير من كل ناحية واتوا على لحومهما وسقطت عظامهم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بلغ كشتاسب لقي منه كل ما أنبأه بهأورمزد من الحبس والبلاء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ث أمر الفرس الذيدخلت قوائمه في باطن بدنه حتى لم ير أثرها في جسده واستبهم ح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ناس وتحيروا وأخرجه كشتاسب من الحبس وسأله الحال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لك آية من آ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دقى الذي أخبرني به إلهي وخالقي وشارطهم على الإيمان به إن هو دعا وأخرج قو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رس وشرطوا ودعا باسم الله فخرجت قوائم الفرس كما كانت فآمن به كشتاسب وأمر بج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اء أهل زمانه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بل وإيران شهر وأمرهم بمحاورة زردشت فناظروه فاعترفوا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فضيلةز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جاء به زردشت المصطفى من دين مارس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إلهه أورمزد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ل ولم يزل معه شيء سم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نى أسنه وهو شيء مضيء حوله وهو فوق وأن إبليس لم يز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ه شيء سم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تا أستاه وهو مظلم ح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سف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ما خلق الله من الملائ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من ثم أررديهشت ثم شهريور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فندارمز ثم خرداد ثم مرد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لق بعضهم من بعض كما يؤخذ السراج من السراج من غير أن ينقص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شيء وقا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ربكم وخالقكم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ت ربنا وخالق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م أورمزد أن إبليس ستيتحرك من ظلمته فأعلم بذلك الملائكة و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عداد ما يورطه ويدفع شره وأذاه عن عالمه ويبطل إرادته فخلق السماء في خم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بعين يوماً وس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هينازاى شورم ومه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ور ضمائر أهل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سائر الكاهينازات المذكورات عندهم وخلق الأرض في خمسة وأربع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ماً وأول من ابتعثه أورمزد إلى 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ومرث وقد كان يستنشق النسيم ثلاثة آ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ة ثم أخرجه في قامة ثلاثة رج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ان جاء وقت تحريك إبليس في ظلمته ارتفع ورأى النور وطمع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تيلاء على أسنى أورمزد و تصييره مظلماً ودخل السماء يكيد ثم لكيومرث ثلاثين س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رت نطفته ثلاثة أقسام 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 الله الأرض أن تحفظه و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 سروس الملك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فظه وث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طفته الشياط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 أورمزد بسد الثقوب التي صعد منها إبليس فبقي داخل الس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قطعاً عن أصله وقوته فانتصب لمنابذة أورمزد ورام الصعود إلى الجنان فدفعه عن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 ثلاثة آلاف سنة ثم أعلمه أنه يسعى في الباطل والخسار وبروم ما لا يقدر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فق الأمر بينهما على أن يبقى إبليس وجنوده في قرار الضوء تس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لاف سنة ويروى سبعة آلاف سنة ثم يبطل ويحتمل خلقه الأذى في هذه السنين ويصبر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وعلى ما ينا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فقر والبلاء والموت وسائر الآفات ليعوضهم منها الحي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ائمة في الجن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شترط إبليس لنفسه وشياطينه ثمانية عشر شرط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ير معيشة خلقه من خلق الله 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ممن خلقه على خلق الله وال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لت خلقه على خلق الله والرا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خلط جوهر خلقه بجوهر خلق الله والخا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السبيل لى أن يأخذ الطين الذي في خلق الله والسا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الذي في خلق الله ما يريد والسا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من الرياح التي في خلق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جته والثا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 يصير له من الرطوبة التي في خلق الله والتاس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التي في خلق الله والعا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من المودة والمصاهرة التي في 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ليخلط الأشرار بالأخيار والحادي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من العقل والبصر الذ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الله ليعرف خلقه مسالك المنافع والمضار والثاني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 يصير له من العد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في خلق الله ليجعل للأشرار فيه نصيباً والثالث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خفى على الناس معر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ل الصالحين والأشرار إلى يوم القيامة والحساب والرابع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السب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 يبلغ بأهل بيت الشرارة والخبث غاية الغنى والدرجات ويصيرهم عند الناس صالح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امس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صير له السبيل إلى أن يعمر من أهل الدنيا من أراد من خلقه أ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ة او ثلاثة ىلاف سنة ويصيرهم أغنياء أقوياء قادرين على ما يريدون وأن يلهم الن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كونوا بإعطاء الأشرار أسخى منهم بإعطاء الأخيار وأطيب نفساً والسابع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صير له السبيل إلى إفناء أهل بيت الصالحين حتى لا يعرف منهم أحد بعد ثلاثمائة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مسن سنة والثامن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ملك امر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يي الأموات ويبقى الأخيار وين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رار إلى يوم القي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مت البيعة واقاما عليها ودفعا سيفيهما إلى عدلين على أن يقتل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ع عن شرط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والقمر والكواك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جري لمعر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يام والشهور والأعو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جعلها عدة الإنظارو الإمه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ص عليه 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 للعالم قوة إلهية هي المدبرة لجميع 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المنتهية مبادئها إلى كمال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قوة تس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اسبند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لسان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د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قرب وعلى لسان الفلا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الفعال و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يض الإلهي والعناية الرب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لسان المان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واح الطيبة وعلى لسان الع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وعلى لسان الشر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تاب الإل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زل الملائكة والروح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شاه ومنشاية ويعني ب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دم وحواء في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 والعقل والنفس في العالم ال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نوية 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أصحاب الإثنين الأزل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عمون أن النور والظلمة أزليان قديمان بخلاف المجوس فإ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دوث الظلام وذكرواسبب حدوث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ساويهما في القدم واختلاف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جوهر والط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عل والحيز والمكان والأجناس والابدان والارو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ن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ماني بن فاتك الحكيم الذي ظهر في زمان سابور بن أردشير وقت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رام بن هرمز بن سابور وذلك بعد عيسى بن مريم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ث ديناً بين المجوسية والنصرانية و كان يقول بنبوة المسيح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ولا يقول بنبوة موسى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ى محمد بن هارون المعروف بأبي عيسى الوراق وكان في الأصل مجوس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رفاً بمذاهب ال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 الحكيم ماني ز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عالم مصنوع مركب من أصل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ي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ا نور والآخر ظلمة وأ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زليان لم يزالا ولن يزالا وأنكر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إلا من أصل قديم وزعم أنهما لم يز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يين حساسين دراكين سميعين بصي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ا مع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فسن والصورة والفعل والتدب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ضا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حي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حاذ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اذي الشخص والظ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تتبين جواهرهما وأفعال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هذا النور جوه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سن فاض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ريم صاف نقي طيب الريح الظلمة جوه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يح ناقص لئيم كدر خبيث منتن الريح ال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سن المن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قبيحة المنظ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ة كريمة حكيمة نافعة عا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نف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يرة لئيمة سفيهة ضارة جاه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فع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صلاح والنفع والسرور والترتيب والنظ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تف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فع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 والفساد والضر والغم والتشويش والتتب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خت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جه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فوق وأكثرهم على أنه مرتفع من ناحية الشمال و زع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م أنه تجنب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جه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تحت وأكثرهم على أنها منحطة من ناحية الجن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بعضهم أنها تجنب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أجناسه خ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 منها أبدان والخامس روحه فالأبدان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والنور والريح والماء وروحها النسيم وهي تتحرك في هذه الأب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أجناسها خ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 منها أبدان والخامس روح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بدان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يق والظلمة والسموم والضباب وروحها الدخان وتدع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امة وهي تتحرك في هذه الأب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صفاته حية خيرة طاهرة ز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النور لم يزل على مثال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أ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رض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زل لطيفة على غير صورة الأرض وشعاعها كشعاع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ائحتها أطيب رائحة وألوانها ألوان قوس قز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شيء إلا الجسم والأجسام على ثلاثة أنو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 وهي خ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ناك جسم آخر الطف منه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 وهو نفس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سم آخر وهو ألطف منه وهو النس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زل يولد النور ملائكة وآلهة وأولياء لا على سب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اكحة بل كما تتولد الحكمة من الحكيم والمنطق الطيب من النا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لك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روح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مع عال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حمد و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صفاتها ميتة شريرة نجسة دن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الظلمة لم تزل على مثال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ا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رض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زل كثيفة على غير صورة هذه الأرض بل هي أكث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لب ورائحتها كريهة أنتن الروائح وألوانها ألوان السو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شيء إلا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جسام على ثلاثة أنو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 الظلمة وجسم آخر أظلم منه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سم آخر اظلم منه وهو السموم روح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تزل تولد الظلمة شياطين وأراكنة وعفاريت لا على سبيل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سبيل المناكحة بل كما تتولد الحشرات من العفونات القذ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لك ذلك العالم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ه الشر والذميمة و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ت المانوية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زاج وسببه والخلاص وسب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ور والظلام امتزجا بالخبط والإتفاق لا بالقصد والإخت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كث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سبب المزاج أن أبدان الظلمة تشاغلت عن روحها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اغلن فنظرت الروح فرأت النور فبعثت الأبدان على ممازجة النور فأجابتها لإسرا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شر فلما رأى ذلك ملك النور وجه إليها ملكاً من ملائكته في خمسة أجناس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ناسها الخمسة فاختلطت الخمسة النورية بالخمسة الظلا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خالط الدخان النس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حياة والروح في هذا العالم من النسيم والهلاك والآفات من الدخان و خال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يق النار والنور الظلمة والسموم الريح والضباب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في العالم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فعة وخير وبركة فمن أجناس النور ومافيه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ضرة وشر وفساد فمن أجناس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رأى ملك النور هذا الإمتزاج أمر ملكاً من ملائكته فخلق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على هذه الهيئة لتخلص أجناس النور من أجناس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ارت الشمس والقمر وسائر النجوم والكواكب لاستصفاء أجز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من أجزاء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شمس تصطفي النور الذي امتزج بشياطين الحر والقمر يصط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الذي امتزج بشياطين البرد والنسيم الذي في الأرض لا يزال يرتفع لأن من شأ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رتفاع إلى عالمها وكذلك جميع أجزاء النور أبداً في الصعود والارتفاع وأجز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أبداً في النزول والتسف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تتخلص الأجزاء من الأجزاء ويبطل الامتزاج وتنحل التراكيب وي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إلى كله وعالمه وذلك هو القيامة والمع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عين في التخليص والتمييز ورفع أجزاء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بي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قديس والكلام الطيب وأعمال البر فترتفع بذلك الأجزاء النورية في عمود الصبح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ك القمر ولا يزال القمر يقبل ذلك من أول الشهر إلى نصفه فيمتلىء فيصير بدراً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ؤدي إلى الشمس إلى آخر الشهر وتدفع الشمس إلى نور فوق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سري ذلك في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 يصل إلى النور الأعلى الخال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زال يفعل ذلك حتى لا يبقي من أجزاء النور شيء في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قدر يسير منعقد لاتقدر الشمس والقمر على استصفائه فعند ذلك يرتفع الملك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مل الأرض ويدع الملك الذي يجذب السماوات فيسقط الأعلى على الأسفل ثم توقد نار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ضطرم الأعلى والأسفل ولا تزال تضطرم حتى يتحلل ما فيها من النور وتكون م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ضط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فاً وأربعمائة وثمانياًو ستين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ذكر الحكيم ماني في باب الألف من الجبلة وفي أول الشابرقا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 عالم النور في كل أرضه لا يخلو منه شيء وأنه ظاهر باطن وأنه لا نهاية له إل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تناهى أرضه إلى أرض عد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ارة والبرودة والرطوبة واليبوسة والمزاج الم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فرض ماني على 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شر في الأموال كلها والصلوات الأر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يوم والليلة والدعاء إلى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ذب والقتل والسرقة والزنا والبخل والسحر وعبادة الأوث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 يأتي على ذي روح ما يكره أن يؤتى إليه بمث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قاده في الشرائع والأنب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 أول من بعث الله تعالى ب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دم أبو البشر ثم بعث شيثا بعده ثم نوحاً بعده ثم إبراهيم بع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الصلاة و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بعث بالبددة إلى أرض الهند وزردشت إلى أرض فارس والمسيح كل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وروحه إلى أرض الروم والمغرب وبولس بعد المسيح إليهم ثم يأتي خاتم النبيين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 الع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أبو سعيد المانوي رئيس من رؤسائ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ذي مضى من المز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وقت الذي هو فيه وهو سنة إحدى وسبعين ومائتين من الهج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 عشر ألف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بعمائة سنة وأن الذي بقي إلى وقت الخل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مائة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مذهبه مدة المز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نا عشر الف سنة فيكون قد بقي من المدة خمسون سنة في زماننا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غحدى وعشرون وخمسمائة هج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في آخر المزاج وبدء الخلاص فغلى الخلاص الكلي وانحلال التراك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مسون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زدكية ا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زدك ومزدك هو الذي ظهر في أيام قباذ وال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وشروان فدعا قباذ إلى مذهبه فأج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لع أنوشروان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زييه وافترائه فطلبه فوجده فقت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ى الور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قول المزدكية كقول كثير من المان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كوم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صلين إلا أن مزدك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ور يفعل بالقصد والاختيار والظلمة تفع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بط والاتف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حساس والظ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هل أع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لمزاج كان على الاتفاق والخبط لا بالقصد والاختيار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ص إنما يقع بالاتفاق دون الاخت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زدك ينهي الناس ع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الفة والمباغضة والقتال ول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ثر ذلك إنما يقع بسب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ساء والأموال أحل النساء وأباح الأموال وجعل الن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كة فيهما كاشتراكهم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والنار والكل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ه أمر بقتل الأنفس ليخلصها من الشر ومزاج 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 في الاصول والأركان انها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والأرض و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اختلطت حدث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بر الخيرن ومدبر الشر فما كان من صفو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مدبر الخير وما كان من كدرها فهو مدبر 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ي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عبوده قاعد على كرسيه في العالم الأعلى على هي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عود خسرو في العالم الأسفل وبين يديه أربع 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 التمييز والفهم والحفظ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رور كان بين يدي خسرو أربعة 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بذان والهربد الأكبر والأصهبد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امش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لك الأربع يدبرون امر العالم بسبعة من وراء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لار وبيشك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ون وكازران ودستور وكوذ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سبعة تدور في إثني عشر روحا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وانندهن ودهنده وستانن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رنده خور ننده ودونده وخيزنده وكشنده وزننده وكنندهن وآبنده و شونده وباي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كل إنسان اجتمعت له هذه القوى الأربع والسبع والإثنا 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انياً في العالم السفلي و ارتفع عنه التكل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خسرو العالم الأعلى إنما يدبر بالحروف التي مجمو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م الأعظم ومن تصور من تلك الحروف شيئاً انفتح له السر الأكبر ومن حرم ذلك بق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عمى الجهل والنسيان والبلادة والغ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 القوى الأربع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ذية وابو مسلمية والماهانية والإسبيد خانم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وذية بنوا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هواز وفارس وشهرزور والآخر بنوا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غدسمرقند والشاش وإي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لصانية أصحاب ديص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بتوا اص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راً وظلاماً ف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عل الخير قص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ياراً والظ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عل الشر طبعاً واضطراراً فما كان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 ونفع وطيب و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النور وما كان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 وضرر ونتن وقبح فمن الظ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 أن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 عالم قادرن حساس دراك ومنه تكون ال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ظ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ت جاهل عاجز جمام موات لا فعل له ولا تمييز وزعمو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 يقع منه طباعاً وخرقاً وزعموا أن النور جنس واحد وكذلك الظلام جنس واحد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دراك النور ادراك متفق فإن سمعه وبصره وسائر حوا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واحد فسمعه هو بص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صره هو حواسه وإن ما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ميع بصير لاختلاف التركيب لا لأنهما في نفسهما شيئ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تلف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ون هو الطعم وهو الرائحة وهو المحسة وإنما وج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ناً لأن الظلم خالطته ضرباً من المخالطة ووجده طعماً لأنها خالطته بخلاف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ضرب وكذلك القول في لون الظلمة وطعمها ورائحتها ومحس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ور بياض كله وأن الظلام سواد كله 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لم يزل يلقي الظلمة بأسفل صفحة منه وأن الظلمة لم تزل تلقاه بأعلى صفح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وا في المزاج والخل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م بعضهم أن النور داخل الظل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ظلمة تلقاه بخشونة وغلظ فتاذى بها وأحب أن يرققها ويلينها ثم يتخلص منها و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لاختالف جنسهما ولكن كما أن المنشار جنسه حديد وصفحته لينة وأسنانه خشنة فالل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ور والخشونة في الظلمة وهما جنس واحد فتلطف النور بلينه حتى يدخل تلك الفر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أمكنه إلا بتلك الخشونة فلا يتصور الوصول إلى كمال وجود إلا بلين وخشو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الظلام لما احتال حتى تشبثت بالنور من أسفل صفح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جتهد النور حتى يتخلص منه ويدفعه عن نفسه فاعتمد عليه فلجج فيه وذلك بمنز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الذي يريد الخروج من وحل وقع فيه فيعتمد على رجله ليخرج فيزداد لجوج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حتاج النور إلى زمان ليعالج التخلص منه والتفرد بعال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ور إنما دخل أجزاء الظلام اختياراً ليصلح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تخرج منها أجزاء صالحة لعالمه فلما دخل تشبثت به زماناً فصار يفعل الجور والقبي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ضطراراً لا اختياراً ولو افرد في عالم ما كان يحصل منه إلا الخير المحض وال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 بين الفعل الاضطراري وبين الفعل الاختيا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قيونية أصح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قي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وا أصلين قديمين متضا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النورن والثاني الظلمة 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وا أصلاً ثالثاً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دل الجامع وهو سبب المزاج فإن المتنافرين المتضاد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متزجان إلا بجا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جامع دون النور في المرتبة وفوق الظلمة وحص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جتماع والامتزاج هذا العام ومنهم من يقول الامتزاج إنما حصل بين الظلمة والمعد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هو أقرب منها فامتزجت به لتطيب به وتلتذ بملاذه فبعث النور إلى العالم الممتز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اً مسيحية وهو روح الله واب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نناً على المعدل الجامع السليم الواقع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كة الظلام الرجيم حتى يخلصه من حبائل الشياطين فمن اتبعه فلم يلامس النساء و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رب الزهو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لت ونجا ومن خالف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سر وه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ثبتنا المعدل لأن النور الذي هو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عليه مخالطة الشياطين وأيضاً فإن الضدين يتنافران طبعاً ويتمانعان ذات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فساً فكيف يجوز اجتماعهما وامتزاجهما فلا بد من معدل يكون بمنزلة دون النور وف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ام فيقع الامتزاج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على خلاف ما قالته المانوية وإن كان ديصان أقدم وإنما أخذ م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مذهبه وخالفه في المع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يضاً خلاف ما قال زردشت فإنه يثبت التضاد بين النور والظل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ثبت المعدل كالحاكم على الخصمين الجامع بين المتضا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وز أن يكون طب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هره من أحد الضد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له عز وجل الذي لا ضد له ولا ن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محمد بن شبيب عن الديصانية أنهم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عدل هو 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اس الدراك إذ هو ليس بنور محض ولا ظلام مح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يرون المناكحةة وكل ما فيه منفعة لبدنه وروح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اماً ويحترزرن عن ذبح الحيوان لما فيه من الأ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ي عن قوم من الثن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ور والظلمة لا يزالا حيين إل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حساس عالم والظلام جاهل أعمى والنور يتحرك حركة مستوية مستقيمة والظلام ي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ة عجرفية خرقاء معو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ينا هما كذلك إذ هجم بعض هامات الظلام على حاشية من حواشي ال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بتلع النور منه قطعة على الجهل لا على القصد والعلم ثم إن النور الأعظم دب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ص فبنى هذا العالم ليستخلص ما امتزج به من النور ولا يمكنه استخلاصه إلا ب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دب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ينوية والصيامية والتناسخي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 جماعة من المتكلمين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ينوية زعموا أن الأصول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والأرض و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حدثت الموجودات من هذه الأصول دون الأصلي الذين أثبت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ن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ار بطب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ة نورانية والماء ضدها في الطبع ف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ن خير في هذا العالم فمن النار وما كان من شر فمن الماء والأرض متوس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يتعصبون للنار شديداً من حيث أ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وية نورانية لطي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وجود إلا بها ولا بقاء إلا بإمدا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ء يخالفها في الطبع فيخالفها في الفعل والأرض متوسطة بي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ركيب العالم من هذه الأص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يامي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سكوا عن طيبات الرزق وتجردوا لعبادة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وجهوا في عباداتهم إلى النيران تعظيماً لها وأمسكوا أيضاً عن النكاح والذبائ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ناسخية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بتناسخ الأرواح في الأجساد والانتقا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خص إلى شخص وما يلقي الإنسان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احة والتعب والدعة والنص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رتب ع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لفه من قبل وهو في بدن آخر جزاء عل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 أبداً في أحد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في فعل وإما في جز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هو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مكافئة على عمل قدمه وإما عمل ينتظر المكافأ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نة والنار في هذه الأبدان وأعلى عل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رجة النبوة وأسف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ف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ركة الحية فلا وجود أعلى من درجة الرسالة ولا وجود أسفل من د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رجة الأعلى درجة الملائكة والأسفل د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الفون بهذا المذهب سائر الثنوية فإنهم يعنون بأيام الخل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وع أجزاء النور إلى عالمه الشريف الحميد وبقاء أجزاء الظلام في عالمه الخس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م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بيوت النيران للمج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ول بيت بناه أفريد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نار بط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خر بمدينة بخارى هو بردس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تخذ بهن بيتاً بسجستان يدع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رك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بيت نار آخر في نواحي بخارى يدعى قباذان وبيت نار يسمى كوي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فارس وأصبهان بناه كيخسر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خر بقومس يس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ت نار يسمى كنكدز بناه سياوش في مشرق الص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خر بأرجان من فارس واتخذه أرجان جد كشتاسب وهذه البيوت كات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رد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جدد زردشت بيت نار بنيسابور وآخر بن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 كشتاسب أن يكلب ناراً كان يعظمها جم فوجدها بمدينة خوار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لها إلى دارابجرد وتسمى أذرخرهو المجوس يعظمونها أكثر من غ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خسرو لما خرج إلى غزو أفراسياب عظمها وسجد لها و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وشروان هو الذي نقلها إلى كاريان فتركوا بعضها وحملوا بعضها إلى نس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بلاد الروم على أبواب قسطنطي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نار اتخذه سابور 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دشير فلم يزل كذلك إلى أيام المهدي وبيت نار بإستينيا على قرب مدينة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بوران بنت كس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بالهند والص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وت ني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يوناني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ان لهم ثلاثة أبيات ليست فيها نار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جوس إنما يعظمون النار لمعان فيها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جوهر شريف علو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ما أحرقت الخليل إبراهيم عليه السلام 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نهم أن التعظيم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جيهم في المعاد من عذاب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ة لهمن هذا آخر تفصيل أرباب الديانات والمل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spacing w:before="280" w:after="280"/>
        <w:jc w:val="left"/>
        <w:rPr>
          <w:color w:val="3366FF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color w:val="3366FF"/>
          <w:sz w:val="36"/>
          <w:sz w:val="36"/>
          <w:szCs w:val="36"/>
          <w:rtl w:val="true"/>
        </w:rPr>
        <w:t>وبعد هذا شرح آهل الأهواء والنحل والحمد لله وحده</w:t>
      </w:r>
      <w:r>
        <w:rPr>
          <w:rFonts w:ascii="times new roman(arabic);Times New Roman" w:hAnsi="times new roman(arabic);Times New Roman" w:cs="times new roman(arabic);Times New Roman"/>
          <w:color w:val="3366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قسم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الأهواء والنحل من الصابئة والفلاسفة وآراء العرب في الجاه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راء الهند و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بلون أرباب الديانات تقابل التضاد كما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مادهم 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طرة السليمة والعقل الكامل والذهن الصا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طل بطال لا يرد عليه فكره براد ولا يهديه عقله ونظره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قاد ولا يرشده فكره وذهنه إلى معاد قد ألف المحسوس وركن إليه وظن أنه لا 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وى ما هو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طعم شهين ومنظر بهي ولا عالم وراء هذا المحس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الطبيعيون الدهريون لا يثبتون معق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صل نوع تحصيل قد ترقى عن المحسوس وأثبت المعقول لكن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ول بحدود وأحكام وشريعة وإسلام ويظن أنه إذا حصل المعقول وأثبت للعالم مبدأ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ا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ل إلى الكمال المطلوب من جنسه فتكون سعادته على قدر إحاطته وعل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قاوته بقدر سفاهته وجه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قله هو المستبد بتحصيل هذه السعادة ووضعه هو المستعد لقبول 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قا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الفلاسفة الإلهيون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ائع وأصحا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صلحية عامية والحدود والأحكام والحلال وال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ور وضعية وأصحاب الشرائ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ال لهم حكم عملية وربما يؤيدون من عند واهب الصور بإثبات أحكام ووضع حل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صلحة للعباد وعمارة للبلاد وما يخبرون عنه من الأمور الكائنة في حا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وال عالم الروحانيين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والعرش والكرسي واللوح والق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ما هي أمور معقولة لهم قد عبروا عنها بصورة خيالية جسمانية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خبرون به من أحوال المعاد من الجنة والنار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ور وأنهار وطور وثما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ة فترغيبات للعوام بما يميل إليه طباعهم وسلاسل وأغلال وخزي ونكال في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رهيبات للعوام بما ينزجر عنه طباعهم وإلا ففي العالم العلوي لا يتصور أشك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انية وصور جر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أحسن ما يعتقدونه في الأنبياء عليهم السلام لست أعني 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أخذوا علومهم من مشكاة النبوة وغنما أعني ب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كانوا في الز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هرية وحشيشية وطبيعية وإلهيية قد اغتروا بحكمهم واستقلوا بأهوائ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دع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تلوهم ويقرب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م يقولون بحدود وأحكام عقلية وربما أخذ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ولها وقوانينها من مؤيد بالوحي إلا انهم اقتصروا على الأول منهم وما نفذوا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الصابئة الأولى الذين قالوا بعاذيمون وهرمس و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ث وإدريس عليهما السلام ولم يقولوا بغيرهما من الأنبياء عليهم السلام والتقس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ضابط أن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ناس من لا يقول بمحسوس ولا معقول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وفسطائ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قول بالمحسوس ولا يقول بالمعقول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قول بالمحسوس والمعقول ولا يقول بحدود وأحكام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اسفة الده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قول بالمحسوس والمعقول والحدود والأحكام ولا ي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شريعة والإسلام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قول بهذه كلها وبشريعة ما وإسلام ولا يقول بشريعة نبي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صلى الله عليه وسلم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وس واليهود والنصا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قول بهذه كلها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قد فرغنا عمن يقول بالشرائع والأديان فنتكلم الآن فيمن لا ي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 ويستبد برأيه وهواه في مقابل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زء الأول الصاب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ذكرنا فيما تقدم أن الصبوة في مقابلة الحني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لغ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بأ الر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مال وزاغ فبحكم ميل هؤلاء عن سن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 وزيغهم عن نهج الأنب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بأ الرجل إذا عشق وه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انحلال عن قيد الرج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مدار مذهبهم على التعصب للروحانيين كما أن مدار مذهب الحنف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تعصب للبشر الجسما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ابئة تدع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ذهبها هو الاكتساب والحنفاء تدع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ذه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فط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دعوة الصابئة إلى الاكتساب ودعوة الحنفاء إلى الفط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أول أصحاب الروحانيات‏‏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عبارة لغ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اني بالضم من الروح وروحاني بالفتح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وح والروح متقاربان فكأن ال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 وال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ته الخاص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أصحاب الروحانيات ومذهب هؤ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لعالم صانعاً فاط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ماً مقدساً عن سمات الحدث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اجب علينا معرفة العجز عن الوصول إلى جلاله وإنما يتقرب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توسطات المقربين لديه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ونن المطهرون المقدس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اً وفع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الة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م المقدسون عن المواد الجسمانية المبرأ ونعن ال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دانية المنزهون عن الحركات المكانية والتغيرات الزمانية قد جبلوا على الطها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طروا على التقديس والتسب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عصون الله ما أمرهم ويفعلون ما يؤم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رشدنا إليهم معلمنا الأول عاذيمون وهر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نتقرب إليهم ونتوكل عليهم وهم أربابنا وآلهتنا ووسائل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فعاؤنا عند الله وهو رب الأرباب وإله الآل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 كل شيء وملك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واجب عل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نطهر نفوسنا عن دنس الشهوات الطبيعية ونهذ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لاقنا عن علائق القوى الشهوانية والغضبية حتى تحصل مناسبة 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نا و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 فحينئذ نسأل حاجاتنا منهم ونعرض أحوالنا عليهم ونصبو في جميع أمور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م فيشفعون لنا إلى خالقنا وخالقهم ورازقنا ورازق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تطهير والتهذيب ليس يحصل غلا باكتسابنا ورياضتنا وفطام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فسنا عن دنيات الشهوات باستمداد من جهة 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مداد هو التضرع والابتهال بالدعوات وإقامة الصلوات وبذ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كوات والصيام عن المطعومات والمشروبات وتقريب القرابين والذبائح وتبخير البخور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عزيم العزائم فيحصل لنفوسنا استعداد واستمداد من غير واسطة بل يكون حكمنا وحك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عي الوحي على وتير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بياء أمثالنا في النوع وأشكالنا في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شاركوننا في المادة يأكلون مما نأكل ويشربون مما نشرب ويساهموننا في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س بشر مثلنا فمن أين لنا طاعتهم وبأية مزية لهم لزمت متابع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أن أطعت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شراً مثلكم إنكم إذاً لخاس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ل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فعل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الأسباب المتوسطو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راع والإيجاد وتصريف الأمور من حال إلى حال وتوجيه المخلوقات من مبدأ إلى كم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مدون القوة من الحضرة القديسة ويفيضون الفيض على الموجودات السف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ا مدبرات الكراكب السبعة السيارة في أفلاكها وهي هياكلها ف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اني هيكل ولكل هيكل فلك ونسبة الروحاني إلى ذلك الهيكل الذي اختص به نسبة الرو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جسد فهو ربه ومدبره ومد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سمون الهيا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اباً وربما يسمو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باء والعنا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ه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عل 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ريكها على قدر مخصوص ليحصل من حرك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فعالات في الطبائع والعناصر فيحصل من ذلك تركيبات وامتزاجات في المركبات فيتب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ى جسمانية وتركب عليها نفوس روحانية مثل أنواع النبات وأنواع الحي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د تكون التأثيرات كلية صادرة عن روحاني كلي وقد تكون جزئ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درة عن روحاني جزئي فمع جنس المطر ملك ومع كل قطرة 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مدبرات الآثار العلوية الظاهرة في الج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ا يصعد من الأ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نزل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طار والثلوج والبرد والري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نزل من السماء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اعق والش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حدث في الجو من الرعد والبرق والسحاب والضباب وقوس قزح وذ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ذناب والهالة والمج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حدث في الأرض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لازل والمياه والأبخ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متوسطات القوى السارية في جميع الموجودات ومدبرات الهد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ائعة في جميع الكائنات حتى لا نرى موجوداً ما خالياً عن قوة وهداية إذ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بلاً ل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حوال الروحانيات من الروح والريح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عمة واللذة والراحة والبهجة والسرور في جوار رب الأر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خ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طعامهم وشرا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بيح والتقديس والتهليل والتمج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حم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م بذكر الله تعالى وطاعته فمن قائم ومن راكع ومن ساجد ومن قا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ريد تبديل حالته لما هو فيه من البهجة واللذة ومن خاشع بصره لا يرفع ومن ناظ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غمض ومن ساكن لا يتحرك ومن متحرك لا يسكن ومن كروبي في عالم القبض ومن روح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عالم البس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عصون الله ما أم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فعلون ما يؤم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ظرات بين الصابئة والحنفاء وقد جري مناظرات ومحاورات بين الصاب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نفاء في المفاضلة بين الروحاني المحض وبين البشرية النب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أردنا أن نوردها على شكل سؤال وجو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ها فوائد لا تحص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 الروحانيات أبدعت إبداعاً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ادة ولا هيولى وهي كلها جوهر واحد على صنف واحد وجواهرها أنوار محض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ظلام فيها وهي من شدة ضيائ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دركها الحس ولا ينالها البصر ومن غ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طاف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ار فيها العقل ولا يجول فيها الخي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وع ال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 من العناصر الأربعة مؤلف من مادة و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ناصر متضادة ومزدوجة بطبا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نان منها مزدوجان واثنان مكنها متضا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تضاد يصدر الاختلاف والهرج ومن الازدواج يحصل الفس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هو مبدع لا من شيء لا يكون كمخترع منشئ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دة والهيولى سنخ الشر ومنبع الفساد فالمركب منها ومن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كون كمحض الصورة والظ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ساوي النور والمحتاج إلى الازدواج والمضط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ة الاختل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يرقي إلى درجة المستغني ع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بأن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فتم معاشرة الصابئة وجود هذه الروحانيات والحس ما دلكم عليه والدليل ما أرشد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فنا وجودها وتعرفنا أحوالها من عاذيمون وهر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دريس عليهما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د ناقضتم وضع مذهب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غرضكم في ترجي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على الجسماني نفي متوسط البشري فصار نفيكم إثبات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اد إنكاركم إقر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 الذي يسلم أن المبدع لا من شيء اشرف من المخترع من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انب الروحاني أمر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انب الجسماني أم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نفسه وروحه والثاني حسه وجسده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الروح مبدع بأمر الله تعالى ومن حيث الجسد مخترع بخلقه ففيه أث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ل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ع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اوى الروحاني بجهة وفضله بجهة خصوصاً إذا كانت جهته الخلقية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صت الجهة ال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كملت وطهر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خطأ عرض لكم من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م فاضلتم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المجرد والجسماني المجرد فحكمتم بأن الفضل للروحاني وصدقت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 المفاضلة بين الروحاني المج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اني والروحاني المجتمع ولا يحكم عاقل بأن الفضل للروح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بطرف ساواه وبطرف سبقه والفرض فيما إذا لم يدنس بالمادة ولوازم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تؤثر فيه أحكام التضاد والازدواج بل كان مستخدماً لها بحيث لا تنازعه في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يده ويرضاه بل صارت معينات له على الغرض الذي لأج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صل التركيب وعطلت الو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ساطة وذلك تخليص النفوس التي تدنست بالمادة ولوزمها وصارت العلائق عوائ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ت شع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ذا يشين اللباس الحسن الشخص الجميل وكيف يزري اللفظ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ائق بالمعنى المستقيم ونعم ما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لمرء لم يدنس من اللؤم عرضه فكل رد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تديه جميل وإن هو لم يحمل على النفس ضيمها فليس إلى حسن الثناء سبيل هذا كمن خا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لفظ المجرد والمعنى المج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ار المعنى 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ل خاير بين ال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رد والعبارة والمعنى حتى لا يشكل إذ المعنى اللطيف في العبارة الرشيقة أشرف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نى المج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م ما تصورتم من النبوة إلا كمالاً وتماماً فح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قع بصركم على أنها كمال هو مكمل غيره ففاضلتم بين كمالين مطلقاًن وما حكمت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بالتساوي وترجيح جانب ال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قولكم في كما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مل والثاني كامل ومكمل عا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هما أفضل قالت الصابئة نوع الإنسان ليس يخ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وتي الشهوة والغضب و هما ينزعان إلى البهيمية والسبعية وينازعان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ة إلى طباعها فيثور من الشه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ص والأمل ومن الغض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هما من الأخلاق الذم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يف يماثل من هذه صفته نوع الملائكة المطهرين عنهما وعن لوازم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احق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فية أوضاعهم عن النوازع الحيوانية كلها خالية طباعهم عن القواط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شرية بأسرها لم يحملهم الغضب على حب الجاه ولا حملتهم الشهوة على حب الماء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اعهم مجبولة على المحبة والموافقة وجواهرهم مفطورة على الألفة والاتح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نفاء بأن هذه المغالطة مثل الأولى حذو النعل بالن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في طرف البش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 حيوانية لها قو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 الغضب وقوة الشهوة ونفس إنسانية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 علمية وقوة عم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تينك القوتين لها أن تجمع وتمنع وبهاتين القوتين لها أن ت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ور وتفصل الأحوال ثم تعرض الأقسام والأحوال على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ختار العقل الذي هو كالبصر النافذ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قائ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طل ومن الأقو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دق دون الكذب ومن الأ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دون الشر ويختار بقو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ملية من لوازم القوى الغض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دة الشجاعة والحمية دون الذلة والج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ذالة ويختار بها أيضاً من لوازم القوة الشه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آلف والتودد والبذاذة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ة والمهانة والخسا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من أشد الناس حمية على خصمه وعدوه ومن أرحم الناس تذل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واضعاً لوليه وصدي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بلغ هذا الكمال فقد استخدم القوتين واستعملهما في جانب الخ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ترقى منه إلى إرشاد الخلائق في تزكية النفوس عن العلائق وإطلاقها عن قيد الشه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غضب وإبلاغها إلى حد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 أن كل نفس شريفة عالية زكية هذه حالها لا تكون كنفس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ازعها قوة أخرى على خلاف طباعها وحكم العنين العاجز في امتناعه عن تنفيذ الشه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كون كحكم المتصوم الزاهد المتورع في إمساكه عن قضاء الوطر مع القدرة عليه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ضطر عاجز 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تار قادر حسن الاخت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ل التص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الكمال والشرف في فقدان القوتين وإنما الكمال كله في استخد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فس النبي عليه السلام كنفوس الروحا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طرة ووضعاً وب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ه وقعت الش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ضلها وتقد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ستخدام القوتين التي دونها فلم تستخدمه قا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 صور مجردة عن المو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قدر لها أشخاص تتعلق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رفاً وتدبيراً لا ممازج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الطة فأشخاصها نورانية أو هياكل كما ذكرنا والفرض أنها إذا كانت صوراً مجردة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ات بالفعل لا با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ملة لا ناقصة والمتوسط يجب أن يكون كاملاً حتى يك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وجودات البشرية فصور في مواد وإن قدر لها نفوس فنفو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زاجية وإما خارجة عن المز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ض أنها إذا كانت صوراً في مواد كانت موجودات بالقوة لا ب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قصة لا كاملة والمخرج من القوة إلى الفعل يجب أن يكون أمراً بالفعل ويجب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ذات ما يحتاج إلى الخروج فإن ما بالقوة لا يخرج بذاته من القوة إلى الفعل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وحانيات هي المحتاج إليها حتى تخرج الجسمانيات إلى 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حتاج إليه كيف يساوي المحت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أجابت الحنفاء هذا الحكم الذي ذكرتموه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الروحانيات موجودات بالفعل غير مسلم على الإطلاق لأن من الروحانيات م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بالقوة أو ما هو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بالقوة ويحتاج إلى ما وجوده بالفعل حتى يخرج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إلى الفعل فإن النفس لها استعداد القبول من العقل عندكم والعقل له إعداد 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وفيض على كل شيء وأحدهما بالقوة والآخر بالفعل وهذا لضرورة الترتب في الموجود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ية فإن من لم يثبت الترتب فيها لم تتمشى له قاعدة عقلية أصلاً وإذا ثبت التر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ثبت الكمال في جانب والنقصان في جانب فليس كل روحاني كاملاً من كل وجه ولا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اني ناقصاً من كل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الجسمانيات أيضاً ما وجوده كامل بالفعل وسائر النفوس أيض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تاجة إليه وذلك أيضاً لضرورة الترتب في الموجودات السف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من لم يثبت الترتب لم تستمر له قاعدة عقلية أصلاً وإذا 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رتب فقد ثبت الكمال في جانب والنقصان في جانب فليس كل جسماني ناقصاً م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سلمتم لنا أن هذا العالم الجسماني في مقابلة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الروحانين وإنما يختلفان من حيث أن ما في هذا العالم من الأعيان فهو آث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عالم وما في ذلك العالم من الصور فهو مثل هذا العالم والعالمان متقابل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شخص والظل وإذا أثبتم في ذلك العالم موجوداً ما بالفعل كاملاً تاماً حتى تص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سائر الموجو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اً ووصولاً إلى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أن تثبتوا في هذا العالم أيضاً موجوداً ما بالفعل كاملاً تا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تصدر عنه سائر الموجو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لماً ووصولاً إلى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طريقنا إلى التعصب للرجال ونيابة الرسل في 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شرية طريقكم في إثبات الأرباب عندكم وهي الروحانيات السماوية وذلك احتياج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بوب إلى رب يدبره ثم احتياج الأرباب إلى رب الأر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 عند الصابئة أكثر الروحانيات قابلة منفعلة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عل الكامل واحد وعن هذا صار بعضهم إلى أن الملائكة إناث وقد اخبر وإذ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عل الكامل المطلق واحداً فما سو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بل محتاج إلى مخرج يخرج ما فيه ب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ذلك نقول في الموجودات السف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البشرية كلها 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وصول إلى الكمال بالعلم والعمل فتحتاج إلى مخرج يخرج ما فيها بالقوة إلى 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خرج هو النبي وا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هو مخرج الشيء من القوة إلى الفعل لا يجوز أن يكون أمراً ب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تاجاً فإن لم يتحقق بالفعل وجو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خرج غيره من القول إلى الفعل فالبيض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رج البيض من القوة إلى صورة الطير بل الطير يخرج البيض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جواب يماثل الجواب الأول من وجه وفيه فائدة أخرى من 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عند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 لا يكون معقولاً حتى يثبت له مثا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سوس و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تخيلاً موهوماً والمحسوس لا يكون محسوساً حتى يثبت له مثا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 و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سراباً معدو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ثبتت هذه القاعدة فمن أثبت عالماً روحانياً وأثبت فيه مدب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ملاً من جن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بالفعل وفعله إخراج الموجودات من القوة إلى الفعل بفي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 عليها على قدر الاستحقاق فيلزمه ضرورة أن يثبت عالماً جسمانياً ويثبت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براً كاملاً من جن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بالفعل وفعله إخراج الموجودات من القوة إلى 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فيض الصور عليها على قدر الاستحق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ى المدبر في ذلك العالم الروح الأول على مذهب الصابئة والمد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هذا العالم الرسول على مذهب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كون بين الرسول والروح مناسبة وملاقاة عقلية فيكون الروح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صدراً والرسول مظه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بين الرسول وسائر الشر مناسبة وملاقاة حسية فيكون الرس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ؤدياً والبشر قا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ات مركبة من مادة وصورة والمادة لها ط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د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بحثنا عن أس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 والفساد والسفه والجه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نجد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اً سوى المادة والعدم وهما منبعا 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وحانيات غير مركبة من المادة والصورة بل هي صور مجردة و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طبيعة وجو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بحثنا عن أس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صلاح والحكمة و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نجد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اً سوى الصورة وهي منبع الخ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فيه أصل الخير أو ما هو أصل الخير كيف يماثل ما فيه أ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ما ذكرتم في المادة أنها سبب الشر فغير مسلم فإ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اد ما هو سبب الصور كلها عند قوم وذلك هو الهيولى الأولى والعنصر الأول حتى 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ثير من قدماء الفلاسفة إلى أن وجودها قبل وجود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سلم في المركب من المادة والصورة كالمركب من الوجوب والجوا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كم فإن الجواز له طبيعة عدمية وما من وجود سوى وجود الباري تعالى إلا وجوده جائ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 واجب بغيره فيجب أن يلازمه أصل 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سلم لكم أيضاً تلك المقدمة فعندنا صور النفوس البش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صوصاً صور النفوس النبوية كانت موجودة قبل وجود المواد وهي المبادئ الأولى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 كثير من الحكماء إلى إثبات أناس سرمديين وهي الصور المجردة التي كانت موجو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 العقل كالظلال حول العرش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بحون بحمد ربهم وكانت هي أصل الخير ومبدأ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لما ألبست الصور البشرية لباس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بثت بالطبيعة وصارت المادة شبكة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اح عليها الواهب الأول فبعث إليها واحداً من عالمه وألبسه لباس المادة ليخل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 عن الشبكة لا ليكون هو المتشبث بها المنغمس فيها المتوسخ بأوضارها المتدن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آثا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ى هذا المعنى أشار حكماء الهند رمزاً بالحمامة المطوقة والحما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قعة في الشب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شر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ً تشنعون علينا بالمادة ولوازم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لم نفصل القول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ننج من تشنيع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البشرية وخصوصاً النبوية من حيث أنها نفوس ف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ارقة للمادة مشاركة لتلك النفوس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شاركة في النوع بحيث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مييز بالأعراض والأمور العرضية وأما مشاركة في الجنس بحيث يكون الفصل بالأم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اتية ثم زادت على تلك النفوس باقترانها بالجسد أو ب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د لم ينتقص منها بل كملت هي لوازم الجسد وكملت بها حيث استفاد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مور الجسدانية ما تجسدت بها في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وم الجزئية والأعم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وحانيات فقدت هذه الأبدان لفقدان هذا الاقتران فكان الاقت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اً لا شر فيه وصلاحاً لا فساد معه ونظاماً لا فسخ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يف يلزمنا ما ذكرتم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رانية علوية لطيفة والجسم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لمانية سفلية كثيفة فكيف يتساويان والاعتبار في الشرف والفضيلة بذوات 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فاتها ومراكزها ومح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الم 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 لغاية النور واللطافة وعالم الجسم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فل لغاية الكثافة وا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ان متقابلان والكمال للعلوي لا للسف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فتان متقابلتان والفضيلة للنور لا للظل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سنا نوافقكم أ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الروحان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نورانية ولا نساعدكم ثان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شرف للعلو ولا نساهلكم أص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عتبار في الشرف بذوات ال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ينا بيان هذه المقدمات الثلاث فإن فيها فوائد كث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تم على الروحانيات حكم التساوي وما اعتبرتم فيها التض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رتب وإذا كانت الموجودات كلها روحانيها وجسمانيها على قضية التضاد والترتب ف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غفلتم الحكمين هه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أن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هو ما ليس بجسماني فقد أدخ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هر الشياطين والأبالسة والأراكنة في جملة الروحانيات وكذلك من أثبت الجن أثب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انية لا جسمانية ثم من الجن من هو مسلم ومنها من هو ظ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ال الروحاني هو المخلوق روحاً فمن الأرواح ما هو خير ومنها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شرير والأرواح الخبيثة أضداد الأرواح الطيبة فلا بد إذن من إثبات تضاد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سين وتنافر بين الطر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 نسلم دعوا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كلها نور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نا معاشر الحنفاء ال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حاصل بأمر الباري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قي على مقتضى أم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كان لأمره تعالى أطوع وبرسالات رسله أصد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فيه أكثر والروح عليه أغلب ومن كان لأمره تعالى أنكر وبشرائعه أكذ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شيطنة عليه أغ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قاعدتنا في الروحانيات فلا روحاني أبلغ في الروحانية من ذ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بياء والرسل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شرف للع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عنيتم به علو الجهة فلا شرف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م من عال ج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فل رتبة وعلماً وذاتاً وطبيعة وكم من سافل ج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كلها رتبة وفضيلة وذاتاً وطب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اعتبار في الشرف بذوات الأشياء وصفاتها ومح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راكزها فليس بحق وهو مذهب اللعين الأول حيث نظر إلى ذاته وذات آدم عليه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ضل ذاته إذ هي مخلوقة من النار وهي علوية نورانية على ذات آدم وهو مخلوق من الط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سفلي ظلم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عندنا الاعتبار في الش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مر وقب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كان أقبل لأم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وع لحكمه وأرضى بقد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أشرف ومن كان على خلاف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أبعد وأخ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ب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ر الباري تعالى هو الذي يعطي ال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 من أمر ر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روح يحيا الإنسان الحياة الحقيقية وبالحياة يستعد للعقل الغريزي وبالعقل يكت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ضائل ويجتنب الرذ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لم يقبل أمر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روح له ولا حياة له ولا عقل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فضيلة له ولا شرف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 فضلت الجسمانيات بقو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علم فلا ينكر إحاطتهم بمغيبات الأمور عنا وإطلاعها على مست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وال الجارية عليه ولأن علومها كلية وعلوم الجسمانيات جزئية وعلومهم فعلية وعل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ات انفعالية وعلومهم فطرية وعلوم الجسمانيات كسب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هذه الوج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قق لها الشرف على الجسم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مل فلا ينكر أيضاً عكوفهم على العبادة ودوامهم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بحون الليل والنهار لا يفترقون لا يلحقهم كلال ولا سآمة ولا يرهق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ال ولا ند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حقق لها الشرف أيضاً بهذا الطرف وكان أمر الجسمانيات بالخلاف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هذا بجوا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وية بين الطرف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ثبات زيادة في جانب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 بيان ثبوت الشرف في غير العلم وا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وم الأنبياء عليهم السلام ك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زئية وفعلية وانفعالية وفطرية وكسبية فمن حيث تلاحظ عقولهم عالم الغيب منصرفة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الشهادة تحصل لهم العلوم الك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طرة ودفعة واحدة ثم إذا لاحظوا 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هادة حصلت لهم العلوم الجزئ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كتساباً بالحواس على ترتيب وتدريج فك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إنسان علوماً نظرية هي المعقولات وعلوماً حاصلة بالحواس عن المحسوسات ف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ات بالنسبة إلى الأنبياء كعالم المحسوسات بالنسبة إلى سائر الناس فنظريات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طرية لهم ونظرياتهم لا نصل إليها قط بل ومحسوساتنا مكتسبة لهم ولنا بكوا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ار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رح الحو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زجه الأنبياء عليهم السلام أمزجة نفسانية ونفوسهم نفوس عق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قولهم عقول أمرية فط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وقع حجاب في بعض الأوقات فذاك لموافقتنا ومشاركتنا كي تزكي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ول وتصفي هذه الأذهان والنفوس وإلا فدرجاتهم وراء ما ي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ثاني فإنه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جب أنهم لا يعجبون بهذه العلوم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ؤثرون التسليم على البصيرة والعجز على القدرة والتبرؤ من الحول والقو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قلال والفطرة على الاكتس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أدرى ما يفعل به ولا بكم على إنما ما أوتيته على علم عن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لمون أن الملائكة والروحانيات بأسرها وإن علمت إلى غاية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ظرها وإدراكها ما أحاطت بما أحاط به علم الباري تعالى بل لكل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رح نظ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سرح فكر ومجال العقل ومنتهى أمل ومطار وهم وخي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هم إلى الحد الذي انتهى نظرهم إليه مستبصرون ومن ذلك الحد إ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اءه ما لا يتناهى مسلمون مصدقون وإنما كمالهم في التسليم لما لا يعلمون والتصد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يجهلون ونحن نسبح بحمدك ونقدس لك ليس كمال حالهم بل سبحانك لا علم لنا إلا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تنا هو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أين لكم معاشر الصابئة أن الكمال والشرف في العلم والعمل ل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ليم والتو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ت غاية العلوم هذه الدرجة فجعلت نهاية أقدام الملائ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وحا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داية أقدام السالين من الأنبياء والمرس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 لا يعلم م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وات والأرض الغيب إلا الله فعالم الروحانيات بالنسبة إليهم شهادة وبالن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نا غيب وعالم البشر الجسمانيات بالنسبة إلينا شهادة وبالنسبة إليهم غ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 يعلم السر وأخف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علم أنه لا يعلم فقد أحاط بكل العلم ومن اعت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جز عن أداء الشكر فقد أدى كل الش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 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 قوة تصريف الأجسام وتقليب الأجر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وة التي لهم ليست من جنس القوى المزاجية حتى يعرض لها كلال ولغوب فتنحسر ول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ى الروحانية بالخواص الجسمانية أشبه وإنك لترى الخامة اللطيفة من النبات في بد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موها تفتق الحجر وتشق الصخر وما ذاك إلا لقوة نباتية فاضت عليها من القوة السما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كانت هي قوى مزاج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بلغت إلى هذا المنته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روحانيات هي التي تتصرف في الأجسام تقليباً وتصريفاً لا يثق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مل الثقيل ولا يستخفهم تحريك الخف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رياح تهب بتحريكها والسحاب يعرض ويز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صريفها وكذلك الزلازل تقع في الجبال بسبب من جه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هذه وإن استندت إلى أسباب جزئ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ا تستند في الآخرة إلى أسباب من جه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ل هذه ا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ديم الوجود في الجسم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 يقتب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صيل القوى وتجني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قوى تنقسم إ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ى معدنية وقوى نباتية وقوى حيوانية و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سانية وقوى ملكية وقوى روحانية وقوى نبوية رب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مع القوى بجملتها والإنسانية النب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ضلها ب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انية ومعان إله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ذكر أ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 تركيب الإنسان ووجه ترتيب القوى فيه ثم نذ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كيب البشرية النبوية وترتيب القوى فيها ثم نخاير بين الوض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م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اني وإليك الاخت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شخص الإنسان فمركب من الأركان ال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راب والماء واله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ار التي لها الطبائع ال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بوسة والرطوبة والحرارة والبرودة ثم مر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نفوس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ها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 نب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مو وتتغذى وتولد المثل و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 حيو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س وتتحرك بالإرادة و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 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 يميز ويف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بر عما يف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ود النفس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ركان وطباعها وبقاءها بها واستمدا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ووجود النفس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فلاك وحركاتها وبقاؤها بها واستمدادها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ود النفس 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قول البحتة والروحانيات الصرفة وبقاؤها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ستمدادها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نباتية تطلب الغذاء طبعاً والحيوانية تطلب الغذاء حس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ية تطلب الغذاء اختياراً وعق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نفس منها محل فمحل النب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بد ومنه مبدأ النمو والنشو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جعل فيه عروق دقاق ينفذ فيها الغذاء إلى الأطر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حل الحيو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لب ومنه مبدأ تدبير الحس والحركة وعن هذا فت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عروق إلى الدماغ فيصعد إلى الدماغ من حرارته ما يعدل تلك البرودة وينزل من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ثاره ما يدبر به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حل الإنسانية تصريفاً وتدب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ماغ ومنه مبدأ الف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عبير عن الفكر وعن هذا فتحت إليه أبواب الحواس مما يلي هذا العالم وفتحت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اب المشاعر مما يلي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هنا ثلاثة أعضاء ممدات لا بد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دة التي تمد الك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غذاء والرئة التي تمد القلب بترويح الهواء والعروق التي تمد الدماغ بالحر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ركيب الإنساني أشرف التراكيب فهو مجمع آثار الكو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المين فكل ما هو في العالم منتشر ففيه مجتمع وكل ما هو فيه من خواص الاجتم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للعالم البتة لأن للاجتماع والتركيب خاصية لا توجد في حال الافتر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نحل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بر هذا وجه تركيب البدن وترتيب القوى الخاصة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وجه اتصال النفس به وترتيب القوى الخاصة بها مما يلي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ومما يلي ذلك العالم فاعلم أن النفس الإنسانية جوهر هو أصل ال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دركة والحافظة للمز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رك الشخص بالإرادة لا في جهات ميله الطبيعي وتتص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جزائه ثم في جملته وتحفظ مزاجه عن الانحلال وتدرك بالمشاعر المركوزة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واس الخمسة فبالقوة الباصرة تدرك الألوان والأشكال وبالقوة السامعة تدرك الأص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لمات وبالقوة الشامة تدرك الروائح وبالقوة الذائقة تدرك المطعومات وب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امسة تدرك الملموسات وله فروع من قوى منبثة في أعضاء البدن حتى إذا أحس بشي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ضائه أو تخيل أو توهم أو اشتهى أو غض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فى العلاقة التي بينه وبين تلك الفروع هيئة فيه حتى يفعل 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دراك وقوة تحر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إدراك فهو أن يكون مثال حقيقة المد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مثلاً مرتسماً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 المدرك غير مباين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مث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يكون مثال صورة الشيء وقد يرتسم في القوة الباص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غشيته غواش غريبة عن ماهيته لو أزيلت عنه لم تؤثر في كنه ماهيته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ف ووضع و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ينة لو توهم بدلها غيرها لم يؤثر في ماهية ذلك المدرك والحس ين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هو مغمور في هذه العوارض التي تلحقه بسبب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جردها عنه ولا ين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بعلاقة وضعية بين حسه وماد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خيال الباطن يتخيله مع تلك العوارض التي لا يقدر على تجري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طلق عنها لكنه يجرده عن تلك العوائق الوضعية التي تعلق بها الحس فهو يتمثل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 غيبوبة حاملها وعنده مثال العوارض لا نفس العوارض ثم الفكر العقلي يجرده عن 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وارض فيعرض ماهيته وحقيقته على العقل فيرتسم فيه مثال حقيقته حتى كأنه ع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حسوس عملاً جعله معق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ا هو بريء في ذاته عن الشوائب المادية منزه عن العوا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ريبة فهو معقول لذاته ليس يحتاج إلى عمل يعمل فيه فيعقله ما من شأنه أن يعق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مثال له يتمثل في العقل ولا ماهية له فيجرد له ولا وصول إليه بالإحاطة والفط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البرهان يدلنا عليه ويرشدنا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ثيراً ما يلاحظ العقل الإنساني عالم العقل الفعال فيرتسم في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 المجردة المعقولة ارتساماً بريئاً عن العوائق المادية والعوارض الغري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بتدر الخيال إلى تمثله فيمثله في صورة خيالية مما يناسب عالم الحس فينحد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 المشترك ذلك المثال فيبصره كأنه يراه معايناً مشاهداً يناجيه ويشاهده حتى ك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عمل بالمعقول عملاً جعله محسوساً وذلك إنما يكون عند اشتغال الحواس كله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غالها وسكون المشاعر عن حرك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وم لجم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يقظة للأبر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عجباً كل العجب من تركيب على هذا النم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ين لغيره مث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عود إلى ترتيب القوى وتعيين محالها أما القوى المتعلقة بالبدن التي ذكرناها آ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شاعر للجوهر الإنس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ولى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 المشترك المعروف ببنطاسيا الذي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مع الحواس ومورد المحسوسات وآلتها الروح المصبوب في مبادئ عصب الحس لا سي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دم الدما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ال والم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لتها الروح المصبوب في البطن والمقدم من الدماغ لا سيما في الجان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هم الذي هو لكثير من الحيوان وهو ما به تدرك الش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في الذئب فتنفر منه وبه تدرك معنى في النوع فتنفر إليه وتزدوج به وآلته الدما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 لكن الأخص منه به هو التجويف الأوس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كرة وهي قوة لها أن تركب وتفصل ما يليها من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أخوذة عن الحس المشترك والمعاني الوهمية المدركة بالوهم فتارة تجمع وتارة تف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ارة تلاحظ العقل فتعرض عليه وتارة تلاحظ الحس فتأخذ منه وسلطانها في الجزء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وسط الدماغ وكأنها قوة ما للوهم وتتوسط بين الوهم 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ا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الحافظة وهي التي كالخزانة لهذه المدرك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ية والوهمية والخيالية دون العقلية الصرفة فإن المعقول البحت لا يرتسم في 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في قوة في جسم والحافظة قوة في جسم وآلتها الروح المصبوب في أول البطن المؤ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دما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اد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الذاكرة وهي التي تستعرض ما في الخزانة على جان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أو على الخيال والوهم وآلتها الروح المصبوب في آخر البطن المؤخر من الدما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عقول الصرف المبرأ عن الشوائب المادية فلا يحل في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انية وقوة جسدانية حتى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قسم بانقسامها ويتحقق لها وضع ومثال ولهذ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ن القوة الحافظة خزانة لها بل المصدر الأول الذي أفاض عليها تلك الصورة ار خاز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فحيثما طالعته النفس الإنسانية بقوتها العقلية المناسبة لواهب الصور نوعاً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اسبة فاضت منه عليها تلك الصور المستحفظة له حتى كأنه ذكرها بعدما نسيت ووج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ما ضلت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ريزة النفس الصافية تنزع إلى جانب القدس في تذكار الأمور الغائ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حضرة العقل نزاعاً طبيعياً فتستحضر ما غاب عنها ولهذا السر أخبر الكت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ا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ربك إذا نسيت وقل عسى أن يهديني ربي لأقرب من هذا رشداً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صار كثير من الحكماء إلى أن العلوم كلها تذكار وذلك أن النف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في البدء الأول في عالم التذكار ثم هبطت إلى عالم النسيان فاحتاجت إلى مذكر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قد نسيت معيدات إلى ما كانت قد ابتدأ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فإن الذكرى ثم ل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ى عقلية لا جسمانية وكمالات نفسانية روحانية لا جسد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اها ما لها بحسب حاجتها إلى تدبير البدن وهي القوة التي تختص باسم العقل العم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أن تستنبط الواجب فيما يجب أن يفعل ولا ي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واها ما لها بحسب حاجتها إلى تكميل جوهرها عقلاً بالفعل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رج من القوة إلى الفعل بمخرج غير ذاتها لا محالة فيجب أن يكون لها قوة استعدا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مى عقلاً هيولانياً حتى يقبل من غيرها ما به يخرجها من الاستعداد إلى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ول خروج لها إلى الفعل حصول قوة أخرى من واهب الصور يحصل لها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حضار المعقولات الأول فيتهيأ بها لاكتساب الثو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بالفكر أو الحدس فيتدر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يلاً قليلاً إلى أن يحصل لها ما قدر لها من المعقولات ولكل نفس استعداد إلى حد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تعداه ولكل عقل حد ما لا يتخطاه فيبلغ إلى كماله المقدر له ويقتصر على قو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وزة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تبين هه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التضاد بين النفوس والعقول ووجوب التر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عرف مقادير العقول ومراتب النف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بياء والمرسل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اطلعوا على الموجودات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انياتها وجسمانياتها معقولاتها ومحسوس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ياتها وجزئياتها علوياتها وسفلي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رفوا مقاديرها وعينوا موازينها ومعاي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ذكرناه من القوى الإنسانية فهي حاصلة لهم مركبة فيهم منصر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عن جانب الغرور إلى جانب القدس مستديمة الشروق بنور الحق فيها حتى كأن كل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قوى الجسدانية والنفسانية ملك 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كل بحفظ ما وجه إليه واستتمام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شح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ومجموع جسده و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مع آثار العالمين من الروحان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انيات وزيادة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حصل له من فائدة التركيب والترتيب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ا من مثال السكر والخ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شرق عليه من الأنوار القد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ياًن وإها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جاة وإكرا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ين للروحاني هذه الدرجة الرفيعة والمقام المحمود والكمال الم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ومن أين للروحانيات كلها هذا التركيب الذي خص نوع الإنسان به وما تعلقوا ب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البالغة على تحريك الأجسام وتصريف الأج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يقتضي شرفاً فإن ما ي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شيء ويثبت لضده مثله لم يتضمن شر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 أن الجن والشياطين قد ثبت لهم من القوة البالغة والق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املة ما يعجز كثير من الموجودات عن ذلك وليس ذلك مما يوجب شرفاً وكما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شرف في استعمال كل قوة فيما خلقت له وأمرت به وقدرت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 الروحانيات لها اختيارات صادرة من الأ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وجهة إلى الخير مقصورة على نظام العالم وقوام الكل لا يشو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 شائبة الشر وشائبة الفساد بخلاف اختيار البشر فإنه متردد بين طرفي الخ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 لولا رحمة الله في حق البعض و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ضع اختيارهم كان ينزع إلى جانب ال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ساد إذا كانت الشهوة والغضب المركوزتان فيهم يجرانهم إلى جانب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روحانيات فلا ينازع اختيارهم إلا التوجه إلى وجه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لب رضاه وامتثال أمره فلا جر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اختيار هذا حاله لا يتعذر عليه ما يختا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ما أراد واخت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د المراد وحصل المخت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اختيار ذلك حاله تعذر عليه ما يختاره فلا يوجد المراد ولا يح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بجوا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نيابة عن جنس البشر والثاني نيا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يار الروحانيات إذا كان مقصوراً على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رفين محص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في وضعه مجبوراً ولا شرف في الج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يار البشر تردد بين طرفي الخير والشر فمن جانب يرى آيات الرح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طرف يسمع وساوس الشيطان فتميل به تارة دعوة الحق إلى امتثال الأمر وتميل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وراً داعية الشهوة إلى أتباع الهوى فإذا أقر طوعاً وطبعاً بوحدانية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ار من غير جبر وإكراه طاعته وصير اختياره المتردد بين الطرفين مجبوراً تحت أم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باختيار من جهته من غير إجب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 هذا الاختيار أفضل وأشرف من الاخت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بور فط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مكره فع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باً الممنوع عما لا ي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براً ومن لا شهوة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ميل إلى المشتهى كيف يمدح عليه وإنما المدح كل المدح لمن زين له المشتهى فنه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عن اله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بين أن وأما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ول إن اختيار الأنبياء عليهم السلام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نه ليس من جنس اختيار البشر من وجه فهو متوجه إلى الخير مقصور على الصلاح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 نظام العالم وقوام الكل صادر عن الأمر صائر إلى الأمر لا يتطرق إلى اختيارهم م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فساد بل ودرجتهم فوق ما يبتدر إلى الأوهام فإن العالي لا يريد أمراً لأج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فل من حيث هو سافل بل إنما يختار ما يختار لنظام كلي وأمر أعلى من الجزئي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ضمن ذلك حصول نظام في الجزئي تبعاً لا مقصوداً وهذا الاختيار والإرادة على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ة الله تعالى في اختياره ومشيئته للكائنات لأن مشيئته تعالى كلية متعلقة بنظ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 غير معللة بعلة حتى ل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اختار هذا لكذا وإنما فعل هذا لكذا ف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ع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علة لصنعه تعالى بل لا يريد إلا كما علم وذلك أيضاً ليس بتعليل لك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ان أن إرادته أعلى من أن تتعلق بشيء لعلة دونها وإلا لكان ذلك الشيء حاملاً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ا ير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ق العلل والمعلولات لا يكون محمولاً على شيء فاختياره ل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للاً ب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يار الرسول المبعوث من جهته ينوب عن اختياره كما أن أمره ين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أمره فيسلك سبل ربه ذللاً ثم يخرج من قضية اختياره نظام حال وقوام أمر مخت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وانه فيه شفاء ل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أين للروحانيات هذه المنزلة وكيف يصلون إلى هذه الدرجة ك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يذكرونه فموهوم وكل ما يذكره النبي فمحق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اهدة وع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وكل ما يحكى عن 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مال علمهم وقدرتهم ونفو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يارهم واستطاعتهم فإنما أخبرنا بذلك الأنبياء والمرسلون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أي دليل أرشدنا إلى ذلك ونحن لم نشاهدهم ولم نستدل بفع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عالهم على صفاتهم وأحوالهم قالت الصابئة الروحانيون متخصصون بالهياكل العلوية 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حل والمشتري والمريخ والشمس والزهرة وعطارد والقمر وهذه السيارات كالأب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شخاص بالنسبة إليها وكل ما يحدث من الموجودات ويعرض من الحوادث فكلها مسب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أسباب وآثار هذه العلويات فيفيض على هذه العلويات من الروحانيات تصريف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حريكات إلى جهات الخير والنظام ويحصل من حركاتها واتصالاتها تركيبات وتأليفا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العالم ويحدث في المركبات أحوال ومناس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م الأسباب الأول والكل مسبباتها والمسبب لا يساوي السب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انيون متشخصون بالأشخاص السفلية والمتشخص كيف يماثل غير المتشخ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جب على الأشخاص في أفعالهم وحركاتهم اقتفاء آثار الروحان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فعالها وحركاتها حتى يراعى أحوال الهياكل وحركات أفلاك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اً ومكا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هراً وهيئة ولباساً وبخوراً وتعزي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نجيماً ودعاءً وحا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ة بكل هيكل ف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رباً إلى الهيكل تقرباً إلى الروح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ص به فيكون تقرباً إلى رب الأرباب ومسبب الأسباب حتى يقضي حاجته وسيأتي تفص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جملوه من أمر الهياكل عند ذكر أصحابها إن شاء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بأن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زلتم عن نيابة الروحان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رفة إلى نيابة هياكلها وتركتم مذهب الصبوة الصرفة فإن الهيا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خا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ين وال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اكل الربانيين غير أنكم أثبتم لكل روحاني هيكلاً خاصاً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خاص لا يشاركه فيه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ثبت أشخاصاً رسلاً كراماً تقع أوضاعهم وأشخاصهم في مقابلة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 الروحاني منها والأشخاص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اكل منها وحركا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ابلة حركات جميع الكواكب والأفلاك وشرائعهم مراع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ات استندت إلى تأييد إلهي ووحي سماو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زونة بميزان العدل مقدرة على مقاد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تاب الأول ليقوم الناس بالقسط ليست مستخرجة بالآراء المظلمة ولا مستنبطة بالظن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اذ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طابقتها على المعقو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طابقتا وإن وافقتها بالمحسو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افقت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ونحن ندع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دين الإلهي هو الموجود الأول والكائنات تقدر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وأن المناهج التقديرية هي الأقدم ثم المسالك الخلقية والسنن الطبيعية توجه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ه تعالى سنتان في خلقه وأمره والسنة الأمرية اقدم وأسبق من الس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ية وقد أطلع خواص عباده من البشر على السن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ن تجد لسنة الله تحو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من جهة الخلق ولن تجد لسنة الله تبد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من ف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وسطون في تقرير سنة الأمر والملائ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وسطون في تقرير سنة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ر أشرف من الخلق فمتوسط الأمر أشرف من متوسط الخلق فالأنب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ضل من الملائ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صارت الروحانيات الأمرية متوسطات في الخلق وصار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خاص الخلقية متوسطين في الأ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شرف والكمال في التركيب لا في البساطة واليد للجسمائ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للروحاني والتوجه إلى التراب أولى من التوجه إلى السماء والسجود لآدم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ام أفضل من التسبيح والتحميد والتقد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مال في إثبات الرجال لا في تعيين الهياكل والظل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هم هم الآخرون وجوداً السابقون فضلاً وأن آخر العمل أول الفكرة وأن الفطرة ل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الح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المخلوق بيديه لا يكون كالمكون بحرفيه قال عز و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زتي وجلالي لا أجعل من خلقته بيدي كمن قلت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 فكان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 الروح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ادئ الموجودات وعال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و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بادئ أشرف ذاتاً وأسبق وجوداً وأعلى رتبة ودرجة من س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التي حصلت بتوسط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عالمها عالم المعاد والمعاد كمال فعالمها عالم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بدأ منها والمعاد إليها والمصدر عنها والمرجع إليها بخ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 الأرواح إنما نزلت من عالمها حتى اتصلت بالأبدان فتوسخ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وضار الأجسام ثم تطهرت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خلاق الزكية والأعمال المرضية حتى انفصلا ع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عدت إلى عالمها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زول هو النشأة الأولى والصعود هو النشأة الآخ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رف أنهم أصحاب الكمال لا أشخاص الرج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ين تسلمتم هذا التسل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بادئ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 وأي برهان أقمتم وقد نقل عن كثير من قدماء الحك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بادئ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ات على اختلاف منهم في الأول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نار أو هواء أو ماء أو أ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اف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مركب أو بسيط واختلاف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إنسان أو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صارت جماعة إلى إثبات أناس سرمد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كانوا كالظلال حول العرش ومنهم م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آخر وجوداً من حيث الشخص في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أول وجوداً من حيث الروح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ج أن أول الموجودات نور محمد عليه السلام فإذا كان شخص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آخر من جملة الأشخاص النبوية فروحه هو الأول من جملة الأرواح الربانية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ضر هذا العالم ليخلص الأرواح المدنسة بالأوضار الطبيعية فيعيدها إلى مبدئها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هو المبدأ فهو المعاد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النعمة وهو النعيم وهو الرحمة وهو الرح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إذا أثبتنا إن الكمال في التركيب لا في البسا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حليل فيجب أن يكون المعاد بالأشخاص والأجساد لا بالنفوس والأرواح والمعاد كم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الفرق بين المبدأ والمعاد هو أن الأرواح في المبدأ مست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جساد وأحكام الأجساد غالبة وأحوالها ظاهرة للحس والأجساد في المعاد مغم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رواح وأحكام النفوس غالبة وأحوالها ظاهرة للعقل و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و كانت الأجساد تبط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ساً وتضمحل أصلاً وتعود الأرواح إلى مبدئها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كان الاتصال بالأب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مل بالمشاركة فائدة ولبطل تقدير الثواب والعقاب على فعل العب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دليل القاطع عل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فوس الإنسانية في حال اتص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دن اكتسبت أخلاقاً نفسانية صارت هيئات متمكنة فيها تمكن الملكات حتى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نزلت منزلة الفصول اللازمة التي تميزها عن غيرها ولولاها لبطل التميي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لك الهيئات إنما حصلت بمشاركات من القوى الجسمانية بحيث لن ي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ا إلا مع تلك المشاركة وتلك القوى لن تتصور إلا في أجسام مزاجية فإذ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لن تتصور إلا معها وهي المعينة المخصصة وتلك لن تتصور إلا مع الأجسام فلا 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شر الأجسام والمعاد بال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ريقنا في التوسل إلى حضرة القدس ظاهر وشرعنا مع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قدماءنا من الزمان الأول لما أرادوا الوسيلة عملوا أشخاصاً في مقابلة الهيا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ية على نسب وإضافات راعوا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اًُ وصورة وعلى أوقات وأحوال وهيئ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جبوا على من يتقرب بها إلى ما يقابلها من العلو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ختماًن ولباساً وتبخ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عاء وتعزيماً فتقربوا إلى الروحانيات فتقربوا إلى رب الأرباب ومسبب الأس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طريق متبع وشرع ممه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ختلف بالأمصار والمدن ولا ينتسخ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دوار والأكو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تلقينا مبدأه من عاذيمون وهرمس العظيمين فعكفنا على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ئ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م معاشر الحنفاء تعصبتم للرجال وقلتم بأن الوحي والرسالة ينزل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من عند الله تعالى بواسطة أو بغير واس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الوحي أولاً وهل يجوز أن يكلم الله بشراً وهل يكون كلامه من جن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نا وكيف ينزل ملك من السماء وهو ليس بجس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صورته أم بصورة البشر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تصوره بصورة ال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يخلع صورته ويلبس لباساً آخر أم يتبدل وضعه وحقيق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ا لبرهان أولاً على جواز انبعاث الرسل في صورة البشر وما دل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دع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نأخذ بمجرد دعواه أم لا بد من دليل خارق للعادة وإن أظه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هو من خواص النفوس أم من خواص الأجسام أم من فعل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ا الكتاب الذي جاء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هو كلام الباري تعالى وكيف يتصو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ه كلام أم هو كلام ال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هذه الحدود والأحكام أكثرها غير معقولة فكيف يسمح عقل 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بول أمر لا يعقله وكيف تطاوعه نفسه بتقليد شخصه مثله أبأن يريد أن يتفضل عليه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لو شاء الله ل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لائكة ما سمعنا بهذا في آبائنا الأول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بأن المتكلمين منا يكفوننا جواب هذا الف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ريق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الإلز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رضاً لإبطال مذهب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 الح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رضاً لإثبات مذهب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إلزام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م ناقضتم مذهبكم حيث قلتم بتوسط عاذيم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رمس وأخذتم طريقتكم م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ثبت المتوسط في إنكار المتوسط فقد تناقض كلامه وتخلف مر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وا هذا تقر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كم معاشر الصابئة أيضاً متوسطون يحت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كم في التزام مذهبكم إذ من المعلوم أن كل من دب ودرج منكم ليس يعرف طريقتكم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ف على صنعت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علم و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علم فالإحاطة بحركات الكواكب والأفلاك وكيفية تصرف الروحان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مل فصنعة الأشخاص في مقابلة الهياكل على النسب بل ق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صوصون أو واحد في كل 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يط بذلك علماً ويتيسر له عملاً فقد أثبتم متوسط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من جنس البشر وقد ناقض آخر كلامكم أ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ادوا هذا تقريراً آخر بإلزام الشرك ع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الشرك في أفع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وإما الشرك في أوام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شرك في الأفعال فهو إثبات تأثيرات الهياكل والأفلاك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بداع الخاص بالرب تعالى هو اختراع الروحانيات ثم تفويض أمور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ي إليها والفعل الخاص بالروحانيات هو تحريك الهياكل ثم تفويض أمور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فلي إليها كمن يبني معملة وينصب أركاناً للعمل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عل والمادة والآ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ورة ويفوض العمل إلى التلامذ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ؤلاء اعتقدوا أن الروحانيات آلهة والهياكل أرباب والأصنا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بلة الهياكل باتخاذ وتصنع من كسبهم وفع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لزم أصحاب الأصن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م تكلفتم كل التكلف حتى توقعوا حج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اداً في مقابلة هيكل وما بلغت صنعتكم إلى إحد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اة فيه وسمع وبصر ونط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فتعبدون من دون الله ما لا ينفعكم ولا يضركم أف لكم ولما تعبد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دون الله أفلا تعقل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ليست النسب أوضاعكم الفطرية وأشخاص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ضل منها وأشرف أو ليست النسب والإضافات النجومية المرعية في خلق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رف وأكمل مما راعيتموها في صنع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تعبدون ما تنحتون 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خلقكم وما تعمل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لستم تحتاجون إلى المتوسط المعمول لقضاء حا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جلب نفع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فع ضر فهذا العامل الصانع أقدر إذ فيه من القوة العلمية والعملية ما يستعمل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اكل العلوية ويستخدم الأشخاص الروحانية فهلا ادعى لنفسه ما يثبت بفعل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ذا الإلزام تفطن اللعين فرعون حيث ادعى الإلهية والربوبية لنفسه وكا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ل على مذهب الصابئة فصبا عن ذلك ودعا إلى نفس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ربكم الأعلى ما علم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م من إله غيري إذ رأى في نفسه قوة الاستعمال والاستخدام واستظهر بوزيره ها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صاحب الصنع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هامان ابن لي صرحاً لعلي أبلغ الأسباب أسباب السم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طلع إلى إله مو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ريد أن يبني صرحاً مثل الرصد فيبلغ به إلى حركات الأفلا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واكب وكيفية تركيبها وهيئآتها وكمية أدوارها وأكوارها فلربما يطلع على س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دير في الصنعة ومآل الأمر في الخلقة والفط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ين له هذه القوة والبص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زاز بنوع فطنة وكيا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جبلته واغترار بضرب إهمال في مهله فما تمت لهم الصنعة حتى أغرقوا فأدخل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دث بعده السامري وقد نسج على منواله في الصنعة حتى أخذ قبض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ر الروحاني وأراد أن يرقى الشخص الجمادي عن درجته إلى درجة الحيواني فاخرج 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جلاً جسداً له خوار وما أمكنه أن يحدث فيه ما هو أخص أوصاف المتوسط من ال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هد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م يروا أنه لا يكلمهم ولا يهديهم سبيلاً فانحسر في الطر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كان من الأمر ما كان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نحرقنه ثم لننسفنه في ال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ا عجباً من هذا ال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غرق فرعون فأدخل النار مكاف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دعوة الإلهية لنفسه وأحرق العجل ثم نسف في اليم مكافئة على إثبات الإلهي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كان للنار والماء على الحنفاء يد للاستي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نا يا نار كو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رداً وسلاماً على إبراهيم فألقيه في اليم ولا تخافي ولا تحزني إنا رادوه إ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مراتب الشرك في الفعل و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شبه أن يكون دعوى اللعي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مرود وفرع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ا إلهان أرضي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آلهة السماوية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عوى الإلهية من حيث الأمر لا من حيث الفعل وال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في زمان كل واحد منهما من هو أكبر منه سناً وأقدم في الوجود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ظهر من دعواهما أن الأمر كله لهما فقد ادعيا الإلهية لنف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الشرك الذي ألزمه المتكلم على الصابئ فإنه لما ادعى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بت في الأشخاص ما يقضي به حاجة الخلق فقد عاد بالتقدير إلى صنعته وو قف بالتدب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عاملته فكان الأمر بأن هذا الفعل واجب الإقدام عليه وهذا واجب الإحجام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اً في مقابلة أمر الباري تعالى والمتوسط فيه متوسط الأمر وكان شركاً إذ لم ينز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به سلطاناً ولا أقام عليه حجة وبرها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وما يتمسك به من الأحكام مرتبة على هيئات فل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بلغ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شر قط إلى مراعاتها ولا يشك أن الفلك كله يتغير لحظة فلحظة بتغير جزء من أجزاء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غير الوضع والهيئة بحيث لم يكن على تلك الهيئة فيما سبق ولا يرجع إلى تلك في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ق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تى يقف الحاكم على تغيرات الأوضاع حتى تكون صنعته في الأشخا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صنام مستق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لم تستقم الصنعة فكيف تكون الحاجة مق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رفع الحاجة إلى من لا ترفع الحوائج إليه فقد أشرك كل الش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طريق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قامة الحجة على إثبات المذهين ولمتكل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نفاء فيه مسلكان أحدهما أن يسلك الطريق نزولاً من أمر الباري تعالى إلى سد حاج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سلك الطريق صعوداً من حاجات الخلق إلى إثبات أمر الباري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تخرج الإشكالات علي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أول فقال المتكلم الحن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قامت الحجة على أن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لق الخلائق ورازق العباد وأنه المالك الذي له الملك و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لك هو أن يكون له على عبا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 وتصريف وذلك أن حرك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د قد انقسمت إلى اختيارية وغير اختيارية فما كان منها باختيار من جهتهم في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له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ريف وتقد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يس كل أحد يعرف حكم الباري تعالى وأمره فلا 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ن من واحد يستأثره بتعريف حكمه وأمره في عباده وذلك الواحد يجب أن يكون من جن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شر حتى يعرفهم أحكامه وأوامره ويجب أن يكون مخصوصاً من عند الله عز وجل بآ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ية هي حركات تصريفية وتقديرية يجريها الله على يده عند التحدي بما يدعيه تدل 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يات على صدقه نازلة منزلة التصديق ب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ن إذا ثبت صدقه وجب أتباعه في جميع ما يقول ويفعل وليس يجب الوقو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كل ما يأمر به وينهى عنه إذ ليس كل علم تبلغ إليه قوة الب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وحي من عند العزيز يمد حركاته الفكرية والقولية والعم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ق في الأفكار والصدق في الأقوال والخير في الأ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طرف يماثل البشر وهو طرف الصورة وبطرف يوحى إليه وهو طرف ال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قي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سبحان ر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!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هل كنت بشراً رسولاً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طرف يشابه نوع الإنسان وبط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اثل نوع الملائكة وبمجموعهما يفضل النوعين حتى تكون بشريته فوق بشرية ال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زاجاً واستعداداً وملكيته فوق ملكية النوع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ولاً وأداء فلا يضل ولا يغو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رف البشرية ولا يزيغ ولا يطغى بطرف الروحانية فيقرر أن أمر الباري تعالى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كثرة فيه ولا انقسام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أمرنا إلا بواحدة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ه يلبس تا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ارة العربية وتارة عبارة العبرية والمصدر يكون واحداً والمظهر متعد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قاء الشيء بسرعة فيلقى الروح الأمر إليه دفعة واحدة ب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مح بالبصر فيتصور في نفسه الصافية صورة الملقى كما يتمثل في المرآ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لوة صورة المقابل فيعبر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ما بعبارة قد اقترنت بنفس التصور وذلك هو آ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تب أو بعبارة نفسه وذلك هو أخبار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كله بطرفه ال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تمثل الملك الروحاني له بمثال صورة البشر تمثل المعنى ال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بارات المختلفة أو تمثل الصورة الواحدة في المرايا المتعددة أو الظلال المتكث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شخص الواحد فيكالمه مكالمة حسية ويشاهده مشاهدة عي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ذلك بطرفه الجس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نقطع الوحي عنه لم ينقطع عنه التأييد والعص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قوم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كاره ويسدده في أقواله ويوفقه في أفع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تستبعدوا معاشر الصابئة تلقي الوحي على الوجه المذكور ونز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 على النسق المعقود وعندكم أن هرمس العظيم صعد إلى العالم الروحاني فانخرط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ك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تصور صعود البشر فلم لا يتصور بزلل الملك وإذا تحقق أنه خل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باس البشرية فلم لا يجوز أن يلبس الملك لباس البش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حني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كمال في هذا اللباس أعني لباس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كمال في خلع كل لب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ا يتطرق ذلك لهم حتى يثبتوا لباس الهياكل أولاً ثم لباس الأشخا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وثان ثان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قال لهم راس الحنفاء متبرئا عن الهياكل والأش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بر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ا تشر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ني وجهت وجهي للذي فطر السموات والأرض حنيفاً وما أن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ثاني فهو الصعود من حاجة الناس إلى إثبات أمر الباري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متكلم الحن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كان نوع الإنسان محتاجاً إلى اجتماع على نظ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الاجتماع لن يتحقق إلا بحدود وأحكام في حركاته ومعاملاته يق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نهم عند حده المقدر له لا يتعداه وجب أن يكون بين الناس شرع يفرضه شارع ي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كام الله تعالى في الحركات وحدوده في المعاملات فيرتفع به الاخت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ة ويحصل به الاجتماع والأل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احتياج لما كان لازماً لنوع الإنسان ضرورة يجب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تاج إليه قائماً ضرورة بحيث تكون نسبته إليه نس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ني والفقير والمعط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ائل والملك والرعية فإن الناس لو كانوا كلهم ملوكاً لم يكن ملك أصلاً كما 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وا كلهم رعايا لم تكن رعية أص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ا يبقى ذلك الشخص ببقاء الزمان وعمره لا يساوي عمر العالم فين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ابه علماء أمته ويرث علمه أمناء شريعته فتبقى سنته ومنهاجه ويضيء على البرية مد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هر سرا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م بالتوارث وليست النبوة بالتوار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يعة تركة الأنبياء والعلماء ورثة الأنب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صابئة الناس متماثلة في حقيقة الإنسانية والبشرية ويشملهم 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 الناطق المائ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فوس والعقول متساوية في الجوهرية فحد النفس بالمعنى الذي يش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الإنسان والحيوان والن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مال جسم طبيعي آلي ذي حياة بالقوة وبال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شترك فيه الإنسان و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جوهر غير جسم هو كمال الجسم محرك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ختيار عن مبدأ نطقي أي عقلي بالفعل أو بالقوة فالذي بالفعل هو خاصة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ية والذي بالقوة هو فصل النفس 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قل فقوة أو هيئة لهذه النفس مستعدة لقبول ماهيات 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ردة عن المواد والناس في ذلك على استواء من القدم وإنما الاختلاف يرجع إلى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اضطراري وذلك من حيث المزاج المستعد لقبول النفس والثاني اختي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من حيث الاجتهاد المؤثر في رفع الحجب المادية وتصقيل النفس عن الصدأة المان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رتسام الصور المعقو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لو بلغ الاجتهاد إلى غاية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اوت الأقدام وتشابه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كام فلا يتفضل بشر على بشر بالنبوة ولا يتحكم أحد على أحد بالإستتب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بأن التماثل والتشابه في الصور البشرية والإنس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لم لا مرية فيه وإنما التنازع بيننا في النفس والعقل قائم فإن عند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قول على التضاد والترتب وعلينا بيان ذلك على مساق حدودكم ومذاق أص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ول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فس جوهر غير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كمال الجسم محرك له بالاختيار وذلك إذا أط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على الإنسان والملك وهو كمال جسم كبيعي آلي ذي حياة بالقوة إذا أطلق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والحيوان فقد جعلتم لفظ النفس من الأسماء المشتركة وميزتم بين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ي والنفس الإنساني والنفس الملكي فهل زدتم فيه قسماً ثالثاً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وي حتى يتميز عن الملكي كما تميز الملكي عن الإنساني فإن عند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طقي للإنسان بالقوة والمبدأ العقلي للملك بالفعل فقد تغايرا من هذا الوجه 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إن الموت الطبيعي يطرأ على الإنسان ولا يطرأ على الملك وذلك تمييز آخر فليك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نبوي مثل هذا الترت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مال الذي تعرضتم له فإنما يكون كمالاً للجسم إذا كان اخت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رك محموداً فأما إذا كان اختياره مذموماً من كل وجه صار الكمال نقصاناً وحينئ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ع التضاد بين النفس الخيرة والنفس الشريرة حتى تكون إحداهما في جانب الملك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ة في جانب الشيطانية فيحصل التضاد المذكور كما حصل الترتب المذكور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لاف بالقوة والفعل اختلاف بالترتب والاختلاف بالكمال والنقص والخير و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لاف بالتضاد فبطل التما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تظنن أن الاختلاف بين النفسين الخيرة والشريرة اختلاف بالعوا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اختلاف بين النفس الملكية والشيطانية بالنوع كما أن الاختلاف بين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ة والملكية بالنوع وكيف لا يكون ك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ختلاف ههنا بالقوة و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ختلاف ثم بالخير والشر وهذا ل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ن الخير غريزة هي هيئة متمكنة في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صل الفطرة وكذلك الشر طبيعة غريز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ست أ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الخير وفعل الشر فإن الغريزة غير الفعل المتر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حقق أن ههنا نفساً محركة للبدن اختياراً نحو الخير عن 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بالقوة أو بالفعل وهو كمال للجسم وليس بجسم وههنا نفساً محركة للبد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ياراً نحو الشر عن مبدأ نط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بالقوة أو بالفعل وهو نقص للجسم و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نبون طبعك عن أمثال ما يورد عليك المتكلم الحنيف فإنما يغترف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بحر وليس ينحته من صخر فلربما لا يساعدك على أن الإنسان نوع الأنواع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لاف فيه يقع في العوارض واللوازم بل يثبت في النفوس الإنسانية اختلاف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ياً فيفصل بعضها على بعض بالفصول الذاتية لا باللوازم الع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ما أن الاختلاف بالقوة والفعل في النفس الإنسانية والمل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لاف جوهري أوجب اختلاف النوع والنوع وإن شملهما اسم النفس الناطقة والفصل الذا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قوة و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نقول في نفس لها قوة علم خاص وقوة عمل خاص وقوة خير وقوة 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ل مطلق هو أصل الخير ونقص مطلق هو أصل 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ا ذكره المتكلم الصابي من حد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وة أو هيئة ل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عدة لقبول ماهيات الأشياء مجردة عن المواد فغير شامل لجميع العقول عنده ولا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نيف بل هو تعرض للعقل الهيولاني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ين العقل النظري وح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وة للنفس تقبل ماهيات الأمور الك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هة ما هي ك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العقل العملي وح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وة للنفس هي مبدأ لتحريك 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وقية إلى ما يختار من الجزئيات لأجل غاية مظنو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العقل بالملكة وهو استكمال القوة الهيولانية حتى تصير قريب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العقل بالفعل وهو استكمال النفس بصورة ما أو صورة معقولة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ى ما شاء عقلها وأحضرها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العقل المستفاد وهو ماهية مجردة عن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تسمة في النفس على سبيل الحصول من خ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العقول المفارقة فإ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هيات مجردة عن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العقل الفعال فإنه من جهة ما هو عقل فإنه جوهر صوري ذاته ما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ردة في ذاتها لا بتجريد غيرها عن المادة وعن علائق المادة وهي ماهية كل موجود 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ما هو فعال فإنه جوهر بالصفة المذكورة من شأنه أن يخرج العقل الهيولاني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إلى الفعل بإشراقه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تعرض لنوع واحد من الع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خلاف أن هذه العقول قد اختلفت حدودها وتباينت فصولها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مع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خبرني أيها المتكلم ال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ي عقل تعد عقلك أولاً وهل ترض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قال 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اوت الأقدام في العقول حتى يكون عقلك بالفعل والإفادة كعقل غي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وة والاستعداد بل واستعداد عقلك لقبول المعقولات كاستعداد عقل غبي غو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د عليه الفكر براده ولا ينفك الخيال عن عقله كما لا ينفك الحس عن خياله وإذ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قدام متساوية فما هذا الترتب في الأقسام وإذا أثبت ترتباً في العقول فبالضر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رتقي في الصعود إلى درجة الاستقلال والإفادة وتنزل في الهبوط إلى درج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عداد والاستف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في نوعه ما هو عديم الاستعداد أصلاً حتى يشبه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اً وليس عقلاً وما النوع الذي تثبته للشياطين أو هو من عداد ما ذكرنا أم خارج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فإنك إذا ذكرت حد الملك وأنه جوهر بسيط ذو حياة ونطق عقلي غير مائت هو واس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باري تعالى والأجسام السماوية والأرضية وعددت أقس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نه ما هو عق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ما هو نف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ما هو ح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لزمك من حيث التضاد أ تذكر حد الشيطان على الضد مما ذكرته من 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 وتعد أقسام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لزمك من حيث الترتب أن تذكر حد الإنسان على الضد مما ذكرته من 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 وتعد أقسامه وأنواعه كذلك حتى يكون من ال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و محسوس فقط و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ع كونه محسوساً روحاني نفساني عقلي وذلك هو درجة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عقل عمل من حس ومن حس عمل من عقل ومن نفس مزاجي ومن مزاج نفس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روح جسماني ومن جسم 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ع عنك كلام لعامة ولا تظنن هذه ط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صابئة لقد حصرتمو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بطال تساوي العقول والنفوس وإ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رتب والتضاد فيهما ولا شك أن من سلم الترتب فقد لزمه الإتباع فأخبرو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تبة الأنبياء بالنسبة إلى نوع الإنسان وما رتبتهم بالإضافة إلى الملك والجن وس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ثم ما رتبة النبي عند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عند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 أعلى مرتبة من جميع الموجودات وهم المقرب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حضرة الإلهية والمكرمون لديه ونراكم تارة ت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بي يتعل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 ونراكم تارة ت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روحاني يتعلم من الن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ابت الحنفاء بأن الكلام في المراتب صعب ومن لم يصل إلى رتب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اتب كيف يمكنه أن يستوفي بيا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ا نعرف أن رتبته بالنسبة إل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تبتنا بالنسبة إلى من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نا في الجنس من الحيوان فكما أنا نعرف أسامي الموجودات ولا يعرفها الحيوان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فون خواص الأشياء وحقائقها ومنافعها ومضارها ووجوه المصالح في الحرك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ودها وأقسا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لا نعرف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 أن نوع الإنسان 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 بالتسخير ف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وك الناس بالتدبير وكما أن حركات الناس معجزات الحيوان كذلك حركات الأنب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جزات الناس لأن الحيوانات لا يمكنها أن تبلغ إلى الحركات الفكرية حتى تميز الح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باطل ولا أن تبلغ إلى الحركات القولية حتى تميز الصدق من الكذب ولا أن تبل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حركات الفعلية حتى تميز الخير من الشر فلا التمييز العقلي لها بالوجود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هذه الحركات لها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حركات الأنبياء لان منتهى فكرهم لا غاية له وحركات أفكاره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الي القدس مما تعجز عنها قوة البشر حتى يسلم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 مع الله وقت لا يسعني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 مقرب ولا نبي مرسل وكذلك حركاتهم القولية والفعلية لا تبلغ إلى غاية انتظام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ريانها على سنن الفطرة حركة كل الب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في الرتبة العليا والدرجة الأولى من درجات الموجودات كلها ف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اطوا علماً بما أطلعهم الرب تعالى على ذلك دون غيرهم من الملائكة والروحانيين ف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تكون حاله حال الت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ه الشديد القوي وفي الأخ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ه حال التعل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في حق آدم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بأهم بأسمائهم حين كان الأمر على بدء الظه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شف فانظر كيف تكون الحال في نهاية الظه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إضافتهم جناب القدس فالعبودية ال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 إن كان للرحمن ول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نا أول العابدين قو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عباد مربوبون وقولوا في فضلنا ما شئت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ق الأسماء لهم وأخص الأحوال 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ه ورسوله لا جرم كان أخ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عريفات لجلاله تعالى بأشخاص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إبراه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إسماعيل وإسح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موس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عيس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محمد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ما أن من العبودية ما هو عام الإضافة ومنها ما هو خاص الإضا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التعريف إلى الخلق بالإلهية والربوبية والتجلي للعباد بالخصوص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ما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وم رب العالمين ومنه ما له خصوص رب موسى وها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ذه نهاية مذهبي الصابئة والحنف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فصول التي جرت بين الفريقين فوائد لا تحص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في الخاطر بعد زوا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ريد نمليها وفي القلم خفا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فيها فعدلت عنها إلى ذكر حكم هرمس العظيم لأعلى أنه من جملة فرق الصابئة حاشاه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حكمه مما تدل على تقرير مذهب الحنفاء في إثبات الكمال في الأشخاص البش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يجاب القول بإتباع النواميس حكم هرمس العظيم المحمودة آثاره المرضية أقو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فعاله الذي يعد من الأنبياء الكبار و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إدريس النبي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ذي وضع أسامي البروج والكواكب السيارة ورتبها في بيوتها وأ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ف والوبال والأوج والحضيض والمناظر بالتثليث والتسديس والتربي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قابلة والمقارنة والرجعة والاستقامة و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ديل الكواكب وتقويمها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كام المنسوبة إلى هذه الاتصالات فغير مبرهن عليها عند الجمي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هند وللعرب طريقة أخرى في الأحكام أخذوها من خواص الكواكب ل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ائعها ورتبوها على الثوابت لا على السيا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عاذيمون وهرمس 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ث وإدريس عليهما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ت الفلاسفة عن عاذيمون أنه قال المبادئ الأول خ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العقل والنفس والمكان والخلاء وبعدها وجود 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نقل هذا عن هر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حكم هر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 ما يجب على المرء الفاضل بطبا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مود بسنخه المرضي في عادته المرجو في عاقب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ظيم الله عز وجل وشكره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ته وبعد ذلك فللناموس عليه حق الطاعة له والاعتراف بمنزلته وللسلطان عليه ح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اصحة والانقياد ولنفسه عليه حق الاجتهاد والدأب في فتح باب السعادة ولخلصائ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حق التحلي لهم بالود والتسارع إليهم بالبذ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أحكم هذه الأسس لم يبق عليه إلا كف الأذى عن العامة و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اشرة وسهولة ال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ظروا معاشر الصابئة كيف عظم أمر الرسالة حتى قرن طاعة الرسول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ر عنه بالناموس بمعرفة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ذكر ههنا تعظيم الروحانيات ولا تعرض لها وإن كانت هي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ج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اذا يحسن رأي الناس في الإنسا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يكون لقاؤه 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اءً جميلًا ومعاملته إياهم معاملة ح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دة الإخوان أن لا تكون لرجاء منفعة أو لدفع مضرة ول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صلاح فيه وطباع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فضل ما في الإنسان من الخير العقل وأجدر الأشياء أ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دم عليه صاحبه العمل الصالح وأضل ما يحتاج إليه في تدبير الأمور الاجتهاد وأظ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ات الجهل وأوثق الإسار الحر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فضل البر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دق في الغضب والجود في العس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فو عند المقد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م يعرف عيب نفسه فلا قدر لنفسه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صل بين العاقل والجاه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عاقل منطقه له والجا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طقه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نبغي للعاقل أن يستخف بثلاثة أقو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طان والعل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خوان فإن من استخف بالسلطان أفسد عليه عيشه ومن استخف بالعلماء أفسد عليه دي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ستخف بالإخوان أفسد عليه مروء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خفاف بالموت أحد فضائل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ء حقيق له أن يطلب الحكمة ويثبتها في نفسه أولاً با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زع من المصائب التي تعم الأخيار ولا يأخذه الكبر فيما يبلغه من الشرف ولا يع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اً بما هو فيه ولا يغيره الغنى والسلطان وأن يعدل بين نيته وقوله حتى لا يتفا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ون سنته ما لا عيب فيه ودينه ما لا يختلف فيه وحجته ما لا ينتق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فع الأمور للناس القناعة والرضى وأضرها الشره والسخ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كون كل السرور بالقناعة ر وكل الحزن بالشره والسخ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فيما كت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صل الضلال والهلكة لأهله أن يعد 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من الخير من عطية الله عز وجل ومواهبه ولا يعد ما فيه من الشر والفسا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ل الشيطان ومكايده ومن افترى على أخيه فرية لم يخلص من تبعتها حتى يجازى بها فك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لص من أعظم الفرية على الله عز و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جعله سبباً للشرور وهو معدن الخ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والشر أصلان إلى أهلمها لا محالة فطوبى لمن جرى وص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إليه وعلى يديه والويل لمن جرى وصول الشر إليه وعلى يد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خاء الدائم الذي لا يقطعه شيء اثن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مح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ء نفسه في أمر معاده وتهذيبه إياها في العلم الصحيح والعمل الصالح والآخر مود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خيه في دين الحق فإن ذلك مصاحب أخاه في الدنيا بحسده وفي الآخرة بروح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ضب سلطان الفظاظة والحرص سلطان الفاقة وهما منشئا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ئة ومفسدا كل جسد ومهلكا كل رو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شيء يطاق تغييره إلا الطباع وكل شيء يقدر على إصلاحه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السوء وكل شيء يستطاع دفعه إلا القض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هل والحمق للنفس بمنزلة الجوع والعطش للبدن لأن هذ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اء النفس وهذين خلاء 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مد الأشياء عند أهل السماء والأرض لسان صادق ناطق بالعد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كمة والحق في الجم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دحض الناس حجة من شهد على نفسه بدحوض حج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ان دينه السلامة والرحمة والكف عن الأذى فدينه دين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ز وجل وخصمه شاهد له بفلج الحجة ومن كان دينه الإهلاك والفظاظة والأذى فدينه د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طان وهو بدحوض حجته شاهد على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وك تحتمل الأشياء كلها إلا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ح في ال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فشاء للسر والتعرض للحر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كن أيها الإنسان كالص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جاع ضغا ولا كالع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شبع طغى ولا كالجاه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ملك بغ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شيرون على عدو ولا صديق إلا بالنصيحة فأما الصديق فتق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لك من واجبه حقه وأما العدو فإنه إذا عرف نصيحتك إياه هابك وحسدك وإن صح عق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حى منك وراجع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ل على غريزة الجود السماحة عند العسرة وعلى غريزة الور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دق عند الشرة وعلى غريزة الحلم العفو عند الغض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سره مودة الناس له ومعونتهم إياه وحسن القول منهم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يق بأن يكون على مثل ذلك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ستطيع أحد أن يحوز الخير والحكمة ولا أن يخلص نفس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ا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يكون له ثلاثة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ير وولي وصديق فوزيره عقله ووليه عف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ديقه عمله الصال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إنسان موكل بإصلاح قدر باع من الأرض فإنه إذا أصلح 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باع صلحت له أموره كلها وإذا أضاعه أضاع الجميع وقدر ذلك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مدح بكمال العقل من لا تكمل عفته ولا بكمال العلم م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مل عق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فضل أعمال العلماء ثلاثة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بدلوا العد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ديقاً والجاهل عالماً والفاجر ب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لح من خيره خير لكل أحد ومن يعد خير كل أحد ل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بحكمة ما لم يعاد الجهل ولا بنور ما لم يمحق الظلم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يب ما لم يدفع النتن ولا بصدق ما لم يدحض الكذب ولا بصالح ما لم يخالف الطال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3366FF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3366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ني أصحاب الهياكل والأشخ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من فرق الصابئ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درجنا مقالتهم المناظرات 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ذكرها ههنا تفص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هياكل أعلم أن أصحاب الروحانيات لما عرفوا أن لا بد ل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توسط ولا بد للمتوسط من أن يرى فيتوجه إليه ويتقرب به ويستفاد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زعوا إلى الهياكل التي هي السيارات السبع فتعرفوا أولاً بيو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زلها وثانياً مطالعها ومغاربها وثالثاً اتصالاتها على أشكال الموافقة والمخال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تبة على طبائعها ورابعاً تقسيم الأيام والليالي والساعات عليها وخامساً تقد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ملوا الخواتيم وتعلموا العزائم والدعوات وعينوا ليوم زحل مث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م الس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اعوا فيه ساعته الأولى وتختموا بخاتمة المعمول على صورته وهيئته وصنعته ولبس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باس الخاص به وتبخروا ببخوره الخاص ودعوا بدعواته الخاصة به وسألوا حاجت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جة التي تستدعي من زح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فعاله وآثاره الخاصة به فكان يقضي حاجت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صل في الأكثر مرا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رفع الحاجة التي تختص بالمشتري في يومه وساعته وجميع الإضاف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ذكرنا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سائر الحاجات إلى الكواك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سمو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اباً آلهة والله تعالى هو رب الأرباب وإ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ل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جعل الش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الآلهة ورب الأر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تقربون إلى الهياكل تقرباً إلى الروحانيات ويتقربون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ات تقرباً إلى الباري تعالى لاعتقادهم بأن الهيام أبدان الروحانيات ونسب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روحانيات نسبة أجسادنا إلى أرواحنا فهم الأحياء الناطقون بحياة الروحان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تتصرف في أبدا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بيراً وتصريفاً وتحريكاً كما نتصرف في أبدان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شك أن من تقرب إلى شخص فقد تقرب إلى روح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ستخرجوا من عجائب الحيل المرتبة على عمل الكواكب ما كان يق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طلسمات المذكورة في الكتب والسحر والكهانة والتنجيم والتعز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واتيم وال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من علو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أشخاص وأما أصحاب الأشخاص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لا بد من متوس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وسل به وشفيع يتشفع إليه والروحانيات وإن كانت هي الوسائل لكنا إذا لم ن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بصار ولم نخاطبها بالألس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تحقق التقرب إليها بهيا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الهياكل قد ترى في وقت ولا ترى في وقت لأن لها طلوعاً وأفو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هوراً بالليل وخفاءً بالنهار فلم يصف لنا التقرب بها والتوجه 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بد لنا من صور وأشخاص موجودة قائمة منصوبة نصب أعيننا نعك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ا ونتوسل بها إلى الهياكل فنتقرب بها إلى الروحانيات ونتقرب بالروحانيات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سبحانه وتعالى فنعب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قربونا إلى الله زلف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تخذوا أصناماً أشخاصاً على مثال الهياكل الس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شخص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بلة هيكل وراعوا في ذلك جوهر الهيكل اعني الجوهر الخاص به من الحديد و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وروه بصورته على الهيئة التي تصدر أفعاله عنه وراعوا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مان والوق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اعة والدرجة والدقيقة وجميع الإضافات النجومية من اتصال محمود يؤثر في نجا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طالب التي تستدعي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قربوا إليه في يومه وساعته وتبخروا بالبخور الخاص به وتختم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خاتمه ولبسوا لباسه وتضرعوا بدعائه وعزموا بعزائمه وسألوا حاجتهم منه ف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كان يقضي حوائجهم بعد رعاية الإضافات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هو الذي أخبر التنزيل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عبدة الكواكب والأوث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صحاب الهيا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م عبدة الكواكب إذ قالوا بإلهيتها كما شرح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حاب الأشخاص هم مناظرات إبراهيم الخليل لأصحاب الهياكل وأصح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خاص وكسره مذاهبهما وقد ناظر الخليل عليه السلام هؤلاء الفري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بتدأ بكسر مذاهب أصحاب الأشخاص و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6"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وتلك حجتنا آتيناها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على قومه نرفع درجات من نشاء إن ربك حكيم علي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لك الح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سرهم قولاً ب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7"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أتعبدون ما تنحتون والله خلقكم وما تعمل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‏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أبوه آزر هو أعلم القوم بعمل الأشخاص والأصنام ورعاية الإضافات النجومية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 الرعاية ولهذا كانوا يشترون منه الأصنام لا من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أكثر الحجج معه وأ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زامات عليه إذ قال عليه السلام لأبيه آز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تخذ أصناماً آلهة إني أراك وقوم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ضلال مبين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أ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عبد ما لا يسمع ولا يبصر ولا يغني عنك شيئ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ك جهدت كل الجهد واستعملت كل العلم حتى عملت أصناماً في مقابلة الأجرام السما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بلفت قوتك العلمية والعملية إلى أن تحدث فيها سمعاً وبصراً وأن تغني عنك وتض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نف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 بفطرتك وخلقتك أشرف درجة منها لأنك خلق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ميعاً بصي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فعاً ضاراً والآثار السماوية فيك أظهر منها في هذا المتخذ تكلفاً والمعمول تصن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الها من ح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صار المص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‏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أ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عبد الشيطان إن الشيطان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رحمن عص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 أ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أخاف أن يمسك عذاب من الرح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دعاه إلى الحيفية الحق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أ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قد جاءني من 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م يأتك فاتبعني أهدك صراطاً سو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غب أنت عن آلهتي يا إبراه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 تقبل حجته الق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دل عليه السلام عن القول إلى الكسر للأصنام بالفعل فجعلهم جذا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ا كبيراً لهم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فعل هذا بآلهت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فعله كبيرهم هذا فاسألوهم إن كانوا ينطقون فرجعوا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فسهم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م أنتم الظالمون ثم نكثوا عن رؤوسهم لقد علمت ما هؤل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طق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فحمهم بالفعل حيث أحال الفعل على كبيرهم كما أفحمهم بالقول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ال الفعل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ذلك على طريق الإلزام عليهم وإلا فما كان الخليل كاذباً 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عدل إلى كسر مذاهب أصحاب الهياكل وكما أراه الله تعالى الحج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م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نرى إبراهيم ملكوت السموات والأرض وليكون من الموقنين فأطلعه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وت الكونين والع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ريفاً له على الروحانيات وهيا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جيحاً لمذهب الحنفاء على مذهب الصابئة وتقر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ما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جال فأقبل على إبطال مذهب أصحاب الهيا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جن عليه الليل رأى كوك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ربي على ميزان إلزامه على أصحاب الأصن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فعله كبيرهم هذا وإلا ف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خليل عليه السلام كاذباً في هذا القول ولا مشركاً في تلك الإش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ستدل بالأفول الزرال والتغير والانتقال على أنه لا يصلح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اً إلهاً فإن الإله القديم لا يتغير وإذا تغير احتاج إلى م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لو اعتقدتم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اً قديماً وإلهاً أزلياً ولو اعتقدتم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سطة وقبلة وشفيعاً ووسيلة فإن الأفول الزوال يخرجه أيضاً عن حد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ما استدل عليه بالطلوع وإن كان الطلوع أقرب إلى الحدوث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ول فإنهم إنما انتقلوا إلى عمل الأشخاص لما عراهم من التحير بالأفول فأتا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يل عليه السلام من حيث تحيرهم فاستدل عليهم بما اعترفوا بصحته وذلك أبلغ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حتج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رأى القمر بازغاً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ربي فلما أفل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هدني ربي لأكون متن القوم الضالين فيا عجباً مما لا يعرف رباً كيف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هدني ربي لأكون من القوم الضا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ؤية الهداية من الرب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اية التوحيد ونهاية المعرفة والوا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غاية والنهاية كيف يكون في مدارج البد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ع هذا كله خلف قاف وارجع بنا إلى ما هو شاف كاف فإن الموافق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رة على طريق الإلزام على الخص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بلغ الحجج وأوضح المناهج وعن هذا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رأى الشمس بازغ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ربي هذا أكبر لاعتقاد القوم أن الشمس ملك الفلك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 الأر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قتبسون منه الأنوار ويقبلون منه الآثار فلما أفلت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م إني بريء مما تشركون إني وجهت وجهي للذي فطر السموات والأرض حنيفاً وما أن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رر مذهب الحنفاء وأبطل مذهب الصابئة وبين أن الفطرة هي الحنيف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الطهارة فيها وأن الشهادة بالتوحيد مقصورة عليها وأن النجاة والخلاص متعلقة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الشرائع والأحكام مشارع ومناهج إليها وأن الأنبياء والرسل مبعوثون لتقري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قديرها وأن الفاتحة والخاتمة والمبدأ والكمال منوطة بتحصيلها وتحر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ن القيم والصراط المستقيم والمنهج الواضح والمسلك اللائ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له تعالى لنبيه المصطفى صلى الله عليه 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فأقم وجهك للدين حنيفاً فط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الله التي فطر الناس عليها لا تبديل لخلق الله ذلك الدين القيم ولكن أكثر الناس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يعلمون منيبين إليه واتقوه وأقيموا الصلاة ولا تكونوا من المشر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36"/>
            <w:szCs w:val="36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م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6"/>
            <w:sz w:val="36"/>
            <w:szCs w:val="36"/>
            <w:rtl w:val="true"/>
          </w:rPr>
          <w:t>فرقوا دينهم وكانوا شيعاً كل حزب بما لديهم فرح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لث الحرنا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جماعة من الصابئة مقالات الحرناني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صانع المعب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وكث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واحد ففي الذات والأول والأصل والأ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أما كثير فلأنه يتكثر بالأشخاص في رأي العين وهي المدبرات الس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شخاص الأ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ة العالمة الفاضلة فإنه يظهر بها ويتشخص بأشخاصها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طل وحدته في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بدع الفلك وجميع ما فيه من الأجرام والكواكب وجع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برات هذا العالم وهم الآباء والعناصر أمهات والمركبات موال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آباء أحياء ناطقون يؤدون الآثار إلى العناصر فتقبلها العناص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حامها فيحصل من ذلك الموال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 المواليد قد يتفق شخص مركب من صفوها دون كدرها ويحصل له مز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مل الاستعداد فيتشخص الإله به في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ن طبيعة الكل تحدث في كل إقليم من الأقاليم المسكونة على رأس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ة وثلاثين ألف سنة وأربعمائة وخمس وعشرين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وجين من كل نوع من أجن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ات ذكراً أو أنثى من الإنسان وغيره فيبقى ذلك النوع تلك الم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ذا انقضى الدور بتمامه انقطعت الأنو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لها وتوالدها فيبت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ر آخر ويحدث قرن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إنسان والحيوان والن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أبد الد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هي القيامة الموعودة على لسان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لا دار سوى هذه الد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يهلكنا إلا الد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تصور إحياء الموتى وبعث من في القب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عد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م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م وكنتم تراباً وعظاماً أنكم مخرجون هيهات هيهات لما توعد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الذين أخبر التنزيل عنهم بهذه المق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نشأ أصل التناسخ والحلول من هؤلاء ال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تناسخ هو أن تتكرر الأكوار والأدوار إلى ما لا نهاية له وي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كل دور مثلما حدث في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واب والعقاب في هذه الدار لا في دار أخرى لا عمل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عمال التي نحن فيها إنما هي أجزية على أعمال سلفت من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دوار الماضية فالراحة والسرور والفرح والدعة التي نج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مرتبة على أعم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 التي سلفت منا في الأدوار الماضية والغم والحزن والضنك والكلفة التي نج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مرتبة على أعمال الفجور التي سبقت م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كان في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ا يكون في الآخر والانصرام من كل وجه غير متصور في ال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حلول فهو التشخص الذي ذكرناه وربما يكون ذلك بحلول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كون بحلول جزء من ذاته على قدر استعداد مزاج الشخ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تشخص بالهياكل السماوية كلها هو واحد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ظهر فعله في واحد بقدر آثاره فيه وتشخصه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أن الهياكل السبعة أعضاؤه السبعة وكأن اعضاءنا السبعة هياك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يظهر فينطق بلساننا ويبصر بأعيننا ويسمع بآذاننا ويقبض ويبس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يدينا ويجيء ويذهب بأرجلنا ويفعل بجوارح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زاعم الحرنانية 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 أجل من أن يخ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بائح والأقذار والخنافس والحيات والعقا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هي كلها واقعة ضرورة عن اتصالات الكواك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عادة ونحو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تماعات العنا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وة وكد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كان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عد وخير وصفو فهو المقصود من الفطرة فينسب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كان 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حوسة وشر وكدر فهو الواقع ضرورة فلا ينسب إليه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اتفاقيات وضروريات وإما مستندة إلى أصل الشرور والاتصال المذم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انية ينسبون مقالتهم إلى عاذيمون وهرمس وأعيانا وأواذ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 من الأنب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نتسب إلى سولون جد أفلاطون لأمه ويزعم أنه كان نب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 أن أواذى حرم ع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صل والكراث والباق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مال الصابئة كلهم وهياكلهم والصابئون كلهم يصلون ثلاث صلو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غتسلون من الجنابة ومن مس الميت وحرموا أكل الجزور والخنزير والكلب ومن الطير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ه مخلب والحم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ه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السكر في الشراب وعن الإخت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وا بالتزويج بولي وشهود ولا يجوزون الطلاق إلا بحكم حاكم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معون بين إمرأ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هياكل التي بناها الصابئة على أسماء الجواهر العق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وأشكال الكواكب ف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كل العلة الأولى ودو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كل العقل وهي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ياسة وهيكلا لصورة وهيكل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ورات الش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كل زح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دس وهيكل المشت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ث وهيكل المري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طيل وهيكل الش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بع وهيكل الزه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ث في جوف مربع وهيكل عطا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جوفه مربع مستطيل وهيكل الق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م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زء الثاني الفلاس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سفة باليون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بة 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يلسوف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لا وسوفا وفيلا هو المحب وسوف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أ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ب 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ية وفع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حكمة القولية وهي العقلية أيض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ي كل ما يعقله العاقل بالحد وما يجري مجراه مثل الر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برهان وما يجري مجراه مثل الاستقر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عبر عنه ب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حكمة الفع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ل ما يفعله الحكيم لغاية كما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ولي الأزلي لما كان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اية والكمال فلا يفعل فعلاً لغ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 ذاته وإلا فيكون الغاية والكمال هو الحامل والأول محمول وذلك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حكمة في فعله وقعت تبعاً لكمال ذاته وذلك هو الكمال المطلق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وفي فعل غيره من المتوسطات وقعت مقصوداً للكمال المطلوب وكذلك في أفعا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فلاسفة اختلفوا في الحكمة القو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ة اختلافاً لا يحص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ثرة والمتأخرون منهم خالفوا الأوائل في أكثر ال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مسائل الأولين محصورة في الطبيعيات والإلهيات وذلك هو ال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باري تعالى والعالم ثم زادوا فيها الرياض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ما وعلم كيف و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علم الذي يطلب فيه ماهيات الأشياء هو العلم الإلهي والعلم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طلب فيه كيفيات الأشياء هو العلم الطبيعي والعلم الذي يطلب فيه كميات الأشياء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الرياضي سواء كانت الكميات مجردة عن المادة أو كانت مخالطة ب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حدث بعدهم أرسطوطاليس ال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المنطق وسماه تعليمات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جرده من كلام القدماء وإلا فلم تخل الحكمة عن قوانين المنطق 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عدها آلهة العلوم لا من جملة العلوم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ضوع في 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 هو الوجود المطلق ومسائ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ث عن أحوال الوجود من حيث هو 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ضوع في العلم الطبيعي هو الجسم ومسئ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ث عن أحوال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هو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ضوع في العلم الرياضي هو الأبعاد والمقادير وب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إنها مجردة عن المادة ومسائ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ث عن أحوال الكمية من حيث هي ك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ضوع في العلم المنطقي هو المعاني التي في ذهن الإنسان من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أدى بها إلى غيرها من العلوم ومسائ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ث عن أحوال تلك المعاني من حيث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 الفلا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السعادة هي المطلوبة لذاتها وإنما يكد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لنيلها والوصول إليها وهي لا تنال بالحكمة فالحكمة تطلب إما ليعمل بها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تعلم فقط فانقسمت الحكمة إلى 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لي وعل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هم من قدم العملي على العلمي ومنهم من أخر كما سيأ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قسم العملي هو عمل الخير والقسم العلمي هو علم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ن القسمان مما يوصل إليه بالعقل الكامل والرأي الراج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الاستعانة في القسم العملي منه بغيره أك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بياء عليهم السلام أيدوا بإمداد روحانية تقريراً للقسم العل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طرف ما من القسم العم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غاية الحكيم هو أن يتجلى لعقله كل الكون ويتشبه بالإله الحق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قدس بغاية الإ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اية النبي أن يتجلى له نظام الكون فيقدر على ذلك مصالح العامة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قى نظام العالم وتنظيم مصالح العباد وذلك لا يتأتى إلا بترغيب وترهيب وتشك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خي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ل ما ورد به أصحاب الشرائع والمل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در على ما ذكرناه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اسفة إلا من أخذ علمه من مشكاة النبوة فإنه ربما بلغ إلى حد التعظيم لهم وحس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عتقاد في كمال درج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اء العرب وهم شرذمة قليلون لأن أكثر حك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ت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ع وخطرات الفكر وربما قالوا بالنبو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اء الروم وهم منقسمون إلى القدماء الذين هم أساط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وإلى المتأخرين منهم 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اءون وأصحاب الرواق وأصحاب أرسطوطاليس و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سفة الإسلام الذين هم حكماء العجم وإلا كانت متلقاة من النبو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ن الم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يمة وإما من سائر المل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الصابئة كانوا يخلطون الحكمة بالص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حن نذكر مذاهب الحكماء القد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روم واليونانيين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رتيب الذي نقل في كتبهم ونعقب ذلك بذكر سائر الحكماء إن شاء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أصل في الفلسفة والمبدأ في الحكمة للروم وغيرهم كالعي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أول الحكماء السبعة الذين 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أساطين الحك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لطية وساميا وأثينية وهي بلا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سماؤهم ف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ليس الملطي وأنكساغورس وأنكسيمانس وانبادق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ثاغورس وسقراط وأفلاط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بعهم جماعة من الحكماء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وطرخيس وبقراط وديمقريط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عراء والنس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دور كلامهم في الفلسفة على ذكر وحدانية الباري تعالى وإحاط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اً بالكائنات كيف هي وفي الإبداع وتكوين العالم وأن المبادئ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ي و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وأن المع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و ومتى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تكلموا في الباري تعالى بنوع حركة و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غفل المتأخرون من فلاسفة الإسلام ذكرهم وذكر مقالاتهم رأس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نكتة شاذة نادرة ربما اعترت على أبصارهم وأفكارهم أشاروا إليها تزيي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تتبعناها نقلاً وتعقبناها نقداً وألقينا زمام الاختيار إ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طالعة والمناظرة بين كلام الأوائل والأوا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تاليس وهو أول من تفلسف في ملط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لعالم مبدعاً لا تدرك صفته العقول من جهة هويته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رك من جهة آثاره وهو الذي لا يعرف اسمه فضلاً عن هويته إلا من نح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اعي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بداعه وتكزينه ال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سنا ندرك له اسماً من نحو ذاته بل من نحو ذات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قول الذي لا مراد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ن البدع كان ولا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ع فأبدع الذي أبدع ولا صورة له عنده في الذات لأن قبل الإبداع إنما هو فقط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هو فقط فليس يقال حينئ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وجهة حتى يكون هو وصورة أو حيث حتى يكون هو وذ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حدة الخالصة تنافي هذين ال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بداع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أييس ما ليس بأيسي وإذا كان هو مؤيس الآيس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أييس لا من شيء متقادم فمؤيس الأشياء لا يحتاج إلى أن يكون عنده صورة الأيس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يسية وإلا فقد لزمه إن كانت الصورة عنده أن يكون منفرداً عن الصورة التي عن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هو وصورة وقد بينا أنه قبل الإبداع إنما هو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و كانت الصورة عن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انت مطابقة للموجود الخارج أ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طاب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انت مطابقة فلتتعدد الصور بعدد الموجودات ولتكن كلياتها مطاب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كليات وجزئياتها مطابقة للجزئيات ولتغيير بتغيرها كما تكثرت بتكث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ذلك محال لأنه ينافي الوحدة الخال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تطابق الموجود الخارج فليست إذاً صورة عنه بل إنما هي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ه أبدع العنصر الذي فيه صور الموجودات والمعلومات ك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نبعث من كل صورة موجود في العالم على المثال الذي في العنصر الأول فمحل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بع الموجودات كلها هو ذات وما من موجود في العالم العقلي والعالم الحسي إلا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 العنصر صورة له ومثال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كمال ذات الأول الحق أنه أبدع مثل هذا العنصر فما يتصو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مة في ذاته تعالى أن فيها الصور يعني صور المعلومات فهو مبدعه ويتعالى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 بوحدانيته وهويته عن أن يوصف بما يوصف به مبد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ه نقل عنه أن المبدع الأول هو الماء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قا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ل صورة ومنه أبدع الجواهر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سماء والأرض وما بينهما وهو علة كل 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ة كل مركب من العنصر الجس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ذكر أن من جمود الماء تكونت الأرض ومن إحلاله تكون الهواء ومن صف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واء تكونت النار ومن الدخان والأبخرة تكونت السماء ومن الاشتعال الحاص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ثير تكونت الكواكب فدارت حول المركز دوران المسبب على سببه بالشوق الحاصل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ء ذكر والأرض أنثى وهما يكونان سفلا والنار ذكر واله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ثى وهما يكونان علو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هذا العنصر الذي هو أول وهو آخر أي هو المبدأ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ال هو عنصر الجسمانيات والجرميات لا أنه عنصر الروحانيات البسي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هذا العنصر له صفو وكدر فما كان من صفوه فإنه يكون جسماً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ن كدره فإنه يكون جر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جرم يدثر والجسم لا يد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رم كثيف ظاهر والجسم لطيف باط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نشأة الثانية يظهر الجسم ويدثر الجرم 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ف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عوالم مبدعة لا يقدر المنطق أن يصف تلك الأنوار ولا يقدر العقل أن يقف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دراك ذلك الحسن والبهاء وهي مبدعة من عنصر لا يدرك غوره ولا يبصر نوره والمنط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فس والطبيعة تحته ودونه وهو الدهر المحصن من نحو آخره لا من نحو أوله و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تاق العقول والأنفس وهو الذي سميناه الديمومة والسرمد والبقاء في حد النشأ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ظهر بهذه الإشارات أنه إنما أراد ب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هو المبدع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هو مبدأ التركيبات الجسمانية لا المبدأ الأول في الموجودات العلوية لكنه 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قد أن العنصر الأول هو قابل كل صورة أي منبع الصور كلها فأثبت في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 له مثالاً يوازيه في قبول الصور كلها ولم يجد عنصراً على هذا النهج 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فجعله المبدع الأول في المركبات وأنشأ منه الأجسام والأجرام السما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توراة في السفر الأول منها أن مبدأ الخلق هو جوهر خلقه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ثم نظر إليه نظر الهيبة فذابت أجزاؤه فصارت ماء ثم ثار من الماء بخار 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خان فخلق منه السموات وظهر على وجه الماء زبد مثل زبد البحر فخلق منه الأرض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ساها بالجب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أن تاليس الملطي إنما تلقى مذهبه من هذه المشكاة النب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أثبته من العنصر الأول الذي هو منبع الصور شديد الشبه باللو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فوظ المذكور في الكتب الإلهية إذ فيه جميع أحكام المعلومات وصور جميع الموجود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بر عن الكائن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ء على القول الثاني شديد الشبه بالماء الذي عليه العرش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شه على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انكساغورس وهو أيضاً من أهل ملطية رأي في الوحدانية مثل ما رأ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ليس وخالفه في المبدأ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إن مبدأ الموجودات هو جسم أول متشابه الأجزاء وهي أجزاء لطي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دركها الحس ولا ينالها العقل منها كون الكون كله العلوي منه والسفلي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ات مسبوقة بالبسائط والمختلفات أيضاً مسبوقة بالمتشابه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يست المركبات كلها إنما امتزجت وتركبت من العناصر وهي بسائ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شابهة الأجزاء وأليس الحيوان والنبات وكل ما يغتذي فإنما يغتذي من أجزاء متشاب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غير متشابهة فتجتمع في المعدة فتصير متشابهة ثم تجري في العروق والشراي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ستحيل أجزاء مختلفة مثل الدم واللحم والعظ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ي عنه أيضاً أنه وافق سائر الحكماء في المبدأ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ه خالفهم في قوله إن الأول الحق تعالى ساكن غير م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نشرح القول في السكون والحركة له تعالى ونبين اصطلاحهم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فرفوريوس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صل الأشياء جسم واحد موضوع ا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هاية له ولم يبين ما ذلك الجسم أهو من العناصر أم خارج عن ذل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تخر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الأجسام والقوة الجسمانية والأنواع والأصن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ول من قال بالكمون والظهور حيث قدر الأشياء كلها كامن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 الأول وإنما الوجود ظهورها من ذلك الجسم نوعاً وصنفاً ومقداراً وشك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اثفاً وتخلخلاً كما تظهر السنبلة من الحبة الواحدة والنخلة الباسقة من النو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غيرة والإنسان الكامل الصورة من النطفة المهينة والطير من البيض فكل ذلك ظهور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ون وفعل عن قوة وصورة عن استعداد 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إبداع واحد ولم يكن بشيء آخر سوى ذلك الجسم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ي عنه ا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أشياء ساكنة ثم إن العقل رتبها ترتي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حسن نظام فوضعها مواضعها من عال ومن سافل ومن متوسط ثم من متحرك ومن ساكن 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قيم في الحركة ومن دائر ومن أفلاك متحركة على الدوام ومن عناصر متحرك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ق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كلها بهذا الترتيب مظهرات لما في الجسم الأول من الموجو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أن المرتب هو الطبيعة وربما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تب هو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مبدأ الأول عنده ذلك الجسم فمقتضى مذهبه أن يكون المع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ذلك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ت النشأة الأولى هي الظهور فيقتضي أن تكون النشأة الث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ك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قريب من مذهب من يقول بالهيولى الأولى التي حدثت فيها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 أثبت جسماً غير متناه بالفعل هو متشابه الأجزاء وأصحاب الهيولى لا يثبت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اً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رد عليه الحكماء المتأخرون في إثباته جسماً مطلقاً لم يعين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سماوية أو عنصرية وفي نفيه النهاية عنه وفي قوله بالكمون والظهور وفي بيا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 الترتيب وتعيينه المرت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عقبت مذهبهم برأي تاليس لأنهما من أهل ملطية ومقاربا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عنصر الأول والصور فيه متمثلة والجسم الأول والموجودات فيه كا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أرسطوطاليس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سم الذي تكون منه الأشياء غير قا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كث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وأومأ إلى أن الكثرة جاءت من قبل الباري تعالى وتق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أنكسيمانس وهو الملطيين المعروف بالحكمة المذكور بالخ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أزلي لا أول له ولا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بدأ 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بدء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مدرك من خلقه أنه هو فقط وأنه لا هوية تشبهه وكل هوية مبد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واحد ليس كواحد الأعداد لأن واحد الأعداد يتكثر وهو لا يتك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بدع ظهرت صورته في حد الإبداع فقد كانت صورته في علمه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ور عنده بلا نه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في الباري تعالى إلا أحد قولين إما أن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ع ما في علمه وإما أن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أبدع أشياء لا يعلمها وهذا من 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تشن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قلنا أبدع ما في علمه فالصور أزلية بأزليته وليس تتكثر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كثر المعلومات ولا تتغير بتغ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ع بوحدانيته صورة العنصر ثم صورة العقل انبعثت عنها ببد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تب العنصر في العقل ألوان الصور على قدر ما فيها من طبقات الأنو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ناف الآثار وصارت تلك الطبقات صوراً كثيرة دفعة واحدة كما تحدث الصور في المرآ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قيلة بلا زمان ولا ترتيب بعض على بعض غير أن الهيولى لا تحتمل القبول دفعة وا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بترتيب وزمان فحدثت تلك الصور فيها على الترت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زل الأمر كذلك في العالم بعد العالم على قدر طبقات تلك العو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قلت أنوار الصور في الهيولى وقلت الهيولى وصارت منها هذه الصورة الرذلة الكثي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لم تقبل نفساً روحانية ولا نفساً حيوانية ولا نب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هو على قبول حياة وحس فهو يعد في آثار تلك الأنو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هذا العالم يدثر ويدخله الفساد والعدم من أجل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فل تلك العوالم وثفلها ونسبتها إليه نسبة اللب إلى القشر والقشر يرم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ثبات هذا العالم بقدر ما فيه من قليل نور ذلك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لما ثبت طرفة عين ويبقي ثباته إلى أن يصفي العقل جزءه الممتزج به وإلى أن تص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جزءها المختلط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صفي الجزءان عنه دثرت أجزاء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دت وبقيت مظلمة قد عدمت ذلك القليل من النور فيها وبقيت الأ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نسة الخبيثة في هذه الظلمة بلا نور ولا سرور ولا روح ولا راحة ولا سكون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عنه أيضاً أن أول الأوائل من المبدعات هو الهواء ومنه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ما تكون في العالم من الأجرام العلوية والسف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كون من صفو الهواء المحض لطيف روحاني لا يدثر ولا يدخ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فساد وليقبل الدنس والخبث وما كون من كدر الهواء كثيف جسماني يدثر ويدخ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ساد ويقبل الدنس والخب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فوق الهواء من العوالم فهو من صفوه وذلك عالم الروحانيات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 الهواء من العوالم فهو من كدره وذلك من عالم الجسمانيات وهو كثير الأوساخ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وار يتشبث به من سكن إليه فيمنعه من أن يرتفع علواً ويتخلص منه من لم يسكن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صعد إلى عالم كثير اللطافة دائم السر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عله جعل الهواء أول الأوائل لموجودات العالم الجسماني كما ج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صر أول الأوائل لموجودات العالم الروح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على مثال مذهب تاليس إذ أثبت العنصر والماء في مقاب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قد أثبت العنصر والهواء في مقابلته ونزل العنصر منزلة الق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والعقل منزلة اللوح القابل لنقش الصور ورتب الموجودات على ذلك الترت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يضاً من مشكاة النبوة اقتبس وبعبارات القوم التب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انبادقليس وهو من الكبار عند الجماعة دقيق النظر في العلوم رق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في الأع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في زمن داود النبي عليه السلام مضى إليه وتلقى منه 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ف إلى لقمان الحكيم واقتبس منه الحكمة ثم عاد إلى يونان وأف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لم تزل هويته فقط وهو العلم المحض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رادة المحضة وهو الجود والعزة والقدرة والعدل والخير والحق لا أن هناك قوى مسم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ذه الأسماء بل هي هو و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ع فقط لا أنه أبدع من شيء ولا أن شيئاً كان م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بدع الشيء البسيط الذي هو أول البسائط المعقول وهو العن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كثر الأشياء المبسوطة من ذلك المبدع البسيط الواحد الأول ثم 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ات من المبسوط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مبدع الشيء واللا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 والفكري والوهمي أي 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ضادات والمتقاب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ة والخيالية والح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أبدع الصور لا بنوع إرادة مستأنفة بل بن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علة فقط وه العلم و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كان المبدع إنما أبدع الصور بنوع أنه علة لها فالعلة ولا معل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المعلول مع العلة معية بالذات فإن جاز أن يقال إن معلولاً مع العلة فالمعل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نئذ ليس هو غير العلة وأن يكون المعلول ليس أولي بكونه معلولاً من العل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ة بكونها علة أولي من المعلول فالمعلول إذا تحت العلة وبعدها والعلة علة العل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أي علة كل معلول تحتها فلا محالة أن المعلول لم يكن مع العلة بجهة من الج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 وإلا فقد بطل اسم العلة والمع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علول الأول هو العنصر والمعلول الثاني هو بتوسطه العقل والثال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وسطهما النفس وهذه بسائط ومتوسطات وما بعدها 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أن المنطق لا يعبر عما عند العقل لأن العقل أكبر من المنطق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ل أنه بسيط والمنطق مركب والمنطق يتجزأ والعقل يتحد ويحد فيجمع المتجزئآ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للمنطق إذاً أن يصف الباري تعالى إلا صفة واحدة وذلك أنه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شيء من هذه العوالم بسيط ولا مرك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كان هو ولاشيء فقد كان الشيء واللاشيء مبد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 أنبادق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صر الأول بسيط من نحو ذات العقل الذي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ه وليس هو بسيطاً مطلقاً أي واحداً بحتاً من نحو ذات العلة فلا معلول إلا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 تركيباً عقلياً أو حسياً فالعنصر في ذاته مركب من المحبة والغلبة وعنهما أبدع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اهر البسيطة الروحانية والجوا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ة الجسمانية فصارت المحبة والغلبة صف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صورتين للعنصر مبدأين لجميع الموجودات فانطبعت الروحانيات كلها على المح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لصة والجسمانيات كلها على الغلبة والمركبات منهما على طبيعتي المحبة والغل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زدواج والتضاد وبمقدارهما في المركبات تعرف مقادير الروحانيات في الجسم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ذا المعنى ائتلفت المزدوجات بعضها ببعض نوعاً بنوع وصنف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صنف واختلفت المتضادات فتنافر بعضها عن بعض نوعاً عن نوع وصنفاً عن صن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كان فيها من الائتلاف والمحبة فمن الروحانيات وما كان في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لاف والغلبة فمن الجسمانيات وقد يجتمعان في نفس واحدة بإضافتين مختلف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أضاف المحبة إلى المشتري والزهرة والغلبة إلى زحل والمريخ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أنهما تشخصتا بالسعدين والنحس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ام أنبادقليس مساق آخ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فس النامية قشر ل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هيمية الحيوانية والنفس الحيوانية قشر للنفس المنطقية والمنطقية قشر للعقلية و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و أسفل فهو قشر لما هو أعلى والأعلى ل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عبر عن القشر واللب بالجسد والروح فيجعل النفس النامية جس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نفس الحيوانية وهذه روحاً لها وعلى ذلك حتى ينتهي إلى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صور العنصر الأول في العقل ما عنده من الصور المعقو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وصور العقل في النفس ما استفاد من العن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ت النفس الكلي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الكلية ما استفادت من العقل فحصلت قشور في الطبيعة لا تشبهها ولا هي شبي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قل الروحاني اللط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نظر العقل إليها وأبصر الأرواح واللبوب في الأجسام والقش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ح عليها من الصور الحسنة الشريفة البهية وهي صور النفوس المشاكلة للصور العق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طيفة الروحانية حتى يدبرها ويتصرف فيها بالتمييز بين القشور واللبوب فيص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لبوب إلى عالمها فكانت النفوس الجزئية أجزاء للنفس الكلية كأجزاء الشمس المشر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نافذ البيت والطبيعة الكلية معلولة للنفس وفرق بين الجزء وبين الطبيعة فالجز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المع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صية النفس الكلية المحبة لأنها لما نظرت إلى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سنه وبهائه أحبته حب وامق عاشق لمعشوقه فطلبت الاتحاد به وتحركت نح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صية الطبيعة الكلية العذبة لأنها لما توحدت لم يكن لها نظر وب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رك بهما النفس والعقل وتعشقهما بل انبجست منها قوى متض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في بسائط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تضادات الأركان وأما في مركباتها فمتضادات القوى المزاجية والطبيعية والنبات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و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طبيعية تمردت عليها لبعدها من العلة بكونها معلولة عن كلي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اوعتها الأجزاء النفسانية مغترة بعالمها الغرار الغدار فركنت إلى لذات ح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عم مري ومشرب هني وملبس طرى ومنكح شه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سيت ما قد طبعت عليه من ذلك البهاء والحسن والكمال الروح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اني العقلي فلما رأت النفس الكلية تمردها واغترارها أهبطت إليها جزءاً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زائها هو أزكى وألطف وأشرف من هاتين النفسين البهيمية والنباتية ومن تلك النف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غترة بهما فيكسر النفسين عن تمردهما ويحبب إلى النفوس المغترة عالمها ويذك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ا نسيت ويعلمها ما جهلت ويطهرها مما تدنست فيه ويزكيها عما تنجست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الجزء الشريف هو النبي المبعوث في كل دور من الأدوار فيجري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ن العقل والعنصر الأول من رعاية المحبة والغلبة فيتألف بعض النفوس بالحك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عظة الح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شدد على بعضها بالقهر والغ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ارة يدعو باللسان من جهة المحبة لطفاً وتارة يدعو بالسيف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لبة عنفاً فيخلص النفوس الجزئية الشريفةالتى اغترت بتمويهات النفسين المزاجي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التمويه الباطل والتسيل الزائل الف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كسو النفسين السافلتين كسوة النفس الشريفة فتنقلب الص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هوية إلى المحبة فتغلب محبة الخير والحق والصدق وتنقلب الصفة الغضبية إلى الغل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غلب الشر والباطل والكذب فتصعد النفس الجزئية الشريفة إلى عالم الروحانيين ب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اً فتكونان جسداً لها في ذلك العالم كما كانتا جسداً لها في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ت الدولة والجد لأحد أحبه أشكاله فيغلب بمحبت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أضدا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قل عن أنبادقليس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مركب من الأسطقسات الأر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نه ليس وراءها شئ ابسط منها وان الأشياء كامنة بعضها في 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طل الكون والاستحالة والنمو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واء لا يستحيل ناراً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هواء ولكن ذلك بتكاثف وتخلخل وبكمون وظهور وتركب وتحل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لتركب في المركبات بالمحبة يكون والتحلل في المتحل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غلبة 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قل عنه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ه تكلم في الباري تعالى بنوع حركة وس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متحرك بنوع سكون لأن العقل والعنصر متحركان بنوع سكون وهو مبدعهما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ة أن المبدع أكبر لأنه علة كل متحرك وسا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ايعه على هذا الرأي فيثاغورس ومن بعده من الحك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فلاط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زينون الأكبر وديمقريط والشاعريون فصاروا إلى أنه تعالى م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سبق النقل عن أن كسا غورس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ساكن لا يتحرك لأن الحركة لا تكون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دثة 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يقو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تلك الحركة فوق هذه الحركة كما أن ذلك الس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ق هذا ال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ما عنوا بالحركة والسكون النقلة عن مكان واللبث في مكان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ركة التغيير والاستحالة ولا بالسكون ثبات الجوهر والدوام على حالة واحدة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زلية والقدم تنافي هذه المعاني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يحترز ذلك الاحتراز عن التكثر فكيف يجازف هذه المجازف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غي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الحركة والسكون في العقل والنفس فإنما عنوا بهما الفعل والانفع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أن العقل لما كان موجوداً كاملاً بالفعل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ساكن واحد مستغن عن 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صير بها فاعلاً والنفس لما كانت ناقصة متوجهة إلى الكمال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متحركة طال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رجة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ساكن بنوع حركة أي هو في ذاته كامل بالفعل فا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رج النفس من القوة إلى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عل نوع حركة في سكون والكمال نوع سكون في حركة أي هو كامل ومك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ى هذا المعنى يجوز على قضية مذهبهم إضافة الحركة والسكون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جب أن مثل هذا الاختلاف قد وجد في أرباب الملل حتى صار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ه تعالى مستقر في مكان ومستو على مكان وذلك إشارة إلى السكون وصار بعض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جيء ويذهب وينزل ويصعد وذلك عبارة عن الحركة إلى أنه يحمل على معنى صحيح لائ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ناب القدس حقيق بحلال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قل عن أنبادقليس في أمر المعاد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قى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وجه الذي عهدناه من النفوس التي تشبثت بالطبائع والأرواح التي تعلقت بالشبا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تستغيث في آخر الأمر إلى النفس الكلية التي هي كلها فتتضرع النفس إلى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ضرع العقل إلى الباري تعالى فيسيح الباري تعالى على العقل ويسيح العقل على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سيح النفس على هذا العالم بكل نورها فتستضئء الأنفس الجزئية وتشرق الأرض ب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ها حتى تعاين الجزئيات كلياتها فتتخلص من الشبكة فتتصل بكلياتها وتستق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رورة محب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لم يجعل الله له نوراً فما له من 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فيثاغورس ابن منسارخس من أهل سام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في زمان سليمان النبي ابن داود عليهما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أخذ الحكمة من معدن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حكيم الفاضل ذو الرأي المتين والعقل الرص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ع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شاهد العوالم العلوية بحسه وحدسه وبلغ في الرياضة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سمع حفيف الفلك ووصل إلى مقام الملك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سمعت شيئاً قط ألذ من حرك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رأيت شيئاً أبهى من صورها وهيئ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 في الإله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واحد لا كالآحاد ولا يدخل في العدد ولا ي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هة العقل ولا من جهة النفس فلا الفكر العقلي يدركه ولا المنطق النفسي يصفه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ق الصفات الروحانية غير مدرك من نحو ذاته وإنما يدرك بآثاره وصنائعه وأفع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عالم من العوالم يدركه بقدر الآثار التي تظهر في صنعته فينع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صفه بذلك القدر الذي يخصه من صنعته فالموجودات في العالم الروحاني قد خصت بآث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ة روحانية فتنعنه من حيث تلك الآثار والموجودات في العالم الجسماني قد خصت بآث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ة جسمانية فتنعته من حيث تلك الآث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نشك أن هداية الحيوان مقدرة على الآثار التي جبل الحيوان ع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داية الإنسان مقدرة على الآثار التي فطر الإنسان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ل يصفه من نحو ذاته ويقدسه عن خصائص صف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حدة تنقسم إلى وحدة غير مستفادة من الغير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ة الإحاطة بكل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ة الحكم على كل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ة تصدر ع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حاد في الموجودات والكثرة فيها وإلى وحدة مستفادة من الغير وذلك و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حدة على الإطلاق تنقسم إلى وحدة قبل الدهر وو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 الدهر ووحدة بعد الدهر وقبل الزمان ووحدة مع 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وحدة التي هي قبل الدهر هي وحدة الباري تعالى والوحدة التي هي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هر هي وحدة العقل الأول والوحدة التي هي بعد الدهر وقبل الزمان هي وحدة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حدة التي هي مع الزمان هي وحدة العناصر و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قسم الوحدة قسمة أخرى ف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حدة تنقسم إلى وحدة بال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ى وحدة ب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وحدة بالذات يئست إلا للمبدع للكل الذي منه تصدر الوجدانيا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دد والمعدود والوحدة بالعرض تنقسم إلى ما هو مبدأ العدد وليس داخلاً في العد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ى ما هو مبدأ للعدد وهو داخل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ول كالواحدية للعقل الفعال لأنه لا يدخ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عدد والمعدود والثاني ينقسم إلى ما يدخل فيه كالجزء له فإن الاثنين إن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 من واحدين وكذلك كل عدد فهو مركب من آحاد لا محالة وحيثما ارتقى العدد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ثر نزلت نسبة الوحدة إليه إلى أقل وإلى ما يدخل فيه كاللازم له لا كالجزء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لأن كل عدد أو معدود لن يخلو قط عن وحدة تلازمه فإن الاثنين والثلاث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هما أثنين وثلاثة واحدة وكذلك المعدودات من المركبات والبسائط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س أو في النوع أو في الشخص كالجوهر في أنه جوهر على الإطلاق والإنسان في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سان والشخص المعين مثل زيد في أنه ذلك الشخص بعينه واحد فلم تنفك الوحد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وحدة مستفادة من وحدة الباري تعالى تلزم الموجودات كلها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في ذواتها متكث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شرف كل موجود بغلبة الوحدة فيه فكل ما هو أبعد من الكثرة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رف وأك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لفيثاغورس رأياً في العدد والمعدود قد خالف فيه جميع الحك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ه وخالفه فيه من بعده وهو أنه جرد العدد عن المعدود تجريد الصورة عن ال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صوره موجوداً محققاً وجرد الصورة وتحقق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الموجودات هو العدد وهو أول مبدع أبدعه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ول العدد هو الواحد وله اختلاف رأي في أنه هل يدخل في العدد أ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سبق وميله الأكثر إلى أنه لا يدخل في العدد فيبتدئ العدد من اث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ولون هو منقسم إلى زوج وفرد فالعدد البسيط الأول اثنان والزو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سيط الأول أربعة وهو المنقسم بمتساويين ولم يجعل الاثنين زوجاً فإنه لو ان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ان إلى واحدين وكان الواحد داخلا في العدد ونحن ابتدأنا في العدد من اثنين والزو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سم من أقسامه فكيف يكون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د البسيط الأول ثلاث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تم القسمة بذلك وما وراءه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سمة القسمة فالأربعة هي نهاية العدد وهي الكمال وعن هذا كان يقسم بالربا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ق الرباعية التي هي تدبر أنفس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ي هي أصل الك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وراء ذلك ف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وج الفرد وزوج الزوج وزوج الزوج والف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ي الخمسة عدداً دائراً فإنها إذا ضربتها في نفسها أبداً عاد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مسة من الرأ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ي الستة عدداً تاماً فإن أجزائها مساوية لجمل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بعة عدداً كاملاً فإنها مجموع الزوج والفرد وهي نهاية 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مانية مبتدأ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ة من زوج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سعة من ثلاثة أفراد وهي نهاية 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شرة من مجموع العدد من الواحد إلى الأربعة وهي نهاية 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لعدد أربع نها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 وسبعة وتسعة و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عود إلى الواحد ف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 عشر وي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ركيبات فيما وراء الأربعة على أنحاء س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خمسة على مذهب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رى الواحد داخلاً في العدد فهي مركبة من عدد وفرد وعلى مذهب من يرى ذلك ف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ة من فرد وزوج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ستة على الأول فمركبة من فردين أو عدد وزوج وعلى الث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ركبة من ثلاثة أزو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بعة على الأول فمركبة من فرد وزوج وعلى الثاني فمركبة من ف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لاثة أزو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مانية على الأول فمركبة من زوجين وعلى الثاني فمركبة من أر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زو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سعة على الأول فمركبة من ثلاثة أفراد وعلى الثاني فمركبة من ف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بعة أزو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شرة على الأول فمركبة من عدد وزوجين أو زوج وفردين وعلى الث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يحسب من الواحد إلى الأربعة وهو النهاية و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أعداد الأخرى فقياسها هذا القي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هي أصول الموجو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ه ركب العدد على المعدود والمقدار على المقدور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د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فيه اثنينية وهو أصل المعدودات ومبدؤها هو العقل باعتبار أن فيه اعتبا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باراً من حيث ذاته وأنه ممكن الوجود بذاته واعتباره من حيث مبدعه وأنه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به فقابله الاثن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دود الذي فيه ثلاثية هو النفس إذ زاد على الاعتبارين اعتبا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الث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دود الذي فيه أربعة هو الطبيعة إذ زاد على الثلاثة راب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م النهاية أعني نهاية المبادئ وما بعدها المركبات فما من م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 إلا وفيه من العناصر والنفس والعقل شئ إما عين أو أثر حتى ينتهي إلى الس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قدر المعدودات على ذلك وينتهي إلى العشرة ويعد العقل والنفوس التسعة بأفلاك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هي أبدانها وعقولها المفارقة كالجوهر وتسعة أعرا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 إنما يتعرف حال الموجودات من العدد والمقادير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عالم بجميع المعلومات على طريق الإحاطة بالأسباب التي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داد المقادير وهي لا تختلف فعلمه لا يخت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المقابل للواحد هو العنصر الأول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قال أنكسيمانس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يه الهيولي الأولي وذلك هو الواحد المستفادلا الواحد الذي هو كالاحادو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در عنه كل كثرة وتستفيد الكثرة منه الوحدة التي تلازم الموجودات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ارقها البتة كما قر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إن العنصر انفراد بوحدته ثم أفاضها على الموجودات فلا ي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 إلا وفيه من وحدته حظ على قدر استعداده ثم من هداية العقل حظ على قدر قب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 قوة النفس حظ على قدر تهيئ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ذلك آثار المبادئ في المركبات فإن كل مركب لا يخلو عن مزاج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زاج لا يعرى عن اعتدال ما وكل اعتدال عن كمال أو قوة 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طبيعي إلي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الحركة وإما عن كمال نفساني هو مبدأ الح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بلغ المزاج الإنساني إلى حد قبول هذا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اض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صر وحدته والعقل هدايته والنفس نطقه وحك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التأليفات الهندسية مرتبة على المعادلات العد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ددناها أيضاً من المبادئ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ارت طائفة من الفيثاغوريين إلى أن المبادئ هي التأليفات الهندس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ناسبات عددية ولهذا صارت المتحركات السماوية ذات حركات متناسبة لحنية هي أش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ات وألطف التألي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تعد من ذلك إلى الأقوال حتى صارت طائفة منهم إلى أن المبادئ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وف والحدود المجردة عن المادة وأوقعوا الألف في مقابلة الواحد والباء في م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ث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غير ذلك من المقاب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ست أد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ي لسان ولغة قدروها فإن الألسن يختلف باخت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صار والمدن أو على أي وجه من التركيب فإن التركيبات أيضاً مختل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بسائط من الحروف مختلف فيها والمركبات كذلك ولا كذلك العدد ف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ختلف أص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رت جماعة منهم إلى أن مبدأ الجسم هو الأبعاد الثلاثة والجسم مر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ا وأوقعوا النقطة في مقابلة الواحد والخط في مقابلة الاثنين والسطح في م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لاثة والجسم في مقابلة ال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اعوا هذه المقابلات في تراكيب الأجسام وتضاعيف الأعد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نقل عن فيثاغور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طبائع أربعة والنفوس التي فينا أيض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والعلم والرأي والحو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ركب فيه العدد على المعد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وحاني على الجس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رئيس أبو علي الحسين 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ثل ما يحمل عليه هذا ال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الشيء واحداً غير كونه موجوداً أو إنساناً وهو في ذاته أقدم م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حيوان الواحد لا يحصل واحداً إلا وقد تقدمه معنى الوحدة الذي صارا به واح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لاه لم يصح وجوده فإذاً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س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وهذه صورة العقل ف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يكون الواحد من هذه الجهة والعلم دون ذلك في الرتبة لأنه بالعقل ومن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كالاثنين الذي يفتقر إلى الواحد ويصدر منه وكذلك العلم يؤول إلى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نى الظن والرأي عدد السطح والحس عدد المصم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سطح لكونه 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 جهات هو طبيعة الظن الذي هو أعم من العلم مرتبة وذلك لأن العلم يتعلق بمع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ين والظن والرأي ينجذب إلى الشيء ونقيضه والحس أعم من الظن فهو المصمت أي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أربع جه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قل عن فيثاغور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عالم إنما ألف من اللحوم البسي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ذكر أن الأعداد الروحانية غير منقطعة بل أعداد متحدة تتجزأ من نح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ولا تتجزأ من نحو الحو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د عوالم كث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 عالم هو سرور محض في أصل الإبداع وابته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وح في وضع الفطرة ومنه عالم هو د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طقها ليس مثل منطق العوالم العالية فإن المنطق قد يكون باللح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البسيطة وقد يكون باللحون الروحانية المرك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ول يكون سرورها دائماً غير منقط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لحون ما هو بعد ناقص في التركيب لأن المنطق بعد لم يخرج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فلا يكون السرور بغاية الكمال لأن اللحن ليس بغاية الاتف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عالم فهو دون الأول بالرتبة وتتفاضل العوالم بالحسن والبه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ت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خير ثقل العوالم وثفلها وسفلها ولذلك لم يجتمع كل الاجتماع و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حد الصورة بالمادة كل الاتحاد وجاز على كل جزء منه الانفكاك عن الجزء الآخر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فيه نوراً قليلاً من النور الأول فلذلك النور وجد فيه نوع ثبات ولولا ذلك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ثبت طرف عين وذلك النور الق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 النفس والعقل الحامل لهما في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أن الإنسان بحكم الفطرة واقع في مقابلة العالم كله وهو 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غير والعالم إنسان كبير ولذلك صار حظه من النفس والعقل أوفر فمن أحسن تقويم 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هذيب أخلاقه وتزكية أحواله أمكنه أن يصل إلى معرفة العالم وكيفية تأليفه ومن ضي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ه ولم يقم بمصالحها من التهذيب والتقويم خرج من عداد العدد والمعدود وانحل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اط القدر والمقدور وصار ضياعاً هم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إنسانية تأليفات عددية أو لحنية ولهذا ناس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مناسبات الألحان والتذت بسماعها وطاشت وتوجدت باستماعها وجاش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كانت قبل اتصالها بالأبدان قد أبدعت من تلك التأليفات العد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ى ثم اتصلت بالأبدان فإن كانت التهذيبات الخلقية على تناسب الفطرة وتجرد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عن المناسبات الخار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صلت بعالمها وانخرطت في سلكها على هيئة أج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كمل من الأول فإن التأليفات الأولى قد كانت ناقصة من وجه حيث كانت ب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رياضة والمجاهدة في هذا العالم بلغت إلى حد الكمال خارجة من حد القوة إلى 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ائع التي وردت بمقادير الصلوات والزكوات وس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با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لإيقاع هذه المناسبات في مقابلة تلك التأليفات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بالغ في تقرير التأليف حتى يكاد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في العالم س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أليف والأجسام والأعراض تأليفات والنفوس والعقول تألي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سر كل العسر تقر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دير التأليف على المؤ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قدير على المقدر أمر يهتدي إليه ويعول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خرينوس وزينون الشاع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ابعين لفيثاغورس على رأيه في ال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ما 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أبدع النفس والعقل دفعة واحدة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ع جميع ما تحتهما بتوسطهما وفي بدء ما أبدع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عهما لا يمو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عليهما الدثور والفن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ا أن النفس إذا كانت طاهرة زكية من كل دن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ت في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 إلى مسكنها الذي يشاكلها ويجانسها وكان الجسم الذي هو من النار واله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ها في ذلك العالم مهذباً من كل ثقل وكدر فأما الجرم الذي من الماء والأرض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يدثر ويفنى لأنه غير مشاكل للجسم السماوي لأن الجسم السماوي لطيف لا وزن له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ل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جسم في هذا العالم مستبطن في الجرم لأنه أشد روحانية و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شاكل الجسم بل الجرم يشا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ل ما هو مركب والأجزاء النارية والهوائية عليه أغلب كانت الجس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غلب وكل ما هو مركب والأجزاء المائية والأرضية عليه أغلب كانت الجرمية أغ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عالم عالم الجرم وذلك العالم عالم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فس في ذلك العالم تحشر في بدن جسماني لا جرماني دائماً لا ي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فناء والدثور ولذته تكون دائمة لا تملها الطباع والنف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فيثاغور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قمت بإبطال العا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يبلغ ال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من أجلها كان فإذا بلغها سكنت حرك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كثر اللذات العلوية هي التأليفات اللحنية وذلك كم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بيح والتقديس غذاء الروحانيين وغذاء كل موجود هو مما خلق منه ذلك الم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هيراقليطس وأباسيس فقد كانا من الفيثاغوريين و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هو النار فما تكاثف منها وتحجر فهو الأرض وما تحلل من الأرض بالنار 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ء وما تخلخل من الماء بالنار صار هواء وما تخلخل من الهواء بحرارة النار 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ار مبدأ وبعدها الارض وبعدها الماء وبعدها الهواء وبع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ار هي المبدأ وإليها المنتهي فمنها التكون وإليها ال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بيقورس الذي تفلسف في أيام ديمقريطيس فكان يرى أن مبادى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أجسام تدرك عقلاً وهي كانت تتحرك من الخلاء في الخلاء وزعم أن الخلاء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هاية له وكذلك الأجسام لا نهاية لها إلا أن لها ثلاثة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كل والعظ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يمقريطيس كان يرى أن لها شيئ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كل والعظم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أن تلك الأجسام لا تتجزأ أي لا تنفعل ولا تتكثر وهي معقولة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وهمة غير محسوسة فاصطكت تلك الأجزاء في حركاتها اضطراراً واتفاقاً فحص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صطكاكها صور هذا العالم وأشكالها وتحركت على أنحاء من جهات ال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هو الذي يحكي ع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قالوا بالاتفاق فلم يثبتوا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نعا أوجب الاصطكاك وأوجد هذه ال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قد أثبتوا الصانع وأثبتوا سبب حركات تلك الجوا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صطكاكها فقد قالوا فيها بالاتفاق فلزمهم حصول العالم بالاتف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ب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فيثاغورس تلميذان رشي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عى 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نكس ويع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رزنوش قد دخل فارس ودعا الناس إلى حكمة قيثاغورس وأضاف حكمته إلى مجوسية ال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دعى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انوس دخل الهند ودعا الناس إلى حكمة فيثاغور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ضاً وأضاف حكمته إلى برهمية ال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المجوس كما يقال أخذوا جسمانية قوله والهند أخذوا روح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أخبر عنه فيثاغورس وأوصى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عانيت هذه العو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ية بالحس بعد الرياضة البالغة وارتفعت عن عالم الطبائع إلى عالم النفس و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فنظرت إلى ما فيها من الصور المجردة وما لها من الحسن والبهاء والنور وسمع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ها من اللحون الشريفة والأصوات الشجية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ا في هذا العالم يشتمل على مقدار يسير من الحسن ل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لول الطبيعة وما فوقه من العوالم أبهى وأشرف وأحسن إلى أن يصل الوصف إلى 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والعقل فيقف فلا يمكن المنطق وصف ما فيها من الشرف والكرم والحسن والبه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كن حرصكم واجتهادكم على الاتصال بذلك العالم حتى يكون بقاؤ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وامكم طويلاً بعد ما نالكم من الفساد والدثور وتصيرون إلى عالم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سن ك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هاء كله وسرور كله وعز وحق 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سروركم لذتكم دائمة غير منقط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انت الوسائط بينه وبين مولاه أكثر فهو في رتبة العبود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ق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بدن مفتقراً في مصالحه إلى تدبير الطبيعة وكانت الط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تقرة في تأدية أفعالها إلى تدبير النفس وكانت النفس مفتقرة في اختيارها الأفض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إرشاد العقل ولم يكن فوق العقل فاتح إلا الهداية الإله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الحري أن يكون المستعين بصريح العقل في كافة المصارف مشهوداً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فطنة الاكتفاء بمولاه وأن يكون التابع لشهوة البدن المنقاد لدواعي الطبيعة الموا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وى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داً من مولاه ناقصاً في رتب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سقراط سقراط بن سفر نيسقوس الحكيم الفاضل الزاه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ي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قد اقتبس الحكمة من فيثاغورس وأرسالاوس واقتصر من أصنافه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ات والأخلاقيات واشتغل بالزهد ورياضة النفس وتهذيب الأخلاق وأعرض عن ملا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نيا واعتزل إلى الجبل وأقام في غار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هى الرؤساء الذين كانوا في زمانه عن الشرك وعبادة الأوثان فثور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غاغة وألجأوا ملوكهم إلى قتله فحبسه الملك ثم سقاه ال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ضيته معرو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س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لم يزل هوية فقط وهو جوهر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رجعنا إلى حقيقة الوصف والقول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دنا المنطق و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صرين عن إكتناه ووصفه وحقيقته وتسميته وإدراكه لأن الحقائق كلها من تلقاء جوه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المدرك حقاً والواصف لكل شيء وصفاً والمسمى لكل موجود اسماً فكيف يقدر المسم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سميه اسماً وكيف يقدر المحاط أن يحيط به وص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رجع فنصفه من جهة آثا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فعاله وهي أسماء وصفات إلا أنها ليست من الأسماء الواقعة على الجوهر المخبرة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يقته وذلك مثل 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 أي واضع كل شيء وخالق أي مقدر كل شيء وعزيز أي ممتن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ضام وحكيم أي محكم أفعاله على النظ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سائر الصف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علمه وقدرته وجوده وحك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ا نهاية ولا يبلغ العقل أن يصفها ولو وصفها لكانت متناه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لزم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بلا نهاية ولا غاية وقد ن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متناه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تناهيها بحسب احتمال القوابل لا بحسب الق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كمة والجود ولما كانت المادة لم تحتمل صوراً بلا نهاية فتناهت الصور لا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خل في الواهب بل لقصور في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اقتضت الحكمة الإلهية أنها وإن تناه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اً وصورة وحيز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كاناً إلا أنها لا تتناهى زماناً في آخرها إلا من نحو أولها وإن لم يتصور بق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خص فاقتضت الحكمة استبقاء الأشخاص ببقاء الأنواع وذلك بتجدد أمثالها ليستحفظ الشخ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بقاء النوع ويستبقي النوع بتجدد الأشخاص فلا تبلغ القدرة إلى حد النهاي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تقف على غ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من مذهب س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خص ما يوصف به الباري تعالى هو ك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اً قيوماً لأ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والقدرة والجود و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درج تحت كونه حياً والحي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فة جامعة ل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قاء والسرمد والدوام وحفظ النظام في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درج تحت 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وماً والقيومية صفة جامعة ل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حي ناطق من جوهره أي من ذاته وحياتنا ونطقنا ل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نا ولهذا يتطرق إلى حياتنا ونطقنا العدم والدثور والفساد ولا يتطرق إلى حي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طقه تعالى وتق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فلوطرخيس في المبادئ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ول الأشياء ثلاثة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ة الفاعلة والعنصر والصورة فالله تعالى هو الفاعل والعنصر هو الموضوع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كون والفساد والصورة جوهر لا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أمة للنفس والنفس أمة للعقل والعقل أمة لل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من أجل أن أول مبدع أبدعه المبدع الأول صورة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 لا غاية له ولا نهاية وما ليس له نهاية ليس له شخ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انهاية في سائر الموجودات لو تحققت لكان لها صورة واق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ضع وترتيب وما تحقق له صورة ووضع وترت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ر متناهياً فالموجودات ليست ب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هاية والمبدع الأول ليس بذي نهاية ليس على أنه ذاهب في الجهات بلا نهاية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خيله الخيال والوهم بل لا يرتقي إليه الخيال حتى يصفه بنهاية ولا نهاية فلا نه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من جهة العقل إذ ليس يحده ولا من جهة الحس فليس يح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ليس له نهاية فليس له شخص وصورة خيالية وجودية حسية أو عق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تق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 س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فوس الإنسانية كانت موجودة قبل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دان على نحو من أنحاء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تصلة بكلها وإما متمايزة بذواتها وخواص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تصلت بالأبدان استكمالا واستدامة والأبدان قوالبها وآلاتها فتبطل الأبدان و ترج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إلى كلي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وكان يخوف بالملك الذي حب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يريد قتل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قراط في حب والملك لا يقدر إلا على كسر الحب فالحب يكسر ويرجع الماء إلى البح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سقراط أقاويل في مسائل الحكمة العلمية والعم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اختلف فيه فيثاغورس وس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حكمة قبل الحق أم الحق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وأوضح القول فيه بأن الحق أعم من الحكمة إلا أنه قد يكون جلياً وقد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ف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حكمة فهي أخص من الحق إلا أنها لا تكون إلا جلية ف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 مبسوط في العالم مشتمل على الحكمة المستفيضة في العالم والحكمة موضحة للح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سقراط أيضاً الغاز ورموز ألقاها إلى تلميذه أرسجانس وجلها في كتاب فاذ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وردها مرسلة معقو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ما فتشت عن علة الحي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فيت الموت وعندما وجدت الموت ألفيت الحياة الدائ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كت عن الضوضاء التي في الهواء وتكلم بالليالي حيث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أعشاش الخفافيش وأسدد الخمس الكوي ليضيء مسكن العلة وأملا الوعاء طيباً وأفر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وض المثلث من القلال الفارغة وأحبس على باب الكلام وأمسك مع الحضرة اللجام الرخ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ئلا تغضب فترى نظام الكواكب ولا تؤكل الأسود الذئب ولا تجاوز الميزان ولا تسوط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بالسكين ولا تجلس على المكيال ولا تشم التفاحة وأمت الحي تحيي بموته و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تله بالسكين المزينة لوالديه واحذر الأسود ذا الأربع ومن جهة العلة كن أرن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الموت لا تكن نملة وعندما تذكر دوران الحياة أمت الميت لتكون ذاكراً وكن صد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ضض ولا تكن صديق شرطي ولا تكن مع أصدقائك قوساً ولا تنعس على أبواب أعدائك وا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ينبوع واحد متكئاً على يمينك وينبغي أن تعلم أنه ليس زمان من الأزمنة يفقد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 الربيع وافحص عن ثلاث سبل فإذا لم تجدها فارض بأن تنام لها نوم المستغرق واض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ترجة بالرمانة واقتل العقرب بالصوم وإن أحببت أن تكون ملكاً فكن حمار وحش وليس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بعة بأكمل من الواحد وبالإثني عشر اقتن اثني عشر وازرع بالأسود واحصد بالأبي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تسلبن الإكليل ولا تهتكه ولا تقفن راضياً بعدمك للخير وأنت موجود ذلك لك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ة وعشرين مكاناً وإن سألك سائل أن تعطيه من هذا الغذاء فميزه وإن كان مستحق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غذاء المريء فأعطه وإن احتاج إلى غذاء يمينك فاصنعه لأن اللون الذي يطلب كذلك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ل الغذاء فهو للبالغ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في من تأجج النار نو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ه ر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ين لك أن هذا المشار إليه واحد فقال إني لأ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واحد بالإطلاق غير محتاج إلى الثاني فمتى فرضته قريناً للواحد كنت كواضع م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تاج غليه البتة إلى جانب ما لا بد منه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له مرتبة واحدة من جهة حده وثلاث مراتب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ئ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قلب آفتان الغم والهم فالغم يعرض منه النوم والهم ي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الس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إذا أقبلت خدمت الشهوات العقول وإذا أدبرت حدم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ول الشهو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كرهوا أولادكم على آثاركم فإنهم مخلوقون لزمان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أن تغتم بالحياة وتفرح بالموت لأنا نحيا لن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موت لنح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وب المغرقين في المعرفة بالحقائق منابر الملائكة وبط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لذذين بالشهوات قبور الحيوانات الهال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ناطقة جوهر بسيط ذو سبع قوى يتحرك بها حركة مفر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كات مختل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حركتها المفردة فإذا تحركت نحو ذاتها ونحو العقل وأما حرك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لفة فإذا تحركت نحو الحواس الخ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ونانيون بنوا ثلاثة أبيات على طوالع مقبو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طاكية على جبلها وكانوا يعظمونه ويقربون القرابين فيه وقد خ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 من جملة الأهرام التي بم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كانت فيه أصنام تعبد 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نهاهم سقراط عن عباد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المقدس الذي بناه داود وأتمه سليمان عليهما الس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سليمان هو الذي بناه والمجوس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ضحاك بناه وقد عظ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ونانيون تعظيم أهل الكتاب إي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أفلاطون الإلهي أفلاطون بن أرسطن بن أرسطوق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ثينية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 المتقدمين الأوائل الأساطين معروف بالتوحيد و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د في زمان أردشير بن دارا في سنة ست عشرة من ملكه وفي سنة س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شرين من ملكه كان حدثاً متعلماً يتلمذ لسقراط ولما اغتيل سقراط بالسم و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مه وجلس على كرس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خذ العلم من سقراط وطيماوس والغري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ريب أثينية وغر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طس وضم إليه العلوم الطبيعية والريا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عنه قوم ممن شاهده وتلمذ له مثل أرسطو طاليس وطيما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اوفرسط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لعالم محدثاً مبدعاً أزلياً واجباً بذاته عا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ميع معلوماته على نعت الأسباب الكلية كان قي الأزل ولم يكن في الوجود رسم ولا طل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مثالاً عند الباري تعالى ربما يعبر عنه بالهيولى وربما يعبر عنه بالعنصر ولع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شير إلى صور المعلومات في علم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بدع العقل الأول وبتوسطه النفس الكلية وقد انبعثت عن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بعاث الصورة في المرآة وبتوسطهما العن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هيولى التي هي موضوع الصور الحسية غير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درج الزمان في المبادئ وهو الدهر وأثبت لكل م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خص في العالم الح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الاً غير مشخص في العالم العقلي ويسمى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لاطو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بادئ الأول بسائط والمثل مبسوطات والأشخاص مركبات ف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 المحسوس جزئي ذلك الإنسان المبسوط المعقول وكذلك كل نوع من الحيوان والن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ا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جودات في هذا العالم آثار الموجودات في ذلك العالم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د لكل أثر من مؤثر يشابهه نوعاً من المشاب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 العقل الإنساني من ذلك العالم أدرك من المحس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الاً منتزعاً من المادة معقولاً يطابق المثال الذي في عالم العقل بكليته ويطاب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 الذي في عالم الحس بجزئي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لا ذلك لما كان لما يدركه العقل مطابقاً مقابلاً من خارج ف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مدركاً لشيء يوافق إدراكه حقيقة المد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الم عال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العقل وفيه المثل العقلية و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وعالم الحس وفيه الأشخاص الحسية والصور الجسمانية كالمرآة المجلوة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طبع فيها صور المحسوسات فإن الصور فيها مثل الأشخاص وكذلك العنصر في ذلك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آة لجميع صور هذا العالم يتمثل فيه جميع الصور كلها غير أن ال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نط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رآة ة الحسية صور خيالية يرى أنها موجودة تتحرك بحركة الشخص وليس في الحقي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وأن المتمثل في المرآة العقلية صور حقيقية روحانية هي موجودة بالفعل 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خاص ولا تتحرك فنسبة الأشخاص إليها كنسبة الصور في المرآة إلى الأشخاص ف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الدائم ولها الثبات القائم وهي تتمايز في حقائقها تمايز الأشخاص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و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كانت هذه الصور موجودة كلية دائمة باقية لأن كل 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رت صورته في حد الإبداع فقد كانت صورته في علم الأول الحق والصور عنده بلا نه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لم تكن الصور معه في أزليته في علمه لم تكن لتبقى ولو لم تكن دائمة بدوام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انت تدثر بدثور الهيولى ولو كانت تدثر مع دثور الهيولى لما كانت على رجاء ولا خو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لما صارت الصور الحسية على رجاء وخوف استدل به على بقائها وإنما تبقى إذ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اتفقت العقلاء على أن هناك حساً ومحسوساً وعقلاً ومعقولاً وشاهد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س جميع المحسوسات وهي محدودة ومحصورة بالزمان والمكان فيجب أن نشاهد ب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المعقولات وهي غير محدودة ومحصورة بالزمان والمكان فتكون مثلاً عق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ثبته أفلاطون موجودات محققة بهذا التقس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ن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تدرك أمور البسائط والمركبات ومن المركبات أنواعها وأشخاصها ومن البسائط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هيولانية وهي التي تعرى عن الموضوع وهي رسوم الجزئيات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قطة والخ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طح والجسم التعلي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أشياء أشياء موجودة بذواتها وكذلك توابع الجسم مفر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ة والزمان والمكان والأشكال فإنا نلحظها بأذهاننا بسائط مرة ومركبة م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رى ولها حقائق في ذواتها من غير حوامل ولا موضوع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بسائ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يست هي هيولانية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والو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قل يدرك القسمين جميعاً متطابقين عالمين متقاب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ه المثل العقلية التي تطابقها الأشخاص الحسية وعالم الحس وفيه المتمثلات الحس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تطابقها المثل العق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عيان ذلك العالم آثار في هذا العالم وأعيان هذا العالم آثا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عالم وعليه وضع الفطرة والتقدير ولهذا الفصل شرح وتقر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ماعة المشائين وأرسطوطاليس لا يخالفونه في إثبات هذا المعنى الك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م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عنى في العقل موجود في الذهن والكلي من حيث هو كلي لا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في الخارج عن الذهن إذ لا يتصور أن يكون شيء واحد ينطبق على زيد وعلى عمرو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نفسه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فلاطو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معنى الذي أثبته في العقل يجب أن يكون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يطابقه في الخارج فينطبق عليه وذلك هو المثال الذي في العقل وهو جوهر لا عرض إ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ور وجوده لا في موضوع وهو متقدم على الأشخاص الجزئية تقدم العقل على الحس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دم ذاتي وشرفي م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لك المثل هي مبادئ الموجودات الحس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بدأت وإليها تع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فرع على ذلك أن النفوس الإنسانية التي هي متصلة بالأبدان اتص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بير وتص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موجودة قبل وجود الأبدان وكان لها نحو من أنحاء الوجود العق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مايز بعضها عن بعض تمايز الصور المجردة عن المادة بعضها عن 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 في ذلك تلميذه أرسطوطاليس ومن بعده من الحكماء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حدثت مع حدوث الأب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رأيت في كلام أرسطوطاليس كما ستأتي حكايته أنه ربما يميل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أفلاط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كون النفوس موجودة قبل وجود الأبدان إلا أن نقل المتأخرين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منا ذك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ه أيضاً في حدوث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فلاطون يحيل وجود حوادث لا 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لأنك إذا قلت حادث فقد أثبت سبق الأزلية لكل واحد وما ثبت لكل واحد يجب أن ي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صورها لا بد وأن تكون حادثة لكن الكلام في هيولا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ص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ثبت عنصراً قبل وجودها فظن بعض العقلاء أنه حكم عليه بالأز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دم وهو إذ أثبت واجب الوجود لذاته وأطلق لفظ الإبداع على العنصر فقد أخرجه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زلية بذاته بل يكون وجوده بوجود واجب الوجود كسائر المبادئ التي ليست زماني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ا ولا حدوثها حدوث ز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بسائط حدوثها إبداعي غير زماني والمركبات حدوثها بوسائط البسائ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وث ز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الم لا يفسد فساداً كل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في سؤاله عن طيما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لشيء الذي لا حدوث له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الحادث وليس بباق وما الشيء الموجود بالفعل وهو أبدأ بحال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عنى بالأول وجود الباري تعالى وبالثاني وجود الكائن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سدات التي لا تثبت على حال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ثالث وجود المبادئ والبسائط التي لا تت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سئ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لشيء الكائن ولا وجود له وما الشيء الموجود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عنى بالأول الحركة المكانية والزمان لأنه لم يؤهله لا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ويعنى بالثاني الجواهر العقلية التي هي فوق الزمان والحركة والطبيعة وحق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م الوجود إذ لها السرمد والبقاء والد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سطقسات لم تزل تتحرك حركة مشوهة مضطر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ذات نظام وإن الباري تعالى نظمها ورتبها فكان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عبرة عن الأسطقسات بالأجزاء اللطيفة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عنى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 الأزلية العارية عن الصور حتى اتصلت الصور والأشكال بها فترتبت وانتظم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يت في راموز ل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فوس كانت في عالم الذكر مغتب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تهجة بعالمها وما فيه من الروح والبهجة والسرور فأهبطت إلى هذا العالم حتى ت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زئيات وتستفيد ما ليس لها بذاتها بواسطة القوى الحسية فسقطت رياشها قبل الهبو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بطت حتى يستوي ريشها وتطير إلى عالمها بأجنحة مستفادة من هذا العالم وحك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رسطوطاليس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ثبت المبادئ خمسة أج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هر والاتفاق والاخت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كة وال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فسر كلام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جوهر فنعني به الوجود وأما الاتفاق ف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متفقة بأنها من الله تعالى وأما الاختلاف فلأنها مختلفة في صورها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ة فلأن لكل شيء من الأشياء فعلاً خاص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نوع من الحركة لا حركة النقلة وإذا تحرك نحو الفعل وفعل ف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كون بعد ذلك لا م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بت البخت أيضاً مبدأً سادساً وهو نطق عقلي وناموس لط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 وقال جرج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قوة روحانية مدبرة للكل وبعض الناس يسم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داً وزع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اقي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نظام لعلل الأشياء وللأشياء المعلو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علل الأشياء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تري والطبيعة والبخ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فلاط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في العالم طبيعة عامة تجمع الكل وفي كل واح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ات طبيعة خاصة وحد الطبيعة بأ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الحركة والسكون في الأشياء أي 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غير وهي قوة سارية في الموجودات كلها تكون السكنات والحركات بها فطبيعة ا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ركة 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حرك الأول يجب أن يكون ساكناً وإلا تسلسل القول فيه إلى م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هاي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 أرسطو طاليس في مقالة الألف الكبرى من كتاب ما بعد الطب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فلاطون كان يختلف في حداثته إلى أقراطيلوس فكتب عنه ما روى عن هرقليط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الأشياء المحسوسة فاسدة وأن العلم لا يحيط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 بعده إلى سقراط وكان مذهبه طلب الحدود دون النظر في طبائ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سوسات وغيرها فظن أفلاطون أن نظر سقراط في غير الأشياء المحسوسة لأن الحد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للمحسوسات لأنها إنما تقع على أشياء دائمة كلية أ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نو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ند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مى أفلاطون الأشياء الكلية صوراً لأنها واحدة ورأى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سوسات لا تكون إلا بمشاركة ال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صور رسوماً ومثالات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قدمة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وضع سقراط الحدود مطلقاً لا باعتبار المحسوس وغير المحس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فلاطون ظن أنه وضعها لغير المحسوسات فأثبتها مثلاً ع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فلاطون في كتاب النوام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شياء التي لا ينبغي ل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جهلها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ه صانعاً وأن صانعه يعلم أفع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 إنما يعرف بالسلب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شبيه له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بدع العالم من لا نظام إلى نظام وأن كل مركب فهو إلى الانحل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 لن يسبق العالم زمان ولم يبدع عن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أوائل اختلفوا في الإبداع و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هما عبارتان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بر واحد أم للإبداع نسبة إلى المبدع ونسبة إلى المبدع وكذلك في 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اد أم المريد على حسب اختلاف متكلمي الإسلام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والمخلوق و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 أم مخلوقة أم صفة في الخا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نكساغورس بمذهب فلوطرخ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رادة ليست هي غير المراد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المريد وكذلك الفعل لأنهما لا صورة لهما ذاتية وإنما يقومان بغير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ة تكون مستبطنة في المريد ومرة ظاهرة في المراد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فلاطون وأرسطوطاليس فلا يقبلان هذا القول وق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رادة وصورة الفعل قائمتان وهما أبسط من صورة المراد كالقاطع للشيء هو المؤ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ره في الشيء والمقطوع هو المؤثر فيه القابل للأثر والمؤثر فيه هو الأثر وهو م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ورة المبدع فاعلة وصورة المبدع مفعولة وصورة الإبداع متوسطة بين الفا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فع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وأثر فصورته من جهة 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ثره من جهة 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ورة من جهة المبدع في حق الباري تعالى ليست زائدة على ذاته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ل صورة إرادة وصورة باري مفترقتان بل هي حقيق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برمنيدس الأصغر فإنه أجاز قولهم في الإرادة ولم يجزه في 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رادة تكون بلا توسط من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جاز ما وصف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فعل فيكون بتوسط منه وليس ما هو بلا توسط كالذي يكون بتوس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الفعل قط لن يتحقق إلا بتوسط الإرادة ولا ينعك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ولون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ليس وأبندقليس فقد قالوا الإرادة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 هي المبدع ومن جهة المبدع هي 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سروا هذا بأن الإرادة من جهة الصورة هي المبدع ومن جهة الأثر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قال إنها من جهة الصورة هي المبدع لأن صورة الإر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 المبدع قبل أن يبدع فغير جائز أن تكون ذات صورة الشيء الفاعل هي المفعول ب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أثر ذات الصورة هي المفع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 أفلاطون وأرسطوطاليس هذا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فصل انغ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ني الحكماء الأصول الحكماء الأصول الذين هم من القد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ا لم نجد لهم رأياً في المسائل المذكورة غير حكم مرسلة عم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ردناها لئلا تشذ مذاهبهم عن القسمة ولا يخلو الكتاب عن تلك الفوائ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الشعراء الذين يستدلون بشع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شعرهم على وزن وقافية ولا الوزن والقافية ركن في الشعر عند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الركن في الشعر عندهم إيراد المقدمات المخيلة فحس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د يكون الوزن والقافية معينين في التخ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انت المقدمة التي نوردها في القياس الشعري مخيلة فقط تمح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ياس شعرياً وإن انضم إليها قول إقناعي يقينياً تركبت المقدمة من معينين شع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قناعي وإن كان الضميم إليه قولاً يقينياً تركبت المقدمة من شعري وبره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النساك ونسكهم وعبادتهم عقلية لا شرعية ويقتصر ذلك على تهذ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عن الأخلاق الذميمة وسياسة المدينة الفاضلة التي هي الجنة 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وجدنا لبعضهم رأياً في بعض المسائل المذكورة أ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بداع وأنه عالم وأن أول ما أبدعه ماذا وأن المبادئ كم هي وأن المعاد ك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حب الرأي الموافق للأوائل المذكورين أوردنا اسمه وذكرنا مقال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ت كالمكر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بتدئ بهم ونجعل فلوطرخيس مبدأ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فلوطرخيس قيل إنه أول من شهر بالفل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سبت إليه الم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لسف بم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سار إلى ملطية وأقام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عد من الأساط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لم يزل بالأزلية التي هي أزلية الأزليات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ع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بدع ظهرت صورته في حد الإبداع فقد كانت صورته عنده أي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لوم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صور عنده بلا نهاية أي المعلومات بلا نه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لم تكن الصور عنده ومعه لما كان إبداع ولا بقاء لل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لم تكن باقية دائمة لكانت تدثر بدثور الهيولى ولو كان ذلك كذلك لارتفع الرج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وف ولكن لما كانت الصور باقية دائمة ولها الرجاء والخو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ذلك دليلاً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صور أزلية في علم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وجه إلا القول بأحد الأقو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لا يعلم شيئاً البتة وهذا من المحال الشنيع وأما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لم بعض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 بعض وهذا من النقص الذي لا يليق بكمال الجلال وإما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لم جميع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لومات وهذا هو الرأي الصح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صل المركبات هو الماء فإنه إذا تخلخل صافياً 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راً وإذا تخلخل وفيه بعض الثقل صار هواء وإذا تكاثف تكاثفاً مبسوطاً بالغاً 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فلوطرخيس أن هيرقليطس زعم أن الأشياء إنما انتظمت بالبخت وجو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خت هو نطق عقلي ينفذ في الجوهر الك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أكسنوفانس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بدع الأول هو آنية أزلية دائ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يمومة القدم لاتدرك بنوع صفة منطقية ولا عقلية مبدع كل صفة وكل نعت نطقي وعق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كان هذا هكذا ف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صور ما في هذا العالم المبدعة لم تكن عنده أو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كيف أبدع ولم أ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لأن العقل مبدع والمبدع مسبوق بالمبدع والمسبوق لا يدرك الساب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ً فلا يجوز أن يصف المسبوق الساب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بدع أبدع كيفما أحب وكيفما شاء فهو هو ولا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كلمة أعن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ولا شيء بسيطاً ولا مركباً معه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مع كل ما نطلبه من العلم لأنك إذا قلت ولا شيء معه فقد نفيت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زلية 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هيولى وكل مبدع من صورة وهيولى وكل مبدع من صورة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قال أن الصور أزلية مع آنيته فليس هو فقط بل هو وأشياء كث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هو مبدع للصور بل كل صورة إنما أظهرت ذاتها فعند إظهارها ذاتها ظهرت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و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أشنع ما يكون من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تيرز والقادميون يقول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أوائل البتة ولا معقول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سوس بحال فلا مثل بدعة الأشياء مثل الذي يفرخ من ذاته بلا حدث ولا فعل ظهر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ال يخرجه من القوة إلى الفعل حتى يوجد فيكمل فنحسه وندركه وليس شيء مع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الم دائم لا يزول ولا يفنى فإن المبدع لا يجوز أن يفعل فع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ثر إلا وهو داثر مع دثور فعله وذلك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زينون الأكبر زينون الأكبر ابن ما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هل قنط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بدع الأول كان في علمه صورة إبداع كل جوهر و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ثور كل جوهر فإن علمه غير متناه والصور التي فيه من حيث الإبداع غير متناهية و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 الدثور غير متناهية فالعوالم تتجدد في كل حين وفي كل دهر فما كان منها مشاك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نا أدركنا حدود وجوده ودثوره بالحواس والعقل وما كان غير مشاكل لنا لم ندركه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ذكر وجه التجدد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وجودات باقية دائ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بقاؤهما فبتجدد صو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دثورها فبدثور الصورة الأولى عند تجدد ال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أن الدثور قد يلزم الصورة والهيولى م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شمس والقمر والكواكب تستمد القوة من جوهر الس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تغيرت السماء تغيرت النجوم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هذه الصور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اؤها ودثورها في علم الباري تعالى و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تضي بقاءها دائماً وكذلك الحكمة تقتضي ذلك لأن بقاءها على هذه الحال أفض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اري تعالى قادر على أن يفني العوالم يوماً ما إن أر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رأي و وقد مال إليه الحكماء المنطقيون الجدليون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ى فلوطرخيس أن زينون كان يزعم أن الأصول هي الله عز وجل والعن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ط فالله هو العلة الفاعلة والعنصر هو المن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ثروا من الإخوان فإن بقاء الإخوان كما أن شف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دان بالأد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ى زينون فتى على شاطئ البحر محزوناً يتلهف على الدن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فت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لهفك على الدنيا لو كنت في غاية الغنى وأنت راكب لج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ر قد انكسرت السفينة وأشرفت على الغرق كانت غاية مطلوبك النجاة وتفوت كل 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كنت ملكاً على الدنيا وأحاط بك من يريد قت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مراد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جاة من يده وتفوت كل ملك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نت الغني وأنت الملك الآن فتس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ت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تلمي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 بما تأتي من الخير مسروراً وبما تجتنب من ال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ب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الملوك أفض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 اليونانيين أم ملك الفرس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ملك غضبه وشه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 عد أن هر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حال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ذا أموت قليلا قليل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ه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م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دف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ؤذيه نتن جيف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ذي يهر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ضب والحسد وأبلغ منهما الغ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ك تحت تدب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عى إليه ابن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ذهب ذلك على إنما ولدت ولداً يموت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دت ولداً لا ي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خف موت البدن ولكن يجب عليك أن تخاف موت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قلت خف موت النفس والنفس الناطقة عندك لا تم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نتقلت النفس الناطقة من حد النطق إلى حد البهيمية وإن كان جوهره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طل فقد ماتت من العيش العق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ط الحق من نفسك فإن الحق يخصمك إن لم تعطه ح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بة المال وتد الشر لأن سائر الآفات تتعلق بها ومحبة الش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د العيوب لأن سائر العيوب متعلقة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سن مجاورة النعم فتنعم بها ولا تسيء بها فتسيء ب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أدركت الدنيا الهارب منها جرحته وإذا أدركها الطالب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 وكان لا يقتي إلا قوت يو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لك يبغضك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ب الملك من هو أغنى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ي شيء يخالف الناس في هذا الزمان البهائم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شر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رأينا العقل قط إلا خادماً للجهل وفي رواية للسجزي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دماً للجد والفرق بينهما ظاهر فإن الطبيعة ولوازمها إذا كانت مستولي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خدمه الجهل وإذا كان ما قسم للإنسان من الخير والشر فوق تدب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جد مستخدماً للعقل ويعظم جد الإنسان ما يعقل وليس يعظم العق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د ول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ف على صاحب الجد ما لم يخف على صاحب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م أخرس لا يفقه ولا ينقه وإنما هو ريح تهب وبرق يل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ار تلوح وصحو يعرض وحلم يمت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لفظ أولى فإنه عمم الحكم فقال ما رأينا العقل قط وقد ي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عقل أن يرى ولا يستخدمه الجهل وذلك هو الأك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زين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جرادة خلقة سبعة جباب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سها راس فرس وعنق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ق ثور وصدرها صدر أسد وجناحها جناح رأي ديمقريطيس وشيعته كان يقول في ال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يس هو العنصر فقط ولا العقل فقط بل الأخلاط الأربعة وهي الاسطق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ائل الموجودات كلها ومنها أبدعت الأشياء البسيطة كلها دفعة واحدة وأما المرك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ا كونت دائمة داثرة إلا أن ديمومتها بنوع ودثورها ب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عالم بجملته باق غير داثر لأنه ذكر أن هذا العالم متصل ب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الأعلى كما أن عناصر هذه الأشياء متصلة بلطيف أرواحها الساكنة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ناصر وإن كانت تدثر في الظاهر فإن صفوها من الروح البسيط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فإذا كان كذلك فليس يدثر إلا من جهة الحواس فأما من نحو العقل فإنه ليس يد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دثر هذا العالم إذا كان صفوها فيه وصفوه متصل بالعوالم البسي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شنع عليه الحكماء من جهة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ل مبدع هو العنا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ها أبدعت البسائط الروحانية فهو يرتقي من الأسفل إلى الأعلى ومن الأكد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ف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شيعته فليوخوس إلا أنه خالفه في المبدع الأول وقال بقول س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اء غير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بدع الأول هو مبدع الصورة فقط دون الهيولى فإنه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زل مع ال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نكروا عليه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هيولى لو كانت أزلية قد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قب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 ولما تغيرت منحال إلى حال ولما قبلت فعل غيرها إذ الأزلي لا يت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رأي مما كان يعزى إلى أفلاطون الإلهي والرأي في نفسه مز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زوة إليه غير صحيح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قل عن ديمقريطيس وزينون الأكبر وفيثاغورث أنهم كان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متحرك بحركة فوق هذه الحركة الز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شرنا إلى المذهبين وبينما المراد بإضافة الحركة والسكون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زيده شرحا من احتجاج كل فريق على صاح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صحاب ال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ركة لا تكون أبداً إلا ضد السكون وال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كون إلا بنوع زمان إما ماض وإما مستقبل والحركة لا تكون إلا مكانية إما منتق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مستوية ومن المستوية تكون الحركة المستقيمة والحركة المعوجة والمكانية تكون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مان فلو كان الباري تعالى متحركاً لكان داخلاً في الدهر و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صحاب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حركته أعلى من جميع ما ذكرتموه وهو 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هر والمكان وإبداعه ذلك هو يعنى ب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فلاسفة أقاديما كانوا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ل مركب ينحل ولا يجوز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مركباً من جوهرين متفقين في جميع الجهات وإلا فليس بمركب فإذا كان هذا هك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محالة أنه إذا انحل المركب رحل كل جوهر فاتصل بالأصل الذي كان منه فما كان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يطاً روحانياً لحق بعالمه الروحاني البسيط والعالم الروحاني باق غير داثر ويرج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صل إلى ألطف من كل لطيف فإذا لم يبق من اللطافة شيء اتحد باللطيف الأول المت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 فيكونان متحدين إلى الأبد وإذا اتحدت الأواخر بالأوائل وكان الأول هو أول م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بينه وبين مبدعه جوهر آخر متوسط فلا محالة أن ذلك المبدع الأول متعلق ب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عه فيبقى خالداً دهر الده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فصل أيضاً قد نقل عنهم وهو يتعلق بالمعاد لا بالمبدأ وهؤل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ائي أقاديما وأما المشاءون المطلق ف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هل لوقيون وكان أفلاطون يلقن الحكمة ماشياً تعظيماً لها وتابعه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أرسطوطا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مى هو و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ائ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حاب الرواق هم أهل المظ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أفلاطون تعلي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ليم كليس وهو الروحاني الذي لا ي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صر ولكن بالفكر اللطيف وتعليم كأيس وهو الهيولا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الموفق للصو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هرقل الحكيم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هو النور الحق الذي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رك من جهة عقولنا لأنها أبدعت من ذلك النور الأول الحق وهو اسم الله حقاً وهو ا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باليونانية ح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تدل عليه إنه مبدع 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اسم عندهم شريف ج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دء الخلق وأول شيء أبدع والذي هو أول لهذه العو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محبة والمناز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هر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كرة متحركة من ذاتها والأرض مستديرة ساك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امدة بذاتها ة الشمس حللت كل ما فيها من الرطوبة فاجتمعت فيها فصار البحر و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جرت الشمس ونفذت فيه حتى لم تذر فيه شيئاً من الرطوبة صار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صى والحجا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بل وما لم تنفذ فيه الشمس أكثر ولم تنزع عنه الرطوبة كلها فهو التر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 إن السماء في النشأة الأخرى تصير بلا كواكب لأن الكوا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هبط سفلاً حتى تحيط بالأرض وتلتهب فيصير متصلاً ببعضها البعض حتى تكون كالدائ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ول الأرض وإنما يهبط منها ما كان من أجزائها ناراً محصنة ويصعد منها ما كان نو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صناً فتبقى النفوس الشريرة الدنسة الخبيثة في هذا العالم الذي أحاط به النار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د في عقاب السرمد وتصعد النفوس الشريفة الخالصة الطيبة إلى العالم الذي تمح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راً وبهاءً وحسناً في ثواب السرم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ن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 الحسان لذات البصر والألحان الشجية لذات الس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أنها أبدعت بلا توسط مادة وتركب اسطقسات ف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هر شريفة روحانية نور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يمسح تلك الأنفس في كل دهر مسحة فيتجلى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تنظر إلى نوره المحض الخارج من جوهره الحق فحينئذ يشتد عشقها وشوقها ونو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ج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تزال كذلك دائماً إلى الأ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أبيقورس خالف الأوائل في الأو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مبادئ اثن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ء والصورة أما الخلاء فمكان فارغ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ة فهي فوق المكان والخلاء ومنها أبدعت الموجودات وكل ما كون منها فإنه ين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 فمنها المبدأ وإليها المع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 يفسد وليس بعد الفراق حساب ولا قضاء ولا مكافئ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جزاء بل كلها تضمحل وتد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 كالحيوان مرسل مهمل في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الات التي ترد على الأنفس في هذا العالم كلها من تلقائه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 حركاتها وأفاعيلها فإن فعلت خيراً وحسناً فيرد عليها سرور الفرح وإن فعلت ش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بيحاً فيرد عليها حزن وتر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رور كل نفس بالأنفس الأخرى وكذا حزنها مع الأنفس ال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در ما يظهر لها من أفاع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بعه جماعة من التناسخية على هذا الرأي حكم سولون الشاعر وكان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اسفة من الأنبياء العظام بعد هرمس وقبل سقراط وأجمعوا على تقديمه وال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فضائ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سولون لتلمي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زود من الخير وأنت مقبل خير لك من أن تتز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وأنت مد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فعل خيراً فليتجنب ما خالفه وإلا دعي شر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عرضت عليك فكرة سوء فادفعها عن نفسك ولا ترجع باللائ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غيرك لكن ما رأيك بما أحدث ع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فعل الجاهل في خطابه أن يذم غيره وفعل طالب الأدب أن يذ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ه وفعل الأديب أن لا يذم نفسه ولا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نكب الدن وأريق الشراب وانكسر الإن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تغتم بل 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أن الأرباح لا تكون إلا فيما يباع ويشت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الخسرانات لا تكون إلا في الموجودات فانفي الغم والخسارة عنك فإن لكل ثم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جيء بالمج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ما أحمد في الصب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اء أم الخوف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اء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اء يدل على العقل والخوف يدل على المقة والشه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ابنه دع المزاح فإن المزاح لقاح الضغائ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أله رجل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ترى أن أتزوج أم أدع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الأمرين فع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دمت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شيء أصعب على الإنسا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عرف عيب نفسه وأن يمس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ا لا يتكلم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رجلاً عثر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تعثر برجلك خير من أن تعثر بلسا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لحيا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مسك بأمر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لنوم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م موتة خفيفة والموت نومة طوي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كن اختارك من الأشياء حديث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إخوان أقدم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فع العلم ما أصابته الفكرة وأقله نفعاً ما قلته بلسا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أن يكون المر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سن الشكل في صغره وعفيفاً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دراكه وعدلاً في شبابه وذا رأي في كهلولته وحافظاً للستر عند الفناء حتى لا تلحق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د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للشاب أن يستعد لشيخوخته مثل ما يستعد الإنسان للشت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برد الذي يهجم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ب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حفظ الأمانة تحفظك وصنها حتى تص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عوا إلى الحكمة واعطشوا إلى عبادة الله تعالى قبل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تيكم المانع م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تلامذ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كرموا الجاهل فيستخف بكم ولا تتصلوا بالأشر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عدوا فيهم ولا تعتمدوا الغنى إن كنتم تلامذة الصدق ولا تهملوا أمر أنفسك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امكم ولياليكم ولا تستخفوا بالمساكين في جميع أوقات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تب إليه بعض الحكماء يستوصفه أمر عالمي العقل والحس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العقل فدار ثبات 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فضل علمك على علم غير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رفتي بأن عل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لاق محمودة وجدتها في الناس إلا أنها إنما توجد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ديق يحب صديقه غائباً كمحبته حاضراً وكريم يكرم الفقراء كما يكرم الأغن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قر بعيوبه إذا ذكرت وذاكر يوم نعيمه في يوم بؤسه ويوم بؤسه في يوم نعيمه وحافظ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سانه عند غض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مر بالمعروف دائ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أوميروس الشاعر وهو من الكبار القدماء الذي يجريه أفلاط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رسطوطاليس في أعلى المرات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تدل بشعره لما كان يجمع فيه إتقان المعرفة ومتانة الحكمة وجو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أي وجزالة اللفظ فمن ذلك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خير في كثرة الرؤساء وهذه كلمة وجيزة تح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ن شريفة لما في كثرة الرؤساء من الاختلاف الذي يأتي على حكمة الرئاسة بالإبط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تدل بها أيضاً في التوحيد لما في كثرة الآلهة من المخالفات التي تكر على حقي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ة بالإ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كان أهل بلد كلهم رؤساء لما كان رئيس البتة و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أهل بلد كلهم رعية لما كانت رعية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حكم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لأعجب من ا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كان يمكنهم الإقتد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له تعالى فيدعون ذلك الإقتداء بالبهائ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له تلمي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عل هذا إنم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م قد رأوا أنهم يموتون كما تموت البهائم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ذا السبب يكثر تعج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بل أنهم يحسون بأنهم لابسون بدناً ميتاً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علم أن الحياة ل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عبدة والموت معتق مط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ثر الموت على الحي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عقل نح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ي وتجريبي وهما مثل الماء والأرض وك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تذيب كل صامت وتخلصه وتمكن من العمل فيه كذلك العقل يذيب الأمور ويخلص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فصلها ويعدها ل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لم يكن لهذين النحوين فيه موضع فإن خير أموره له قصر الع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إنسان الخير أفضل من جميع ما على الأرض و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ير أخس وأوضع من جميع ما على 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بل واح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ز ولا تكن معج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متهن واق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هوتك فإن الفقير من انحط إلى شهو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نيا دار تجارة والويل لمن تزود عنها الخس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راض ثلاثة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يادة والنقصان في الطبائع الأر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تهيجه الأحزان فشفاء الزائد والناقص في الطبائع الأدوية وشفاء ما تهيجه الأحز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م الحكماء والإخ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مى خير من الجهل لأن أصعب ما يخاف من العمى التهو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ئر ينهد منه الحسد والجبل يتوقع منه هلاك الأ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دمة المحمودات الحياء ومقدمة المذمومات القح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إيرقليط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وميروس الشاعر لما رأى تضاد الموجودات دون ف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م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ليته هلك التضاد من هذا العالم ومن الناس والسادة يعني النج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ختلاف طبائعها وأراد بذلك أن يبطل التضاد والاختلاف حتى يكون هذا العالم الم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تقل داخلاً في العالم الساكن الدائم البا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مذه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بهرام يعني الريح واقع الزهرة فتولدت من بي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ة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زهرة علة التوحد والاجتماع وبهرام علة التف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ختلاف والتوحد ضد التفرق فلذلك صارت الطبيعة ض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كب وتنقص وتوحد وت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ظ شيء أظهره العقل بوساطة العلم فلما قابل النفس عشق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ن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حك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قطعات أشعاره ف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للإنسان أن يفهم الأم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دب للإنسان ذخر لا يس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رفع من عمرك ما يحز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مور العالم تعلمك 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نت ميتاً فلا تحقر عداوة من لا ي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ا يمتاز في وقته يفرح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زمان يبين الحق وين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ذكر نفسك أب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 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نت إنساناً فافهم كيف تضبط غضب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نالتك مضرة فاعلم أنك كنت أه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طلب رضاء كل أحد لإرضار نفسك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ضحك في غير وقته هو ابن عم انتقم من الأعداء نقمة لا تض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 حسن الجرأة ولا تكن متهو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نت ميتاً فلا تذهب مذهب من لا ي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ردت أن تحيا فلا تعمل عملاً يوجب ال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طبيعة كونت الأشياء بإرادة الرب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ا يفعل شيئاً في الشر فهو إل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من بالله فإنه يوفقك في أمو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مساعدة الأشرار في أفعالهم كفر ب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غلوب من قاتل الله والبخ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رف الله واعقل الأمور 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أراد الله خلاصك عبرت البحر على البا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قل الذي يناطق الله لشر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قوام السنة بالرئ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فيف الناس وإن كانت لهم قوة فليس لهم 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سنة توجب كرامة الوالدين مثل كرامة الإ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يك آلهة 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ب هو من ربي لا من ول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كلام في غير وقته يفسد العمر 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حضر البخت تمت الأم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سنن الطبيعة لا تت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يد تغسل اليد والإصبع الإص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كن فرحك بما تدخره لنفسك دون ما تدخره لغيرك يعني بالمدخر ل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والحكمة والمدخر لغيره ال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رم يحمل ثلاثة عناق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قود الالتذاذ وعنقود الش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قود الش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ير أمور العالم الحسي أوساطها وخير أمور العالم العقل أفض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وجود الشعر في أمة يونان كان قبل الفلسفة وإنما أبد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مير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اليس كان بعده بثلاثمائة واثنتين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فيلسوف كان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سنة تسعمائة وإحدى وخمسين من وفاة موس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سلام وهذا ما أخبر به كورفس في كتابه وذكر فورفوريوس أن تاليس ظهر في س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 وعشرين ومائة من ملك بختن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بقراط بقراط واضع الط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قال بفضله الأوائل والأوا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أكثر حكمته في الطب وشهرته به فبلغ خبره إلى بهمن ابن اسفند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 كشتاسب فكتب إلى فيلاطس ملك قوه وهو بلد من بلد اليونانيين يأمر بتوجيه بقرا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وأمر له بقناطير من الذهب فأبى ذلك وتأبى عن الخروج إليه ض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طنه وقو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ا يأخذ على المعالجة أجرة من الفقراء وأوساط الناس وقد شرط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خذ من الاغنياء أحد ثلاثة 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و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كليلاً أو سو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ذ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حكمه إ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هينوا بالموت فإن مرارته في خوف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العيش خي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ن مع الفقر خير من الغنى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طان والبروج لا تحفظ المدن ولكن تحفظها آراء الرج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دبير الحك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اوي كل عليل بعقاقير أرضه فإن الطبيعة متطلعة إلى هوائ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ازعة إلى غذائ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ذوا جامع العلم م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ثر نومه ول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ته ونديت جلد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ل عم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خلق الإنسان من طبيعة واحدة لما مرض لأنه لم يكن هنا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يضادها فيم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خل على عليل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والعلة وأنت فإن أعنتني عليها بالقب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تسمع م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رنا اثنين وانفرد العلة فقينا عليها والاثنان إذا اجتمعا على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ب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بال الإنسان أثور ما يكون بدنه إذا شرب الدواء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ذلك مثل البيت أكثر ما يكون غبارا إذا كن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يث ابن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عشق جارية من حظايا أبيه فنهك بدنه واشتد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ته فأحضر بقراط فجس نبضه ونظر إلى تفسرته فلم ير أثر علة فذكراه حديث العشق فرآ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هش لذلك ويطرب فاستخبر الحال من حاضنته فلم يكن عندها خبر و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خرج قط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ار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راط ل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 رئيس الخصيان بطاعتي فأمره بذلك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رج 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ساء فخرجن وبقراط واضع إصبعه على نبض الفتى فلما خرجت الحظية اضطرب عر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ار قلبه وحار طبعه فعلم بقراط أنها المعينة لهواه فصار بقراط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 الملك قد عشق من الوصول إليها صعب قال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يحب حليلت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زل عنها ولك عنها بدل فتحازن بقراط ووج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رأيت أحداً كلف أحداً طلاق امرأته ولا سيما الملك في عدله ونصفته يأمر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فارقة حليلتي ومفارقتها مفارقة روحي قال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أوثر ولدي عليك وأعوضك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حسن منها فامتنع حتى بلغ الأمر إلى التهديد بالسيف قال ب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لك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مى عدلاً حتى ينتصف من نفسه ما ينتصف من غيره أرأيت لو كانت العشيقة حظ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ب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ك أتم من معرفت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زل عنها لابنه وبرئ الفتى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ضه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ياك أن تأكل إلا ما تستمرئ وأما مالا تستمرئ ف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ك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بقرا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ثقل الميت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كان اث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خف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افع والآخر ثقيل واضع فلما انصرف أحدهما وهو الخفيف الرافع ثقل الثقيل الواض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د يعالج جملة على خمسة أض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في الرأس بالغرغ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في المعدة بالقيء وما في البدن بإسهال البطن وما بين الجلدين بالعرق و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مق وداخل العروق بإرسال ال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صفراء بيتها المرارة وسلطانها في الكبد والبلغم بيته المع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لطانه في الصدر والسوداء بيتها الطحال وسلطانها في القلب والدم بيته القل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لطانه في الرأ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تلميذ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كن أفضل وسيلتك إلى الناس محبتك لهم والتف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مورهم ومعرفة حالهم واصطناع المعروف إ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كى عن بقراط قوله المعرو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مر قصير والصناعة طويلة والوق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ضيق والزمان جديد والتجربة خطر والقضاء ع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تلامي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قسموا الليل والنهار ثلاثة أق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طلبو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سم الأول العقل الفاضل واعملوا في القسم الثاني بما أحرزتم من ذلك العقل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ملوا في القسم الثالث من لا عقل له وانهزموا من الشر ما استطعت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ه ابن لا يقبل الأدب فقالت له امرأ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بنك هو منك فأد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ني طبعاً ومن غيري نفساً فما أصنع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كان كثيراً فهو مضاد للطبيعة فلتكن الأطعمة والأشر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وم والجماع والتع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صحة البدن إذا كانت في الغاية كان أشد خط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طب هو حفظ الصحة بما يوافق الأصحاء ودفع المرض 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ضا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سقى السم من الأطباء وألقى الجنين ومنع الحمل واجترأ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ي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من شيعتي وله أيمان معروفة على هذه الشرائ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تبه معروفة كثيراً في الط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الطب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القوة التي تدبر الجسم من الإنسان فتصو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نطفة إلى تمام الخلقة خدمة للنفس في إتمام هيكلها ولا تزال هي المدبرة له غذ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ثدي وبعده مما به قوامه من الأغذ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ا ثلاث 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لدة والمربية والحافظ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دم الثلاث أربع 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اذبة حكم ديمقريطيس وهو من الحك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تبرين في زمان بهمن بن اسفنديار وهو وبقراط كانا في زمان واحد قبل أفلاطون 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راء في الفلسفة وخصوصاً في مبادئ الكون وال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أرسطوطاليس يؤثر قوله على قول أستاذه أفلاطون الإلهي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ص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ديمقريط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جمال الظاهر يشبه به المصورون بالأصباغ ول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مال الباطن لا يشبه به إلا من هو له بالحقيقة وهو مخترعه ومنشئ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ينبغي أن تعد نفسك من الناس ما دام الغيظ يفسد رأ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بع شهوت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ينبغي أن يمتحن الناس في وقت ذلتهم بل في وقت عزت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لكهم ومنا أن الكير يمتحن به الذهب كذلك الملك يمتحن به الإنسان فيتبين خ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أن تأخذ في العلوم بعد أن تنفي عن نفسك العي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عودها الفضائل فإنك إن لم تفعل هذا لم تنتفع بشيء من ال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عطى أخاه المال فقد أعطاه خزائنه ومن أعطاه عل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صيحته فقد وهب له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نبغي أن تعد النفع الذي فيه الضرر العظيم نفعاً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ضرر الذي فيه النفع العظيم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من قنع بالاسم كمثل من قنع عن الطع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رائح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معاند خير من جاهل منص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رة الغرة التواني وثمرة التواني الشقاء وثمرة الشقاء ظه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طالة وثمرة البط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فه والعبث والندامة والحز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على الإنسان أن يطهر قلبه من المكر والخديعة كما يط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دنه من أنواع الخب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طمع أحداً أن يطأ عقبك اليوم فيطأك غ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كن حلواً جداً لئلا تبلع ولا مراً جداً لئلا تلفظ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نب الكلب يكسب له الطعام وفمه يكسب له الض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بأثينية نقاش غير حاذق فأتى ديمقريط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صص بيتك فاصور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ه أو لا حتى أجصص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العلم مع من لا يقبل وإن قبل لا يعمل كمثل دواء مع سق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لا يداوي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نظر فغمض عينيه 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سمع فسد أذنيه ق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تكلم فوضع يده على شفتيه 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ع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أ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أراد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بواطن لا تندرج تحت الاختيار فأشار إلى ضر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ر واختيار الظا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 الإنسان مضطر الحدوث كان معزول الولاية عن قلبه وهو بقل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بر منه بسائر جوارحه فلهذا لم يستطع أن يتصرف في أصله لاستحالة أن يكون الفا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ذا الكلام شرح آخر وهو أنه أراد التمييز بين العقل والحس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دراك العقلي لا يتصور الانفكاك عنه وإذا حصل لن يتصور نسيانه بالاختيار والإعرا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بخلاف الإدراك الح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يدل على أن العقل ليس من جنس الحس ولا النفس من حيز 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اختيار في الإنسان مركب من افعا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فعال نقيصة والثاني انفعال تكامل وهو إلى الانفعال الأول أميل بحكم الط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زاج والآخر ضعيف فيه إلا إذا وصل إليه مدد من جهة العقل والتمييز والنطق فم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ف هذا المدد من القوة الاختيارية كانت الغلبة للانفعال الآخر ولولا تركب الاخت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هذين الانفعالين أو انقسامه إلى هذين الوجهين لتأتى للإنسان جميع ما يقص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ختيار بلا مهلة ولا ترجح ولا هنية ولا تريح ولا استشارة ولا استخ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رأي الذي رآه هذا ال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أجد أحداً أبه له ولا ع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أو حكم به وأومأ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أوقليدس وهو أول من تكلم في الرياضيات وأفرده علماً نافعاً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م منقحاً للخاطر ملقحاً للف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تابه معروف باسمه وكذلك حكم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جدنا له حكماً متفرقة فأوردناها على سوق مرامنا وطرد كلام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ذلك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 هندسة روحانية ظهرت بآلة جس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ه رجل يتهد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لا آلو جهداً في أن أفقدك حياتك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قلي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ا لا آلو جهداً في أن أفقدك غضب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أمر تصرفنا فيه وكانت النفس الناطقة هي المقدرة له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خل في الأفعال الإنسانية وما لم تقدره النفس الناطقة فهو داخل في الأفع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هي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راد أن يكون محبوبه محبوبك وافقك على ما تحب ف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فقتما على محبوب واحد صرتما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تف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فزع إلى ما يشبه الرأي العام التدبيري العقلي واتهم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ا أستطيع خلعه ولم يضطر إلى لزومه المرء فلم الإق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كروه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ور ج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يستطاع خلعه والمصير إلى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آخر منهما غير سائغ في الر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انت الكائنات من المضطرة فما الاهتمام بالمضطر إذ لا 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وإن كانت غير مضطرة فلم الهم فيما يجوز الانتقال عن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اب إذ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ماً كان أفضل لأن الخاص يقع بالتحري وتلقاء أمر 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مل على الإنصاف ترك الإقامة على المكرو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ضطرك إلى الإقامة عليه شيء فإن أقمت رجعت باللائمة ع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زم هو العمل على أن لا تثق بالأمور التي في الإم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سرها ويس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فائت وجدت في الأمور منه عوضاً أو أمكنك اكتساب مثله ف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ف على فوته وإن لم يكن منه عوض ولا يصاب له مثل فما الأسف على ما لا سبيل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ه والإمكان في د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علم العاقل أنه لا ثقة بشيء من أمر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قى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منه بد واقتصر على ما لا بد منه وعمل فيما يوثق به بأبلغ ما قدر علي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الأمر تمكنا فيه التصرف فوقع بحال ما تحب فاعتده رحاً وإن وقع بحال ما تك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تحزن فإنك قد كنت عجلت فيه على غير ثقة بوقوعه على ما تح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أر أحداً إلا ذاما للدنيا وأمورها إذ هي على ما هي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غير والتنقل فالمستكثر منها يلحقه أن يكون أشد اتصالا بما يذم وإنما يذم 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كره والمستقل منها مستقل مما يكره وإذا أستقل مما يكره كان ذلك أقرب إ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وأ الناس حالا من لا يثق بأحد لسوء ظنه ولا يثق به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سوء فع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شع بين شرين فالإعدام يخرجه إلى السفه والجدة تخرجه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عن أخاك على أخيك في خصومة فإنهما يصطلحان عن قل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تسب المذ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بطلميوس وهو صاحب المجسطى الذي تكلم في هيئات الفلك واخرج 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ندسة من القوة إلى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حكم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حسن الإنسان أن يصبر عما اشتهى وأحسن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ا يشتهي إلا ما ينبغ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ليم الذي إذا صدق صبر لا الذي إذا قذف كظ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ن يغني الناس ويسأل أشبه بالملوك ممن يستغني ب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أ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ن يستغني الإنسان عن الملك أكرم له من أن يستغني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ضع الحكمة من قلوب الجهال كموقع الذهب والجوهر من ظ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م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مع جماعة من أصحابه وهم حول سرادقه يقعون فيه ويثلبونه فهز رمح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بين يديه ليعلموا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من موطنه كالذهب في معد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ستنبط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دءوب والتعب والكد والنصب ثم يجب تخليصه بالفكر كما يخلص الذهب ب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طلم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الة القمر في الأيام أ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لالة الشمس والزهرة في الشهور أقوى ودلالة المشتري وزحل في الس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نقل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حن كائنون في الزمن الذي يأتي بعد و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مز إلى المعاد إذ الكون والوجود الحقي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كون والوجود في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أهل المظال ومنهم خروسيبس وزينون وقولهما الخال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المبدع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محض هو إن فقط أبدع العقل والنفس دفعة واحدة ثم أب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ما تحتهما بتوسطهما وفي بدء ما أبدعهما أبدعهما جوهرين لا يجوز عليهما الدث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ن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لنفس جر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رم من النار والهواء وجرم من ال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رض فالنفس متحدة بالجرم الذي من النار والهواء والجرم الذي من النار واله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حد بالجرم الذي من الماء والأرض والنفس تظهر أفاعيلها في ذلك الجرم وذلك الجر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له طول ولا عرض ولا قدر مكاني وباصطلاحنا سميناه جسماً وأفاعيل النفس فيه ن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ية ومن الجسم إلى الجرم ينح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والحسن والبه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ظهرت أفاعيل النفس عندنا بمتوسطين كانت أظلم ولم يكن لها ن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د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فس إذا كانت طاهرة زكية استخصت الأجزاء النا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هوائية وهي جسمها واستصحبت في ذلك العالم جسماً روحانياً نورانياً علوياً طاه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هذباً من كل ثقل وك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جرم الذي من الماء والأرض فيدثر ويفنى لأنه غير مشاكل ل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وي لأن ذلك الجسم خفيف لطيف لا وزن له ولا يلمس وإنما يدرك من البصر فقط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رك الأشياء الروحانية من العقل فألطف ما يدرك الحس البصري من الجواهر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انية وألطف ما يدرك من إبداع الباري تعالى الآثار التي عند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وا أن النفس ما هي مستطيعة ما خلاها الباري تعالى أن تفعل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طها فليست بمستطيعة كالحيوان الذي إذا خلاه مدبره أعني الإنسان كان مستطيعاً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ا دعي إليه وتحرك إليه وإذا ربطه لم يقدر حينئذ أن يكون مستط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دنس النفس وأوساخ الجسد إنما تكون لازمة للإنسا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الأجزاء وأمات التطهير والتهذيب فمن جهة الكل لأنه إذا انفصلت النفس الكلية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جزئية والعقل الجزئي من العقل الك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ظت وصارت من حيز الجرم لأنها ك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فلت اتحدت بالجرم والجرم من حيز الماء والأرض وهما ثقيلان يذهبان سفلاً وك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صلت النفس الجزئية بالنفس الكلية والعقل الجزئي بالعقل الك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هبت علواً لأ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حد بالجسم والجسم من حيز النار والهواء وكلاهما لطيفان يذهبان علو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ن الجرمان مركبان وكل واحد منهما من جوه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تماع هذين الجرمين يوجب الاتحاد شيئاً واحداً عند الحس البص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عند الحواس الباطنة وعند العقل فليست شيئاً واحداً فالجسم في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بطن في الجرم لأنه أشد روحانية ولأن هذا العالم ليس مشاكلاً له ولا مجانساً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رم مشاكل ومجانس لهذا العالم فصار لجرم أظهر من الجسم لمجانسة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كيبه وصار الجسم مستبطناً في الجرم لأن هذا العالم غير مشاكل له وغير مجان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في ذلك العالم فالجسم ظاهر على الجرم لأن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 لأنه مجانس ومشاكل له ويكون لطيف الجرم الذي هو من لطيف الماء والأرض المشا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جوهر النار والهواء مستبطناً في الجسم كما كان الجسم مستبطناً في هذا العال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ر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كان هذا فيما ذكروا هكذا كان ذلك الجسم باقياً دائماً لا ي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الدثور ولا الفناء ولذته دائمة لا تملها النفوس ولا العقول ولا ينف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رور والحب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وا عن أفلاطون أستاذ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كان الواحد لا بدء له ص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هاية كل متناه وإنما صار الواحد لا نهاية له لأنه لا بدء له لا أنه لا بدء لهل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هاية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للمرء أن ينظر كل يوم إلى وجهه في المرآة فإن كان قبيح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فعل قبيحاً فيجمع بين قبيحين وإن كان حس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شنه بقب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 لن تجد الناس إلا أحد رج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ؤخراً في نفسه قد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ظه أو مقدماً في نفسه آخره دهره فارضى بما أنت فيه اختياراً وإلا رضيت اضطر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لث متأخرو حكماء اليون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م الحكماء الذين تلوهم في الزمان وخالفوهم في الرأي مثل أرسط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ليس ومن تابعه على رأيه 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كندر الرومي والشيخ اليوناني وديوجان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هم وكلهم على رأى أرسطو طاليس في المسائل التي تفرد به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ذكر من آرائه ما يتعلق بغرض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سائل التي شرع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ائل وخالفهم المتأخ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صرها في ست عشرة مسأ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ى أرسطو طاليس بن نبقو ماخوس من أهل أسطاخر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مقدم المشهور والمعلم الأول والحكيم المط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ولده في أول سنة من ملك أردشير بن دارا فلما أتت عليه س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شرة سنة أسلمه أبوه إلى المؤدب أفلاطون فمكث عنده نيفاً وعشرين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موه المعلم الأول لأنه واضع التعاليم المنطقية ومخرج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إلى الفعل وحكمه حكم واضع النحو وواضع العروض فإن نسبة المنطق إلى المع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في الذهن كنسبة النحو إلى الكلام والعروض إلى الشع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واضع لا بمعنى أنه لم تكن المعاني مقومة بالمنطق قبله فقومها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عنى أنه جرد آلته عن المادة فقومها تقريبا إلى أذهان المتعلمين حتى يكون كالميز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هم يرجعون إليه عند اشتباه الصواب بالخطأ والحق بالبا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 أجمل القول فيه إجمال الممهدين وفصله المتأخرون تفص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ارح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حق السبق وفضيلة التمه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تبه في الطبيعيات والإلهيات والأخلاق معروفة ولها شروح كث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اخترنا في نقل مذهبه شرح ثامسطيوس الذي اعتمده مقدم المتأخ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ئيسهم أبو علي بن سينا وأوردنا نكتاً من كلامه في الإلهيات وأحلنا باقي مقال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سائل على نقل المتأخرين إذ لم يخالفوه في رأي ولا نازعوه في حكم بل 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مقلدين له المتهالكين عليه وليس الأمر على ما مالت ظنونهم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إثبات واجب الوجود الذي هو المحرك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في كتاب أولوجيا من حرف ال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جوهر يقال على ثلاث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ض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نان طبيعيان وواحد غير م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وجدنا المتحركات على اختلاف جهاتها ة أوضاعها ولا بد 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حرك من محرك فإما أن يكون المحرك متحركاً فيتسلسل القول فيه ولا يتحصل و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ستند إلى محرك غير م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فيه معنى ما بالقوة فإنه يحتاج إلى شئ آخر يخر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قوة إلى الفعل إذ هو لا يتحرك من ذاته من القوة إلى الفعل فالفعل إذا أقد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وما بالفعل أقدم على ما با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جائز وجوده ففي طبيعته معنى ما بالقوة وهو الإمكان والجوا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حتاج إلى واجب به يجب وكذلك كل متحرك فيحتاج إلى محرك فواجب الوجود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ا غير مستفاد من وجود غيره وكل موجود فوجوده مستفاد عنه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ائز الوجود له في نفسه وذاته الإمكان وذلك إذا أخذته بلا شرط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ذته بشرط علته فله الوجوب وإذا أخذته بشرط لا علية فله الامتن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ن واجب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ذ أرسطو طاليس يوضح أن المبدأ الأول واحد من حيث إن العالم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كثرة بعد الاتفاق في الحد ليست إلا في كثرة العنصر وأما 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آنية الأولى فليس له عنصر لأنه تمام قائم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خالط القوة فإذاً المحرك الأول واحد بالكلمة والعدد أي بالا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حرك العالم واحد لأن العالم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نقل ثامسط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ذ من نصر مذهبه يوضح أن المبدأ الأول واحد من حيث إنه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لذات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كان كثيراً لحمل واجب الوجود عليه وعلى غيره بالتواطؤ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شملها جنساً وينفصل أحدهما عن الآخر نوعاً فتتركب ذاته من جنس وفصل فتسبق أجز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ب على المركب سبقاً بالذات فلا يكون واجباً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أنه لو لم يكن هو بعينه واجب الوجود لذاته لا لشيء عنه بل ل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رج عنه واجب بذاته لكان واجب الوجود بذلك الأمر الخارج فلم يكن واجباً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لثة في أن واجب الوجود ل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 لذاته وعاقل ومع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ذاته عقل من غيره أو لم ي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أنه عقل فلأنه مجرد عن المادة منزه عن اللوازم المادية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تجب ذاته عن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نه عاقل لذاته فلأنه مجرد ل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نه معقول لذاته فلأنه غير محجوب عن ذاته بذاته أو ب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يعقل ذاته ثم من ذاته يعقل كل شيء فهو يعقل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 دفعة واحدة من غير احتياج إلى انتقال وتردد من معقول إلى معقول وأنه 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قل الأشياء على أنها أمور خارجة عنه فيعقلها منها كحالنا عند المحسوسات بل يعق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ذاته وليس كونه عاقلاً وعق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بب وجود الأشياء المعقولة حتى يكون وجودها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له عقلاً بل الأمر بالعكس أي عقله للأشياء جعلها موجو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للأول شيء يكمله فهو الكامل لذاته المكمل لغيره فلا يستف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من وجود كما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ه لو كان يعقل الأشياء من الأشياء لكان وجودها متقد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وجوده ويكون جوهره في نفسه وفي قوامه وفي طبا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قبل معقولات الأشيا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فيكون في طباعه ما هو بالقوة من حيث يكمل بما هو خارج عنه حتى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و خارج عنه لم يكن له ذلك المعنى وكان فيه عدمها فيكون الذي له في طباع 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عتبار نفسه من غير إضافة إلى غيره أن يكون عادماً للمعقولات ومن شأنه أن يكون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فيكون باعتبار نفسه مخالطاً للإمكان وا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 فرضنا أنه لم يزل ولا يزال موجوداً بالفعل فيجب أن يكون ل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الأمر الأكمل الأفضل لا من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عقل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 ما يلزمها لذاتها بالفعل وعقل 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وعقل كل ما يصدر عنه على ترتيب الصدور عنه وإلا فلم يعقل ذاته بكنه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ليس يعقل بالفعل فما الشيء الكريم الذي له وهو ال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قص كم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حاله كحال النائم وإن كان يعقل الأشياء من الأشياء ف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متقدمة عليه بتقدم ما يقبله ذاته وإن كان يعقل الأشياء من ذاته فهو المر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ط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عبر عن هذا الغرض بعبارة أخرى تؤدي قريباً من هذا ال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ان جوهره العقل وأن يعقل فإما أن ي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أو غيره فإن كان يعقل شيئاً آخر فما هو في حد ذاته غير مض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ا يعقله وهل لهذا المعتبر بنفسه فضل وجلال مناسب لأن يعقل بأن يكون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وال أن يعقل له أفضل من أن لا يعقل أو بأن لا يعقل يكون له أفضل من أن ي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لا يمكن القسم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ن يكون يعقل الشيء الآخر افض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له في ذاته من حيث هو في ذاته شيء يلزمه أن يعقل فيكون فضله وكماله ب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رابعة في أن واجب الوجود لا يعتريه تغير وتأثر من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يبدع أو ي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ي تعالى عظيم الرتبة جداً غير محتاج إلى غيره ولا مت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بب من 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واء كان التغير زمانياً أو كان تغيراً بأن ذاته تقبل من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ثراً وإن كان دائماً في 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لا يجوز له أن يتغير كيفما كان لأن انتقاله إنما يكون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 لا إلى الخير لأن كل رتبة غير رتبته فهي دون رتبته وكل شيء يناله ويوصف به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 نفسه ولا يكون أيضاً مناسباً للحركة خصوصاً إن كانت بعدية ز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عنى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ت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شيء الذي هو 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لزم على كل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إذا كان الأول يعقل أبداً ذاته فإنه يتع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ل ويتغير ويتأ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اب ثامسطيوس عن هذا بأنه إنما لا يتعب لأنه يعقل ذاته وكم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عب من أن يحب ذاته فإنه لا يتعب من أن يعقل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بو الحسين بن عبد الله 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العلة أنه ل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لذاته يجب بل لأنه ليس مضاداً لشيء في الجوهر العاقل فإن التع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ذى يعرض لسبب خروج عن الطبيعة وإنما يكون ذلك إذا كانت الحركات التي تتو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ضادت لمطلوب الطبيعة فأما الشىء الملائم اللذيذ المحض الذي ليس فيه منافاة ب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 يجب أن يكون تكرره متع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خامسة في أن واجب الوجود حي بذاته باق بذاته أي كام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بالفعل مدركاً لكل شيء نافذ الأمر في كل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ياة التي عندنا يقترن بها من إدراك خسيس وتحريك خس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هناك فالمشار إليه بلفظ الحي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كون العقل التام بالفعل الذي يتعق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كل شيء وهو باق الدهر أزلي فهو حي بذاته باق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ترجع جميع صفاته إلى ما ذكرنا من غير تكثر ولا تغي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سادسة في أنه لا يصدر عن الواحد إلا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ادر الأول هو العقل الفعال لأن الحركات إذا كانت كث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متحرك فيجب أن يكون عدد المحركات بحسب عدد المتحركات فلو كانت المحرك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تحركات تنسب إليه لا على ترتيب أول وثان بل جملة واحدة لتكثرت جهات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نسبة إلى محرك محرك ومتحرك متحرك فتكثر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قمنا البرهان على أنه واحد من كل وجه فلن يصدر عن الواحد م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 إلا واحد وهو العق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في ذاته وباعتبار ذاته إمكان الوجود وباعتبار علته وجوب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تكثر ذاته لا من جهة علته فيصدر عنه شيئان ثم يزيد التكثر في الأسباب فتتك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ببات والكل ينسب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سابعة في عدد المفارق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عدد المتحركات مرتباً على عدد المحركات ف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اهر المفارقة كثيرة على ترت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 وثان فلكل كرة متحركة محرك مفارق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ناهي القوة يحرك كما يحرك المشتهي والمعشوق ومحرك آخر مزاول للحركة فيكون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جرم السماوي فالأول عقل مفارق والثاني نفس مزاول فالمحركات المفارقة تحرك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مشتهاة معشوقة والمحركات المزاولة تحرك على أنها مشتهية عاش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طلب عدد المحركات من عدد حركات الأ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شيء لم يكن ظاهراً في زمانه وإنما ظهر ب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كر تسع لما دل الرصد عليها فالعقول المفارقة 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عة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برات النفوس التسعة المزاولة وواحد هو العق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منة في أن الأول مبتهج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رسطوطا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ذة في المحسوسات هو الشعور بالملائم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ات الشعور بالكمال الواصل إليه من حيث يشعر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ول مغتبط بذاته ملتذ بها لأنه يعقل ذاته على كمال حقيق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فها وإن جل عن أن ينسب إليه لذة انفعا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يجب أن يسم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جة وعلاء وبه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 ونحن نلتذ بإدراك الحق ونحن مصروفون عنه مردودون في قضاء حاج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رجة عما يناسب حقيقتنا التي نحن بها ناس وذلك لضعف عقولنا وقصورنا في المعقو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غماسنا في الطبيعة البدنية لكنا نتوصل على سبيل الاختلاس فيظهر لنا اتصال بالح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فيكون كسعادة عجيبة في زمان قليل جداً وهذه الحال له أبداً وهو لنا غير مم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ا مذنبون ولا يمكننا أن نشيم تلك البارقة الإلهية إلا خطفه وخل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تاسعة في صدور نظام الكل وتربيت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بينا أن الجوهر يقال على ثلاثة أض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نان طبيعي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احد غير م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بينا القول في الواحد غير المتحرك وأما الاثنان الطبيعي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 والصورة أو العنصر والصورة وهما مبدأ الأجسام الطبي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دم فيعد من المبادئ بالعرض لا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هيولى جوهر قابل للصورة والصورة معنى ما يقترن بالجوهر فيصير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عاً كالجزء المقوم له لا كالعرض الحال فيه والعدم ما يقابل الصورة فإنا م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همنا أن الصورة لم تكن فيجب أن يكون في الهيولى عدم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دم المطلق مقابل للصورة المطلقة والعدم الخاص مقابل ل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الصورة التي تسبق إلى الهيولى هي الأبعاد الثلاثة فتص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رماً ذا طول وعرض وعمق وهي الهيولى الثانية وليست بذات كي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تلحقها الكيفيات الأربع التي هي الحرارة والبرودة الفاعلت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طوبة واليبوسة المنفعلتان فتصير الأركان والأسطقسات الأربعة التي هي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هواء والماء والأرض وهي الهيولى 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تتكون منها المركبات التي تلحقها الأعراض والكون والفساد و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ا هيولى 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رتبنا هذا الترتيب في العقل والوهم خاصة دون الحس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هيولى عندنا لم تكن معراة عن الصورة قط فلم نقدر في الوجود جوهراً مطلق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بلاً للأبعاد ثم لحقته الأبعاد ولا جسماً عارياً عن هذه الكيفيات ثم عرض له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هو عند نظرنا هو أقدم بالطبع وأبسط في الوهم 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ثبت طبيعة خامسة وراء هذه الطبائع لا تقبل الكون والفساد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طرأ عليها الاستحالة والتغير وهي طبيعة الس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عني بالخامسة طبيعة من جنس هذه الطبائع بل معنى ذلك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ائعها خارجة عن ه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هي كلها على تركيبات يختص كل تركيب خاص بطبيعة خاصة ويتحرك ب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متحرك محرك مزاول ومحرك مفا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تحركات أحياء ناطقون والحيوانية والناطقية لها بمعنى آخر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مل ذلك عليها وعلى الإنسان بالاشتر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رتيب العالم كله علوية وسفلية على نظام واحد وصار النظا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فوظاً بعناية المبدأ الأول على أحسن ترتيب وأحكم قوام متوجهاً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تيب الموجودات كلها في طباع الكل على موع نوع ليس على ترت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اواة فليس حال السباع كحال الطير ولا حالها كحال النبات ولا حال النبات ك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مع هذا التفاوت منقطعاً بعضها عن بعض بحيث لا ين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ا إلى بعض بل هناك مع الاختلاف اتصال وإضافة جامعة للكل تجمع الكل إلى الأ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الذي هو المبدأ لفيض الجود والنظام في الوجود على ما يمكن في طباع الكل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رتب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تيب الطباع في الكل كترتيب المزل الواحد من الأرب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حرار والعبيد والبهائم والسباع فقد جمعهم صاحب المنزل ورتب لكل واحد 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اً خاصاً وقدر له عملاً خاص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قد أطلق لهم أن يعملوا ما شاءوا وأحبوا فإن ذلك يؤدي إلى تشويش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ظ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م وإن اختلفوا في مراتبهم وانفصل بعضهم عن بعض بأشكالهم وصو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تسبون إلى مبدأ واحد صادرون عن رأيه وأمره مصرفون تحت حكمه وقدره فكذلك تج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في العالم بأن يكون هناك أجزاء أول مفردة متقدمة لها أفعال مخصوصة 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وات ومحركاتها ومدبراتها وما قبلها منن العق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جزاء مركبة متأخرة تجري أكثر أمورها على الاتفاق المخلوط بالط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عاشرة في أن النظام في الكل متوجه إلى الخ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 واقع في ال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اقتضت الحكمة الإلهية نظام العالم على أحسن إحكام وإتق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لإرادة وقصد أمر في السافل حتى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أبدع العقل مثلاًلغرض في السافل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يض مثلاً على السافل فيضاً بل لأمر أعلى من ذلك وهو أن ذاته أبدع ما أبدع ل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لعلة ولا لغرض فوجدت الموجودات كاللوازم واللواحق ثم توجهت إلى لخير لأنها صاد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أصل الخير وكان المصير في كل حال إلى رأس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ربما يقع شر وفساد من مصادمات في الأسباب السافلة دون العا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كلها خير مثل المطر الذي لم يخلق إلا خيراً ونظاماً للعالم فيتفق أن يخرب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ت عجوز فإن وقع كان ذلك واقعاً بالعرض لا بالذات أو بأن لا يقع شر جزئي في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قتضي الحكمة أن لا يوجد خير كلي فإن فقدان المطر أصلاً شر كلي وتخريب بيت عجوز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 جزئي والعالم للنظام الكلي لا الجزئي فالشر 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قع في القدر ب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هيولى قد لبست الصور على درجات ومراتب وإنما يكون 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رجة ما تحتمله في نفسها دون أن يكون في الفيض الأعلى إمساك عن بعض وإفاض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درجة الأولى احتمالها على نحو أفضل والثانية دون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عندنا من العناصر دون الجميع لأن كل ماهية من ماهيات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إنما تحتمل ما تستطيع أن تلبس من الفيض على النحو الذي هيئت له ولذلك تق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هات والتشويهات في الأبدان لما يلزم من ضرورة المادة الناقصة التي لا ت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ة على كمالها الأول 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لم نجز الأمور على هذا المنهاج ألجأتنا الضرورة إلى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ع في محالات فيها من قبلنا كالثنوية و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حادية عشرة في كون الحركات سرمدية وأن الحوادث لم ت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صدور الفعل عن الحق الأول إنما يتأخر لا بزمان بل بح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عل ليس مسبوقاً بعدم بل هو مسبوق بذات الفاعل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 القدماء لما أرادوا أن يعبروا عن العلية افتقروا إلى ذ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بيلة وكانت القبيلة في اللفظ تتناول الزمان وكذلك في المعنى عند من لم يتد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وهمت عباراتهم أن فعل الأول الحق فعل زماني وأن تقدمه تقدم زم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أثبتنا أن الحركات تحتاج إلى محرك غير م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ات لا ت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ان تكون لم تزل أو تكون قد حدث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 أن لم تكن وقد كان المحرك لها موجوداً بالفعل قادراً ليس يمانعه مانع من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عنه ولا حدث حادث في حال ما أحدثها فرغبه وحمله على الفعل 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جميع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إنما يحدث عنه وليس شيء غيره يعوقه أو يرغ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مكن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كان لا يقدر أن يكون عنه مقدور فقدر أو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د فأراد أو لم يعلم فعلم فإن ذلك كله يوجب الاستحالة ويوجب أن يكون شيئاً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 هو الذي أح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منعه مانع يلزم أن يكون السبب المانع أ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حالة والتغير عن المانع حركة أخرى استدعت محرك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سبب ينسب إليه الحادث في زمان حدوثه بعد جواز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 قبله وبعده فإن ذلك السبب جزئي خاص أوجب حدوث تلك الحادثة التي لم تكن قبل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الإرادة الكلية والقدرة الشاملة والعلم الواسع الع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يختص بزمان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مان بل نسبته إلى الأزمان كلها نسبة واحدة فلا بد لكل حادث من سبب حادث وي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الواحد الحق الذي لا يجوز عليه التغيير والاست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لا بد من محرك للمحركات ومن حامل للحرك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حرك سرمدي والحركات سرمدية فالمتحركات سرم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حامل الحركة وهو الجسم لم يحدث لكنه تحرك عن 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ب أن يعثر على السبب الذي يغير من السكون إلى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ذلك الجسم حدث فقد تقدم حدوث الجسم حدوث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ب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حركة والمتحرك والزمان الذي هو عاد ل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ز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رم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كات إما مستقيمة وإما مستديرة والاتصال لا يكون إلا للمستد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المستقيم ينقطع والاتصال أمر ضروري للأشياء الأزلية فإن الذي يسكن ليس بأز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زمان متصل لأنه لا يمكن أن يكون قطعاً مبتورة فيجب من ذلك أن تكون هي أزلية في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محرك هذه الحركة المستديرة أيضاً أزلياً إذ لا يكون ما هو أخس علة ل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ضل ولا فائدة في محركات ساكنة غير محركة كالصور الأفلاطونية فلا ينبغي أن يضع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بلا فعل فتكون متعطلة غير قادرة أن تحيل و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نية عشرة في كيفية تركب العنا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ى فرفوريوس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وجود ففعله مثل طبيعته فم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ته بسيطة ففعله بسي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تعالى واحد بسيط ففعل الله تعالى واحد بسيط وكذلك فع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جتلاب إلى الوجود فإنه م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 الجوهر لما كان وجوده بالحركة كان بقاؤه أيضاً بالحركة وذلك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للجوهر أن يكون موجوداً من ذاته بمنزلة الوجود الأول الحق لكن من التشبه ب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حركة ت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تكون مستقيمة أو مستديرة فالحركة المستقي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تكون متناهية والجوهر يتحرك في الأقطار الثلاثة التي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ول وال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م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خطوط مستقيمة حركة متناهية فيصير بذلك جس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ي عليه أن يتحرك بالاستدارة على الجهة التي يمكن فيها حركة ب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هاية ولا يسكن في وقت من الأوقات إلا أنه ليس يمكن أن يتحرك بأجمعه حرك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دارة وذلك أن الدائر يحتاج إلى شيء ساكن في وسط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نقطة فانقس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جسم يتحرك فيماس جسماً ساكناً وفي طبيعته قبول التأثير منه أحدث سخونة فيه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خ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طف وانحل وخف فكانت طبيعة النار تلي الفلك الم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 الذي يلي النار يبعد عن الفلك ويتحرك بحركة النار ف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ته أقل فلا يتحرك بأجمعه لكن جزء منه فيسخن دون سخونة النار وهو الهو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 الذي يلي الهواء لا يتحرك لبعده عن المحرك له فهو با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سكونه ورطب لمجاورة الهواء الحار الرطب ولذلك انحل قليلاً وهو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 الذي في الوسط فإنه بعد في الغاية عن الفلك ولم يستف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ته شيئاً ولا قبل منه تأثيراً فيبس وبرد وهو 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ت هذه الأجسام تقبل التأثير بعضها عن 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ختل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ولد عنها أجسام مركبة وهي المركبات المحسوسات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ادن والنبات والحيوان وال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ختص بكل نوع طبيعة خاصة تقبل فيضاً خاصاً على ما قدر الباري ج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ر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لثة عشرة في الآثار العل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رسطوطا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تصاعد من الأجسام السفلية إلى الجو ين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دخنة نارية بإسخان الشمس وغ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خرة مائية فتصعد إلى الجو وقد صحبتها أجزاء أرض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تكاثف وتجتمع بسبب ريح أو غيرها فتصير ضباباً أو سحاباً فتصادفها برودة فتع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ءً وثلجاً وبرداً فتنزل إلى مركز الماء وذلك لاستحالة الأركان بعضها عن بعض ف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اء يستحيل هواء فيصعد كذلك الهواء يستحيل ماء فين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رياح والأدخنة إذا احتقنت في خلال السحاب واندفعت مرة سمع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ت وهو الرعد ويلمع من اصطكاكها وشدة صدمتها ضياء وهو الب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كون من الأدخنة ما تكون الهنية على مادتها أغلب فيشتعل فيص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هاباً ثاقباً وهي الش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ما يحترق في الهواء فيتحجر فين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يداً أو حج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ما يحترق ناراً فيدفعها دافع فينزل صاع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شتعلات ما يبقى فيه الاشتعال ووقف تحت كوكب ودارت به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ائرة بدوران الفلك فكان ذنباً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كان عريضاً فرئي كأنه لحية كوكب وربما وقع صقيل الظاهر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حاب صور اليرات وأضواؤها كما يقع على المرائي والجدران الصقيلة فيرى ذلك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وال مختلفة بحسب اختلاف بعدها من النير وقربها وصفائها وكدورتها 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الة وق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زح وشموس وشهب والمج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كر أسباب كل واحد من هذه في كتابه المعروف بالآثار العل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ماء والعالم وغير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رابعة عشرة في النفس الإنسانية الناطقة واتص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إنسانية ليست بحسم ولا قوة في جسم وله في إثب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آخ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الاستدلال على أما الأول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نشك أن الحيوان يتحرك إلى ج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تلفة حركة اختيارية إذ لو كانت حركاته طبيعية أو قس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تحركت إلى جهة وا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ختلف البتة فلما تحركت إلى جهات متض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أن حركاته اختيا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 مع أنه مختار في حركاته كالحيوان إلا أنه يتحرك لمصال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ية يراها في عاقبة كل أمر فلا تصدر عنه حركاته إلا إلى غرض وكمال وهو في معرف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عاقبة كل 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وان ليست حركاته بطبعه على هذا النهج فيجب أن يتميز الإن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فس خاص كما تميز الحيوان عن سائر الموجودات بنفس 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ثاني وهو المعول علي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ا لا نشك أنا نعقل ون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اً معقولاً صرفاً مثل المتصور من الإنسان أنه إنسان كلي يعم جميع أشخاص الن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حل هذا المعقول جوهر ليس بحسم ولا قوة في جسم أو صورة لجسم فإنه إن كان جس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كون محل الصورة المعقولة منه طرفاً منه لا ينقسم أو جملته المنقس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أن يكون طرفاً منه غير منقسم فإنه لو كان كذلك لكان الم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نقطة التي لا تميز لها في الوضع عن الخط فإن الطرف نهاية الخط والنهاية ل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نهاية أخرى وإلا تسلسل القول فيه فتكون النقط متشافعة ولكل نهاية وذلك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ل محل المعقول من الجسم شيئاً ين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أن ينقسم المعقول بانقسام محله ومن المعقولات ما لا ين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 فإن ما ينقسم يجب أن يكون شيئاً كالشكل والمقد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نسانية الكلية المتصورة في الذهن ليست كشكل قابل للقطع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قدار قابل للفص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بين أن النفس ليست بجسم ولا قوة في جسم ولا صورة في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خامسة عشرة في وجه اتصالها بالبدن ووقت اتص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تحقق أنها ليست بجسم لم تتصل بالبدن اتصال انطباع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حلول فيه بل اتصلت به اتصال تدبير وتص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حدثت مع حدوث البدن لا قبله ولا بعد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ا لو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ة قبل وجود الأبدان لكانت متكثرة بذواتها وإما مت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الأول فإن المتكثر إما أن يكون بالماهية والصورة وقد فرضنا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فقة في النوع لا اختلاف فيها فلا تكثر فيها ولا تماي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تكون متكثرة من جهة النسبة إلى العنصر والمادة المتكث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مكنة والأزم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حال أيضاً فإنا إذا فرضناها قبل البدن ماهية مجردة لا ن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إلى مادة دون مادة وهي من حيث إنها ماهية لا اختلاف فيها وأن الأشياء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واتها معان تتكثر تنوعاتها بالحوامل والقوابل والمنفعلات عنها وإذا كانت مجر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حال أن يكون بينها مغايرة وكاث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عمري إنها تبقى بعد البدن متكثرة فإن الأنفس قد وجد كل منها ذات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فردة باختلاف موادها التي كانت وباختلاف أزمنة حدوثها وباختلاف هيئات وملكات حص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 الاتصال بالبدن فهي حادثة مع حدوث البدن تصيره نوعاً كسائر الفصول الذات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قية بعد مفارقة البدن بعوارض معين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وجد تلك العوارض قبل اتص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هذا الد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رق أستا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رق قدماء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جد في أثناء كلامه ما يدل على أنه يعتقد أن النفس كانت موجو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ل وجود الأبد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مل بعض مفسري كلامه قوله ذلك على أنه أراد به الفيض و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ة بالقوة في واهب الصور كم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ار موجودة في الحجر والشجر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موجود في النطفة والنخلة موجودة في النواة والضياء موجود في الش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أجراه على ظاهره وحكم بالتمييز بين النفوس بالخواص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صت كل نفس إنسانية بخاصية لم يشاركها فيها غيرها فليست متفقة بالن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ع الأخ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حكم بالتمييز بالعوارض التي هي مهيأة نحوها وكما أ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مايز بعد الاتصال بالبدن بأنها كانت متميزة في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تتمايز بأنها س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مايزة بالأبدان والصنائع والأفعال واستعداد كل نفس لصنعة خاصة أو علم خاص فتنه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فصولاً ذاتية أو عوارض لازمة لوجو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سادسة عشرة في بقائها بعد البدن وسعادتها في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فوس الإنسانية إذا استكملت قوتي العلم والعمل تشبه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إله سبحانه وتعالى وو صلت إلى كمالها وإنما هذا التشبه بقدر الطاقة يكون 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سب الاستعداد وإما بحسب الاجتهاد فإذا فارق البدن اتصل بالروحانيين وانخرط في س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ائكة المقر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م له التذاذ والابتها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كل لذة فهي جسمانية فإن تلك اللذات نفسانية عقلية وهذه اللذ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ة تنتهي إلى حد ويعرض للملتذ سآمة وكلال وضعف وق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تعدى عن الحد المحدود بخلاف اللذات العقلية فإنها حيث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زداد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زداد الشوق والحرص والعش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قول في الآلام النفسانية فإنها تقع بالضد مما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حقق المعاد إلا للأنفس ولم يثبت حشراً ولا نشراً ولا إحلا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ذا الرباط المحسوس من العالم ولا إبطالاً لنظامه كما ذكره القد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ذه نكت كلامه استخرجناها من مواضع مختلفة وأكثرها من شر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امسيطيوس وكلام الشيخ أبي على بن سينا الذي يتعصب له وينصر مذهبه ولا يقو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ماء إلا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نذكر طريقة ابن سينا عند ذكر فلاسفة الإسلام إن شاء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الآن ننقل كلمات حكمية لأصحاب أرسطوطاليس ومن نسج على منو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ه دون الآراء العلمية إذ لا خلاف بينهم في الآراء والعقائ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دت كلمات وفصولاً للحكيم أرسطوطاليس من كتب متفرقة فنقلتها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ه الذي وجدت وإن كان في بعضها ما يدل على أن رأيه على خلاف ما نقله ثامسيطي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مده ا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في حدوث العا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المحمولة أعني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ضادة فليس يكون أحدهما من صاحبه بل يجب أن يكون بعد صاحبه قيتعاقبان على ال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بان أن الصورة تدثر وتب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دثر معنى وجب أن يكون له بدء لأن الدثور غاية وهو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ل على أن جائياً جاء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صح أن الكون حادث لا من شيء وأن الحامل لها غير ممتنع الذات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ولها وحمله إياها وهي ذات بدء وغاية يدل على أن حواملها ذو بدء وغاية وأنه حا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من شيء ويدل على محدث لا بدء له ولا غاية لأن الدثور آخر والآخر ما كان له 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و كانت الجواهر والصور لم يزالا فغير جائز استحالتهما لأن الاستحالة دثور 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بها كان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روج الشيء من حد إلى حد ومن حال إلى حال يوجب دثور الكيفية وترد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تحيل في الكون والفساد يدل على دثوره وحدوث أحواله يدل على ابتدائه وابتد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زئه يدل على بدء كله وواجب إن قبل بعض ما في العالم الكون والفساد أن يكو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قابلاً له وكان له بدء يقبل الفساد وآخر يستحيل إلى كون فالبدء والغ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لان على مبد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سأل بعض الدهرية أرسطوطاليس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لم يزل ولاشيء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أحدث العالم فلم أحدثه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غير جائزة عليه لأن لم تقتضي علة وال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ولة فيما هي علة له من معل فوقه ولا علة فوقه وليس بمركب فتحمل ذاته العلل ف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منتفية فإنما فعل ما فعل لأنه جواد ف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أن يكون فاعلاً لم يزل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لم يزل أن لا أول وفعل يقتضي أولاً واجتماع ما لا أول له وذو أول في ال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ات محال متناقص 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ل يبطل هذا العال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م قيل فإذا أبطله بط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بطله ليصوغه الصيغة التي لا تحتمل الفساد لأن هذه الصيغة تحت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م كلامه ويعزى هذا الفصل إلى سقراطيس قاله لبقراطيس وهو ب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أش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نقل عن أرسطوطاليس تحديده العناصر الأربعة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ط بعض ذوات الجنس ببعض وفرق بين بعض ذوات الجنس من بع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جمع بين ذوات الجنس وغير ذوات الجنس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ودة إذا جمدت الماء حتى يصير جلي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شتملت على الأجناس المختلفة من ال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بات وغير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ط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سير الانحصار من ذاته اليسير الانحصار من 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 والياب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سير الإنحصار من ذاته العسير الانحصار من ذات غيره والح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ان يدلان على الفعل والآخران يدلان على الان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أرسطوطاليس عن جماعة من الفلاس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بادئ الأشياء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اصر ال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بدأ الأول هو ظلمة وهاوية وفسره بفضاء وخل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م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ثبت قوم من النصارى تلك الظلمة وسمو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ة الخار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خالف أرسطو طاليس أستاذه أفلاط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فلاطو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س من يكون طبعه مهيأ لشيء لا يتعداه فخالف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الطبع سليماً صل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ل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أفلاطون يعتقد أن النفوس الإنسانية أنواع يتهيأ كلل نوع 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ا يتعداه وأرسطوطاليس يعتقد أن النفوس الإنسانية نوع واحد وإذا تهيأ صن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هيأ له كل ال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إسكندر الرومي وهو ذو القرنين الملك وليس هو المذكو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رآن بل هو ابن فيلبوس 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مولده في السنة الثالثة عشرة من ملك دارا الأك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مه أبوه إلى أرسطوطاليس الحكيم المقيم بمدينة إينياس فاقام عن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مس سنين يتعلم منه الحكمة والأدب حتى بلغ أحسن المبالغ ونال من الفلسفة ما لم ين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ئر تلاميذه فاسترده والده حين استشعر من نفسه علة خاف منها فلما وصل إليه جد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هد له وأقبل عليه واستولت عليه العلة فتوفي منها واستقل الإسكندر بأعب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حكمه أنه سأله معلمه وهو في المكتب إن أفضي إليك هذا ال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ماً ما فأين تضعن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يث تضعك طاعتك في ذلك الوق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 تعظم مؤد بك أكثر تعظيمك والد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أب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سبب حياتي الفانية ومؤدبي هو سبب حياتي الباقية وفي رو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أبي كان سب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اتي ومؤدبي سبب تجويد حياتي وفي رو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أبي كان سبب كوني ومؤدبي كان سب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ط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بو زكريا الصيم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قيل لي هذا لق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أبي كان قض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راً بالطبيعة التي اختلفت بالكون والفساد ومؤدبي أفادني العقل الذي به انطلقت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يس فيه كون ولا 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لس الإسكندر يوماً فلم يسأله أحد حاجة فقال لأصح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د هذا اليوم من أيام عمري في ملكي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أيها الملك قال لأن الملك هذا الي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يام عمري في ملكي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أيها الملك قال لأن الملك لا يوجد التلذذ به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جود على السائل وإغاثة الملهوف ومكافأة المحسن وإلا بإنالة الراغب وإسع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ا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تب إليه أرسطوطاليس في كلام ط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مع في سياستك 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دار لا حدة فيه وريث لا غفلة معه وامزج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كل بشكله حتى يزداد قوة وعزة عن ضده حتى يتميز لك بصورته وصن وعدك عن الخلف ف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ن وشب وعيدك بالعفو فإنه زين وكن عبداً للحق فإن عبد الحق حر وليكن وكدك الإحس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جميع الخلق ومن الإحسان وضع الإساءة في موض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ظهر لأهلك أنك منهم ولا صحابك أنك بهم ولرعيتك أنك 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شاور الحكماء في أن يسجدوا له إجلالاً وتعظيماً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س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غير بارئ الكل بل يحق له السجود على من كساه بهجة الفض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غلظ له رجل من أهل أثينية فقام إليه بعض قواده ليقابله بال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له الإسكن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نحط إلى دناءته ولكن ارفعه إلى شرف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إسكن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نت تحب الحياة لأجله فلا تستعظم الم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ب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روشنك امرأت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ت دارا الملك وهي من أجمل النس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و قربتها إلى نفس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كره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لب الإسكندر دارا وغلبت روشن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كن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واجب على أهل الحكمة أن يسرعوا إلى قبول اعتذ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ذنبين وأن يبطئوا عن العقو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طان العقل على باطن العاقل أشد تحكماً من سلطان السيف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اهر الأحم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الموت بألم للنفس بل للج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نظم جميع ما في الأرض شبيهة بالنظم السماوي لأنها أمث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ب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لا يألم في طلب معرفة الأشياء بل الجسد يألم ويسأ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ظر في المرآة يرى رسم الوجه وفي أقاويل الحكماء يرى ر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دت في عضده صحيفة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ة الاسترسال إلى الدنيا أس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تكال على القدر أروح وعند حسن الظن تقر العين ولا ينفع مما هو واقع التو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أخذ يوماً تفاح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لطف قبول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 الشخصية لصورتها وانفعالها لما تؤثر الطبيعة فيها من الأوضاع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ركيب بسيط وبسط مركب حسب تمثيل النفس لها كل ذلك دليل على إبداع مبدع الكل وإ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لطف منها قبول هذه النفس الإنسانية لصورتها العق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فعالها لما تؤثر النفس الكلية فيها من العلوم الروح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ركيب بسيط وبس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 حسب تمثيل العقل لها وكل ذلك دليل على إبداع مبدع الكل وإله 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أله أطوسايس الكلي أن يعطيه ثلاث حبال فقال الإسكن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طية ملك فقال الكل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طني مائة رطل من الذهب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هذه مسألة كل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ا عند شبر المنجم إذا وصل إلينا الإسكندر الم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قامنا في جوف الليل وأدخلنا بستاناً له ليرينا النجوم فجعل شبر يشير إليها بي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ير حتى سقط في بئر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عاطى علم ما فوقه بلى بجهل ما تح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سعيد من لا يعرفنا ولا نعرفه لأنا إذا عرفناه أطلنا يو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رنا نو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ستقلل كثير ما تعطى واستكثر قليل ما تأخذ فإن قرة عين الكر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ما يعطي ومسرة اللئيم فيما يأخذ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تجعل الشحيح أميناً ولا الكذاب صفياً فإنه لا عفة مع شح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نة مع كذ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زم والحز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حالة الرأي وإحالة الر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حصين الأسر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توفي الإسكندر برومية المدائ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ضعوه في تابوت من ذهب وحمل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إسكندرية وكان قد عاش اثنتين وثلاثين سنة وملك اثنتي عشرة سنة وندب جماع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اء لندب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 بليم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يوم عظيم العب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بل من شره ما كان مدب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دبر من خيره ما كان مقبلاً فمن كان باكياً على من زال ملكه فليبك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ميلاط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جنا إلى الدنيا جاهلين وأقمنا فيها غافل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ارقناها كار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زينون الأصغ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عظيم الشأ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كنت إلا ظل سحاب اضم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أظل فما تحس لملكك أثراً ولا نعرف له خ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فلاطون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ها الساعي المغتص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عت ما خذلك وتولي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ولى عنك فلزمتك أوزاره وعاد على غيرك مهنئوه وثما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وط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ا تتعجبون ممن لم يعظنا اختياراً حتى وعظنا ب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ضطر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مسطور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كنا ب الأمس نقدر على الاستماع ولا نقدر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ل واليوم نقدر على القول فهل نقدر على الاستم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ثا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ظروا إلى حلم النائم كيف انقضى وإلى ظل الغمام ك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ج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س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 قد أمات هذا الشخص لئلا يموت فمات فكيف لم يدفع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ه بال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حك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وى الأرض العريضة فلم يقنع حتى طوى منها في ذرا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سافر الإسكندر سفراً بلا أعوان ولا آلة ولا ع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سفره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رغبنا فيما فارقت وأغفلنا عما عاين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ؤدينا بكلامه كما أدبنا بسك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رى هذا الشخص فليتق وليعلم أن الديون هك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ضاؤ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كان بالأمس طلعته علينا حياة واليوم النظر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قي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كان يسأل عما قبله ولا يسال عما 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ن تضطرب الأقاليم لأن مسكنها قد س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ن وقت الانصراف لأن الأشخاص يتوجهون من دار إلى د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تعالى يبقى ولا يفن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ديوجانس الكلبي وكان حكيماً فاضلاً متقشفاً لا يقتني شيئاً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وي إلى منزل وكأنه من قدرية الفلاسفة لما يوجد في مدارج كلامه من الميل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الله تعالى علة الشرور بل الله تعالى علة الخير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ضائل والجود 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لها بين خلقه فمن كسبها وتمسك بها نالها لأنه لا يدرك الخيرات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أله الإسكندر يوماً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ي شيء يكتسب الثواب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فع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ات وإنك لتقدر أيها الملك أن تكتسب في يوم واحد ما لا تقدر الرعية أن تكسب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ه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أله عصبة من أهل الجه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غذاؤ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عفتم يعني 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عفت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استطبتم يعني الجه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 عبد لك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ابكم ي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ضب والشهوة والأخل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ديئة الناشئة م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وا له يو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قبح صورت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أملك الخلقة الذمي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لام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لكتم الخلقة الحسنة فتحمدوا عليها وأما ما صار في ملكي وأ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تدبيري فقد استكملت تزيينه وتحسينه بغاية الطوق وقاصية الجهد واستكملتم شين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لك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الذي في الملك من التزيين والتهجي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تزي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مارة الذهن ب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لاء العقل بالأدب وقمع الشهوة بالعفاف وردع الغضب بالحلم وقط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ص بالقنوع وإماتة الحسد بالزهد وتذليل المرح بالسكون ورياضة النفس حتى تص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ية قد ارتاضت فتصرفت حيث صرفها فارسها في طلب العليات وهجر الد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تهج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طيل الذهن من الحكمة وتوسيخ العقل بضياع الأد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ثارة الشهوة بأتباع الهوى وإضرام الغضب بالانتقام وإمداد الحرص بالط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م إليه رجل طعاماً و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كثر من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ك بتقد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كل وعلينا باستعمال الع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زمام العافية بيد البلاء ورأس السلامة تحت جناح العطب وب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ن مستور بالخوف فلا تكون في حال من هذه الثلاث غير متوقع لض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لك لا تغضب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غضب الإنسانية فقد أغضبه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ضب البهيمة فقد تركته لترك الشهوة البه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ستدعاه الملك الإسكندر يوماً إلى مجلسه فقال ل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ذي منعك من المصير إلينا هو الذي منعنا من المصير إليك منعك استغناؤك ع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لطانك ومنعني استغنائي عنك بقناعت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ابته امرأة يونانية بقبح الوجه ودمامة الصور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ظر الرج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 المخبر ومخبر النساء بعد المنظر فخجلت وتاب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قف عليها الإسكندر يوماً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خافن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ت خير أ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ري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خي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لخوفي من الخير معنى بل يجب على رجاؤ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أهل مدينة من بلاد اليونان صاحب جيش جبان وطبيب لم يعالج أ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قتله فظهر عليهم عدو ففزعوا إلي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علوا طبيبكم صاحب لقاء العد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علوا صاحب جيشكم طب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ك ميت لا محالة فاجتهد أن تكون حياً بعد موتك لئ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لميتتك ميتة 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كما أن الأجسام تعظم في العين في اليوم الضباب كذلك تعظ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نوب عند الإنسان في حال الغض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ئل عن العشق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ختيار صادف نفساً فارغ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غلاماً معه سراج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لم من أين تجيء هذه النار ف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الغ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خبرتني إلى أين تذهب أخبرتك من أين تجيء فأعياه وأفحمه بعد أن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ن يقوى عليه أ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امرأة قد حملها الماء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هذا المعنى جرى ال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 يغسله ال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امرأة تحمل ناراً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ر على نار وحامل شر من محم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امرأة متزينة في ملعب لم تخرج لترى ولكن لت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نساءً يتشاورن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هذا جرى ال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ذا الثعب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قرض من الأفاعي س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جارية تتعلم الكتاب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قي هذا السهم سماً ليرمى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ماً 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أى امرأة ضاحكة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 كنت تدركين الموت لما كنت ضاح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لاسكندر يوماً وكان يقربه ويدنيه ويأنس بكل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آمنت بالفقر فليكن غناك اقتناء الحمد وابتغاء المج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شيخ اليوناني وله رموز وأمث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مك رءوم لكنها فقيرة رعناء وإن أباك لحدث لك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د مقدر يعني بالأم الهيولى وبالأب الصورة وبالرءوم انقيادها وبالفقر احتياج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صورة وبالرعونة قلة ثباتها على ما تحصل عليه وأما حداثة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رقة لك بملابسة الهيولى وأما جو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النقص لا يعتريها من قبل ذاتها فإ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د لكن من قبل قبول الهيولى فإنها إنما تقبل على تقد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ما فسر به رمزه ولغز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مل الأم على الهيولى صحيح مطابق للمعنى وليس حمل الأب على 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لك الوضوح بل حمله على العقل الفعال الجواد الواهب للصور على قدر استعداد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ابل أظ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 نسب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ب إلى أبيك ونسب إلى أم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ت بأحدهما أشرف وبالآخر أوضع فانتسب في ظاهرك وباطنك إلى من أ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 أشرف وتبرأ في ظاهرك وباطنك ممن أنت فيه أوضع فإن الولد الفسل يحب أمه أكثر م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ب أباه وذلك دليل وذلك دليل على دخل العرق وفساد المحت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 ب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 والصورة أو البدن والنفس أو الهيو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ق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ارتفع إليك خصمان منك يتنازعان ف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محق وال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طل فاحذر أن تقضي بينهما بغير الحق فتهلك أن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ص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العقل والثاني الطب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أن البدن الخالي من النفس يفوح منه نتن الجيفة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الخالية من الأدب يحس نقصها بالكلام والأ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ائب المطلوب في طي الشاهد الحاض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بو سليمان السجزي مفهوم هذا الإطلاق أن كل ما هو عندنا بالح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ا هنا فهو بالعقل لنا هن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الذي عندنا ظل ذاك ولأن من شاء الظل أنه كما يريك الشيء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ظله مرة فاضلاً عما هو عليه ومرة قالصاً عما هو به ومرة على قد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ض الحسبان والتوهم وصارا مزاحمين لليقين والتحقيق فينبغي أن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ايتنا بطلب البقاء الأبدي والوجود السرمدي أتم وأظهر وأبقى وأبلغ فب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غائب طي الشاهد وبتصفح هذا الشاهد يصح ذلك الغائ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شيخ اليون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جوهر كريم شريف يشبه دائرة قد دار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ركزها غير أنها دائرة لا بعد لها ومركزها هو العقل وكذلك العقل هو كدائرة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دارت على مركزها وهو الخير الأول المح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أن النفس والعقل وإن كانا دائرتين لكن دائرة العقل لا ت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ً بل هي ساكنة ذاتية شبيهة بمركزها وأما دائرة النفس فإنها تتحرك على مركز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عقل حركة الاست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دائرة العقل وإن كانت دائرة شبيهة بمركزها لكنها تتحرك 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شتياق لأنها تشتاق إلى مركزها وهو الخير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دائرة العالم السفلى فإنها تدور حول النفس وإليها تشتاق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حرك بهذه الحركة الذاتية شوقاً إلى النفس كشوق النفس إلى العقل وشوفق العقل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المحض الأول ولأن دائرة هذا العالم جرم والجرم يشتاق إلى الشيء الخارج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رص على أن يصير إليه فيعانقه فلذلك يتحرك الجرم الأقصى الشريف حركة مستديرة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صير إليه فيعانقه فلذلك يتحرك الجرم الأقصى الشريف حركة مستديرة لأنه يطلب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ميع النواحي لينالها فيستريح إليها ويسكن عن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للمبدع الأول صورة ولا حلية مثل صور الأشياء العا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ثل صور الأشياء السافلة ولا له قوة مثل قواها لكنه فوق كل صورة وحلية و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مبدعها بتوسط 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 الحق ليس شيئاً من الأشياء وهو جميع الأشياء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منه وقد صدق الأفاضل الأوائل في ق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لك الأشياء كلها هو 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إذ هو علة كونها بآنيته فقط وعلة شوقها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خلاف الأشياء كلها وليس فيه شئ مما أبدعه ولا يشبه شيئاً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كان كذلك لما كان علة الأشياء كلها وإذا كان العقل واحداً من الأشياء فليس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 ولا صورة ولا ح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ع الأشياء بآنيته فقط وبآنيته يعلمها ويحفظها ويدب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صفة من الصفات وإنما وصفناه بالحسنات والفضائل لأنه علتها و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جعلها في الصور فهو مبد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تفاضلت الجواهر العالية العقلية لاختلاف قبول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ر الأول جل وعز فلذلك صارت ذوات مراتب شت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ا ما هو أول في المرتبة و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و ثان ومنها ما هو ثالث فاختلفت الأشياء بالمراتب والفصول لا بالمواضع والأما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حواس تختلف بأماكنها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 ليس بمتناه لا كأنه جثة بسيطة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ظم جوهره بالقوة والقدرة لا بالكمية والمقدار فليس للأول صورة ولا حلية ولا ش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ذلك صار محبوباً معشوقاً تشتاقه الصور العالية والسافلة وإنما اشتاقت إليه 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الأشياء لأنه أبدعها وكساها من وجوده حلية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قديم دائم على حاله لا يتغير والعاشق يحرص على أن يصير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معه وللمعشوق الأول عشاق كثيرون وقد يفيض عليهم كلهم من نوره من غير أن ينق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شيء لأنه ثابت قائم بذاته لا يتحر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نطق الجزئي فإنه لا يعرف الشيء إلا معرفة جزئية وشوق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إلى المبدع الأول أشد من شوق سائر الأشياء لأن الأشياء كلها تحته وإذا اشت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العقل لم يقل للعقل لم صرت مشتاقاً إلى الأول إذ العشق لا عل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نطق الذي يختص بالنفس قيفحص عن ذلك 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ول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ع الحق وهو الذي لا صورة له وهو مبدع الصور فالصور كلها تحتاج إليه وتشت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وذلك أن كل صورة تطلب مصورها ة تحن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فاعل الأول أبدع الأشياء كلها بغاية 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قدر أحد أن ينال علل كونها ولم كانت على الحال التي هي الآ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ا ولا أن يعرفها كنه معرفتها ولم صارت الأرض في الوسط ولم كانت مستديرة ولم ت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طيلة ولا منحرفة إلا أ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صيرها كذلك وإنما كانت بغاية الحك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سعة لكل 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فاعل يفعل بروية وفكرة لا بآنيته فقط بل يفصل فيه فلذلك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ه لا بغاية الثقافة والإحك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اعل الأول لا يحتاج في إبداع الأشياء إلى روية وفكر وذلك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ال العلل بلا قياس بل يبدع الأشياء ويعلم عللها قبل الروية والف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ل والبرهان والعلم والق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 سائر ما أشبه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كانت أجزاء وهو الذي أبدعها وكيف يستع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 وهي لم تكن ب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ثاوفرسطيس كان هذا الرجل من كبار تلامذة أرسطوطاليس وكب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ه واستخلفه على كرسي حكمته بعد وفاته وكانت المتفلسفة في عهده تختلف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قتبس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كتب الشروح الكثيرة والتصانيف المعتبرة وبالخصوص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سيق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ما يؤثر عنه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لهية لا تتحرك ومعناه لا تتغير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ب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ي الذات ولا سنة الأ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ء مسكن الكواكب والأرض مسكن الناس على أنهم مثل وش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في السماء فهم الآباء والمدبرون ولهم نفوس وعقول مميزة ليس لها أنفس نبات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ذلك لا تقبل الزيادة ولا النقص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ناء فضيلة في المنطق أشكلت على النفس وقصرت عن تبي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نهها فأبرزتها لحونا وأثارت بها شجونا وأضمرت في عرضها فنونا وفتو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ناء شئ يخص النفس دون الجسد فيشغلها عن مصالح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أن لذة المأكول والمشروب شيء يخص الجسم دون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فوس إلى اللحون إذا كانت محجبة أشد إصغاء منها إ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تبين لها وظهر معناه عن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قل نحو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مطبوع والآخر مسموع فالمطبوع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أرض والمسموع منه كالبذر والماء فلا يخلص للعقل المطبوع عمل دون أن يرد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المسموع فينبهه من نومه ويطلقه من وثاقه ويقلقه من مكانه كما يستخرج البذ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ء ما في قعر 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غنى النفس والمال غنى البدن وطلب غنى النفس أو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ا إذا غنيت بقيت والبدن إذا غني فنى وغنى النفس ممدود وغنى البدن محد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بغي للعاقل أن يداري الزمان مداراة رجل لا يسبح في ال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اري إذا وق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لا يغبطن بسلطان من غير عدل ولا بغنى من غير حسن تدبير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بلاغة من غير صدق منطق ولا بجود في غير إصابة موضع ولا بأدب من غير أصالة رأي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سن عمل في غير ح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ه برقلس في قدم العالم إن القول في قدم العالم وأزلية الحركات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صانع والقول بال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شهر بعد أرسطوطاليس لأنه خالف القد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ريحاً وأبدع هذه المقالة على قياسات ظنها حجة وبرهاناً فنسج على منواله من كا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لامذته وصرحوا القول فيه مثل الأسكندر الإفروديسي وثامسطيوس وفورفور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نف فورقلس المنتسب إلى أفلاطونفي هذه المسألة كتاباً وأورد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شبه وإلا فالقدماء إنما أبدوا فيه ما نقلناه سال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جواد بذاته وعلة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جوده وجوده قديم لم يزل فيلزم أن يكون وجود العالم قديماً لم ي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مرة جواداً ومرة غير جواد فإنه يوجب الت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ذاته فهو جواد لذاته لم ي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انع من فيض جوده إذ لو كان مانع لما كان من ذاته ب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 وليس لواجب الوجود لذاته حامل على شيء ولا مانع من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يخلو الصانع من أن يكون لم يزل صان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فعل أو لم يزل صانعاً بالقوة فإن كان الأول فالمصنوع معلول لم يزل وإن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ني فما بالقوة لا يخرج إلى الفعل إلا بمخرج ومخرج الشيء من القوة إلى الفعل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 الشيء فيجب أن يكون له مخرج من خارج يؤثر فيه وذلك ينافي كونه صانعاً مطلقاً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غير ولا يتأث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علة لا يجوز عليها التحرك والاست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ما تكون علة من جهة ذاتها لا من جهة الانتقال من غير فعل إلى فعل وكل علة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ا فمعلومها من جهة ذاتها وإذا كانت ذاتها لم تزل فمعلومها لم يز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ر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زمان لا يكون موجوداً إلا مع الف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الفلك إلا مع الزمان لأن الزمان هو العاد لحركات الف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ا يجوز أن يقال متى وقبل إلا حين يكون الزمان ومتى وقبل أبد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زمان أبدى فحركات الفلك أبدية فالفلك أبد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خا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الم حسن النظام كامل القوام وصان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د خير ولا ينقض الجيد الحسن إلا شرير وصانعه ليس بشرير وليس يقدر على نقضه 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ينتقض أبداً وما لا ينتقض أبداً كان سرم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ساد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كان الكائن لا يفسد إلا بشيء غر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ض له ولم يكن شيء غريب عن العالم خارجاً منه يجوز أن يعرض فيف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بت أن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سد وما لا يتطرق إليه الشبهة الس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شياء التي هي في الم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ي لا تتغير ولا تتكون ولا تفسد وإنما تتغير وتتكون وتفسد إذا كانت في أما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ريبة فتتجاذب إلى أماكنها كالنار التي في أجسادنا تحاول الانفصال إلى مركزها فين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باط فيفسد إذ الكون والفساد إنما يتطرق إلى المركبات لا إلى البسائط التي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كان في أماك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نها هي بحالة واحدة وما هو بحال واحدة فهو أز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بهة الثام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والنفس والأفلاك تتحرك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دارة والطبائع تتحرك إما عن الوسط وإما إلى الوسط على الاستقامة وإذا كان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تفاسد في العناصر إنما هو لتضاد حركاتها والحركة الدورية لا ضد لها فلم يق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فس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يات العناصر إنما تتحرك على استدارة وإن كانت الأجز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تتحرك على الاستقامة فالفلك وكليات العناصر لا تفسد وإذا لم يجز أن يف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لم يجز أن يت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شبهات هي التي يمكن أن يقال عليها فتنقص وفي كل واحدة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ع مغالطة وأكثرها تحك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قرت لها كتاباً أوردت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هات أرسطوطاليس وهذه وتقرير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 علي ابن سينا ونقضتها على قوانين منط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طلب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تعصبين لبرقلس من مهد له عذرا في ذكر هذه الشبهات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كان يناطق الناس وكان أهل زمانه الذين يناطقونه جسمانيين وإنما دعاه إلى ذ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أقوال مقاومتهم إياه فخرج من طريق الحكمة والفلسفة من هذه الجهة لأ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جب على الحكيم أن يظهر العلم على طرق كثيرة يتصرف فيها كل ناظر بحسب نظ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تفيد منها بحسب فكره واستعداده فلا يجد على قوله مسلخاً ولا يصيب مقالاً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عناً لأن برقلس لما كان يقول بدهر هذا العالم وإنه باق لا يدثر وضع كتاباً في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نى فطالعه من لم يعرف طريقته ففهموا منه جسمانية قوله دون روحانيته فنقضوه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ذهب الده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هذا الكتاب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اتصلت العوالم بعضها ببعض وحدثت ال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صلة فيها وحدثت المركبات من العناص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ثت قشور واستنبطت لبوب فالقشور داث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بوب قائمة دائمة لا يجوز الفساد عليها لأنها بسيطة وحيدة القوى فانقسم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ع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 الصفوة واللب وعالم الكدورة والقشر فاتصل بعضه ببعض وكان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العالم من بدء ذلك العالم فمن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كن بينهما فرق فلم يكن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ثراً إذ كان متصلاً بما ليس يدثر ومن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ثرت القشور وزالت الكدرة وكيف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شور غير داثرة ولا مضمحلة وما لم تزل القشور باقية كانت اللبوب خاف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هذا العالم مركب والعالم الأعلى بسيط وكل مركب ينحل حتى يرجع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سيط الذي تركب منه وكل بسيط باق دائماً غير مضمحل ولا مت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ذي يذب عن برقل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الذي نقل عنه هو المنقول عن مثله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أضاف إليه هذا القول الأول لا يخلو من أحد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ه لم يقف على مرا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علة التي ذكرنا فيما سلف وإما لأنه كان محسوداً عند أهل زمانه لكونه بسيط الف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سع النظر ساير القوى وكانوا أولئك أصحاب أوهام وخيالات فإنه يقول في موضع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وائل منها تكونت العوالم وهي باقية لا تدثر ولا تضمحل وهي لاز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هر ماسكة له إلا أنها من أول لا يوصف بصفة ولا يدرك بنعت ونطق لأن صور 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منه وتحته وهي الغاية والمنتهى التي ليس فوقها جوهر هو أعظم منها إلا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حد وهو الأحد الذي قوته أخرجت هذه الأوائل وقدرته أبدعت هذه المبادئ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ق لا يحتاج إلى أن يعرف ذاته لأنه حق حقاً ب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ق وكل حق حقاً فهو تحته إنما هو حق حقاً إذ حققه الموجب له الحق فالحق هو الجو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مد للطباع الحياة والبقاء وهو أفاد هذا العالم بدءاً وبقاء بعد دثور قشوره وزك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سيط الباطن من الدنس الذي كان فيه قد علق فيه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هذا العالم إذا اضمحل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شوره وذهب دنسه وصار بسيطاً روحانياً بقي بما فيه من الجواهر الصافية النوراني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 المراتب الروحانية مثل العوالم العلوية التي بلا نهاية وكان هذا واحداً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ي جوهر كل قشر ودنس وخبث ويكون له أهل يلبسه لأنه غير جائز أن تكون الأ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اهرة التي لا تلبس القشور والأدناس مع الأنفس الكثيرة القشور في عالم واحد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ذهب من هذا العالم ما ليس من جهة المتوسطات الروحانية وما كان القشر والدنس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غلب فأما ما كان من الباري تعالى بلا متوسط أو كان من متوسط بلا ق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ضمح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دخل القشر على الشيء من غير المتوسطات فيدخل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رض لا بالذات وذلك إذا كثرت المتوسطات وبعد الشيء عن الإبداع الأول لأنه حيث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ت المتوسطات في ال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أنور وأقل قشوراً ودنساً وكلما قلت القشور والدن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جواهر أصفى والأشياء أبق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نقل عن برقلس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باري تعالى عالم ب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ناسها وأنواعها وأشخاص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بذلك أرسطوطاليس فإ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لم أجناسها وأنواعها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اصها الكائنة الفاسدة فإن علمه يتعلق بالكليات دون الجزئيات كما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نقل عنه في قدم العالم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ن يتوهم حدوث العالم إلا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توهم أنه لم يكن فأبدعه الباري تعالى في الحالة التي لم يك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حالة التي لم يكن لا يخلو من حالات ثل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الباري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ن قادراً فصار قادراً وذلك محال لأنه قادر لم يزل وإما أنه لم يرد فأراد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أيضاً لأنه مريد لم يزل وإما أنه لم تقتض الحكمة وجوده وذلك محال أيضاً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أشرف من العدم على الإط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بطلت هذه الجهات الثل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ابهاً في الصفة الخاصة وهي ال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صل المتكلم وكان القدم بالذات له دون غيره وإن كانا معا في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ثامسطيوس وهو الشارح لكلام الحكيم أرسطوطاليس وإنما يعتمد شرح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كان أهدى القوم إلى إشارته ورموزه وهو على رأي أرسطوطاليس في جميع ما ذكرن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علة الأولى واختار من المذاهب في المبادئ قول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بادئ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ة والهيولي والعدم وفرق بين العدم المطلق والعدم الخاص فإن عدم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نها عن مادة تقبلها مثل عدم السيفية عن الحديد ليس كعدم السيفية عن الصوف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مادة لا تقبل هذه الصورة أص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فلاك حصلت من العناصر الأربعة لا أن العناصر حصلت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لاك ففيها نارية وهوائية ومائية وأرضية إلا أن الغالب على الأفلاك هو النا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أن الغالب على المركبات السفلية هو الأ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واكب نيران مشتعلة حصلت تراكيبها على وجه لا يتطرق إ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حلال لأنها لا تقبل الكون والفساد والتغير والاستحالة وإلا فالطبائع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 يرجع إلى ما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ل ثامسطيوس عن أرسطوطاليس وثاون وأفلاطون وثاوفرسطيس وفرفوريو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لوطرخيس وهو رأ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في العالم أجمع طبيعة واحدة عامة وكل نوع من أنواع الن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يوان مختص بطبيعة خاصة وحدوا الطبيعة العامة بأنها مبدأ الحركات في الأشي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كون فيها على الأمر الأول من ذواتها وهي علة الحركة في المتحركات وعلة الس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ساكن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طبيعة هي التي تدبر الأشياء كلها في العالم حيوا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باته ومواته تدبيراً طبيعياً وليست هي حية ولا قادرة ولا مختارة ولكن لا تفعل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ة وصواباً وعلى نظم صحيح وترتيب مح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ثامسط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أرسطوطاليس في مقالة ال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طبيعة ت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فعل من الحكمة والصواب وإن لم تكن حيواناً لأنها ألهمت من سبب هو أكرم م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ماً إلى أن السبب هو الله عز و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طبيعة طبيع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ة هي مستعلية على ال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ساد بكليتها وجزئيتها يعني الفلك والنيرات وطبيعة يلحق جزئياتها الكون والفس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كلياتها يريد بالجزئيات الأشخاص وبالكليات الأسطق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الإسكندر الأفروديسي وهو من كبار الحكماء رأياً وعل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امه أمتن ومقالته أرص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فق أرسطوطاليس في جميع آرائه وزاد عليه في الاحتجاج على أن الب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عالم بالأشياء كلها كلياتها وجزئياتها ومما انفرد به أ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كوكب ذ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 وطبع وحركة من جهة نفسه وطبعه ولا يقبل التحريك من غيره أصلاً بل إنما ي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بعه واختياره إلا أن حركاته لا تختلف أبداً لأنها دو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ا كان الفلك محيطاً بما دونه وكان الزمان جارياً عليه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مان هو العاد للحركات أو هو عدد الحركات ولما لم يكن يحيط بالفلك شئ آخر ول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مان جارياً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جز أن يفسد الفلك ويكون فلم يكن قابلاً للكون والفساد وم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بل الكون والفساد كان قديماً أزل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كتابه في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صناعة تتقبل الطبي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لطبيعة لا تتقبل الصن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طبيعة لطف وقوة وإن أفعالها تفوق في البراعة واللطف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جوبة يتلطف فيها بصناعة من الصناع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ذلك 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عل للنفس دون مشاركة البدن حتى ال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قل فإنه مشترك بينهما وأومأ إلى أنه لا يبقى للنفس بعد مفارقتها قوة أصلاً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العق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الف بذلك أستاذه أرسطوطاليس فإ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بقى مع النفس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مالها من القوة هي القوة العقلية فقط ولذاتها في ذلك العالم مقصورة على الل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ية فقط إذ لا قوة لها دون ذلك فتحس وتلتذ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تأخرون يثبتون بقاءها على هيئات أخلاقية استفادتها من مشا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ن لتستعد بها لقبول هيئات ملكية في 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فرفوريوس وهو أيضاً على رأي أرسطوطاليس في جميع ما ذهب إليه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ارح لكلام أرسطو أيضاً وإنما يعتمد شرحه إذ كان أهدى القوم إلى إشاراته وجميع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هب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دعى أن الذي يحكى عن أفلاطون من القول بحدوث العالم غير صح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في رسالته إلى أبان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ا قذف به أفلاطون عندكم من أنه يضع ل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تداء زمانياً فدعوى كاذبة وذلك أن أفلاطون ليس يرى أن للعالم ابتداء زمانياً ل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تداء على جهة العلة ويزعم أن علة كونه ابتداؤ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رى أن المتوهم عليه في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الم مخلوق وإنه حدث ل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ئ وإنه خرج من لا نظام إلى نظ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خطأ وغلط وذلك أنه لا يصح دائماً أن كل عدم أقدم من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ما علة وجود شئ آخر غيره ولا كل سوء نظام أقدم من النظ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عني أفلاط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خالق أظهر العالم من العدم إلى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وجد أنه لم يكن من ذاته لكن سبب وجوده من الخا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الهي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ا قابل للصور وهي كبيرة وصغيرة و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وضوع والحد واحد ولم يبين العدم كما ذكره أرسطو طاليس إلا أن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صورة لها فقد علم أن عدم الصورة في الهي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مركبات كلها إنما تتكون بالصور على سبيل التغير وتف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خلو الصور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 فرفوري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من الأصول الثلاثة التي هي الهيولى و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 جسم إما ساكن وإما متحرك وههنا شيء يكون ما يتكون ويحرك ال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كان واحداً بسيطاً ففعله واحد بسيط وكل ما كان كثيراً مركباً فأفعاله كث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كبة وكل موجود ففعله مثل طبيعته ففعل الله بذاته فعل واحد بسيط وباقي أفع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علها بمتوسط مرك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كان موجوداً فله فعل من الأفعال مطابق لطبيعته و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باري تعالى موجوداً ففعله الخاص هو الإجتلاب إلى الوجود ففعل فعلاً واح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ك حركة واحدة وهو الإجتلاب إلى شبهة يعني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ما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مفعول معدوماً يمكن أن يوجد وذلك هو طبي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 بعينها فيجب أن يسبق الوجود طبيعة ما قابلة ل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كن معدوماً ما يمكن أن يوجد بل أوجده عن لا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دع وجوده من غير توهم شيء سبقه وهو ما يقوله الموحد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ول فعل فعله هو الجوهر إلا أن كونه جوهراً وقع بال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جب أن يكون بقاؤه جوهراً بالحركة وذلك أنه ليس للجوهر أن يكون بذاته بمنز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الأول لكن من التشبه بذلك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حركة تكون فإما أن تكون على خط مستقيم وإما على الاستدارة ف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هر بهاتين الحرك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 وجود الجوهر بالحركة وجب أن يتحرك الجوهر في جميع الج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يمكن فيها الحركة فيتحرك جميع الجوهر في جميع الجهات حركة مستقيمة على جمي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وط وهي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ول والعرض والعمق إلا أنه لم يكن له أن يتحرك على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وط بلا نهاية إذ ليس يمكن فيما هو بالفعل أن يكون بلا نهاية فتحرك الجوه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أقطار الثلاثة حركة متناهية على خطوط مستقيمة وصار بذلك جس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ي عليه أن يتحرك بالاستدارة على الجهة التي يمكن فيها أن ي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جمعه حركة على الاستدارة لأن الدائر يحتاج إلى شيء ساكن في وسط منه فعن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قسم الجوهر فتحرك بعضه على الاستدارة وسكن بعضه في الوس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جسم يتحرك فيماس جسماً ساكناً في طبيعته فبول التأ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حركه معه وإذا حركه سخن وإذا سخن لطف وانحل وخ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انت النار تلي الف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 الذي يلي النار يبعد عن الفلك ويتحرك بحركة النار ف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ته أقل فلا يتحرك لذلك بأجمعه لكن جزء منه فيسخن دون سخونة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هو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سم الذي يلي الهواء لا يتحرك لبعده عن المحرك فهو بارد لس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ار حرارة يسيرة بمجاورته الهواء ولذلك انحل قل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جسم الذي يلي الماء في الوسط فلأنه بعد في الغاية عن الف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ستفد من حركته شيئاً ولا قبل منه تأث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كن وب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هي 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ت هذه الأجسام تقبل التأثير بعضها من بعض اختلطت وتولد ع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سام مرك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هي الأجسام المحسو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تفعل بغير فكر ولا عقل ولا إرادة ولكنها ليست ت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خت والاتفاق والخبط بل لا تفعل إلا ماله نظم وترتيب وحكمة وقد تفعل شيئاً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ل شيء كما تفعل البر لغذاء الإنسان وتهيئ أعضائه لما يصلح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قسم فرفوريوس مقالة أرسطو طاليس في الطبيعة خمسة أق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صر والثاني الصورة والثالث المجتمع منهما كالإنسان والرابع الحركة الجاذب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بمنزلة حركة النار الكائنة الموجودة فيها إلى فوق والخامس الطبيعة العا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كل لأن الجزئيات لا يتحقق وجودها إلا عن كل يشم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ختلفوا في مركز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الحكماء من صار إلى أنها فوق الكل و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ون إنها دون الفلك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ليل على وجودها أفعالها وقواها المنبث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الموجبة للحركات والأفعال كذهاب النار والهواء إلى فوق وذهاب الماء والأ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تحت فعلم يقيناً أنه لولا قوى فيها أوجبت تلك الحركات وكانت مبدأ لها لم ت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وكذلك ما يوجد في النبات والحيوان من قوة الغذاء وقوة النمو والنشو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رابع المتأخرون من فلاسفة الإ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قوب بن إسحاق الكن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نين بن أسح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يى النحو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الفرج المف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سليمان السجز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سليمان محمد ابن معشر المقد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بكر ثابت بن قرة الحر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تمام يوسف بن محمد النيسابو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زيد أحمد بن سهل البلخ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محارب الحسن بن سهل ابن محارب الق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حمد بن الطيب السرخس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لحة بن محمد النس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حامد أحمد بن محمد الإسفزا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يسى بن علي بن عيسى الوز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علي أحمد ابن محمد بن مسكو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زكريا يحيى بن عدي الصيم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الحسن محمد ابن يوسف العام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 نصر محمد بن محمد بن طرخان الفارا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علامة القوم أبو علي الحسين بن عبد الله بن سينا قد سلك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م طريقة أرسطوطاليس في جميع ما ذهب إليه وانفرد به سوى كلمات يسيرة ربما رأ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رأي أفلاطون والمتقد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ا كانت طريقة ابن سينا أدق عند الجماعة ونظره في الحقائق أغو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رت نقل طريقته من كتبه على إيجاز واختصار كأ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يون كلامه ومتون مر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عرضت عن نقل طرق الباقين ابن سينا كلامه في المنطق قال أبو ع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ين بن عبد الله 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م إما تصور وإما تصد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تصور فهو العلم الأول وهو أن تدرك أمراً ساذجاً من غير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كم عليه بنفي أو إثبات مثل تصورنا ماهية الإن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تصديق فهو أن تدرك أمراً وأمكنك أن تحكم عليه بنفي أو إ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تصديقنا بأن للكل مبد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واحد من القسمين منه أولى ومنه ما هو مكتس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تصور المكتسب إنما يستحصل بالحد وما يجري مجراه والتصديق المكت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يستحصل بالقياس وما يجري مجراه فالحد والقياس آلتان بهما تحصل المعلومات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كن حاصلة فتصير معلومة بالرؤ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واحد منهما منه ما هو حقيقي ومنه ما هو دون الحقيقي ولكنه ناف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فعة بحسبه ومنه ما هو باطل مشتبه بالحقي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طرة الإنسانية غير كافية في التمييز بين هذه الأصناف إل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مؤيدة من عند الله عز وجل فلا بد إذاً للناظر من آلة قانونية تعصمه مراع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أن يضل في فكره وذلك هو الغرض من المن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كل واحد من الحد والقياس فمؤلف من معان معقولة بتأليف محد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لها مادة منها ألفت وصورة بها التأليف والفساد قد يعرض من إحدى الجهتين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ض من جهتيهما م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نطق هو الذي نعرف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ي المواد والصور يكون الحد الصحي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ياس السديد الذي يوقع يقيناً ومن أيها ما يوقع عقداً شبيهاً باليقين ومن أ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وقع ظناً غالباً ومن أيها ما يوقع مغالطة وجهلاً وهذه فائدة المن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كانت المخاطبات النظرية بألفاظ مسموعة والأفكار العق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قوال عقلية فتلك المعاني التي في الذهن من حيث يتأدى بها إلى غيرها كانت موضوع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رفة أحوال تلك المعاني مسائل علم المن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منطق بالنسبة إلى المعقولات على مثال النحو بالنسبة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ام والعروض إلى الشعر فوجب على المنطقي أن يتكلم في الألفاظ أيضاً من حيث تد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مع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فظ يدل على المعنى من ثلاثة أ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ا بالمطابقة والث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تضمن والثالث بالالتز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ينقسم إلى مفرد ومركب فالمفرد ما يدل على معنى وجزء من أجزائ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دل على جزء من أجزاء ذلك المعنى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حين هو جزء له والمركب هو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ل على معنى وله أجزاء منها يلتئم مسموعه ومن معانيها يلتئم معنى 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فرد ينقسم إلى ك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زئي والكلي هو الذي يدل على كثيرون بمعنى واحد متفق ولا يمنع 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هومه عن الشركة فيه والجزئي هو ما يمنع نفس مفهومه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كلي ينقسم إلى ذاتي وعرضي والذاتي هو الذي يقوم ماهية ما ي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 والعرضى هو الذي لا يقوم ماهية سواء كان غير مفارق في الوجود والوهم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ارقاً بين الوجود أو غير بين الوجود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ذاتي ينقسم إلى ما هو مقول في جواب ما هو وهو اللفظ المف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تضمن جميع المعاني الذاتية التي يقوم الشيء بها وفرق بين المقول في جواب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وبين الداخل في جواب ما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ى ما هو مقول في جواب أي شئ هو وهو الذي يدل على معنى تتميز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ياء مشتركة في معنى واحد تميزاً ذات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رضى فقد يكون ملازماً في الوجود والوهم وبه يقع تمييز أيض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ذاتياً وقد يكون مفار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 بين العرضى والعرض الذي هو قسيم 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رسوم الألفاظ الخمسة التي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س والنوع والفصل والخاص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رض الع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جنس يرسم بأنه المقول على كثيرين مختلفين بالحقائق الذاتي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ب ما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وع يرسم بأنه المقول على كثيرين مختلفين بالعدد في جواب 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 نوع الأنواع وإذا كان نوعاً متوسطاً فهو المقول على كثيرين مختلفين في جو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هو ويقال عليه قول آخر في جواب ما هو بالش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تهى الإرتقاء إلى جنس لا جنس فوقه وإن قدر فوق الجنس أمر أعم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العموم بالتشكيك والنزول إلى نوع لا نوع تحته وإن قدر دون النوع صنف أخ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الخصوص بالعوا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رسم الفصل بأنه الكلي الذاتي الذي يقال به على نوع تحت جن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ه أي شيء ه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سم الخاصة بأنها هي الكلي الدال على نوع واحد في جواب أي شيء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رسم العرض العام بأنه الكلي المفرد الغير الذاتي ويشترك في معن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ثيرون ووقوع العرض على هذا وعلى الذي هو قسيم الجوهر وقوع بمعنيين مختل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إما عين موجودة وإما صورة مأخوذة عنه في الذه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ختلفان في النواحي والأم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لفظة تدل على الصورة التي في الذهن وأما كتابة دالة على اللفظ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تلفان في الأم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كتابة دالة على اللفظ واللفظ دال على الصورة في الذهن و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ة دالة على الأعيان الموجو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ادئ ال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اسم وإما كلمة وإما أد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اسم لفظ مفرد يدل على معنى من غير أن يدل على زمان وجو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نى والكلمة لفظ مفرد يدل على معنى وعلى الزمان الذي فيه ذلك المعنى موضوع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عين والأداة لفظ مفرد إنما يدل على معنى يصح أن يوضع أو يحمل بعد أن يقتر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سم أو كلمة وإذا ركبت اللفظ تركيباً يؤدي إلى معنى فحينئذ يسمى ق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وه التركيبات مختلفة وإنما يحتاج المنطقي إلى تركيب خاص وهو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بحيث يتطرق إليه التصديق والتكذ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قضية 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قول فيه نسبة بين شيئين بحيث يتبعه حكم صدق أو كذ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ملية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قضية فيها النسبة المذكورة بين شيئين ليس في كل منهما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سبة بين شيئين فيهما هذه النسبة من حيث هي مفصلة والمتصلة من الشرط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جب أو تسلب لزوم قضية لأخرى من القضايا الشرطية والمنفصلة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وجب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لب عناد قضية لأخرى من القضايا الشرط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يجاب هو إيقاع هذه النسبة وإيجادها وفي الحملية هو الحكم ب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ول لموضوع والسلب هو رفع هذه النسبة الوجودية وفي الحملية هو الحكم بلا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ول لموض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حمول هو المحكوم به والموضوع هو المحكوم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خصوصة قضية حملية موضوعها شيء جزئي والمهملة قضية حملية موضو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ي ولكن لم يبين أن الحكم في كله أو في بعضه ولابد أنه في البعض وشك في أن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 فحكمه حكم الجزئي والمحصورة هي التي موضوعها كلي والحكم عليه مبين أنه في ك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بعضه وقد تكون موجبة وسا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ور هو اللفظ الذي يدل على مقدار الحصر ككل ولا واحد وبعض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ضيتان المتقابلتان هما اللتان تختلفان بالسلب والإيج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وضوعهما ومحمولهما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عنى والإضافة والقوة والفعل والجزء وال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كان والزمان والشر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ناقض هو التقابل بين قضيتين في الإيجاب والسلب تقابلاً يجب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ذاته أن يقتسما الصدق والكذب ويجب أن يراعى فيه الشرائط المذك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ضية البسيطة هي التي موضوعها ومحمولها اسم محصل والمعدولة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موضوعها أو محمولها غير محصل ك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هو غير بصير والعدمية هي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ولها أخس المتقابلين أي دل على عدم شيء من شأنه أن يكون للشيء أو لنوعه أو لجن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جائ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دة القضايا هي حالة للمحمول بالقياس إلى الموضوع يجب به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ة أن يكون له دائماً في كل وقت في إيجاب أو سلب أو غير دائم له في إيجاب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ات القضايا ثل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ب ويدل على دوام الوجود وممتنع ويد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ام العدم وممكن ويدل على لا دوام وجود ولا ع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 بين الجهة و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هة لفظة مصرح بها تدل على أ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معاني والمادة حالة للقضية في ذاتها غير مصرح بها وربما تخالفاً كقولك ز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كن أن يكون حيواناً فالمادة واجبة والجهة ممك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مكن يطلق على مع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ما ليس بممتنع وعلى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مكن وإما ممتنع وهو الممكن العامي والثاني ما ليس بضروري في الحالتين أع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والعدم وعلى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إما واجب وإما ممتنع وإما ممكن وهو المم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ص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واجب والممتنع بينهما غاية الخلاف مع إتفاقهما في 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ضرورة فإن الواجب هو ضروري الوجود بحيث لو قدر عدمه لزم منه محال والممتنع ضرو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دم بحيث لو قدر وجوده لزم منه محال والممكن الخاصي هو ما ليس بضروري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مل الضروري على أوجه ستة تشترك كلها في الدو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مل دائماً لم يزل ولا يزال والثاني أن يكون الحمل دائماً ما دامت ذات الموض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ة لم تفسد وهذان هما المستعملان والمرادان إذا قيل إيجاب أو سلب ضروري والثال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الحمل دائماً ما دامت ذات الموضوع موصوفة بالصفة التي جعلت موضوعة م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ابع أن يكون الحمل موجوداً وليس له ضرورة بلا هذا الشرط والخامس أن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ضرورة وقتاً ما معيناً لابد منه والسادس أن تكون الضرورة وقتاً ما غير م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ذوات الجهة قد تتلازم طرداً وعكساً وقد لا تتلازم فواجب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جد يلز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تنع أن لا يوجد وليس يمكن بالمعنى العامي أن لا يوجد ونقائض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عاك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س عليه سائر الطبق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قضية فإما ضرورية وإما ممكنة وإما مطلقة فالضرورية مثل قو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ب أ بالضر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كل واحد مما يوصف بأنه ب دائماً أو غير دائم فذلك ا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ئماً ما دامت عين ذاته موجودة يوصف بأنه 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مكنة هي التي حكمها من إيجاب أو سلب غير ضرو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طلقة فيها رأ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أنها التي لم يذكر فيها جهة ضر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حكم أو إمكان للحكم بل أطلق إطلاقاً والثاني ما يكون الحكم فيها موجوداً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ئماً بل وقتاً ما وذلك الوقت إما ما دام الموضوع موصوفاً بما وصف به أو ما د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مول محكموماً به أو في وقت معين ضروري أو في وقت ضروري غير مع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كس فهو تصيير الموضوع محمولاً والمحمول موضوعاً مع بق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لب والإيجاب بحالة والصدق والكذب بحالة والسالبة الكلية تنعكس مثل نفسها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البة الجزئية فلا تنعكس والموجبة الكلية تنعكس موجبة جزئية والموجبة الجزئ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عكس مثل نف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قياس ومبادئه وأشكاله ونتائ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د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 يوجب شيئ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شيء أو يسلب شيئاً عن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لت جزء قي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تنحل إليه المقدمة من جهة ما هي مقد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قول مؤلف من أقوال إذا وضعت لزم عنها بذاتها قول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ها اضطراراً وإذا كان بيناً لزومه يسمى قياساً كاملاً وإذا احتاج إلى بيان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كا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ياس ينقسم إلى اقتراني واستثنائي والاقتراني أن يكون ما يلز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هو ولا نقيضه مقولاً فيه بالفعل بوجه ما والاستثنائي أن يكون ما يلزمه هو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قيضه مقولاً فيه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قتراني إنما يكون عن مقدمتين يشتركان في حد ويفترقان في حد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كون الحدود ثلاثة ومن شأن المشترك فيه أن يزول عن الوسط ويربط ما بين الحد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آخرين فيكون ذلك هو اللازم ويسمى نتيجة فالمكرر يسمي حداً أوسط والباقيان طرف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يريد أن يصير محمول اللازم يسمى الطرف الأكبر والذي يريد أن يكون موضو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ازم يسمى الطرف الأصغر والمقدمة التي فيها الطرف الأكبر تسمى الكبرى والتي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رف الأصغر تسمى الصغرى وتأليف الصغرى والكبرى يسمى قرينة وهيئة الاقتران تسم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كلاً والقرينة التي يلزم عنها لذاتها قول آخر تسمى قياساً واللازم ما دام لم يل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 بل يساق إليه القياس يسمى مطلوباً وإذا لزم يسمى نتي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د الأوسط إن كان محمولاً في مقدمة وموضوعاً في الأخرى يسمى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قتران شكلاً أولاً وإن كان محمولاً فيهما يسمى شكلاً ثانياً وإن كان موضو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ما يسمى شكلاً ثالث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شترك الأشكال كلها في أنه لا قياس عن جزئيتين وتشترك ما خ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ائنة عن الممكنات في أنه لا قياس عن سالبتين ولا عن صغرى سالبة كبراها جزئ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تيجة تتبع أخس المقدمتين في الكم والك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يطة الشكل الأول أن تكون كبراه كلية وصغراه موج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شريطة الشكل الثاني أن تكون الكبرى فيه كلية وإحدى المقدم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الفة للأخرى في الكيف ولا ينتج إذا كانت المقدمتان ممكنتين أو مطلقتين الإطل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لا ينعكس على نفسه كلتيهما وشريطة الشكل الثالث أن تكون الصغرى موجبة ثم لا 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لية في كل ش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رجع في المختلطات إلى تصانيف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ياسات الشرطية بقضاياها فاعلم أن الإيجاب والسلب ليس يخت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مليات بل وفي الاتصال والانفصال فإنه كما أن الدلالة على وجود الحمل إيجاب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مل كذلك الدلالة على وجود الاتصال إيجاب في المتصل والدلالة على وجود الانفص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يجاب في المنفصل وكذلك السلب وكل سلب فهو إبطال الإيجاب ورف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يجري فيهما الحصر والإه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كون القضايا كثيرة والمقدمة واح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قتران من المتصلات أن يجعل مقدم أحدهما تالي الآخر فيشتركا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الي أو يشتركان في المقدم وكذلك على قياس الأشكال الحملية و الشرائط فيها وا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تيجة شرطية تحصل من اجتماع المقدم والتالي اللذين هما كالطرف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قترانيات من المنفصلات فلا تكون في جزء تام بل تكون في جزء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م وهو جزء تال أو مق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ثنائية مؤلفة من مقدمتين إحداهما شرطية والأخرى وضع أو رف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حد جزأيها ولا يجوز أن تكون حملية وشرطية وتسمى المستثنا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تثناة من قياس فيه شرطية متصلة إن كان الاستثناء من الم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أن يكون عين المقدم لينتج عين التالي وإن كان من التالي فيجب أن يكون نقيض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نتج نقيض المقدم واستثناء نقيض المقدم وعين التالي لا ينتج شيئ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إذا كانت الشرطية منفصلة فإن كانت ذات جزئين فقط موجبت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يهما استثنيت عينه أنتج نقيض الباقي وأيهما استثنيت نقيضه أنتج عين الباقي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ياسات المركبة فهي ما إذا حللت أفرادها كان ما ينتج كل واحد منها شيئاً آخر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نتائج بعضها مقدمات لبعض وكل نتيجة فإنها تستتبع عكسها وعكس نقيضها وجزاها وعك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زئها إن كان لها عكس والمقدمات الصادقة تنتج نتيجة صادقة ولا ينعكس فقد تنت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دمات الكاذبة نتيجة صاد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أخذ النتيجة وعكس إحدى المقدمتين فتنتج المقد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نية وإنما يمكن إذا كانت الحدود في المقدمات متعاكسة متسا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كس القي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ن تأخذ مقابل النتيجة بالضد أو النقيض وتضيف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إحدى المقدمتين فينتج مقابل النتيجة ال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حتيالاً في الج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اس ال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 يبين فيه المطلوب من جهة تكذيب نقيضه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بالحقيقة مركباً من قياس اقتراني وقياس استثن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صادرة على المطلوب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ن يجعل المطلوب نفسه مقدم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اس يراد فيه إنتاجه وربما تكون في قياس واحد وربما تبين في قياسات وحيث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عد كان من القبول أق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قر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حكم على كلي لوجود ذلك الحكم في جزئيات ذلك الك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كلها وإما أكث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مث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حكم على شيء معين لوجود ذلك الحكم في شيء آخر مع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أشياء على أن ذلك الحكم كلي على المتشابه فيه فيكون المحكوم عليه هو المطل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نقول منه الحكم هو المثال والمعنى المتشابه فيه هو الجا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كم الر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دمة محمودة كلية في أن كذا كائن أو غير كائن وصو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 خط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ل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اس إضماري حده الأوسط شيء إذا وجد للأصغر تبعه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آخر للأصغر دائماً كيف كان ذلك الت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ياس الفراسي شبيه بالدليل من وجه وبالتمثيل من 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قدمات القياس من جهة ذواتها وشرائط البره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سوسات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ور أوقع التصديق بها الحس والمجربات هي أمور أوقع التصديق بها الحس بشرك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ياس والمقبولات آراء أوقع التصديق بها قول من يوثق بصدقه فيما يقول إما ل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ماوي يختص به أو لرأي وفكر قوي تميز به والوهميات آراء أوجب اعتقادها قوة الو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ابعة للحس والذائعات آراء مشهورة محمودة أوجب التصديق بها شهادة الكل والمظنون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راء يقع التصديق بها لا على الثبات بل يخطر إمكان نقضها بالبال ولكن الذه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 أميل والمتخيلات هي مقدمات ليست تقال ليصدق بها بل لتخيل شيئاً على أنه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 على سبيل المحاكات والأوليات هي قضايا تحدث في الإنسان من جهة قوته العقلي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سبب أوجب التصديق بها والبرهان قياس مؤلف من يقينيات لإنتاج يقي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يقين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وليات وما جمع منها وإما تجربيات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سو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رهان ال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 يعطيك علة اجتماع طرفي في النتيجة في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هن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رهان الإ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 يعطيك علة اجتماع طرفي النتيجة عند الذه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صديق به والمطالب 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 مطلقاً هو تعرف حال الشيء في الوجود أو الع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لقاً وهل مقيداً وهو تعرف وجود الشيء على حال ما أو 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ف التصور وهو إما بحسب الاسم أي ما المراد باسم كذا و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قدم كل مطلب وإما بحسب الذات أي ما الشيء في وجوده وهو يعرف حقيقة الذات ويتقد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ل المط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رف العلة بجواب هل وهو إما علة التصديق فقط وإما علة 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ي فهو بالقوة داخل في الهل المقيد وإنما يطلب التمييز 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صفات الذاتية وإما بالخو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ور التي يلتئم منها أمر البراهين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ضوعات ومسائ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قد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وضوعات يبرهن فيها والمسائل يبرهن عليها والمقدمات يبرهن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ب أن تكون صادقة يقينية ذاتية وتنتهي إلى مقدمات أولية مقولة على الكل كلية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ضرورية إلا على الأمور المتغيرة التي هي في الأكثر على حكم ما فتكون أكث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ون عللاً لوجود النتيجة فتكون مناسبة الحمل الذاتي يقال على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المحمول مأخوذاً في حد الموضوع والثاني أن يكون الموضوع مأخوذاً في 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م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دمة الأولية على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أن التصديق بها حاصل في 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والثاني من جهة أن المناسب هو أن لا تكون المقدمات فيه من علم غر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ضوعات هي التي توضع في العلوم فيبرهن على أعراضها الذ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ائل هي القضايا الخاصة بعلم علم المشكوك فيها المطلو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رها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رهان يعطي حكم اليقين الدائم وليس في شيء من الفاسدات عقد د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برهان عليها ولا برهان أيضاً على الحد لأنه لا بد حينئذ من حد أوسط مسا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طرفين لأن الحد والمحدود متساويان وذلك الأوسط 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حداً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يكون رسماً أو 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الحد الآخر فإن السؤال في اكتسابه ثابت فإن اكتسب بحد ثال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مر ذاهب إلى غير نهاية وإن اكتسب بالحد الأول فذلك دور وإن اكتسب بوجه آخر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هان فلم لا يكتسب به هذا الحد على أنه لا يجوز أن يكون لشيء واحد حدان تا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ا سنوضح بعد وإن كانت الواسطة غير حد فكيف صار ما ليس بحد أعرف وجوداً للمحد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مر الذاتي المقوم له وهو الحد وأيضاً فإن الحد لا يكتسب بالقسمة فإن القس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ضع أقساماً ولا تحمل من الأقسام شيئاً بعينه إلا أن يوضع وضعاً من غير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قسمة فيه مدخل وأما استثناء نقيض قسم ليبقى القسم الداخل في الحد فهو إبانة ا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ا هو مثله أو أخفى منه فإنك إذا ق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 ليس الإنسان غير ناطق فهو إ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اط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تكن أخذت في الاستثناء شيئاً أعرف من النتيجة وأيضاً فإن الحد لا يكت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د الضد فليس لكل محدود ضد ولا أيضاً حد أحد الضدين أولى بذلك من حد الضد ال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قراء لا يفيد علماً كلياً فكيف يفيد الحد لكن الحد يقتنص بالتركيب وذلك ب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مد إلى الأشخاص التي لا تنقسم وتنظر من أي جنس هي من العشرة فتأخذ جميع المحو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ومة لها التي في ذلك الجنس وتجمع العدة منها بعد أن تعرف أيها الأول وأ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ني فإذا جمعنا هذه المحولات ووجدنا منها شيئاً مساوياً للمحدود من وجهين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المساواة في الحمل والثاني المساواة في المعنى وهو أن يكون دا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كمال حقيقة ذاته لا يشذ منه شيء فإن كثيراً ما يميز الذات يكون قد أخل ب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ناس أو ببعض الفصول فيكون مساوياً في الحمل ولا يكون مساوياً في المعنى وبالعك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لتفت في الحد إلى أن يكون وجيزاً بل ينبغي أن تضع الجنس القريب فيه باسمه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ده ثم تأتي بجميع الفصول الذاتية فإنك إذا تركت بعض الفصول فقد تركت بعض 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وان للذات وبيان لها فيجب أن يقوم في النفس صورة معقو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اوية للصورة الموجودة بتمامها فحينئذ يعرض أن يتميز أيضاً المحدود ولا حد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يقة لما لا وجود له وإنما ذلك قول يشرح الاسم فالحد 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ل دا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هية والقسمة معينة في الحد خصوصاً إذا كانت بالذاتيات ولا يجوز تعريف الشيء 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أخفى منه ولا بما هو مثله في الجلاء والخفاء ولا بما لا يعرف الشيء إلا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أجناس ال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ما وجود ذاته ليس في موضوع أ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ل قريب قد قام بنفسه دونه بالفعل لا بتقوي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 يقبل لذاته المساواة واللا مساواة والتجزؤ وهو 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متصلاً إذ يوجد لأجزائه بالقوة حد مشترك تتلاقى عنده وتتحد به كالنقطة للخ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يكون منفصلاً لا يوجد لأجزائه ذلك لا بالقوة ولا بالفعل كالعدد والمتصل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ذا وضع وقد يكون عديم الوضع وذو الوضع هو الذي يوجد لأجزائه اتصال و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كان أن يشار إلى كل واحد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أين هو من الآخر فمن ذلك ما يقبل القسم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واحدة وهو الخط ومنه ما يقبل في جهتين متقاطعتين على قوائم وهو الشطح ومنه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بل في ثلاث جهات قائم بعضها على بعض وهو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كان أيضاً ذو وضع لأنه الشطح الباطن من الحاوي وأما الزمان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دار للحركة إلا أنه ليس من وضع إذ لا توجد أجزاؤه معاً وإن كان له اتصال إذ ماض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ستقبله يتحدان بطرف الآن وأما العدد فهو بالحقيقة الكم المنفص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قولات ال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ضافة وهي المعنى الذي وجوده بالقياس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آخر وليس له وجود غيره مثل الأبوة بالقياس إلى النبوة لا كالأب فإن له وجو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صه ك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يف فهو كل هيئة قارة في جسم لا يوجب اعتبار وجودها فيه ن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جسم إلى خارج ولا نسبة واقعة في أجزائه ولا لجملته اعتباراً يكون ذا جزء 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اض والسو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إما أن يكون مختصاً بالكم من جهة ما هو كم كالتربيع بالسط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قامة بالخط والفردية بالعدد وإما أن لا يكون مختصاً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 المختص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محسوساً تنفعل عنه الحواس وي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نفعال الممتزجات فالراسخ منه مثل صفرة الذهب وحلاوة العسل يسمى كيفيات انفعال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ريع الزوال منه وإن كان كيفية بالحقيقة فلا يسمى كيفية ومنه ما ل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سوس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كون استعدادات إنما تتصور في النفس بالقياس إلى كمالات فإ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عداد للمقاومة وإباء للانفعال سمي قوة طبيعية كالمصحاحية والصلا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عداداً لسرعة الإذعان والانفعال س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قوة طبيعية مثل الممراضية وال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تكون في أنفسها كمالات لا يتصور أنها استعدادت لكمالت أخ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ون مع ذلك غير محسوسة بذاتها فما كان ثابتاً منها يسمى ملكة مثل العلم والصح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كان سريع الزوال سمي حالاً مثل غضب الحليم ومرض المصحا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رق بين الصحة والمصحاحية فإن المصحاح قد لا يكون صحيحاً والممرا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يكون صحيح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جملة ال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ين وهو كون الجوهر في مكانه الذي يكون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كون زيد في السوق ومتى وهو كون الجوهر في زمانه الذي يمون فيه مثل كون هذا ال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س والوضع وهو كون الجسم بحيث يكون لأجزائه بعضها إلى بعض نسبة في الانحر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ازاة والجهات وأجزاء المكان إن كان في مكان مثل القيام والقعود وهو في ال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الوضع المذكور في باب الكم والملك ولست أحصله ويشبه أن 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ون الجوه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 يشمله وينتقل بانتقاله مثل التلبس والتسلح والفعل وهو نسبة الجوهر إلى 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 منه في غيره غير قار الذات بل لا يزال يتجدد ويتصرم كالتسخين والتبر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نفعال وهو نسبة الجوهر إلى حالة فيه بهذه الصفة مثلا لتقطع والتسخ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ل أر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ال علة للفاعل ومبدأ الحركة مثل النجار للكرس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 علة للمادة وما يحتاج أن يكون حتى تكون ماهية الشيء مثل الخشب ويقال 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صورة في كل شيء يكون فإنه ما لم تقترن الصورة بالمادة لم يتكون ويقال علة للغ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يء الذي نحوه ولأجله الشيء مثل الكن للبي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واحدة من هذه إما قريبة أو بعيدة وإما بالقوة أو بالفعل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ذات وإما بالعرض وإما خاصة أو ع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ل الأربع قد تقع حدوداً وسطى في البراهين لإنتاج قضا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ولاتها أعراض ذ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علتان الفاعلية والقابلية فلا يجب من وضعهما وضع المعل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تاجه ما لم يقترن بذلك ما يدل على صيرورتهما علة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تفسير ألفاظ يحتاج إليها المنط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 أ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ى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ء أنه كذا ويمكن أن لا يكون ك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قاد بأن الشيء كذا وأنه لا يمكن أن لا يكون كذا بواس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جبه والشيء كذلك في ذاته وقد يقال علم لتصور الماهية بتحد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قاد بأن الشيء كذا وأنه لا يمكن أن لا يكون كذا طب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ا واسطة كاعتقاد المبادئ الأولى لل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ل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 للنفس معدة نحو اكتساب 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ك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 استعداد لحد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دس حركة النفس إلى إصابة الحد الأوسط إذا وضع المطلوب أو إصا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د الأكبر إذا أصيب الأوسط وبالجملة سرعة انتقال الذهن من معلوم إلى مجه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يدرك الجزئيات الشخص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كر والخي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فظان ما يؤديه الحس على شخصيته أما الخي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حفظ الصورة وأما الذكر فيحفظ المعنى المأخوذ وإذا تكرر الحس صار ذكراً وإذا تكر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كر كان تجر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كة ذهن الإنسان نحو المبادئ ليصير منها إلى المطا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صنا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ة نفسانية تصدر عنها أفعال إرادية بغير ر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روج النفس الإنساني إلى كماله الممكن في جزأي ال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في جانب العلم فأن يكون متصوراً للموجودات كما هي ومصدقاً للقضا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هي وأما في جانب العمل فأن يكون قد حصل له الخلق الذي يسمى العدالة والمل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ض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كر العقلي ينال الكليات مجردة والحس والخيال على العقل ثم 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عل التمييز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واحد من هذه المعاني معونة في صواحبها في قسم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صد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نحصر المسائل التي تختص بهذا العلم في عشر مس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ى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وضوع هذا العلم وجملة ما يتظر فيه والتنبيه على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قسا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كل علم موضوعاً ينظر فيه فيبحث عن أحواله وموضوع العلم الإل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وجود المطلق ولو أحقه التي له بذاته ومبادئه وينتهي في التفصيل إلى حيث تبتدئ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سائر العلوم وفيه بيان مبادئ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ملة ما ينظر فيه هذا العلم هو أقسام الوجود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حد والك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احقهما والعلة والمعلول والقديم والحادث والتام والناقص والفعل والقوة وتحق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ولات الع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شبه أن يكون انقسام الوجود إلى المقولات انقساماً بالفص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قسامه إلى الوحدة والكثرة وأخواتهما انقساماً بالأعرا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جود يشمل الكل شمولاً بالتشكيك لا بالتواطؤ ولهذا لم يصلح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جنساً فإنه في بعضها أولى وأول وفي بعضها لا أولى ولا أول وهو أشهر من أن ي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يرسم ولا يمكن أن يشرح بغير الاسم لأنه مبدأ أول لكل شئ فلا شرح له بل صور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قوم في النفس بلا توسط شئ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قسم نوعاً من القسمة إلى واجب بذاته وممكن بذاته والواجب ب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إذا اعتبر ذاته فقط وجب وجوده والممكن بذاته ما إذا اعتبر لذاته لم يجب وج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فرض غير موجود لم يلزم منه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ذا عرض على القسمين عرضاً حملياً الواحد والكثير كان ال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ى بالواجب والكثير أولى بالجائز وكذلك العلة والمعلول والقديم والحادث والت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اقص والفعل والقوة والغنى والفق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أحسن الأسماء أولى بالواجب بذاته ولما لم تتطرق إليه الكث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جه لم يتتطرق إليه التقسيم بل توجه إلى الممكن بذاته فانقسم إلى جوهر وعرض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فناهما برسمي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نسبة أحدهما إلى الآخر فهو أن الجوهر محل مستغن في قوامه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فيه والعرض حال فيه غير مستغن في قوامه عنه فكل ذات لم تكن في موضوع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امها به فهو جوهر وكل ذات قوامها في موضوع فهو 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كون الشيء في المحل ويكون مع ذلك جوهراً لا في موضوع إذ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ل القريب الذي هو فيه متقوماً به وليس متقوماً بذاته ثم مقوماً له ونسميه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الفرق بينهما وبين 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جوهر ليس في موضوع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لا يكون في محل أصلاً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في محل لا يستغنى في القوام عنه ذلك المح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ان في محل بهذه الصفة فإنا نسميه صورة مادية وإن لم يكن في مح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لاً فإما أن يكون محلاً بنفسه لا تركيب فيه أولا يكون فإن كان محلاً بنفسه فإ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ميه الهيولى المطلقة وإن يكن فإما أن يكون مركباً مثل أجسامنا المركبة من 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صورة جسمية وإما أن لا ي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ليس بمركب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له تعلق ما بالأجسام أو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ن له تعلق فما له تعلق نسميه نفساً وما ليس له تعلق فنسميه عق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قسام العرض فقد ذكرناها وحصرها بالقسمة الضرورية متعذ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تحقيق الجوهر الجسماني وما يتركب منه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دة الجسمانية لا تتعرى عن الصورة وأن الصورة متقدمة على المادة في مرت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الجسم ليس جسماً بأن فيه أبعاداً ثلاثة بالفعل فإنه ليس ي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في كل جسم نقط أو خطوط بالفعل وأنت تعلم أن الكرة لا قطع فيها ب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قط والخطوط قط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الجسم إنما هو جسم لأنه بحيث يصلح أن يفرض فيه أبعاد ثلاثة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منها قائم على الآخر ولا يمكن أن تكون فوق ثلاثة فالذي يفرض فيه أولاً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ول والقائم عليه العرض والقائم عليهما في الحد المشترك هو العمق وهذا المعنى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صورة الجس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بعاد المحدودة التي تقع فيه فليست صورة له بل هي من ب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 وهي لواحق لا مقومات ولا يجب أن يثبت شيء منها له بل مع كل تشكيل يتجدد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طل كل بعد متحدد كان فيه وربما اتفق في بعض الأجسام أن تكون لازمة له لا تفا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ازمة أشكالها وكما أن الشكل لاحق فكذلك ما يتحدد بالشكل وكما أن الشكل لا يدخ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ديد جسميته فكذلك الأبعاد المتحددة فالصورة الجسمية موضوعة لصناعة الطبيعيين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اخله فيها والأبعاد المتحددة موضوعة لصناعة التعالميين أو داخلة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صورة الجسمية طبيعة وراء الاتصال يلزمها الاتصال وهي بعي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بلة للانفص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 أن قابل الاتصال والانفصال أمر وراء الاتصال والانفص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قابل يبقى بطريان أحدهما والاتصال لا يبقى بعد طريان الانفص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ظاهر أن هنا جوهراً غير الصورة الجسمية هو الهيولى الذي يعرض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فصال والاتصال معاً وهي تقارن الصورة الجسمية فهي التي تقبل الاتحاد ب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ية فتصير جسماً واحداً بما يقومها وذلك هو الهيولى أو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دة لا يجوز أن تفارق الصورة الجسمية وتقوم موجودة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ليل عليه من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لو قدرناها مجردة لا وضع لها ولا حيز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تقبل الانقسام فإن هذه كلها صور ثم قدرنا أن الصورة صادق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ادقتها دفعة أعني المقدار المحصل يحل فيها دفعة لا على تدريج أو تحرك إ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دار والاتصال على تدري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حل فيها دفعة ففي اتصال المقدار بها يكون قد صادفها حيث انض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 فيكون لا محالة صادفها وهو في الحيز الذي هو فيه فيكون ذلك الجوهر متحيز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فرض غير متحيز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التحيز قد حصل له دفعة واحدة مع قبول المقدار و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دار يوافيه في حيز مخصوص وإن حل فيها المقدار والاتصال على انبساط وتدريج و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من شأنه أن ينبسط فله جهات وما له جهات فهو ذو وضع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جوهر ذا وضع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ض غير ذي وضع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عين أن المادة لن تتعرى عن الصورة قط وأن الفصل بينهما فصل بال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ليل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لو قدرنا للمادة وجوداً خاصاً متقوماً غير 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 ولا جزء باعتبار نفسه ثم يعرض عليه الكم فيكون ما هو متقوم بأنه لا جزء له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 يعرض أن يبطل عنه ما يتقوم به بالفعل لو رود عارض عليه فيكون حينئذ للمادة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رضة بها تكون واحدة بالقوة والفعل وصورة أخرى بها تكون غير واحدة بالفعل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أمرين شيء مشترك هو القابل للأمرين من شأنه أن يصير مرة ليس في قوته أن ين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رة في قوته أن ين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نفرض الآن أن هذا الجوهر قد صار بالفعل أثنين ثم صارا شيئ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اً بأن خلعا صورة الأثنينية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إن اتحدا وكل واحد منهما م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ما اثنان لا واحد وإن اتحدا وأحدهما معدوم والآخر موجود فالمعدوم كيف يت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وجود وإن عدما جميعاً بالاتحاد وحدث شيء واحد ثالث فهما غير متحدين بل فاس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هما وبين الثالث مادة مشتركة وكلامنا في نفس المادة لا في شيء ذي مادة فال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ية لا توجد مفارقة للصورة وإنها إنما تقوم بالفعل ب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صورة بنفسها موجودة بالقوة وإنما تص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فعل بالمادة لأن جوهر الصورة هو الفعل وما بالقوة محله المادة والصورة وإن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فارق الهيولى فليست تقوم بالهيولى بل بالعلة المفيدة إياها للهيولى وكيف ي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قوم الصورة بالهيولى وقد أثبت أنها علتها والعلة لا تتقوم بالمعلول وفرق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تقوم به الشيء وبين الذي لا يفارقه فإن المعلول لا يفارق العلة وليس 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 يقوم الصورة أمر مباين لها مفيد الوجود وما يقوم الهيولى 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اق لها وهو ال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الموجودات في استحقاق الوجود الجوهر المفارق الغير المجسم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طي صورة الجسم وصورة كل موجود ثم الصورة ثم الجسم ثم الهيولى وهي وإن كانت سب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جسم فإنها ليست بسبب يعطي الوجود بل سبب يقبل الوجود فإنه محل لنيل الوجود ول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ا وزيادة وجود الصورة فيه التي هي أكمل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عرض أولى بالوجود فإن أولى الأشياء بالوجود هو الجوهر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راض وفي الأعراض ترتيب في الوجود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قسام العلل وأحوالها وفي القوة والفعل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ثبات الكيفيات في الكمية وإن الكيفيات أعراض لا جوا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بينا في المنطق أن العلل أربع وتحقيق وجودها ههنا أن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أ والعلة يقال لكل ما يكون قد استتم له وجوده في نفسه ثم حصل منه وجود شيء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م به ثم لا يخلو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كالجزء لما هو معلول له وهذا على وجه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جزءاً ليس يجب عن حصوله بالفعل أن يكون ما هو معلول له موجوداً ب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العنصر ومثاله الخشب للسرير فإنك تتوهم الخشب موجوداً ولا يلزم من وج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ده أن يحصل السرير بالفعل بل المعلول موجود فيه با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يكون جزءاً يجب عن حصوله بالفعل وجود المعلول له ب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هو الصورة ومثاله الشكل والتأليف للسر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يكن كالجزء لما هو معلو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كون مبايناً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اقياً لذات المعلول والملاق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نعت به المعلول وإما أن ينعت بالمعل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ن هما في حكم الصورة والهي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مباي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كون الذي منه الوجود وليس الوجود لأج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الفاعل وإما أن لا يكون منه الوجود بل لأجله الوجود وهو الغ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غاية تتأخر في حصول الوجود وتتقدم سائر لعلل في السببية وفرق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ببية والوجود في الأعيان فإن المعنى له وجود في الأعيان ووجود في النفس و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ترك وذلك الأمر المشترك هو السببية والغاية بما هي سبب فإنها تتقدم وهي علة العل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نها علل وبما هي موجودة في الأعيان قد تتأخر وإذا لم تكن العلة الفاعلية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نها الغ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الفاعل متأخراً في السببية عن الغ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شبه أن يكون الحاصل عند التمييز هو أن الفاعل الأول والمحرك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كل شيء هو الغاية وإن كانت العلة الفاعلية هي الغاية بعينها استغنى عن تحر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اية فكان نفس ما هو فاعل نفس ما هو محرك من غير توس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سائر العلل فإن الفاعل والقابل قد يتقدمان المعلول ب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صورة فلا تتقدم بالزمان البتة بل بالرتبة والشرف لأن القا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ً مستفيد والفاعل مف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كون العلة علة للشيء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كون ب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كون علة قريبة وقد تكون علة بعيدة وقد تكون علة لوجود ا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ط وقد تكون علة لوجوده ولدوام وجوده فإنه إنما يحتاج إلى الفاعل لوجوده وفي 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لا لعدمه السابق وفي حال عدمه فيكون الموجد الذي هو موجد للوجود والموجود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وصف بأنه موجد فكما أنه في حال ما هو موجود يوصف بأنه موجد كذلك الحال في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 فكل موجد محتاج إلى موجد مقيم لوجوده لولاه لعد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وة والفعل فالقوة تقال لمبدأ التغير في آخر من حيث إنه 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إما في المنفعل وهي القوة الانفعالية وإما في الفاعل وهي القوة الفع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فعل قد تكون محدودة نحو شيء واحد كقوة الماء على قبول الشكل دون قوة الحفظ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ع قوة عليهما جميعاً وفي الهيولى الأولى قوة الجميع ولكن بتوسط شيء دون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ة الفاعل قد تكون محدودة نحو شيء واحد كقوة النار على الإحراق فقط وقد تكون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شياء كثيرة كقوة المختارين وقد يكون في الشيء قوة على شيء ولكن بتوسط شيء دون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وة الفعلية المحدودة إذا لاقت القوة المنفعلة حصل منها الفعل ضرورة وليس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غيرها مما يستوي فيه الأضداد وهذه القوة ليست هي التي يقابلها لما بالفعل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تبقى موجودة عندما يفعل والثانية إنما تكون موجودة مع عدم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جسم صدر عنه فعل ليس بالعرض ولا بالقسر فإنه يفعل بقوة ما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ذي بالإرادة والاختيار فظاهر وأما الذي ليس بالاختيار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صدر عن ذاته بما هو ذاته أو عن قوة في ذاته أو عن شيء مباين فغن صدر عن ذاته ب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جسم فيجب أن تشاركه سائر الأجسام وإذا تميز عنها بصدور ذلك الفعل عنه فلمعنى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زائد على الجسمية وإن صدر عن شيء مباين فلا يخلو إما أن يكون جسماً أو غير 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ان جسماً فالفعل عنه بقسر لا محالة وقد فرض بلا قسر 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يكن جسماً فتأثر الجسم عن ذلك المفارق غما أن يكون لكو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اً أو لقوة فيه ولا يجوز أن يكون بكونه جسماً وقد أبطلناه فتعين أنه لقوة فيه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صدور ذلك الفعل عنه وذلك هو الذي نسميه القوة الطبيعية وهي التي تصدر ع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اعيل الجسمانية من التحيزات إلى أماكنها والتشكيلات الطبيعية وإذا خليت وطبا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م يجز أن يحدث منها زوايا مختلفة بل ولا زاوية فيجب أن تكون كرة وإذا صح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رة صح وجود الدائ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ر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تقدم والمتأخر والقديم والحادث وإثب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دة لكل مت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قدم قد يقال بالطبع وهو أن يوجد الشيء وليس الآخر بموجود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جد الآخر إلا وهو موجود كالواحد والاثنين وقد يقال بالزمان كتقدم الأب على الا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 بالرتبة وهو الأقرب إلى المبدأ الذي عين كالمتقدم في الصف الأول أن يكون أق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إمام ويقال بالكمال والشرف كتقدم العالم على الجاهل ويقال بالعلية لأن لل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حقاقاً للوجود قبل المعلول وهما بما هما ذاتان ليس يلزم فيهما خاصية الت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أخر ولا خاصية المعية ولكن بما متضايفان وعلة ومعلول وإن أحدهما لم يستف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من الآخر والآخر استفاد الوجود منه فلا محالة كان المفيد متقدماً والمستف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أخراً ب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رفعت العلة ارتفع المعلول لا محالة وليس إذا ارتفع المعل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رتفعت بارتفاعه العلة بل إن صح فقد كانت العلة ارتفعت أولى بعلة أخرى حتى ارتف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ل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لم بأن الشيء إذا كان كما يكون محدثاً بحسب الزمان كذلك قد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دثاً بحسب الذات فإن الشيء إذا كان له في ذاته أن لا يجب له وجود بل هو باعتب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ممكن الوجود مستحق للعدم لولا عل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بالذات يجب وجوده قبل الذي من غير الذات فيكون لكل معلو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أولاً أنه ليس تم عن العلة وثانياً أنه أيس فيكون كل معلول محدث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فيداً الوجود من غيره وإن كان مثلاً في جميع الزمان موجوداً مستفيداً ل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عن موجد فهو محدث لأن وجوده من بعد لا وجوده بعدية بالذات وليس حدوثه 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آن من الزمان فقط بل هو محدث في الدهر كله ولا يمكن أن يكون حادثاً بعد م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ن في زمانه إلا وقد تقدمت المادة فإنه قبل وجوده ممكن الوجود وإمكان الوجود 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معنى معدوماً أو معنى موجوداً ومحال أن يكون معدوماً فإن المعدوم 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دوم 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 وهو قد سبقه الإمكان والقبل المعدوم موجود مع وجوده فهو إ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موجود وكل معنى موجود فإما قائم لا في موضوع أو قائم في موضوع وكل ما هو ق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ي موضوع فله وجود خاص لا يجب أن يكون به مضافاً وإمكان الوجود إنما هو وا 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إضافة إلى ما هو إمكان وجود له فهو إذاً معنى في موضوع وعارض لموض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سميه قوة الوجود ونسمي حامل قوة الوجود الذي فيه قوة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موضوعاً وهيولى ومادة وغ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حادث فقد تقدمته المادة كما تقدمه 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الة الخام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كلي والواحد ولواحق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نى الكلي بما هو طبيعة ومعنى كالإنسان بما هو إنسان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ما هو واحد أو كثير خاص أو عام شيء آخر بل هذه المعاني عوارض تلزمه لا من حيث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سان بل من حيث هو في الذهن أو في الخارج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قد عرفت ذلك فقد يقال كلي للإنسانية بلا شرط وهو بهذا الاعتب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 بالفعل في الأشياء وهو محمول على كل واحد لا على أنه واحد بالذات ولا على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قال كلي للإنسانية بشرط أنها مقولة على كثيرين وهو ب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عتبار ليس موجوداً بالفعل في الأش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ين ظاهر أن الإنسان الذي اكتنفته الأعراض المشخصة لم تكتنفه أعرا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خص آخر حتى يكون ذلك بعينه في شخص زيد وعمرو فلا كلي عام في الوجود بل الكلي الع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فعل إنما هو في العقل وهو الصورة التي في العقل كنقش واحد تنطبق عليه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واحد يقال لما هو منقسم من الجهة التي قيل له منها أنه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ما لا ينقسم في الجنس ومنه ما لا ينقسم في النوع ومنه ما لا ينقسم بال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م كالغراب والقار في السود ومنه ما لا ينقسم بالمناسبة كنسبة العقل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ما لا ينقسم في العدد ومنه ما لا ينقسم في ال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احد بالعد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فيه كثرة بالفعل فيكون واح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تركيب والاجتماع وإما أن لا يكون ولكن فيه كثرة بالقوة فيكون واحداً بالاتص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لم يكن فيه ذلك فهو الواحد بالعدد على الإط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ثير يكون على الإطلاق وهو العدد الذي بازاء الواحد كما ذكر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ثير بالإضافة هو الذي يترتب بإزائه القليل فأقل العدد اثن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لواحق ال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شابهه وهي اتحاد في الكيفية والمساواة 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حاد في الكمية والمجانسة اتحاد في الجنس والمشاكلة اتحاد في النوع والمواز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حاد في وضع الأجزاء والمطابقة اتحاد في الأطراف واللهو هو حال بين اثنين جع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ثنين في الوضع يصير بها بينهما اتحاد بنوع ما ويقابل كل واحد منهما من باب الك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قا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ساد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تعريف واجب الوجود بذاته وأنه لا يكون ب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غيره معاً وانه لا كثرة في ذاته بوجه وإنه خير محض وحق محض وأنه واحد من وجوه ش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اثنان واجبي الوجود وفي إثبات واجب الوجود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ب الوجود معناه أنه ضروري الوجود وممكن الوجود معناه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فيه ضرورة لا في وجوده ولا في عد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واجب الوجود قد يكون بذاته وقد لا يكون ب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سم الأول هو الذي وجوده لذاته لا لشيء آخر والثاني هو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لشيء آخر أي شيء كان ولوضع ذلك الشيء صار واجب الوجود مثل الأربعة واج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لا بذاتها ولكن عند وضع أثنين واثنين ولا يجوز أن يكون شيء واحد واجب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 وبغيره معاً فإنه إن رفع ذلك الغير لم يخ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بقى وجوب وجوده أو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ق فإن بقي فلا يكون واجباً بغيره وإن لم يبق فلا يكون واجباً بذاته فكل 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جب الوجود بغيره فهو ممكن الوجود بذاته فإن وجوب وجوده تابع لنسبة ما وهي اعتب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اعتبار نفس ذات الشيء فاعتبار الذات وح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مقتضياً لوجوب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أبطلناه وإما أن يكون مقتضياً لامتناع الوجود وما امتنع بذاته لم يوجد بغ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يكون مقتضياً لإمكان الوجود وهو الباق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إنما يجب وجوده بغيره لأنه إن لم يجب كان بعد ممكن الوجود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رجح وجوده على عدمه ولا يكون بين هذه الحالة والأولى فرق فإن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جددت 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سؤال عنها ك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واجب الوجود بذاته لا يجوز لذاته مبادئ تجتمع فيتقوم منها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أجزاء كمية ولا أجزاء حد سواء كانت كالمادة والصورة أو كانت على 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 بأن تكون أجزاء القول الشارح لمعنى اس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ل كل واحد منها على شيء هو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غير الآخر بذاته وذلك لأن كل ما هذا صفته فذات كل جزء منه ليس هو ذات الآخ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ذات المجتمع وقد وضح أن الأجزاء بالذات أقدم من الكل فتكون العلة الموج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وجود علة للأجزاء ثم للكل ولا يكون شيء منها بواجب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مكننا أن 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كل أقدم بالذات من الأجزاء فهو 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أخر وإما معاً فقد اتضح أن واجب الوجود ليس بحسم ولا مادة في جسم ولا صورة في 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ادة معقولة لقبول صورة معقولة ولا صورة معقولة في مادة معقولة ولا قسمة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في الكم ولا في المبادئ ولا في القول فهو واجب الوجود في جميع جهاته إذ هو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كل وجه فلا جهة وج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 قدر أن يكون واجباً من جهة ممكناً من جهة كان إمكا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علقاً بواجب فلم يكن واجب الوجود بذاته مطلقاً فينبغي أن يتفطن من هذا لأن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لا يتأخر عن وجوده وجود له منتظر بل كل ما هو ممكن له فهو واجب له فلا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رادة منتظرة ولا علم منتظر ولا طبيعة ولا صفة من الصفات التي تكون لذاته منتظ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خير محض وكمال مح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ير بالجملة هو ما يتشوقه كل شيء ويتم به وجود كل شيء والشر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 له بل هو إما عدم جوهر أو عدم صلاح حال للجوهر فالوجود خيرية وكمال الوجود كم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ية والوجود الذي لا يقارنه عدم لا عدم جوهر ولا عدم حال للجوهر بل هو د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فعل فهو خير محض والممكن بذاته ليس خيراً محضاً لأن ذاته تحتمل العدم و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هو حق محض لأن حقيقة كل شيء خصوصية وجوده الذي يثبت له فلا أحق إذاً من 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قال حق أيضاً لما يكون الاعتقاد بوجوده صادقاً فلا أحق ب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فة مما يكون الاعتقاد بوجوده صادقاً ومع صدقه دائماً ومع دوامه لذات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واحد محض لأنه لا يجوز أن يكون نوع واجب الوجود لغير ذاته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نوعه له بع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تقتضيه ذات نوعه أو لا تقتضيه ذات نوعه بل تقتضيه 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ان وجود نوعه مقتضى ذات نوعه لم يوجد إلا له وإن كان لعلة فهو معلول فهو إ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م في وحدانيته وواحد من جهة تمامية وجوده وواحد من جهة أن حده له وواحد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لا ينقسم إلا بالكم ولا بالمبادئ المقومة له ولا بأجزاء الحد وواحد من جهة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ل شيء وحدة محضة وبها كمال حقيقته الذاتية وواحد من جهة أن مرتبته من الوجود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ب الوجود ليس إلا له فلا يجوز إذاً أن يكون أيمان كل واحد منهما واجب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 فيكون وجوب الوجود مشتركاً فيه على أن يكون جنساً أو عارضاً ويقع الفصل ب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 إذ يلزم التركيب في ذات كل واحد م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ولا تظن أنه موجود وله ماهية وراء الوجود كطبيعة الحيوان والل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اً الجنسين اللذين يحتاجان إلى فصل وفصل حتى يتقررا في وجودهما لأن تلك الطبائ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لولة وإنما يحتاجان لا في نفس الحيوانية واللونية المشتركة بل في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ه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وجوب الوجود هو الماهية وهو مكان الحيوانية التي لا تحت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فصل في أن يكون حيواناً بل في أن يكون موجو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تظن أن واجبي الوجود لا يشتركان في شيء ما كيف وهما يشتركا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ب الوجود ويشتركان في البراءة عن الموضوع فإن كان واجب الوجود يقال علي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شتراك فكلامنا ليس في منع كثرة اللفظ والاسم بل في معنى واحد من معاني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م وإن كان بالتباطؤ فقد حصل معنا عام عموم لازم أو عموم جنس وقد بينا است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ف يكون عموم وجوب الوجود لشيئين على سبيل اللوازم التي تعرض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رج واللوازم معلولة وإما إثبات واجب الوجود فليس يمكن إلا ببرهان إن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دلال الممكن على الواجب 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جملة من حيث أنها جملة سواء كانت متنا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غير متناهية إذا كانت مركبة من ممكنات فإنها لا ت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تكون واج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ا أو ممكنة بذاتها فإن كانت واجبة الوجود بذاتها وكل واحد منها ممكن ال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واجب الوجود يتقوم ببمكنات الوجود 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ت ممكنة الوجود بذاتها فالجملة محتاجة في الوجود إلى مف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وجود فإما أن يكون المفيد خارجاً عنها أو داخلاً فيها فإن كان داخلاً فيها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اً منها واجب الوجود وكائن كل واحد منها ممكن الوجود 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عين أن المفيد يجب أن يكون خارجاً عنها وذلك هو المطل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س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ن واجب الوجود عقل وعاقل ومعقول وأنه ي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ه والأشياء وصفات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يقال على كل مجرد عن المادة وإذا كان مجر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 عن المادة فهو عقل لذاته واجب الوجود مجرد بذاته عن المادة فهو عقل ل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ما يعتبر له أن هويته مجردة لذاته فهو معقول لذاته وبما يعتبر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ذاته له هوية مجردة فهو عاقل لذاته وكونه عاقلاً ومعقولاً لا يوجب أن يكون اث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ذات ولا اثنين في الاعتبار فإنه ليس تحصيل الأمرين إلا أنه له ماهية مجر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 ماهية مجردة ذاته له وههنا تقديم وتأخير في ترتيب المعاني في عقولنا والغ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صل هو شيء 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عقلنا لذاتنا هو نفس الذات وإذا عقلنا شيئاً فلسنا نعقل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قل بعقل آخر لأن ذلك يؤدي إلى التسل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لم يكن جمال وبهاء فوق جمال وبهاء لماهية عقلية صرفة وخير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ضة بريئة عن المواد وأنحاء النقص واحدة من كل جهة ولم يسلم ذلك بكنهه إلا لوا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فهو الجمال المحض والبهاء المحض وكل جمال وبهاء وملائم وخير فهو محبوب معش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ما كان الإدراك أشد اكتناهاً والمدرك أجمل ذاتاً فحب القوة المدركة له وعشقها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ذاذها به كان أشد وأكثر فهو أفضل مدرك بأفضل إدراك لأفضل مدرك وهو عاشق ل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شوق لذاته عشق من غيره أو لم يعش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 تعلم أن إدراك العقل للمعقول أقوى من إدراك الحس للمحسوس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إنما يدرك الأمر الباقي ويتحد به ويصير هو هو ويدركه بكنهه لا بظاهره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ذلك الحس فاللذة التي لنا بأن نعقل فوق اللذة التي لنا بأن نحس لكنه قد يعرض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القوة الدراكة لا تستلذ بالملائم لعوارض كالمرور يستمر العسل لعا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لم أن واجب الوجود ايس يجوز أن يعقل الأشياء من الأشياء و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ذاته إما متقومة بما يعقل أو عارض لها أن يعقل وذلك محال بل كما أنه مبدأ كل 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عقل من ذاته ما هو مبدأ له وهو مبدأ للموجودات التامة بأعيا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وجودات الكائنة الفسدة بأنواعها أولاً وبتوسط ذلك بأشخاصها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كون عاقلاً لهذه المتغيرات مع تغيرها حتى يكون تارة يعقل منها أنها موجو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عدومة وتارة يعقل منها أنها معدومة غير موجودة ولكل واحد من الأمرين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ية على حدة ولا واحد من الصورتين يبقى مع الثانية فيكون واجب الوجود متغير ال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واجب الوجود إنما يعقل كل شيء على نحو فعلي كلي ومع ذلك فلا يعزب عنه شيء شخص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عزب عنه مثقال ذرة في السموات ولا في 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كيفية ذلك فلأنه إذا عقل ذاته وعقل أنه مبدأ كل موجود 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ائل الموجودات وما يتولد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شيء من الأشياء يوجد إلا وقد صار من جهة ما واجباً بسببه ف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باب بمصادماتها تتأذى إلى أن يوجد عنها الأمور الجزئ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ول يعلم الأسباب ومطابقاتها فيعلم ضرورة ما تتأذى إليه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ها من الأزمنة وما لها من العادات فيكون مدركاً للأمور الجزئية من حيث هي ك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ني من حيث لها صفات وإن تخصصت بها شخصاً فبالإضافة إلى زمان متشخص أو 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شخ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ونه يعقل ذاته ونظام الخير الموجود في الكل ونفس مدركة من الكل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ب لوجود الكل ومبدأ له وإبداع وإيجاد ولا يستبعد هذا فإن الصورة المعقولة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دث فينا تصير سبباً للصورة الموجودة الصناعية ولو كانت بنفس وجودها كافية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كون منها الصورة الصناعية دون آلات وأسباب لكان المعقول عندنا هو بعينه الإر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درة وهو العقل المقتضى لوجوده فواجب الوجود ليس إرادته وقدرته مغايرة لعل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 القدرة التي له هي كون ذاته عاقلة للكل عقلا هو مبدأ ال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أخوذاً عن الكل ومبدأ بذاته لا متوقفاً على غرض وذلك هو الإرادة وهو جواد ب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هو بعينه قدرته وإرادته وعلمه فالصفات منها ما هو بهذه الصفة أي أنه موجود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أضافة ومنها ما له هذا الوجود مع سلب فمن لم يتحاش عن إطلاق لفظ الجوهر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ن به إلا هذا الوجود مع سلب الكون في موض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واحد أي مسلوب عنه القسمة بالكم أو القول أو مسلوب عنه الشر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عقل وعاقل ومعقول أي مسلوب عنه جواز مخالطة المادة وعلائقها مع اعتبار إضافة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أول أي مسلوب عنه الحدوث مع إضافة وجوده إلى الكل وهو مريد أي واجب الوجود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قليته أي سلب المادة عنه مبدأ لنظام الخير كله وهو جواد أي هو بهذه الصفة بزي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لب أي لا ينحو غرضاً ل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فاته إما إضافية محضة وإما سلبية محضة وإما مؤل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إضافة وس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لا يوجب تكثراً في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عرفت انه واجب الوجود وأنه مبدأ لكل موجود فما يجوز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يوجد وذلك لأن الجائز أن يوجد وأن لا يوجد إذا تخصص بالوجود منه احتاج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جح لجانب الوجود والمرجح إذا كان على الحال التي كان عليها قبل الترجيح ولم يع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 شيء فيه ولا مباين عنه يقتضي الترجيح في هذا الوقت دون وقت قبله أو بعده و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ر على ما كان عليه لم يكن مرجحاً إذا كان التعطل عن الفعل والفعل عنده بمثا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 فلا بد وأن يعرض له شيء وذلك 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عرض في ذاته وذلك يو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غيير وقد قدمنا أن واجب الوجود لا يتغير ولا يتكثر وإما أن يعرض مبايناً عن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لام في ذلك المباين كالكلام في سائر الأ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قل الصريح الذي لم يكذب يشهد أن الذات الواحدة إذ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جميع جهاتها واحدة وهي كما كانت وكان لا يوجد عنها شيء فيما قبل وهي الآن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آن لا يوجد عنها شيء فإذا صار الآن يوجد عنها شيء فقد حدث أمر لا م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د أو إرادة أو طبع أو قدرة أو تمكن أو غرض ولأن الممكن أن يوجد وأن لا يوجد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رج إلى الفعل ولا يترجح له أن يوجد إلا بسبب وإذا كانت هذا الذات موجودة ولا ترج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ب عنها الترجح ثم رجح فلا بد من حادث موجب للترجيح في هذه الذات وإل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بتها إلى ذلك الممكن على ما كانت قبل ولم تحدث لها نسبة أخرى فيكون الأمر ب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الإمكان إمكاناً صرفاً بحاله وإذا حدثت لها نسبة فقد حدث أمر ولا بد من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في ذاته أو مبايناً عن ذاته وقد بينا استحالة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 فإنا نطلب النسبة الموقعة لوجود كل حادث في ذاته أو مبا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ذاته ولا نسبة أصلاً فيلزم أن لا يحدث شيء أصلاً وقد حدث فعلم أنه إنما 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يجاب من ذاته وأنه سبقه لا بزمان ووقت ولا تقدير زمان بل سبقاً ذاتياً من حيث 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واجب لذاته وكل ممكن بذاته فهو محتاج إلى الواجب ل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مكن مسبوق بالواجب فقط والمبدع مسبوق بالمبدع فق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ثام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أن الواحد لا يصدر عنه إلا واحد وفي ترت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العقول والنفوس والأجرام العلوية وأن المحرك القريب للسماويات نفس وال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عد عقل وحال تكون الأسطقسات عن العل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صح أن واجب الوجود بذاته واحد من جميع جهاته فلا يجوز أن يص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إلا واحد ولو لزم عنه شيئان متباينان بالذات والحقيقة لزوماً معاً فإنما يلز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جهتين مختلفتين في ذاته ولو كانت الجهتان لازمتين لذاته فالسؤال في لزومهما ثا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كونا من ذاته فتكون ذاته منقسمة بالمعنى وقد منعناه وبينا فساده فتبين أن 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عن الأول واحد بالعدد وذاته وماهيته وحدة لا ما في مادة وقد بينا أ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 لا في مادة فهي 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 تعلم أن في الموجودات أجساماً وكل جسم ممكن الوجود في حيز نفس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 يجب بغيره وعلمت أنه لا سبيل إلى أن يكون عن الأول بغير واسطة وعلمت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سطة واحدة فبالحري أن تكون عنها المبدعات الثانية والثالثة وغيرها بسبب إثني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ضر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علول الأول ممكن الوجود بذاته وواجب الوجود بالأول ووجوب وج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ه عقل وهو يعقل ذاته ويعقل الأول ضرورة وليست هذه الكثرة له من الأول فإن إم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ه له بذاته لا بسبب الأول بل له من الأول وجوب وجوده ثم كثرة أنه يعقل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عقل ذاته كثرة لازمة لوجوب وجوده عن الأول وهذه كثرة إضافية ليست في أول وج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اخلة في مبدأ قوامه ولولا هذه الكثرة لكان لا يمكن أن يوجد منها إلا وحدة ول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سلسل الوجود من وحدات فقط فما كان يوجد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عقل الأول يلزم عنه بما يعقل الأول وجود عقل تحته وبما يعقل 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صورة الفلك وكماله وهي النفس وبطبيعة إمكان الوجود الخاصية له المندرجة في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قله لذاته وجود جرمية الفلك الأعلى المندرجة في جملة ذات الفلك الأعلى بنوعه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ر المشارك ل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ما يعقل الأول يلزم عنه عقل وبما يختص بذاته على جهتيه الكث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ى بجزأيها أعني المادة والصورة والمادة بتوسط الصورة أو بمشارك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كان الوجود يخرج إلى الفعل بالعقل الذي يحاذي صورة الف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الحال في عقل عقل وفلك ف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ينتهي إلى العقل الفعال الذي يدبر أنفس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جب أن يذهب هذا المعنى إلى غير النهاية حتى يكون تحت كل مفا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ارق فإنه إن لزم كثرة عن العقول فبسبب المعاني التي فيها من الكثرة وقولنا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ينعكس حتى يكون كل عقل فيه هذه الكثرة فتلزم كثرته هذه المعلولات ولا هذ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ول متفقة الأنواع حتى يكون مقتضى معانيها متف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 أن الأفلاك كثيرة فوق العدد الذي في المعلول الأول ف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كون مبدؤها واحداً هو المعلول الأول ولا أيضاً يجوز أن يكون كل جرم مت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علة للتأخر لأن الجرم بما هو جرم مركب من مادة وصورة فلو كان علة لجرم ل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شاركة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دة لها طبيعة عدمية والعدم ليس مبدأ للوجود فلا يجوز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رم مبدأ للوجود فلا يجوز أن يكون جرم مبدأ لجرم ولا يجوز أن يكون مبدؤها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انية هي صورة الجرم وكماله إذ كل نفس لكل فلك فهي كماله وصورته ليس جوه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ارقاً وإلا كان عقلاً وأنفس الأفلاك إنما تصدر عنها أفعالها في أجسام أخرى بوسا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سامها ومشارك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بينا أن الجسم من حيث هو جسم لا يكون مبدأ لجسم ول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وسطاً بين نفس و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أن نفساً كانت مبدأ لنفس بغير توسط الجسم فلها انفراد قوا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 الجسم وليست النفس الفلكية كذلك فلا تفعل شيئاً ولا تفعل حسماً فإن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قدمة على الجسم في المرتبة و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عين أن للأفلاك مبادئ غير جرمانية وغير صور للأجرام والجميع مش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مبدأ واحد وهو الذي نسميه المعلول الأول والعقل المجر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تص كل فلك بمبدأ خاص فيه ويلزم دائماً عقل من عقل حتى ت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لاك بأجرامها ونفوسها وعقولها وينتهي بالفلك الأخير ويقف حيث يمكن أن تح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واهر العقلية منقسمة متكثرة بالعدد لتكثر الأس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ل عقل هو أعلى في المرتبة فإنه المعني فيه وهو أنه بما يعقل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عنه وجود عقل آخر دو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ما يعقل ذاته يجب عنه فلك بنفسه فأما جرم الفلك فمن حيث إنه ي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ذاته الممكن ل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نفس الفلك فمن حيث إنه يعقل ذاته الواجب ب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ستبقي الجرم بتوسط النفس الفلكية فإن كل صورة فهي علة لكون ماد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دة بنفسها لا قوام لها كما أن الإمكان نفسه لا وجود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استوفت الكرات السماوية عددها لزم بعدها وجود الأسطقسات و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أجسام الأسطقسية كائنة فاسدة وجب أن يكون مبادئها متغيرة فلا يكون ما هو 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ض وحده سبباً لوجودها ولما كانت لها مادة مشتركة وصور مختلفة فيها وجب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لاف صورها مما تعين فيه اختلف في أحوال الأفلاك واتفاق مادتها مما تعين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تفاق في أحوال الأفلاك فالأفلاك لما اتفقت في طبيعة اقتضاء الحركة المستديرة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بين كان مقتضاها وجود المادة ولما اختلفت في أنواع الحركات كان مقتضاها تهيؤ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دة للصور المختل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عقول المفارقة بل آخرها الذي يلينا هو الذي يفيض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شاركة الحركات السماوية شئ فيه رسم صور العالم الأسفل من جهة الانفعال كما أ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عقل رسم الصور على جهة الفعل ثم يفيض منه الصور فيها بالتخصيص بمشا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رام السماوية فيكون إذا خصص هذا الشيء تأثير من التأثيرات السماوية بلا واسط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 عنصري أو بواسطة تجعله على استعداد خاص به بعد العام الذي كان في جوه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هذا المفارق صورة خاص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رتسمت في تلك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 تعلم أن الواحد لا يخصص الواحد من حيث كل واحد منهما واحد ب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ن أمر يكون له إلا أن يكون هناك مخصصات مختلفة وهي معدات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ذي يحدث منه في المستعد أمر ما تصير مناسبته 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نه أولي من مناسبته لشيء آخر ويكون هذا الإعداد مرجحاً لوجود ما هو أولي من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ائل الواهبة لل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كانت المادة على التهيؤ الأول تشابهت نسبتها إلى الصندين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ب أن يختص بصورة دون ص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شبه أن يقال إن المادة التي تحدث بالشركة يفيض علي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رام السما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عن أربعة أج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عن عدة منحصرة في أربع أو عن جرم واحد تكون له نسب مختل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قساماً من الأسباب منحصرة في أربع فتحدث منها العناصر الأربعة وانقسمت بالخ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قل فما هو الخفيف المطلق فميله إلى الفوق وما هو الثقيل المطلق فميله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سفل وما هو الخفيف والثقيل بالإضافة فبي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وجود المركبات من العناصر فبتوسط الحركات السماوية وسنذ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سامها وتوابع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وجود الأنفس الإنسانية التي تحدث مع حدوث الأبدان ولا تف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ا كثيرة مع وحدة النو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لول الأول الواحد بالذات فيه معان متكثرة بها تصدر عنه الع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فوس كما ذكرنا ولا يجوز أن تكون تلك المعاني كثيرة متفقة النوع والحقائق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صدر عنها كثرة متفقة النوع فإنه يلزم أن تكون فيه مادة يشترك فيها وصور تتخا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تكثر بل فيه معان مختلفة الحقائق يقتضي كل معنى شيئاً غير ما يقتضيه الآخ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وع فلم يلزم كل واحد منهما ما يلزم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فوس الأرضية كائنة عن المعلول الأول بتوسط علة أو علل أخ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سباب من الأمزجة والمواد وهي غاية ما ينتهي إليها في الإبدا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بتدئ القول في الحركات وأسبابها ولواز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لم أن الحركة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طبيعية للجسم والجسم على حالته الطبيعية وكل حركة بالطبع فلحالة مفارقة للط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طبيعية إذ لو كان شيء من الحركات مقتضي طبيعة الشيء لما كان باطل الذات مع بق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بل الحركة إنما تقتضيها الطبيعة لوجود حال غير طبيعية إما في الكيف وإ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 وإما في المكان وإما في الوضع وإما في مقولة 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ة في تجدد حركة بعد حركة تجدد الحال الغير الطبيعية وتقد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عد عن الغاية فإذا كان الأمر كذلك لم تكن حركة مستديرة عن طبيعة وإلا كانت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 غير طبيعية إلى حال طبيعية إذا وصلت إليها سكنت ولم يجز أن يكون فيها بعي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د إلى تلك الحالة الغير الطبيعية لأن الطبيعة ليست تفعل باختيار بل على سب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سخير فإن كانت الطبيعة تحرك على الاستدارة فهي تحرك لا مح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عن أين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ي أو وضع غير طبيعي هرباً طبيعياً عنه وكل هرب طبيعي عن شيء فمحال أن يكون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نه قصداً طبيعياً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كة المستديرة ليست تهرب عن شيء إلا وتقصده فليست إذاً طبيع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ها قد تكون بالطبع وإن لم تكن قوة طبيعية كانت شيئاً بالطبع وإنما تحرك بتوس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يل الذي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حركة معنى متجدد السبب وكل شطر منه مختص بسبب فإنه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بات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 يكون عن معنى ثابت البتة وحده ولو كان فيجب أن يلحقه ض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بدل الأحوال فالثابت من جهة ما هو ثابت لا يكون عنه إلا ثابت فالإرادة العق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حدة لا توجب البتة حركة فإنها مجردة عن جميع أصناف التغير والقوة العقلية حاض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 دائماً ولا يفرض فيها الانتقال من معقول إلى معقول إلا مشاركاً للتخ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س فلا بد للحركة من مبدأ قري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كة المستديرة مبدؤها القريب نفس في الفلك تتحد تصور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راداتها وهي كمال جسم الفلك وصورته ولو كانت قائمة بنفسها من كل وجه لكانت عق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ضاً لا يتغير ولا ينتقل ولا يخالط ما بالقوة بل نسبتها إلى الفلك نسبة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ية التي لنا إلينا إلا أن لها أن اعقل بوجه ما تعقلاً مشوباً ب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 أوهامها أو ما يشبه الأوهام صادقة وتخيلاتها أو ما يش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خيلات حقيقية كالفعل العقلي فينا والمحرك الأول لها غير مادي أصلاً وإنما تتح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قوة غير متناهية والقوة التي للنفس متناهية لكنها بما تعقل الأول فيسيح ع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وره دائماً صارت قوتها غير متناهية فكانت الحركات المستديرة أيضاً غير متناه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جرام السماوية لما لم يبق في جوهرها أمر ما بالقوة أعني في كم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فها تركبت صورتها في مادتها على وجه لا يقبل التحليل ولكن عرض لها في وض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ها ما بالقوة إذ ليس شيء من أجزاء مدار فلك أو كوكب أولي لأن يكون ملاقياً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لجزئه من جزء آخر فمتى كان في جزء بالفعل فهو في جزء آخر بالق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شبه بالخير الأقصى يوجب البقاء على أكمل كمال ولم يكن 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مكناً للجرم السماوي بالعدد فحفظ بالنوع والتعاقب فصارت الحركة حافظة لما يكو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الكمال ومبدؤها الشوق إلى التشبه بالخير الأقصى في البقاء على الكمال ومبد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وق هو ما يعقل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فس الشوق إلى التشبه بالأول من حيث هو بالفعل تصدر عنه الحرك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كية صدور الشيء عن التصور المرجب له وإن كان غير مقصود في ذاته بالقصد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ذلك تصور لما بالفعل فيحدث عنه طلب لما بالفعل ولا يمكن لما بالشخص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تعاقب ثم يتبع ذلك التصور تصورات جزئية على سبيل الانبعاث إلى المقصود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تبع تلك التصورات الحرمات المنتقل بها في الأوضاع وهي كأنها عبادة ملكية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من شرط الحركة الإرادية أن تكون مقصودة في نفسها بل إذ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الشوقية تشتاق نحو أمر يسيح منها تأثير تتحرك له الأعضاء فتارة تتحرك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حو الذي يوصل به إلى الغرض وتارة على نحو آخر متشابه وإذا بلغ الالتذاذ بتع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أ الأول وبما يدرك منه على نحو عقلي أو نفساني شغل ذلك عن كل شيء ولكن ينبع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ما هو أدون منه في المرتبة وهو الشوق إلى الأشبه به بقدر الإ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عرفت أن الفلك متحرك بطبعه ومتحرك بالنفس ومتحرك بقوة عقلية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ناهية وتميزت عندك كل حركة عن صاحبتها وعرفت أن المحرك الأول لجملة السماء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كل كرة من كرات السماء محرك قريب يخصه ومتشوق معشوق يخص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ول المفارقات الخاصة محرك الكرة الأولى وهي على قول من تق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ليموس كرة الثوابت وعلى قول بطليموس كرة خارجة عنها محيطة بها ير مكوكبة وبع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رك الكرة التي تلي الأولى ولكل واحدة مبدأ خاص وللكل مبدأ فلذلك تشترك الأفلاك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وام الحركة وفي الاستد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شيء منها لأجل الكائنات السافلة لا قصد حركة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د جهة حركة ولا تقدير سرعة وبطء بل ولا قصد فعل البتة لأجلها وذلك أن كل قص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من أجل المقصود ويكون أنقص وجوداً من المقصود لأن كل ما لأجله شيء آخر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م وجوداً من الآخر ولا يجوز أن يستفاد الوجود الأكمل من الشيء الأخس فل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 إلى معلول قصد صادق وإلا كان القصد معطياً ومفيداً لوجود ما هو أكمل و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صد بالواجب شيء يكون القصد مهيئاً له ومفيد وجوده شيء آخر وكل قصد ليس عبثاً فإ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يد كمالاً ما لقاصد لو لم يقصد لم يكن ذلك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حال أن يكون المعلول المستكمل وجوده بالعلة يفيد العلة كمالاً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ن فالعالي إذاً لا يريد أمراً لأجل السافل وإنما يريده لما هو أعلى منه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شبه بالأول بقدر الإ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الغرض تشبهاً بجسم من الأجسام السماوية وإن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شبه السافل بالعالي إذ لو كان كذلك لكانت الحركة من نوع حركة ذلك الجسم ولم ي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الفاً له أو أسرع في كثير من الواض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الغرض شيئاً يوصل إليه بالحركة بل شيئاً مباس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جواهر الأفلاك من موادها وأنف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ي أن يكون لكل واحد من الأفلاك شوق تشبه بجوهر عقلي مفارق يخص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ختلف الحركات وأفعالها وأحوالها اختلافها الذي لها لأجل ذلك وإن كنا لا نع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يفيتها وكمي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كون العلة الأولى متشوق الجميع بالاشتراك وهذا نعنى 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لكل محركاً واحداً معشوقاً ولكل كرة محركاً يخصها ومعشوقاً يخص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إذاً لكل فلك نفس محركة تعقل الخير ولها بسبب الجسم تخيل أي تصور للجزئ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رادة لها ثم يلزمها حركات ما دونها لزوماً بالقصد الأول حتى تنتهي آلة حرك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لك الذي يلينا ومدبرها العق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لزم الحركات السماوية حركات العناصر على مثال تناسب حركات الأفلا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عد تلك الحركات موادها لقبول الفيض من العقل الفعال فيعطيها صورها على ق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عداداتها كما قر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تبين لك أسباب الحركات ولوازمها وستعلم بواقيها في الطبيع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تاس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عناية الأزلية وبيان دخول الش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اية هي كون الأول عالماً لذاته بما عليه الوجود من نظ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ة لذاته للخير والكمال بحسب الإمكان وراضياً به على النحو المذكور فيعقل نظ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على الوجه الأبلغ في الإمكان فيفيض منه ما يعثله نظاماً وخيراً على ال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لغ الذي يعقله فيضاناً على أتم تأدية إلى النظام بحسب الإمكان فهذا هو 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ير يدخل في القضاء الإلهي دخولاً بالذات لا بالعرض والشر بالعك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وهو على وج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قال شر لمثل النقص الذي هو الجهل والضعف والتشويه في الخل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 شر لمثل الألم والغم ويقال شر لمثل الشرك والظلم والرياء وبالجملة ال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ذات هو العدم ولا كل عدم بل عدم مقتضى طباع الشيء من الكمالات الثابتة لنو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طبيع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 بالعرض هو المعدم والحابس للكمال عن مستحقه والشر بالذات 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مر حاصل إلا أن يخبر عن لفظه ولو كان له حصول ما لكان الشر الع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ا الشر يقابله الوجود على كماله الأقصى بأن يكون بالفعل وليس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بالقوة أصلاً فلا يلحقه ش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شر بالعرض فله وجود ما وإنما يلحق ما في طباعه أمر ما ب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لأجل ا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لحقها لأمر يعرض لها في نفسها وأول وجو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ئة من الهيئ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نعة لاستعدادها الخاص للكمال الذي توجهت إليه فتجعلها أردأ مزاجاً وأعصى جوه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بول التخطيط والتشكيل والتقويم فتشوهت الخلقة وانتقصت البنية لا لأن الفاعل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م بل لأن المنفعل لم يقب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مر الطارئ من خارج فأحد شيئ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مانع للمكمل وإما مض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حق ل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ال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ع سحب كثيرة وتركمها وإظلال جبال شاهقة تمنع تأ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في الثمار على 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ثال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بس البرد للنبات المصيب لكماله في وقته حتى يفس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عداد الخ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 شر للأفعال المذمومة ويقال شر لمبادئها من الأخلاق مث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 والرياء ومثال الآ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د والح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ال شر للآلام والغموم ويقال شر لنقصان كل شيء عن كما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ضابط لكله إما عدم وجود وإما عدم 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ور إذا توهمت موجودة فإما تمتنع أن تكون إلا خيراً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طلاق أو شراً على الإطلاق أو خيراً من وجه وشراً من وجه وهذا القسم إ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ساوى الخير والشر أو الغالب فيه أحد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خير المطلق الذي لا شر فيه فقد وجد في الطباع والخلقة و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 المطلق الذي لا خير فيه أو الغالب فيه أو المساوي فلا وجود له أص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قي ما الغالب في وجوده الخير وليس يخلو عن شر والأحرى به أن ي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لا كونه أعظم شراً من كونه فواجب أن يفيض وجوده من حيث يقيض منه الوجود لئ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وت الخير الكلي لوجود الشر الجز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لو امتنع وجود ذلك القدر من الشر امتنع وجود أسبابه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ؤدي إلى الشر بالعرض وكان فيه أعظم خلل في نظام الخير الكلي بل وإن لم نلتفت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وصيرنا التفاتنا إلى ما ينقسم إليه الإمكان في الوجود من أصناف الموجود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ختلفة في أحوالها فكان الوجود المبرأ من الشر من كل وجه قد حصل وبقي نمط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إنما يكون على سبيل أن لا يوجد إليه ويتبعه ضرر وشر مثل النار فإن ال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ما يتم بأن يكون فيه نار ولن يتصور حصولها إلا على وجه تحرق وتسخن ولم يكن ب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ادمات الحادثة أن تصادف النار ثوب فقير ناسك فيحترق والأمر الدائم والأكث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صول الخير من النار فأما الدائم فلأن أنواعاً كثيرة لا تستحفظ على لدوام إلا بوج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ر وأما الأكثر فلان أكثر الأشخاص والأنواع في كنف السلامة من الاحتراق ف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سن أن تترك المنافع الأكثرية والدائمة لأعراض شرية أقلية فأريدت الخيرات الكائ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مثل هذا الأشياء إرادة أولية على الوجه الذي يصلح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له تعالى ير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ويريد الشر أيضاً على الوجه الذي بالعرض فالخير مقتضى بالذات والشر مقتض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رض وكل بقد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اصل أن الكل إنما رتبت فيه القوى الفعالة والمنفع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ما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ية والنفسانية بحيث يؤدي إلى النظام الكلي مع استحالة أن تكون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ما هي عليه ولا تؤدي إلى شرور فيلزم من أحوال العالم بعضها بالقياس إلى بعض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في 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اعتقاد رديء أو كفر أو شر آخر ويحدث في 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قبيح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وهة ولو لم يكن كذلك لم يكن النظام الكلي يثبت فلم يعبأ ولم يلتفت إلى اللوا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اسدة التي تعرض بالضر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لقت هؤلاء للجنة ولا أبالي وخلقت هؤلاء للنار ولا أبا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يسر لما خلق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ألة العا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معاد وإثبات سعادات دائمة للنفوس وإشا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النبوة وكيفية الوحي والإله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نقدم على الخوض فيها أصولاً ثلا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ل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كل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انية لذة وخيراً يخصها وأذى وشراً يخصها وحيثما كان المدرك أشد إدراكاً وأفض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اً والمدرك أكمل وجوداً وأشرف ذاتاً وأدوم ثباتاً فاللذة أبلغ وأو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قد يكون الخروج إلى الفعل في كمال ما بحيث ي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مدرك لذيذ ولكن لا يتصور كيفيته ولا يشعر به فلم يشتق إليه ولم يفزع نحو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حال المدرك حال الأصم والأعمى الملتذين برطوبة اللحن وملاحة الوجه من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عور وتصور وإدر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ل ال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كمال والأمر الملائم قد يتيسر للقوة الدرا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ناك مانع أو شاغل للنفس فتكرهه وتؤثر ضده أو تكون القوة ممنوة بضد ما هو كم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تحس به كالمريض والمرور فإذا فنقول بعد تمهيد الأص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فس الناط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لها الخاص بها أن تصير عالما عقلياً مرتسماً فيها صورة الكل والنظام المعقو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 والخير الفائض من واهب الصور على الكل مبتدئاً من المبد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الكا إلى الجواهر الشريفة الروحانية المطلقة ثم الروح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علقة نوعا ما بالأبدان ثم الأجسام العلوية بهيئآتها وقواها ثم تستمر كذلك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توفي في نفسها هيئة الوجود كله فتصير عالماً معقولاً موازياً للعالم الموجود ك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اهدا لما هو الحسن المطلق والخير والبهاء والحق ومتحداً به ومنتقشاً بمث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خرطاً في سلكه وصائرا من جوهره وهذا الكمال لا يقاس بسائر الكمالات وجو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واماً ولذة وسعادة بل هذه اللذة أعلى من اللذات الحسية وأعلى من الكما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انية بل لا مناسبة بينهما في الشرف والكم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سعادة لا تتم له إلا بإصلاح الجزء العملي من النفس وتهذ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لا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لق ملكة تصدر بها عن النفس أفعال ما بسهولة من غير تقدم ر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باستعمال التوسط بين الخلقتين المضادتين لا بأن يفعل أفعال التوسط بل بأن يح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لكة التوسط بين الخلقتين المضادتين فيحصل في القوى الحيوانية هيئة الإذعان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ى الناطقة هيئة الاستع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علوم أن ملكتي الإفراط والتفريط هما من مقتضيات القوى الحيو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قويت حدثت في النفس الناطقة هيئة إذعانية قد رسخت فيها من شأنها أن تجع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ية العلاقة مع البدن شديدة الانصراف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لكة التوسط فهي من مقتضيات الناطقة فإذا قويت قطعت العلاق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ن فسعدت السعادة الكب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لنفوس مراتب في اكتساب هاتين القوتين أعني العلمية والعم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قصير فيهما فكم ينبغي أن يحصل عند نفس الإنسان من تصور المعقولات والت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أخلاق الحسنة حتى يجاوز الحد الذي في مثله يقع في الشقاوة الأبد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 تصور وخلق يوجب له الشقاء المؤبد وأي تصور وخلق يوجب له الشق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ؤقت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يس يمكنني أن أنص عليه إلا بالتقريب وليته سكت عنه وقد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د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ك الكتابة لست منها ولو سودت وجهك بالمدا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طن أن ذلك أن يتصور 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المبادئ المفارقة تصوراً حقيقياً ويصدق بها تصديقاً يقيناً لوجودها عن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برهان ويعرف العلل الغائية للأمور الواقعة في الحركات الكلية دون الجزئية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تناهى ويتقرر عنده هيئة الكل ونسب أجزائه بعضها إلى بعض والنظام الآخذ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بدأ الأول إلى أقصى الموجودات الواقعة في ترتيبه ويتصور العناية وكيفيتها ويتحق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ذات المتقدمة للكل أي وجود يخصها وأية وحدة تخص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ا كيف تعرف حتى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لحقها تكثر وتغير بوجه وكيف ترتيب نسب الموجودات 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ما ازداد استبصاراً ازداد للسعادة استعداداً وكأنه ليس يتبر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عن هذا العالم وعلائقه إلا أن يكون قد أكد العلاقة مع ذلك العالم فصار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وق وعشق إلى ما هناك يصده عن الالتفات إلى ما خلفه 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نفوس والقوى الساذجة ساذجيتها واستقرت فيها هيئات صحيح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قناعية وملكات حسنة خلقية سعدت بحسب ما اكتسبت أما إذا كان الأمر بالضد من ذلك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صلت أوائل الملكة العلمية وحصل لها شوق قد تبع رأياً مكتسباً إلى كمال حالها فص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عائق مضاد فقد يبقى الشقاء الأبدي وهؤلاء إما مقصرون في السعي لتحصيل الكم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ي وإما معاندون متعصبون لآراء فاسدة مضادة للآراء الحقيقية والجاحدون أسو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فوس البله أدنى من الخلاص من فطانة بتراء لكن النفوس إذا فارق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رسخ فيها نحو من الاعتقاد في العاقبة على مثل ما يخاطب به العامة ولم يكن 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نى جاذب إلى الجهة التي فوقهم لا كمال فتسعد تلك السعادة ولا عدم كمال فتشقى ت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قاوة بل جميع هيئآتهم النفسانية متوجهة إلى الأسفل منجذبة إلى الأجسام ولابد 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خيل ولابد للتخيل من 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بد لها من أجرام سماوية تقوم بها القوة المتخيلة فتشاه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قيل لها في الدنيا من أحوال القبر والبعث والخيرات الأخروية وتكون الأ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ديئة أيضاً تشاهد العقاب المصور لهم في الدنيا وتقاسيه فإن الصورة الخيالية ليس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ضعف عن الحسية بل تزداد تأثيراً كما تشاهد في المنام وهذه هي السعادة والشقا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ياس إلى الأنفس الخسي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نفس المقدسة فإنها تبعد عن مثل هذه الأحوال وتتصل لكم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ذات وتنغمس في اللذة الحقيقية ولو كان بقي فيها أثر من ذلك اعتقادي أو خلقي تأذ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 وتخلفت عن درجة عليين إلى أن ينفسخ ع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رجة الأعلى فيما ذكرناه لمن له النبوة إذ في قو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انية خصائص ثلاث نذكرها في الطبيعيات فيها يسمع كلام الله تعالى ويرى ملائك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ربين وقد تحولت على صور يرا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ا أن الكائنات ابتدأت من الأشرف فالأشرف حتى ترقت في الصعود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الأول ونزلت في الانحطاط إلى المادة وهي الأخس كذلك النفوس ابتدأت من الأخ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بلغت النفس الناطقة وترقت إلى درجة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علوم أن نوع الإنسان محتاج إلى اجتماع ومشاركة في ضرور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جاته مكتفياً بآخر من نوعه يكون ذلك الآخر أيضاً مكتفياً به ولا تتم تلك الش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بمعاملة ومعاوضة يجريان بينهما يفرغ كل واحد منهما عن مهم لو تولاه ب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زدحم على الواحد كث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بد في المعامل من سنة وعدل ولا بد من سان ومعدل ولا بد من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بحيث يخاطب الناس ويلزمهم السنة فلا بد من أن يكون إنسا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ترك الناس وآراءهم في ذلك فيختلفون ويرى كل واحد 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له عدلاً وما عليه ظلماً فالحاجة إلى هذا الإنسان في أن يبقى نوع الإنسان أشد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جة إلى إنبات الشعر على الأشفار والحاج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جوز أن تكون العناية الأولى تقتضي أمثال تلك المنافع ولا تقت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التي هي أ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المبدأ الأول والملائكة بعده يعلم تلك ولا ي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ولا أن يكون ما يعلمه في نظام الأمر الممكن وجوده الضروري حصوله لتمهيد نظ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ير لا يوجد بل كيف يجوز أن لا يوجد وما هو متعلق بوجوده ومبني على وج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بد إذاً من نبي هو إنسان متميز من بين سائر الناس بآيات تدل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من عند رب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عوهم إلى التوحيد ويمنعهم من الشرك ويسن لهم الشرائ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حكام ويحثهم على مكارم الأخلاق وينهاهم عن التباغض والتحاسد ويرغبهم في الآخ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وابها ويضرب لهم للسعادة والشقاوة أمثالاً تسكن إليها نفوسهم وأما الحق فلا يلو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 منه إلا أمراً مجملاً وهو أن ذلك شيء لا عين رأته ولا أذن سمعته ثم تكري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العبادات ليحصل لهم بعده تذكر المعبود بالتكر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ذكرات إما حركات وإما إعدام حركات تفضي إلى حركات فالحرك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صلوات وما في معناها وأعدام الحركات كالصيام ونحوه وإن لم يكن لهم هذه المذكر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اسوا جميع ما دعاهم إليه مع انقراض قرن أو قرن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فعهم ذلك أيضاً في المعاد منفعة عظيمة فإن السعادة في الآخ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نزيه النفس عن الأخلاق الرديئة والملكات الفاسدة فيتقرر لها بذلك هيئة الانزع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البدن وتحصل لها ملكة التسلط عليه فلا تنفعل عنه وتستفيد منه ملكة الالتفات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الحق والإعراض عن الباطل وتصير شديدة الاستعداد للتخلص إلى السعادة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ارقة البدنية وهذه الأفعال لو فعلها فاعل ولم يعتقد أنها فريضة من عن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كان مع اعتقاده ذلك يلزمه في كل فعل أن يتذكر الله ويعرض عن غيره ل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ديراً بأن يفوز من هذا الزكاء بحظ فكيف إذا استعملها من يعلم أن النبي من عن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وبإرسال الله تعالى وواجب في الحكمة الإلهية إرساله وأن جميع ما سنه فإنما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وجب من عند الله أن يسنه وأنه متميز عن سائر الناس بخصائص بالغة وواجب الطا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آيات ومعجزات دلت على صد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يأتي شرح ذلك في الطبيع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ك تحدس مما سلف آن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له تعالى كيف رتب النظا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جودات وكيف سخر الهيولى مطيعة للنفوس بإزالة صورة وإثبات صورة وحيثما 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وس الإنسانية أشد مناسبة للنفوس الفلكية بل وللعقل الفعال كان تأثيره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يولى أشد وأغرب وقد تصفو النفس صفاء شديداً لاستعداد ما للاتصال بالعق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ارقة فيفيض عليها من العلوم ما لا يصل بالتقليب والإحالة من حال إلى ح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قوة الثانية يخبر عن غيب ويكلمه م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كون ما ل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ياً وما للأولي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ا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ا نحن نبتدأ القول في الطبيعيات المنقولة عن الشيخ الرئيس أبي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طبيعيات قال أبو علي ا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لعلم الطبيعي موضو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ظر فيه وفي لواحقه كسائر العلوم وموضو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سام الموجودة بما هي واقع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غير وبما هي موصوفة بأنحاء الحركات والسكونات وأما مبادئ هذا العلم كمثل تر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سام عن المادة والصورة والقول في حقيقتهما ونسبة كل واحد منهما إلى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ذكرناها في العلم الإل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يختص من ذلك التركب بالعلم الطبيعي هو أن تعلم أن ال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ية منها أجسام مركبة من أجسام إما متشابهة الصور كالسرير وإما مختلفتها كبد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نسان ومنها أجسام مفر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جسام المركبة لها أجزاء موجودة بالفعل متناهية وهي تلك ال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فردة التي منها تركبت وأما الأجسام المفردة فليس لها في الحال جزء بالفعل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تها أن تتجزأ أجزاء غير متناهية كل منها أصغر من ال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جزؤ إما بتفريق الاتصال وإما باختصاص العرض ببعض منه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توهم وإذا لم يكن أحد هذه الثلاثة فالجسم المفرد لا جزء له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ثبت الجسم مركباً من أجزاء لا تتجزأ بالفعل فبطلانه 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جزء مس جزءاً فقد شغله بالمس وكل ما شغل شيئاً بالمس فإما أن يدع فراغاً عن شغ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جهة أو لا يدع فإن ترك فراغاً فقد تجزأ الممسوس وإن لم يترك فراغاً فلا يتأتى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اسه آخر غير المماس الأول وقد ماسه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في كل جزء موضوع على جزأين متصل وغي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ركيب المربعات منها لمساواة الأقطار والأضلاع ومن جهة مسامت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 والش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ائل على أن الجزء الذي لا يتجزأ البت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وجو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تكلم بعد هذه المقدمة في مسائل هذا الع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صرها في ست مقا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الة الأولى في لواحق الأجسام الطبيعية مثل الحركة والس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زمان والمكان والخلاء والتناهي والجهات والتماس والالتحام والاتصال والتتا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قال على تبدل حال قارة في الجسم يسيراً على سب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تجاه نحو شيء والوصول إليه هو بالقوة أو بالفعل فيجب أن تكون الحركة مفار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ويجب أن يقبل الحال التنقص والتزيد ويكون باقياً غير متشابه الحال في 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ذلك مثل السواد والبياض والحرارة والبرودة والرطوبة واليبوسة والطول والقصر والق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عد وكبر الحجم وصغره فالجسم إذا كان في مكان فتحرك فقد حصل فيه كمال وفعل 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وصل به إلى كمال وفعل ثان هو الوصول فهو في المكان الأول بالفعل وفي الم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اني بالقوة ف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ال أول لما بالقوة من جهة ما هو بالقوة ولا يكون وجو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في زمان بين القوة المحصنة والفعل المحض وليست من الأمور التي تحصل ب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صولاً قاراً مستكملاً وقد ظهر أنها في كل أمر يقبل التنقص والتزيد وليس شي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واهر كذلك ف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شيء من الحركات في 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ون الجوهر وفساده ليس بحركة بل هو أمر يكون دف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مية فلأنها تقبل التزيد والتنقص فخليق أن يمون فيها 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نمو والذبول والتخلخل والتكاث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يفية فما يقبل منها التنقص والتزيد والاشتداد كالتبي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سود فيوجد فيه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ضاف فأبداً عارض لمقولة من البواقي في قبول التنقص والتز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أضيفت إليه حركة فذلك بالحقيقة لتلك المقو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ين فإن وجود الحركة فيه ظاهر وهو النق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متى فإن وجوده للجسم بتوسط الحركة فكيف يكون فيه الحركة و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ذلك لكان لمتى متى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وضع فإن فيه حركة على رأينا خاصة كحركة الجسم المستدير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ه إذ لو توهم المكان المطيف به معدوماً لما امتنع كونه متحرك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و قدر ذلك في الحركة المكانية لامتنع ومثاله في الموجود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رم الأقصى الذي ليس وراءه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ضع يقبل التنقص والاشتداد ف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صب وأنك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لك فإن تبدل الحال فيه تبدل أولاً في الأين فإذاً ال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ب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ن يفعل فتبدل الحال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وة أو العزيمة أو الآلة فكا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ة في قوة الفاعل أو عزيمته أو آلته أولاً وفي الفعل بالع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الحركة إن كانت خروجاً عن هيئة فهي عن هيئة قارة وليس شي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فعال كذلك ف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حركة بالذات إل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كم والكيف والأين والوضع وهو 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بحيث لا يجوز أن يكون على ما هو عليه من أينه وكمه وكيفه ووضعه قبل ذلك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ك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عدم هذه الصورة في ما من شأنه أن توجد فيه وهذا العد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معنى ما ويمكن أن يرسم وفرق بين عدم القرنين في الإنسان وهو السلب المطلق عق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اً وبين عدم المشي له فهو حالة مقابلة للمشي توجد عند ارتفاع علة المشي 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ما بنحو من الأنحاء وله علة ثم اعلم أن كل حركة توجد في الجسم فإنما توجد لع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ركة إذ لو تحرك بذاته وبما هو جسم لكان كل جسم متحركاً فيجب أن يكون المحرك معن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ائداً على هيولى الجسمية وصورتها و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ذلك المعنى في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لا يكون فإن كان المحرك مفارقاً فلا بد لتحريكه من معنى في الجسم قابل ل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حريك والتغي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متحرك لمعنى في ذاته يسمى متحركاً بذاته وذلك إما أن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ة الموجودة فيه يصح عنها أن تحرك تارة ولا تحرك أخرى فيسمى متحركاً بالاختي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لا يصح فيسمى متحركاً بالط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تحرك بالطبع لا يجوز أن يتحرك وهو على حالته الطبيعية لأن كل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قتضاه طبيعة الشيء لذاته ليس يمكن أن يفارقه إلا والطبيعة قد فسد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حركة تتعين في الجسم فإنها يمكن أن تفارق والطبيعة لم تبطل ل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إنما تقتضي الحركة للعود إلى حالتها الطبيعية فإذا عادت ارتفع الموج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حركة وامتنع أن يتحرك فيكون مقدار الحركة على مقدار البعد من الحالة الطبي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حركة ينبغي أن تكون مستقيمة إن كانت في المكان لأنها لا ت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لميل طبيعي وكل ميل طبيعي فعلى أقرب مسافة وكل ما هو على أقرب المسافة فهو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ط مستقيم فالحركة المكانية المستديرة ليست طبيعية ولا الحركة الوضعية فإن كل 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ية فإنها لهرب عن حالة غير طبيعية ولا يجوز أن يكون فيه قصد طبيعي بالعود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فارقه بالهرب إذ لا اختيار لها وقد تحقق العود فهي إذاً غير طبيعية فهي إذاً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ختيار وإرادة ولو كانت عن قسر فلا بد أن ترجع إلى الطبع أو الاخت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حركات في أنفسها فيتطرق غليها الشدة والضعف فيتطرق إ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عة والبطء لا بتخلل سكن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قد تكون واحدة بالجنس إذا وقعت في مقولة واحدة أو في جنس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جناس التي تحت تلك المقولة وقد تكون واحدة بالنوع وذلك إذا كانت ذات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فروضة عن جهة واحدة إلى جهة واحدة في نوع واحد وفي زمان مساو مثل تبييض ما يتبي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كون واحدة بالشخص وذلك إذا كانت عن متحرك واحد بالشخص في زمان واحد ووحد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جود الاتصال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ركات المتفقة في النوع لا تتض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تطابق الحركات فيعني بها التي يجوز أن يقال لبعضها أسرع من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أبطأ أو مساو والأسرع هو الذي يقطع شيئاً مساوياً لما يقطعه الآخر في زمان اق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ضده الأبطأ والمساوي م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كون التطابق بالقوة وقد يكون بالفعل وقد يكون بالتخ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تضاد الحركات فإن الضدين هما اللذين موضوعهما واحد وهما ذات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حيل أن يجتمعا فيه وبينهما غاية الخلاف فتضاد الحركات ليس بتضاد الأطراف والج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ى هذا لا تضاد بين الحركة المستقيمة والحركة المستديرة المكانية لأنهم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ضادان في الجهات بل المستديرة لا جهة فيها بالفعل لأنها متصل واحد فالتضاد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ات المكانية المستقيمة يتصور فالهابطة ضد الصاعدة والمتيامنة ضد المتياس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تقابل بين الحركة والسكون فهو تقابل العدم والملكة وقد بي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يس كل عدم هو السكون بل هو عدم ما من شأنه أن يتحرك ويختص ذلك بالمكان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أتى فيه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كون في المكان المقابل إنما يقابل الحركة عنه لا الحركة إليه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بما كان هذا السكون استكمال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عرفت ما ذكرناه سهل عليك معرفة الزمان بأن ت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فرض في مسافة على مقدار من السرعة وأخرى معها على مقدارها وابتدأتا معاً فإ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طعان المسافة معاً وإن ابتدأت إحداهما ولم تبتدئ الأخرى ولكن تركتا الحركة م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إحداهما تقطع دون ما تقطعه الأو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بتدأ معه بطيء واتفقا في الأخذ والترك وجد البطيء قد قطع أق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ريع أكثر وكان بين أخذ السريع الأول وتركه إمكان قطع مسافة معينة بسرعة معين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قل منها ببطء معين وبين أخذ السريع الثاني وتركه إمكان أقل من ذلك بتلك السر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ي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هذا الإمكان طابق جزءاً من الأول ولم يطابق جزءاً مقتضياً و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شأن هذا الإمكان التقضي لأنه لو ثبت للحركات بحال واحدة لكانت تقطع المتفقا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رعة أي وقت ابتدأت وتركت مسافة واحدة بعينها ولما كان إمكان أقل من إمكان ف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هذا الإمكان زيادة ونقصان يتعينان فكان ذا مقدار مطابق للحركة فإذاً ههنا مقد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حركات مطابق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طابق الحركات فهو متصل ويقتضي الاتصال تجدده وهو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م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هو لا بد وأن يكون في مادة ومادته الحركة فهو مقدار الح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قدرت وقوع حركتين مختلقتين في العدم كان هناك إمكانان مختلف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مقداران مختلف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سبق أن الإمكان والمقدار لا يتصور إلا في موضوع فليس الز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دثاً حدوثاً زمانياً بحيث يسبقه زمان لأن كلامنا في ذلك الزمان بعينه وإنما حدوث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وث إبداع لا يسبقه إلا مبد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ما يتعلق به الزمان ويطابقه فالزمان متصل يتهيأ أن ين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توهم فإذا قسم ثبتت منه آنات وانقسم إلى الماضي والمستقبل وكونهما فيه ك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سام العدد في العدد وكون الآن فيه كالوحدة في العدد وكون المتحركات فيه ك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دودات في العد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هر هو المحيط بالزم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قسام الزمان ما فصل منه بالتوهم كالساعات والأيام والشه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عو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كان فيقال مك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شيء يكون محيطاً بالجسم و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تمد عليه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ول هو الذي يتكلم فيه الطبيعي وهو حاو للمتمكن مفارق له ع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ركة ومساو له وليس هو شيئاً في المتمكن وكل هيولى وصورة فهو منن المتمكن ف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المكان إذاً بهيولى وصورة ولا الأبعاد التي يدعى أنها مجردة عن المادة قائ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كان الجسم المتمكن لا مع امتناع خلوها كما يراه قوم ولا مع جواز خلوها كما يظ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بتو الخ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ل في نفي الخ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فرض خلاء خال فليس هو لا شيئاً محضاً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ذات ما له كم لأن كل خلاء يفرض فقد يوجد خلاء آخر أقل منه أو اكثر ويقبل التجزؤ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ذ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عدوم واللا شيء ليس يوجد هكذا فليس الخلاء لا شيء فهو ذو ك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كم فإما متصل وإما منفصل والمنفصل لذاته عديم الحد المشترك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زائه وقد تقرر في الخلاء حد مشترك فهو إذاً متصل الأجزاء منحازها في جهات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ً كم ذو وضع قابل للأبعاد الثلاثة كالجسم الذي يطابقه وكأنه جسم تعليمي مفا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م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ء المقدر إما أن يكون موضوعاً لذلك المقدار أو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ضع والمقدار جزأين من الخلاء والأول باطل فإنه إذا رفع المقدار في التو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اء وحده بلا مقدار بنفسه لا لمقدار حله وإن كان الخلاء مجموع مادة ومقد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خلاء إذا جسم فهو م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 كل شيء يقبل الاتصال والانفصال فهو ذو مادة مشتركة قاب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ا كما بينا والخلاء لا مادة له فلا يجوز عليه الانفصال والاتصال و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مانع محسوس بين الجسمين وليس التمانع من حيث المادة لأن المادة من حيث إنها 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انحياز لها عن الأجزاء وإنما ينحاز الجسم عن الجسم لأجل صورة البعد فطب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عاد تأبى التداخل وتوجب المقاومة والتن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 بعداً لو دخل فإما أن يكونا جميعاً فهما أزيد من ال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ا هو عظيم وهو أزيد فهو أعظ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عدما جمي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وجد أحدهما وعدم الآخر فليس مداخ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ل في نفي اللانهاية عن ال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ل موجود ال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 وضع وترتيب فهو متناه إذ لو كان غير متناه فإما أن يكون غير متناه من الأطر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ا أو غير متناه من ط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ل غير متناه من طرف أمكن أن يفصل منه من الطرف المتناهي جز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توهم قيوجد ذلك المقدار مع ذلك الجزء شيئاً على حدة إما أن يكونا بحيث يمت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ً متطابقين في الامتداد فيكون الزائد والناقص متساويين وهذا محال وإما أ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تد بل يقصر عنه فيكون متناهياً والفصل أيضاً كان متناهياً فيكون المجموع متناه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صل مت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إذا كان غير متناه من جميع الأطراف فلا يبعد أن يفرض ذا مقط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تلاقى عليه الأجزاء ويمون طرفاً ونهاية ويكون الكلام في الأجزاء والجزأين كالكل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هذا يتأتى البرهان على أن العدد المترتب الذات الموجود بال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ناه وأن ما لا يتناهى بهذا الوجه هو الذي إذا وجد وفرض أنه يحتمل زيادة ونقصا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ب أن يلزم ذلك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إذا كانت أجزاؤه لا تتناهى وليست معاً وكانت في الماض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ستقبل فغير ممتنع وجودها واحداً قبل آخر أو بعده لاحقاً أو كانت ذات عدد مرت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وضع ولا الطبع فلا مانع عن وجوده معاً وذلك أن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ترتب له في الوضع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ع فلن يحتمل الانطباق وما لا وجود له معاً فهو فيه أبعد ونقول في إثبات التنا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قوى الجسمانية ونفي التناهي عن القوى غير الجس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شياء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تنع فيها وجود غير المتناهي بالفعل فليس يمتنع فيها من جميع الوجوه فإن العدد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ناهى أي بالقوة وكذلك الحركات لا تتناهى بالقوة لا القوة التي تخرج إلى الفعل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عنى أن الأعداد يتأتى أن تتزايد فلا تقف عند نهاية أخ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لم أن القوى تختلف في الزيادة والنقصان بالنسبة إلى شدة ظه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 عنها أو إلى عدة ما يظهر عنها أو إلى مدة بقاء الفعل وبينها فرقان بعيدان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ل ما يكون زائداً بنوع الشدة يكون ناقصاً بنوع الم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قوة حركت أشد فمدة حركتها أقصر وعدة حركتها أكثر ولا يجوز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قوة غير متناهية بحسب اعتبار الشدة لأن ما يظهر من الأحوال القابلة لها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قل الزيادة على ما ظهر فيكون متناهياً يجوز عليه زيادة في آخ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لا يقبل فهو النهاية في الشدة فكل قوة جسمانية متجزئة ومتناه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لام في الجهات فمن المعلوم أنا لو فرضنا خلاء فقط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عاداً أو جسماً غير متناه فلا يمكن أن يكون للجهات المختلفة بالنوع وجود البت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كون فوق وسفل ويمين ويسار وقدام وخلف فالجهات إنما تتصور في أجسام متناه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كون الجهات أيضاً متناهية ولذلك يتحقق إليها إش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ذاتها اختصاص وانفراد عن جهة أخ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ت الأجسام كرية فيكون تحدد الجهات على سبيل المحيط والمحا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ضاد فيها على سبيل المركز والمحي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جسم المحدد محيطاً كفى لتحديد الطرفين لأن الإحاطة ت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كز فتثبت غاية البعد منه وغاية القرب من غير حاجة إلى جسم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إن فرض محاطاً لم تتحدد به وحده الجهات لأن القرب يتحدد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عد منه يتحدد بجسم آخر إذ لا خلاء وذلك ينتهي لا محالة إلى محيط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جب أن تكون الأجسام المستقيمة الحركة لا يتأخر عنها وجود الج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مكنتها وحركاتها بل الجهات تحصل بحركاتها فيجب أن يكون الجسم الذي تتحدد الجه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جسماً متقدماً عليه وتكون إحدى الجهات بالطبع وسائر الجهات لا تكون واجب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سام بما هي أجسام بل بما هي حيوانات فتتميز فيها جهة القدام الذي إليه ال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ختيارية واليمين الذي منه مبدأ القوة والفوق إما بقياس فوق العالم والسف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دودان بطرفي البعد الذي الأولى أن يسمى طولاً واليمين واليسار بما الأولى أن يسم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رضاً والقدام والخلف بما الأولى أن يسمى عم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الة الثانية في الأمور الطبيعية وغير الطبيعية للأج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معلوم أن الأجسام تنقسم إلى بسيطة ومركبة وأن لكل جسم حيزاً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ضرورة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كل حيز له طبيعياً أو منافياً لطبيعته أو لا طبيع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منافياً أو بعضه طبيعياً وبعضه مناف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أن يكون كل حيز له طبيعياً لأنه يلوم منه أن يكون مفارقة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ان له خارجاً عن طبعه أو التوجه إلى كل مكان له ملائماً لطبعه وليس الأمر ك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أن يكون كل حيز منافياً لطبعه لأنه يلزم منه أن لا يسكن 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تة بالطبع ولا يتحرك أيضاً وكيف يسكن أو يتحرك بالطبع وكل مكان مناف لطبع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طل أن يكون كل مكان لا طبيعياً ولا منافياً لأنا إذا اعتبر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سم على حالته وقد ارتفع عنه القواسر والعوارض فحينئذ لا بد له من حيز يختص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تحيز إليه وذلك هو حيزه الطبيعي فلا يزول عنه إلا بقسر قاس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عين القسم الرا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بعض الأحياز له طبيعي وبعضها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يع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نقول في الشك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كل جسم شكلاً ما بالضرورة لتناهي حدو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شكل فإما طبيعي له أو بقسر قاسر وإذا ارتفعت القواسر في التوهم واعتبرت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حيث هو جسم وكان في نفسه متشابه الأجزاء فلا بد أن يكون شكله كرياً لأن 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يعة في المادة واحد متشابه فلا يمكن أن يفعل في جزء زاوية وفي جزء خط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قيماً أو منحنياً فينبغي أن يتشابه الأجزاء فيجب أن يكون الشكل كري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مركبات فقد تكون أشكالها غير كرية لاختلاف أجزائ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أجسام السماوية كلها ك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تشابهت أجزاؤها وقواها كان حيزها الطبيعي وجهتها واحدة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صور أرضا في وسطين في عالمين ولا ناران في أفقين بل لا يتصور عالمان لأنه قد ثب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عالم بأسره كري الشكل فلو قدر كريان أحدهما بجنب الآخر كان بينهما خلاء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صلان إلا بجزء واحد لا ينقسم وقد تقدم استحالة الخل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حركة فمن المعلوم أن كل جسم اعتبر ذاته من غير عارض ب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ث هو جسم في حيز فهو إما أن يكون متحركاً وإما أن يكون ساكناً وذلك ما نعن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حركة الطبيعية والسكون الطبيعي ف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ان الجسم بسيطاً كانت أجزاؤ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شابهة وأجزاء ما يلاقيه وأجزاء مكانه كذلك فلم يكن بعض الأجزاء أولى بأن يختص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زاء المكان من بعض فلم يجب أن يكون شيء منها له طبيعياً فلا يمتنع أن يكون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ذلك الوضع بل في طباعه أن يزول عن ذلك الوضع أو الأين بالقوة وكل جسم لا ميل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طبعه فلا يقبل الحركة عن سبب خارج فبالضرورة في طباعه حركة ما إما لكله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جزائه حتى يكون متحركاً في الوضع بحركة الأجزاء وإ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ح أن كل قابل تحريك ف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بدأ ميل ثم لا يخلو إما أن يكون على الاستقامة أو على الاستد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جسام السماوية لا تقبل الحركة المستقيمة كما سبق فهي متحرك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ستدارة وقد بينا استناد حركاتها إلى مبادئ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يف فنقول أو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أجسام السماوية ليست موادها مشت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هي مختلفة بالطبع كما أن صورها مختلفة ومادة الواحدة منها لا يصلح أن تت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صورة الأخرى ولو أمكن ذلك كذلك لقبلت الحركة المستقيمة وهو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ها طبيعة خامسة مختلفة بالنوع بخلاف طبائع العناصر فإن ماد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شتركة وصورها مختلفة وهي تنقسم إلى حار يابس كالنار وإلى حار رطب كالهواء و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رد رطب كالماء وإلى بارد يابس كالأرض وهذه أعراض فيها لا صور ويقبل الاستحا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ا إلى بعض ويقبل النمو والذبول ويقبل الآثار من الأجسام السما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كيفيات فالحرارة والبرودة فاعلتان فالحار هو الذي يغير جس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خر بالتحليل والخلخلة بحيث يألم الحاس منه والبارد هو الذي يغير جسماً بالتعق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كثيف بحيث يألم الحاس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رطوبة واليبوسة فمنفعلتان فالرطب هو سهل القبول للتفر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جمع والتشكيل والدفع واليابس هو عسر القبول ل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سائط الأجسام المركبة تختلف وتتمايز بهذه القوى الأربع ولا يو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ئاً منها عديماً لواحدة من هذ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ت هذه صوراً مقومة للأجسام لكنها إذا تركت وطباعها ولم يمن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نع من خارج ظهر منها في أجرامها حر أو برد ورطوبة ويبس كما أنها إذا تركت وطبا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منعها مانع ظهر منها إما سكون أو ميل وحركة فلذلك قيل قوة طبيعية وقيل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رة بالطبع والسماء متحركة بالط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رفت الأحياز الطبيعية والأشكال الطبيعية والحركات الطبيع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يفيات الطبيع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رفت أن إطلاق الطبيعية عليها بأي وجه فنقول بعد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نا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بلة للاستحالة والتغير وبينها مادة مشتركة والاعتبار في ذلك بالمشاهدة فإنا ن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ء العذب انعقد حجراً جلمد والحجر يكلس فيعود رماداً ويرام بالحيلة حتى يصير 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ادة مشتركة بين الماء والأرض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شاهد هواء صحواً يغلظ دفعة فيستحيل أكثره أو كله ماء وبرد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ثلجاً ونضع الجمد في كوز صفر فنجد من الماء المجتمع على سطحه كالقطر ولا يمكن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ذلك بالرشح لأنه ربما كان ذلك حيث لا يماسه الجمد وكان فوق مكانه ثم لا نج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ه إذا كان حاراً والكوز مملوءا ويجتمع مثل ذلك داخل الكوز حيث لا يماسه الجم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دفن القدح في جمد محفور حفراً مهندماً ويسد رأسه عليه فيجتمع فيه ماء كثير و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ضع في الماء الحار الذي يغلي مدة واستد رأسه لم يجتمع شيء وليس ذلك إلا لأن اله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رج أو الداخل قد استحال ماء فبين الماء والهواء مادة مشت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يستحيل الهواء ناراً وهو ما نشاهد من آلات حاقنة مع تحريك شد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صورة المنافخ فيكون ذلك الهواء بحيث يشتعل في الخشب وغيره وليس ذلك على طر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نجذاب لأن النار لا تتحرك إلا على سبيل الاستقامة إلى العلو ولا على طريق الكم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من المستحيل أن يكون في ذلك الخشب من النار الكامنة ما له ذلك القدر الذي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مرة ولا يحترق والكمون أجمع لها والمنتشر أضعف تأثيراً من المجتمع فتعين 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اء اشتعل ناراً فبين النار والهواء مادة مشتر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ناصر قابلة للكبر والصغر والتكاثف والتخلخل فيص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 أكبر من جسم من غير زيادة من خارج ويصير أصغر من غير نقصان فبين الكبير والص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دة مشتركة إذ قد تحقق أن المقدار عرض في الهيولى والكبر والصغر أعراض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م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نشاهد ذلك إذا أغلي الماء انتفخ وتخلخل والخمر ينتفخ في الد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تصعد عند الغليان وكذلك القمقمة الصياحة وهي إذا كانت مسدودة الرأس مملوء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اء وأوقدت النار تحتها انكسرت وتصدعت ولا سبب له إلا أن الماء صار أكثر م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جائز من الماء ولا خلاء فيه ولا جائز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نار طلبت جهة الف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طبعها فإنه كان ينبغي أن ترفع الإناء وتطيره لا أن تكسره وإذا كان الإناء صل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فيفاً كان رفعه أسهل من كسره فتعين أن السبب انبساط الماء في جميع الجوانب ودف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طح الإناء إلى الجوانب فيتفتق الموضع الذي كان أضعف وله أمثلة أخرى تدل على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دار يزيد وينق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ناصر قابلة للتأثيرات السما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ما آثار محسو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ثل نضج الفواكه ومد البحار وأظهرها الضوء والحرارة بواسطة الضوء والتحريك إلى ف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وسط الحرارة والشمس ليست بحارة ولا متحركة إلى فوق وإنما تأثيراتها معدات لل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قبول الصورة من واهب الصور وقد يكون للقوى الفلكية تأثيرات خارجة من العنصر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ا فكيف يبرد الأفيون أقوى مما يبرد الماء والجزء البارد فيه مغلوب بالتركيب 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ضداد وكيف يفعل ضوء الشمس في عيون العشي والنبات بأدنى تسخين ما لا تفعله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سخين يكون فوق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بين أن العناصر كيف قبلت الاستحالة والتغير والتأث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بين ما لها بالعنصر وال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الة الثالثة في المركبات والآثار العل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بن س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عناصر الأربعة عساها أن لا توجد كلياتها صر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يكون فيها اختلاط ويشبه أن تكون النار أبسطها في موضعها ثم الأرض أما النار فل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خالطها يستحيل إليها لقوتها وأما الأرض فلأن نفوذ قوى ما يحيط بها في كلي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سرها كالقليل وعسى أن يكون باطنها القريب من المركز يقرب من البساطة ثم الأرض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ق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بقة الأولى القريبة من المركز والثانة الطين والثالثة بعضها ماء وبعض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ين جففته الشمس وهو الب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بب في أن الماء غير محيط بالأرض أن الأرض تنقلب ماء فتحصل وه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اء يستحيل أرضاً فتحصل ربوة والأرض صلب وليس بسيال كالماء والهواء حتى ينصب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جزائه إلى بعض ويتشكل بالاستد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هواء فهو أربع طبق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قة تلي الأرض فيها مائي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خارات وحرارة لأن الأرض تقبل الضوء من الشمس فتحمي فتتعدى الحرارة إلى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امرها وطبقة لا تخلو عن رطوبة بخارية ولكن أقل حرارة وطبقة هي هواء صرف صاف وطب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خانية لأن الأدخنة ترتفع إلى الهواء وتقصد مركز النار فتكون كالمنتشر في السط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 من الهواء إلى أن تتصعد فتحت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نار فإنها طبقة واحدة ولا ضوء لها بل هي كالهواء المشف ال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لون له وإن رئي لون للنار فهي بما يخالطها من الدخان صارت ذات 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فوق النار الأجرام العالية الفلكية والعناصر بطبقاتها طوع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ائنات الفاسدات تتولد من تأثيرا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لك وإن لم يكن حاراً ولا بارداً فإنه ينبعث منه في الأجر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فلية حرارة وبرودة بقوى تفيض منه إليها ونشاهد هذا من إحراق شعاعه المنعكس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رائي ولو كان سبب الإحراق حرارة الشمس دون شعاعه لكان كل ما هو أقرب إلى الع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خن بل سبب الإحراق التفاف الشعاع الشمسي المسخن لما يلتف به فيسخن الهواء فالف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ً هيج بإسخانه الحرارة بخر من الأجسام المائية الأ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خار أقل مسافة وأثار شيئاً بين الغبار والدخان من ال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ئية الأرض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خار أقل مسافة في صعوده من الدخان لأن الماء إذا سخن كان حا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ط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جزاء الأرضية إذا سخنت ولطفت كانت حارة يابسة والحار الرطب أق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طبيعة الهواء والحار اليابس أقرب إلى طبيعة الن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خار لا يجاوز مركز الهواء بل إذا وافى منقطع تاثير الشعاع ب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ثف والدخان يتعدى حيز الهواء حتى يوافي تخوم النار وإذا احتبستا فيهما حدث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ئنات أ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دخان إذا وافى حيز النار اشتغل وإذا اشتعل فربما سعى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اشتعال فرئي كأنه كوكب يقذف به وربما احترق وثبت فيه الاحتراق فرئيت العلا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ائلة الحمر والسود ز ربما كان غليظاً ممتداً وثبت فيه الاشتعال ووقف تحت كو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ارت به النار بدوران الفلك وكان ذنباً له وربما كان عريضاً فرئي كأنه لحية كو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ربما حميت الأدخنة في برد الهواء للتعاقب المذكور فانضغطت مشتعلة وإن بقي شي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خان في تضاعيف الغيم وبرد صار ريحاً وسط الغيم يتحرك عنه بشدة يحصل منه صوت يسم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عد وإن ناراً مضيئة تسمى البرق وإن كان المشتعل كثيفاً ثقيلاً محرقاً اندف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صادمات الغيم إلى جهة الأرض فيسمى صاعقة ولكنها نار لطيفة تنفذ في الثي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شياء الرخوة وتنصدم بالأشياء الصلبة كالذهب والحديد فيذيبه حتى يذيب الذهب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يس ولا يحرق الكيس ويذيب ذهب المراكب ولا يحرق الس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خلو برق عن رعد لأنهما جميعاً عن الحركة ولكن البصر أحد ف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ى البرق ولا ينتهي صوت الرعد إلى السمع وقد يرى متقدماً ويسمع متأخ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بخار الصاعد فمنه ما يلطف ويرتفع جداً ويتراكم ويكثر مدد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قصى الهواء عند منقطع الشعاع فيبرد فيكثف فيقطر فيكون المتكاثف منه سحاباً والقاط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راً ومنه ما يقصر لثقله عن الارتفاع بل يبرد سريعاً وينزل كما لو يوافيه بر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يل سريعاً قبل أن يتركم سحاباً وهذا هو الطل وربما جمد البخار المتراك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الي أعني السحاب فنزل وكان ثلجاً وربما جمد البخار غير المتراكم في الأعا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ني مادة الطل فنزل وكان صقيعاً وربما جمد البخار بعدما استحال قطرات ماء ف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رداً وإنما يكون جموده في الشتاء وقد فارق السحاب وفي الربيع وهو داخل السحاب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سخن خارجه فبطنت البرودة إلى داخله فتكاثف داخله واستحال ماء وأجمده ش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ودة وربما تكاثف في الهواء نفسه لشدة البرد فاستحال سحاباً واستحال مط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ربما وقع على صقيل الظاهر من السحاب صور النيرات وأضواؤها ك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ع في المرائي والجدران الثقيلة فيرى ذلك على أحوال مختلفة بحسب اختلاف بعده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ير وقربها وبعدها من المرئي وصفائها وكدورتها واستوائها ورعشتها وكثريها وقل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رى هالة وقوس قزح وشموس وشه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هالة تحدث على انعكاس البصر عن الرش المطيف بالنير إلى النير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الغمام المتوسط لا يخفي النير فيرى دائرة كأنها منطقة محورها الخط الواصل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اظر وبين النير وما في داخلها ينفذ عن البصر إلى النير ونوره الغالب على أجز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ش يجعله كأنه غير موجود وكأن الغيم هناك هواء شفا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وس فإن الغمامة يكون في خلاف جهة النير فتنعكس الزواي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ش إلى النير لا بين الناظر والنير بل الناظر أقرب إلى النير منه إلى المرآة فتق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ائرة التي هي كالمنطقة أبعد من الناظر إلى النير فإن كانت الشمس على الأفق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ط المار بالناظر والنير على بسيط الأفق وهو المحور فيجب أن يكون سطح الأفق ي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طقة بنصفين فيرى القوس نصف دائرة فإن ارتفعت الشمس انخفض الخط المذكور ف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اهر في المنطقة الموهومة أقل من نصف دائرة وأما تحصيل الألوان على الجهة الشاف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لم يستبن بع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حب ربما تفرقت وذابت فصارت ضباباً وربما اندفعت بعد التطلف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فل فصارت رياحاً وربما هاجت الرياح لاندفاع بعضها من جانب إلى جهة وربما هاج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نبساط الهواء بالتخلخل عند جهة واندفاعه إلى أخرى وأكثر ما يهيج البرد الدخ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صعد المجتمع الكثير ونزوله فإن مبادئ الرياح فوقانية وربما عطفها مقاومة ال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ورية التي تتبع الهواء العالي فانعطفت رياحاً والسموم ما كان منها محتر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أبخرة داخل الأرض فتميل إلى جهة فتبرد فتستحيل ماء فيص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د فيخرج عيوناً وإن لم تدعها السخونة تبرد وكثرت وغلظت فلم تنفذ في مجار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حصفة فاجتمعت واندفعت مرة فزلزلت الأرض فخسفت وقد تحدث الزلزلة من تساقط أعا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دة في باطن الأرض فيموج بها الهواء المحتقن وإذا احتبست الأبخرة في باطن الجب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كهوف فيتولد منها الجواهر إذا وصل إليها من سخونة الشمس وتأثير الكواكب حظ و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سب اختلاف المواضع والأزمان والمو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الجواهر ما هو قابل للإذابة والطرق كالذهب والفضة ويمون قبل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صلب زئبقاً ونفطاً وانطراقها لحياة رطوبتها ولعصيانها الجمود الت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ما لا يقبل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تتكون من عناصر أكوان أيضاً بسبب القوى الفلكية إذا امتزج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ناصر امتزاجاً أكثر اعتدالاً من المعادن فيحصل في المركب قوة عادية وقوة نام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ة مولدة وهذه القوى متمايزة بخصائص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الة الرا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فوس وقوا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النفس كجنس واحد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ات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الكمال الأول لجسم طبيعي آلي من جهة ما يتولد ويربو ويغتذي والغذ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سم من شأنه أن يتشبه بطبيعة الجسم الذي قيل إنه غذاؤ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زيد فيه مقدار ما يتحل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أكثر أو أ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ني النفس الحيو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الكمال الأول لجسم طبيعي آلي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درك الجزئيات ويتحرك بالإر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لث النفس 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الكمال الأول لجسم طبيعي آلي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يفعل الأفعال الكائنة بالاختيار الفكري والاستنباط بالرأي ومن جهة ما ي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مور الك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نفس النباتية قوى ثلاث وه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الغاذ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القوة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يل جسماً آخر إلى مشاكلة الجسم الذي هي فيه فتلصقه به بدل ما يتحلل عنه و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قوة تزيد في الجسم الذي هي فيه بالجسم المتشبه به زيادة في أقطا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ولاً وعرضاً وعمقاً بقدر الواجب ليبلغ به كماله في النشوء والقوة المول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تأخذ من الجسم الذي هي فيه جزءاً هو شبيه له بالقوة فتفعل فيه باستمداد 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رى تتشابه به من التخليق والتمزيج ما يصير شبيهاً به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لنفس النباتية ثلاث قو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نفس الحيوانية قوتان محركة ومدركة والمحركة على قسمين إما مح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ها باعثة وإما محركة بأنها فاع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اعث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القوة النزوعية الشو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القوة التي إذا ارتسمت في التخيل بعد صورة مطلوبة أو مهروب ع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ملت القوة التي تدركها على التحريك ولها شعب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عبة تسمى شهوانية وهي قوة تبع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تحريك يقرب من الأشياء المتخيلة ضرورة أو نافعة طلباً للذة وشعبة تسمى غضب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قوة تبعث على تحريك تدفع به الشيء المتخيل ضاراً أو مفسداً طلباً للغل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وة المحركة على أنها فاعلة فهي قوة تنبعث في الأعص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ضلات ومن شأنها أن تشنج العضلات فتجذب الأوتار والرباطات إلى جهة المبدأ أ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رخيها أو تمددها طولاً فتصير الأوتار والرباطات إلى خلاف جهة المبد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وة المدركة فتنقسم 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ما قوة تدرك من خارج 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واس الخمس أو الثم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ا البصر وهي قوة مرتبة في العصبة المجوفة ت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ما ينطبع في الرطوبة الجليدية من أشباح الأجسام ذوات اللون المتأدي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جسام الشفافة بالفعل إلى سطوح الأجسام الصق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السمع وهي قوة مرتبة في العصب المتفرق في سطح الصماخ ت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ما يتلأدى إليه بتموج الهواء المنضغط بين قارع ومقروع مقاوم له انضغاضاً بعن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دث منه تموج فاعل للصوت يتادى إلى الهواء المحصور الراكد في تجويف الصماخ ويموج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شكل نفسه وتماس أمواج تلك الحركة العصبة فيسم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الشم وهي قوة مرتبة في زائدتي مقدم الدماغ الشبيهتتين بحلم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ثدي تدرك ما يؤدي إليه الهواء المستنشق من الرائحة المخالطة لبخار الريح والمنطب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استحالة من جرم ذي رائح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الذوق وهي قوة مرتبة في العصب المفروش على جرم اللسان ت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عوم المتحللة من الأجسام المماسة المخالطة للرطوبة اللعابية التي فيه فتحي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اللمس وهي قوة منبثة في جلد البدن كله ولحمه فاشية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عصاب تدرك ما تماسه وتؤثر فيه بالمضادة وتغيره في المزاج أو الهيئة ويشبه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ون هذه القوة لا نوعاً بل جنساً لأربع قوى منبثة معاً في الجلد 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اح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كمة في التضاد الذي بين الحار والبارد والثانية حاكمة في التضاد الذي بين الصل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ين والثالثة حاكمة في التضاد الذي بين الرطب واليابس والرابعة حاكمة في التض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بين الخشن والأملس إلا أن اجتماعها معاً في آلة واحدة يوهم تأحدها في 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حسوسات كلها تتأدى إلى آلات الحس فتنطبع فيها فتدركها 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ى تدرك في باطن فمنها ما يدرك صور المحسوس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ما يدرك معاني المحسو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 بين القسمين في أن الصورة هو الشيء الذي تدركه النفس الناط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س الظاهر معاً ولكن الحس يدركه أولاً ويؤديه إلى النفس مثل إدراك الشاة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ئ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المعنى فهو الشيء الذي تدركه النفس من المحسوس من غير أن يدرك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 أولاً مثل إدراك الشاة المعنى المضاد في الذئب الموجب لخوفها إياه وهر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دركات الباطنة ما يدرك ويفعل ومنها ما يدرك ولا ي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ق بين ال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فعل فيها هو أن تركب الصور والمع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دركة بعضها مع بعض وتفصل بعضها عن بعض فيكونه إدراك وفعل أيضاً فيما أد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دراك لا مع الفعل هو أن تكون الصورة أو المنى ترتسم في القوة فقط من غير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لها فعل وتصرف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مدركات الباطنة ما يدرك أولاً ومنها ما يدرك ثانياً والف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قس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إدراك الأول هو أن يكون حصول الصورة على نحو ما من الحصول 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ع للشيء من نفسه والإدراك الثاني هو أن يكون حصولها من جهة شيء آخر أدى 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من القوى الباطنة المدركة الحيوانية قوة بنطاسية وهو الح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شترك وهي قوة مرتبة في التجويف الأول من مقدم الدماغ تقبل بذاتها جميع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طبعة في الحواس الخمس متأديه 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خيال والمصورة وهي قوة مرتبة في آخر التجويف المقدم من الدما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فظ ما قله الحس المشترك من الحواس ويبقى فيها بعد غيبة المحسو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وة التي تسمى متخيلة بالقياس إلى النفس الحيوانية وتسمى مفك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ياس إلى النفس الإنسانية فهي قوة مرتبة في التجويف الأوسط من الدماغ عند الدو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شأنها أن تركب بعض ما في الخيال مع بعض وتفصل بعضه عن بعض بحسب الاختي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قوة الوهمية وهي قوة مرتبة في نهاية التجويف الأوسط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ماغ تدرك المعاني غير المحسوسة الموجودة في المحسوسات الجزئية كالقوة الحاك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الذئب مهروب عنه وأن الولد معطوف ع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القوة الحافظة الذاكرة وهي قوة مرتبة في التجويف المؤخر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ماغ تحفظ ما تدركه القوة الوهمية من المعاني غير المحسوسة في المحسوس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سبة الحافظة إلى الوهمية كنسبة الخيال إلى الحس المشترك إل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في المعاني وهذا في وأما النفس الناطقة للإنسان فتنقسم قواها أيضاً إلى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ة وقو عاملة وكل واحد من القوتين يسمى عقلاً باشتراك الا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عاملة قوة هي مبدأ محرك لبدن الإنسان إلى الأفاعيل الجزئ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اصة بالرؤية على مقتضى آراء تخصها إصلاحية ولها اعتبار بالقياس إلى ال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ية النزوعية واعتبار بالقياس إلى القوة الحيوانية المتخيلة والمتوه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تبار بالقياس إلى نفس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اسها إلى النزوعية أن تحدث عنها فيها هيئات تخص الإنسان تتهي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 لسرعة فعل وانفعال مثل الخجل والحياء والضحك والبك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اسها إلى المتخيلة والمتوهمة هو أن تستعملها في استنباط التداب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أمور الكائنة والفاسدة واستنباط الصناعات الإنس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اسها إلى نفسها أن فيما بينها وبين العقل النظري تتولد الآر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ائعة المشهورة مثل إن الكذب قبيح والصدق حس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قوة هي التي يجب أن تتسلط على سائر قوى البدن على حسب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جبه أحكام القوة العاقلة حتى لا تنفعل عنه البتة بل ينفعل عنها فلا يحدث فيه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ن هيئات انقيادية مستفادة من الأمور الطبيعية وهي التي تسمى أخلاقاً رذيلة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دث في القوى البدنية هيئات انقيادية لها وتكون متسلطة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وة العالمة النظرية فهي قوة من شأنها أن تنطبع ب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ية المجردة عن المادة فإن كانت مجردة بذاتها فذاك وإن لم تكن فإنها تسي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ردة بتجريدها إياها حتى لا يبقى فيها من علائق المادة شي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ها إلى هذه الصور نسب وذلك أن الشيء الذي من شأنه أن يقبل شيئ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يكون بالقوة قابلاً لها وقد يكون ب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قوة على ثلاثة أ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وة مطلقة هيولانية وهو الاستعداد المط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غير فعل ما كقوة الطفل على الكتابة وقوة ممكنة وهو استعداد مع فعل ما كقوة الطف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 ما تعلم بسائط الحروف وقوة تسمى ملكة وهي قوة لهذا الاستعداد إذا تم بالآل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كون له أن يفعل متى شاء بلا حاجة إلى اكتس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قوة النظرية قد تكون نسبتها إلى الصور نسبة الاستعداد المط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سمى عقلاً هيولانياً وإذا حصل فيها من المعقولات الأولى التي يتوصل بها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ات الثانية تسمى عقلاً بالفعل وإذا حصلت فيها المعقولات الثانية المكت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ارت محزونة له بالفعل متى شاء طالعها فإن كانت حاضرة عنده بالفعل تسمى عق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فاداً وإذا كانت مخزونة تسمى عقلاً بالملكة وههنا ينتهي النوع الإنساني ويتش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بادئ الأولى للوجود ك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ناس مراتب في هذا الاستعداد فقد يكون عقل شديد الاستعداد حتى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حتاج في أن يتصل بالعقل الفعال إلى كثير شيء من تخريج وتعليم حتى كأنه يعرف كل 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نفسه لا تقليداً بل بترتيب يشتمل على حدود وسطى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دفعة في زمان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دفعات في أزمنة شتى وهي القوة القدسية التي تناسب روح القدس فيفيض عليها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 المعقو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 ما يحتاج إليه في تكميل القوة العم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درجة العليا منها النبوة فربما يفيض عليها وعلى المتخيلة من روح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دس معقول تحاكيه المتخيلة بأمثلة محسوسة وكلمات مسموعة فيعبر عن الصورة بملك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رجل وعن الكلام بوحي في صورة عب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الة الخامسة في أن النفس الإنسانية جوهر ليس بجسم ولا قائ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إدراكها قد يكون بآلات وقد يكون بذاتها بغير آ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ا واحدة وقواها كثيرة وأنها حادثة مع حدوث البدن وباقية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ناء 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برهان على أن النفس ليست بجسم هو أنا نحس من ذواتنا إدراك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قولاً مجرداً عن المواد وعوارضها أعني الكم والأين والوضع إما لأن المدرك لذا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جرد كالعلم بالوحدة والعلم بالوجود مطلقاً وإما لان العقل جرده عن العوار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إنسان مطلق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ب أن ينظر في ذات هذه الصورة المجردة كيف هي تجردها أبالقياس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يء المأخوذ عنه أم بالقياس إلى مجرد الآخذ ولا شك أنها بالقياس إلى المأخوذ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مجردة فبقي أنها مجردة من الوضع والأين عند وجودها في العقل والجسم ذو وض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ن وما لا وضع له لا يحل ما له وضع وأ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ذه الطريقة أقوى الطرق فإن الشيء المعقول الواحد الذات المتجرد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ادة 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كون له نسبة إلى بعض الأجزاء دون البعض فيحل في جهة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هة حتى يكون متيامناً أو متياسراً بالنسبة إلى المحل أو تكونه نسبته إلى الكل نس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 أو لا يكون لها نسبة إليه ولا له إلى جميع الأجزاء فإن ارتفعت النسبة م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 ارتفع الحلول في جملة الجسم أو في جزء من أجزائه وإن تحققت النسبة صار الشي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قول ذا وضع وقد وضع غير ذي وضع 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ه يتبين أن الصورة المنطبعة في المادة لا تكون إلا أشباحاً لأم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زئية منقسمة ولكل جزء منها نسبة بالفعل أو بالقوة إلى جزء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 الشيء المتكثر في أجزاء الحد له من جهة التمام وحدة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ا لا ينقسم فتلك الوحدة بما هي وحدة كيف ترتسم في من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من شأن القوة الناطقة أن تعقل بالفعل واحداً من المعقول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تناهية بالقوة وليس واحد أولى من الآخر وقد صح لنا أن الشيء الذي يقوى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ور غير متناهية بالقوة لا يجوز أن يكون محله جسماً ولا قوة في 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دليل القاطع على أن محل المعقولات ليس بج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جسم منق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وة بالضرورة وما لاينقسم لا يحل المنقسم والمعقول غير منقسم فلا يحل المن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أن الجسم منقسم فقد دللنا عليه وأما أن المعقول المجرد لا ينقسم فقد فرغنا ع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ن لا ينقسم لا يحل منقسماً فإنا لو قسمنا المحل ف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بط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ال فيه وهذا كذب أو لا يبطل و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يبقى حالاً في بعضه كما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اً في كله وهذا محال فإنه يجب أن يكون حكم البعض حكم الكل وإما أن ينقسم بانق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له وقد فرض فير منقس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و فرض انقسام الحال فيه لا يخل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كون أجزاؤه متشاب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شكل المعقول أو العدد وليس كل صورة معقولة بشكل أو تكون الصورة المعقولة خيا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عقلية صر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ظهر من ذلك أنه ليس يمكن أن ي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كل واحد من الجزأين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ينه الكل في المعنى وإن كانت غير متشابهين مثل أجزاء الحد من الجنس والفصل فيل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مح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أن كل جزء من الجسم يقبل القسمة أيضاً فيجب أن تكون الأجن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صول غير متناهية وهذا با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 فإنه إن وقع الجنس في جانب والفصل في جانب وهو محال ثم لي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 الجزءان أولى بقبول الجنس منه بقبول الفص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كل معقول يمكن أن يقسم إلى معقولات ابسط فإن هه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قولات هي ابسط المعقولات ومبادئ للتركيب في سائر المعقولات وليس لها أجناس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ول ولا انقسام في الكم ولا في المعنى فلا يتوهم فيها أجزاء مشاب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بين بهذه الجملة أن محل المعقولات ليس بجسم ولا قوة في جسم ف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 معقول علاقته مع البدن لا علاقة حلول ولا علاقة انطباع بل علا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دبير والتصرف وعلاقته من جهة العلم الحواس الباطنة المذكورة وعلاقته من جه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مل القوى الحيوانية المذكورة فيتصرف في 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فعل خاص يستغني به عن البدن وقواه فإن من شأن هذا الجوهر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قل ذاته ويعقل أنه عقل ذاته وليس بينه وبين ذاته آلة ولا بينه وبين آلته آلة فإ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دراك الشيء لا يكون إلا بحصول صورته 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يقدر آلة من قلب أو دماغ لا يخ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 أن تكون صورته بعي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صلة للعقل حاضرة وإما أن تكون صورة غيرها بالعدد حاصلة أبداً فيجب أن يكون إدرا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لها حاصلاً أبداً وليس الأمر كذلك فإنه تارة يعقل وتارة يعرض عن الإدرا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عراض عن الحاضر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طل أن تكون الصور غير الآلة بالعدد فإنها إما أن تحل في 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ة من غير مشاركة الجسم فيدل ذلك على أنها قائمة بنفسها وليست في الجسم و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شاركة الجسم حتى لا تكون هذه الصورة المغايرة في نفس القوة العقلية وفي الج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هو الآلة فيؤدي إلى اجتماع صورتين متماثلتين في جسم واحد وهو مح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غايرة بين أشياء تدخل في حد واحد إما لاختلاف المواد أو لاختلا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بين الكلي والجزئي وليس هذان الوجهان فثبت أنه لا يحرز أن يدرك المدرك آلة 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لته في الإدر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ختص ذلك وكذلك الخيال لا يتخيل ذاته ولا فعله ولا آلته ول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لقوى الداركة بانطباع الصور في الآلات يعرض لها الكلال من إدامة العمل والأم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ية والشاقة الإدراك توهنها وربما تفسدها كالضوء الشديد للبصر والرعد القو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سمع وكذلك عند إدراك القوي لا يقوى على إدراك الضع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ر في القوة العقلية بالعكس فإن إدامتها للتعقل وتصورها الأم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قوى يكسبها قوة وسهولة قبول وإن عرض لها كلال وملال فلاستعانة العقل بالخي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أن القوى الحيوانية ربما تعين النفس الناطقة في أشياء منه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رد عليها الحس جزئيات الأمور فيحدث لها أمور أرب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زاع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يات المفردة عن الجزئيات على سبيل تجريد لمعانيها عن المادة وعلائقها ولواحق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راعاة المشترك فيه والمتباين به والذاتي وجوده والعرضي فيحدث للنفس من ذلك مبادئ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هذه الكليات المفردة على مثل سلب وإيجاب فما كان التأليف منها بسلب وإيج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ياً بيناً بنفسه أخذته وما كان ليس كذلك تركته إلى يصادف الواس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صيل المقدمات التجريبية بأن يوجد بالحس محمول لاز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 لموضوع أو تال لازم لمقدم فيحصل له اعتقاد مستفاد من حس وقياس 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خبار التي يقع بها التصديق لشدة التوات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نفس الإنسانية تستعين بالبدن لتحصيل هذه المبادئ للتصور والتصدي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إذا استكملت النفس وقويت فإنها تنفرد بأفاعيلها على الإطلاق وتكون الق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ية والخيالية وغيرها صارفة لها عن فعلها وربما تصير الوسائط والأسباب عوائ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ليل أن النفس الإنسانية حادثة مع حدوث البدن أنها متفق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وع والمعنى فإن وجدت قبل 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تكون متكثرة الذوات أو تكون ذات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ة ومحال أن تكون متكثرة الذوات فإن تكثرها إما أن يكون من جهة الماهية وال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أن يكون من جهة النسبة إلى العنصر والمادة وبطل الأول لأن صورتها واحدة وه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فقة في النوع والماهية لا تقبل اختلافاً ذاتياً وبطل الثاني لأن البدن والعنص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ض غير م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حال أن تكون واحدة الذات لأنه إذا حصل بدنان حصلت في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كونا قسمي تلك النفس الواحدة وهو محال لأن ما ليس له عظم وحج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منقسماً وإما أن تكون النفس الواحدة بالعدد في بدنين وهذا لا يحتاج إلى ك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لف في إبطاله فقد صح أن النفس تحدث كلما حدث البدن الصالح لاستعمالها إياه و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ن الحادث مملكتها وآلتها ويكون في هيئة جوهر النفس الحادثة مع بدن ما ذلك البد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استحقه نزاع طبيعي إلى الاشتغال به واستعماله والاهتمام بأحواله والانجذ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يخصها ويصرفها عن كل الأجسام غيره بالطبع إلا بواسط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بعد مفارقة البدن فإن الأنفس قد وجد كل واحد منها ذاتاً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اسط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بعد مفارقة البدن وباختلاف أزمنة حدوثها واختلاف هيئ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فردة باختلاف موادها التي كانت وباختلاف أزمنة حدوثها واختلاف هيئاتها التي بح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نها المختلفة لا محالة بأحو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ا لا تموت بموت البدن لأن كل شيء يفسد بفساد شيء آخر فهو متع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ه نوعاً من التعل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كون تعلقه به تعلق المكافئ في الوجود وكل واح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ا جوهر قائم بنفسه فلا تؤثر المكافأة في الوجود في فساد أحدهما بفساد الث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 أمر إضافي وفساد أحدهما يبطل الإضافة لا الذ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ما أن يكون تعلقه به تعلق المتأخر في الوجود فالبدن علة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لل أر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ا يجوز أن يكون علة فاعلية فإن الجسم بما هو جسم لا يفعل شيئ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بقواه والقوى الجسمانية إما أعراض أو صور مادية فمحال أن يفيد أمر قائم بال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د ذات قائمة بنفسها لا في مادة ولا يجوز أن يكون علة قابلية فقد بينا أن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ت منطبقة في البد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يجوز أن يكون علة صورية إن كمالية فإن الأولى أن يكون الأم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عك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ً تعلق النفس بالبدن ليس تعلقاً على انه علة ذاتية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عم البدن والمزاج علة بالعرض للنفس فإنه إذا حدث بدن يصلح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آلة للنفس ومملكة لها أحدثت العلل المفارقة النفس الجزئية فإن إحداثها بلا سبب يخص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ث واحد دون واحد يمنع عن وقوع الكثرة فيها بالعدد ولأن كل كائن بعد ما لم يك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دعي أن يتقدمه مادة يكون فيها تهيؤ قبوله أو تهيؤ نسبته إليه كما تب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أنه لو كان يجوز أن تكون النفس الجزئية تحدث ولم تحدث لها آلة ب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ستكمل وتفعل لكانت معطلة الوجود ولا شئ معطل في الطبيعة ولكن إذا حدث التهيؤ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ستعداد في الآلة حدث من العلل المفارقة شئ هو 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إذا وجب حدوث شئ من حدوث شئ وجب أن يبطل مع بطلا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قسم الثالث مما ذكرناه وهو أن تعلق النفس بالجسم تع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قدم فالمتقدم إن كان بالزمان فيستحيل أن يتعلق وجوده به وقد تقدمه في الزم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بالذات فليس فرض عدم المتأخر يوجب عدم المتقدم على أن فساد البدن بأمر يخص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تغير المزاج والتركيب وليس ذلك مما يتعلق ب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بطلان البدن لا يقتضي بطل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سبباً آخر لا يفسد النفس أيضاً بل هي في ذاتها لا ت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ساد لان كل شئ من شأنه أن يفسد بأمر ما ففيه قوة أن يفسد وقبل الفساد فيه فعل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بقى ومحال أن يكون من جهة واحدة في شئ واحد قوة أن يفسد وفعل أن يبقى فإن تهيؤ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فساد شئ وفعله للبقاء شئ آخر فالأشياء المركبة يجوز أن يجتمع فيها الأمران لوجه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بسيطة فلا يجوز أن يجتمعا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دليل على ذلك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كل شئ يبقى وله قوة أن يفسد فله ق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بقى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 بقاءه ليس بواجب ضروري وإذا لم يكن واجباً كان ممك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مكان هو طبيعة القوة فإ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له في جوهره قوة أن يبقى وفعل أن يبقى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 أن يبقى منه أمراً يعرض للشيء الذي له قوة على البقاء وفعل البقاء أمر مش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قاء له كالصورة وقوة البقاء له كالمادة فيكون مركباً من مادة وصورة وقد فرضن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اً فرداً هذا خل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د بان أن كل أمر بسيط فغير مركب فيه قوة أن يبقى وفعل أن يبقى 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س فيه قوة أن يعدم باعتبار ذاته والفساد لا يتطرق إلا إلى المركب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تقرر أن البدن إذا تهيأ واستعد استحق من واهب الصور نفس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دبره ولا يختص هذا ببدن دون بدن بل كل بدن حكمه كذلك فإذا استحق النفس وقارنته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وجود فلا يجوز أن تتعلق به نفس أخرى لأنه يؤدي إلى أن يكون لبدن واحد نفسان و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ل فالتناسخ إذاً باط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قالة السادسة في وجه خروج العقل النظري من القوة إلى ال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حوال خاصة بالنفس الإنسانية من الرؤيا الصادقة والكاذبة وإدراك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الغيب ومشاهدتها صوراً لا وجود لها من خارج تلك الوجوه ومعنى النبوة والمعجز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خصائصها التي تتميز بها عن المخار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ا الأول فقد بينا أن النفس الإنسانية لها قوة هيولانية أي استعد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بول المعقولات بالفعل وكل ما خرج من القوة إلى الفعل فلابد له من سبب يخرجه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عل وذلك السبب يجب أن يكون موجوداً بالفعل فإنه لو كان موجوداً بالقوة لاحتا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خرج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ما أن يتسلسل أو ينتهي إلى مخرج هو موجود بالفعل لا قوة فيه ف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 أن يكون ذلك جسماً لأن الجسم مركب من مادة وصورة والمادة أمر بالقوة فهو إذ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 مجرد عن المادة وهو العق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مى فعالا بإزاء كون العقول الهيولانية منفع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سبق إثباته في الإلهيات من وجه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يختص فعله بالعقول والنفوس بل وكل صورة تحدث في العالم فإن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ي من فيضه العام فيعطي كل قابل ما استعد له من الص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علم أن الجسم وقوة في الجسم لا يوجد شيئاً فإن الجسم مركب من م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ورة والمادة طبيعتها عدمية فلو أثر الجسم لأثر بمشاركة المادة وهي عدم و العد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ؤثر في الوجو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فعل الف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ا لمجرد عن المادة وعن كل قوة فهو بالفعل من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ثاني من الأحوال الخاصة بالنفس فالنوم والرؤ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وم غرور القوى الظاهرة في أعماق البدن وانحناس الأرواح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اهر إلى الباطن ونعني بالأرواح ههنا أجساماً لطيفة مركبة من بخار الأخلاط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بعها القلب وهي مراكب القوى النفسانية والحيوانية ولهذا إذا وقعت سدة في مجار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أعصاب المؤدية للحس بطل الحس وحصل الصرع والسكتة فإذا ركدت الحواس ورقدت بسب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قيت النفس فارغة عن شغل الحواس لأنها لا تزال مشغولة بالتفكير فيما تورد الحو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ا فإذا وجدت فرصة الفراغ وارتفع عنها المانع واستعدت للاتصال بالجوا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وحانية الشريفة العقلية التي فيها نقشت الموجودات كلها فانطبع في النفس ما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لك الجواهر من صور الأشياء لا سيما ما يناسب أغراض الرائي ويكون انطباع تلك الص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نفس كانطباع صورة في مرآة من مرآ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انت الصور جزئية ووقعت في النفس في المصورة وحفظتها الحافظ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وجهها من غير تصرف المتخيلة صدقت الرؤيا ولا تحتاج إلى تعبير وإن وقع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تخيلة حاكت ما يناسبها من الصور المحسوسة وهذه تحتاج إلى تعبير وتأويل ولما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كن تصرفات الخيال مضبوطة واختلفت باختلاف الأشخاص والأحوال اختلف التعبير و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ركت المتخيلة منصرفة عن عالم العقل إلى عالم الحس واختلطت تصرفاتها كانت الرؤ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ضغاث أحلام لا تعبير لها وكذلك لو غلبت على المزاج إحدى الكيفيات الأربع رأى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ام أحوالاً مختلط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ثالث في إدراك علم الغيب في اليقظ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عض النفوس يقوى قوة لا تشغله الحواس ولا تمنعه بل يتسع بقوت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نظر إلى عالم العقل والحس جميعاً فيطلع إلى عالم الغيب فيظهر له بعض الأمور مث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ق الخاطف وبقي المتصور المدرك في الحافظة بعينه وكان ذلك وحياً صريح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وقع في المخيلة واشتغلت بطبيعة المحاكاة كان ذلك مفتقراً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رابع في مشاهدة النفس صوراً محسوسة لا وجود لها وذلك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فس تدرك الأمور الغائبة إدراكاً قوياً فيبقى عين ما أدركته في الحفظ وقد تقب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بولاً ضعيفاً فتستولي عليه المتخيلة وتحاكيه بصورة محسوسة واستتبعت الحس المشتر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نطبعت الصورة في الحس المشترك سراية إليه من المتصورة والمتخي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بص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وقوع صورة في الحس المشترك فسواء وقع فيه من خار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اسطة البصر أو وقع فيه أمر من داخل بواسطة الخيال كان ذلك محسوساً فمنه ما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وة النفس وقوة آلات الإدراك ومنه ما يكون من ضعف النفس والآل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صائص المعجزات والكرامات ثل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ص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قوة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وهرها ليؤثر في هيولي العالم بإزالة صورة وإبعاد صورة وذلك أن الهيولي منق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تأثير النفوس الشريفة المفارقة مطيعة لقواها السارية في العالم وقد تبلغ 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سانية في الشرف إلى حد يناسب تلك النف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فعل فعلها وتقوى على ما قويت هي فتزيل جبلاً عن مكانه وتذ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اً فيستحيل ماء وتجمد جسماً سائلاً فيستحيل حج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سبة هذه النفس إلى تلك النفوس كنسبة السراج إلى الشمس فكما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تؤثر في الأشياء تسخيناً بالإضاءة كذلك السراج يؤثر بقدر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ت تعلم أن للنفس تأثيرات جزئية في البدن فإنه إذا حدث في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ورة الغلبة والغضب حمى المزاج وأحمر الوجه وإذا حدثت صورة مشتهاة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دثت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عية المنى حرارة مبخرة مهيجة للريح حتى تمتلئ به عروق آلة الوقاع فتستعد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ؤثر ههنا مجرد التصور لا غ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اصية الثان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صفو النفس صفاء يكون شديد الاستعد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لاتصال بالعقل الفعال حتى يفيض عليها العلوم فإنا قد ذكرنا حال القوة القدسية الت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حصل لبعض النفوس حتى تستغني في أكثر أحوالها عن التفكر والتعلم فالشريف البالغ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اد زيتها يضئ ولو لم تمسه نار نور على 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اصية الثالثة للقوة المتخيلة بأن تقوى النفس وتتصل في اليقظ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الم الغيب كما سبق وتحتكي المتخيلة ما أدركته النفس بصورة جميلة وأصوات منظو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رى في اليقظة وتسمع فتكون الصورة المحاكية للجوهر الشريف صورة عجيبة في غا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ن وهو الملك الذي يراه النبي وتكون المعارف التي تتصل بالنفس من اتص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جواهر الشريفة تتمثل بالكلام الحسن المنظوم الواقع في الحس المشترك ف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مو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فوس وإن اتفقت في النوع إلا أنها تتمايز بخواص وتختل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اعيلها اختلافات عجي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الطبيعة أسرار ولاتصالات العلويات بالسفليات عجائ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جل جنات الحق عن أن يكون شريعة لكل وارد وأن يرد عليه إلا واحد بع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عد فإن ما يشتمل عليه هذا الفن ضحكة للمغفل عبرة للمحصل فمن سمع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شمأز عنه فليتهم نفسه فإنها لا تناس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 ميسر لما خلق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مت الطبيعيات بحمد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زء الثالث آراء العرب في الجاهل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عرب وغي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ذكرنا في صدر هذا 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عرب واله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قاربان على مذهب واحد وأجملنا القول فيه حيث كانت المقاربة بين الفريق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مقاربة بين الأمتين مقصورة على اعتبار خواص الأشياء والحكم بأحكام الماهي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غالب عليهم الفطرة والط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 الروم والعجم يتقاربان على مذهب واحد حيث كانت المقاربة مق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عتبار كيفيات الأشياء والحكم بأحكام الطبائع والغالب عليهم الاكتساب والجه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آن نذكر أقاويل العرب في الجاهلية ونعقبها بذكر أقاويل الهن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ها نختم الكت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البيت العتي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بل أن نشرع في ذكر مذاهبهمم نريد أن نذكر 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ت العتيق حرسه الله تعالى ونصل بذلك حكم البوت المبنية في العالم فإن منها 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 على الدين الحق قبلة للناس ومنها ما بني على الرأي الباطل فتنة للنا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ورد في 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 أول بيت وضع للناس ل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ببكة مباركاً وهدى للعالم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اختلفت الروايات في أول من ب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آدم عليه السلام لما أهبط إلى الأرض وقع إلى سرنديب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 الهند وكان يتردد في الأرض متحيراً بين فقدان زوجته ووجدان توبته حتى وافى حو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جبل الرحمة من عرفات وعرفها وصار إلى أرض مكة ودعا وتضرع إلى الله تعالى حتى يأذ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في بناء بيت يكون قبلة لصلاته ومطافاً لعبادته كما كان قد عهد في السماء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ت المعمور الذي هو مطاف الملائكة ومزار الروحانيين فأنزل الله تعالى عليه مث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بيت على شكل سرداق من نور فوضعه مكان البيت فكان يتوجه إليه ويطوف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توف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ولى وصية شيث عليه السلام بناء البيت من الحج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طين على الشكل المذكور حذو القذة بالقذ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لما خرب ذلك بطوفان نوح عليه السلام وامتد الزمان حتى غيض الم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ضى الأمر وانتهت النبوة إلى إبراهيم الخليل عليه السلام وحمله هاجر أم إسماع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ه إلى الموضع المبارك وولادة إسماعيل عليه السلام هناك ونشوئه وتربيته ثمة وع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راهيم إليه واجتماعه به في بناء البيت وذلك 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إذ يرفع إبراهيم القواع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بيت وإسماعيل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فعا قواعد البيت على مقتضى إشارة الوحي مرعي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ها جميع المناسبات التي بينها وبين الشرع الأخير وتقبل الله تعالى ذلك م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قي الشرف والتعظيم إلى زماننا وإلى يوم القيا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الة على حسن القب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ختلفت آراء العرب 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من وضع فيه الأصنام عمرو بن لحي بن غالوثة بن عمرو بن عامر 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ر قومه إلى مكة واستولى على أمر البي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صار إلى مدينة البلقاء بالشام فرأى هناك قوماً يعبدون الأصن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سألهم عنها 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ه أرباب اتخذناها على شكل الهياكل العلوية والأشخاص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ش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ستنصر بها فننصر ونستسقي بها فنسقي ونستشفى بها فنشف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عجبه ذلك وطلب منهم صنماً من أصنامهم فدفعوا إليه هبل فسار به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كة ووضعه في الكعبة وكان معه أساف ونائلة على شكل زوج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دعا الناس إلى تعظيمها والتقرب إليها والتوسل بها إلى الله تعا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ذلك في أول ملك شابور ذي الأكتاف إلى أن أظهر الله تعالى الإسلام فأخرج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طلت وبهذا يعرف كذب 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يت الله الحرام إنما هو بيت زحل بناه الب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ول على طوالع معلومة واتصالات مقبولة وسماه بيت زحل المعنى اقترن الدوام به بق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عظيم له لقاء لأن زحل يدل على البقاء وطول العمر أكثر مما يدل عليه سائ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اكب وهذا خطأ لأن الباني الأول كان مستنداً إلى الوحي على يدي أصحاب الوح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يوت المتخذة للعب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علم أن البيوت تنقسم إلى بي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نام وإلى بيوت النير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د ذكرنا المواضع التي كانت بيوت النيران ثم في مقالات المجوس فأ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وت الأصنام التي كانت للعرب والهند فهي البيوت السبعة المعروفة المشهورة المب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السبع الكواك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ا ما كانت فيه أصنام فحولت إلى النيران ومنها ما لم تح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كان بين أصحاب الأصنام وبين أصحاب النيران مخالفات كث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أمر دول فيما بينهم وكان كل من استولى وقهر غير البيت إلى مشاعر مذهبه ودي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ا بيت فارس على رأس جبل بأصفهان على ثلاثة فراسخ كانت فيه أصن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ن أخرجها كشتاسب الملك لما تمجس وجعله بيت نار ومنها البيت الذي بمولتان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ض الهند فيه أصنام لم تغير ولم تبد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بيت سدوسان من أرض الهند أيضاً وفيه أصنام كبيرة كثي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ج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هند يأتون البيتين في أوقات من السنة حجاً وقصداً إلي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 النوبهار الذي بناه منوجهر بمدينة بلخ على اسم القمر فلما ظ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لام خربه أهل بل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بيت غمدان الذي بمدينة صنعاء اليمن بناه الضحاك على اس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هرة وخربه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بيت كاوسان بناه كاووس الملك بناء عجيباً على اسم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دينة فرغانة وخربه المعتص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ناف العرب في الجاه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علم أن العرب أصناف شت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طلة ومنهم محصلة نوع تحص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أول وهم أصناف منكرو الخالق والبعث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والإع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صنف منهم أنكروا الخالق ولبعث والإعادة وقالوا بالطبع المحي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دهر المفني وهم الذين أخ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م القرآن المج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ا هي إلا حيا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نموت ونحيا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شارة إلى الطبائع المحسوسة في العالم السف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صراً للحياة والموت على تركبها وتحللها فالجامع هو الطبع والملك هو الد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ما يهلكن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دهر وما لهم بذلك من علم إن هم إلا يظن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ستدل عليهم بضرورات فكرية وآيات فطرية في كمآية وكم سورة ف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و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تفكروا بصاحبهم من جنة إن هو إلا نذير مب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و لم ينظروا في ملك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سموات والأرض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و لم يروا إلى ما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ل أئنكم لتكفرون بالذي خلق الأرض في يومي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يا أيها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عبدوا ربكم الذي خلقك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ثبت الدلالة الضرورية من الخلق على الخا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ه قادر على الكمال ابتداء وإع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كرو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عث والإعادة وصنف منهم أقروا بالخالق وابتداء الخ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بداع وأنكروا البعث والإعادة وهم الذين أخبر عنهم القرآ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ضرب لنا مثلاً ونسي خلق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ن يحيي العظام وهي رميم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ستدل عليهم بالنشأة الأولى إ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ترفوا بالخلق الأول فقال عز وج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قل يحييها الذي أنشأها أ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رة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فعيينا بالخلق الأول بل هم في لبس من خلق جديد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كرو الر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ّاد الأصنام وصنف منهم أقروا بالخالق وابتد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لق ونوع من الإعادة وأنكروا الرسل وعبدوا الأصنام وزعموا أنهم شفعاؤهم عن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دار الآخرة وحجوا إليها ونحروا لها الهدايا وقربوا المقربين وتقربوا إل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مناسك والمشاع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حلوا وحرموا وهم الدهماء من العرب إلا شرذمة منهم نذكرهم و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ن أخبر عنهم التنز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ا لهذا الرسول يأكل الطعام ويمش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أسواق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 تتبعون إلا رجلاً مسحوراً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ستدل عليهم بأن المرسلين كلهم كانوا كذلك قال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ما أرسلنا قب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من المرسلين إلا إنهم ليأكلون الطعام ويمشون في الأسواق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بهات العرب وشبهات العرب كانت مقصورة على هاتين الشبه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هما إنكار البع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ث الأجسام والثانية جحد البع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ث الر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ى الأولى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ئذا متنا وكنا تر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عظاماً أئنا لمبعوثون أو آباؤنا الأولون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أمثالها من حياة ثم مو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نشر حديث خرافة يا أم عمرو ولبعضهم في مرثية أهل بدر من المشرك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ا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ليب قليب بدر من الشيزي تكلل بالسنام يخبرنا الرس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أن سنيحاً و كيف حيا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داء وه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العرب من يعتقد التناسخ ف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مات الإنسان أو قتل اجت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م الدماغ وأجزاء بنيته فانتصب طيراً هامة فيرجع إلى رأس القبر كل مائة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كر عليهم الرسول عليه السلام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هامة ولا عد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ا صف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شبهة الثانية فكان إنكارهم لبعث لرسول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ورة البشرية أشد وإصرارهم على ذلك أبلغ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خبر التنزيل عنهم بقو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وما منع الناس أن يؤمنوا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جاءهم الهدى إلا أن 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6"/>
            <w:szCs w:val="36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بعث الله بشراً رسولاً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أبشر يهدوننا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كان يعترف بالملائكة كان يريد أن يأتي ملك من السماء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لا أنزل عليه ملك ومن كان لا يعترف بهم 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فيع والوسيلة لنا إلى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هم الأصنام المنصوبة إما الأمر والشريعة من الله تعالى إلينا فهو المن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نام العرب وميو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عبدون الأصنام التي هي وسائل وداً وسوا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غوث ويعوق ونس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ود لكلب وهو بدومة الجندل وسواع لهذي وكانوا يحجون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حرون له ويغوث لذحج ولقبائل من اليمن ويعوق لهمدان ونسر لذي الكلاع بأرض حم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اللات لثقيف بالطائف والعزي لقريش وجميع بني كنانة وقوم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 سليم ومناة للأوس والخزرج وغس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بل أعظم الأصنام عندهم وكان على ظهر الطعبة وأساف ونائل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صفا والمروة وضعهما عمر بن لحي وكان يذبح عليهما نجاة الكعبة 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ا من ج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اف بن عمرو ونائلة بنت سهل تعاسقا ففجرا الكعبة فمسخا حج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ل كانا صنمين جاء بهما عمرو بن لحي فوضعهما على الصف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لبني ملكان من كنانة صنم يقال له سعد وهو الذي يقول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ئ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ينا إلى سعد ليجمع شملنا فشتتنا سعد فلا نحن من سعد وهل سعد إلا صخ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تنوفة من الأرض لا يدعو لغي ة لا رشد وكانت العرب إذا لبت وهل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م لبيك لبيك لاشريك لك إلا شريك هو لك تملكه وما ملك ومن العرب من كان يميل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يهودية ومنهم من كان يميل إلى النصرانية ومنهم من كان يصبو إلى الصابئة ويعتقد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نواء اعتقاد المنجمين في السيارات حتى لا يتحرك ولا يسكن ولا يسافر ولا يقيم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وء من الأنواء 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رنا بنوء كذا ومنهم من كان يصبوا إلى الملائكة فيعبد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 كانوا يعبدون الجن ويتعقدون فيهم أنهم بنات 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الى الله عن ذلك علواً كب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ني المحصلة من العرب علوم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العرب في الجاهلية كانت على ثلاثة أنواع من العل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 الأنساب والتواريخ والأديان ويعدونه نوعاً شريفاً خصوصاً معرفة أنساب أجد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ي عليه الصلاة والسلام والإطلاع على ذلك النور الوارد من صلب إبراهيم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سماعيل عليهما الصلاة وتواصله في ذريته إلى أن ظهر بعض الظهور في أسارير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يد الواد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بة الحمد وسجد له الفيل الأعظم وعليه قصة أصحاب الف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بركة 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فع الله تعالى شر أبرهة وأرسل عليهم طي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اب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بركة 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ى تلك الرؤيا في تعريف موضع زمزم ووجد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غزالة والسيوف التي دفنتها ج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بركة 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هم عبد المطلب النذر الذي نذر في ذبح العا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أولاده وبه افتخر النبي عليه الصلاة والسلام حي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 ابن الذبيح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اد بالذبيح الأول إسماعيل عليه السلام وهو أول من انحدر إليه النور فاختف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ذبيح الثاني عبد الله بن عبد المطلب وهو آخر من انحدر إليه النور فظهر 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ه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بركة 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عبد المطلب يأمر أولاده بترك الظ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بغ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حثهم على مكارم الأخلاق وينهاهم عن دنيات الأم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بركة 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قد سلم إليه النظر في حكومات العرب والح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ن المتخاصمين فكان يوضع له وسادة عند الملتزم فيستند إلى الكعبة وينظر في حكو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بركة 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لأبره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لهذا البيت رباً يحفظه ويذ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 وفيه قال وقد صعد إلى جبل أني قب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هم إن المرء يمنع حله فامنع حلالك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غلبن صليبهم و محالهم عدواً محالك إن كنت تاركهم وكعبتنا فأمر ما بدا لك وببر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لك النو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يقول في وصاي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ه لن يخرج من الدنيا ظلوم حتى ينتقم الله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صيبه عقوبة إلى أن هلك رجل ظلوم حتف أنفه لم تصبه عقوبة فقيل عبد المطلب في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فكر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له إن وراء هذه الدار دار يجزي فيها المحسن بإحسانه ويعاقب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سيء بإساء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ما يدل على إثباته المبدأ والمع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كان يضرب بالقداح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ه عبد الله 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رب أنت الملك المحمود و أنت ربي المبدىء والمعيد من عند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طارف والتليد ومما يدل على معرفته بحال الرسالة وشرف 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أهل مكة ل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صابهم ذلك الجدب العظيم وأمسك السحاب عنهم سنتين أمر أبا طالب ابنه أن يحض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طفى محمداً صلى الله عليه وسلم فأحضره وهو رضيع في قماط فوضعه على يديه واستقب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عبة ورماه إلى السماء 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ر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ق هذا الغلام ورماه ثانياً وثالث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حق هذا الغلام اسقنا غيثاً مغيثاً دائماً هطلاً ف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لبث ساعة أن طبق السحاب وجه السماء وأمطر حتى خافوا على المسج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نشد أبو طالب ذلك الشعر اللامي الذي م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يض يستسقي الغم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جهه ثمال اليتامى عصمة للأرامل يطيف به الهلاك من آل هاشم فهم عنده في نع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واضل و لا نسلمه حتى نصرع حوله ز نذهل عن أبنائنا والحلائل وقال العباس بن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طلب في النبي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يدة م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بلها طبت في الظلال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تودع حين يخصف الورق ثم هبطت البل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بشر أنت ولا مضغة ولا علق بل نطفة ترك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سفين وقد ألجم نسراً وأمهله الغرق تنقل من صلب إلى رحم إذا مضى عالم بدا طبق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حتوى بيتك المهيمن في خندف علياء تحتها النطق و أنت لما ظهرت أشرقت الأ رض وضاء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ورك الأفق فنحن في ذلك الضياء وفي النور وسبل الرش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خترق وأما النوع الثا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علوم فهو علم الرؤيا وكان أبو بكر رضي الله عنه ممن يعبر الرؤيا في الجاه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صيب فيرجعون إليه ويستخبرون عن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نوع الثالث فهو علم الأنواء وذلك مما يتولاه الكهنة والقاف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وعن 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طرنا بنوء كذا ف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فر بما أنزل على محمد 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تقداتهم وم العرب من كان يؤمن بالله واليوم الآخر وينتظ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ت لهم سنن وشرائع قد ذكرناها لأنها نوع تحص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من كان يعرف النور الظاهر والنسب الطاهر ويعتقد الدين الحني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تظر المقدم النبو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يد بن عمرو بن نفيل كان يسند ظهره إلى الكعبة و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ها النا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لموا إلي فإنه لم يبق على دين إبراهيم أحد غير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مع أمية بن أبي الصلت يوماً ينش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دين يوم القيامة عند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دين الحني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ور فقا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زيد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ن تكون لنفس منك واقية يوم الحساب إذا ما يجم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شر وممن كان يعتقد التوحيد ويؤمن بيوم الحس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س بن ساعدة الإيادي قا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اعظ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 ورب الكعب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عودون ما باد ولئن ذهب ليعودن يوم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ا بل هو الله إله واحد ليس بمولود ولا والد أع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بدى و إليه المآب غداً وأنشد في معنى الإع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باكي الموت والأموات في جد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هم من بقايا بزهم خرق حتى يجيئوا بحال غير حالهم خلق مضى ثم هذابعد ذا خلق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م عراة ومنهم في ثيابهم منها الجديد ومنها الأزرق الخلق و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مر بن الظ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دواني وكان من شعراء العرب وخطبائهم وله وصية طويلة يقول في آخ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ي ما راي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يئاً قط خلق نفسه ولا رأيت موضوعاً إلا مصنوعاً ولا جاثياً إلا ذاهباً ولو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ميت الناس الداء لأحياهم الدو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ي أرى أموراً شتى وحتى قيل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حتى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جع الميت حياً ويعود لا شيء شيئاً ولذلك خلقت السموات والأرض فتولوا عنه ذاه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ل إنها نصيحة لو كان من يقب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عامر قد حرم الخمر على نفسه فيمن حرمها وقال 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أش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خمر أشربها للذتها و إن أدعها فإني ماقت قال لولا اللذاذة والقينات لم أرها و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تني إلا من مدى عالي سآله للفتى ما ليس في يده ذهابه بعقول القوم والمال تور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وم أضغاناً بلا إحن مزرية بالفتى ذي النجدة الحالي أقسمت بال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ق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شربها حتى يفرق ترب الأرض أوصالي وممن كان قد حرم الخمر في الجاه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س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صم التميمي وصفوان ابن أمية بن محرث الكناني وعفيف بن معدي كرب الكندي وقال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أشعا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اسلوم اليالي وقد حرم الخمر والزنا على نفس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لمت قوم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د طول مضاضة و السلم أبقى في الأمور وأعرف وتركت شرب الراح وهي أثيرة و المومس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رك ذلك أشرف وعففت عنه يا أميم تكرماً وكذاك يفعل ذو الحجى المتعفف وممن كان يؤ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خالق تعالى وبخلق آدم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 لطابخة بن ثعلب ابن وبرة من قضاعة و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دعوك يا ربي بما أنت أهله دعاء غريق قد تشبث بالعصم لأنك اهل الحمد والخ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ه و ذو الطول لم تعجل بسخط ولم تلد وأنت الذي لم يحيه الدهر ثانياً و لم ير عب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ك في صالح وجم وأنت القديم الأول الماجد الذي تبدأت خلق الناس في أكثم العدم وأن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أحللتني غيب ظلمة إلى ظلمة من صلب آدم في ظلم من هؤلاء النابغة الذبياني آ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يوم الحساب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عل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ات الإله ودينهم قويم فما يرجون غير العواقب ز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ؤلاء زهير بن أبي سلمى المزني وكان يمر بالعصاة وقد أورقت بعد يبس ف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سبني العرب لآمنت أن الذي أحياك بعد يبس سيحيي العظام وهي رميم ثم آمن بعد 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في قصيدته التي أولها أمن أم أوفى دمنة لم تك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ي من السبعي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ؤخر فيوضع في كتاب فيدخر ليوم حساب أو يعج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نقم ومنهم علاف بن شهاب التيمي كان يؤمن بالله تعالى وبيوم الحساب وفيه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قد شهدت الخصم يوم رفاعة فأخذت منه خطة المقتال وعلمت أن الله جاز عبده يو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ساب بأحسن الأعمال وكان بعض العرب إذا حضره الموت يقول لول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دفنوا مع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احلتي حتى أحشر عليها فإن لم تفعلوا حشرت على رجل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جريبة بن الأشيم الأسدي في الجاهلية وقد حضره الموت يوصي اب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ع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ا سعد إما أهلكن فإنني أوصيك إن أخا الوصاة الأقرب لا تتركن أباك يع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اجلاً في الحشر يصرع لليدين وينكب واحمل أباك على بعير صالح و ابغ المطية إنه 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وب وقال عمرو بن زيد بن المتمني يوصي ابنه عند مو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ودني إذا فارقت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قبر راحلة برحل قاتر للبعث أركبها إذا قيل اظعنوا متساوقين معاً لحشر الحا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لا يوافيه على عشرائه فالخلق بين مدفع أو عاثر وكانوا يربطون الناقة معكوس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أس إلى مؤخرها مما يلي ظهرها أو مما يلي كأكلها وبطنها ويأخذون ولية فيش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طها ويقلدونها عنق الناقة ويتركونها حتى تموت عند القبر ويسمون النا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خيط الذي تشد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بعضهم يشبه رجالاً في بل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لبلايا في أعناقها الولا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ننهم التي وافقهم القرآن عليها وبعض عاداتهم قال محمد بن السائ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ت العرب في جاهليتها تحرم أشياء نزل القرآن بتحري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وا لا ينكحون الأمهات ولا البنات ولا الخالات ولا العم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أقبح ما يصنعون أن يجمع الرجل بين الأختين أو يختلف على امرأ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يه وكانوا يسمون من فعل ذلك الضير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وس بن حجر التميمي يعير قوماً من ب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يس بن ثعلبة تناوبوا على امرأة أبيهم ثلاثة واحداً بعد آخ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يكوا فكيهة وامش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ول قبتها مشي الزرافة في آباطها الحجف وكان أول من جمع بين الأختين من قريش أب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يحة سعيد بن العاص جمع بين هند وصفية ابنتي المغيرة بن عبد الله بن عمرو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خز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رجل من العرب إذا مات عن المرأة أو طلقها قام أك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ه فإن كان له فيها حاجة طرح ثوبه عليها وإن لم يكن له فيها حاجة تزوجها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خوته بمهر جديد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خطبون المرأة إلى أبيها أو إلى أخيه أو عمها أو بعض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ني ع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خطب الكفء إلى الكفء فإن كان أحدهما أشرف من الآخر في النس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غب له في المال وإن كان هجيناً خطب إلى هجين فزوجه هجينة مثله ويقول الخاطب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ا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عموا صباحاً ثم يقول نحن أكفاؤكم ونظراؤكم فإن زوجتمونا فقد أصبنا رغ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صبتموها وكنا لصهركم حامدين وإن رددتمونا لعلة نعرفها رجعنا عاذرين فإن كان قري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رابة من قومه قال لها أبوها أو أخو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حملت إليه أيسرت وأذكرت ولا أنث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عل الله منك عدداً وعزاً وحلب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سني خلقك وأكرمي زوجك وليكن طيبك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زوجت في غربة قال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أيسرت ز لا أذكرت فإنك تدن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عداء وتلدين الأعد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حسني خلقك وتحببي إلى احمائك فإن لهم عيناً ناظرة إليك وأذن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ام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طلقون ثلاثاً على التفرقة قال عبد الله بن عباس رضي ال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ول من طلق ثلاثاً على التفرقة إسماعيل بن إبراهيم عليهما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العرب يفعلون ذلك فيطلقها واحدة وهو أحق الناس بها حتى 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وفى الثلاث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قطع السبيل عنها ومنه قول الأعش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مون بن قيس حين تزوج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مرأة فرغب قومها عنه فآتاه قومها فهددوه بالضرب أو يطلق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ا جارتي بيني فإن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القة كذاك أمور الناس غاد وطارق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نه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ي فإن البين خير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صا و أن لا ترى لي فوق رأسك بارق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لث ف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يني حصان الفرج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ميمة و موموقة قد كنت فينا ووامقة قال وكان أمر الجاهلية في نكاح النساء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جل يخطب فيتزوج وامرأة يكون لها خليل يختلف إليها فإن ولدت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فلان فيتزوجها بعد هذا وامرأة يختلف إليها النفر وكلهم يواقعها في طهر واحد فإ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دت ألزمت الولد أحدهم وهذه تدعى المقسمة وامرأة ذات را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ختلف إليها الكث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لهم يواقعها فإذا ولدت جمعوا لها القافة فيلحقون الولد بشبيه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حجون البيت ويعتمرون ويحرمون قال زهي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القيان من محل ومحر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طوفون بالبيت سبعاً ويمسحون بالحجر ويسعون بين الصفا والمروة ق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و طال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شواط بين المروتين إلى الصفا و ما فيهما من صورة وتخايل وكانوا يلب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أن بعضهم كان يشرك في تلبيته في قو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شريك هو لك تملكه وما ملك ويقف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واقف كلها قال العدو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قسم بالذي حجت قريش و موقف ذي الحجيج على اللآل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هدون الهدايا ويرمون الجمار ويحرمون الأشهر الحرم فلا يغزون ولا يقاتل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طي وخثعم وبعض بني الحارث بن كع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م كانوا لا يحجون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تمرون ولا يحرمون الأشهر الحرم ولا البلد الحر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سمت قريش الحرب التي كانت بينها وبين غير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م الفج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أنها كانت في الأشهر الحرم حيث لا تقاتل فلما قاتلوا فيها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فجرنا فل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مو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رب الفج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كرهون الظلم في الحرم وقالت امرأة منهم تنهي ابنها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ب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تظلم بمكة لا الصغير ولا الكبير اب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ظلم بمكة يل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طراف الشرور لب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ن طيرها و الوحش تامن في ثبير ومنهم من كان ينسىء الشه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كبسون في كل عامين شهراً وفي كل ثلاثة أعوام شهراً وكانوا إذا حجوا في ش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سنة لم يخطئوا أن يجعلوا يوم التروية ويوم عرفة ويوم النحر كهيئة ذلك في ش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ذي الحجة حتى يكون يوم النحر اليوم العاشر من ذلك الشهر ويقيمون بمني فلا يبيعو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وم عرفة ولا في أيام منى وفيهم أنز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hyperlink r:id="rId2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إنما النسيء زيادة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6"/>
            <w:sz w:val="36"/>
            <w:szCs w:val="36"/>
            <w:u w:val="single"/>
            <w:rtl w:val="true"/>
          </w:rPr>
          <w:t>الكفر</w:t>
        </w:r>
      </w:hyperlink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إذا ذبحوا للأصنام لطخوها بدماء الهدايا يلتمسون ب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زيادة في أموا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فصي بن كلاب ينهى عن عبادة غير الله من الأصنام وهو القائ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اً واحداً أم ألف رب أدين إذا تقسمت الأمور تركت اللات والعزي جميعاً كذلك يفع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رجل البصير فلا العزي أدين ولا أبنتيها و لا صنمي بني غنم أزور وقيل هي لزيد ب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مرو بن نفيل فلقي في ذلك من قريش شراً حتى أخرجوه عن الحرم فكان لا يدخله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ي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القلمس بن أمية الناني يخطب للعرب بفناء مك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طيعوني ترشد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ذ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كم قد تفرقتم بآلهة شتى وإني لأعلم ما الله راض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الله رب هذه الآلهة وإنه ليجب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غتسلون من الجنابة ويغسلون موتا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الأفوه الأودي ألا عللاني واعلما أنني غرر فما قلت ينجيني الشقاق ولا الحذر و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لت يجديني ثيابي إذا بدت مفاصل أوصالي وقد شخص البصر وجاءوا بماء بارد يغسلونن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الك من غسل سيتبعه غبر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كفنون موتاهم ويصلون عليهم وكانت صلا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مات الرجل حمل على سريره ثم يقوم وليه فيذكر محاسنه كلها ويثنى عليه ثم يدفن ث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يك رحمة الله وبركا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رجل من كلب في الجاهلية لإبن ابن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عمرو إن هلكت وكنت ح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ي مكثر لك في صلاتي وأجعل نصف مالي لابن سام حياتي إن حييت وفي مماتي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داومون على طهارات الفطرة التي ابلي بها غبراهيم عليه السلام وهي الكلم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شر فإنه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مس في الرأس وخمس في الج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اللواتي في الرأ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مضمضة والاستنشاق وقص الشارب والفر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وا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لواتي في الجس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لاستنجاء وتقليم الأظافر ونتف الإبط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لق العانة والخت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جاء الإسلام قررها سنة من السن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قطعون يد السارق اليمنى إذا س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وا يوفون بالعهود ويكرمون الجار ويكرمون الضي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 حاتم الطائ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ههم ربي وربي ألههم فأقسمت لا ارسو ولا اتعذ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قد كان في البرايا الناس أسوة كأن لم يسق جحش بعير ولا حمر وكان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اساً موقنين بربهم بكل مكان ف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بد بك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جزء الرابع آراء اله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يول الهند وفرق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ذكرنا أن الهند أمة كبيرة وملة عظي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آراؤهم مختلف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البراهمة وهم المنكرون للنبوات أصلاً ومنهم من يميل إلى الده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ميل إلى مذهب الثنوية ويقول بملة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كثرهم على مذهب الصابئة ومناهج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قائل بالروحانيات و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ئل بالهياكل ومن قائل بالأصنام إلا أنهم مختلفون في شكل الهياكل التي ابتدعو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فية أشكال وضعوها ومنهم حكماء على طريق اليوناني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ماً وعم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 كانت طريقته على منهاج الدهرية والثنوية والصابئة فقد أغنان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اية مذاهبهم قبل عن حكاية مذهبه ومن انفرد عنهم بمقالة ورأي فهم خمس فر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اهمة وأصحاب الروحانيات وأصحاب الهياكل وعبدة الأصنام والحك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نحن نذكر مقالات هؤلاء كما قد وجدنا في كتبهم المشهو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أول البراه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ساب البراهمة وما يجمع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ناس من يظن أنهم سموا براهمة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تسابهم إلى إبراهيم عليه السلام وذلك خطأ فإن هؤلاء القوم هم المخصوصون بن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بوات أصلاً ورأساً فكيف يقولون بإبراهيم عليه السلام والقوم الذين اعتقدوا نبو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براهيم عليه السلام من أهل الهند فهم الثنوية منهم القائلون بالنور والظلمة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ي أصحاب الاثنين وقد ذكرنا مذاه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البراهمة إنما انتسبوا إلى رجل منهم يقال له براهم وقد مه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 نفي النبوات أصلاً وقرر استحالة ذلك في العقول بوجو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ا أ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ذي يأتي به الرسول لم يخل من أحد أم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كون معقولاً وإما أن لا يكون معقولاً فإن كان معقولاً فقد كفانا العقل الت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دراكه والوصول إليه فأي حاجة لنا إلى الرسول وإن لم يكن معقولاً فلا يكون مقبول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قبول ما ليس بمعقول خروج عن حد الإنسانية ودخول في حريم الهي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أ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دل العقل على أن الله تعالى حكيم والحكيم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عبد الخلق إلا بما تدل عليه عقولهم وقد دلت الدلائل العقلية على أن للعالم صانع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الماً قادراً حكيماً وأنه أنعم على عباده نعماً توجب الشكر فننظر في آيات خلق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قولنا ونشكره بآلائه علي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عرفناه وشكرنا له استوجبنا ثوابه وإذا أنكرناه وكفرنا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ستوجبنا عقابه فما بالنا نتبع بشراً مثل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ه إن كان يأمرنا بما ذكرنا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عرفة والشكر فقد استغنينا عنه بعقولنا وإن كان يأمرنا بما يخالف ذلك كان قو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دليلاً ظاهراً على كذ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ا أن ق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دل العقل على أن للعالم صانعاً حكيماً والحك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تعبد الخلق بما يقبح في عقولهم وقد وردت أصحاب الشرائع بمستقبحات من حي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التوجه إلى بيت مخصوص في العبادة والطواف حوله والسعي ورمي الجم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حرام والتلبية وتقبيل الحجر الأصم وكذلك ذبح الحيوان وتحريم ما يمكن أن يك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ذاء للإنسان وتحليل ما ينقص من بني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ير ذلك وكل هذه الأمور مخالفة لقضايا الع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فس والعقل يأكل مما تأكل ويشرب مما تشرب حتى تكون بالنسبة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جماد يتصرف فيك رفعاً ووضعاً أو كحيوان يصرفك أماماً وخلفاً أو كعبد يتقدم إلي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مراً ونهياً فأي تميز له عليك وأية فضيلة أوجبت استخدامك وما دليله على صدق دعوا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اغتررتم بمجرد قوله فلا تمييز لقول على قول وإن حسرتم بحجته ومعجزته فعندنا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صائص الجواهر والأجسام ما لا يحصى كثرة ومن المخبرين عن مغيبات الأمور من ساو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بره قالت لهم رسل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نحن إلا بشر مثلكم ولكن الله يمن على من يشاء من عباد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اعترفتم بأن للعالم صانعاً وخالقاً وحكيماً فاعترفوا بأنه آمر ونا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ا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لى خلقه وله في جميع ما نأتي ونذر ونعمل ونفك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م وأ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يس كل عقل إنساني على استعداد ما يعقل عنه أمره ولا كل نفس بشر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ثابة من يقبل عنه حكمه بل أوجبت منته ترتيباً في العقول والنفوس واقتضت قسمته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فع بعضهم فوق بعض درجات ليتخذ بعضهم بعضاً سخرياً ورحمة ربك خير مما يجمعون فرح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له الكبرى هي النبوة والرسالة وذلك خير مما يجمعون بعقولهم المختا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إن البراهمة تفرقوا أصناف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منهم أصحاب البددة ومنهم أصح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كرة ومنهم أصحاب التناسخ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بددة ومعنى البد عن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خص في هذا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ا يولد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كح ولا يطعم ولا يشرب ولا يهرم ولا يمو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ل بد ظهر في العالم اسمه شاكمين وتفسيره السيد الشريف ومن وق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وره إلى وقت الهجرة خمسة آلاف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ودون مرتبة الب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رتبة البوديسعية ومعناه الإنسان الطال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بيل الحق وإنما يصل إلى تلك المرتبة بالصبر والعطية وبالرغبة فيما يجب أن يرغ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امتناع والتخلي عن الدنيا والعزوف عن شهواتها ولذاتها والعفة 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رم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رحمة على جميع الخلق وبالاجتناب عن الذنوب العش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تل كل ذ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وح واستحلال أموال الناس والزنا والكذب والنميمة والبذاء والشتم وشناعة الألق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سفه والجحد لجزاء الآخرة وباستكمال عشرة خص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حداها الجود والكرم والثان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فو عن المسيء ودفع الغضب بالحلم والثالثة التعفف عن الشهوات الدنيوية والرابع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كرة في التخلص إلى ذلك العالم الدائم الوجود من هذا العالم الفائي الخامسة رياض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قل بالعلم والأدب وكثرة النظر إلى عواقب الأمور والسادسة القوة على تصريف النف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طلب العلييات والسابعة لين القول وطيب الكلام مع كل أحد والثامنة حسن المعاش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 الإخوان بإيثار اختيارهم على اختيار نفسه والتاسعة الإعراض عن الخلق بالكل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وجه إلى الحق بالكلية والعاشرة بذل الروح شوقاً إلى الحق ووصولاً إلى جنا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بددة أتوهم على عدد الهياكل من نهر الكنك وأعطو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لوم وظهروا لهم في أجناس وأشخاص شتى ولم يكونوا يظهرون إلا في بيوت الملوك لش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اه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كن بينهم اختلاف في ما ذكر عنهم من ازلية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ولهم في الجزاء على ما ذكرن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اختص ظهور البددة بأرض الهند لكثرة ما فيها من خصائص التر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إقليم ومن فيها من أهل الرياضة والاجتهاد وليس يشبه البد على ما وصفوه إن صدق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ذلك إلا بالخضر الذي يثبته أهل الإسل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حاب الفكرة والوهم وهؤلاء أعلم منهم بالفلك والنجوم وأحكام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نسوبة إلي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لهند طريقة تخالف طريقة منجمي الروم والعجم وذلك أنهم يحكمون أكث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حكام باتصالات الثوابت دون السيارات وينشئون الأحكام عن خصائص الكواكب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طبائعها ويعدون زحل السعد الأكبر وذلك لرفعة مكانه وعظم جرمه وهو الذي يعطي العطاي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لية من السعادة والجزئية من النحوس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سائر الكواكب لها طبائع وخواص فالروم يحكمون من الطبائ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هند يحكمون من الخواص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ذلك طبهم فإنهم يعتبرون خواص الأدوية دون طبائعها والروم تخالف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ؤلاء أصحاب الفكرة يعظمون الفكر و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و المتوسط ب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سوس والمعقول فالصور من المحسوسات ترد عليه والحقائق من المعقولات ترد ع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ضاً فهو مورد العلمين من الع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جتهدون كل الجهد حتى يصرفوا الوهم والفكر عن المحسوسات بالرياض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ليغة والاجتهادات المجهدة حتى إذا تجرد الفكر عن هذا العالم تجلى له ذلك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بما يخبر عن مغيبات الأحوال وربما يقوى على حبس الأمطار وربما يوقع الوهم على رج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 فيقتله في الحال ولا يستعبد ذلك فإن للوهم أثراً عجيباً في تصريف الأجس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تصرف في النف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ليس الاحتلام في النوم تصرف الوهم في الجسم أليست إصا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ين تصرف الوهم في الشخص أليس الرجل يمشي على جدار مرتفع فيسقط في الحال ولا يأخ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عرض المسافة في خطواته سوى ما أخذه على الأرض المست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وهم إذا تجرد عمل أعمالاً عجيبة ولهذا كانت الهند تغمض عي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اماً لألا يشتغل الفكر والوهم بالمحسوسات ومع التجرد إذا اقترن به وهم آخر اشترك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العمل خصوصاً إذا كانا متفقين غاية الاتفاق ولهذا كانت عادتهم إذا دهمهم أمر 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تمع أربعون رجلاً من المهذبين المخلصين المتفقين على رأي واحد في الإصابة فيتج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 المهم الذي يهضمهم حمله ويندفع عنهم البلاء الملم الذي يكادهم ثق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البكر نتينية يعن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صفدين بالحدي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ن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لق الرؤوس واللحي وتعرية الأجسام ما خلا العورة وتصفي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دن من أوساطهم إلى صدورهم لألا تنشق بطونهم من كثرة العلم وشدة الوهم وغلب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كر ولعلهم رأوا في الحديد خاصية تناسب الأوهام وإلا فالحديد كيف يمنع انشقا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طن وكثرة العلم كيف توجب ذلك أصحاب التناسخ وقد ذكرنا مذاهب التناسخ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من ملة من الملل إلا وللتناسخ فيها قدم راسخ وإنما تختلف طرق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تقرير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ا تناسخية الهند فأشد اعتقاداً لذلك لما عاينوا من طير يظهر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ت معلوم فيقع على شجرة معلومة فيبيض ويفرخ ثم إذا تم نوعه بفراخه حك بمنقار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خالبه فتبرق منه نار تلتهب فيحترق الطير ويسيل منه دهن يجتمع في أصل الشجرة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غارة ثم إذا حال الحول وحان وقت ظهوره انخلق من هذا الدهن مثله طير فيطير ويقع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جرة وهو أبداً ك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 فما مثل الدنيا وأهلها في الأدوار والأكوار إلا ك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ت حركات الأفلاك دورية فلا محالة يصل رأس الفرج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ما بدأ ودار دورة ثانية على الخط الأ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فاد لا محالة ما أفاد الدور الأ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 لا اختلاف بين الدورين حتى يتصور اختلاف بين الأثرين فإن المؤثرات عادت كما بدأ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نجوم والأفلاك دارت على المركز الأول وما اختلفت أبعادها واتصالاتها ومناظرات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سباتها بوجه فيجب أن لا تختلف المتأثرات الباديات منها بوجه وهذا هو تناسخ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دوار والأكوا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اختلافات في الدورة الكبر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م هي من السنين وأكثرهم 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ا ثلاثون ألف سنة وبعضهم على أنها ثلاثمائة ألف سنة وستين ألف 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ما يعتبرون في تلك الأدوار سير الثوابت لا السيا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د الهند أكثر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فلك مركب من الماء والنار والريح وأ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واكب فيه نارية هوائية فلم تعدم الموجودات العلوية إلا العنصر الأرضي فحس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ني أصحاب الروحاني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أهل الهند جماعة أثبتوا متوسطات روحانية يأتونهم بالرسالة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د الله في صورة البشر من غير كتاب فيأمرهم بأشياء وينهاهم عن أشياء ويسن 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رائع ويبين لهم وإنما يعرفون صدقه بتنزهه عن حطام الدنيا واستغنائه ع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ك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شرب والبع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سنوية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رسولهم ملك روحاني نزل من السماء على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شر فأمرهم بتعظيم النار وأن يتقربوا إليها بالعطر والطيب والأدهان والذبائح ونها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 القتل والذبح إلا ما كان للنار وسن لهم إن يتوشحوا بخيط يعقدونه من مناكب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يامن إلى تحت شمائلهم ونهاهم أيضاً عن الكذب وشرب الخمر وأن لا يأكلوا من أطعم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ير ملتهم ولا من ذبائحهم وأباح لهم الزنا لئلا ينقطع النس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هم أن يتخذوا بالمعازف والتبخير والغناء والرقص وأمرهم بتعظي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قرة والسجود لها حيث رأوها وأن يفزعوا في التوبة إلى التمسح بها وأمرهم أن 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جوزوا نهر ك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اهودية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رسولهم ملك روحاني على صورة بشر واسمه باهو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تاهم وهو راكب على ثور على رأسه إكليل مكلل بعظام الموتى من عظام الرؤو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تقلد من ذلك بقلادة وبإحدى يديه قحف إنسان وبالأخرى مزراق ذو ثلاث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شع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أمرهم بعبادة الخالق عز وجل وبعبادته معه وأن يتخذوا على مث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صنماً يعبدونه وأن لا يعافوا شيئاً وأن تكون الأشياء كلها في طريقة واحدة لأن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يعاً صنع الخالق عز وجل وأن يتخذوا من عظام الناس قلائد يتقلدونها وأكالي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ضعونها على رؤوسهم وأن يمسحوا أجسادهم ورؤوسهم بالرم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م عليهم الذبائح والنكاح وجمع الأموال وأمرهم برفض الدنيا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عاش لهم فيها إلا من الصدق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كابلية زعموا أن رسولهم ملك روحاني يقال له شب أتاهم في صورة ب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مسح بالرماد على رأسه قلنسوة من لبود أحمر طولها ثلاثة أشبار مخيط عليها صفائح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حف الناس متقلد قلادة من أعط ما يكون متمنطق من ذلك بمنطقة متسور منها بسو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خلخل منها بخلخ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عريا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أمرهم أن يتزينوا بزينة ويتزيوا بزيه وسن لهم شرائع وحدو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هادونية 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بهادون كان ملكاً عظيماً أتانا في ص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سان عظيم وكان له أخوان قتلاه وعملا من جلدته الأرض ومن عظامه الجبال ومن د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حار وق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رمز وإلا فحال إنسان لا تبلغ إلى هذه الدرج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ورة بهادون راكب على دابة كثير شعر الرأس قد أسبله على وجهه و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سم الشعر على جوانب رأسه قسمة مست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سبله كذلك على نواحي الرأس قفاً ووجه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رهم أن يفعلوا ذل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ن لهم أن لا يشربوا الخمر وإذا رأوا امرأة هربوا منها وأن يحج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ى جبل يدعى جور عن وعليه بيت عظيم فيه صورة بهاد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ذلك البيت سدنة لا يكون المفتاح إلا بأيديهم فلا يدخلون إ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إذنهم وإذا فتحوا الباب سدوا أفواههم حتى لا تصل أنفاسهم إلى الصنم من حجهم 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خلوا العمران في طريقهم ولم ينظروا إلى محر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صلوا إلى أحد بسوء وضرر من قول وفع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ثالث عبدة الكواكب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نقل للهند مذهب في عبادة الكواكب إلا فرقتان توجهتا إ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نير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والق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م في ذلك مذهب الصابئة في توجههم إلى الهياكل السماوية د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صر البروبية والإلهية ع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ة الشم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ينيكيتية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شمس ملك من الملائكة و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فس وعقل ومنها نور الكواكب وضياء العالم وتكون الموجودات السفلية وهي ملك الف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تستحق التعظيم والسجود والتبخير والدعاء وهؤلاء يسمون الدينتكيتية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ومن سنتهم أن اتخذوا لها صنماً على لون النار وله بيت خاص قد بنوه باسم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قفوا عليه ضياعاً وقرياناً وله سدنة وقوا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أتون البيت ويصلون ثلاث كرات ويأتيه أصحاب العلل والأمراض فيصوم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 ويصلون ويدعون ويستشفون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دة الق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دريكينية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قمر ملك من الملائك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حق التعظيم والعبادة وإليه تدبير هذا العالم السفلي والأمور الجزئية فيه و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نضج الأشياء المتكونة وإيصالها إلى كمالها وبزيادته ونقصانه تعرف الأزمان والساع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تلو الشمس وقرينها ومنها نوره وبالنظر إليها تكون زيادته ونقصانه وهؤلاء يسمو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ندريكينية أي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باد القم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سنتهم أن اخذوا له صنماً على شكل عجل يجره أربعة وبيد الصن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وه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 دينهم أن يسجدوا له ويعبدوه وأن يصوموا النصف من كل شهر ول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فطروا حتى يطلع القمر ثم يأتون صنمه بالطعام والشراب واللبن ثم يرغبون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نظرون إلى القمر ويسألونه حوائجهم فإذا استهل الشهر علوا السطوح وأوقدوا الدخ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دعوا عند رؤيته ورغبوا إليه ثم نزلوا عن السطوح إلى الطعام والشراب والفرح والسرو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م ينظروا غليه إلا على وجوه حسن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في نصف الشهر إذا فرغوا من الإفطار اخذوا في الرقص واللع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رابع عبدة الأصن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علم أن الأصناف التي ذكرناها مذاهبهم يرجعون آخر الأمر إلى عباد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صنام إذ كان لا يستمر لهم طريقة إلا بشخص حاضر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نظرون إليه ويعكفون عليه وع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اتخذت أصحاب الروحانيات والكواكب أصناماً زعموا أنها على صور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بالجم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ضع الأصنام حيث ما قدروه إنما هو على معبو غائب حت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كون الصنم المعمول على صورته وشكله وهيأته نائباً منابه وقائماً مقامه وإلا فنع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طع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عاقلاً ما لا ينحت جسماً بيده ويصوره صورة ثم يعتقد أنه إلهه وخالق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له الكل وخالق الكل إذ كان وجوده مسبوقاً بوجود صانعه وشكله يحدث بصنعة ناح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كن القوم لما عكفوا على التوجه إليها وربطوا حوائجهم بها من غي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ن وحجة وبرهان وسلطان من الله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عكوفهم ذلك عبادة وطلبهم الحوائج منها إثبات إلهية 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ن هذا كانوا يقول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نعبدهم إلا ليقربونا إلى الله زلفى فلو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وا مقتصرين على صورها في اعتقاد الربوبية والإلهية لما تعدوا عنها إلى ر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رب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لهم صنم يدعى مها كال له أربع أيد كثير شعر الرأس سبطها وبإحدى يد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عبان عظيم فاغر فاه وبالأخرى عصا وبالثالثة رأس إنسان وباليد الرابعة قد دفعها و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ذنيه حيتان كالقرطين وعلى جسده ثعبانان عظيمان قد التفا عليه وعلى رأسه إكليل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ظام القحف وعليه من ذلك قل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زع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عفريت يستحق العبادة لعظمة قدره واستجماعه الخصا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حمودة المحبوبة والمذمومة من الإعطاء والمنع والإحسان والإساءة وأنه المفزع ل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حاجا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 بيوت عظام بأرض الهند ينتابها أهل ملته في كل يوم ثلاث مرا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جدون له ويطوفون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موضع يقال له اختر فيه صنم عظيم على صورة هذا الصنم يأتونه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ل موضع ويسجدون له هناك ويطلبون حاجات الدن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إن الرجل يقول له فيما يسأ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وجني فلانه وأعطني كذ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أتيه فيقيم عنده الأيام والليالي ولا يذوق شيئ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تضر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 ويسأله الحاجة حتى إنه ربما ينف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ركسهيكية من سنتهم أن يتخذوا لأنفسهم صنماً يعبدونه ويقربون 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هداي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وضع متعبدهم ل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نظروا إلى باسق الشجر وملتفه مثل الشج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يكون في الجبال فيلتمسون منها أحسنها وأطولها فيجعلون ذلك الموضع موض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تعبد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يأخذون ذلك الصنم فيأتون شجرة عظيمة من ذلك الشجر فينقبون في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وضعاً فيركبونه فيها فيكون سجودهم وطوافهم نحو تلك الشج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هكينية من سن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يتخذوا صنماً على صورة امرأة وفوق رأ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اج وله أيد كثي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لهم عيد في يوم من أيام السنة عند استواء الليل والنهار ودخو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شمس الميزان فيتخذون في ذلك اليوم عريشاً عظيماً بين يدي ذلك الصنم ويقربون إل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قرابين من الغنم وغيرها ولا يذبحونها ولكن يضربون أعناقها بين يديه بالسيو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قتلون من أصابوا من الناس قرباناً بالغيلة حتى ينقضي عيدهم و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يئون عند عامة الهند بسبب الغيل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جلهك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عباد الماء يزعمون أن الماء ملك ومعه ملائكة وأ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صل كل شيء وبه كل ولادة ونمو ونشوء ويقاء وطهارة وعمار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من عمل في الدنيا إلا وهو محتاج إلى الماء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ذا أراد الرجل عبادته تجرد وستر عورته ثم دخل الماء إلى وسط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قيم ساعة أو ساعتين أو أكثر ويأخذ ما أمكنه من الرياحين فيقطعها صغاراً ويلقي في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عضها بعد بعض وهو يسبح ويقرأ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أراد الانصراف حرك الماء بيده ثم أخذ منه فنقط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وجهه وسائر جسد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خارج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ثم سجد وانصرف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كنواطر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عباد النار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النار أعظم العناصر جر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وسعها حيزاً وأعلاها مكاناً وأشرفها جوهراً وأنورها ضياءً وإشراقاً وألطفها جسم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يان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احتياج إليها أكثر من الاحتياج إلى سائر الطبائع ولا كون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إلا بها ولا حياة ولا نمو ولا انعقا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بممازجت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غنما عبادتهم لها أن يحفروا أخدوداً مربعاً في الأرض ويؤججو الن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ثم لا يدعون طعاماً لذيذاً ولا شراباً لطيفاً ولا ثوباً فاخراً ولا عط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ئحاً ولا جوهراً نفيس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ا طرحوه فيها تقرباً إليها وتبركاً ب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حرموا إلقاء النفوس فيها وإحراق الأبدان بها خلافاً لجماعة أخرى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زهاد الهن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على هذا المذهب أكثر ملوك الهند وعطائ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عظمون النار لجوهر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تعظيماً بالغاً ويقدمونها على الموجودات ك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زهاد وعباد يجلسون حول النار صائمين يسدون منافسهم حتى لا ي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ا من أنفاسهم نفس صدر عن صدر محرو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ن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ث على الأخلاق الحسنة والمنع من أضدادها وهي الكذ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سد والحق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>الباب الخامس حكماء اله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قال الحكمة إلى الهند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ان لفيثاغورس الحكيم اليوناني تلمي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دعى قلانوس قد تلقى الحكمة منه وتلمذ له ثم صار إلى مدينة من مدائن الهند وأشاع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ا مذهب فيثاغور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نتشار حكمة فيثاغورس في الهند وكان برخمنين رجلاً جيد الذهن نافذ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بصيرة صائب الفكر راغباً في معرفة العوالم العلو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أخذ من قلانوس الحكيم حكمته واستفاد منه علمه وصنعت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توفي قلانوس ترأس برخمنين على الهند كلهم فرغب الناس في تلطي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بدان وتذهيب الأنفس وكان يقو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ي امرئ هذب نفسه وأسرع الخروج عن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دنس وطهر بدنه من أوساخ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ظهر له كل شىء وعاين كل غائب وقدر على كل متعذر وكان محبو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سروراً ملتذاً عاشقاً لا يمل ولا يكل ولا يمسه نصب ولا لغو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لما نهج لهم الطريق واحتج عليهم بالحجج المقنع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تهد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جتهاداً شديد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كان يقول أيض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ترك لذات هذا العالم هو الذي يلحقكم بذل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عالم حتى تتصلوا به وتنخرطوا في سلكه وتخلدوا في لذاته ونعيم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درس أهل الهند هذا افتراق أهل الهند بعد برخمينن ثم توفي ع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رخمنين وقد تجسم القول في عقولهم لشدة الحرص والعجلة في اللحاق بذلك العال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فترقوا فرقت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رقة قالت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ن التناسل في هذا العالم هو الخطأ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ذي لا خطأ أبين منه إذ هو نتيجة اللذة الجسدانية وثمرة النطفة الشهوانية فهو حرا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ا يؤدي إليه من الطعام اللذيذ والشراب الصافي وكل ما يهيج الشهوة واللذ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يوانية وينشط القوة البهيم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هو حرام أيضاً فاكتفوا بالقليل من الغذاء على قدر ما تثبت ب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بدا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كان لا يرى ذلك القليل أيضاً ليكون لحاقه بالعالم الأعلى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سرع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إذا رأى عمره قد تنفس ألقى بنفسه في النار تزكية ل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تطهيراً لبدنه وتخليصاً لروح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هم من يجمع ملاذ الدنيا من الطعام والشراب والكسوة فيمثلها نصب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ينيه لكي يراها البصر وتتحرك نفسه البهيمية إليها فتشتاقها وتشتهيها فيمنع نفس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عنها بقوة النفس المنطقي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يذبل البدن وتضعف النفس وتفارق البدن لضعف الرباط الذي كا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ربطها 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أما الفريق الآخر فإنهم كانوا ير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ناسل والطعام والشراب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سائر اللذات بالقدر الذي هو طريق الحق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لال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قليل من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 يتعدى عن الطريق ويطلب الزياد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فيثاغوريون الهنود وكان قوم من الفريقين سلكوا مذهب فيثاغورس م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حكمة والعلم فتلطفوا حتى صاروا يظهرون على ما في أنفس أصحابهم من الخير والش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خبرون بذلك فيزيدهم ذلك حرصاً على رياضة الفكر وقهر النفس الأمارة بالسوء واللحوق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ما لحق به أصحاب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ذهبهم في الباري تعا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 نور محض إلا أنه لابس جسداً م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يستمر به لئلا يراه إلا من استأهل رؤيته واستحقها كالذي يلبس في هذا العالم جل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يوان فإذا خلعه نظر إليه من وقع بصره عليه وإذا لم يلبسه لم يقدر أحد من النظ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يزعمو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هم كالسبايا في هذا العالم فإن من حارب النفس الشهو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تى منعها عن ملاذها فهو الناجي من دنيات العالم السفلى ومن لم يمنعها بقي أسير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بدن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ذي يريد أن يحارب هذا أجمع فإنما يقدر على محاربتها بنفي التجب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عجب وتسكين الشهوة والحرص والبعد عما يدل عليها ويوصل إلي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كندر وحكماء الهند ولما وصل الإسكندر إلى تلك الديار وأراد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اربتهم صعب عليه افتتاح مدينة أحد الفريقين وهم اللذين كانوا يرون استعمال اللذات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هذا العالم بقدر القصد الذي لا يخرج إلى فساد البدن فجهد حتى افتتحها وقتل منه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جماعة من أهل الحكمة فكانوا يرون جثث قتلاهم مطروحة كأنها جثث السمك الصافية النقي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تي في الماء الصافي فلما رأوا ذلك ندموا على فعلهم ذلك بهم وأمسكوا عن الباق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فريق الثاني وهم الذين زعم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لا خير في اتخاذ النساء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والرغبة في النسل ولا في شئ من الشهوات الجسدانية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تبوا إلى الإسكندر كتاباً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دحوه فيه على حب الحكمة وملابسة العلم وتعظيم أهل الرأي والعقل والتمسوا من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حكيماً يناظرهم فنفذ إليهم واحداً من الحكماء فنضلوه بالنظر وفضلوه بالعمل فانصر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إسكندر عنهم ووصلهم بجوائز سنية وهداية كر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ت الحكمة تفعل بالملوك هذا الفعل في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يف إذا لبسناها على ما يجب لباسها واتصلت بنا غاية الاتص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ظراتهم مذك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كتب أرسطوطا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جودهم للشمس ودعاؤهم عند شروقها ومن سن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نظروا إلى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أشرقت سجدوا لها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حسنك من نور وما أبهاك وما أنورك لا تقدر الأب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لتذ بالنظر إ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نت أنت النور الأول الذي لا نور فوقك فلك المجد والتسب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ياك نطلب وإليك نسعى لندرك السكن بقربك وننظر إلى إبداع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فوقك وأعلى منك نور آخر أنت معلول له فهذا التسبيح و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د له وإنما سعينا وتركنا جميع لذات هذا العالم لنصير مثلك ونلحق بعالمك ونت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اك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معلول بهذا البهاء والجلال فكيف يكون بهاء العلة وجل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جدها وكم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ق لكل طالب أن يهجر جميع اللذات فيظفر بالجوار بقربه ويدخ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مار جنده وحز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في النسل ولا في شئ من الشهوات الجسدانية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تبوا إلى الإسكن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تاباً مدحوه فيه على حب الحكمة وملابسة العلم وتعظيم أهل الرأي والعقل والتمس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حكيماً يناظرهم فنفذ إليهم واحداً من الحكماء فنضلوه بالنظر وفضلوه بالع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نصرف الإسكندر عنهم ووصلهم بجوائز سنية وهداية كر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ت الحكمة تفعل بالملوك هذا الفعل في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يف إذا لبسناها على ما يجب لباسها واتصلت بنا غاية الاتص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ظراتهم مذك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كتب أرسطوطا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جودهم للشمس ودعاؤهم عند شروقها ومن سن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نظروا إلى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أشرقت سجدوا لها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حسنك من نور وما أبهاك وما أنورك لا تقدر الأب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لتذ بالنظر إ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نت أنت النور الأول الذي لا نور فوقك فلك المجد والتسب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ياك نطلب وإليك نسعى لندرك السكن بقربك وننظر إلى إبداع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فوقك وأعلى منك نور آخر أنت معلول له فهذا التسبيح و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د له وإنما سعينا وتركنا جميع لذات هذا العالم لنصير مثلك ونلحق بعالمك ونت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اك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معلول بهذا البهاء والجلال فكيف يكون بهاء العلة وجل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جدها وكم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ق لكل طالب أن يهجر جميع اللذات فيظفر بالجوار بقربه ويدخ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مار جنده وحز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في النسل ولا في شئ من الشهوات الجسدانية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تبوا إلى الإسكند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كتاباً مدحوه فيه على حب الحكمة وملابسة العلم وتعظيم أهل الرأي والعقل والتمسو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نه حكيماً يناظرهم فنفذ إليهم واحداً من الحكماء فنضلوه بالنظر وفضلوه بالعم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انصرف الإسكندر عنهم ووصلهم بجوائز سنية وهداية كريمة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كانت الحكمة تفعل بالملوك هذا الفعل في هذا العالم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كيف إذا لبسناها على ما يجب لباسها واتصلت بنا غاية الاتصا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ناظراتهم مذكورة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 كتب أرسطوطاليس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سجودهم للشمس ودعاؤهم عند شروقها ومن سنتهم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إذا نظروا إلى الشمس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قد أشرقت سجدوا لها وقالو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ا أحسنك من نور وما أبهاك وما أنورك لا تقدر الأبصار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أن تلتذ بالنظر إلي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إن كنت أنت النور الأول الذي لا نور فوقك فلك المجد والتسبيح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ياك نطلب وإليك نسعى لندرك السكن بقربك وننظر إلى إبداعك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ن كان فوقك وأعلى منك نور آخر أنت معلول له فهذا التسبيح وهذ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المجد له وإنما سعينا وتركنا جميع لذات هذا العالم لنصير مثلك ونلحق بعالمك ونتصل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ساكنك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إذا كان المعلول بهذا البهاء والجلال فكيف يكون بهاء العلة وجلالها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مجدها وكمالها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حق لكل طالب أن يهجر جميع اللذات فيظفر بالجوار بقربه ويدخل في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غمار جنده وحزب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هذا ما وجدته من مقالات أهل العالم ونقلته على ما وجدته فمن صادف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فيه خللاً في النقل فأصلحه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أصلح الله عز وجل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بفضله حاله وسدد أقواله وأفعاله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هو حسبنا ونعم الوكيل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لواته على سيد المرسلين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محمد المصطفى وآله الطيبين الطاهرين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>وصحابته الأكرمين وسلم تسليماً كثيراً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szCs w:val="36"/>
          <w:rtl w:val="true"/>
        </w:rPr>
        <w:t xml:space="preserve">مع تحيات </w:t>
      </w:r>
      <w:r>
        <w:rPr>
          <w:rFonts w:cs="times new roman(arabic);Times New Roman" w:ascii="times new roman(arabic);Times New Roman" w:hAnsi="times new roman(arabic);Times New Roman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Monotype Koufi"/>
          <w:color w:val="3366FF"/>
          <w:sz w:val="44"/>
          <w:szCs w:val="44"/>
        </w:rPr>
      </w:pPr>
      <w:r>
        <w:rPr>
          <w:rFonts w:ascii="times new roman(arabic);Times New Roman" w:hAnsi="times new roman(arabic);Times New Roman" w:cs="Monotype Koufi"/>
          <w:color w:val="3366FF"/>
          <w:sz w:val="44"/>
          <w:sz w:val="44"/>
          <w:szCs w:val="44"/>
          <w:rtl w:val="true"/>
        </w:rPr>
        <w:t>شب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3366FF"/>
          <w:sz w:val="44"/>
          <w:sz w:val="44"/>
          <w:szCs w:val="44"/>
          <w:rtl w:val="true"/>
        </w:rPr>
        <w:t>مش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3366FF"/>
          <w:sz w:val="44"/>
          <w:sz w:val="44"/>
          <w:szCs w:val="44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3366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1594" w:right="-1800" w:hanging="0"/>
        <w:jc w:val="left"/>
        <w:rPr>
          <w:rFonts w:cs="Monotype Koufi"/>
          <w:color w:val="3366FF"/>
          <w:sz w:val="36"/>
          <w:szCs w:val="36"/>
          <w:u w:val="single"/>
        </w:rPr>
      </w:pPr>
      <w:hyperlink r:id="rId228">
        <w:r>
          <w:rPr>
            <w:rStyle w:val="InternetLink"/>
            <w:rFonts w:cs="Monotype Koufi"/>
            <w:sz w:val="36"/>
            <w:szCs w:val="36"/>
          </w:rPr>
          <w:t>http://www.almeshkat.net/index.php</w:t>
        </w:r>
      </w:hyperlink>
    </w:p>
    <w:p>
      <w:pPr>
        <w:pStyle w:val="Normal"/>
        <w:ind w:left="-1594" w:right="-1800" w:hanging="0"/>
        <w:jc w:val="left"/>
        <w:rPr>
          <w:rFonts w:cs="Monotype Koufi"/>
          <w:color w:val="3366FF"/>
          <w:sz w:val="36"/>
          <w:szCs w:val="36"/>
          <w:u w:val="single"/>
        </w:rPr>
      </w:pPr>
      <w:r>
        <w:rPr>
          <w:rFonts w:cs="Monotype Koufi"/>
          <w:color w:val="3366FF"/>
          <w:sz w:val="36"/>
          <w:szCs w:val="36"/>
          <w:u w:val="single"/>
          <w:rtl w:val="true"/>
        </w:rPr>
      </w:r>
    </w:p>
    <w:p>
      <w:pPr>
        <w:pStyle w:val="Normal"/>
        <w:ind w:left="-1594" w:right="-1800" w:hanging="0"/>
        <w:jc w:val="left"/>
        <w:rPr>
          <w:rFonts w:cs="Monotype Koufi"/>
          <w:color w:val="3366FF"/>
          <w:sz w:val="36"/>
          <w:szCs w:val="36"/>
          <w:u w:val="single"/>
        </w:rPr>
      </w:pPr>
      <w:r>
        <w:rPr>
          <w:rFonts w:cs="Monotype Koufi"/>
          <w:color w:val="3366FF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2,19,19)" TargetMode="External"/><Relationship Id="rId3" Type="http://schemas.openxmlformats.org/officeDocument/2006/relationships/hyperlink" Target="javascript:openquran(8,36,36)" TargetMode="External"/><Relationship Id="rId4" Type="http://schemas.openxmlformats.org/officeDocument/2006/relationships/hyperlink" Target="javascript:openquran(4,3,3)" TargetMode="External"/><Relationship Id="rId5" Type="http://schemas.openxmlformats.org/officeDocument/2006/relationships/hyperlink" Target="javascript:openquran(4,48,48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241&amp;CID=2#TOP#TOP" TargetMode="External"/><Relationship Id="rId8" Type="http://schemas.openxmlformats.org/officeDocument/2006/relationships/hyperlink" Target="javascript:openquran(2,19,19)" TargetMode="External"/><Relationship Id="rId9" Type="http://schemas.openxmlformats.org/officeDocument/2006/relationships/hyperlink" Target="javascript:openquran(1,131,131)" TargetMode="External"/><Relationship Id="rId10" Type="http://schemas.openxmlformats.org/officeDocument/2006/relationships/hyperlink" Target="javascript:openquran(1,132,132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41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41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41&amp;CID=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41&amp;CID=2#TOP#TOP" TargetMode="External"/><Relationship Id="rId19" Type="http://schemas.openxmlformats.org/officeDocument/2006/relationships/hyperlink" Target="javascript:openquran(88,22,22)" TargetMode="External"/><Relationship Id="rId20" Type="http://schemas.openxmlformats.org/officeDocument/2006/relationships/hyperlink" Target="javascript:openquran(5,38,38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241&amp;CID=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241&amp;CID=3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241&amp;CID=3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241&amp;CID=3#TOP#TOP" TargetMode="External"/><Relationship Id="rId29" Type="http://schemas.openxmlformats.org/officeDocument/2006/relationships/hyperlink" Target="javascript:openquran(7,63,63)" TargetMode="External"/><Relationship Id="rId30" Type="http://schemas.openxmlformats.org/officeDocument/2006/relationships/hyperlink" Target="javascript:openquran(1,7,7)" TargetMode="External"/><Relationship Id="rId31" Type="http://schemas.openxmlformats.org/officeDocument/2006/relationships/hyperlink" Target="javascript:openquran(1,1,1)" TargetMode="External"/><Relationship Id="rId32" Type="http://schemas.openxmlformats.org/officeDocument/2006/relationships/hyperlink" Target="javascript:openquran(35,9,9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41&amp;CID=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41&amp;CID=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241&amp;CID=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241&amp;CID=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241&amp;CID=3#TOP#TOP" TargetMode="External"/><Relationship Id="rId43" Type="http://schemas.openxmlformats.org/officeDocument/2006/relationships/hyperlink" Target="javascript:openquran(1,1,1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241&amp;CID=3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241&amp;CID=3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Islamlib/viewchp.asp?BID=241&amp;CID=3#TOP#TOP" TargetMode="External"/><Relationship Id="rId50" Type="http://schemas.openxmlformats.org/officeDocument/2006/relationships/hyperlink" Target="javascript:openquran(19,5,5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41&amp;CID=3#TOP#TOP" TargetMode="External"/><Relationship Id="rId53" Type="http://schemas.openxmlformats.org/officeDocument/2006/relationships/hyperlink" Target="javascript:openquran(20,23,23)" TargetMode="External"/><Relationship Id="rId54" Type="http://schemas.openxmlformats.org/officeDocument/2006/relationships/hyperlink" Target="javascript:openquran(37,75,75)" TargetMode="External"/><Relationship Id="rId55" Type="http://schemas.openxmlformats.org/officeDocument/2006/relationships/hyperlink" Target="javascript:openquran(1,1,1)" TargetMode="External"/><Relationship Id="rId56" Type="http://schemas.openxmlformats.org/officeDocument/2006/relationships/hyperlink" Target="javascript:openquran(35,58,58)" TargetMode="External"/><Relationship Id="rId57" Type="http://schemas.openxmlformats.org/officeDocument/2006/relationships/hyperlink" Target="javascript:openquran(27,30,30)" TargetMode="External"/><Relationship Id="rId58" Type="http://schemas.openxmlformats.org/officeDocument/2006/relationships/hyperlink" Target="javascript:openquran(3,164,164)" TargetMode="External"/><Relationship Id="rId59" Type="http://schemas.openxmlformats.org/officeDocument/2006/relationships/hyperlink" Target="javascript:openquran(6,144,144)" TargetMode="External"/><Relationship Id="rId60" Type="http://schemas.openxmlformats.org/officeDocument/2006/relationships/hyperlink" Target="javascript:openquran(6,145,145)" TargetMode="External"/><Relationship Id="rId61" Type="http://schemas.openxmlformats.org/officeDocument/2006/relationships/hyperlink" Target="javascript:openquran(8,6,6)" TargetMode="External"/><Relationship Id="rId62" Type="http://schemas.openxmlformats.org/officeDocument/2006/relationships/hyperlink" Target="javascript:openquran(55,77,80)" TargetMode="External"/><Relationship Id="rId63" Type="http://schemas.openxmlformats.org/officeDocument/2006/relationships/hyperlink" Target="javascript:openquran(79,13,16)" TargetMode="External"/><Relationship Id="rId64" Type="http://schemas.openxmlformats.org/officeDocument/2006/relationships/hyperlink" Target="javascript:openquran(96,1,1)" TargetMode="External"/><Relationship Id="rId65" Type="http://schemas.openxmlformats.org/officeDocument/2006/relationships/hyperlink" Target="javascript:openquran(1,185,185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Islamlib/viewchp.asp?BID=241&amp;CID=4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Islamlib/viewchp.asp?BID=241&amp;CID=4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Islamlib/viewchp.asp?BID=241&amp;CID=4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Islamlib/viewchp.asp?BID=241&amp;CID=4#TOP#TOP" TargetMode="External"/><Relationship Id="rId74" Type="http://schemas.openxmlformats.org/officeDocument/2006/relationships/hyperlink" Target="javascript:openquran(3,77,77)" TargetMode="External"/><Relationship Id="rId75" Type="http://schemas.openxmlformats.org/officeDocument/2006/relationships/hyperlink" Target="javascript:openquran(4,54,54)" TargetMode="External"/><Relationship Id="rId76" Type="http://schemas.openxmlformats.org/officeDocument/2006/relationships/hyperlink" Target="javascript:openquran(2,28,28)" TargetMode="External"/><Relationship Id="rId77" Type="http://schemas.openxmlformats.org/officeDocument/2006/relationships/hyperlink" Target="javascript:openquran(39,28,28)" TargetMode="External"/><Relationship Id="rId78" Type="http://schemas.openxmlformats.org/officeDocument/2006/relationships/hyperlink" Target="javascript:openquran(3,95,95)" TargetMode="External"/><Relationship Id="rId79" Type="http://schemas.openxmlformats.org/officeDocument/2006/relationships/hyperlink" Target="javascript:openquran(8,90,90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Islamlib/viewchp.asp?BID=241&amp;CID=4#TOP#TOP" TargetMode="External"/><Relationship Id="rId82" Type="http://schemas.openxmlformats.org/officeDocument/2006/relationships/hyperlink" Target="javascript:openquran(5,145,145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41&amp;CID=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241&amp;CID=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241&amp;CID=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241&amp;CID=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241&amp;CID=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241&amp;CID=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241&amp;CID=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241&amp;CID=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241&amp;CID=4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241&amp;CID=4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241&amp;CID=5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241&amp;CID=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241&amp;CID=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241&amp;CID=5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241&amp;CID=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41&amp;CID=5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241&amp;CID=5#TOP#TOP" TargetMode="External"/><Relationship Id="rId117" Type="http://schemas.openxmlformats.org/officeDocument/2006/relationships/hyperlink" Target="javascript:openquran(6,111,111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Islamlib/viewchp.asp?BID=241&amp;CID=5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Islamlib/viewchp.asp?BID=241&amp;CID=5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Islamlib/viewchp.asp?BID=241&amp;CID=5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Islamlib/viewchp.asp?BID=241&amp;CID=5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Islamlib/viewchp.asp?BID=241&amp;CID=5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Islamlib/viewchp.asp?BID=241&amp;CID=5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Islamlib/viewchp.asp?BID=241&amp;CID=5#TOP#TOP" TargetMode="External"/><Relationship Id="rId132" Type="http://schemas.openxmlformats.org/officeDocument/2006/relationships/hyperlink" Target="javascript:openquran(4,93,93)" TargetMode="External"/><Relationship Id="rId133" Type="http://schemas.openxmlformats.org/officeDocument/2006/relationships/hyperlink" Target="javascript:openquran(1,210,210)" TargetMode="External"/><Relationship Id="rId134" Type="http://schemas.openxmlformats.org/officeDocument/2006/relationships/hyperlink" Target="javascript:openquran(27,88,88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241&amp;CID=5#TOP#TOP" TargetMode="External"/><Relationship Id="rId137" Type="http://schemas.openxmlformats.org/officeDocument/2006/relationships/hyperlink" Target="javascript:openquran(3,59,59)" TargetMode="External"/><Relationship Id="rId138" Type="http://schemas.openxmlformats.org/officeDocument/2006/relationships/hyperlink" Target="javascript:openquran(47,18,18)" TargetMode="External"/><Relationship Id="rId139" Type="http://schemas.openxmlformats.org/officeDocument/2006/relationships/hyperlink" Target="javascript:openquran(23,55,55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Islamlib/viewchp.asp?BID=241&amp;CID=6#TOP#TOP" TargetMode="External"/><Relationship Id="rId142" Type="http://schemas.openxmlformats.org/officeDocument/2006/relationships/hyperlink" Target="javascript:openquran(8,105,105)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Islamlib/viewchp.asp?BID=241&amp;CID=6#TOP#TOP" TargetMode="External"/><Relationship Id="rId145" Type="http://schemas.openxmlformats.org/officeDocument/2006/relationships/hyperlink" Target="javascript:openquran(32,72,72)" TargetMode="External"/><Relationship Id="rId146" Type="http://schemas.openxmlformats.org/officeDocument/2006/relationships/hyperlink" Target="javascript:openquran(58,16,16)" TargetMode="External"/><Relationship Id="rId147" Type="http://schemas.openxmlformats.org/officeDocument/2006/relationships/hyperlink" Target="javascript:openquran(9,100,100)" TargetMode="External"/><Relationship Id="rId148" Type="http://schemas.openxmlformats.org/officeDocument/2006/relationships/hyperlink" Target="javascript:openquran(15,68,68)" TargetMode="External"/><Relationship Id="rId149" Type="http://schemas.openxmlformats.org/officeDocument/2006/relationships/hyperlink" Target="javascript:openquran(52,42,42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Islamlib/viewchp.asp?BID=241&amp;CID=7#TOP#TOP" TargetMode="External"/><Relationship Id="rId152" Type="http://schemas.openxmlformats.org/officeDocument/2006/relationships/hyperlink" Target="javascript:openquran(1,61,61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Islamlib/viewchp.asp?BID=241&amp;CID=7#TOP#TOP" TargetMode="External"/><Relationship Id="rId155" Type="http://schemas.openxmlformats.org/officeDocument/2006/relationships/hyperlink" Target="javascript:openquran(6,145,145)" TargetMode="External"/><Relationship Id="rId156" Type="http://schemas.openxmlformats.org/officeDocument/2006/relationships/hyperlink" Target="javascript:openquran(19,32,32)" TargetMode="External"/><Relationship Id="rId157" Type="http://schemas.openxmlformats.org/officeDocument/2006/relationships/hyperlink" Target="javascript:openquran(1,178,178)" TargetMode="External"/><Relationship Id="rId158" Type="http://schemas.openxmlformats.org/officeDocument/2006/relationships/hyperlink" Target="javascript:openquran(1,237,237)" TargetMode="External"/><Relationship Id="rId159" Type="http://schemas.openxmlformats.org/officeDocument/2006/relationships/hyperlink" Target="javascript:openquran(1,179,179)" TargetMode="External"/><Relationship Id="rId160" Type="http://schemas.openxmlformats.org/officeDocument/2006/relationships/hyperlink" Target="javascript:openquran(1,237,237)" TargetMode="External"/><Relationship Id="rId161" Type="http://schemas.openxmlformats.org/officeDocument/2006/relationships/hyperlink" Target="javascript:openquran(6,199,199)" TargetMode="External"/><Relationship Id="rId162" Type="http://schemas.openxmlformats.org/officeDocument/2006/relationships/hyperlink" Target="javascript:openquran(20,91,91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Islamlib/viewchp.asp?BID=241&amp;CID=7#TOP#TOP" TargetMode="External"/><Relationship Id="rId165" Type="http://schemas.openxmlformats.org/officeDocument/2006/relationships/hyperlink" Target="javascript:openquran(4,73,73)" TargetMode="External"/><Relationship Id="rId166" Type="http://schemas.openxmlformats.org/officeDocument/2006/relationships/hyperlink" Target="javascript:openquran(86,1,3)" TargetMode="External"/><Relationship Id="rId167" Type="http://schemas.openxmlformats.org/officeDocument/2006/relationships/hyperlink" Target="javascript:openquran(25,78,78)" TargetMode="External"/><Relationship Id="rId168" Type="http://schemas.openxmlformats.org/officeDocument/2006/relationships/hyperlink" Target="javascript:openquran(19,50,50)" TargetMode="External"/><Relationship Id="rId169" Type="http://schemas.openxmlformats.org/officeDocument/2006/relationships/hyperlink" Target="javascript:openquran(86,14,17)" TargetMode="External"/><Relationship Id="rId170" Type="http://schemas.openxmlformats.org/officeDocument/2006/relationships/hyperlink" Target="javascript:openquran(86,18,19)" TargetMode="External"/><Relationship Id="rId171" Type="http://schemas.openxmlformats.org/officeDocument/2006/relationships/hyperlink" Target="javascript:openquran(17,110,110)" TargetMode="External"/><Relationship Id="rId172" Type="http://schemas.openxmlformats.org/officeDocument/2006/relationships/hyperlink" Target="javascript:openquran(16,93,93)" TargetMode="External"/><Relationship Id="rId173" Type="http://schemas.openxmlformats.org/officeDocument/2006/relationships/hyperlink" Target="javascript:openquran(5,83,83)" TargetMode="External"/><Relationship Id="rId174" Type="http://schemas.openxmlformats.org/officeDocument/2006/relationships/hyperlink" Target="javascript:openquran(5,75,75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Islamlib/viewchp.asp?BID=241&amp;CID=8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Islamlib/viewchp.asp?BID=241&amp;CID=9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Islamlib/viewchp.asp?BID=241&amp;CID=9#TOP#TOP" TargetMode="External"/><Relationship Id="rId181" Type="http://schemas.openxmlformats.org/officeDocument/2006/relationships/hyperlink" Target="javascript:openquran(17,24,24)" TargetMode="External"/><Relationship Id="rId182" Type="http://schemas.openxmlformats.org/officeDocument/2006/relationships/hyperlink" Target="javascript:openquran(22,24,24)" TargetMode="External"/><Relationship Id="rId183" Type="http://schemas.openxmlformats.org/officeDocument/2006/relationships/hyperlink" Target="javascript:openquran(20,66,67)" TargetMode="External"/><Relationship Id="rId184" Type="http://schemas.openxmlformats.org/officeDocument/2006/relationships/hyperlink" Target="javascript:openquran(36,95,95)" TargetMode="External"/><Relationship Id="rId185" Type="http://schemas.openxmlformats.org/officeDocument/2006/relationships/hyperlink" Target="javascript:openquran(16,93,93)" TargetMode="External"/><Relationship Id="rId186" Type="http://schemas.openxmlformats.org/officeDocument/2006/relationships/hyperlink" Target="javascript:openquran(5,83,83)" TargetMode="External"/><Relationship Id="rId187" Type="http://schemas.openxmlformats.org/officeDocument/2006/relationships/hyperlink" Target="javascript:openquran(36,95,95)" TargetMode="External"/><Relationship Id="rId188" Type="http://schemas.openxmlformats.org/officeDocument/2006/relationships/hyperlink" Target="javascript:openquran(29,30,30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241&amp;CID=10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Islamlib/viewchp.asp?BID=241&amp;CID=10#TOP#TOP" TargetMode="External"/><Relationship Id="rId193" Type="http://schemas.openxmlformats.org/officeDocument/2006/relationships/hyperlink" Target="javascript:openquran(2,96,96)" TargetMode="External"/><Relationship Id="rId194" Type="http://schemas.openxmlformats.org/officeDocument/2006/relationships/hyperlink" Target="javascript:openquran(1,127,127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Islamlib/viewchp.asp?BID=241&amp;CID=15#TOP#TOP" TargetMode="External"/><Relationship Id="rId197" Type="http://schemas.openxmlformats.org/officeDocument/2006/relationships/hyperlink" Target="javascript:openquran(44,24,24)" TargetMode="External"/><Relationship Id="rId198" Type="http://schemas.openxmlformats.org/officeDocument/2006/relationships/hyperlink" Target="javascript:openquran(44,24,24)" TargetMode="External"/><Relationship Id="rId199" Type="http://schemas.openxmlformats.org/officeDocument/2006/relationships/hyperlink" Target="javascript:openquran(6,184,184)" TargetMode="External"/><Relationship Id="rId200" Type="http://schemas.openxmlformats.org/officeDocument/2006/relationships/hyperlink" Target="javascript:openquran(6,185,185)" TargetMode="External"/><Relationship Id="rId201" Type="http://schemas.openxmlformats.org/officeDocument/2006/relationships/hyperlink" Target="javascript:openquran(15,48,48)" TargetMode="External"/><Relationship Id="rId202" Type="http://schemas.openxmlformats.org/officeDocument/2006/relationships/hyperlink" Target="javascript:openquran(40,9,9)" TargetMode="External"/><Relationship Id="rId203" Type="http://schemas.openxmlformats.org/officeDocument/2006/relationships/hyperlink" Target="javascript:openquran(1,21,21)" TargetMode="External"/><Relationship Id="rId204" Type="http://schemas.openxmlformats.org/officeDocument/2006/relationships/hyperlink" Target="javascript:openquran(35,78,78)" TargetMode="External"/><Relationship Id="rId205" Type="http://schemas.openxmlformats.org/officeDocument/2006/relationships/hyperlink" Target="javascript:openquran(35,79,79)" TargetMode="External"/><Relationship Id="rId206" Type="http://schemas.openxmlformats.org/officeDocument/2006/relationships/hyperlink" Target="javascript:openquran(49,15,15)" TargetMode="External"/><Relationship Id="rId207" Type="http://schemas.openxmlformats.org/officeDocument/2006/relationships/hyperlink" Target="javascript:openquran(24,7,7)" TargetMode="External"/><Relationship Id="rId208" Type="http://schemas.openxmlformats.org/officeDocument/2006/relationships/hyperlink" Target="javascript:openquran(16,47,47)" TargetMode="External"/><Relationship Id="rId209" Type="http://schemas.openxmlformats.org/officeDocument/2006/relationships/hyperlink" Target="javascript:openquran(24,20,20)" TargetMode="External"/><Relationship Id="rId210" Type="http://schemas.openxmlformats.org/officeDocument/2006/relationships/hyperlink" Target="javascript:openquran(36,16,17)" TargetMode="External"/><Relationship Id="rId211" Type="http://schemas.openxmlformats.org/officeDocument/2006/relationships/hyperlink" Target="javascript:openquran(16,94,94)" TargetMode="External"/><Relationship Id="rId212" Type="http://schemas.openxmlformats.org/officeDocument/2006/relationships/hyperlink" Target="javascript:openquran(63,6,6)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Islamlib/viewchp.asp?BID=241&amp;CID=15#TOP#TOP" TargetMode="External"/><Relationship Id="rId215" Type="http://schemas.openxmlformats.org/officeDocument/2006/relationships/hyperlink" Target="javascript:openquran(8,37,37)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Islamlib/viewchp.asp?BID=241&amp;CID=15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Islamlib/viewchp.asp?BID=241&amp;CID=15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Islamlib/viewchp.asp?BID=241&amp;CID=15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Islamlib/viewchp.asp?BID=241&amp;CID=15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Islamlib/viewchp.asp?BID=241&amp;CID=15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Islamlib/viewchp.asp?BID=241&amp;CID=15#TOP#TOP" TargetMode="External"/><Relationship Id="rId228" Type="http://schemas.openxmlformats.org/officeDocument/2006/relationships/hyperlink" Target="http://www.almeshkat.net/index.php" TargetMode="Externa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11:00Z</dcterms:created>
  <dc:creator>Default User</dc:creator>
  <dc:description/>
  <dc:language>en-US</dc:language>
  <cp:lastModifiedBy>Default User</cp:lastModifiedBy>
  <dcterms:modified xsi:type="dcterms:W3CDTF">2003-11-26T12:53:00Z</dcterms:modified>
  <cp:revision>3</cp:revision>
  <dc:subject/>
  <dc:title/>
</cp:coreProperties>
</file>