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DecoType Thuluth"/>
          <w:sz w:val="52"/>
          <w:szCs w:val="52"/>
        </w:rPr>
      </w:pPr>
      <w:r>
        <w:rPr>
          <w:rFonts w:cs="DecoType Thuluth"/>
          <w:sz w:val="52"/>
          <w:szCs w:val="52"/>
          <w:rtl w:val="true"/>
        </w:rPr>
      </w:r>
    </w:p>
    <w:p>
      <w:pPr>
        <w:pStyle w:val="TextBody"/>
        <w:jc w:val="center"/>
        <w:rPr>
          <w:rFonts w:cs="DecoType Thuluth"/>
        </w:rPr>
      </w:pPr>
      <w:r>
        <w:rPr>
          <w:rFonts w:cs="DecoType Thuluth"/>
          <w:sz w:val="52"/>
          <w:sz w:val="52"/>
          <w:szCs w:val="52"/>
          <w:rtl w:val="true"/>
        </w:rPr>
        <w:t>المذاه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الفلسف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الإلحاد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الروح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jc w:val="center"/>
        <w:rPr>
          <w:rFonts w:cs="DecoType Thuluth"/>
        </w:rPr>
      </w:pPr>
      <w:r>
        <w:rPr>
          <w:rFonts w:cs="DecoType Thuluth"/>
          <w:sz w:val="52"/>
          <w:sz w:val="52"/>
          <w:szCs w:val="52"/>
          <w:rtl w:val="true"/>
        </w:rPr>
        <w:t>وتطبيقاته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sz w:val="52"/>
          <w:sz w:val="52"/>
          <w:szCs w:val="52"/>
          <w:rtl w:val="true"/>
        </w:rPr>
        <w:t>المعاص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jc w:val="center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83130</wp:posOffset>
                </wp:positionH>
                <wp:positionV relativeFrom="paragraph">
                  <wp:posOffset>527050</wp:posOffset>
                </wp:positionV>
                <wp:extent cx="2159000" cy="996950"/>
                <wp:effectExtent l="8890" t="17145" r="889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99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41.5pt" to="341.85pt,119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55060</wp:posOffset>
                </wp:positionH>
                <wp:positionV relativeFrom="paragraph">
                  <wp:posOffset>168275</wp:posOffset>
                </wp:positionV>
                <wp:extent cx="407670" cy="158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58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265" cy="1479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6" r="-4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265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24.45pt;mso-wrap-distance-left:9.05pt;mso-wrap-distance-right:9.05pt;mso-wrap-distance-top:0pt;mso-wrap-distance-bottom:0pt;margin-top:13.25pt;mso-position-vertical-relative:text;margin-left:2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265" cy="1479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6" r="-4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265" cy="147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48230</wp:posOffset>
                </wp:positionH>
                <wp:positionV relativeFrom="paragraph">
                  <wp:posOffset>48895</wp:posOffset>
                </wp:positionV>
                <wp:extent cx="1943100" cy="1371600"/>
                <wp:effectExtent l="11430" t="15875" r="1143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.85pt" to="337.85pt,111.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05635</wp:posOffset>
                </wp:positionH>
                <wp:positionV relativeFrom="paragraph">
                  <wp:posOffset>48895</wp:posOffset>
                </wp:positionV>
                <wp:extent cx="1128395" cy="14135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4245" cy="13214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132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11.3pt;mso-wrap-distance-left:9.05pt;mso-wrap-distance-right:9.05pt;mso-wrap-distance-top:0pt;mso-wrap-distance-bottom:0pt;margin-top:3.85pt;mso-position-vertical-relative:text;margin-left:1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4245" cy="13214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132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05430</wp:posOffset>
                </wp:positionH>
                <wp:positionV relativeFrom="paragraph">
                  <wp:posOffset>158115</wp:posOffset>
                </wp:positionV>
                <wp:extent cx="914400" cy="821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7207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7pt;mso-wrap-distance-left:9.05pt;mso-wrap-distance-right:9.05pt;mso-wrap-distance-top:0pt;mso-wrap-distance-bottom:0pt;margin-top:12.45pt;mso-position-vertical-relative:text;margin-left:2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7207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72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دي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ت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ة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72"/>
          <w:sz w:val="72"/>
          <w:szCs w:val="72"/>
          <w:rtl w:val="true"/>
        </w:rPr>
        <w:t>بس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رحم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مقد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ظه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كو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تب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ت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س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سخ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رسالات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ت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س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م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تم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ض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م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ع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ا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لا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ستمساك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ص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ضل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سك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ن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ا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ا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ا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ح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ج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ا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عائ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ط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ط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د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و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ي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كت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غ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ت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ه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 w:val="false"/>
          <w:bCs w:val="false"/>
          <w:sz w:val="32"/>
          <w:szCs w:val="32"/>
          <w:rtl w:val="true"/>
        </w:rPr>
        <w:t xml:space="preserve"> 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ق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ت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ق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ع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جتث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غ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ذ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فتق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ت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ث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و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ف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الع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ض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ت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قي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نو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د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ثق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ج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ئ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ذ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لي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ذك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ا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تبع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ذر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ك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ت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ض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ا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عبد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ص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تصم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b w:val="false"/>
          <w:bCs w:val="false"/>
          <w:sz w:val="32"/>
          <w:szCs w:val="32"/>
          <w:rtl w:val="true"/>
        </w:rPr>
        <w:t xml:space="preserve"> 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أ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ا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رؤ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شت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ي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ها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رأ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أ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غ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ر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ب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ديث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"/>
      </w:r>
      <w:r>
        <w:rPr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ز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يا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شف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حد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كتش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ظر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ك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غّص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وث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ش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شتباه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حر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ن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عب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ح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ك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ل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ق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نو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ا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سه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و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ذ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ف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اص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قط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با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ر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ظ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ام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ت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ص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كب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ذ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ذّ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ر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ست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عتص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ب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شف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بد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استمس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ست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تيت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سا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اث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تدع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ج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ر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ش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شغ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همّ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ات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تُطوّ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ٍباط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ر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ر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ؤ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ز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ص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ميز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ر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ز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تغ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ج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سي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ات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قدات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ف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عو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ح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ض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ا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بّ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تل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م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ع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ب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و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ج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ج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ط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ف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ن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خ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د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ر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ال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هل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ض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ر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ـزل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شفاء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ياض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فظ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ظف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ف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خص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اب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ستع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ذ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ذ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ض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قات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ك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نف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جن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رج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خرج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س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ض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ب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ح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ال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ض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مث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اق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ب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اؤ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و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ص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م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طل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كف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ح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م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ص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رض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حذ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ال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ث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بّ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فت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ش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ص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ر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ي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ذك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ا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ق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اق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به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خو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حث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س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ضب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ح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د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ل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م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ير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تب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ص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ز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اع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ضار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قافياً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ه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تص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ض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خ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كاني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ج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بّ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فت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ص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ش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فا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ض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ماء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قب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ي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نهز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خ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ف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ز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م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تب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ذ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ذ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ذ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خلتم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لق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ق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نولوج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ل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د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ل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قه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ع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بس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استط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صط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ب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ظ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ح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طرو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كتور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في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وا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سان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مك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وج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الغ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يب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حد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ؤا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ال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ز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جز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ث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أ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م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س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ز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ب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رز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ن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تعي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ن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ك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داللط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0"/>
        <w:ind w:left="0" w:right="0" w:firstLine="720"/>
        <w:jc w:val="left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Fowz_3k@yahoo.com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   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                         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1425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</w:p>
    <w:p>
      <w:pPr>
        <w:pStyle w:val="TextBody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ح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ث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ث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يا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س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و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ام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ا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عقي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دي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عتنق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ط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ا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ا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ح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ّ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ضح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س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خبط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ح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ت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ز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>" 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و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رج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ر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ر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حاد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ع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له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ل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وحانيات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>(</w:t>
      </w:r>
      <w:r>
        <w:rPr>
          <w:b w:val="false"/>
          <w:bCs w:val="false"/>
          <w:sz w:val="24"/>
          <w:szCs w:val="24"/>
        </w:rPr>
        <w:t>spirtituality</w:t>
      </w:r>
      <w:r>
        <w:rPr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طغ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سي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اريخ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ف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و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ب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ا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ب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بير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ترال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يع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جل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ح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قص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ا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فس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ياط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أيهم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ار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اسخ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0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ي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لح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طب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ّ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ظ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ال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اظر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ثق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ب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ائ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ئ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ص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س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ا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خ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ي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ف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بح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اه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ور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ل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به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ن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لم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ش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ب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ظ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طل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ي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تكامل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كتش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جا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ام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و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و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نت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م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ر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ه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يك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تض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م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س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رتياح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3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ف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در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م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ر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زدي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ت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ا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ب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ا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Cs w:val="false"/>
          <w:color w:val="000080"/>
          <w:sz w:val="32"/>
          <w:szCs w:val="32"/>
          <w:rtl w:val="true"/>
        </w:rPr>
        <w:t>"</w:t>
      </w:r>
      <w:r>
        <w:rPr>
          <w:b w:val="false"/>
          <w:bCs w:val="false"/>
          <w:color w:val="000080"/>
          <w:sz w:val="32"/>
          <w:szCs w:val="32"/>
          <w:rtl w:val="true"/>
        </w:rPr>
        <w:t>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ح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أشر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‏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ك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‏أنك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‏نك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نك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‏بي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‏الص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ض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مرباد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‏كالك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خ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‏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ك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أش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‏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4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ص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اق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لا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د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ام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بث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خرط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ذ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تقد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ك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مت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كو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ق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ا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طح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ز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720"/>
        <w:jc w:val="both"/>
        <w:outlineLvl w:val="0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ذ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ار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ار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م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ث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إيض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ار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ل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ل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ق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ر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شأ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ذو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ع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تع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ر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نا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جز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ظه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ض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تم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ف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خل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ز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ر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تن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فو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و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به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ل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ظ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ز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ش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ز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شيئ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بثا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قس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يحل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قد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بد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ب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ط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5"/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والثا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تسم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يع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فا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ق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ظمى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طب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جلٍ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لون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ث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أسمائ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نو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ه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6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ن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ن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غنو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والثالث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تج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م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ِبَ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ت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ديا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نت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م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تخ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فا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صطلح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ه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وه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لحا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تق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غنو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د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تقدو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ز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خل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ا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حد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نفص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ل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تح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عد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و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سم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ص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غ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تس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فاري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وديس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نو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ا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تق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و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نا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ن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و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كّ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شكّ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ك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لب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اطني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ض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ل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ر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ح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ّ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جه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ظه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ش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ع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بن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فك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اس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لا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مث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Cs w:val="false"/>
          <w:sz w:val="24"/>
          <w:szCs w:val="24"/>
        </w:rPr>
        <w:t>New Thought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ني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يم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803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Cs w:val="false"/>
          <w:sz w:val="32"/>
          <w:szCs w:val="32"/>
        </w:rPr>
        <w:t>1866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يوصوف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Cs w:val="false"/>
          <w:sz w:val="24"/>
          <w:szCs w:val="24"/>
        </w:rPr>
        <w:t>Theosophy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يويو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س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فاتسكي</w:t>
      </w:r>
      <w:r>
        <w:rPr>
          <w:rFonts w:cs="Traditional Arabic"/>
          <w:b w:val="false"/>
          <w:bCs w:val="false"/>
          <w:sz w:val="32"/>
          <w:szCs w:val="32"/>
        </w:rPr>
        <w:t>183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Cs w:val="false"/>
          <w:sz w:val="32"/>
          <w:szCs w:val="32"/>
        </w:rPr>
        <w:t>1891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هج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شط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ار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مواج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ظه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دائ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ق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واجه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ني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ص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يحي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ي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خف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عو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ظه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تي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لا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ش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حتض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سلا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اليفور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ي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ير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يتشا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ا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961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سس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حث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ِبَ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ب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يوصوف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ب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ت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ر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ق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عبي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قص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ئ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ل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spirtituality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د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Religion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اص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اهي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ش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فلسف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سلا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ع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Cs w:val="false"/>
          <w:sz w:val="24"/>
          <w:szCs w:val="24"/>
        </w:rPr>
        <w:t>Human Potential Movement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ي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سس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رل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ستنيد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Cs w:val="false"/>
          <w:sz w:val="32"/>
          <w:szCs w:val="32"/>
        </w:rPr>
        <w:t>1925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Cs w:val="false"/>
          <w:sz w:val="32"/>
          <w:szCs w:val="32"/>
        </w:rPr>
        <w:t>1998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دو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ُ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ا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واجه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اه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زاح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سع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ق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نو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ي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ب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ه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تصو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ق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ندو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ا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ت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ا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قيد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ج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مارس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رض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ب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ض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كو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واييج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New Age Movement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وايجرز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نش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7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قا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ل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طب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وا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دّ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د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دو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كف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ع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ستقب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ي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vanish/>
          <w:kern w:val="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ت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تشف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شا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ج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ي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ض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ح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تش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ر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طب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قنياتهم،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تب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ن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ت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قا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كت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جل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</w:p>
    <w:p>
      <w:pPr>
        <w:pStyle w:val="TextBody"/>
        <w:numPr>
          <w:ilvl w:val="0"/>
          <w:numId w:val="4"/>
        </w:numPr>
        <w:ind w:left="0" w:right="557" w:hanging="360"/>
        <w:jc w:val="both"/>
        <w:rPr>
          <w:rFonts w:cs="Traditional Arabic"/>
          <w:b w:val="false"/>
          <w:b w:val="false"/>
          <w:bCs w:val="false"/>
          <w:vanish/>
          <w:kern w:val="0"/>
          <w:sz w:val="32"/>
          <w:szCs w:val="32"/>
        </w:rPr>
      </w:pPr>
      <w:r>
        <w:rPr>
          <w:rFonts w:cs="Traditional Arabic"/>
          <w:b w:val="false"/>
          <w:bCs w:val="false"/>
          <w:vanish/>
          <w:kern w:val="0"/>
          <w:sz w:val="32"/>
          <w:szCs w:val="32"/>
          <w:rtl w:val="true"/>
        </w:rPr>
      </w:r>
    </w:p>
    <w:p>
      <w:pPr>
        <w:pStyle w:val="TextBody"/>
        <w:numPr>
          <w:ilvl w:val="0"/>
          <w:numId w:val="4"/>
        </w:numPr>
        <w:ind w:left="0" w:right="557" w:hanging="360"/>
        <w:jc w:val="both"/>
        <w:rPr>
          <w:b w:val="false"/>
          <w:b w:val="false"/>
          <w:bCs w:val="false"/>
          <w:vanish/>
          <w:kern w:val="0"/>
          <w:sz w:val="32"/>
          <w:szCs w:val="32"/>
        </w:rPr>
      </w:pPr>
      <w:r>
        <w:rPr>
          <w:b w:val="false"/>
          <w:bCs w:val="false"/>
          <w:vanish/>
          <w:kern w:val="0"/>
          <w:sz w:val="32"/>
          <w:szCs w:val="32"/>
          <w:rtl w:val="true"/>
        </w:rPr>
      </w:r>
    </w:p>
    <w:p>
      <w:pPr>
        <w:pStyle w:val="TextBody"/>
        <w:numPr>
          <w:ilvl w:val="0"/>
          <w:numId w:val="4"/>
        </w:numPr>
        <w:ind w:left="0" w:right="557" w:hanging="360"/>
        <w:jc w:val="both"/>
        <w:rPr>
          <w:b w:val="false"/>
          <w:b w:val="false"/>
          <w:bCs w:val="false"/>
          <w:vanish/>
          <w:kern w:val="0"/>
          <w:sz w:val="24"/>
          <w:szCs w:val="24"/>
        </w:rPr>
      </w:pPr>
      <w:r>
        <w:rPr>
          <w:b w:val="false"/>
          <w:bCs w:val="false"/>
          <w:vanish/>
          <w:kern w:val="0"/>
          <w:sz w:val="24"/>
          <w:szCs w:val="24"/>
          <w:rtl w:val="tru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8" w:leader="none"/>
        </w:tabs>
        <w:ind w:left="98" w:right="98" w:hanging="540"/>
        <w:jc w:val="both"/>
        <w:rPr>
          <w:b w:val="false"/>
          <w:b w:val="false"/>
          <w:bCs w:val="false"/>
          <w:vanish/>
          <w:kern w:val="0"/>
          <w:sz w:val="32"/>
          <w:szCs w:val="32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Douglas K Chung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Dr</w:t>
      </w:r>
      <w:r>
        <w:rPr>
          <w:b w:val="false"/>
          <w:bCs w:val="false"/>
          <w:sz w:val="32"/>
          <w:szCs w:val="32"/>
          <w:rtl w:val="true"/>
        </w:rPr>
        <w:t xml:space="preserve"> 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ت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م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تشغ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>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ارس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ية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8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ارس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“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vanish/>
          <w:kern w:val="0"/>
          <w:sz w:val="32"/>
          <w:szCs w:val="32"/>
        </w:rPr>
      </w:pPr>
      <w:r>
        <w:rPr>
          <w:b w:val="false"/>
          <w:bCs w:val="false"/>
          <w:vanish/>
          <w:kern w:val="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طريق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شتر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ع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اي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مّ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سام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خ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مل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19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ماي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اب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زعم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ر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راه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سلا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واييج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ض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ب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جُم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ش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ق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مارس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تائ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ح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بعا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ف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ث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تق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ن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ل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حتياج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يج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ن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شا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نت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وايجرز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ح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يك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قني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د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ا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كّ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ش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رويج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سس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يك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ه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ؤس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ي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ر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ريطا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2"/>
        <w:jc w:val="both"/>
        <w:rPr/>
      </w:pPr>
      <w:r>
        <w:rPr>
          <w:sz w:val="32"/>
          <w:sz w:val="32"/>
          <w:szCs w:val="32"/>
          <w:rtl w:val="true"/>
        </w:rPr>
        <w:t>وما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يسل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ول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د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يوايجرز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ج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 .</w:t>
      </w:r>
    </w:p>
    <w:p>
      <w:pPr>
        <w:pStyle w:val="2"/>
        <w:tabs>
          <w:tab w:val="clear" w:pos="720"/>
          <w:tab w:val="right" w:pos="98" w:leader="none"/>
        </w:tabs>
        <w:ind w:left="0" w:right="0" w:firstLine="278"/>
        <w:jc w:val="both"/>
        <w:rPr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افيز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ورائ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غ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ح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ورا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افيزي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د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باته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خ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فلس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فِّق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ا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كو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خ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زع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ش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زّ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بت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هية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و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ول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ج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ب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ف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ر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تبع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بع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د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ص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ليت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ل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اب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لون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ذ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ور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غر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ار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يت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center"/>
        <w:rPr>
          <w:rFonts w:cs="DecoType Thuluth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قدات</w:t>
      </w:r>
    </w:p>
    <w:p>
      <w:pPr>
        <w:pStyle w:val="TextBody"/>
        <w:jc w:val="both"/>
        <w:rPr>
          <w:rFonts w:cs="DecoType Thuluth"/>
          <w:b w:val="false"/>
          <w:b w:val="false"/>
          <w:bCs w:val="false"/>
          <w:sz w:val="32"/>
          <w:szCs w:val="32"/>
        </w:rPr>
      </w:pPr>
      <w:r>
        <w:rPr>
          <w:rFonts w:cs="DecoType Thuluth"/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و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ج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ه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بدأ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ته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م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ط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ثو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ك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اط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و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ـ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 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تقد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كلي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3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ب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طب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بث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شر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ان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ئ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Tao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اهم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Ki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مى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Chi-Qi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Macro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بيوتيك،وه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</w:rPr>
        <w:t>Prana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ا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(</w:t>
      </w:r>
      <w:r>
        <w:rPr>
          <w:b w:val="false"/>
          <w:bCs w:val="false"/>
          <w:sz w:val="32"/>
          <w:szCs w:val="32"/>
        </w:rPr>
        <w:t>Mana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و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اع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لى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ن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غريق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4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b w:val="false"/>
          <w:bCs w:val="false"/>
          <w:sz w:val="32"/>
          <w:szCs w:val="32"/>
        </w:rPr>
        <w:t>1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ث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نائ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اق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اغ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ية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5"/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بث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ح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98" w:right="98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لسف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خص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ٌ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شك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اق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ناغ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و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ن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قي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مر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جسد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جس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ب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ص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م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و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يجا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ك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ث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ا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ت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يض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ث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7"/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خ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ضاء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اخ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غ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 xml:space="preserve">" 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انج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نج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ظ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م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واكب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ا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ط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قة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ش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ب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خ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ص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ق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يج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ن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انج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ن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تم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ه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سل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ر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م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ذ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تافيز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طع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ح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بيوتيك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ا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اض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وج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إ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يكي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تع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يف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موز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ئ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ح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ا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نترا</w:t>
      </w:r>
      <w:r>
        <w:rPr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98" w:right="98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تافيز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ول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تص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لون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اكروبيو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ص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يزيائي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ind w:left="98" w:right="98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ق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جو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ان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زرادت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ناق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و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ر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ز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وذ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لسف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يض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بد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يض</w:t>
      </w:r>
      <w:r>
        <w:rPr>
          <w:b w:val="false"/>
          <w:bCs w:val="false"/>
          <w:sz w:val="32"/>
          <w:szCs w:val="32"/>
          <w:rtl w:val="true"/>
        </w:rPr>
        <w:t>"  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ت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واز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ناغ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كوّ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ب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مر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يو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صطل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ليساً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فس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فاه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اهم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ي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غ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فق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س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لى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ن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اع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ؤ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و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و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 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</w:rPr>
        <w:t>2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ير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0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جس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تلك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ئ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لا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ائ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1"/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ق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مر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زع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نسي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د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ع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ج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ط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ر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الي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د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TextBody"/>
        <w:ind w:left="98" w:right="98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3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Cs w:val="false"/>
          <w:sz w:val="32"/>
          <w:szCs w:val="32"/>
        </w:rPr>
        <w:t>Chakras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ف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زو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ُ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ؤ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اط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دف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و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ش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ظائ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ئ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ر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م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ث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3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ط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تج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حج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ائ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زه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تح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ستم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ني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ترا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حبوب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وّ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 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ديات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اليات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كم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ك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ئي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ن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دال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Kundalini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ت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ق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خت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). 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تباع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ت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د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اليات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طب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ص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هت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يا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تفض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ائ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ني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فائ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قرا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شاط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يويته،وث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4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ويت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عا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م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رف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هن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ياض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اظ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او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نيم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تع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طل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ف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ج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وا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ر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ش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وا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!!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 w:val="32"/>
          <w:szCs w:val="32"/>
          <w:u w:val="single"/>
          <w:rtl w:val="true"/>
        </w:rPr>
        <w:t>النرفان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اح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ج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ات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ط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انهم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ك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ياض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ؤ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ثا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آله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د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طل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Cs w:val="false"/>
          <w:sz w:val="32"/>
          <w:szCs w:val="32"/>
          <w:rtl w:val="true"/>
        </w:rPr>
        <w:t>–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و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ش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ب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ض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درا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تلك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ع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حد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 .</w:t>
      </w:r>
    </w:p>
    <w:p>
      <w:pPr>
        <w:pStyle w:val="TextBody"/>
        <w:ind w:left="26" w:right="26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رفان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”عباداته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kern w:val="0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وهي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غاية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في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جميع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تطبيقات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هذه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المذاهب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الفلسفية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kern w:val="0"/>
          <w:sz w:val="32"/>
          <w:sz w:val="32"/>
          <w:szCs w:val="32"/>
          <w:rtl w:val="true"/>
        </w:rPr>
        <w:t>الروحية</w:t>
      </w:r>
      <w:r>
        <w:rPr>
          <w:rFonts w:cs="Times New Roman"/>
          <w:kern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kern w:val="0"/>
          <w:sz w:val="32"/>
          <w:sz w:val="32"/>
          <w:szCs w:val="32"/>
          <w:rtl w:val="true"/>
        </w:rPr>
        <w:t>وتسمى</w:t>
      </w:r>
      <w:r>
        <w:rPr>
          <w:rFonts w:cs="Times New Roman"/>
          <w:b w:val="false"/>
          <w:b w:val="false"/>
          <w:bCs w:val="false"/>
          <w:kern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ك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kern w:val="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kern w:val="0"/>
          <w:sz w:val="32"/>
          <w:sz w:val="32"/>
          <w:szCs w:val="32"/>
          <w:rtl w:val="true"/>
        </w:rPr>
        <w:t>بمرحلة</w:t>
      </w:r>
      <w:r>
        <w:rPr>
          <w:rFonts w:cs="Times New Roman"/>
          <w:b w:val="false"/>
          <w:b w:val="false"/>
          <w:bCs w:val="false"/>
          <w:kern w:val="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سمو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م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ح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غ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نشوة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Trance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او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ي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خ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2"/>
          <w:u w:val="single"/>
          <w:rtl w:val="true"/>
        </w:rPr>
        <w:t xml:space="preserve">" </w:t>
      </w:r>
      <w:r>
        <w:rPr>
          <w:b w:val="false"/>
          <w:bCs w:val="false"/>
          <w:sz w:val="24"/>
          <w:szCs w:val="24"/>
        </w:rPr>
        <w:t>Emptiness</w:t>
      </w:r>
      <w:r>
        <w:rPr>
          <w:b w:val="false"/>
          <w:bCs w:val="false"/>
          <w:sz w:val="32"/>
          <w:szCs w:val="32"/>
          <w:rtl w:val="true"/>
        </w:rPr>
        <w:t xml:space="preserve"> 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”الفناء“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كر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صوف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5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طح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ص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6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ح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ناء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ي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ش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طا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ك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سم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ناء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ذ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شع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ج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نسج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م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7"/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ا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ص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خل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نعت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آلا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نج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ناسخ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8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نرف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ات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ج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س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لت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خرط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جاوز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مأن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ش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از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انج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9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از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ه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او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ياض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را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ترا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0"/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بات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ظ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ذ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ر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ماكروبيو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م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م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ب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ل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ف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خل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ش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واييج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واف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عتق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ها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ار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لو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كبية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ا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وار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center"/>
        <w:rPr>
          <w:rFonts w:cs="DecoType Thuluth"/>
          <w:b w:val="false"/>
          <w:b w:val="false"/>
          <w:bCs w:val="false"/>
          <w:sz w:val="32"/>
          <w:szCs w:val="32"/>
        </w:rPr>
      </w:pPr>
      <w:r>
        <w:rPr>
          <w:rFonts w:cs="DecoType Thuluth"/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center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يا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ف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سام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فا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ت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ائ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ت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اتذ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درب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رق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ضيفو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اض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م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اض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ا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ن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ج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عط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ص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ق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يده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ض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ط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ف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مرا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د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ا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امس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1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ا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قب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وج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ح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ب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ج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ئ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نقو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2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طو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توا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وض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ف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بث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ق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كّ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ح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خلو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د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ي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قا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ك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ي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ل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ضاع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ط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دل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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!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ئ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بث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قدر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في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ك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مأن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عص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ق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ضطرا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كتئ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زعمهم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ص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بتغ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حق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مأن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ش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د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ض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ن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او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فراز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صنع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يما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غ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و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ي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ف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سل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م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ش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ر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ؤول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ل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غ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حض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ل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ن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در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Cs w:val="false"/>
          <w:sz w:val="32"/>
          <w:szCs w:val="32"/>
          <w:rtl w:val="true"/>
        </w:rPr>
        <w:t xml:space="preserve">"! </w:t>
      </w:r>
    </w:p>
    <w:p>
      <w:pPr>
        <w:pStyle w:val="TextBody"/>
        <w:jc w:val="both"/>
        <w:rPr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د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ه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عتنق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ا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طش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غما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ي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ح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شب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وا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ار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و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و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لق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د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ب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ر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شا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اص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بصّ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ي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ار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ت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ص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خذ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ش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ئي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شك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ق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دري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ع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عاو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خط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ق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خط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ف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كتش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خو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ضخ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ان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أد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ك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ط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خي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ن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ه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ر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رط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ك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ماتيز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مر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شع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خ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ع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حب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ش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ع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ثبت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دعاء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زا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ستعما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قن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عتما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ح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ات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اكروبيوتيك</w:t>
      </w:r>
      <w:r>
        <w:rPr>
          <w:rFonts w:cs="Traditional Arabic"/>
          <w:sz w:val="32"/>
          <w:szCs w:val="32"/>
          <w:rtl w:val="true"/>
        </w:rPr>
        <w:t>" :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ثقي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رّ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ق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غري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و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ن،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ض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جو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نائ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نا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ناغ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و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ئ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واطر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جو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وأه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ناغ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ع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تناغ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خل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ي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ن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حك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اغ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ُ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بي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ذ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صا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ر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ص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علام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ع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ب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در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يض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شو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يّ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نا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وج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قيض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وج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ط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لو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وج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و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ث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بي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س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ط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ا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!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ُ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د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شابه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ت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عد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خش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ث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حاني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ث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ب</w:t>
      </w:r>
      <w:r>
        <w:rPr>
          <w:b w:val="false"/>
          <w:bCs w:val="false"/>
          <w:sz w:val="32"/>
          <w:szCs w:val="32"/>
          <w:rtl w:val="true"/>
        </w:rPr>
        <w:t xml:space="preserve">! 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رف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زوج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ح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ل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تلب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ج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ن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ج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ك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حق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ت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ن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ث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ج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ز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4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3"/>
        <w:jc w:val="both"/>
        <w:rPr>
          <w:vanish/>
          <w:color w:val="000000"/>
          <w:kern w:val="0"/>
        </w:rPr>
      </w:pPr>
      <w:r>
        <w:rPr>
          <w:rtl w:val="true"/>
        </w:rPr>
        <w:t>ف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كروبي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وبيو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ُ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eastAsia="Traditional Arabic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ذ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ب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ع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نط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ضر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ر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ذ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ات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حا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ح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يتافيزي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طع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جن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غ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و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تج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ب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ن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س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واك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ز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ز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5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يض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ظ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ئ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طو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يلس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ا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و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شا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ا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ر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ب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ذ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يات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ف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اهت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حار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ه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ض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ع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داً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6"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ر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د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ا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ب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شتبه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رف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ع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ن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ك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ع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نق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ع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عج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رز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ط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ن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ص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با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ق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ي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ا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نص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ال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ذ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7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فرغ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س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ه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وئ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اف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غاف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اد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سس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نا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مس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س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بع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إضا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صا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ن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ب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ح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س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غ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ر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لح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ي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لب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رك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س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ف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ع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فرا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فري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طع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ثل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شرا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ثل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د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ع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ط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8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ع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و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ش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ق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ا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و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ما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رخ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جاوز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ع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ها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رات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جا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هت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زعو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بائ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جو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شم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زعمه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هر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ض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نتر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9"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ف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ع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vanish/>
          <w:color w:val="000000"/>
          <w:kern w:val="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ع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طبيق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ختل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ك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ث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مح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Earth centered religon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ل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ا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فيز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ح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ظ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ع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صم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ا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ر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ون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و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ي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تهابايت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د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ندوس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طر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رع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يوجيوماتر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م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ك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ع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زعو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حج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ماث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حم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فد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لا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ثر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شك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ند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صائص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ج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غض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هرا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هوائ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ج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ث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م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ت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ماث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ض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اه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اهت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تج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ب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م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ا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ج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ثا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بو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تخد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ر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شك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ند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ستخد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ع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كع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ستجل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مأني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ز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عر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ع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ج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ر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فظ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هي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ظ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ت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ت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ضع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ي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أت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ط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وق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ع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ني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كع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ب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ل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ال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حا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ل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ع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شك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ك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ع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ز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ظ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غل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وا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0"/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ماكروبيوت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و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ث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ح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ث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د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و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اه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صل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ل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فتو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تب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ي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بت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ر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ئ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ق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1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از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موع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ائ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جري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ي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واف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طع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شر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كم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ذائ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تباع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ياض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ف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م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ع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ح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ثي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ر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تمريج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ك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وجه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ر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ق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ر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مريج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ي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الب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ني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ب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ني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قب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ق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ب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خ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ع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ع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ج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ك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ضر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ض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يك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در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ر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2"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. 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رئ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ار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ق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اكروبيوت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عم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ف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ئ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دع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تافيزي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طع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هند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ضو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ر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نمي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واص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وحاني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شاكل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اك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هيا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ع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زر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ر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ا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عرض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د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ه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3"/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ثقي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اج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و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در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”الريكي“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اب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يكا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سو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له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جز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ب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ر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ك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يكا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ي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21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بادئ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م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ط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ب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خ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عال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ك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عمو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!!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vanish/>
          <w:color w:val="000000"/>
          <w:kern w:val="0"/>
          <w:sz w:val="32"/>
          <w:szCs w:val="32"/>
        </w:rPr>
      </w:pPr>
      <w:r>
        <w:rPr>
          <w:rFonts w:cs="Traditional Arabic"/>
          <w:b w:val="false"/>
          <w:bCs w:val="false"/>
          <w:vanish/>
          <w:color w:val="000000"/>
          <w:kern w:val="0"/>
          <w:sz w:val="32"/>
          <w:szCs w:val="32"/>
          <w:rtl w:val="true"/>
        </w:rPr>
      </w:r>
    </w:p>
    <w:p>
      <w:pPr>
        <w:pStyle w:val="Normal"/>
        <w:rPr>
          <w:rFonts w:cs="Traditional Arabic"/>
          <w:b w:val="false"/>
          <w:b w:val="false"/>
          <w:bCs w:val="false"/>
          <w:vanish/>
          <w:color w:val="000000"/>
          <w:kern w:val="0"/>
          <w:sz w:val="32"/>
          <w:szCs w:val="32"/>
        </w:rPr>
      </w:pPr>
      <w:r>
        <w:rPr>
          <w:rFonts w:cs="Traditional Arabic"/>
          <w:b w:val="false"/>
          <w:bCs w:val="false"/>
          <w:vanish/>
          <w:color w:val="000000"/>
          <w:kern w:val="0"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ِ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وجو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براء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متدر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تدر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د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ِ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ا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ض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ع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و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رتقائ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ف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اد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رخ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ر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رين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خاط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ض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ضو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ضو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ت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في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ئ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د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.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غم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ي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ركي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زف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ض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ي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فظ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ع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ثن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ح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ب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ع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زع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ناغ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س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د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ل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شع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حس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شا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م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خ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و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ال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ك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ش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مأني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س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ط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هتما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شكر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روحا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راحات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ال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س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دي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واف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و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ت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لاقي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أ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ض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لي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بغ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لتدري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مو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ا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ختل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سي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وا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يا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جي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ك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ض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م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اج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س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ب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نكبوتي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ات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ف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ق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ي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دخ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فيق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إنسان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تق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دعائ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اف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سا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وتناغ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ق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د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و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ز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ت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د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ر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ض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ما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ج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ي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يض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ناغ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لتز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آد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كروبيوتيك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ذ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رخ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ن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د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ت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نظ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كي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ا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و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ياض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ادئ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ع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م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لى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ي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ف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أ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ك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غم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ي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حريك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غمضت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ئ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تركي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ض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ف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نف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اف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ض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يط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تل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اع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ج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ط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في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تب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ما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ج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ش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ز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و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غ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تها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موع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ائف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ائ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مر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ع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ر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ئ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اع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ربو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ربو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غ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شي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ع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واص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ع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ف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تض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هد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را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ق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ا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عم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غض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ز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ص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ر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و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خل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ض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ذه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م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آ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أمو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ضمو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ز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ن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ج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و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زدي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اع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غ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و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ص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غ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جد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ر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جع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قب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خو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خو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ك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ئ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خو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ل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نج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رواح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 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ق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فصّ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ه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لدما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قسي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اوا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خ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سترخ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ركي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ثالث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جب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تم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ج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ع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د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عو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رسا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ُ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ركي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ي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عا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ض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س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غ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ح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س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خ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ّ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ج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اح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صن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ب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ذف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ش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نج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جذ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يجابية‍‍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‍‍‍‍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ك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ت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ضر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ف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اد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م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زع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يب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ل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واز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س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و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فر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ي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eastAsia="Traditional Arabic" w:cs="Traditional Arabic" w:ascii="Traditional Arabic" w:hAnsi="Traditional Arabic"/>
          <w:b w:val="false"/>
          <w:bCs w:val="false"/>
          <w:sz w:val="32"/>
          <w:szCs w:val="32"/>
          <w:rtl w:val="true"/>
        </w:rPr>
        <w:t>‍‍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ك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ك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ر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ض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ث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ف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ناغ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ب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ع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ط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م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Cs w:val="false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رت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تم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دريب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نف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هد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إدخ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رانا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خ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س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طن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نف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ب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أق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ض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انسدا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غماض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يني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حري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دق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ك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ائر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ركيز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هن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مل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هيق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ز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ج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در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خبي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نتظي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ز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هيق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زفي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وق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حو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أن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باد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تحت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ن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ضم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غذ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توازن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شق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ماغ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رانا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دث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ضرا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غ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د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vanish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تم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أمل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اري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سترخ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ريق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أ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اخ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وصو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نشو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رفان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ناغ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ونية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-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زعوم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أ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رتقائ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اري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يا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وح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صو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ان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ق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رس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دو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0"/>
          <w:sz w:val="32"/>
          <w:sz w:val="32"/>
          <w:szCs w:val="32"/>
          <w:rtl w:val="true"/>
        </w:rPr>
        <w:t>المهاريشي</w:t>
      </w:r>
      <w:r>
        <w:rPr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0"/>
          <w:sz w:val="32"/>
          <w:sz w:val="32"/>
          <w:szCs w:val="32"/>
          <w:rtl w:val="true"/>
        </w:rPr>
        <w:t>يوجي</w:t>
      </w:r>
      <w:r>
        <w:rPr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0"/>
          <w:sz w:val="32"/>
          <w:szCs w:val="32"/>
          <w:rtl w:val="true"/>
        </w:rPr>
        <w:t xml:space="preserve">( </w:t>
      </w:r>
      <w:r>
        <w:rPr>
          <w:rFonts w:cs="Traditional Arabic"/>
          <w:kern w:val="0"/>
          <w:sz w:val="32"/>
          <w:sz w:val="32"/>
          <w:szCs w:val="32"/>
          <w:rtl w:val="true"/>
        </w:rPr>
        <w:t>مدعي</w:t>
      </w:r>
      <w:r>
        <w:rPr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0"/>
          <w:sz w:val="32"/>
          <w:sz w:val="32"/>
          <w:szCs w:val="32"/>
          <w:rtl w:val="true"/>
        </w:rPr>
        <w:t>الألوهية</w:t>
      </w:r>
      <w:r>
        <w:rPr>
          <w:kern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kern w:val="0"/>
          <w:sz w:val="32"/>
          <w:sz w:val="32"/>
          <w:szCs w:val="32"/>
          <w:rtl w:val="true"/>
        </w:rPr>
        <w:t>الهندوسي</w:t>
      </w:r>
      <w:r>
        <w:rPr>
          <w:rFonts w:cs="Traditional Arabic"/>
          <w:kern w:val="0"/>
          <w:sz w:val="32"/>
          <w:szCs w:val="32"/>
          <w:rtl w:val="true"/>
        </w:rPr>
        <w:t>)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vanish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vanish/>
          <w:color w:val="000000"/>
          <w:sz w:val="32"/>
          <w:szCs w:val="32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955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Transcendental Meditation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رم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TM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رتقائ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جل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هاريش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ف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ط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يوجيرس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يك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كتو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1977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مارس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لي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د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ار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تأ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رتقائ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رس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هد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هل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رق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سم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وصو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استرخ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ا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رفان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ارتق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صو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رتق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بيع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إنسان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جاوز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صف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شر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بيع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ف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آله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واغيت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–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زعمو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دورا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تم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تق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نف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ميق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كيز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ظ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شك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ندس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رموز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نجو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موز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كرات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خي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تحا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دي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راني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سما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شرط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تدب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دو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تض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راني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عان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واغي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”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م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)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صور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أ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رتقائ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قدم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حي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تختل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اول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سلمة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ستبد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راني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لم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ن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ح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: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وط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وط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وط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عن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وح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 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.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زعمو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دليساً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لبيساً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ه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داه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نترا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لام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رف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رسو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حاب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كرا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ردد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باح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ح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ك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مد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اق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ون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عل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تح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ل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دي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ل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تر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54"/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عظ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ر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زم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ما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لاغ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أم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صي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حاب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ضو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ي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قيق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فع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حاش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ت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بي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دو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م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غ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 </w:t>
      </w:r>
    </w:p>
    <w:p>
      <w:pPr>
        <w:pStyle w:val="TextBody"/>
        <w:ind w:left="115" w:right="115" w:hanging="0"/>
        <w:jc w:val="both"/>
        <w:rPr/>
      </w:pP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ختصا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Cs w:val="false"/>
          <w:sz w:val="24"/>
          <w:szCs w:val="24"/>
        </w:rPr>
        <w:t>NLP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عتق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مار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ني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د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ص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ذه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نعك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رفا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ول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NLP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ـ</w:t>
      </w:r>
      <w:r>
        <w:rPr>
          <w:b w:val="false"/>
          <w:bCs w:val="false"/>
          <w:sz w:val="24"/>
          <w:szCs w:val="24"/>
        </w:rPr>
        <w:t>NLP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ج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ظا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هد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خري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ر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اك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ميز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ر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إ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غيّ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ر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جا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ل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اوع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ط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ع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به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تبه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غير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كي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طمئن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ندم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م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!</w:t>
      </w:r>
    </w:p>
    <w:p>
      <w:pPr>
        <w:pStyle w:val="TextBody"/>
        <w:ind w:left="26" w:right="26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هاز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زعوم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ُ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ا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ف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vanish/>
          <w:color w:val="000000"/>
          <w:kern w:val="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لإضا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و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دخ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م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 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زعوم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س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وإييج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ث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د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برم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فع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ك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فع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م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ؤ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ف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و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ام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ار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قو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ريستي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لبوم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قال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نو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استشف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قة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شامان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برمج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لغو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صبية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جل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كو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وينت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خاص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ـ</w:t>
      </w:r>
      <w:r>
        <w:rPr>
          <w:rFonts w:cs="Traditional Arabic"/>
          <w:b w:val="false"/>
          <w:bCs w:val="false"/>
          <w:color w:val="000000"/>
          <w:sz w:val="24"/>
          <w:szCs w:val="24"/>
        </w:rPr>
        <w:t>NLP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د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غسط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</w:rPr>
        <w:t>1998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: "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vanish/>
          <w:color w:val="00000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ؤس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مراض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س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ساؤل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الية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vanish/>
          <w:color w:val="000000"/>
          <w:sz w:val="32"/>
          <w:szCs w:val="32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ه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رسالت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جد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سد؟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ه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مال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ي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مكنك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قيقها؟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بي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سم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ط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علاج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ستشف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ه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م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طني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ظاهر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عرف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باطنه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سف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شرق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غرب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vanish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vanish/>
          <w:color w:val="000000"/>
          <w:sz w:val="32"/>
          <w:szCs w:val="32"/>
          <w:rtl w:val="true"/>
        </w:rPr>
      </w:r>
    </w:p>
    <w:p>
      <w:pPr>
        <w:pStyle w:val="TextBody"/>
        <w:ind w:left="26" w:right="26" w:hanging="0"/>
        <w:jc w:val="both"/>
        <w:rPr>
          <w:rFonts w:cs="Traditional Arabic"/>
          <w:b w:val="false"/>
          <w:b w:val="false"/>
          <w:bCs w:val="false"/>
          <w:vanish/>
          <w:color w:val="000000"/>
          <w:sz w:val="32"/>
          <w:szCs w:val="32"/>
        </w:rPr>
      </w:pPr>
      <w:r>
        <w:rPr>
          <w:rFonts w:cs="Traditional Arabic"/>
          <w:b w:val="false"/>
          <w:bCs w:val="false"/>
          <w:vanish/>
          <w:color w:val="000000"/>
          <w:sz w:val="32"/>
          <w:szCs w:val="32"/>
          <w:rtl w:val="true"/>
        </w:rPr>
      </w:r>
    </w:p>
    <w:p>
      <w:pPr>
        <w:pStyle w:val="TextBody"/>
        <w:ind w:left="26" w:right="26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ا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ج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شف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ياض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قراء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و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ظو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تب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ش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و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يج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ك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يز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ق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مار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د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خ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5"/>
      </w:r>
    </w:p>
    <w:p>
      <w:pPr>
        <w:pStyle w:val="TextBody"/>
        <w:ind w:left="26" w:right="26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يحائ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ش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و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ناء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ذ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تشع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جو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ر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جس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نسج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ش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غي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م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6"/>
      </w:r>
    </w:p>
    <w:p>
      <w:pPr>
        <w:pStyle w:val="TextBody"/>
        <w:ind w:left="26" w:right="26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ج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و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ه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رتقا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ت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د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و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را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و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ج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رخ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و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ر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ح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 .</w:t>
      </w:r>
    </w:p>
    <w:p>
      <w:pPr>
        <w:pStyle w:val="TextBody"/>
        <w:ind w:left="26" w:right="26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اكروبيوت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ي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ر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سع</w:t>
      </w:r>
      <w:r>
        <w:rPr>
          <w:b w:val="false"/>
          <w:bCs w:val="false"/>
          <w:sz w:val="32"/>
          <w:szCs w:val="32"/>
          <w:rtl w:val="true"/>
        </w:rPr>
        <w:t>" :</w:t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تكت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ت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سج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ث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تكتش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سب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ت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ا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افر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لم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7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26" w:right="26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ر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وّ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ب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ن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ائ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ت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اط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 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ختيا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خ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ج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ختياراتهم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8"/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ين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رّ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ه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وج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وغ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..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نس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ج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بائ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ل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ض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م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اع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ذ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59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ر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ث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م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نا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ا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ر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ح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لو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س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ر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ك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بت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ح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ثم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قت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سر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وا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ط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زم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ا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ول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ل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وط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رتق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ت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ط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وس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را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!"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0"/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شف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م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جل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ي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يوج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1"/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رتقائي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او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bidi w:val="1"/>
        <w:ind w:left="-82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فائ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-82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شف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و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حج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ل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وائ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ر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لوا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اق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-82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شف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جه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زه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م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يقو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ين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2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-82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شف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و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فل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واك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ج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س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. </w:t>
      </w:r>
    </w:p>
    <w:p>
      <w:pPr>
        <w:pStyle w:val="TextBodyIndent"/>
        <w:ind w:left="0" w:right="-82" w:hanging="0"/>
        <w:jc w:val="both"/>
        <w:rPr/>
      </w:pPr>
      <w:r>
        <w:rPr>
          <w:rtl w:val="true"/>
        </w:rPr>
        <w:t>ا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ايوجوما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استشف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حمي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ذائي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3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لآيروفيدا</w:t>
      </w:r>
      <w:r>
        <w:rPr>
          <w:color w:val="000000"/>
          <w:sz w:val="32"/>
          <w:szCs w:val="32"/>
          <w:rtl w:val="true"/>
        </w:rPr>
        <w:t>"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تق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يد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هندوس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ر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ث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لماكروبيوتيك</w:t>
      </w:r>
      <w:r>
        <w:rPr>
          <w:color w:val="000000"/>
          <w:sz w:val="32"/>
          <w:szCs w:val="32"/>
          <w:rtl w:val="true"/>
        </w:rPr>
        <w:t>"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تق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بوذ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حر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عس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لبا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لح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تعد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ح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تش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م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ئ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لح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ين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4"/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معر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تز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فلسف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ستشفاء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الإب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ي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حجام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5"/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ين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صو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نتش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روي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شك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سع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ساط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غلال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شوف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لسعاد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صح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صدق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امته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خ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لأكاذيب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ّ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شو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ق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ا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ك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ظ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ت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شو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و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عم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ذ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إح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سم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ل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وا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ع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رو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ي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دث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شك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6"/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ج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ا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صحا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تف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ب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ف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ضطر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ض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د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ح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ض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ط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ج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سق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نص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عا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رزق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عائ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ثا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وس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ؤ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ط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ط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ظور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ط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دا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ب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س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7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ي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ش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لو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ذو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ز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تق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ن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ث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ي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طب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يف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ز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انغ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بث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نائ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ذ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ناغ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الخل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8"/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آل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قد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ل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ح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ياض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مت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ن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رم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اس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9"/>
      </w:r>
      <w:r>
        <w:rPr>
          <w:b w:val="false"/>
          <w:bCs w:val="false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طب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و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ظا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قوس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ش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وذ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أث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صر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ؤ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خاط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ي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رفا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صب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و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رم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ز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ول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ناس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تنق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بات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ر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ت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وج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ي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فت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0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نت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نفشي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ي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تق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أخلاق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د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سلا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ناس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1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ري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ندوس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ق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ورب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خذ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و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صر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خ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ص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صاع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او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غ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د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ت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يس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ال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ر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ك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ق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زع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د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حد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غيي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2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197" w:right="197" w:firstLine="523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لاصيين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ي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انيين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3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تبا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مولوجيا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مر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ي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يي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ل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نك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ا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إثب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ب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غن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روحا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صا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ائي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اب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ب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وحان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لائ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ظم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دس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ق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قدر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4"/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را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قص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زع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غ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أسر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ف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زعم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ث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رو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ي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ستر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شا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ح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د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شا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(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ب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)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ع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ت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ص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رال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بيريا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ُقَدّ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نم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ا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خ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تركي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إيح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تف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م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ف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ائ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ندلر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ؤسس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ه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ز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ا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ُ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س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و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سب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ل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تزع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يمس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دا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درّ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ر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ستو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ُعلّ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قو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ران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ستع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ج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ص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ق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حا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هن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ص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لا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صوف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غري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غ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لخص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ج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يزال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ا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متد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هذ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لحا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5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6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نق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ا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ض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د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ان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قي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ك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هو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7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ر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ق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بث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b w:val="false"/>
          <w:bCs w:val="false"/>
          <w:sz w:val="32"/>
          <w:szCs w:val="32"/>
          <w:rtl w:val="true"/>
        </w:rPr>
        <w:t xml:space="preserve">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ضر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حا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ض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ناغ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وح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ه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س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رو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جاه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دار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مل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بال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فر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تنقو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م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عتب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وائ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ش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8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ياس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سلو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قب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رفض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9"/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: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ذه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ع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فلسف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إيج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ف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كتش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يتش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واه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ل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ه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ف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ت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راد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ستطي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لق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ه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ل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ل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م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ج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ف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نس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ف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يتش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ص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ت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لا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ري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بي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ق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يط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يتم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كر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ب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حي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و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0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ك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ق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رض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عاد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شقائ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3"/>
        <w:jc w:val="center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اكروبيوتيك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ئ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ريك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غ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تصف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س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واك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ض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ج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الكف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ل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3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عظ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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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ف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سف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كف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ت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تز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ص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فتو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شر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فتن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كتس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هو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س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ور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علاج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د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هنا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رق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كب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جد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ي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ع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لقو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،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بي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اع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ائ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فهذ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خ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فصي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س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طب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ت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نام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دع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اء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تائ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ت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ط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ت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خ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ـ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اط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ظ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ك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ب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يح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هاف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بها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لبث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ضرب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ف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ع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تو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حذ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باه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جواز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ض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رب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هي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س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لح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ائ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او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فق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يظ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طحي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ف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با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اق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ز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ط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ن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ط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ن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ض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ب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تح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ص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با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ق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ي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ا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نص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ال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ذ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راض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م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اه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2"/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وا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ب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ح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ئ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سأ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ظ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هي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ما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بت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ص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ر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سها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ح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عر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كو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اع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ه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لي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ت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و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ر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فص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حذ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ط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ث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قاص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قاع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ا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ا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بو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رائ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ك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ج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ر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ختل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حض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ح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قا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ع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م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. 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خا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دعا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ه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الشا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لم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ن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صو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ب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رق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و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ر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يم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ن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و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و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فع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ندل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م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و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بن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ائ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ر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راه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اش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فا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ور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ف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و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ض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طلق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دخ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ح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يخ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ه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زلا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ز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لب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ح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غي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ناع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رب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تن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لح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سلمو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زعم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مد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عي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زي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ي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ع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عو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ش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ح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آ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خ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واق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در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ها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دا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لحا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س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ا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صب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ها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له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!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ر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اج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ي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ثي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ف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ا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ئ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رج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ها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قع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شر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ت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ج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ع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عض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زا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ما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د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نا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ف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ف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ر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عود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ّ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س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لائ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ياط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نته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خ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رج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4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vanish/>
          <w:color w:val="000000"/>
          <w:kern w:val="0"/>
          <w:sz w:val="24"/>
          <w:szCs w:val="24"/>
        </w:rPr>
      </w:pPr>
      <w:r>
        <w:rPr>
          <w:rFonts w:cs="Traditional Arabic" w:ascii="Arial" w:hAnsi="Arial"/>
          <w:color w:val="000000"/>
          <w:sz w:val="32"/>
          <w:szCs w:val="32"/>
        </w:rPr>
        <w:t>4</w:t>
      </w:r>
      <w:r>
        <w:rPr>
          <w:rFonts w:cs="Traditional Arabic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أد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دو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كثير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تدرب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استغ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ثابت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قل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نقلا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س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ئعاً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خذ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عا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جته</w:t>
      </w:r>
      <w:r>
        <w:rPr>
          <w:b w:val="false"/>
          <w:b w:val="false"/>
          <w:bCs w:val="false"/>
          <w:color w:val="3333C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غن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عا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ك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راه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جش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ب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تف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غذ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ي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عب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ذ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روع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ج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قل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رغب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المشرو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انتفاع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قد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عتاض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خلا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ر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نهم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هم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إ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عظ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حب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منفع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ت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دي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يك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سلام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اء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طبيق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فلسفا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عاض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فا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ئ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ال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د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و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دا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و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ا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با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ظ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رواح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كر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ز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وق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دي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وب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ونفعّ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ا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طا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ر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غت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ينه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ا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آ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وا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د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ه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ِسِيَ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رو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ظ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تب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Traditional Arabic"/>
          <w:b w:val="false"/>
          <w:b w:val="false"/>
          <w:bCs w:val="false"/>
          <w:vanish/>
          <w:color w:val="000000"/>
          <w:kern w:val="0"/>
          <w:sz w:val="32"/>
          <w:szCs w:val="32"/>
        </w:rPr>
      </w:pPr>
      <w:r>
        <w:rPr>
          <w:rFonts w:cs="Traditional Arabic" w:ascii="Arial" w:hAnsi="Arial"/>
          <w:b w:val="false"/>
          <w:bCs w:val="false"/>
          <w:vanish/>
          <w:color w:val="000000"/>
          <w:kern w:val="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فن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ا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ائ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عا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غب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دعاء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ق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ضر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د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س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دمغ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ت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لاع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ل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ر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ق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در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خصص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85"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ئ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قا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ض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طل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اع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وا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ئ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لام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يا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يك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فا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را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ار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ش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تمع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وائ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زب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ع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وج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ا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ب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ك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ص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وائ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نلباو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رم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</w:rPr>
        <w:t>NLP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ارس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درب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ب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ك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ط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رٍ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ق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تو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ع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م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ج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و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ب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برم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غ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ص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صوص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ريص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لف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هم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ه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وّ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و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و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هو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ام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ر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روج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ام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ه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ن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د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ضل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شياط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ظ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ينكرو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6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د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لس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دث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د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ذر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ر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دث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حا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ل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د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ع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ز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رو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نا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ييج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7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كل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ئ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اج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ز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ي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دئ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ادئ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دي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ا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ذ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داع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صاي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ام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وجب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ع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ني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ار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اطب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وافق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ذه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اماً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حسِّ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ل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ري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رص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زام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88"/>
      </w:r>
      <w:r>
        <w:rPr>
          <w:rFonts w:cs="Traditional Arabic" w:ascii="Tahoma" w:hAnsi="Tahoma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ه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غ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ّا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شك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ع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ب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لّ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مار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ري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اه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ي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ع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ي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ت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ف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بي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ض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رو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ؤل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ه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ك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لس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ك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س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ب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ر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ص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أمي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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جل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جل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ر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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ل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زلن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آ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رب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ل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قلو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ح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س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ص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ح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افلين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رأ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اث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ر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اث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ي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من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خ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اني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م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ب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ط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م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حم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ص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بي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رأ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رئ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ئ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غ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أ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رأ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نهك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و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جل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جل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طلق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نتسخ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ئ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عمر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ل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خ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نـزداد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علماً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علم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غض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حم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نت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و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م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نص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غض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جاؤ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ق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ن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اأ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ت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وا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واتم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خت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ختصا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تيت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ض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هوك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رن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هو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م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ز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89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ف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مقاًًًًًًً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لا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غب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0"/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ذ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ج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ياض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ش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2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لق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شتبه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هم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قع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خال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لي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حتج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ي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ذ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طان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1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أخذ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بص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ع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ي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ما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معي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صري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سي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شخ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ب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ستدل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عرا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ي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ؤا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غ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ر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ي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س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رمج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د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واف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خ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غ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رك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و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ر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ر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فس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إقن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وح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ياد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وجيه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و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ل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نقي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ل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أخذ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ثب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د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جاوز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ر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ي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رو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رتقائ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دج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عص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م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بي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فل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ك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أثي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لوا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.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صع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ص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ني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مل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ص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ل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ج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ا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نقض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شت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ب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متزا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وا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لو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تز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ظر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ائ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أخوذ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اد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يو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ف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ضي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ع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هاد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فصي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ح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د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فك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يع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ا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ء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وح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ية</w:t>
      </w:r>
      <w:r>
        <w:rPr>
          <w:rStyle w:val="FootnoteCharacters"/>
          <w:rStyle w:val="FootnoteAnchor"/>
          <w:b/>
          <w:b/>
          <w:bCs/>
          <w:rtl w:val="true"/>
        </w:rPr>
        <w:footnoteReference w:id="92"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ا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ج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ب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ستمس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ح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وج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ب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ك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مسك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ض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نتي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ك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ص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ت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ب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ين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حينئ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دع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حك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لمشتب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جه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ئ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رو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ص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ك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ه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رف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تها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ث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د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كت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س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ايدر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واف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كت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س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خال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نـز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رو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ذه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ر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إ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ح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ر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عل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كت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س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خال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ل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ز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عمر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ائن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ت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جائ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ص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ذ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د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3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م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د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وا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دري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لفا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صطلح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بد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د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د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عتا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ظ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تغ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سر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شأ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س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جائعاً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أخذ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عا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جته</w:t>
      </w:r>
      <w:r>
        <w:rPr>
          <w:b w:val="false"/>
          <w:b w:val="false"/>
          <w:bCs w:val="false"/>
          <w:color w:val="3333C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ستغن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طعا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آخر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أك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كراه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تجش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رب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ضر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ك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نتف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غذ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قي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د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العبد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خذ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ما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شروعة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حاج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قلت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رغب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المشرو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وانتفاع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بقدر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ما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اعتاض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غير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بخلا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من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صرف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نهم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وهم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إلى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المشروع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؛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فإ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تعظ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محب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ل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ومنفعت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ب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ويتم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دين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ويكمل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2"/>
          <w:sz w:val="32"/>
          <w:szCs w:val="32"/>
          <w:u w:val="single"/>
          <w:rtl w:val="true"/>
        </w:rPr>
        <w:t>إسلامه</w:t>
      </w:r>
      <w:r>
        <w:rPr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2"/>
          <w:szCs w:val="32"/>
          <w:rtl w:val="true"/>
        </w:rPr>
        <w:t>)</w:t>
      </w:r>
      <w:r>
        <w:rPr>
          <w:rStyle w:val="FootnoteCharacters"/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4"/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2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د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ه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ه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ياق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س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غ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نيا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اع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زراع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ل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حت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طي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كنولوج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واص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تص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وات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زك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فس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هذ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لاق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م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رواح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م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ف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ن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ح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ح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فه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ع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ب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ض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له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عا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أخ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رغ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ر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قد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ا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ريف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5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لّ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ت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ع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ا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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م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تمم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م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ضي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ضو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حص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واب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يا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ذ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زر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غر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بذ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نبات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غ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ك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ح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ل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ك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ئ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ظ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ه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ح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ه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تخلص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ف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rtl w:val="true"/>
        </w:rPr>
        <w:footnoteReference w:id="96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د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kern w:val="0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ا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ن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ح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ح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ا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اب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ضبط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ر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ؤ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ف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ر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ورائ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يتافيزيق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ص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خصائ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بائ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أحج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شك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السح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كه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را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محر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فا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دّ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رب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جي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ن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ا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ي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ُ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ي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فريع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خر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ل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حت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ناي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قص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و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رو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ا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غال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خا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صر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ط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ق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مو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م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حا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ضو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قل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ا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ك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ج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ه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ي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حراً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7"/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 w:val="false"/>
          <w:b w:val="false"/>
          <w:bCs w:val="false"/>
          <w:kern w:val="0"/>
          <w:sz w:val="32"/>
          <w:szCs w:val="32"/>
        </w:rPr>
      </w:pPr>
      <w:r>
        <w:rPr>
          <w:rFonts w:cs="Traditional Arabic"/>
          <w:b w:val="false"/>
          <w:bCs w:val="false"/>
          <w:kern w:val="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ذ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عتقد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ن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واف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ي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تق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عس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أو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يس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فع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ا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مي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قب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س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هب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جاد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ـ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ائ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!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يج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و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ا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ل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يس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ذ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توق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عب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قائ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دعا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ئ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ل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ج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م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س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وشح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باس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ر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ب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ذه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آر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ضا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غض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يس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الح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ي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ر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ت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ل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كت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ك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ب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اه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ر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ز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ع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ا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عتق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م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عتم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غلظ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ع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بب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هتد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بب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ثبت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ر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دّم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إيما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ك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م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ُدُّ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ال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ع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ع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جس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لتفت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وه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د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سا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عملو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حرمت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شريعة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ظ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تأثيراً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بالجملة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فالعل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سبب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سبب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شرط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سبب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أمر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حادث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عل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كثيراً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كثيراً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توه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كثيراً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هماً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يس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ستند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ضعف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عقل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8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ثي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ر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تمريج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ك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ص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كي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ل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وجه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دع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ر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رق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ر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مريج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ي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يدع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بد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بائع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ضر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فع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ط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ط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ال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ني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لّ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أ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ب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ني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قب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ق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ب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خرة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خ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ع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ضع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ج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ك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ضر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ض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يك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د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ر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و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با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ك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باب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ه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ب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ر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ع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با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ر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ري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ني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أ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ي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ختط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تأ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ز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يم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د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ق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ك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ف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ر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ع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99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ا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ذ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ها</w:t>
      </w:r>
      <w:r>
        <w:rPr>
          <w:rtl w:val="true"/>
        </w:rPr>
        <w:t xml:space="preserve">-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 xml:space="preserve">-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3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قي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rtl w:val="true"/>
        </w:rPr>
        <w:t xml:space="preserve">. </w:t>
      </w:r>
    </w:p>
    <w:p>
      <w:pPr>
        <w:pStyle w:val="3"/>
        <w:jc w:val="both"/>
        <w:rPr/>
      </w:pPr>
      <w:r>
        <w:rPr>
          <w:b/>
          <w:b/>
          <w:bCs/>
          <w:rtl w:val="true"/>
        </w:rPr>
        <w:t>و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FootnoteCharacters"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Cs/>
          <w:rtl w:val="true"/>
        </w:rPr>
        <w:footnoteReference w:id="102"/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Heading2"/>
        <w:bidi w:val="1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ذ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أ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ُفلتِ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ف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ن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ت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ؤ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ر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يهو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وذ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ا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ن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ثل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خ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ث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اس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كو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تض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ع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إخ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او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حر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ا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قي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رفض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ع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ي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نتح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اد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ي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عقائ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حر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ف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ُ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رقي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بير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فض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ا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واف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فكار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خ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د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لفضائ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ب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نكبوت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نستط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ف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ا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ضائ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ب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و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وابط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ستطي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ف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ر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قن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نرف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خا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رف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ث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د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عبو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رؤوس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رؤس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ائ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قن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أ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ت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غر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مستهلك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خد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اوض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ا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جتم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اقتص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م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ؤسلمين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رأ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د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اد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يق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ب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سوي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ضلال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ع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زا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راً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ص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ظر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ص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ع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ذ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برز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عّ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اع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103"/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ظر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رق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عارض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خا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ت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بثو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نخد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نب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حمس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قدر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ل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فك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ط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ن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ط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يونا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ض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ي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بع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تح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اس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قصد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تباعه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تلقى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شياء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نه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جميعه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توافق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تنصر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كثير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تخالف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تخذل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ثل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ك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راض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جم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ط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اه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ق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104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صو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جاه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نصح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ب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إقب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ب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ا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2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به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ت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استدل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ط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ي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س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ب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ع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عق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ت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د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صي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أس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قو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فع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اه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ه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ىسب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ث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ق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قارف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كراه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ئ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ئ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اح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ف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فت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و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راع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ن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عب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د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ظا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ش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شرك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ب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عب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يقربو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زل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ُ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ي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ع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ظا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فع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ي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كام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باط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عم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ي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حكام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ب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ال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ت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شت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ف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ق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ل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ع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ر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نس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ظ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د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دم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صو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فهام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ق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تدلي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دع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اسع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و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ت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ر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ب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ح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ا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2"/>
        </w:rPr>
        <w:t>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رأ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ُب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تبع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رأ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ذ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قط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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ل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ؤ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ُردّ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ص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ت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ذ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ض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ن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ضل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ضلا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ص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أض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باط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لب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بو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خ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شت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خ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بق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صل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اه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نط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ر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غي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ر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ج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ج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وثات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تا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ل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ام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ر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لالا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و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سأ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تبه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لتب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لو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ّ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د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ت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ش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ه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وثو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فت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TextBody"/>
        <w:ind w:left="197" w:right="197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TextBody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خــاتمة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و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ب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ذاه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أصو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د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ص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دل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تن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ظي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ش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م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د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تشع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غ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او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ريص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ستخلا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يد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ث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ق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إل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محاولات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اءت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ستبوء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الفشل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عترف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ذلك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صحابه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مدرب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مصاد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ص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هامش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ع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مكا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حر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درك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شجعو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لم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حاول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سلم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اه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سف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بنا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عتق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خص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ا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غيب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عط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و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ي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ا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ل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و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اد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وج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غ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حاو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ئ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بد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ب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حاولا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ض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ب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ي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يعت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كا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ي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ك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اقص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كم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؟؟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نا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سبب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كل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خفاء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ظ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ذلك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قلة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نصيبه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فهم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صح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كتف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ستغ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تح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بل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ا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بي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ه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هد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لي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5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ار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شه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عل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فلس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قي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ئ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قا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عل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قوا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صر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ان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ه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وج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سوغ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م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جب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وح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د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ر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نس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نو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جس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طبائ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صنا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طلاس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أصن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عب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ور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ا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دف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ض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مر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فاعل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أم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الشر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6"/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حر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وح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مع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حض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رو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جتاح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أثا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إعلا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بر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بل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ش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تين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يلاد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نزل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باكه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كث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من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طل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شرع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دع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نذاك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جعلن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ق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آ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نح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واج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طبيق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حديث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حز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ال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يلد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جح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تي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07"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ا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آ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ش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ا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و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جذو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دا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ي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إقبا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تشوف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دب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شفاء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هداء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هج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س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رك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قتض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م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ا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ت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"</w:t>
      </w:r>
      <w:r>
        <w:rPr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بالج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جاء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خ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آخ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م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حوج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ع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ري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اق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م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.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خش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شتغ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شتغ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آرائ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ب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ها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تع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8"/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ت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أؤك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ضر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تذك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نتها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روج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وافد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ه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تقني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قري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طو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ين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غز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فضائ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باطن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زرق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تفرس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نيس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شكيك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ليق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بط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دليس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أسيس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خلع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س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سلخ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ج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عج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تدرجو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درج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خفي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عتمدو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قنيات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32"/>
          <w:szCs w:val="32"/>
          <w:rtl w:val="true"/>
        </w:rPr>
        <w:t>"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ألف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مجارا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القيادة</w:t>
      </w:r>
      <w:r>
        <w:rPr>
          <w:rFonts w:cs="Traditional Arabic" w:ascii="Tahoma" w:hAnsi="Tahoma"/>
          <w:b w:val="false"/>
          <w:bCs w:val="false"/>
          <w:sz w:val="32"/>
          <w:szCs w:val="32"/>
          <w:rtl w:val="true"/>
        </w:rPr>
        <w:t xml:space="preserve">"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فهم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عليم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لق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عل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ى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تدر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شك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كشوف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سيط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بتعقيد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عليمات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صقل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دداً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قصيرة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يو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ذكائ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تقبل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إيمان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تطبيق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يشتد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لاء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ودفاع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32"/>
          <w:sz w:val="32"/>
          <w:szCs w:val="32"/>
          <w:rtl w:val="true"/>
        </w:rPr>
        <w:t>تبناه</w:t>
      </w:r>
      <w:r>
        <w:rPr>
          <w:rFonts w:ascii="Tahoma" w:hAnsi="Tahoma" w:eastAsia="Tahoma" w:cs="Tahom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ascii="Tahoma" w:hAnsi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ولهذا كان التحذير من أخذ الفكر والرأي من غير المحجة البيضاء كما قال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ب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ه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ذراً</w:t>
      </w:r>
      <w:r>
        <w:rPr>
          <w:b w:val="false"/>
          <w:bCs w:val="false"/>
          <w:sz w:val="32"/>
          <w:szCs w:val="32"/>
          <w:rtl w:val="true"/>
        </w:rPr>
        <w:t xml:space="preserve">:"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أي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م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ق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09"/>
      </w:r>
      <w:r>
        <w:rPr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مقل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لوب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ي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رز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تب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اط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رزق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جتنا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بر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مت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ش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طاع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عصي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ؤ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ينه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ن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52"/>
          <w:szCs w:val="5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rtl w:val="true"/>
        </w:rPr>
        <w:t>المراجع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customMarkFollows="1" w:id="110"/>
        <w:t>*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جموع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تاوى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شيخ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ب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تيمية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اقتضاء الصراط المستقيم لخالفة أصحاب الجحيم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لابن تيمي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بدائع الفوائد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                                   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لابن القيم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فضائح الباطنية                                           لأبي حامد الغزالي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قدمة ابن خلدون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                             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بد الرحمن ابن خلدون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eastAsia="Traditional Arabic"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التأصيل الإسلامي للدراسات النفسية                     محمد عز الدين توفيق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تمهيد في التأصيل                 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عبدالله الصبيح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نظرية المعرفة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ab/>
        <w:tab/>
        <w:tab/>
        <w:t xml:space="preserve">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راجح الكردي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بوذية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ab/>
        <w:tab/>
        <w:tab/>
        <w:tab/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بدالله نمسو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دخل علم النفس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ندا دافيدوف ، ترجمة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سيد الطواب وآخرون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-18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لم النفس المعرفي        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رافع الزغلول و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عماد الزغلول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-18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eastAsia="Traditional Arabic"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دخل لنظريات الشخصي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  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باربرا انجلز ، ترجمة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فهد بن عبدالله بن دليم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حركات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باطنية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                                      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حم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حمد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خطيب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روحية الحديثة دعوة هدامة  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حمد حسين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تجاهات هدامة في الفكر العربي المعاصر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حمد حسين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قدمات في الفلسف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ab/>
        <w:t xml:space="preserve">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علي عبد المعطي محمد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سلسلة الماكربيوتيك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ab/>
        <w:tab/>
        <w:t xml:space="preserve">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يوسف البد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ماكروبيوتيك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ab/>
        <w:tab/>
        <w:t xml:space="preserve">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خالد التركي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الفراس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ab/>
        <w:tab/>
        <w:tab/>
        <w:t xml:space="preserve">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يوسف البد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جوارح وأسرار الوضوء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ab/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اجد عامر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ثر المادية والروحية في التوجيه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حمد البهي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تفسير المعرفة وعلاقته بنظرية الكون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راجح الكردي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باحث في منهجية الفكر الإسلامي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عبدالمجيد النجار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معجم الفلسفي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ab/>
        <w:tab/>
        <w:tab/>
        <w:t xml:space="preserve">            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جميل صليبا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فلاسفة الشرق                                      ترجم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: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عبدالحليم سليم 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فكر الشرقي القديم               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جمال المرزوقي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دراسات في الفكر الفلسفي الإسلامي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      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حسام الدين الألوسي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وقف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إسلام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ن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لسح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                                  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حياة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با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أخضر</w:t>
      </w:r>
      <w:r>
        <w:rPr>
          <w:rStyle w:val="Emphasis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وقف الفلاسفة المنتسبين للإسلام من التنبؤ بالغيب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حياة با أخضر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eastAsia="Traditional Arabic"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الأحلام وقواها الخفية    تأليف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: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آن فراداي ، ترجم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: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عبدالعلي الجسماني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قدرات غير محدودة                                           انتوني روبينز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قوة عقلك الباطن                   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جوزيف ميرفي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خوارق اللاشعور                   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علي الوردي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آفاق بلا حدود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                                          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حمد التكريتي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نظرات في البرمجة اللغوية العصبية                             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حمد الصغير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موسوعات الأديان والمذاهب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مذ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ك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رات دورات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البرمجة العصبية والطاقة والماكروبيوتيك والريكي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لمستويات مختلفة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لجمع من المدربين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(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ابراهيم الفقي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،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نجيب الرفاعي ، محمد التكريتي ،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عوض القرني، سمير بنتن، محمد عاشور، علي شراب،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عبدالرحمن الفيفي ، عبدالناصر الزهراني ،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سعود المندح،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شكري الشيخ ،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طلال خياط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، حسن البشل ،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وغيرهم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 من مدربي البرمجة أو الطاق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spacing w:before="100" w:after="100"/>
        <w:ind w:left="791" w:right="720" w:hanging="360"/>
        <w:jc w:val="left"/>
        <w:rPr>
          <w:rStyle w:val="Emphasis"/>
          <w:i w:val="false"/>
          <w:i w:val="false"/>
          <w:iCs w:val="false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كتب وألبومات سمعية و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نشرات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نادي السعادة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(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فواصل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)  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د</w:t>
      </w:r>
      <w:r>
        <w:rPr>
          <w:rStyle w:val="Emphasis"/>
          <w:rFonts w:cs="Traditional Arabic" w:ascii="Traditional Arabic" w:hAnsi="Traditional Arabic"/>
          <w:b/>
          <w:bCs/>
          <w:i w:val="false"/>
          <w:iCs w:val="false"/>
          <w:sz w:val="36"/>
          <w:szCs w:val="36"/>
          <w:rtl w:val="true"/>
        </w:rPr>
        <w:t xml:space="preserve">. 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>صلاح الرا</w:t>
      </w: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iCs w:val="false"/>
          <w:sz w:val="36"/>
          <w:sz w:val="36"/>
          <w:szCs w:val="36"/>
          <w:rtl w:val="true"/>
        </w:rPr>
        <w:t xml:space="preserve"> شد </w:t>
      </w:r>
    </w:p>
    <w:p>
      <w:pPr>
        <w:pStyle w:val="Normal"/>
        <w:tabs>
          <w:tab w:val="left" w:pos="720" w:leader="none"/>
        </w:tabs>
        <w:bidi w:val="1"/>
        <w:spacing w:before="100" w:after="100"/>
        <w:ind w:left="791" w:right="720" w:hanging="0"/>
        <w:jc w:val="left"/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bidi w:val="1"/>
        <w:spacing w:before="100" w:after="100"/>
        <w:ind w:left="791" w:right="720" w:hanging="0"/>
        <w:jc w:val="left"/>
        <w:rPr>
          <w:rStyle w:val="Emphasis"/>
          <w:b/>
          <w:b/>
          <w:bCs/>
          <w:iCs w:val="false"/>
        </w:rPr>
      </w:pPr>
      <w:r>
        <w:rPr>
          <w:rStyle w:val="Emphasis"/>
          <w:rFonts w:ascii="Traditional Arabic" w:hAnsi="Traditional Arabic" w:cs="Traditional Arabic"/>
          <w:b/>
          <w:b/>
          <w:bCs/>
          <w:i w:val="false"/>
          <w:i w:val="false"/>
          <w:sz w:val="32"/>
          <w:sz w:val="32"/>
          <w:szCs w:val="32"/>
          <w:rtl w:val="true"/>
        </w:rPr>
        <w:t xml:space="preserve">المراجع الأجنبية </w:t>
      </w:r>
      <w:r>
        <w:rPr>
          <w:rStyle w:val="Emphasis"/>
          <w:rFonts w:cs="Traditional Arabic" w:ascii="Traditional Arabic" w:hAnsi="Traditional Arabic"/>
          <w:b/>
          <w:bCs/>
          <w:i w:val="false"/>
          <w:sz w:val="32"/>
          <w:szCs w:val="32"/>
          <w:rtl w:val="true"/>
        </w:rPr>
        <w:t xml:space="preserve">: </w:t>
      </w:r>
    </w:p>
    <w:p>
      <w:pPr>
        <w:pStyle w:val="Normal"/>
        <w:jc w:val="right"/>
        <w:rPr>
          <w:rStyle w:val="Emphasis"/>
          <w:b w:val="false"/>
          <w:b w:val="false"/>
          <w:bCs w:val="false"/>
          <w:i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Encyclopedia Britannica 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Enhancing Human Performance: Issues, Theories, and Techniques; US National Academy Press, 1988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Enhancing Human Performance: In The Mind's Eye; US National Academy Press, 1991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Enhancing Human Performance: Learning, Remembering, and Believing; US National Academy Press, 1994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Heap, M. Neurolinguistic programming – an interim verdict, Hypnosis, Croom Helm, London, 1988, pp 269-28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Lindsey, R. "Spiritual concepts drawing a different breed of adherent, NY Times, Sept. 29, 1986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Encyclopedia of Systemic Neuro-Linguistic Programming and NLP New Coding, Robert B. Dilts, Judith A. Delozier, 200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Frogs into Princes: Neuro Linguistic Programming. Richard Bandler, John Grinder, </w:t>
      </w:r>
      <w:r>
        <w:rPr>
          <w:rFonts w:cs="Verdana" w:ascii="Verdana" w:hAnsi="Verdana"/>
          <w:b w:val="false"/>
          <w:bCs w:val="false"/>
          <w:color w:val="000000"/>
          <w:sz w:val="28"/>
          <w:szCs w:val="28"/>
        </w:rPr>
        <w:t>Real People Pr;1981.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Trance-Formations: Neuro-Linguistic Programming and the Structure of Hypnosis, John Grinder, Richard Bandler, </w:t>
      </w:r>
      <w:r>
        <w:rPr>
          <w:rFonts w:cs="Verdana" w:ascii="Verdana" w:hAnsi="Verdana"/>
          <w:b w:val="false"/>
          <w:bCs w:val="false"/>
          <w:color w:val="000000"/>
          <w:sz w:val="28"/>
          <w:szCs w:val="28"/>
        </w:rPr>
        <w:t>Real People Pr; 1981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Heart of the Mind: Engaging Your Inner Power to Change With Neuro-Linguistic Programming, Connirae Andreas, Steve Andreas, 1989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Changing Belief Systems With NLP, Robert Dilts, April 1990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>The User's Manual for the Brain,</w:t>
      </w:r>
      <w:r>
        <w:rPr>
          <w:rStyle w:val="Small1"/>
          <w:b/>
          <w:bCs/>
          <w:color w:val="000000"/>
          <w:sz w:val="28"/>
          <w:szCs w:val="28"/>
        </w:rPr>
        <w:t xml:space="preserve"> Bob G. Bodenhamer, L. Michael, Ph.D Hall, L. Michael. Hall</w:t>
      </w:r>
      <w:r>
        <w:rPr>
          <w:b w:val="false"/>
          <w:bCs w:val="false"/>
          <w:color w:val="000000"/>
          <w:sz w:val="28"/>
          <w:szCs w:val="28"/>
        </w:rPr>
        <w:t xml:space="preserve"> Publisher: Crown House Publishing; 2001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>User's Manual for the Brain, Vol. II: Mastering Systemic NLP,</w:t>
      </w:r>
      <w:r>
        <w:rPr>
          <w:rStyle w:val="Small1"/>
          <w:b/>
          <w:bCs/>
          <w:color w:val="000000"/>
          <w:sz w:val="28"/>
          <w:szCs w:val="28"/>
        </w:rPr>
        <w:t xml:space="preserve"> L. Michael Hall, Bob G. Bodenhamer </w:t>
      </w:r>
      <w:r>
        <w:rPr>
          <w:b w:val="false"/>
          <w:bCs w:val="false"/>
          <w:color w:val="000000"/>
          <w:sz w:val="28"/>
          <w:szCs w:val="28"/>
        </w:rPr>
        <w:t>Publisher: Crown House Publishing; 2003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America, the Sorcerer's New Apprentice: The Rise of New Age Shamanism, </w:t>
      </w:r>
      <w:r>
        <w:rPr>
          <w:rStyle w:val="Small1"/>
          <w:b/>
          <w:bCs/>
          <w:color w:val="000000"/>
          <w:sz w:val="28"/>
          <w:szCs w:val="28"/>
        </w:rPr>
        <w:t xml:space="preserve"> Dave Hunt, T. A. McMahon</w:t>
      </w:r>
      <w:r>
        <w:rPr>
          <w:b w:val="false"/>
          <w:bCs w:val="false"/>
          <w:color w:val="000000"/>
          <w:sz w:val="28"/>
          <w:szCs w:val="28"/>
        </w:rPr>
        <w:t>, Harvest House Publishers, Inc.; 1988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</w:rPr>
        <w:t>Patterns of the Hypnotic Techniques of Milton H. Erickson, M.D</w:t>
      </w:r>
      <w:r>
        <w:rPr>
          <w:b w:val="false"/>
          <w:bCs w:val="false"/>
          <w:color w:val="000000"/>
          <w:sz w:val="28"/>
          <w:szCs w:val="28"/>
        </w:rPr>
        <w:t>, Richard Bandler, et al,1997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>THERAPY'S DELUSIONS : The MYTH of the UNCONSCIOUS and the EXPLOITATION of TODAY'S WALKING WORRIED,</w:t>
      </w:r>
      <w:r>
        <w:rPr>
          <w:rStyle w:val="Small1"/>
          <w:b/>
          <w:bCs/>
          <w:color w:val="000000"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</w:rPr>
        <w:t>Richard Ofshe</w:t>
      </w:r>
      <w:r>
        <w:rPr>
          <w:rStyle w:val="Small1"/>
          <w:b/>
          <w:bCs/>
          <w:color w:val="000000"/>
          <w:sz w:val="28"/>
          <w:szCs w:val="28"/>
        </w:rPr>
        <w:t xml:space="preserve">, </w:t>
      </w:r>
      <w:r>
        <w:rPr>
          <w:rStyle w:val="InternetLink"/>
          <w:b/>
          <w:bCs/>
          <w:color w:val="000000"/>
          <w:sz w:val="28"/>
          <w:szCs w:val="28"/>
        </w:rPr>
        <w:t>Ethan Watters</w:t>
      </w:r>
      <w:r>
        <w:rPr>
          <w:rStyle w:val="Small1"/>
          <w:b/>
          <w:bCs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Simon &amp; Schuster; 1999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>Manufacturing Victim: What the Psychology Industry Is Doing to People,</w:t>
      </w:r>
      <w:r>
        <w:rPr>
          <w:rStyle w:val="Small1"/>
          <w:b/>
          <w:bCs/>
          <w:color w:val="000000"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</w:rPr>
        <w:t>Dr Tana Dineen</w:t>
      </w:r>
      <w:r>
        <w:rPr>
          <w:rStyle w:val="Small1"/>
          <w:b/>
          <w:bCs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Robert Davies Multimedia; 3rd edition, 2001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b w:val="false"/>
          <w:bCs w:val="false"/>
          <w:color w:val="000000"/>
          <w:sz w:val="28"/>
          <w:szCs w:val="28"/>
        </w:rPr>
        <w:t xml:space="preserve">Recovery from Cults: Help for Victims of Psychological and Spiritual Abuse, </w:t>
      </w:r>
      <w:r>
        <w:rPr>
          <w:rStyle w:val="Small1"/>
          <w:b/>
          <w:bCs/>
          <w:color w:val="000000"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</w:rPr>
        <w:t>Michael D. Langone</w:t>
      </w:r>
      <w:r>
        <w:rPr>
          <w:rStyle w:val="Small1"/>
          <w:b/>
          <w:bCs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</w:rPr>
        <w:t>W.W. Norton &amp; Company; 1995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/>
      </w:pPr>
      <w:r>
        <w:rPr>
          <w:rStyle w:val="Emphasis"/>
          <w:b/>
          <w:bCs/>
          <w:i w:val="false"/>
          <w:iCs w:val="false"/>
          <w:color w:val="000000"/>
          <w:sz w:val="28"/>
          <w:szCs w:val="28"/>
        </w:rPr>
        <w:t>Becker, Susan K., and Bruce D. Forman</w:t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. 1989. </w:t>
      </w:r>
      <w:bookmarkStart w:id="0" w:name="b11"/>
      <w:r>
        <w:rPr>
          <w:b w:val="false"/>
          <w:bCs w:val="false"/>
          <w:i/>
          <w:iCs/>
          <w:color w:val="000000"/>
          <w:sz w:val="28"/>
          <w:szCs w:val="28"/>
        </w:rPr>
        <w:t>"Zen Buddhism and the Psychotherapy of Milton Erickson: A Transcendence of Theory and Self"</w:t>
      </w:r>
      <w:bookmarkEnd w:id="0"/>
      <w:r>
        <w:rPr>
          <w:b w:val="false"/>
          <w:bCs w:val="false"/>
          <w:i/>
          <w:iCs/>
          <w:color w:val="000000"/>
          <w:sz w:val="28"/>
          <w:szCs w:val="28"/>
        </w:rPr>
        <w:t xml:space="preserve">. </w:t>
      </w:r>
      <w:r>
        <w:rPr>
          <w:rStyle w:val="HTML"/>
          <w:b/>
          <w:bCs/>
          <w:i w:val="false"/>
          <w:iCs w:val="false"/>
          <w:color w:val="000000"/>
          <w:sz w:val="28"/>
          <w:szCs w:val="28"/>
        </w:rPr>
        <w:t>Psychology: A Journal of Human Behavior</w:t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 26, 2-3: 39-48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00" w:after="100"/>
        <w:ind w:left="0" w:right="720" w:hanging="36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Rosemarie Wulf, The Historical Roots of Gestalt Therapy Theory;; Gestalt Dialogue: Newsletter of  the Integrative Gestalt Centre, November, 1996.</w:t>
      </w:r>
    </w:p>
    <w:p>
      <w:pPr>
        <w:pStyle w:val="Normal"/>
        <w:bidi w:val="1"/>
        <w:ind w:left="0" w:right="0" w:hanging="0"/>
        <w:jc w:val="both"/>
        <w:rPr>
          <w:rFonts w:cs="DecoType Thuluth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DecoType Thuluth"/>
          <w:b w:val="false"/>
          <w:bCs w:val="false"/>
          <w:color w:val="000000"/>
          <w:sz w:val="32"/>
          <w:szCs w:val="32"/>
          <w:u w:val="single"/>
          <w:rtl w:val="true"/>
        </w:rPr>
      </w:r>
    </w:p>
    <w:p>
      <w:pPr>
        <w:pStyle w:val="TextBody"/>
        <w:jc w:val="right"/>
        <w:rPr>
          <w:rFonts w:cs="DecoType Thuluth"/>
          <w:sz w:val="32"/>
          <w:szCs w:val="32"/>
          <w:u w:val="single"/>
        </w:rPr>
      </w:pPr>
      <w:r>
        <w:rPr>
          <w:rFonts w:cs="DecoType Thuluth"/>
          <w:sz w:val="32"/>
          <w:szCs w:val="32"/>
          <w:u w:val="single"/>
          <w:rtl w:val="true"/>
        </w:rPr>
      </w:r>
    </w:p>
    <w:sectPr>
      <w:footerReference w:type="default" r:id="rId8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/>
    </w:pP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هذه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المذكرة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هي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نسخة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أولية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من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كتاب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تعتزم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الباحثة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دفعه</w:t>
    </w:r>
    <w:r>
      <w:rPr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Traditional Arabic"/>
        <w:b w:val="false"/>
        <w:b w:val="false"/>
        <w:bCs w:val="false"/>
        <w:sz w:val="24"/>
        <w:sz w:val="24"/>
        <w:szCs w:val="24"/>
        <w:rtl w:val="true"/>
      </w:rPr>
      <w:t>للنشر</w:t>
    </w:r>
    <w:r>
      <w:rPr>
        <w:rtl w:val="true"/>
      </w:rPr>
      <w:t xml:space="preserve">  </w:t>
    </w:r>
    <w:r>
      <w:rPr>
        <w:rFonts w:cs="Traditional Arabic"/>
        <w:sz w:val="32"/>
        <w:szCs w:val="32"/>
        <w:rtl w:val="true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921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3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قع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37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ر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فسي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7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7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 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عتص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س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قع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37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 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كب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صطلح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د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تض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ع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تقدو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و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ناغ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ب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اه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د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حتر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بي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ظا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يعد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ش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ط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تسام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قيق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كر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ختل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ما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ض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مي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واط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يوجه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ف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دع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خ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نس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تط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دع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راه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اف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ك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ر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نه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ي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ظ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نس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ر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عد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ظ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وح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ف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فار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جي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ست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دع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ح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ر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د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ئ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تشوف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لق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تشب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ضلا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ظر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ث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اه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سمو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حك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وائ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اش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500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ل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ا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دام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ر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إغر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!! 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قص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روحا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فه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ذ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ناج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لا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خش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فر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أن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ح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وحا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يان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م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عظم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يج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ر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بحا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قص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روحا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ا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ك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ب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خاط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سل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ستمد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اك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أفل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شك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س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تأثي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تماث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ايتب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زاع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ستحض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قد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خاطب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و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صائص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إظه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ار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ظ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يوج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فق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اس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ستطي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اري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تج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يمش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زج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دب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تأ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ا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يق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وحا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ت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مد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مشرك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ي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تي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استعا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شياط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ر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ح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طلسم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ر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عان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شياط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طلبو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ين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مار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ظ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ار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ع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فسي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قي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رف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ت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وان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يزي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خصائ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يمي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ستغ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دع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ار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د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بي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847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  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ع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طلق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ثب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ان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ضر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هت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فش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نك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غف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جان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و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دار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ف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وك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تع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ث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عا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ستمد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سل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اك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أفل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أديان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84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ارما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ل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نسكريت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نا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يعت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ن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ار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ن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ز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ق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ق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الح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و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يا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لو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إ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يلق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ز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لح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إ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يلق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زاء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ث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لكار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س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ناس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وسمرت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67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6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بوذ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18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تناس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ح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يع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ج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روج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ر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خ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تسم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جو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كر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ل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و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تجس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ناس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ك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كار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نتي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ال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ناس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جس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ع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ي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غ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تي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يئ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ناس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جس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ذ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ل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و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بو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رذو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6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وذ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21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1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صل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ختل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ا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نا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ذك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أعش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م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ذ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تجر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قرآ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رق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ا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خو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صفا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د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أحج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ل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ياض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وذ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هندو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لس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وي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ط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ص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ق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ميي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و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1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د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موه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ب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ثني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يوايي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جد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ضا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رس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عت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لمسيح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يهود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لا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لبو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ط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تق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تباي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ش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1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عو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تحف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فط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شئ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ستمرا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عو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خط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جه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وح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فتتا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غر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ف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ظ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جاوز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سل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صبح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! </w:t>
      </w:r>
    </w:p>
  </w:footnote>
  <w:footnote w:id="1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نع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10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–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0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117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17">
    <w:p>
      <w:pPr>
        <w:pStyle w:val="Normal"/>
        <w:bidi w:val="1"/>
        <w:ind w:left="-82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لرغ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و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اطمئن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مي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ختل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ل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ح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ض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مي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هت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ل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دا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نهت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دا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صا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استمس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ح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ذر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ائ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خ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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راط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ستقي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تبع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تبع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تف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بي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صا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عل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تق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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18">
    <w:p>
      <w:pPr>
        <w:pStyle w:val="Normal"/>
        <w:bidi w:val="1"/>
        <w:ind w:left="-82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ف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د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جو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إ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ي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عتبا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و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رو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قصدو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سا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ت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ز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سم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جس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ثي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اف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كرات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سا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ض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إنس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يا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صح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م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حت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راج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ق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فتو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إ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ي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يعت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مواض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عص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د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يمف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ت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اس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 </w:t>
      </w:r>
    </w:p>
  </w:footnote>
  <w:footnote w:id="19">
    <w:p>
      <w:pPr>
        <w:pStyle w:val="Footnote"/>
        <w:bidi w:val="1"/>
        <w:ind w:left="-82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ق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ي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تق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ع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bidi w:val="1"/>
        <w:ind w:left="-82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ل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س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ؤ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تقار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ثب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وجود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حد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ي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ي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ا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ل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ثب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ه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ك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ح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يئ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ح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112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) 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خال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ح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ترج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م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ل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راه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God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تشا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ظاه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ت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ص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ل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او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تقر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ص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خ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زي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مار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طبي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تم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ل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تق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طوع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تق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ي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ك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ع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روج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طن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نوص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ي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ييج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ديث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تُق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طبي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لسف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تق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إ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م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ي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قل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سي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غير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شأ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طبي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يا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يو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قعي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ين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يا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ناعا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لام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ظا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مر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شعائر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عبد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عض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دم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ين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عت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ا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فه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و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ا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فه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عض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ت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بث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فا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بحا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قو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و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بير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ذر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جه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ح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تب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هج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!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عل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زيع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5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عم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رو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6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رج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نو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اي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3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ناس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و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آثا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1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111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ريط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صطل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ث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صطلح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ستخ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تو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م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د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و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ظر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ستخ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فسي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عتنق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ر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راد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ضف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ان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فاه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ي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يق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ختل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ختل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رف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ختص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يزي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يا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ام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 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ق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ؤ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روحا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ي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د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حت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كف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ر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حسو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ر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حاو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ظا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ق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د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ي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يزيائ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يزي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رو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ف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ق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ف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نكر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ب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م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معارف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ي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اقص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اطئ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يعرف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ن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و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خل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ش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يخت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و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ي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لائك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شياط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غير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ن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فسيرا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رو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شعر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ظ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ارق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ع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ص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قو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ك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تنور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ه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ص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إعم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و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ض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ا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ص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ل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ال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!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ف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و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ُس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ؤ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ر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اس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ش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لا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كتشف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يمي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تطا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تب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صل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فسير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ي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تافيزيق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يب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ُفس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أ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و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ذ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كتش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ش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هرومغناطيس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فس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ت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ضو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را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بحث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نتق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ضو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ظن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لصو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نتقا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أسم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زعم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صائ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عظ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خذ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خصائ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حر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اك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فس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ظوا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فهمو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2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فتو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َهْ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ثنائ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نبث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في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لح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ف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ل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زعم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زوج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قصو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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ق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زوج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فهو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ش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زوج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ظاه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باط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ث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تح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زوج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فلا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عنا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م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نق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ان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يان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!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فعلو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24"/>
          <w:szCs w:val="24"/>
        </w:rPr>
        <w:t>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شت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آ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لي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وب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ستمسك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ح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بي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سل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مو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ل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ـ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سلمة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أصيل</w:t>
      </w:r>
      <w:r>
        <w:rPr>
          <w:b w:val="false"/>
          <w:bCs w:val="false"/>
          <w:sz w:val="24"/>
          <w:szCs w:val="24"/>
          <w:rtl w:val="true"/>
        </w:rPr>
        <w:t>"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عب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فضل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ق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أصي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عل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وا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28">
    <w:p>
      <w:pPr>
        <w:pStyle w:val="Normal"/>
        <w:bidi w:val="1"/>
        <w:ind w:left="0" w:right="0" w:hanging="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ab/>
        <w:t>1</w:t>
      </w:r>
      <w:r>
        <w:rPr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و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طني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ع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ي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يي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صطل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فهم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رو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يزي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يريد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ن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خ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قص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رار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هرب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حولا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يزي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كيمي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ختل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و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ام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الحرك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ج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ـ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ي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نتاج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فهم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ش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ع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عب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حتس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ج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ظ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ح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ر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فاه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س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عقائ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ق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ب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ظم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تقد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يان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تول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بث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ل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احد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ف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أثي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روج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يان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م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دا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فسرو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ظ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ارض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دّع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ظ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خلقها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u w:val="single"/>
          <w:rtl w:val="true"/>
        </w:rPr>
        <w:t>ال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ع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أثير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ظي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يات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صحت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روحانيات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واطف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خلاقيات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هج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نق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يجا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جو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طمأني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حو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ل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جو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خو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حرو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حو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طا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تنقو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تص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فو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خو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لو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ل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حي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ل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أ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جاوز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ما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نش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ح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مس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صار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بث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ؤ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!!!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سببا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جد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حرو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م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ت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يزيائي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ي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رف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ت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ي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يس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ستخدمو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از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عن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يما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ح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ك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ت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طرائ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ستمد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رو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ائ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خاص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تب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رو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كمائ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ان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طواغي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ي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ديث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صطل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ب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س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ط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ج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يش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طري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ط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ب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ج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تدر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بادئ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ع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ملي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29">
    <w:p>
      <w:pPr>
        <w:pStyle w:val="Normal"/>
        <w:bidi w:val="1"/>
        <w:ind w:left="0" w:right="0" w:hanging="82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ab/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غدا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و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ديث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ط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ضع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س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ط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ل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جو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كان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ئل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سلاف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جسر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ظها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وف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يو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وض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غم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سس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ِ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َ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و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أول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واف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سس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ثن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زع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ظل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انع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ع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ي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ناف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ظ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ع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ض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جس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متز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ظل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ح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شت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رب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بائ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را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برو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رطو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يبو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شار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جو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عتقا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صانع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ر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بغدا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5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  <w:p>
      <w:pPr>
        <w:pStyle w:val="TextBody"/>
        <w:ind w:left="0" w:right="0" w:hanging="82"/>
        <w:jc w:val="both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30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ط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مي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ث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ن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اج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ام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لا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دع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صوي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كامي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مي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يرليان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سم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مي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و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ح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امي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ُص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يزي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حي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فري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هربائ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أ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رطو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ر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تع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حا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ل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د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صو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يرمونات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ديم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و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لط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باح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رائ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يرمونات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قا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خل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كتيري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ت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زيئ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صو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كامي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اد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كا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ت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ز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ص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امي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تغل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صو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ث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ر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ورونا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عص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زع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ياس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!!</w:t>
      </w:r>
    </w:p>
  </w:footnote>
  <w:footnote w:id="3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تن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حت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لم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تر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استشف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طبيق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يا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الصيني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دم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هتم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كتشف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تقدا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لسف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ستخدم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ب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ياض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ذائ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أثبت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دعو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_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ضالت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_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سا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علم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نـز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ن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قلي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سيأ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به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حق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3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نسكريت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ولاب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Wheel or Vortex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3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ف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لوه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لغ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تق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تعيض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ألفا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مز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نح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ب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طبيقا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مج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حا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عتق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و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عترا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إ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عقائ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قطة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معتقد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ط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عرفو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ضيف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إذ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عرض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ه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 </w:t>
      </w:r>
    </w:p>
  </w:footnote>
  <w:footnote w:id="3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د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فتون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تدل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واضع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دف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لق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ز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لق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حت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أ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ري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لق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اي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ا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ثلا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ا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Cs w:val="false"/>
          <w:sz w:val="24"/>
          <w:szCs w:val="24"/>
          <w:rtl w:val="true"/>
        </w:rPr>
        <w:t xml:space="preserve">!  </w:t>
      </w:r>
    </w:p>
  </w:footnote>
  <w:footnote w:id="3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ل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رخ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نرفانا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لح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-: 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تشع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يا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تع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جو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!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ح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ؤ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أ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باد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شا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سم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حيوي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غ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ع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قص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باد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ي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ستغراق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ذائ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باد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ك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إ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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كب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حاب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ضو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وإ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عت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صو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أ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ياضا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خلوا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طقو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ندو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لسف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حو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ياب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ك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ناء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ط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فض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حل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اتح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هندوس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وذ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. .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.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!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وذ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نو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صل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ا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2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فا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د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تكري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ش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ون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حس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ش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يك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ط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ي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ت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ي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37"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ل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خ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ف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نو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ل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ا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ر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ج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ور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3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ل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6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0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نت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صة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الب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اغو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كر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دو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اكرة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أ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ائد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دّع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م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و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د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صب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در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سو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حسو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ج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جي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قول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رج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ريض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ريض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ا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اف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نتر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ذ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ت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مر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</w:footnote>
  <w:footnote w:id="41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تتب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أصو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صح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ج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تم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وا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رام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لّ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ك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عا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بوات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ها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تقن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نمذ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يحاك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آخر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ر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زع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جز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بر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جز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ع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ظاه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بر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زعو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و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خرج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أم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صي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دري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ريك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ب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مس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اج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زعم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- .  </w:t>
      </w:r>
    </w:p>
  </w:footnote>
  <w:footnote w:id="4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أو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ا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طبق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بوذي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هندوسي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طاوي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كنفشيوسي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شنتوي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و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شارك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د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ظ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جه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حقائ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لم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ؤمن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ظرياً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طبق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ملي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ياض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صح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.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ُذ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جهل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نشأ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حاض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لسف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ُعذ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رب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نش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ل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ر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</w:footnote>
  <w:footnote w:id="4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ص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ب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ورات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تمرين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أخوذ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رفي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ذك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س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مت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 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8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. </w:t>
      </w:r>
    </w:p>
  </w:footnote>
  <w:footnote w:id="4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ع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خ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يزع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صائ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تع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س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صح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وحاني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ـز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شعاع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و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ح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اكروبيو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خال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رك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4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بال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جيب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مض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كروبيو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تدري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ضغ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متدر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بل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ق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ضغ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  <w:rtl w:val="true"/>
        </w:rPr>
        <w:t>-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متد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خا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ري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رض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مضغ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ق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ضغ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عها</w:t>
      </w:r>
      <w:r>
        <w:rPr>
          <w:b w:val="false"/>
          <w:bCs w:val="false"/>
          <w:sz w:val="24"/>
          <w:szCs w:val="24"/>
          <w:rtl w:val="true"/>
        </w:rPr>
        <w:t>!!</w:t>
      </w:r>
    </w:p>
  </w:footnote>
  <w:footnote w:id="4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  <w:rtl w:val="true"/>
        </w:rPr>
        <w:t xml:space="preserve"> / </w:t>
      </w:r>
      <w:r>
        <w:rPr>
          <w:b w:val="false"/>
          <w:bCs w:val="false"/>
          <w:sz w:val="24"/>
          <w:szCs w:val="24"/>
        </w:rPr>
        <w:t>266</w:t>
      </w:r>
      <w:r>
        <w:rPr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48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ب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ماكروبيوتي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س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د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أم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ر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جب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4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-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لغ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نسكريت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غو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ندوس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ه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ه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ستغاث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طواغي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مارس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تدرب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لم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و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ملي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رف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فع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5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ب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ي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 / </w:t>
      </w:r>
      <w:r>
        <w:rPr>
          <w:rFonts w:cs="Traditional Arabic"/>
          <w:b w:val="false"/>
          <w:bCs w:val="false"/>
          <w:sz w:val="24"/>
          <w:szCs w:val="24"/>
        </w:rPr>
        <w:t>51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5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ش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ذ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دد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ا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تائ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لتز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كروبيوتي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طف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كروبيوتي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صاب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كس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تش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ر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نيمي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بيث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مراهق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كروبيوتيك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ر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زهايم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بكر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ص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كروبيوتيك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ك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م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رط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مريك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ري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سرط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اط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ق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ظ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كروبيوتيك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ذائ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زع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مات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ميع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س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ف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اط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كروبيوتي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ح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52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1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 .</w:t>
      </w:r>
    </w:p>
  </w:footnote>
  <w:footnote w:id="53">
    <w:p>
      <w:pPr>
        <w:pStyle w:val="Footnote"/>
        <w:bidi w:val="1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قد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لد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6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 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در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رم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ص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نو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ب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</w:rPr>
        <w:t>Transcendental Meditation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تب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فكر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رب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س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</w:rPr>
        <w:t>Benson,op.cit.p10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55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در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جم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عو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يك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اص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مست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ريك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مدر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ي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7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ار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ق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لا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ش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و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شف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ظ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وا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لعق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فو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كواك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ت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ظ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. </w:t>
      </w:r>
    </w:p>
  </w:footnote>
  <w:footnote w:id="5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ل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خ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ف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نو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ل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اش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57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ل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س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5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1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18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.</w:t>
      </w:r>
    </w:p>
  </w:footnote>
  <w:footnote w:id="59"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3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.</w:t>
      </w:r>
    </w:p>
  </w:footnote>
  <w:footnote w:id="60"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زه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ضل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87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يوج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تح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ق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عتق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ز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بو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س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د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يوج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ح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س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تت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براه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غ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سلا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يوج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علو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عد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ر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د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ت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ي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رو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وثن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دع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سع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ب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ث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دد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ا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غسط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00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أ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ماث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ن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و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ماث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ش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نـز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اذ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وفا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وئ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زوج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!!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6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ج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دد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ا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ي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00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أ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زه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شك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ن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و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زه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اواني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ز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ظوظ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رتب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زو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د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زب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!!!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5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أ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و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م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ذا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ائز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ين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قص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م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ي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عت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حر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ح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يان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وصاي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لتح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تحل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كراه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د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صد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صد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ب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قد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ن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ي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وم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ل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أعش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تدلي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غي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ك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ختل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د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خرا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متز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قائ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لس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بن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طبيقا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ه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زع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شك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جا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خ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حجا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ي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متز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قيدت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ب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سا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ثي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راع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روح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دع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فل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خصائص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تحد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جا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خل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جا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رو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ه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سا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سف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ل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اح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8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8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ل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ح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شهرست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ل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ح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شهرست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73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76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ار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زه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76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78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د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الذك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فظ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ا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ستخدامات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اص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فاه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ش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ر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بق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ذه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إنس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تساع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َلَ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د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ل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ح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شهرست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73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117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عم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رو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13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ناس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رو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خط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2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102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82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81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أخو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رج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ك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ك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زرادشت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10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–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07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قل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ا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ع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ض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ن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صاد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12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ي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أد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111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26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 .</w:t>
      </w:r>
    </w:p>
  </w:footnote>
  <w:footnote w:id="8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عتبار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وار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ا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كتس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شطح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م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كتس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ألوه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!!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دع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ح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ج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ته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ص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ي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ش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هج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ض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اي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ستق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ر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رض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ع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فر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إرا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8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  <w:rtl w:val="true"/>
        </w:rPr>
        <w:t xml:space="preserve"> / </w:t>
      </w:r>
      <w:r>
        <w:rPr>
          <w:b w:val="false"/>
          <w:bCs w:val="false"/>
          <w:sz w:val="24"/>
          <w:szCs w:val="24"/>
        </w:rPr>
        <w:t>239</w:t>
      </w:r>
      <w:r>
        <w:rPr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و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لاجا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رخص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ه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قا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حصائ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نتائ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حج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ضر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كن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ف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خصي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ا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خض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حدا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حج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ستشف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فس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شه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</w:p>
  </w:footnote>
  <w:footnote w:id="8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ب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ي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(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Traditional Arabic"/>
          <w:b w:val="false"/>
          <w:bCs w:val="false"/>
          <w:sz w:val="24"/>
          <w:szCs w:val="24"/>
        </w:rPr>
        <w:t>83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) .</w:t>
      </w:r>
    </w:p>
  </w:footnote>
  <w:footnote w:id="8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ائ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د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زع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ب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عص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نهض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ل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وسط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ر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سع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فك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مال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تسه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قيا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تباع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التأث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ركزو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تباعه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عتق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اب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الز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تطب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فيل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ترسيخ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تق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تغي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تقد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88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ضائ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ط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غزال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89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رفط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ن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ضع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واه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قو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رق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قت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90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ار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91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1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25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</w:t>
      </w:r>
    </w:p>
  </w:footnote>
  <w:footnote w:id="92"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از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ح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15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ر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ك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ب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9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ي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1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25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.</w:t>
      </w:r>
    </w:p>
  </w:footnote>
  <w:footnote w:id="94"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خال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ح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8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 .</w:t>
      </w:r>
    </w:p>
  </w:footnote>
  <w:footnote w:id="9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  <w:rtl w:val="true"/>
        </w:rPr>
        <w:t xml:space="preserve"> /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Cs w:val="false"/>
          <w:sz w:val="24"/>
          <w:szCs w:val="24"/>
          <w:rtl w:val="true"/>
        </w:rPr>
        <w:t xml:space="preserve"> )</w:t>
      </w:r>
    </w:p>
  </w:footnote>
  <w:footnote w:id="96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ضي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حم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به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اظ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ؤي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رم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غ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ص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تقد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قو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ع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رم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تدأ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نحر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رو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ل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وصوف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م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خاد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فحص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شت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خ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افر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نح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أخ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ع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اً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رس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آ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ص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شه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: "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دق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ذوب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ط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اً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زو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س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د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تا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م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قط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ور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ح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وا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سرائ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ا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و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و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ي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سع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تبعني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لقض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ض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ستف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غر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ف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اجتما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رم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ق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طا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ق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س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عم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ور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ك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اقرأ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ها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برم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شكلا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رنام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تكا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أخ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ست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ر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ثال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.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نت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ها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ط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.</w:t>
      </w:r>
    </w:p>
    <w:p>
      <w:pPr>
        <w:pStyle w:val="TextBody"/>
        <w:jc w:val="both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9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استقام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(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 / 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98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مخال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جح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Cs w:val="false"/>
          <w:sz w:val="24"/>
          <w:szCs w:val="24"/>
        </w:rPr>
        <w:t>234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1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8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1"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نصو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علا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خال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ح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21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2"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قتض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ر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ستق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خال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ح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ح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2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3"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زي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غيمش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ف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رائ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و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أص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ر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عق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ناظ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رم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غ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ص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ج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طال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عك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تخصص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و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ثقا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خر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رام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ؤص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طع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ف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دخ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ح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ا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ط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من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نت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عدا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رنام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6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فاه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رم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غ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ص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ص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دأ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صادر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نطلق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وابت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د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عق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".</w:t>
      </w:r>
    </w:p>
  </w:footnote>
  <w:footnote w:id="104"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ت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يمية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/ </w:t>
      </w:r>
      <w:r>
        <w:rPr>
          <w:rFonts w:cs="Traditional Arabic"/>
          <w:b w:val="false"/>
          <w:bCs w:val="false"/>
          <w:sz w:val="24"/>
          <w:szCs w:val="24"/>
        </w:rPr>
        <w:t>26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10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 / </w:t>
      </w:r>
      <w:r>
        <w:rPr>
          <w:b w:val="false"/>
          <w:bCs w:val="false"/>
          <w:sz w:val="24"/>
          <w:szCs w:val="24"/>
        </w:rPr>
        <w:t>376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6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فتاو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يم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/ 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7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روح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.</w:t>
      </w:r>
    </w:p>
  </w:footnote>
  <w:footnote w:id="108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أعل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 / </w:t>
      </w:r>
      <w:r>
        <w:rPr>
          <w:b w:val="false"/>
          <w:bCs w:val="false"/>
          <w:sz w:val="24"/>
          <w:szCs w:val="24"/>
        </w:rPr>
        <w:t>376</w:t>
      </w:r>
      <w:r>
        <w:rPr>
          <w:b w:val="false"/>
          <w:bCs w:val="false"/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b/>
          <w:bCs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خرج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رو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</w:t>
      </w:r>
      <w:r>
        <w:rPr>
          <w:rFonts w:cs="Traditional Arabic"/>
          <w:b w:val="false"/>
          <w:bCs w:val="false"/>
          <w:sz w:val="24"/>
          <w:szCs w:val="24"/>
        </w:rPr>
        <w:t>3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10">
    <w:p>
      <w:pPr>
        <w:pStyle w:val="Normal"/>
        <w:bidi w:val="1"/>
        <w:ind w:left="71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ر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ستقص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شام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مكن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ؤل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لسف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وتقنيا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ر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ترج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أجن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إضا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مواق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بك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نكبوت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م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راس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لقاء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تخصص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باحث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هت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طبي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ثب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ق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رز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ا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طب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ض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ق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اف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نهج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عا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ع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اط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عاص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خط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قا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شر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ح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مجل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557"/>
        </w:tabs>
        <w:ind w:left="5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Traditional Arabic"/>
      <w:b w:val="false"/>
      <w:bCs w:val="false"/>
      <w:vanish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1691" w:right="0" w:hanging="0"/>
      <w:jc w:val="center"/>
      <w:outlineLvl w:val="3"/>
    </w:pPr>
    <w:rPr>
      <w:rFonts w:cs="Traditional Arabic"/>
      <w:color w:val="000000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mall1">
    <w:name w:val="small1"/>
    <w:basedOn w:val="Style11"/>
    <w:qFormat/>
    <w:rPr>
      <w:rFonts w:ascii="Verdana" w:hAnsi="Verdana" w:cs="Verdana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HTML">
    <w:name w:val="استشهاد HTML"/>
    <w:basedOn w:val="Style1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ascii="Times New Roman" w:hAnsi="Times New Roman" w:cs="Traditional Arabic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bidi w:val="1"/>
      <w:ind w:left="-82" w:right="0" w:hanging="0"/>
      <w:jc w:val="both"/>
    </w:pPr>
    <w:rPr>
      <w:rFonts w:cs="Traditional Arabic"/>
      <w:b w:val="false"/>
      <w:bCs w:val="false"/>
      <w:sz w:val="32"/>
      <w:szCs w:val="32"/>
    </w:rPr>
  </w:style>
  <w:style w:type="paragraph" w:styleId="2">
    <w:name w:val="نص أساسي 2"/>
    <w:basedOn w:val="Normal"/>
    <w:qFormat/>
    <w:pPr>
      <w:bidi w:val="1"/>
      <w:ind w:left="0" w:right="0" w:hanging="0"/>
      <w:jc w:val="both"/>
    </w:pPr>
    <w:rPr>
      <w:rFonts w:cs="Traditional Arabic"/>
      <w:b w:val="false"/>
      <w:bCs w:val="false"/>
      <w:sz w:val="36"/>
      <w:szCs w:val="36"/>
    </w:rPr>
  </w:style>
  <w:style w:type="paragraph" w:styleId="3">
    <w:name w:val="نص أساسي 3"/>
    <w:basedOn w:val="Normal"/>
    <w:qFormat/>
    <w:pPr>
      <w:bidi w:val="1"/>
      <w:ind w:left="0" w:right="0" w:hanging="0"/>
      <w:jc w:val="both"/>
    </w:pPr>
    <w:rPr>
      <w:rFonts w:cs="Traditional Arabic"/>
      <w:b w:val="false"/>
      <w:bCs w:val="false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4:34:00Z</dcterms:created>
  <dc:creator>دودي</dc:creator>
  <dc:description/>
  <cp:keywords/>
  <dc:language>en-US</dc:language>
  <cp:lastModifiedBy>PC</cp:lastModifiedBy>
  <cp:lastPrinted>2004-03-30T06:34:00Z</cp:lastPrinted>
  <dcterms:modified xsi:type="dcterms:W3CDTF">2006-03-06T14:01:00Z</dcterms:modified>
  <cp:revision>62</cp:revision>
  <dc:subject/>
  <dc:title>التطبيقات العملية المقتبسة من ديانات الشرق وأضرارها</dc:title>
</cp:coreProperties>
</file>