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color w:val="000000"/>
        </w:rPr>
      </w:pPr>
      <w:r>
        <w:rPr>
          <w:color w:val="000000"/>
          <w:rtl w:val="true"/>
        </w:rPr>
        <w:t>القرامطة</w:t>
      </w:r>
      <w:r>
        <w:rPr>
          <w:color w:val="000000"/>
          <w:rtl w:val="true"/>
        </w:rPr>
        <w:t>..</w:t>
      </w:r>
      <w:r>
        <w:rPr>
          <w:color w:val="000000"/>
          <w:rtl w:val="true"/>
        </w:rPr>
        <w:t>دراسة</w:t>
      </w:r>
      <w:r>
        <w:rPr>
          <w:rFonts w:eastAsia="Windows UI;Times New Roman" w:cs="Windows UI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سطة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التعريف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800000"/>
          <w:sz w:val="36"/>
          <w:szCs w:val="36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امط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رك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طن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دام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نتس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شخص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سم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00"/>
          <w:sz w:val="36"/>
          <w:sz w:val="36"/>
          <w:szCs w:val="36"/>
          <w:rtl w:val="true"/>
        </w:rPr>
        <w:t>حمدان</w:t>
      </w:r>
      <w:r>
        <w:rPr>
          <w:rFonts w:ascii="Windows UI;Times New Roman" w:hAnsi="Windows UI;Times New Roman" w:eastAsia="Windows UI;Times New Roman" w:cs="Windows UI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Windows UI;Times New Roman" w:hAnsi="Windows UI;Times New Roman" w:eastAsia="Windows UI;Times New Roman" w:cs="Windows UI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00"/>
          <w:sz w:val="36"/>
          <w:sz w:val="36"/>
          <w:szCs w:val="36"/>
          <w:rtl w:val="true"/>
        </w:rPr>
        <w:t>الأشعث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يلق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قرمط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قص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امت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ساقي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خوزست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هواز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ث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رح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كوف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.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عتمد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حرك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تنظي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سر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سكر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ظاهر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تشي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آ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بي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انتسا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صاد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حقيقت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لحا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إباح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هد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خلا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قض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دول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التأسيس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وأبرز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الشخصيات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8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تضح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طو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حرك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خلا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راس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شخصيات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ظهر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يبطن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جوس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رك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ثراً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رزاً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ير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شكل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ب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سير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طويل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ز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دأ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ميمو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قداح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فع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امط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نش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بادئ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سماعيل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جنو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ار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</w:rPr>
        <w:t>260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ـ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ث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اع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را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سم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فرج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عثما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قاشان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ذكروي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خذ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بث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دعو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راُ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</w:rPr>
        <w:t>278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ـ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نهض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حمدا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قرمط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أشعث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بث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دعو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جهراً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كوف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ث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ن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اراً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ما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هجر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جع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خمس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صلا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يو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ر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ذكروي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ختف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شر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اماً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بعث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ولاد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تفرق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بلا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دع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لحرك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ستخل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ذكروي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أحمد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قاس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طش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قواف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تجا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حجاج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هز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مص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سي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ذكروي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و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</w:rPr>
        <w:t>294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ـ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لأم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بن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سليما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حس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بهر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يعر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أب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طاه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ستو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جزير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رب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د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لك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</w:rPr>
        <w:t>30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يعتب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ؤس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ول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امط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حقيق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منظ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ستور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سياس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جتماع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لغ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طوت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فع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كوم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اتاو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عمال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رهيب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ت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و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رجال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لحجاج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رجوع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نهبو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ركو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فق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لك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كوف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ي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قتد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</w:rPr>
        <w:t>295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</w:rPr>
        <w:t>320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ـ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مد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ت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ي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ستحل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اج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</w:rPr>
        <w:t>319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ـ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فت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لحجاج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هد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زمز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ملأ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سج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لقت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نز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كسو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قل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بي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تي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قتل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حج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سو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سرق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حس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بق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حج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نا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شر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</w:rPr>
        <w:t>339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ـ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و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آل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مو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أخي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حس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أعص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و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مر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ستو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مش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</w:rPr>
        <w:t>360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ـ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ث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وج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دار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عار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خلاف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فاطم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لك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عص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رت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نهز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امط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راجع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حس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خل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امط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دعوت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بن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سن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رجل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م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جعفر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وإسحا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لذ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وسع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ث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خلا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قاتل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صف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تغلب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بحر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أحس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أنه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شوكت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دولت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للمجتم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مط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لامح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تميز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ذ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شكل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اخل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رب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طبقا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جتماع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تميز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الطبقة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الأولى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FF0000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سمي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رسائ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خو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صف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"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خو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برا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رحم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"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شم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شب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تراوح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عمار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خم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ثلاث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.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ستعدا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قبو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فكا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مط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قيد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مثلاُ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نفوس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الطبقة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الثانية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FF0000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يعرف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"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خو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خيا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فضل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"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شم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عمار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ثلاث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أربع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رتب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رؤس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ذو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سياسا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يكلف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مراعا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"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خو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"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عهد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إظها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ط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مساعدت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الطبقة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الثالثة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FF0000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شم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ولئ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ربع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خمس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م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عرف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امو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له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ف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فهو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مط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يتمتع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ح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نه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دع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دعو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مط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دف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خصوم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هؤل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لف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رسائ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قائد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مط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عممو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آفا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الطبقة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الرابعة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FF0000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يطل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طبق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"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ريد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"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ث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"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علم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"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ث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"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قرب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"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شم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جاوز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عمار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خمس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؛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رات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مط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بلغ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نظ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فرق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امو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طبيع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يصبح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كش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لدن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ذ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ستطي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رؤ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حوا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بعث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نشو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حسا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ميز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…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الأفكار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والمعتقدات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8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ينم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امط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حركت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ظهر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فكا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آر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زعم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ن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قاتل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جل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ناد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أن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قاتل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ج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آ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بي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آ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بي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لم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يوف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ث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سس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ول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شيوع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قو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شيو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ثروا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عد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حتر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لك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شخص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جعل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شرك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س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حج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ستئصا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سبا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باغض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جوز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أح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حج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مرأت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خوان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أشاع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عم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زياد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لف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محب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(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زدكي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فارسي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غ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حك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ساس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الصو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صلا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سائ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فرائض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خر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ستخد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ن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ذريع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تحقي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هدا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عتقد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إبطا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و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لمعا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عقا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جن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عي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عذا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و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شتغا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شرائ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لصلا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صي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حج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جها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نشر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عتقدات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أفكار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ما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فلاح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بدو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جف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ضعف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فو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ميل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اج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لذا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أصبح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امط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جتم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لاحد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سفاك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ستحل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فو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أموا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أعراض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قول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لعصم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إن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زم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م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عصو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ؤو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ظاه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يساو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صم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أويلات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صيام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0000FF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امسا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ش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س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بعث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0000FF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اهتد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ذهب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0000FF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بار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شخص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اض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ل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و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دس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صاف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Windows UI;Times New Roman" w:hAnsi="Windows UI;Times New Roman"/>
          <w:sz w:val="36"/>
          <w:szCs w:val="36"/>
          <w:rtl w:val="true"/>
        </w:rPr>
        <w:t>-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   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Windows UI;Times New Roman" w:hAnsi="Windows UI;Times New Roman" w:eastAsia="Windows UI;Times New Roman" w:cs="Windows UI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0000FF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و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عبي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عار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اض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مرك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جهت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سم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جازاً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فرض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ضرائ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تباع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كا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ستغر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دخ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فرد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ك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قول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وجو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ه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ديم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حدهم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وجو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ثان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ساب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خل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ال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واسط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تال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نفس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ثان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ناقص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أو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وص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وجو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د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و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وصو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وصو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دخل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جه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ظل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عل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قتل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قول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لرحم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ياُ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عل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غي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مكن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شخص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طلعو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قيقت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سقاط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تكالي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شرع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هد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عتقد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ئم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أدي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أخلا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يس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ضلالاً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دع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ذهب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يهو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صابئ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نصار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مجوس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فلاسف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أصحا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ج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ملاحد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دهري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يدخل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شخص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ناسب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الجذور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الفكرية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والعقائدية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8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لسفت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اد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سرب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عالي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لاحد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متآمر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ئم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فر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أثر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مبادئ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خوارج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كلام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سياس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مذاه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دهر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تعلق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مذاه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لحد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زد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زرادش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سا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عتقد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ر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بادا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محظورا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إقام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جتم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قو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باح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شيو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س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ما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before="280" w:after="28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 w:ascii="Symbol" w:hAnsi="Symbol"/>
          <w:sz w:val="36"/>
          <w:szCs w:val="36"/>
          <w:rtl w:val="true"/>
        </w:rPr>
        <w:t>· </w:t>
      </w:r>
      <w:r>
        <w:rPr>
          <w:rFonts w:cs="Traditional Arabic" w:ascii="Symbol" w:hAnsi="Symbol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كرت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جوهر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ش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جمهو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بي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دفع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م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غا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جهلون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الانتشار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ومواقع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النفوذ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ام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حرك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راب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ر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دأ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جنوب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ار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نتقل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وا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كوف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بصر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متد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حس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بحر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ي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سيطر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رقع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سع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جنوب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جزير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رب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صحر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وسط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عم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خراس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.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خل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ستباحو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حتل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مشق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وصل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مص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سلم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.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ض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جيوش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عسكر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شم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اهر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ث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نحس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سلطان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زال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دولت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سقط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عاقل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حس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بحر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.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مم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لاحظ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آ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نا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تابا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شبوه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حاو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رك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قرامط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غير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ركا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رد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ن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ركا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صلاح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ادت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رجا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حرا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نشدو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عدال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حر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ويتضح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مما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color w:val="800000"/>
          <w:sz w:val="36"/>
          <w:sz w:val="36"/>
          <w:szCs w:val="36"/>
          <w:rtl w:val="true"/>
        </w:rPr>
        <w:t>سبق</w:t>
      </w:r>
      <w:r>
        <w:rPr>
          <w:rFonts w:ascii="Windows UI;Times New Roman" w:hAnsi="Windows UI;Times New Roman" w:eastAsia="Windows UI;Times New Roman" w:cs="Windows UI;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حرك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هدف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حارب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ك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وسائ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رتكا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كبائ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هت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عراض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سفك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دم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سطو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موا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حلي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محرما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تباع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جمعو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شهوا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مراهق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أساف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تعتب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قائد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نفس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قائ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سماعيل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خلاف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واح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تطبيق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يستطي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سماعيل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طبيقه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خوفاً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ثور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يخرج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ظير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قائد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تالي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أولاً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FF0000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عتقاد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حتجاب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صور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بش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ثانياً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FF0000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ول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وجو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هي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ثالثاً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FF0000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تطبيق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بدأ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شاع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موا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نس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رابعاً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FF0000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د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تزام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تعالي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قليل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أو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خامساً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FF0000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سا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قيدت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وحي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نبو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رسال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سادساً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FF0000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نتهاك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حرمات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بالاعتداء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حجيج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قتحا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كعب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نزع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حج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أسو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نقل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كان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Windows UI;Times New Roman" w:hAnsi="Windows UI;Times New Roman"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color w:val="FF0000"/>
          <w:sz w:val="36"/>
          <w:sz w:val="36"/>
          <w:szCs w:val="36"/>
          <w:rtl w:val="true"/>
        </w:rPr>
        <w:t>سابعاً</w:t>
      </w:r>
      <w:r>
        <w:rPr>
          <w:rFonts w:ascii="Windows UI;Times New Roman" w:hAnsi="Windows UI;Times New Roman" w:eastAsia="Windows UI;Times New Roman" w:cs="Windows UI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color w:val="FF0000"/>
          <w:sz w:val="36"/>
          <w:szCs w:val="36"/>
          <w:rtl w:val="true"/>
        </w:rPr>
        <w:t>:</w:t>
      </w:r>
      <w:r>
        <w:rPr>
          <w:rFonts w:cs="Traditional Arabic" w:ascii="Windows UI;Times New Roman" w:hAnsi="Windows UI;Times New Roman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إنكارهم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للقيام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جن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النار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ص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نبينا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له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وصحبة</w:t>
      </w:r>
      <w:r>
        <w:rPr>
          <w:rFonts w:ascii="Windows UI;Times New Roman" w:hAnsi="Windows UI;Times New Roman" w:eastAsia="Windows UI;Times New Roman" w:cs="Windows UI;Times New Roman"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sz w:val="36"/>
          <w:sz w:val="36"/>
          <w:szCs w:val="36"/>
          <w:rtl w:val="true"/>
        </w:rPr>
        <w:t>اجمعين،،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dows U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spacing w:before="280" w:after="280"/>
      <w:ind w:left="0" w:right="0" w:hanging="0"/>
      <w:jc w:val="center"/>
    </w:pPr>
    <w:rPr>
      <w:rFonts w:ascii="Windows UI;Times New Roman" w:hAnsi="Windows UI;Times New Roman" w:cs="Traditional Arabic"/>
      <w:b/>
      <w:bCs/>
      <w:color w:val="800000"/>
      <w:sz w:val="40"/>
      <w:szCs w:val="4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0:36:00Z</dcterms:created>
  <dc:creator>Faharis</dc:creator>
  <dc:description/>
  <dc:language>en-US</dc:language>
  <cp:lastModifiedBy>Faharis</cp:lastModifiedBy>
  <dcterms:modified xsi:type="dcterms:W3CDTF">2002-06-05T00:43:00Z</dcterms:modified>
  <cp:revision>5</cp:revision>
  <dc:subject/>
  <dc:title>التعريف :</dc:title>
</cp:coreProperties>
</file>