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40"/>
        <w:jc w:val="left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Cs/>
          <w:color w:val="0000FF"/>
          <w:sz w:val="60"/>
          <w:szCs w:val="60"/>
          <w:rtl w:val="true"/>
          <w:lang w:bidi="ar-SA"/>
        </w:rPr>
      </w:r>
    </w:p>
    <w:p>
      <w:pPr>
        <w:pStyle w:val="Normal"/>
        <w:overflowPunct w:val="false"/>
        <w:autoSpaceDE w:val="false"/>
        <w:spacing w:lineRule="atLeast" w:line="240"/>
        <w:ind w:left="360" w:right="0" w:hanging="360"/>
        <w:jc w:val="center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Cs/>
          <w:color w:val="0000FF"/>
          <w:sz w:val="60"/>
          <w:szCs w:val="60"/>
          <w:rtl w:val="true"/>
          <w:lang w:bidi="ar-SA"/>
        </w:rPr>
      </w:r>
    </w:p>
    <w:p>
      <w:pPr>
        <w:pStyle w:val="Normal"/>
        <w:overflowPunct w:val="false"/>
        <w:autoSpaceDE w:val="false"/>
        <w:spacing w:lineRule="atLeast" w:line="240"/>
        <w:ind w:left="360" w:right="0" w:hanging="360"/>
        <w:jc w:val="center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Cs/>
          <w:color w:val="0000FF"/>
          <w:sz w:val="60"/>
          <w:szCs w:val="60"/>
          <w:rtl w:val="true"/>
          <w:lang w:bidi="ar-SA"/>
        </w:rPr>
      </w:r>
    </w:p>
    <w:p>
      <w:pPr>
        <w:pStyle w:val="Normal"/>
        <w:overflowPunct w:val="false"/>
        <w:autoSpaceDE w:val="false"/>
        <w:spacing w:lineRule="atLeast" w:line="240"/>
        <w:ind w:left="360" w:right="0" w:hanging="360"/>
        <w:jc w:val="center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الرسالة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الثانية</w:t>
      </w:r>
    </w:p>
    <w:p>
      <w:pPr>
        <w:pStyle w:val="Normal"/>
        <w:overflowPunct w:val="false"/>
        <w:autoSpaceDE w:val="false"/>
        <w:spacing w:lineRule="atLeast" w:line="240"/>
        <w:ind w:left="360" w:right="0" w:hanging="360"/>
        <w:jc w:val="center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Cs/>
          <w:color w:val="0000FF"/>
          <w:sz w:val="60"/>
          <w:szCs w:val="60"/>
          <w:rtl w:val="true"/>
          <w:lang w:bidi="ar-SA"/>
        </w:rPr>
      </w:r>
    </w:p>
    <w:p>
      <w:pPr>
        <w:pStyle w:val="Normal"/>
        <w:overflowPunct w:val="false"/>
        <w:autoSpaceDE w:val="false"/>
        <w:spacing w:lineRule="atLeast" w:line="240"/>
        <w:ind w:left="-620" w:right="-374" w:hanging="0"/>
        <w:jc w:val="center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Cs/>
          <w:color w:val="0000FF"/>
          <w:sz w:val="60"/>
          <w:szCs w:val="60"/>
          <w:rtl w:val="true"/>
          <w:lang w:bidi="ar-SA"/>
        </w:rPr>
      </w:r>
    </w:p>
    <w:p>
      <w:pPr>
        <w:pStyle w:val="Normal"/>
        <w:overflowPunct w:val="false"/>
        <w:autoSpaceDE w:val="false"/>
        <w:spacing w:lineRule="atLeast" w:line="240"/>
        <w:ind w:left="360" w:right="0" w:hanging="360"/>
        <w:jc w:val="center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Cs/>
          <w:color w:val="0000FF"/>
          <w:sz w:val="60"/>
          <w:szCs w:val="60"/>
          <w:rtl w:val="true"/>
          <w:lang w:bidi="ar-SA"/>
        </w:rPr>
      </w:r>
    </w:p>
    <w:p>
      <w:pPr>
        <w:pStyle w:val="Normal"/>
        <w:overflowPunct w:val="false"/>
        <w:autoSpaceDE w:val="false"/>
        <w:spacing w:lineRule="atLeast" w:line="240"/>
        <w:ind w:left="-59" w:right="0" w:hanging="187"/>
        <w:jc w:val="center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دحض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الأدلة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الفرية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لسنة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الجمعة</w:t>
      </w:r>
      <w:r>
        <w:rPr>
          <w:b/>
          <w:b/>
          <w:bCs/>
          <w:color w:val="0000FF"/>
          <w:sz w:val="60"/>
          <w:sz w:val="60"/>
          <w:szCs w:val="6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60"/>
          <w:sz w:val="60"/>
          <w:szCs w:val="60"/>
          <w:rtl w:val="true"/>
          <w:lang w:bidi="ar-SA"/>
        </w:rPr>
        <w:t>القبلية</w:t>
      </w:r>
    </w:p>
    <w:p>
      <w:pPr>
        <w:pStyle w:val="Normal"/>
        <w:overflowPunct w:val="false"/>
        <w:autoSpaceDE w:val="false"/>
        <w:spacing w:lineRule="atLeast" w:line="240"/>
        <w:ind w:left="360" w:right="0" w:hanging="360"/>
        <w:jc w:val="center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Cs/>
          <w:color w:val="0000FF"/>
          <w:sz w:val="60"/>
          <w:szCs w:val="60"/>
          <w:rtl w:val="true"/>
          <w:lang w:bidi="ar-SA"/>
        </w:rPr>
      </w:r>
    </w:p>
    <w:p>
      <w:pPr>
        <w:pStyle w:val="Normal"/>
        <w:overflowPunct w:val="false"/>
        <w:autoSpaceDE w:val="false"/>
        <w:spacing w:lineRule="atLeast" w:line="240"/>
        <w:ind w:left="360" w:right="0" w:hanging="360"/>
        <w:jc w:val="center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Cs/>
          <w:color w:val="0000FF"/>
          <w:sz w:val="60"/>
          <w:szCs w:val="60"/>
          <w:rtl w:val="true"/>
          <w:lang w:bidi="ar-SA"/>
        </w:rPr>
      </w:r>
    </w:p>
    <w:p>
      <w:pPr>
        <w:pStyle w:val="Normal"/>
        <w:overflowPunct w:val="false"/>
        <w:autoSpaceDE w:val="false"/>
        <w:spacing w:lineRule="atLeast" w:line="240"/>
        <w:ind w:left="360" w:right="0" w:hanging="360"/>
        <w:jc w:val="left"/>
        <w:textAlignment w:val="baseline"/>
        <w:rPr>
          <w:rFonts w:cs="Simplified Arabic"/>
          <w:b/>
          <w:b/>
          <w:bCs/>
          <w:color w:val="0000FF"/>
          <w:sz w:val="60"/>
          <w:szCs w:val="60"/>
          <w:lang w:bidi="ar-SA"/>
        </w:rPr>
      </w:pPr>
      <w:r>
        <w:rPr>
          <w:rFonts w:cs="Simplified Arabic"/>
          <w:b/>
          <w:bCs/>
          <w:color w:val="0000FF"/>
          <w:sz w:val="60"/>
          <w:szCs w:val="60"/>
          <w:rtl w:val="true"/>
          <w:lang w:bidi="ar-SA"/>
        </w:rPr>
      </w:r>
    </w:p>
    <w:p>
      <w:pPr>
        <w:pStyle w:val="Normal"/>
        <w:overflowPunct w:val="false"/>
        <w:autoSpaceDE w:val="false"/>
        <w:spacing w:lineRule="atLeast" w:line="240"/>
        <w:ind w:left="360" w:right="0" w:hanging="360"/>
        <w:jc w:val="center"/>
        <w:textAlignment w:val="baseline"/>
        <w:rPr>
          <w:rFonts w:cs="Simplified Arabic"/>
          <w:b/>
          <w:b/>
          <w:bCs/>
          <w:color w:val="0000FF"/>
          <w:sz w:val="280"/>
          <w:szCs w:val="280"/>
          <w:lang w:bidi="ar-SA"/>
        </w:rPr>
      </w:pPr>
      <w:r>
        <w:rPr>
          <w:rFonts w:eastAsia="AGA Arabesque" w:cs="AGA Arabesque" w:ascii="AGA Arabesque" w:hAnsi="AGA Arabesque"/>
          <w:color w:val="0000FF"/>
          <w:sz w:val="280"/>
          <w:szCs w:val="280"/>
          <w:lang w:eastAsia="ar-SA"/>
        </w:rPr>
        <w:t>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س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ش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ح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ر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ش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مد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س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ال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د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عيف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واه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م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ي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يدع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أ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ثب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دع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اي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ابت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ا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رب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تبو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ف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ر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ح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ر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ر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ير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قاط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ال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حروف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عق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تح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ل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جاهل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شتائ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تد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كات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س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شتائ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صف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لب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ح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بع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دعي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تنطع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غير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ص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ئ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ن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اس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3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:</w:t>
      </w:r>
      <w:r>
        <w:rPr>
          <w:rFonts w:cs="Traditional Arabic"/>
          <w:color w:val="0000FF"/>
          <w:sz w:val="240"/>
          <w:szCs w:val="240"/>
          <w:rtl w:val="true"/>
          <w:lang w:eastAsia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رحم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ع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ؤكد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ز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م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م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سط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م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ج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ل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ص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ق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الآ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ك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ر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ن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عرف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وا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ق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ك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يد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يد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يد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وقيت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معن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يد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ج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من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)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علام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زو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م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م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ب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من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شريعاً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ق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>: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lang w:bidi="ar-SA"/>
        </w:rPr>
        <w:t>1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-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ي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ي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lang w:bidi="ar-SA"/>
        </w:rPr>
        <w:t>2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-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ي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128" w:right="0" w:hanging="561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lang w:bidi="ar-SA"/>
        </w:rPr>
        <w:t>3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-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ل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ع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lang w:bidi="ar-SA"/>
        </w:rPr>
        <w:t>4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-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ؤك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128" w:right="0" w:hanging="561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lang w:bidi="ar-SA"/>
        </w:rPr>
        <w:t>5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-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شهد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سو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م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م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ج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م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رج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تت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خ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نق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ئ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ضح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معرو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نا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ا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طبي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تأخ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أخ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lang w:bidi="ar-SA"/>
        </w:rPr>
        <w:t>6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-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لاّ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كر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خ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متنطع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زع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ِ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َ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تد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يد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تد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ن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ول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ُ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َّ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د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تلي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صحا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خا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لف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اش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حسان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أي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رتآ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ضرو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ب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وج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ف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رد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34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زوٍ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صد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لو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أذ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أذ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ث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حي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ك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ث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ق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ه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ائ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ز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ب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أذ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أذ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جل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ث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قات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بر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بر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ن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ه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مع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ائ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ز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جل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لاف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ثر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ل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صلي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قا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ور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ثب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ضرو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م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ثر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أ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م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وسي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ر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ج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آ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ختر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كبر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و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بق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عو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إبقائ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نط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د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شر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م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وجو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ان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اب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ه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ضو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غس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س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ح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م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ند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أ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ماع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ي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كبر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و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الرجو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أ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صل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ِعْل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ضرو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ب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شري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ئم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ثابت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ضرو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زم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وا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ا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ي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مض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ع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ك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فر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ستطيع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و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وفات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>.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عل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رت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ض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مض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افر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غ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او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ا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وطئ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مض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"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غ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مض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نسائ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ي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طو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ه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ي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مض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ل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ي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و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ص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ج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صلا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صب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حدث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اجت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ك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صل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صب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حدث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ك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ي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لث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خ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ص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صل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صلا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ي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اب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ج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ه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ب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ض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ش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SA"/>
        </w:rPr>
        <w:t>عليّ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َ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كان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ك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ش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فر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عجز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و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ّ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أن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ي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ك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ش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فر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عجز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نسائ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أ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نعت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منع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رو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ي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ش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فر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مض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سائ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منع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ر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"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ات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فتراض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نقط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ح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كتم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سا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ع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ع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ا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او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ا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ئ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رف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ع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ا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ج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اد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شروعي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ب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هوش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ش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ن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نس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زو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ب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ك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و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ب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مختر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د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د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حتا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يه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firstLine="606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صر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أ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ن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لزم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سلف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شروع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ي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مض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ما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ش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ليف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ضرور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رت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رد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سأ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خطأ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>: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سب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خالف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م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تد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سب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ا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قر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قر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اط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عت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جماع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... 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ثال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عليك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سنت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سن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خلفاء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راشدي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مهدي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ه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ر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عضو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عليه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النواج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خ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جتن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د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ز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قد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تب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لف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اش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هدي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4/126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27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ا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دار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لفا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قار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حي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ص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تمس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ر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تض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اعتئ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ع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غ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اعٍ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حي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ولف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ضرو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ضرو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ع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ا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ي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مض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ب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ع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را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طيق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مس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وص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ح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لف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اش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"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طب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ا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مرق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مر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م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ر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نبي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هلك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د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ج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ستتا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رت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ت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وا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ملح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ك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عط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ؤلف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لوب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حري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ت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وا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ت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ف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ارق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ي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لفا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قار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نسأ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عا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هد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ُنْكِر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32"/>
          <w:sz w:val="32"/>
          <w:szCs w:val="32"/>
          <w:rtl w:val="true"/>
          <w:lang w:bidi="ar-SA"/>
        </w:rPr>
        <w:t>قال</w:t>
      </w:r>
      <w:r>
        <w:rPr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SA"/>
        </w:rPr>
        <w:t>السقاف</w:t>
      </w:r>
      <w:r>
        <w:rPr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SA"/>
        </w:rPr>
        <w:t>ص</w:t>
      </w:r>
      <w:r>
        <w:rPr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FF"/>
          <w:sz w:val="32"/>
          <w:szCs w:val="32"/>
          <w:lang w:bidi="ar-SA"/>
        </w:rPr>
        <w:t>36</w:t>
      </w:r>
      <w:r>
        <w:rPr>
          <w:rFonts w:cs="Simplified Arabic"/>
          <w:color w:val="0000FF"/>
          <w:sz w:val="32"/>
          <w:szCs w:val="32"/>
          <w:rtl w:val="true"/>
          <w:lang w:bidi="ar-SA"/>
        </w:rPr>
        <w:t xml:space="preserve"> 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SA"/>
        </w:rPr>
        <w:t>أدلة</w:t>
      </w:r>
      <w:r>
        <w:rPr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SA"/>
        </w:rPr>
        <w:t>سنة</w:t>
      </w:r>
      <w:r>
        <w:rPr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SA"/>
        </w:rPr>
        <w:t>الجمعة</w:t>
      </w:r>
      <w:r>
        <w:rPr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أ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ل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س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ل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وائ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إسن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ي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ح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اص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م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ثر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نق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حد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ا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د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5/216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صر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ل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ح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بي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دل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ق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ك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ختلط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ح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بي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دلس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دلس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س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كرابيس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عف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طب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دليس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جم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8/66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اص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م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عف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جوزج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ط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يتابع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بل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د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احش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س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ال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ر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5/46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قر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دوق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ن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ع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ا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ر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ه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ٍ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م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ح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ه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ع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ت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2/49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إسن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ري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غطف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صل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جو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يم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حك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ج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ثر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3/4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ق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عمش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دل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4/224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ف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ا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فظ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ل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ن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ال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ض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ف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ش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ف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عمش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نكر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ق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ش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ا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بغد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ف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ا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ف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96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دا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239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2/418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3/184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فظ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ك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خالف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جمي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نف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رو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6/164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ي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ab/>
        <w:t xml:space="preserve">"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غطفان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رسو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جلس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قا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اسليك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اركع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تجو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يه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حدك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ليركع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يتجو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يه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"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رج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عليق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ري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لا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سح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قه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حدث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ا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ح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ك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لو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.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ـ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ت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2/475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ب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ي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ترا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ي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ج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انع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جو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ثن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جت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ي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ش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رد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لخ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و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تستف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..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ستند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صل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عق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ان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يجي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ن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حتم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ن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وض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آ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ائ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تفه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حتم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ؤخ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يقر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م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خط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ؤك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صل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أل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ع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نا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قر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ثب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يأ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ه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ق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واي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أ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كر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ت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/ </w:t>
      </w:r>
      <w:r>
        <w:rPr>
          <w:rFonts w:cs="Simplified Arabic"/>
          <w:color w:val="0000FF"/>
          <w:sz w:val="28"/>
          <w:szCs w:val="30"/>
          <w:lang w:bidi="ar-SA"/>
        </w:rPr>
        <w:t>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/ </w:t>
      </w:r>
      <w:r>
        <w:rPr>
          <w:rFonts w:cs="Simplified Arabic"/>
          <w:color w:val="0000FF"/>
          <w:sz w:val="28"/>
          <w:szCs w:val="30"/>
          <w:lang w:bidi="ar-SA"/>
        </w:rPr>
        <w:t>47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أ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جل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"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ر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ثر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3/4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د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ح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أم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يس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يق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ق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ع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ظ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ع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جو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ثب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ج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حتم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ن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تر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م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ر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شرو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ك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أ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أم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ب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يص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تقد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بوته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هد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افعي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ل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الت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ي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ي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اليت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ت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خال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مام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مام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مام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مي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م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مي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م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ول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شا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اف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ط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حد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ه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Times New Roman"/>
          <w:b/>
          <w:bCs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ل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ت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رق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128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وا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رقم</w:t>
      </w:r>
      <w:r>
        <w:rPr>
          <w:rFonts w:cs="Simplified Arabic"/>
          <w:color w:val="0000FF"/>
          <w:sz w:val="28"/>
          <w:szCs w:val="30"/>
          <w:lang w:bidi="ar-SA"/>
        </w:rPr>
        <w:t>570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واض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ذ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هيث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رج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ت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رج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هيث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ح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ج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ا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ط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نا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ال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ال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فو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ع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ستح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ضل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طا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غ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بك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غتس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غس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جناب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راح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كأن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رب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دن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راح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سا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ثاني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كأن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رب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قر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راح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سا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ثالث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كأن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رب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كبشاً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راح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سا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راب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كأن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رب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دجاج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راح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سا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خامس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كأن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رب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يض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إذ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خرج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حضرت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ملائك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ستمعو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ض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بك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لفا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قارب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ط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تمرار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ر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ن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ش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ئ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ط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ست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ث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ا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ق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ط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فو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بك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ش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ئ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بك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ن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ا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ا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حد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ك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ات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رو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بكر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ا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ر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خا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هيث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وا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لمح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بو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معن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باد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ه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ف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طو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ع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/175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ري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ص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ه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ز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م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طوع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غتس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رج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يتطهر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ستطاع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طهر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يده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دهن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مس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طيب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خرج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ل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فرق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ثني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كتب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نصت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تكل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غفر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ين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بي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أخر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ه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ض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ا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حت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ح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عا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لا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ثب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ت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2/426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142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ق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ا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دليس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د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تشهد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  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ؤيد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د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ق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دع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ت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2/49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ب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ي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ترا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قاب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صف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2/426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سخ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بله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غر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ش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صر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..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و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لاف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ا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ا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ح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ك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ج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ل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دي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ت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و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ن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كو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ريح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ط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ع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ج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خل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ك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قتص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ن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ظ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ذف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ت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ثبا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ياس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ت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.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ش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ي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و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اف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ط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حد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حت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لا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ثب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عق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ائ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"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اف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صر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جد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ن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ر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ط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ر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رفو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م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شتغ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ر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اف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ات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ن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غ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"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و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ر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عيف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ري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ز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ع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ث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ر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طبر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سط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ح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ه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ع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ر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ث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ز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ر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لا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ط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طبر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ث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ع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نقط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وقوف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و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ف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و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وقوف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ح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ري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ثن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ب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ر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جو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ا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راه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طو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ص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ه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ثن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ي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ص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ف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اخ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واق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ق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مس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شروع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صح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ب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رفو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فروض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ث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غ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ا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غر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حروف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ش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ا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خامساً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4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ي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ب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ل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قص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أذان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قا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قا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د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ح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صلي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اب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قا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نا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ال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كل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شرب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مع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كت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ك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ح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سم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ر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يمنعن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حور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ي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ف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نسائ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او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لفا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قار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ل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رمذي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5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ب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رفو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فروض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ا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اتب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ب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و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فروضات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ق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فروض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ل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ا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م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ق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عل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شر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سو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نت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شر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صل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سو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شر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ز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شر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صل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زعو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6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م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         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ش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و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لاف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ت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غر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ش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صر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ل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ب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دي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ظ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ط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صل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و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لاح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عد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و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مغر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عش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عد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ذكو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عط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ة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كم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قياس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س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نا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بر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ك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يس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ص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شر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باش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ند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ز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شر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ل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ت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2/49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س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ا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ا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ح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ك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ج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ل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دي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ت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و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ن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كو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ريح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ط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ع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ج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خل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ك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قتص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ن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ظ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ذف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ت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حروفه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ر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ثر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Cs w:val="30"/>
          <w:lang w:bidi="ar-SA"/>
        </w:rPr>
        <w:t>3/4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ب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عار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ثن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عد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وائ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تف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طو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اب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ت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س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ئ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ضبط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بط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بط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ش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ورو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ر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ك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حتم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ش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قي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كو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ر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مال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جيئ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مع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قتص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ختص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د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ح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حتم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ال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بوي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ك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ثن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ك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ما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الغ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كا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علو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س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ا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قطع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أخ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صحاب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د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واد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ه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ا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قه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نف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مالك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ناب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ح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7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ج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فا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ل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صنفات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ج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نا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د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ؤل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ئ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لف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ق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ب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ي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ر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ش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ورو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ر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ك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مال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جيئ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مع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رم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َ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ع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احتم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د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ا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كر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صلا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ج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فا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ت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د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كن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أت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ه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إثب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ا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ن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ر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وماً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ا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نسائ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ذكر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ت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ن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ردو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استدل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عدي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ار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دارقط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طيالس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ترت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ا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طحا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اكم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8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د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ث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ا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صنف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أمر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)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ل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و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ط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ائ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ح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ل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أمر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مر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Cs w:val="30"/>
          <w:lang w:bidi="ar-SA"/>
        </w:rPr>
        <w:t>3/247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شي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ط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ائ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سن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ز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خذ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رك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ح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عظ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حا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ح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ل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ك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5/184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مْرُ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ثب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انقط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ص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خذ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رك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ص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سب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ق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ط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ل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ت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ح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أخ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Cs w:val="30"/>
          <w:lang w:bidi="ar-SA"/>
        </w:rPr>
        <w:t>3/247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firstLine="606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ر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ح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ٌّ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ت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لا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ح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عظ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حا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firstLine="606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ت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8/355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ت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ا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س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firstLine="606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ب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ح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ل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ك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نض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ت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ت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ع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طاع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firstLine="606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ا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ا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س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ات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firstLine="606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ض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لق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ح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أخ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ز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تر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و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ه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خ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ف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ك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ر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4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ل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ش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ر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ج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ف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فتش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ج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ف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ي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ب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ع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سخ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سقط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سخ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دي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زو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كا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ضح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ابقاً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9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ئ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بو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عتمدو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ب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ا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يم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تق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صل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صح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اح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ع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ع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فا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لزيلعي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142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ق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فظ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ف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مي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غطف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خ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صح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ك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مي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ج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تبع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تت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يرك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تجو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ع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ي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ي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ب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ي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ع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د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ض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لا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ي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ضعيف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د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ظاهر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فرد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صب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ك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خالف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واي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ي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ب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ل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لا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هر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عمش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دل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عنه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ف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ا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فظ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ق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ش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ه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الف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واي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ي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صبح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كر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صحيف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كار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وج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ثلا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تنه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ق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ر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سان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ي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اي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ي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ري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لا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ذهب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نتس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ل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الت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سح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قه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حدث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ا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ح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ك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لو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تح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جو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يسم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حك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س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ص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تقدمين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عتم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تدل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دلا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ما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َّدهم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يم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خد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ج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ظ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صحيح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ف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ر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يل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ص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تبا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اداً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با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ج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ع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صطلا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رج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نا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د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عمش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ف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ا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حديث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فظ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ثن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و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ض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خط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خط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ثي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خالف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جمي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ص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غطف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ح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ل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لم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صح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ا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سن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جم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كري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52"/>
          <w:sz w:val="52"/>
          <w:szCs w:val="52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ض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يرك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تجو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6/164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ر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طر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أو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ظ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الم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بلغ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خالف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..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فو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جلو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حكم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.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مستنبط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تر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ب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با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ـ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أ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فظ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ك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اصاح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دف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اض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ت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مي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واي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يح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 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طر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أو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ظ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الم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بلغ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خالف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ز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فس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و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يز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عر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قد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فس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!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ال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تض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ضوح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لي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ابت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ا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ل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لماء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142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ق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تض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ضوح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لي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ابت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ا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ل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ت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ع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ظن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حد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ي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ج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ج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سن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صحيح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صحيح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الم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ع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ح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ت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أج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جتها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ص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تبا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اط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وز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عيا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له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لم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ال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عتماد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تنبط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زع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أس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ال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ش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يد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دع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مس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سن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142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ق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ز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ف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و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ح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ع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ال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بتد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ش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يد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م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صلا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نشغ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كري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باش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ز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زو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ب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ثم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ي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ج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عاء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عو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سا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سأ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لا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حس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د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عا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ع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طا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قتف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يد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قو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أفع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أحو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حاب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بع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إحس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؟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ب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شهد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اح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وهر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2559" w:leader="none"/>
        </w:tabs>
        <w:spacing w:lineRule="atLeast" w:line="240"/>
        <w:ind w:left="-478" w:right="0" w:hanging="0"/>
        <w:jc w:val="left"/>
        <w:rPr>
          <w:rFonts w:cs="Simplified Arabic"/>
        </w:rPr>
      </w:pPr>
      <w:r>
        <w:rPr>
          <w:rFonts w:cs="Times New Roman"/>
          <w:b/>
          <w:bCs/>
          <w:color w:val="0000FF"/>
          <w:sz w:val="28"/>
          <w:szCs w:val="30"/>
          <w:rtl w:val="true"/>
          <w:lang w:bidi="ar-SA"/>
        </w:rPr>
        <w:t xml:space="preserve">  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ك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خير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تب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ع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سلف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      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ك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شر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بتداع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خل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Times New Roman"/>
          <w:b/>
          <w:bCs/>
          <w:color w:val="0000FF"/>
          <w:sz w:val="28"/>
          <w:szCs w:val="30"/>
          <w:rtl w:val="true"/>
          <w:lang w:bidi="ar-SA"/>
        </w:rPr>
        <w:t xml:space="preserve">   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ك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هد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لنب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رجــــح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   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  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بيح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فع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دع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يب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ح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2559" w:leader="none"/>
        </w:tabs>
        <w:spacing w:lineRule="atLeast" w:line="240"/>
        <w:ind w:left="-478" w:right="0" w:hanging="0"/>
        <w:jc w:val="both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Times New Roman"/>
          <w:b/>
          <w:bCs/>
          <w:color w:val="0000FF"/>
          <w:sz w:val="28"/>
          <w:szCs w:val="30"/>
          <w:rtl w:val="true"/>
          <w:lang w:bidi="ar-SA"/>
        </w:rPr>
        <w:t xml:space="preserve">  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تابع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صالح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سلفــــ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       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جانب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بدعـ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م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خلف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؟؟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ج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در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ه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ال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نب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ابت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ا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رب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تبو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نص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ب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ي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ض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أمل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ل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ت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>: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أم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وجد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ي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عر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ذكر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وط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طلق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ذكر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ر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ثر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3/4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قه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نف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مالك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ناب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ح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عر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ص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ه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ست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ثن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ري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ق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تص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ه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ز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م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ت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اؤ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ي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م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ه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ز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ح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مس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صل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رك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ستش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أي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ابق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ش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سحا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نه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ا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مك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ره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ع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ض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ضائ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ر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ض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ا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ات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رو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/13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ن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ا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ََ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ص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ص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ل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ا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ا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ص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إن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كنت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صل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أن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قد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عل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فد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ن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تميم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و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صدق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شغلون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عنه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ه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هاتا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" )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ا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ث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ص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ه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ز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م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ج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بك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ا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رو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ن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بدأ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ت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2/475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ثب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ء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ثر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3/4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  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جو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ثب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ج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لا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جي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ي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ون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أم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ب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يصل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ع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تقد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بو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ـ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ر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ثر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3/4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وائ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تف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اف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ست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س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ئ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ضبط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بط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بط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ش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ع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ورو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ر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د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ك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ي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ا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ر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ما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الغ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كا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علو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د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س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ؤذ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ب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ك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ك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ا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ض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قطع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أخ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صحاب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د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واد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ه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ا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قه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نف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مالك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ناب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ح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اح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09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َّدَ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طو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كسو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تسق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تراو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وت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فض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وات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غر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و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روات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ؤك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ش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ظه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غر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ش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ستش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ار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اح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ب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حيح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َّدَ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ضح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وضو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سج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عر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عر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و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ر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0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الت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ذ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ب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ختص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ت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ناب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/30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اش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و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ر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عنقز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ي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خط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جل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ج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س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      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و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إم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ي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ف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يوج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ل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أ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ط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س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ه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ي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خط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ـ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ض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وس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ت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صاح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ا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تنق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ارج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وس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شار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اح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و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ربع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/298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رات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س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تف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كثر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ق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ب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ع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ود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عر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اعتراف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كت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ختص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عت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ناب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لم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ع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مام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س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عم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حذير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9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4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ن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طحا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آث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طو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و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حا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عد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/336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طو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نها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/334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: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ه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س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كعت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ر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عد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بع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ص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ينه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تسليم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أق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ــ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و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>: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حي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اد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ا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ف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: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315" w:right="0" w:hanging="748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راهي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زي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خ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ع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دي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 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لق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خع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صح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1/178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)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Cs w:val="30"/>
          <w:lang w:bidi="ar-SA"/>
        </w:rPr>
        <w:t>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رز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عو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ٍ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ضب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ٍ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قر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2/232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59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Cs w:val="30"/>
          <w:lang w:bidi="ar-SA"/>
        </w:rPr>
        <w:t>3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عاو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ضر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فظ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ا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عمش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ضطر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غي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ي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عمش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دلس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ع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هذ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9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/ </w:t>
      </w:r>
      <w:r>
        <w:rPr>
          <w:rFonts w:cs="Simplified Arabic"/>
          <w:color w:val="0000FF"/>
          <w:sz w:val="28"/>
          <w:szCs w:val="30"/>
          <w:lang w:bidi="ar-SA"/>
        </w:rPr>
        <w:t>139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أ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أي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م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صل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خ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إ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ت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b/>
          <w:bCs/>
          <w:color w:val="0000FF"/>
          <w:sz w:val="28"/>
          <w:szCs w:val="30"/>
          <w:lang w:bidi="ar-SA"/>
        </w:rPr>
        <w:t>1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صلات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يت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مر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دليل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ثالث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>.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b/>
          <w:bCs/>
          <w:color w:val="0000FF"/>
          <w:sz w:val="28"/>
          <w:szCs w:val="30"/>
          <w:lang w:bidi="ar-SA"/>
        </w:rPr>
        <w:t>2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تبكير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صلا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هي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سنة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>.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b/>
          <w:bCs/>
          <w:color w:val="0000FF"/>
          <w:sz w:val="28"/>
          <w:szCs w:val="30"/>
          <w:lang w:bidi="ar-SA"/>
        </w:rPr>
        <w:t>3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لانشغا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سماع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خطبة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أذان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>.</w:t>
      </w: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  <w:tab/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طحا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ع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ن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أد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ف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عد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فر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ش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ي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ث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افهمناه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5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زر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راق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طر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تثري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lang w:bidi="ar-SA"/>
        </w:rPr>
        <w:t>3/41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جمل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ر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ا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رب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ج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خار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"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بو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بو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(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ه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ج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ت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قل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ب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ني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)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تقديم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خلا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عاد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عد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مكان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لات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ذ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ا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ه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و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له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8"/>
          <w:sz w:val="48"/>
          <w:szCs w:val="48"/>
          <w:lang w:bidi="ar-SA"/>
        </w:rPr>
        <w:t></w:t>
      </w:r>
      <w:r>
        <w:rPr>
          <w:b/>
          <w:b/>
          <w:bCs/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د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نشغ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خطب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هذ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صلا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بد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شافع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ا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: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ا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قه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نف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مالك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ناب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ستحبا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و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ب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ث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ذك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دل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دع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قول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دحض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أين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ي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نو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ج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ديث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لي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تح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سجد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>.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Times New Roman"/>
          <w:color w:val="0000FF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lang w:bidi="ar-SA"/>
        </w:rPr>
        <w:t>6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 -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ا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س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نسائ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أب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اوو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دارم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دارقطن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ما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طحا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لحاك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جعل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باً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بذلك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ع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ن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جم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قبلي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ح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ئم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ثلاث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شيخ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حنف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صاح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فض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ي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ل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هو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طحاوي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ق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تبع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ذه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ه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مذاهب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أربعة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لذي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حتجو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الدلي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كم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ر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أ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سه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ما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ع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نتهاء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ال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ظ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ن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يثب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ال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ق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ارت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نحر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قوض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دعائم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رسالت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ن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أولها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إ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آخرها</w:t>
      </w:r>
      <w:r>
        <w:rPr>
          <w:rFonts w:cs="Simplified Arabic"/>
          <w:color w:val="0000FF"/>
          <w:sz w:val="28"/>
          <w:szCs w:val="30"/>
          <w:rtl w:val="true"/>
          <w:lang w:bidi="ar-SA"/>
        </w:rPr>
        <w:t xml:space="preserve">.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/>
          <w:b/>
          <w:bCs/>
          <w:color w:val="0000FF"/>
          <w:sz w:val="28"/>
          <w:szCs w:val="30"/>
          <w:rtl w:val="true"/>
          <w:lang w:bidi="ar-SA"/>
        </w:rPr>
        <w:t xml:space="preserve">             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آخ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دعوان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حم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ل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ر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عالمي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b/>
          <w:b/>
          <w:bCs/>
          <w:color w:val="0000FF"/>
          <w:sz w:val="28"/>
          <w:szCs w:val="30"/>
          <w:lang w:bidi="ar-SA"/>
        </w:rPr>
      </w:pPr>
      <w:r>
        <w:rPr>
          <w:rFonts w:cs="Simplified Arabic"/>
          <w:b/>
          <w:bCs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كتب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حمد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ادل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ملاح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ونقح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عل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فترات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تى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تاريخ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صف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  <w:r>
        <w:rPr>
          <w:rFonts w:cs="Simplified Arabic"/>
          <w:color w:val="0000FF"/>
          <w:sz w:val="28"/>
          <w:sz w:val="28"/>
          <w:szCs w:val="30"/>
          <w:rtl w:val="true"/>
          <w:lang w:bidi="ar-SA"/>
        </w:rPr>
        <w:t>حروفه</w:t>
      </w:r>
      <w:r>
        <w:rPr>
          <w:color w:val="0000FF"/>
          <w:sz w:val="28"/>
          <w:sz w:val="28"/>
          <w:szCs w:val="30"/>
          <w:rtl w:val="true"/>
          <w:lang w:bidi="ar-SA"/>
        </w:rPr>
        <w:t xml:space="preserve"> </w:t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p>
      <w:pPr>
        <w:pStyle w:val="Normal"/>
        <w:spacing w:lineRule="atLeast" w:line="240"/>
        <w:ind w:left="-478" w:right="0" w:hanging="0"/>
        <w:jc w:val="left"/>
        <w:rPr>
          <w:rFonts w:cs="Simplified Arabic"/>
          <w:color w:val="0000FF"/>
          <w:sz w:val="28"/>
          <w:szCs w:val="30"/>
          <w:lang w:bidi="ar-SA"/>
        </w:rPr>
      </w:pPr>
      <w:r>
        <w:rPr>
          <w:rFonts w:cs="Simplified Arabic"/>
          <w:color w:val="0000FF"/>
          <w:sz w:val="28"/>
          <w:szCs w:val="30"/>
          <w:rtl w:val="true"/>
          <w:lang w:bidi="ar-SA"/>
        </w:rPr>
      </w:r>
    </w:p>
    <w:sectPr>
      <w:footerReference w:type="default" r:id="rId2"/>
      <w:type w:val="nextPage"/>
      <w:pgSz w:w="9978" w:h="14173"/>
      <w:pgMar w:left="1418" w:right="1701" w:gutter="0" w:header="0" w:top="1361" w:footer="720" w:bottom="1418"/>
      <w:pgNumType w:start="106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4:03:00Z</dcterms:created>
  <dc:creator>محمد ملاح </dc:creator>
  <dc:description/>
  <cp:keywords/>
  <dc:language>en-US</dc:language>
  <cp:lastModifiedBy>RAWDA</cp:lastModifiedBy>
  <dcterms:modified xsi:type="dcterms:W3CDTF">2006-02-03T15:02:00Z</dcterms:modified>
  <cp:revision>29</cp:revision>
  <dc:subject/>
  <dc:title/>
</cp:coreProperties>
</file>