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cs="Traditional Arabic"/>
          <w:sz w:val="40"/>
          <w:szCs w:val="40"/>
          <w:u w:val="single"/>
        </w:rPr>
      </w:pPr>
      <w:hyperlink r:id="rId2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بي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بالدلي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ل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نصيح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رفاع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والبوط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كذب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single"/>
            <w:rtl w:val="true"/>
          </w:rPr>
          <w:t>الواضح</w:t>
        </w:r>
      </w:hyperlink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مقد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بس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ح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حيم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ّ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‏</w:t>
      </w:r>
      <w:r>
        <w:rPr>
          <w:rFonts w:cs="Traditional Arabic"/>
          <w:sz w:val="32"/>
          <w:szCs w:val="32"/>
          <w:rtl w:val="true"/>
        </w:rPr>
        <w:t xml:space="preserve">"‏‏.‏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ّ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ّ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عْتَصِم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حَبْل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مِيع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فَرَّقُواْ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‏</w:t>
      </w:r>
      <w:r>
        <w:rPr>
          <w:rFonts w:cs="Traditional Arabic"/>
          <w:sz w:val="32"/>
          <w:szCs w:val="32"/>
          <w:rtl w:val="true"/>
        </w:rPr>
        <w:t>:‏ ‏</w:t>
      </w:r>
      <w:hyperlink r:id="rId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كُون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َالَّذ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فَرَّق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خْتَلَف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َعْد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اءَهُم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بَيِّنَات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ُوْلَـئ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ذَاب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ظِيمٌ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َ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هَـ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صِرَاط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ُسْتَقِيم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اتَّبِعُو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تَّبِع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سُّبُ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تَفَرَّق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بِيلِ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ذَلِ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صَّاكُم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عَلَّ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تَّق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أنعا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ّ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ض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ج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ّ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60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/12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الترمذ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681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/44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/30</w:t>
      </w:r>
      <w:r>
        <w:rPr>
          <w:rFonts w:cs="Traditional Arabic"/>
          <w:sz w:val="32"/>
          <w:szCs w:val="32"/>
          <w:rtl w:val="true"/>
        </w:rPr>
        <w:t xml:space="preserve">‏)‏‏]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57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/209</w:t>
      </w:r>
      <w:r>
        <w:rPr>
          <w:rFonts w:cs="Traditional Arabic"/>
          <w:sz w:val="32"/>
          <w:szCs w:val="32"/>
          <w:rtl w:val="true"/>
        </w:rPr>
        <w:t>‏)‏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/392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577</w:t>
      </w:r>
      <w:r>
        <w:rPr>
          <w:rFonts w:cs="Traditional Arabic"/>
          <w:sz w:val="32"/>
          <w:szCs w:val="32"/>
          <w:rtl w:val="true"/>
        </w:rPr>
        <w:t>‏)‏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ل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تي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‏</w:t>
      </w:r>
      <w:r>
        <w:rPr>
          <w:rFonts w:cs="Traditional Arabic"/>
          <w:sz w:val="32"/>
          <w:szCs w:val="32"/>
          <w:rtl w:val="true"/>
        </w:rPr>
        <w:t xml:space="preserve">]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س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/345</w:t>
      </w:r>
      <w:r>
        <w:rPr>
          <w:rFonts w:cs="Traditional Arabic"/>
          <w:sz w:val="32"/>
          <w:szCs w:val="32"/>
          <w:rtl w:val="true"/>
        </w:rPr>
        <w:t>‏)‏‏:‏ ‏"‏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نيد‏</w:t>
      </w:r>
      <w:r>
        <w:rPr>
          <w:rFonts w:cs="Traditional Arabic"/>
          <w:sz w:val="32"/>
          <w:szCs w:val="32"/>
          <w:rtl w:val="true"/>
        </w:rPr>
        <w:t xml:space="preserve">"‏‏.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7061</w:t>
      </w:r>
      <w:r>
        <w:rPr>
          <w:rFonts w:cs="Traditional Arabic"/>
          <w:sz w:val="32"/>
          <w:szCs w:val="32"/>
          <w:rtl w:val="true"/>
        </w:rPr>
        <w:t>‏)‏ ‏(‏</w:t>
      </w:r>
      <w:r>
        <w:rPr>
          <w:rFonts w:cs="Traditional Arabic"/>
          <w:sz w:val="32"/>
          <w:szCs w:val="32"/>
        </w:rPr>
        <w:t>5/779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59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/7</w:t>
      </w:r>
      <w:r>
        <w:rPr>
          <w:rFonts w:cs="Traditional Arabic"/>
          <w:sz w:val="32"/>
          <w:szCs w:val="32"/>
          <w:rtl w:val="true"/>
        </w:rPr>
        <w:t>‏)‏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سِّ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ب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آم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والم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كرِ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ق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ك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بع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ر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يح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سّ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رِّف‏</w:t>
      </w:r>
      <w:r>
        <w:rPr>
          <w:rFonts w:cs="Traditional Arabic"/>
          <w:sz w:val="32"/>
          <w:szCs w:val="32"/>
          <w:rtl w:val="true"/>
        </w:rPr>
        <w:t xml:space="preserve">!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م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لع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ـ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بأه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في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وين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م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ِّ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ِّ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ّ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َّتها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إ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ل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نُّ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سب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445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/583</w:t>
      </w:r>
      <w:r>
        <w:rPr>
          <w:rFonts w:cs="Traditional Arabic"/>
          <w:sz w:val="32"/>
          <w:szCs w:val="32"/>
          <w:rtl w:val="true"/>
        </w:rPr>
        <w:t xml:space="preserve">‏)‏‏]‏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ية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هْ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كِتَاب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غْل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دِينِكُمْ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مائد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حم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851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/574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05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/296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029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/476</w:t>
      </w:r>
      <w:r>
        <w:rPr>
          <w:rFonts w:cs="Traditional Arabic"/>
          <w:sz w:val="32"/>
          <w:szCs w:val="32"/>
          <w:rtl w:val="true"/>
        </w:rPr>
        <w:t xml:space="preserve">‏)‏‏]‏‏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ط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ط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نصيح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حق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‏</w:t>
      </w:r>
      <w:r>
        <w:rPr>
          <w:rFonts w:cs="Traditional Arabic"/>
          <w:sz w:val="32"/>
          <w:szCs w:val="32"/>
          <w:rtl w:val="true"/>
        </w:rPr>
        <w:t>:‏ ‏</w:t>
      </w:r>
      <w:hyperlink r:id="rId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رِد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تْنَت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ل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مْل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شَيْئًا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مائد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ح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ر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‏</w:t>
      </w:r>
      <w:r>
        <w:rPr>
          <w:rFonts w:cs="Traditional Arabic"/>
          <w:sz w:val="32"/>
          <w:szCs w:val="32"/>
          <w:rtl w:val="true"/>
        </w:rPr>
        <w:t>:‏ ‏</w:t>
      </w:r>
      <w:hyperlink r:id="rId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قَاسَمَهُ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كُ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مِ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اصِحِي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أعرا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</w:t>
      </w:r>
      <w:hyperlink r:id="rId9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خَاف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بَدِّ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دِينَ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و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ظْهِر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أَرْض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فَسَاد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غاف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‏]‏ </w:t>
      </w:r>
      <w:r>
        <w:rPr>
          <w:rFonts w:cs="Traditional Arabic"/>
          <w:sz w:val="32"/>
          <w:sz w:val="32"/>
          <w:szCs w:val="32"/>
          <w:rtl w:val="true"/>
        </w:rPr>
        <w:t>فأحي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10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إِ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ِي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ُفْسِد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أَرْض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َال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نَحْن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ُصْلِحُونَ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ل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ه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هُم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مُفْسِد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ـك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ا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شْعُر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بقر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11-12</w:t>
      </w:r>
      <w:r>
        <w:rPr>
          <w:rFonts w:cs="Traditional Arabic"/>
          <w:sz w:val="32"/>
          <w:szCs w:val="32"/>
          <w:rtl w:val="true"/>
        </w:rPr>
        <w:t xml:space="preserve">‏]‏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hyperlink r:id="rId11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1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‏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ب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ؤت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ح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بيبِ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قولو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039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/195</w:t>
      </w:r>
      <w:r>
        <w:rPr>
          <w:rFonts w:cs="Traditional Arabic"/>
          <w:sz w:val="32"/>
          <w:szCs w:val="32"/>
          <w:rtl w:val="true"/>
        </w:rPr>
        <w:t xml:space="preserve">‏)‏‏]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رً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سلط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ز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ضن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التبليغ‏</w:t>
      </w:r>
      <w:r>
        <w:rPr>
          <w:rFonts w:cs="Traditional Arabic"/>
          <w:sz w:val="32"/>
          <w:szCs w:val="32"/>
          <w:rtl w:val="true"/>
        </w:rPr>
        <w:t xml:space="preserve">"‏ </w:t>
      </w:r>
      <w:r>
        <w:rPr>
          <w:rFonts w:cs="Traditional Arabic"/>
          <w:sz w:val="32"/>
          <w:sz w:val="32"/>
          <w:szCs w:val="32"/>
          <w:rtl w:val="true"/>
        </w:rPr>
        <w:t>و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الديوبندية‏</w:t>
      </w:r>
      <w:r>
        <w:rPr>
          <w:rFonts w:cs="Traditional Arabic"/>
          <w:sz w:val="32"/>
          <w:szCs w:val="32"/>
          <w:rtl w:val="true"/>
        </w:rPr>
        <w:t xml:space="preserve">"‏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ك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غلاد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البريلوية‏</w:t>
      </w:r>
      <w:r>
        <w:rPr>
          <w:rFonts w:cs="Traditional Arabic"/>
          <w:sz w:val="32"/>
          <w:szCs w:val="32"/>
          <w:rtl w:val="true"/>
        </w:rPr>
        <w:t xml:space="preserve">"‏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خ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ائ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َّان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ُ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الإباضية‏</w:t>
      </w:r>
      <w:r>
        <w:rPr>
          <w:rFonts w:cs="Traditional Arabic"/>
          <w:sz w:val="32"/>
          <w:szCs w:val="32"/>
          <w:rtl w:val="true"/>
        </w:rPr>
        <w:t xml:space="preserve">"‏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و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‏</w:t>
      </w:r>
      <w:r>
        <w:rPr>
          <w:rFonts w:cs="Traditional Arabic"/>
          <w:sz w:val="32"/>
          <w:szCs w:val="32"/>
          <w:rtl w:val="true"/>
        </w:rPr>
        <w:t xml:space="preserve">.‏‏.‏‏.‏‏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د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كه‏</w:t>
      </w:r>
      <w:r>
        <w:rPr>
          <w:rFonts w:cs="Traditional Arabic"/>
          <w:sz w:val="32"/>
          <w:szCs w:val="32"/>
          <w:rtl w:val="true"/>
        </w:rPr>
        <w:t>)‏ ‏(‏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و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سم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ا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ال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لِّين‏</w:t>
      </w:r>
      <w:r>
        <w:rPr>
          <w:rFonts w:cs="Traditional Arabic"/>
          <w:sz w:val="32"/>
          <w:szCs w:val="32"/>
          <w:rtl w:val="true"/>
        </w:rPr>
        <w:t>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ِّ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ك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ج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دين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‏</w:t>
      </w:r>
      <w:r>
        <w:rPr>
          <w:rFonts w:cs="Traditional Arabic"/>
          <w:sz w:val="32"/>
          <w:szCs w:val="32"/>
          <w:rtl w:val="true"/>
        </w:rPr>
        <w:t xml:space="preserve">"‏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شورا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م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د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‏)‏ </w:t>
      </w:r>
      <w:r>
        <w:rPr>
          <w:rFonts w:cs="Traditional Arabic"/>
          <w:sz w:val="32"/>
          <w:sz w:val="32"/>
          <w:szCs w:val="32"/>
          <w:rtl w:val="true"/>
        </w:rPr>
        <w:t>انتهى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ك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جُّ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ه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موس‏؟‏‏</w:t>
      </w:r>
      <w:r>
        <w:rPr>
          <w:rFonts w:cs="Traditional Arabic"/>
          <w:sz w:val="32"/>
          <w:szCs w:val="32"/>
          <w:rtl w:val="true"/>
        </w:rPr>
        <w:t xml:space="preserve">!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َّ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ّ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1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2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ِـ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ه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فحيلت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ـه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ت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‏</w:t>
      </w:r>
      <w:r>
        <w:rPr>
          <w:rFonts w:cs="Traditional Arabic"/>
          <w:sz w:val="32"/>
          <w:szCs w:val="32"/>
          <w:rtl w:val="true"/>
        </w:rPr>
        <w:t>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ت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دأ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‏</w:t>
      </w:r>
      <w:r>
        <w:rPr>
          <w:rFonts w:cs="Traditional Arabic"/>
          <w:sz w:val="32"/>
          <w:szCs w:val="32"/>
          <w:rtl w:val="true"/>
        </w:rPr>
        <w:t xml:space="preserve">.‏‏.‏‏.‏‏)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ثائ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يائ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آ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و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ِيج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ُرّ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بوعا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ّ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تلم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بو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ّ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نبئ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ي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يئ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ب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اء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ئ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4/1419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ج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آ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ر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ِّ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َّ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كف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ب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ب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بخار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7056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3/8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مسل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748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/432</w:t>
      </w:r>
      <w:r>
        <w:rPr>
          <w:rFonts w:cs="Traditional Arabic"/>
          <w:sz w:val="32"/>
          <w:szCs w:val="32"/>
          <w:rtl w:val="true"/>
        </w:rPr>
        <w:t xml:space="preserve">‏)‏‏]‏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تسرّ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د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‏؟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ّ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ّ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ُّ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ذ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لبخار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/208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مسل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359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/169</w:t>
      </w:r>
      <w:r>
        <w:rPr>
          <w:rFonts w:cs="Traditional Arabic"/>
          <w:sz w:val="32"/>
          <w:szCs w:val="32"/>
          <w:rtl w:val="true"/>
        </w:rPr>
        <w:t xml:space="preserve">‏)‏‏]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ا‏</w:t>
      </w:r>
      <w:r>
        <w:rPr>
          <w:rFonts w:cs="Traditional Arabic"/>
          <w:sz w:val="32"/>
          <w:szCs w:val="32"/>
          <w:rtl w:val="true"/>
        </w:rPr>
        <w:t xml:space="preserve">"‏‏:‏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اع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 w:val="32"/>
          <w:szCs w:val="32"/>
          <w:rtl w:val="true"/>
        </w:rPr>
        <w:t>كفرًا‏</w:t>
      </w:r>
      <w:r>
        <w:rPr>
          <w:rFonts w:cs="Traditional Arabic"/>
          <w:sz w:val="32"/>
          <w:szCs w:val="32"/>
          <w:rtl w:val="true"/>
        </w:rPr>
        <w:t xml:space="preserve">"‏‏:‏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ُ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ئ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َّ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 w:val="32"/>
          <w:szCs w:val="32"/>
          <w:rtl w:val="true"/>
        </w:rPr>
        <w:t>بَواحًا‏</w:t>
      </w:r>
      <w:r>
        <w:rPr>
          <w:rFonts w:cs="Traditional Arabic"/>
          <w:sz w:val="32"/>
          <w:szCs w:val="32"/>
          <w:rtl w:val="true"/>
        </w:rPr>
        <w:t xml:space="preserve">"‏‏:‏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و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‏</w:t>
      </w:r>
      <w:r>
        <w:rPr>
          <w:rFonts w:cs="Traditional Arabic"/>
          <w:sz w:val="32"/>
          <w:szCs w:val="32"/>
          <w:rtl w:val="true"/>
        </w:rPr>
        <w:t xml:space="preserve">"‏‏:‏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"‏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‏</w:t>
      </w:r>
      <w:r>
        <w:rPr>
          <w:rFonts w:cs="Traditional Arabic"/>
          <w:sz w:val="32"/>
          <w:szCs w:val="32"/>
          <w:rtl w:val="true"/>
        </w:rPr>
        <w:t>:‏ ‏</w:t>
      </w:r>
      <w:hyperlink r:id="rId1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َرَّم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رَبِّي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فَوَاحِش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ظَهَر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ْ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َطَ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إِثْم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بَغْي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غَيْر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قّ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ُشْرِك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نَزِّل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ُلْطَان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قُول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عْلَم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أعرا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‏]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ً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ك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آ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َّ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مئ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يش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ُدوّ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د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َّ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َ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ا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َّغت‏؟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هد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48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7/336</w:t>
      </w:r>
      <w:r>
        <w:rPr>
          <w:rFonts w:cs="Traditional Arabic"/>
          <w:sz w:val="32"/>
          <w:szCs w:val="32"/>
          <w:rtl w:val="true"/>
        </w:rPr>
        <w:t xml:space="preserve">‏)‏‏]‏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ُه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519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7/350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44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520</w:t>
      </w:r>
      <w:r>
        <w:rPr>
          <w:rFonts w:cs="Traditional Arabic"/>
          <w:sz w:val="32"/>
          <w:szCs w:val="32"/>
          <w:rtl w:val="true"/>
        </w:rPr>
        <w:t>‏)‏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166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/324</w:t>
      </w:r>
      <w:r>
        <w:rPr>
          <w:rFonts w:cs="Traditional Arabic"/>
          <w:sz w:val="32"/>
          <w:szCs w:val="32"/>
          <w:rtl w:val="true"/>
        </w:rPr>
        <w:t xml:space="preserve">‏)‏‏]‏‏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ع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‏</w:t>
      </w:r>
      <w:r>
        <w:rPr>
          <w:rFonts w:cs="Traditional Arabic"/>
          <w:sz w:val="32"/>
          <w:szCs w:val="32"/>
          <w:rtl w:val="true"/>
        </w:rPr>
        <w:t>:‏ ‏</w:t>
      </w:r>
      <w:hyperlink r:id="rId1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قْتُل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ُؤْمِن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ُّتَعَمِّد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جَزَآؤُ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هَنَّم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خَالِد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غَضِب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عَن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َعَد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ذَاب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ظِيمًا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‏</w:t>
      </w:r>
      <w:r>
        <w:rPr>
          <w:rFonts w:cs="Traditional Arabic"/>
          <w:sz w:val="32"/>
          <w:szCs w:val="32"/>
          <w:rtl w:val="true"/>
        </w:rPr>
        <w:t>:‏ ‏</w:t>
      </w:r>
      <w:hyperlink r:id="rId1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إ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َا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َوْم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َيْنَ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بَيْنَه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ِّيثَاق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دِيَة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ُّسَلَّمَة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هْلِ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تَحْرِير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رَقَبَة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ُّؤْمِنَةٍ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نساء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ًا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ه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َ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/225</w:t>
      </w:r>
      <w:r>
        <w:rPr>
          <w:rFonts w:cs="Traditional Arabic"/>
          <w:sz w:val="32"/>
          <w:szCs w:val="32"/>
          <w:rtl w:val="true"/>
        </w:rPr>
        <w:t xml:space="preserve">‏)‏‏]‏‏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الثً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شآ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ط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1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إِ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وَلّ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ع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أَرْض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يُفْسِد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ِ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يُهْل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رْث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نَّسْ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لّ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حِبّ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فَسَادَ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إِ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ِي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تَّق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ه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خَذَتْ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عِزَّة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الإِثْم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حَسْبُ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هَنَّم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بِئْس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مِهَادُ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بقر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205-206</w:t>
      </w:r>
      <w:r>
        <w:rPr>
          <w:rFonts w:cs="Traditional Arabic"/>
          <w:sz w:val="32"/>
          <w:szCs w:val="32"/>
          <w:rtl w:val="true"/>
        </w:rPr>
        <w:t xml:space="preserve">‏]‏‏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صح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1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تَعَاوَن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برّ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تَّقْو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عَاوَن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إِثْم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عُدْوَان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تَّق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شَدِيد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عِقَاب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مائد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‏</w:t>
      </w:r>
      <w:r>
        <w:rPr>
          <w:rFonts w:cs="Traditional Arabic"/>
          <w:sz w:val="32"/>
          <w:szCs w:val="32"/>
          <w:rtl w:val="true"/>
        </w:rPr>
        <w:t>:‏ ‏</w:t>
      </w:r>
      <w:hyperlink r:id="rId1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مُؤْمِن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مُؤْمِنَات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َعْضُه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وْلِيَاء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َعْض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أْمُر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الْمَعْرُوف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يَنْهَوْ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ن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مُنكَر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يُقِيم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صَّلاَة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يُؤْت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زَّكَاة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يُطِيع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رَسُول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ُوْلَـئ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يَرْحَمُهُم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زِيز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َكِيمٌ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‏</w:t>
      </w:r>
      <w:r>
        <w:rPr>
          <w:rFonts w:cs="Traditional Arabic"/>
          <w:sz w:val="32"/>
          <w:sz w:val="32"/>
          <w:szCs w:val="32"/>
          <w:rtl w:val="true"/>
        </w:rPr>
        <w:t>التوب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‏</w:t>
      </w:r>
      <w:r>
        <w:rPr>
          <w:rFonts w:cs="Traditional Arabic"/>
          <w:sz w:val="32"/>
          <w:szCs w:val="32"/>
          <w:rtl w:val="true"/>
        </w:rPr>
        <w:t>:‏ ‏</w:t>
      </w:r>
      <w:hyperlink r:id="rId19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عَصْرِ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إِنسَا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خُسْرٍ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اّ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آمَنُو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عَمِلُو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صَّالِحَات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تَوَاصَوْ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الْحَقّ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تَوَاصَوْ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الصَّبْر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املة‏</w:t>
      </w:r>
      <w:r>
        <w:rPr>
          <w:rFonts w:cs="Traditional Arabic"/>
          <w:sz w:val="32"/>
          <w:szCs w:val="32"/>
          <w:rtl w:val="true"/>
        </w:rPr>
        <w:t xml:space="preserve">]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قي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ّتهم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بخار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011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0/538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مسل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529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8/356</w:t>
      </w:r>
      <w:r>
        <w:rPr>
          <w:rFonts w:cs="Traditional Arabic"/>
          <w:sz w:val="32"/>
          <w:szCs w:val="32"/>
          <w:rtl w:val="true"/>
        </w:rPr>
        <w:t>‏)‏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دّ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َّى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ًا‏</w:t>
      </w:r>
      <w:r>
        <w:rPr>
          <w:rFonts w:cs="Traditional Arabic"/>
          <w:sz w:val="32"/>
          <w:szCs w:val="32"/>
          <w:rtl w:val="true"/>
        </w:rPr>
        <w:t>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س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‏</w:t>
      </w:r>
      <w:r>
        <w:rPr>
          <w:rFonts w:cs="Traditional Arabic"/>
          <w:sz w:val="32"/>
          <w:szCs w:val="32"/>
          <w:rtl w:val="true"/>
        </w:rPr>
        <w:t>.‏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Arial Unicode MS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0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إِذ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خَذ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يثَاق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ُوت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كِتَاب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تُبَيِّنُنّ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لنَّاس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كْتُمُونَهُ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468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/242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ً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‏)‏ ‏(‏</w:t>
      </w:r>
      <w:r>
        <w:rPr>
          <w:rFonts w:cs="Traditional Arabic"/>
          <w:sz w:val="32"/>
          <w:szCs w:val="32"/>
        </w:rPr>
        <w:t>13/387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‏</w:t>
      </w:r>
      <w:r>
        <w:rPr>
          <w:rFonts w:cs="Traditional Arabic"/>
          <w:sz w:val="32"/>
          <w:szCs w:val="32"/>
          <w:rtl w:val="true"/>
        </w:rPr>
        <w:t xml:space="preserve">.‏‏.‏‏.‏‏"‏‏:‏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69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467</w:t>
      </w:r>
      <w:r>
        <w:rPr>
          <w:rFonts w:cs="Traditional Arabic"/>
          <w:sz w:val="32"/>
          <w:szCs w:val="32"/>
          <w:rtl w:val="true"/>
        </w:rPr>
        <w:t xml:space="preserve">‏)‏‏]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ل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‏؟‏‏</w:t>
      </w:r>
      <w:r>
        <w:rPr>
          <w:rFonts w:cs="Traditional Arabic"/>
          <w:sz w:val="32"/>
          <w:szCs w:val="32"/>
          <w:rtl w:val="true"/>
        </w:rPr>
        <w:t xml:space="preserve">!‏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‏</w:t>
      </w:r>
      <w:r>
        <w:rPr>
          <w:rFonts w:cs="Traditional Arabic"/>
          <w:sz w:val="32"/>
          <w:szCs w:val="32"/>
          <w:rtl w:val="true"/>
        </w:rPr>
        <w:t xml:space="preserve">)‏ ‏[‏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حم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030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/612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236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/362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الترمذ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/136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النسائ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042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/400</w:t>
      </w:r>
      <w:r>
        <w:rPr>
          <w:rFonts w:cs="Traditional Arabic"/>
          <w:sz w:val="32"/>
          <w:szCs w:val="32"/>
          <w:rtl w:val="true"/>
        </w:rPr>
        <w:t>‏)‏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سا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ر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َّخ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ُرج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خرج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948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792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/29</w:t>
      </w:r>
      <w:r>
        <w:rPr>
          <w:rFonts w:cs="Traditional Arabic"/>
          <w:sz w:val="32"/>
          <w:szCs w:val="32"/>
          <w:rtl w:val="true"/>
        </w:rPr>
        <w:t xml:space="preserve">‏)‏‏]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ز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‏</w:t>
      </w:r>
      <w:r>
        <w:rPr>
          <w:rFonts w:cs="Traditional Arabic"/>
          <w:sz w:val="32"/>
          <w:szCs w:val="32"/>
          <w:rtl w:val="true"/>
        </w:rPr>
        <w:t>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و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ع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ة‏؟‏‏</w:t>
      </w:r>
      <w:r>
        <w:rPr>
          <w:rFonts w:cs="Traditional Arabic"/>
          <w:sz w:val="32"/>
          <w:szCs w:val="32"/>
          <w:rtl w:val="true"/>
        </w:rPr>
        <w:t xml:space="preserve">!‏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قو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hyperlink r:id="rId21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1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َّ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ًا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818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/32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58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/406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رق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440</w:t>
      </w:r>
      <w:r>
        <w:rPr>
          <w:rFonts w:cs="Traditional Arabic"/>
          <w:sz w:val="32"/>
          <w:szCs w:val="32"/>
          <w:rtl w:val="true"/>
        </w:rPr>
        <w:t>‏)‏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بد‏</w:t>
      </w:r>
      <w:r>
        <w:rPr>
          <w:rFonts w:cs="Traditional Arabic"/>
          <w:sz w:val="32"/>
          <w:szCs w:val="32"/>
          <w:rtl w:val="true"/>
        </w:rPr>
        <w:t xml:space="preserve">)‏ ‏[‏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ًا‏</w:t>
      </w:r>
      <w:r>
        <w:rPr>
          <w:rFonts w:cs="Traditional Arabic"/>
          <w:sz w:val="32"/>
          <w:szCs w:val="32"/>
          <w:rtl w:val="true"/>
        </w:rPr>
        <w:t>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و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818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/32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58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/406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رق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440</w:t>
      </w:r>
      <w:r>
        <w:rPr>
          <w:rFonts w:cs="Traditional Arabic"/>
          <w:sz w:val="32"/>
          <w:szCs w:val="32"/>
          <w:rtl w:val="true"/>
        </w:rPr>
        <w:t>‏)‏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240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/40</w:t>
      </w:r>
      <w:r>
        <w:rPr>
          <w:rFonts w:cs="Traditional Arabic"/>
          <w:sz w:val="32"/>
          <w:szCs w:val="32"/>
          <w:rtl w:val="true"/>
        </w:rPr>
        <w:t xml:space="preserve">‏)‏‏]‏ </w:t>
      </w:r>
      <w:r>
        <w:rPr>
          <w:rFonts w:cs="Traditional Arabic"/>
          <w:sz w:val="32"/>
          <w:sz w:val="32"/>
          <w:szCs w:val="32"/>
          <w:rtl w:val="true"/>
        </w:rPr>
        <w:t>يحذ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ُ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ش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َّخ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ً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ُّ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خا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ِّ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رِ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َّيته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88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/17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‏</w:t>
      </w:r>
      <w:r>
        <w:rPr>
          <w:rFonts w:cs="Traditional Arabic"/>
          <w:sz w:val="32"/>
          <w:szCs w:val="32"/>
          <w:rtl w:val="true"/>
        </w:rPr>
        <w:t>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َّ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906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/344</w:t>
      </w:r>
      <w:r>
        <w:rPr>
          <w:rFonts w:cs="Traditional Arabic"/>
          <w:sz w:val="32"/>
          <w:szCs w:val="32"/>
          <w:rtl w:val="true"/>
        </w:rPr>
        <w:t xml:space="preserve">‏)‏‏]‏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ر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َّ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ات‏</w:t>
      </w:r>
      <w:r>
        <w:rPr>
          <w:rFonts w:cs="Traditional Arabic"/>
          <w:sz w:val="32"/>
          <w:szCs w:val="32"/>
          <w:rtl w:val="true"/>
        </w:rPr>
        <w:t xml:space="preserve">"‏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وق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َ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قولو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‏</w:t>
      </w:r>
      <w:r>
        <w:rPr>
          <w:rFonts w:cs="Traditional Arabic"/>
          <w:sz w:val="32"/>
          <w:szCs w:val="32"/>
          <w:rtl w:val="true"/>
        </w:rPr>
        <w:t>.‏‏.‏‏.‏‏)‏ ‏[‏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60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/12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الترمذ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681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/44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/30</w:t>
      </w:r>
      <w:r>
        <w:rPr>
          <w:rFonts w:cs="Traditional Arabic"/>
          <w:sz w:val="32"/>
          <w:szCs w:val="32"/>
          <w:rtl w:val="true"/>
        </w:rPr>
        <w:t xml:space="preserve">‏)‏‏]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ات‏</w:t>
      </w:r>
      <w:r>
        <w:rPr>
          <w:rFonts w:cs="Traditional Arabic"/>
          <w:sz w:val="32"/>
          <w:szCs w:val="32"/>
          <w:rtl w:val="true"/>
        </w:rPr>
        <w:t xml:space="preserve">"‏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داع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َّ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ض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ج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أخرج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ترمذ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/252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النسائ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079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/549</w:t>
      </w:r>
      <w:r>
        <w:rPr>
          <w:rFonts w:cs="Traditional Arabic"/>
          <w:sz w:val="32"/>
          <w:szCs w:val="32"/>
          <w:rtl w:val="true"/>
        </w:rPr>
        <w:t xml:space="preserve">‏)‏‏.‏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141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/80</w:t>
      </w:r>
      <w:r>
        <w:rPr>
          <w:rFonts w:cs="Traditional Arabic"/>
          <w:sz w:val="32"/>
          <w:szCs w:val="32"/>
          <w:rtl w:val="true"/>
        </w:rPr>
        <w:t xml:space="preserve">‏)‏‏]‏‏.‏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‏</w:t>
      </w:r>
      <w:hyperlink r:id="rId2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2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ت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>:‏ ‏</w:t>
      </w:r>
      <w:hyperlink r:id="rId2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إ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نَازَعْت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رُدُّو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رَّسُول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ُنت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ُؤْمِن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يَوْم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آخِر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ذَل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خَيْر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َحْسَن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أْوِيلاً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نساء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‏</w:t>
      </w:r>
      <w:hyperlink r:id="rId2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3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‏‏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ظرِ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hyperlink r:id="rId2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4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ـ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ب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ُّ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حذ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بيه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ويه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ية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ـ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يِّ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hyperlink r:id="rId2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5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ط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أ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‏</w:t>
      </w:r>
      <w:r>
        <w:rPr>
          <w:rFonts w:cs="Traditional Arabic"/>
          <w:sz w:val="32"/>
          <w:szCs w:val="32"/>
          <w:rtl w:val="true"/>
        </w:rPr>
        <w:t xml:space="preserve">!‏ </w:t>
      </w:r>
      <w:r>
        <w:rPr>
          <w:rFonts w:cs="Traditional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س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جْعَل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َّن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َـه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َ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آلِهَةٌ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أعرا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>‏]‏ ‏[‏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585</w:t>
      </w:r>
      <w:r>
        <w:rPr>
          <w:rFonts w:cs="Traditional Arabic"/>
          <w:sz w:val="32"/>
          <w:szCs w:val="32"/>
          <w:rtl w:val="true"/>
        </w:rPr>
        <w:t>‏)‏ ‏(‏</w:t>
      </w:r>
      <w:r>
        <w:rPr>
          <w:rFonts w:cs="Traditional Arabic"/>
          <w:sz w:val="32"/>
          <w:szCs w:val="32"/>
        </w:rPr>
        <w:t>6/329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لفظ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َّ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 xml:space="preserve">]‏ ‏"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ي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تبّ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را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 xml:space="preserve">!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‏؟‏‏</w:t>
      </w:r>
      <w:r>
        <w:rPr>
          <w:rFonts w:cs="Traditional Arabic"/>
          <w:sz w:val="32"/>
          <w:szCs w:val="32"/>
          <w:rtl w:val="true"/>
        </w:rPr>
        <w:t xml:space="preserve">!‏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‏؟‏‏</w:t>
      </w:r>
      <w:r>
        <w:rPr>
          <w:rFonts w:cs="Traditional Arabic"/>
          <w:sz w:val="32"/>
          <w:szCs w:val="32"/>
          <w:rtl w:val="true"/>
        </w:rPr>
        <w:t xml:space="preserve">!‏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سلاخ‏؟‏‏</w:t>
      </w:r>
      <w:r>
        <w:rPr>
          <w:rFonts w:cs="Traditional Arabic"/>
          <w:sz w:val="32"/>
          <w:szCs w:val="32"/>
          <w:rtl w:val="true"/>
        </w:rPr>
        <w:t xml:space="preserve">!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ِ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في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ِّ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ّ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ف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ّرِّ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يُّ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ي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ي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ئب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‏</w:t>
      </w:r>
      <w:r>
        <w:rPr>
          <w:rFonts w:cs="Traditional Arabic"/>
          <w:sz w:val="32"/>
          <w:szCs w:val="32"/>
          <w:rtl w:val="true"/>
        </w:rPr>
        <w:t xml:space="preserve">"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‏</w:t>
      </w:r>
      <w:r>
        <w:rPr>
          <w:rFonts w:cs="Traditional Arabic"/>
          <w:sz w:val="32"/>
          <w:szCs w:val="32"/>
          <w:rtl w:val="true"/>
        </w:rPr>
        <w:t xml:space="preserve">.‏‏.‏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ّ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ِّ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‏</w:t>
      </w:r>
      <w:r>
        <w:rPr>
          <w:rFonts w:cs="Traditional Arabic"/>
          <w:sz w:val="32"/>
          <w:szCs w:val="32"/>
          <w:rtl w:val="true"/>
        </w:rPr>
        <w:t xml:space="preserve">"‏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‏</w:t>
      </w:r>
      <w:r>
        <w:rPr>
          <w:rFonts w:cs="Traditional Arabic"/>
          <w:sz w:val="32"/>
          <w:szCs w:val="32"/>
          <w:rtl w:val="true"/>
        </w:rPr>
        <w:t xml:space="preserve">"‏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ي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ُبْحَانَ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هَ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ُهْتَان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ظِيمٌ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نو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‏]‏‏.‏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ّ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َّه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ز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ئ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ؤساء</w:t>
      </w:r>
      <w:r>
        <w:rPr>
          <w:sz w:val="32"/>
          <w:sz w:val="32"/>
          <w:szCs w:val="32"/>
          <w:rtl w:val="true"/>
        </w:rPr>
        <w:t xml:space="preserve"> </w:t>
      </w:r>
      <w:hyperlink r:id="rId29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6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ّ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حدِ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َء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ص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ِّ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ِّ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ف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ا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َ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30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7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 xml:space="preserve">:‏ </w:t>
      </w:r>
      <w:hyperlink r:id="rId31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‏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إ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نَازَعْت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رُدُّو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رَّسُول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ُنت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ُؤْمِن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يَوْم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آخِر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ذَل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خَيْر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َحْسَن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أْوِيلاً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‏</w:t>
        </w:r>
      </w:hyperlink>
      <w:r>
        <w:rPr>
          <w:rFonts w:cs="Traditional Arabic"/>
          <w:sz w:val="32"/>
          <w:szCs w:val="32"/>
          <w:rtl w:val="true"/>
        </w:rPr>
        <w:t xml:space="preserve"> ‏[‏</w:t>
      </w:r>
      <w:r>
        <w:rPr>
          <w:rFonts w:cs="Traditional Arabic"/>
          <w:sz w:val="32"/>
          <w:sz w:val="32"/>
          <w:szCs w:val="32"/>
          <w:rtl w:val="true"/>
        </w:rPr>
        <w:t>النساء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ُ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ّ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لاً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3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َا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أَهْل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مَدِينَة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َ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َوْلَهُم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‏</w:t>
      </w:r>
      <w:r>
        <w:rPr>
          <w:rFonts w:cs="Traditional Arabic"/>
          <w:sz w:val="32"/>
          <w:sz w:val="32"/>
          <w:szCs w:val="32"/>
          <w:rtl w:val="true"/>
        </w:rPr>
        <w:t>التوب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‏</w:t>
      </w:r>
      <w:r>
        <w:rPr>
          <w:rFonts w:cs="Traditional Arabic"/>
          <w:sz w:val="32"/>
          <w:szCs w:val="32"/>
          <w:rtl w:val="true"/>
        </w:rPr>
        <w:t>"‏ ‏(‏</w:t>
      </w:r>
      <w:r>
        <w:rPr>
          <w:rFonts w:cs="Traditional Arabic"/>
          <w:sz w:val="32"/>
          <w:szCs w:val="32"/>
        </w:rPr>
        <w:t>8/322</w:t>
      </w:r>
      <w:r>
        <w:rPr>
          <w:rFonts w:cs="Traditional Arabic"/>
          <w:sz w:val="32"/>
          <w:szCs w:val="32"/>
          <w:rtl w:val="true"/>
        </w:rPr>
        <w:t xml:space="preserve">‏)‏‏]‏‏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ثانيً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و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3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8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َّ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س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ّ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َّر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3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زَاء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حَارِب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رَسُول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يَسْعَوْ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أَرْض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سَاد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قَتَّلُواْ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‏</w:t>
      </w:r>
      <w:r>
        <w:rPr>
          <w:rFonts w:cs="Traditional Arabic"/>
          <w:sz w:val="32"/>
          <w:sz w:val="32"/>
          <w:szCs w:val="32"/>
          <w:rtl w:val="true"/>
        </w:rPr>
        <w:t>المائد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ت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طوعت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ضع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‏</w:t>
      </w:r>
      <w:r>
        <w:rPr>
          <w:rFonts w:cs="Traditional Arabic"/>
          <w:sz w:val="32"/>
          <w:szCs w:val="32"/>
          <w:rtl w:val="true"/>
        </w:rPr>
        <w:t xml:space="preserve">.‏‏.‏‏.‏ </w:t>
      </w:r>
      <w:r>
        <w:rPr>
          <w:rFonts w:cs="Traditional Arabic"/>
          <w:sz w:val="32"/>
          <w:sz w:val="32"/>
          <w:szCs w:val="32"/>
          <w:rtl w:val="true"/>
        </w:rPr>
        <w:t>ك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ق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‏</w:t>
      </w:r>
      <w:r>
        <w:rPr>
          <w:rFonts w:cs="Traditional Arabic"/>
          <w:sz w:val="32"/>
          <w:szCs w:val="32"/>
          <w:rtl w:val="true"/>
        </w:rPr>
        <w:t>)‏ ‏[‏</w:t>
      </w:r>
      <w:r>
        <w:rPr>
          <w:rFonts w:cs="Traditional Arabic"/>
          <w:sz w:val="32"/>
          <w:sz w:val="32"/>
          <w:szCs w:val="32"/>
          <w:rtl w:val="true"/>
        </w:rPr>
        <w:t>انظ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7/228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زير‏</w:t>
      </w:r>
      <w:r>
        <w:rPr>
          <w:rFonts w:cs="Traditional Arabic"/>
          <w:sz w:val="32"/>
          <w:szCs w:val="32"/>
          <w:rtl w:val="true"/>
        </w:rPr>
        <w:t>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ن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3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َتَ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نَفْس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غَيْر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نَفْس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و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سَاد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أَرْض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‏</w:t>
      </w:r>
      <w:r>
        <w:rPr>
          <w:rFonts w:cs="Traditional Arabic"/>
          <w:sz w:val="32"/>
          <w:sz w:val="32"/>
          <w:szCs w:val="32"/>
          <w:rtl w:val="true"/>
        </w:rPr>
        <w:t>المائد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‏]‏‏.‏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‏؟‏‏</w:t>
      </w:r>
      <w:r>
        <w:rPr>
          <w:rFonts w:cs="Traditional Arabic"/>
          <w:sz w:val="32"/>
          <w:szCs w:val="32"/>
          <w:rtl w:val="true"/>
        </w:rPr>
        <w:t xml:space="preserve">!‏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‏</w:t>
      </w:r>
      <w:r>
        <w:rPr>
          <w:rFonts w:cs="Traditional Arabic"/>
          <w:sz w:val="32"/>
          <w:szCs w:val="32"/>
          <w:rtl w:val="true"/>
        </w:rPr>
        <w:t>:‏ ‏</w:t>
      </w:r>
      <w:hyperlink r:id="rId3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و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سَاد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أَرْض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ات‏؟‏‏</w:t>
      </w:r>
      <w:r>
        <w:rPr>
          <w:rFonts w:cs="Traditional Arabic"/>
          <w:sz w:val="32"/>
          <w:szCs w:val="32"/>
          <w:rtl w:val="true"/>
        </w:rPr>
        <w:t xml:space="preserve">!‏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ت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در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مّ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ِّ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‏؟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ِّ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در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ّ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ساده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ا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ق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ف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ِّ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ُ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زي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‏</w:t>
      </w:r>
      <w:r>
        <w:rPr>
          <w:rFonts w:cs="Traditional Arabic"/>
          <w:sz w:val="32"/>
          <w:szCs w:val="32"/>
          <w:rtl w:val="true"/>
        </w:rPr>
        <w:t xml:space="preserve">"‏‏.‏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ز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ِّ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‏</w:t>
      </w:r>
      <w:r>
        <w:rPr>
          <w:rFonts w:cs="Traditional Arabic"/>
          <w:sz w:val="32"/>
          <w:szCs w:val="32"/>
          <w:rtl w:val="true"/>
        </w:rPr>
        <w:t>"‏ ‏</w:t>
      </w:r>
      <w:hyperlink r:id="rId3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9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ق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دانُ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ِّ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دَّ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ل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ت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ض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3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فْتَر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كَذِب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ؤْمِن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آيَات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ُوْلـئ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هُم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كَاذِب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>‏ ‏[‏</w:t>
      </w:r>
      <w:r>
        <w:rPr>
          <w:rFonts w:cs="Traditional Arabic"/>
          <w:sz w:val="32"/>
          <w:sz w:val="32"/>
          <w:szCs w:val="32"/>
          <w:rtl w:val="true"/>
        </w:rPr>
        <w:t>النح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‏]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ا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ئ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ئ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تامً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ط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052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5pt" to="431.95pt,3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لحوظة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ف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فاري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ز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َّ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نع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fuzan.net/islamLib/viewchp.asp?BID=331&amp;CID=1" TargetMode="External"/><Relationship Id="rId3" Type="http://schemas.openxmlformats.org/officeDocument/2006/relationships/hyperlink" Target="javascript:openquran(2,103,103)" TargetMode="External"/><Relationship Id="rId4" Type="http://schemas.openxmlformats.org/officeDocument/2006/relationships/hyperlink" Target="javascript:openquran(2,105,105)" TargetMode="External"/><Relationship Id="rId5" Type="http://schemas.openxmlformats.org/officeDocument/2006/relationships/hyperlink" Target="javascript:openquran(5,153,153)" TargetMode="External"/><Relationship Id="rId6" Type="http://schemas.openxmlformats.org/officeDocument/2006/relationships/hyperlink" Target="javascript:openquran(4,77,77)" TargetMode="External"/><Relationship Id="rId7" Type="http://schemas.openxmlformats.org/officeDocument/2006/relationships/hyperlink" Target="javascript:openquran(4,41,41)" TargetMode="External"/><Relationship Id="rId8" Type="http://schemas.openxmlformats.org/officeDocument/2006/relationships/hyperlink" Target="javascript:openquran(6,21,21)" TargetMode="External"/><Relationship Id="rId9" Type="http://schemas.openxmlformats.org/officeDocument/2006/relationships/hyperlink" Target="javascript:openquran(39,26,26)" TargetMode="External"/><Relationship Id="rId10" Type="http://schemas.openxmlformats.org/officeDocument/2006/relationships/hyperlink" Target="javascript:openquran(1,11,12)" TargetMode="External"/><Relationship Id="rId11" Type="http://schemas.openxmlformats.org/officeDocument/2006/relationships/hyperlink" Target="javascript:opencomment(&apos;&#8207;&#1571;&#1576;&#1608; &#1575;&#1604;&#1571;&#1587;&#1608;&#1583; &#1575;&#1604;&#1583;&#1572;&#1604;&#1610;&#8207;:&#8207; &#1592;&#1575;&#1604;&#1605; &#1576;&#1606; &#1593;&#1605;&#1585;&#1608; &#1575;&#1604;&#1606;&#1581;&#1608;&#1610; &#8207;(&#8207;&#1578;&#8207;:&#8207; 69&#8207;)        &#8207;&apos;)" TargetMode="External"/><Relationship Id="rId12" Type="http://schemas.openxmlformats.org/officeDocument/2006/relationships/hyperlink" Target="javascript:opencomment(&apos;&#8207;&#8207;&#1603;&#1605;&#1575; &#1601;&#1610; &#1575;&#1604;&#1581;&#1583;&#1610;&#1579; &#1575;&#1604;&#1605;&#1578;&#1601;&#1602; &#1593;&#1604;&#1610;&#1607; &#1593;&#1606; &#1575;&#1576;&#1606; &#1605;&#1587;&#1593;&#1608;&#1583;&#8207;:&#8207; &#1575;&#1604;&#1576;&#1582;&#1575;&#1585;&#1610;&#8207;:&#8207; &#1603;&#1578;&#1575;&#1576; &#1575;&#1604;&#1583;&#1593;&#1608;&#1575;&#1578;&#1548; &#1576;&#1575;&#1576; &#8207;(&#8207;4&#8207;)&#8207;&#1548; &#1585;&#1602;&#1605; &#8207;(&#8207;6308&#8207;)&#8207;&#1548; &#8207;(&#8207;11/123&#8207;)&#8207;&#8207;.&#8207; &#1608;&#1605;&#1587;&#1604;&#1605;&#8207;:&#8207; &#1603;&#1578;&#1575;&#1576; &#1575;&#1604;&#1578;&#1608;&#1576;&#1577;&#1548; &#1576;&#1575;&#1576; &#8207;(&#8207;1&#8207;)&#8207;&#1548; &#1585;&#1602;&#1605; &#8207;(&#8207;6890&#8207;)&#8207;&#1548; &#8207;(&#8207;9/64&#8207;)&#8207;&#8207;        &#8207;&apos;)" TargetMode="External"/><Relationship Id="rId13" Type="http://schemas.openxmlformats.org/officeDocument/2006/relationships/hyperlink" Target="javascript:openquran(6,33,33)" TargetMode="External"/><Relationship Id="rId14" Type="http://schemas.openxmlformats.org/officeDocument/2006/relationships/hyperlink" Target="javascript:openquran(3,93,93)" TargetMode="External"/><Relationship Id="rId15" Type="http://schemas.openxmlformats.org/officeDocument/2006/relationships/hyperlink" Target="javascript:openquran(3,92,92)" TargetMode="External"/><Relationship Id="rId16" Type="http://schemas.openxmlformats.org/officeDocument/2006/relationships/hyperlink" Target="javascript:openquran(1,205,206)" TargetMode="External"/><Relationship Id="rId17" Type="http://schemas.openxmlformats.org/officeDocument/2006/relationships/hyperlink" Target="javascript:openquran(4,2,2)" TargetMode="External"/><Relationship Id="rId18" Type="http://schemas.openxmlformats.org/officeDocument/2006/relationships/hyperlink" Target="javascript:openquran(8,71,71)" TargetMode="External"/><Relationship Id="rId19" Type="http://schemas.openxmlformats.org/officeDocument/2006/relationships/hyperlink" Target="javascript:openquran(102,1,1)" TargetMode="External"/><Relationship Id="rId20" Type="http://schemas.openxmlformats.org/officeDocument/2006/relationships/hyperlink" Target="javascript:openquran(2,187,187)" TargetMode="External"/><Relationship Id="rId21" Type="http://schemas.openxmlformats.org/officeDocument/2006/relationships/hyperlink" Target="javascript:opencomment(&apos;&#8207;&#8207;&#1571;&#1582;&#1585;&#1580;&#1607; &#1605;&#1606; &#1581;&#1583;&#1610;&#1579; &#1571;&#1576;&#1610; &#1607;&#1585;&#1610;&#1585;&#1577;&#8207;:&#8207; &#1571;&#1581;&#1605;&#1583;&#8207;:&#8207; &#1576;&#1585;&#1602;&#1605; &#8207;(&#8207;8790&#8207;)&#8207;&#1548; &#8207;(&#8207;3/365&#8207;)&#8207;&#8207;.&#8207; &#1608;&#1571;&#1576;&#1608; &#1583;&#1575;&#1608;&#1583;&#8207;:&#8207; &#1603;&#1578;&#1575;&#1576; &#1575;&#1604;&#1605;&#1606;&#1575;&#1587;&#1603;&#1548; &#1576;&#1575;&#1576; &#8207;(&#8207;100&#8207;)&#8207;&#1548; &#1585;&#1602;&#1605; &#8207;(&#8207;2042&#8207;)&#8207;&#1548; &#8207;(&#8207;2/366&#8207;)&#8207;      &#8207;&apos;)" TargetMode="External"/><Relationship Id="rId22" Type="http://schemas.openxmlformats.org/officeDocument/2006/relationships/hyperlink" Target="javascript:opencomment(&apos;&#8207;&#1607;&#1584;&#1575; &#1575;&#1604;&#1576;&#1610;&#1578; &#1607;&#1608; &#1570;&#1582;&#1585; &#1602;&#1589;&#1610;&#1583;&#1577; &#1601;&#1610; &#1575;&#1604;&#1605;&#1603;&#1610; &#1608;&#1575;&#1604;&#1605;&#1583;&#1606;&#1610; &#1605;&#1606; &#1587;&#1608;&#1585; &#1575;&#1604;&#1602;&#1585;&#1570;&#1606;&#1548; &#1604;&#1571;&#1576;&#1610; &#1575;&#1604;&#1581;&#1587;&#1606; &#1575;&#1576;&#1606; &#1575;&#1604;&#1602;&#1589;&#1575;&#1585; &#1593;&#1604;&#1610; &#1576;&#1606; &#1571;&#1581;&#1605;&#1583; &#8207;(&#8207;&#1578;&#8207;:&#8207; 611&#8207;)&#8207; &#1571;&#1608;&#1585;&#1583;&#1607;&#1575; &#1575;&#1604;&#1587;&#1610;&#1608;&#1591;&#1610; &#1601;&#1610; &#1575;&#1604;&#1573;&#1578;&#1602;&#1575;&#1606; &#8207;(&#8207;1/28&#8207;)      &#8207;&apos;)" TargetMode="External"/><Relationship Id="rId23" Type="http://schemas.openxmlformats.org/officeDocument/2006/relationships/hyperlink" Target="javascript:openquran(3,59,59)" TargetMode="External"/><Relationship Id="rId24" Type="http://schemas.openxmlformats.org/officeDocument/2006/relationships/hyperlink" Target="javascript:opencomment(&apos;&#8207;&#1575;&#1606;&#1592;&#1585; &#1607;&#1584;&#1607; &#1575;&#1604;&#1571;&#1576;&#1610;&#1575;&#1578; &#1601;&#1610;&#8207;:&#8207; &#1573;&#1610;&#1602;&#1575;&#1592; &#1607;&#1605;&#1605; &#1571;&#1608;&#1604;&#1610; &#1575;&#1604;&#1571;&#1576;&#1589;&#1575;&#1585; &#1604;&#1604;&#1588;&#1610;&#1582; &#1589;&#1575;&#1604;&#1581; &#1576;&#1606; &#1605;&#1581;&#1605;&#1583; &#1575;&#1604;&#1601;&#1615;&#1604;&#1575;&#1617;&#1614;&#1606;&#1610; &#1589;30&#8207;      &#8207;&apos;)" TargetMode="External"/><Relationship Id="rId25" Type="http://schemas.openxmlformats.org/officeDocument/2006/relationships/hyperlink" Target="javascript:opencomment(&apos;&#8207;&#1575;&#1606;&#1592;&#1585; &#1575;&#1604;&#1571;&#1579;&#1585; &#1601;&#1610; &#1603;&#1578;&#1575;&#1576; &#8207; &#8207;&#1575;&#1604;&#1576;&#1583;&#1593; &#1608;&#1575;&#1604;&#1606;&#1607;&#1610; &#1593;&#1606;&#1607;&#1575;&#8207; &#8207; &#1604;&#1575;&#1576;&#1606; &#1608;&#1590;&#1617;&#1614;&#1575;&#1581; &#8207;(&#8207;42&#8207;)      &#8207;&apos;)" TargetMode="External"/><Relationship Id="rId26" Type="http://schemas.openxmlformats.org/officeDocument/2006/relationships/hyperlink" Target="javascript:opencomment(&apos;&#8207;&#1571;&#1582;&#1585;&#1580;&#1607; &#1605;&#1606; &#1581;&#1583;&#1610;&#1579; &#1571;&#1576;&#1610; &#1608;&#1575;&#1602;&#1583; &#1575;&#1604;&#1604;&#1610;&#1579;&#1610;&#8207;:&#8207; &#1571;&#1581;&#1605;&#1583;&#8207;:&#8207; &#1576;&#1585;&#1602;&#1605; &#8207;(&#8207;22242&#8207;)&#8207;&#1548; &#8207;(&#8207;7/317&#8207;)&#8207;&#8207;.&#8207; &#1608;&#1575;&#1604;&#1578;&#1585;&#1605;&#1584;&#1610;&#8207;:&#8207; &#1603;&#1578;&#1575;&#1576; &#1575;&#1604;&#1601;&#1578;&#1606;&#1548; &#1576;&#1575;&#1576; &#8207;(&#8207;18&#8207;)&#8207;&#1548; &#1585;&#1602;&#1605; &#8207;(&#8207;2185&#8207;)&#8207;&#1548; &#8207;(&#8207;4/475&#8207;)      &#8207;&apos;)" TargetMode="External"/><Relationship Id="rId27" Type="http://schemas.openxmlformats.org/officeDocument/2006/relationships/hyperlink" Target="javascript:openquran(6,138,138)" TargetMode="External"/><Relationship Id="rId28" Type="http://schemas.openxmlformats.org/officeDocument/2006/relationships/hyperlink" Target="javascript:openquran(23,16,16)" TargetMode="External"/><Relationship Id="rId29" Type="http://schemas.openxmlformats.org/officeDocument/2006/relationships/hyperlink" Target="javascript:opencomment(&apos;&#8207;&#1603;&#1605;&#1575; &#1580;&#1575;&#1569; &#1601;&#1610; &#1581;&#1583;&#1610;&#1579; &#1571;&#1576;&#1610; &#1607;&#1585;&#1610;&#1585;&#1577;&#8207;:&#8207; &#8207; &#8207;&#1575;&#1604;&#1587;&#1604;&#1575;&#1605; &#1593;&#1604;&#1610;&#1603;&#1605; &#1583;&#1575;&#1585; &#1602;&#1608;&#1605;&#8207;.&#8207;&#8207;.&#8207;&#8207;.&#8207;&#8207; &#8207; &#1571;&#1582;&#1585;&#1580;&#1607; &#1605;&#1587;&#1604;&#1605;&#8207;:&#8207; &#1603;&#1578;&#1575;&#1576; &#1575;&#1604;&#1591;&#1607;&#1575;&#1585;&#1577;&#1548; &#1576;&#1575;&#1576; &#8207;(&#8207;12&#8207;)&#8207;&#1548; &#1585;&#1602;&#1605; &#8207;(&#8207;583&#8207;)&#8207;&#1548; &#8207;(&#8207;2/131&#8207;)&#8207;      &#8207;&apos;)" TargetMode="External"/><Relationship Id="rId30" Type="http://schemas.openxmlformats.org/officeDocument/2006/relationships/hyperlink" Target="javascript:opencomment(&apos;&#8207;&#8207;&#1571;&#1582;&#1585;&#1580;&#1607; &#1605;&#1587;&#1604;&#1605; &#1605;&#1606; &#1581;&#1583;&#1610;&#1579; &#1571;&#1576;&#1610; &#1607;&#1585;&#1610;&#1585;&#1577;&#8207;:&#8207; &#1603;&#1578;&#1575;&#1576; &#1575;&#1604;&#1581;&#1580;&#1548; &#1576;&#1575;&#1576; &#8207;(&#8207;88&#8207;)&#8207;&#1548; &#1585;&#1602;&#1605; &#8207;(&#8207;3339&#8207;)&#8207;&#1548; &#8207;(&#8207;5/155&#8207;)      &#8207;&apos;)" TargetMode="External"/><Relationship Id="rId31" Type="http://schemas.openxmlformats.org/officeDocument/2006/relationships/hyperlink" Target="javascript:openquran(3,59,59)" TargetMode="External"/><Relationship Id="rId32" Type="http://schemas.openxmlformats.org/officeDocument/2006/relationships/hyperlink" Target="javascript:openquran(8,120,120)" TargetMode="External"/><Relationship Id="rId33" Type="http://schemas.openxmlformats.org/officeDocument/2006/relationships/hyperlink" Target="javascript:opencomment(&apos;&#8207;&#1571;&#1582;&#1585;&#1580;&#1607;&#8207;:&#8207; &#1571;&#1581;&#1605;&#1583;&#8207;:&#8207; &#1576;&#1585;&#1602;&#1605; &#8207;(&#8207;25988&#8207;)&#8207;&#1548; &#8207;(&#8207;8/344&#8207;)&#8207;&#8207;.&#8207;&#8207;]&#8207; &#1608;&#1571;&#1576;&#1608; &#1583;&#1575;&#1608;&#1583;&#8207;:&#8207; &#1603;&#1578;&#1575;&#1576; &#1575;&#1604;&#1581;&#1583;&#1608;&#1583;&#1548; &#1576;&#1575;&#1576; &#8207;(&#8207;4&#8207;)&#8207;&#1548; &#1585;&#1602;&#1605; &#8207;(&#8207;4375&#8207;)&#8207;&#1548; &#8207;(&#8207;4/351&#8207;)      &#8207;&apos;)" TargetMode="External"/><Relationship Id="rId34" Type="http://schemas.openxmlformats.org/officeDocument/2006/relationships/hyperlink" Target="javascript:openquran(4,33,33)" TargetMode="External"/><Relationship Id="rId35" Type="http://schemas.openxmlformats.org/officeDocument/2006/relationships/hyperlink" Target="javascript:openquran(4,32,32)" TargetMode="External"/><Relationship Id="rId36" Type="http://schemas.openxmlformats.org/officeDocument/2006/relationships/hyperlink" Target="javascript:openquran(4,32,32)" TargetMode="External"/><Relationship Id="rId37" Type="http://schemas.openxmlformats.org/officeDocument/2006/relationships/hyperlink" Target="javascript:opencomment(&apos;&#8207;&#8207;&#1575;&#1606;&#1592;&#1585;&#8207;:&#8207; &#1587;&#1576;&#1604; &#1575;&#1604;&#1587;&#1604;&#1575;&#1605; &#8207;(&#8207;7/228&#8207;)&#8207;&#8207;:&#8207; &#1603;&#1578;&#1575;&#1576; &#1575;&#1604;&#1581;&#1583;&#1608;&#1583;&#1548; &#1576;&#1575;&#1576; &#1575;&#1604;&#1578;&#1593;&#1586;&#1610;&#1585;      &#8207;&apos;)" TargetMode="External"/><Relationship Id="rId38" Type="http://schemas.openxmlformats.org/officeDocument/2006/relationships/hyperlink" Target="javascript:openquran(15,105,105)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7:46:00Z</dcterms:created>
  <dc:creator>user</dc:creator>
  <dc:description/>
  <dc:language>en-US</dc:language>
  <cp:lastModifiedBy>user</cp:lastModifiedBy>
  <dcterms:modified xsi:type="dcterms:W3CDTF">2003-12-14T17:46:00Z</dcterms:modified>
  <cp:revision>2</cp:revision>
  <dc:subject/>
  <dc:title>مقدمة </dc:title>
</cp:coreProperties>
</file>