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</w:t>
      </w:r>
      <w:r>
        <w:rPr>
          <w:rFonts w:cs="arabic;Times New Roman" w:ascii="arabic;Times New Roman" w:hAnsi="arabic;Times New Roman"/>
          <w:b/>
          <w:bCs/>
          <w:rtl w:val="true"/>
        </w:rPr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تعريف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فرقة باطنية ، انتسب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ى الإمام إسماعيل بن جعف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صادق ، ظاهرها التشيع لآل البيت ، وحقيقتها هد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عقائد الإسلام ، تشعب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فرقها وامتدت عبر الزمان حتى وقتنا الحاضر ، وحقيقته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تخالف العقائ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لامية الصحيحة ، وقد مالت إلى الغلو الشديد لدرجة أن الشيع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ثنى عشر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يكفرونه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!!! .</w:t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رز الشخصيا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أولاً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قرامط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كان ظهورهم في البحرين والشام بعد أن شقوا عصا الطاعة على الإما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 نفسه ونهبوا أمواله ومتاعه فهرب من سلمية في سوريا إلى بلاد م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وراء النهر خوفاً من بطش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من شخصيات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عبد الله بن ميم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قداح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ظهر في جنوبي فارس سنة </w:t>
      </w:r>
      <w:r>
        <w:rPr>
          <w:rFonts w:cs="arabic;Times New Roman" w:ascii="arabic;Times New Roman" w:hAnsi="arabic;Times New Roman"/>
          <w:b/>
          <w:bCs/>
        </w:rPr>
        <w:t>260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فرج ين عثمان القاشاني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ذكرويه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ظهر في العراق وأخذ يدعو للإما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ستو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حمدان قرمط بن الأشعث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cs="arabic;Times New Roman" w:ascii="arabic;Times New Roman" w:hAnsi="arabic;Times New Roman"/>
          <w:b/>
          <w:bCs/>
        </w:rPr>
        <w:t>278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جهر بالدعوة قرب الكوف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أحمد بن القاسم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ذي بطش بقوافل التجار والحجاج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حسن بن بهرام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سعيد الجنابي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ظهر في البحرين ويعتبر مؤسس دول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قرامط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بنه سليمان بن الحسن بن بهرام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طاهر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حكم ثلاثين سنة ،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في عهد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حدث التوسع والسيطرة وقد هاجم الكعبة المشرفة سنة </w:t>
      </w:r>
      <w:r>
        <w:rPr>
          <w:rFonts w:cs="arabic;Times New Roman" w:ascii="arabic;Times New Roman" w:hAnsi="arabic;Times New Roman"/>
          <w:b/>
          <w:bCs/>
        </w:rPr>
        <w:t>319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 وسرق الحج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أسو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وأبقاه عنده لأكثر من عشرين سن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حسن الأعصم بن سليمان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ستولى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على دمشق سنة </w:t>
      </w:r>
      <w:r>
        <w:rPr>
          <w:rFonts w:cs="arabic;Times New Roman" w:ascii="arabic;Times New Roman" w:hAnsi="arabic;Times New Roman"/>
          <w:b/>
          <w:bCs/>
        </w:rPr>
        <w:t>360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ثانياً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الفاطم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حركة الإسماعيلية الأصلية وقد مرت بعدة أدوا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دور الستر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ن موت إسماعيل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سنة </w:t>
      </w:r>
      <w:r>
        <w:rPr>
          <w:rFonts w:cs="arabic;Times New Roman" w:ascii="arabic;Times New Roman" w:hAnsi="arabic;Times New Roman"/>
          <w:b/>
          <w:bCs/>
        </w:rPr>
        <w:t>143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 إلى ظهور عبيد الله المهدي ، وق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ختلف في أسماء أئمة هذه الفتر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سبب السرية التي انتهجوه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بداية الظهور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دأ الظهور بالحسن بن حوشب الذ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سس دولة الإسماعيل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في اليمن سنة </w:t>
      </w:r>
      <w:r>
        <w:rPr>
          <w:rFonts w:cs="arabic;Times New Roman" w:ascii="arabic;Times New Roman" w:hAnsi="arabic;Times New Roman"/>
          <w:b/>
          <w:bCs/>
        </w:rPr>
        <w:t>266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 وامتد نشاطه إلى شمال أفريقيا واكتسب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شيوخ كتامة ، يل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ذلك ظهور رفيقه علي بن فضل الذي ادعى النبوة وأعفى أنصاره 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صوم والصلا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دور الظهور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بدأ بظهور عبيد الله المهدي الذي كان مقيماً ف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سلم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بسوريا ثم هرب إلى شمال أفريقيا وأعتمد علىأنصاره هناك من الكتاميي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قتل عبيد الله داعيته أبا عبد الله الشيعي الصنعاني وأخاه أب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عباس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لشكهما في شخصيته وأنه غير الذي رأياه في سلم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سس عبيد الله أول دول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إسماعيلية فاطمية في المهدية بإفريق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تونس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واستولى على رقادة سنة </w:t>
      </w:r>
      <w:r>
        <w:rPr>
          <w:rFonts w:cs="arabic;Times New Roman" w:ascii="arabic;Times New Roman" w:hAnsi="arabic;Times New Roman"/>
          <w:b/>
          <w:bCs/>
        </w:rPr>
        <w:t>297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تتابع بعده الفاطميون و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منصور بالله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طاهر إسماعيل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عز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لدين الله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تميم معد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وفي عهده فتحت مصر سنة </w:t>
      </w:r>
      <w:r>
        <w:rPr>
          <w:rFonts w:cs="arabic;Times New Roman" w:ascii="arabic;Times New Roman" w:hAnsi="arabic;Times New Roman"/>
          <w:b/>
          <w:bCs/>
        </w:rPr>
        <w:t>361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 وانتقل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يها المعز ف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رمضان سنة </w:t>
      </w:r>
      <w:r>
        <w:rPr>
          <w:rFonts w:cs="arabic;Times New Roman" w:ascii="arabic;Times New Roman" w:hAnsi="arabic;Times New Roman"/>
          <w:b/>
          <w:bCs/>
        </w:rPr>
        <w:t>362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عزيز بالله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منصور نزا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حاكم بأمر الل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علي المنصو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ظاهر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الحسن علي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مستنصر بالله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تمي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بوفاته انقسمت الإسماعيلية الفاطمية إلى نزارية شرقية ومستعل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غرب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السبب في هذا الانقسام أن الإمام المستنصر قد نص على أن يليه ابن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نزار لأن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ابن الأكبر، لكن الوزير الأفضل بن بدر الجمالي نحى نزاراً وأعل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إمام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ستعلي وهو الابن الأصغر كما أنه في نفس الوقت ابن أخت الوزير ، وقا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بإلقاء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قبض على نزار ووضعه في سجن وسدَّ عليه الجدران حتى ما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ستمر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الفاطمية المستعلية تحكم مصر والحجاز والي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بمساعدة الصليحيي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الأئمة 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مستعلي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القاسم أحمد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ظافر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المنصور إسماعيل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فائز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و القاسم عيسى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) 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عاضد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أبو محمد عبد الله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من </w:t>
      </w:r>
      <w:r>
        <w:rPr>
          <w:rFonts w:cs="arabic;Times New Roman" w:ascii="arabic;Times New Roman" w:hAnsi="arabic;Times New Roman"/>
          <w:b/>
          <w:bCs/>
        </w:rPr>
        <w:t>555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حتى زوال دولتهم على يدي صلاح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دين الأيوب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ثالثاً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حشاش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م إسماعيلية نزارية انتشروا بالشام ، وبلاد فارس والشرق ، و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برز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شخصيات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حسن بن الصباح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و فارسي الأصل وكان يدين بالولاء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للإمام المستنص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قام بالدعوة في بلاد فارس للإمام المستور ثم استولى على قلع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وت وأسس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دولة الإسماعيلية النـزارية الشرقية – وهم الذين عرفوا بالحشاشي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لإفراط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في تدخين الحشيش، وقد أرسل بعض رجاله إلى مصر لقتل الإمام الآخر ب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ستعل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فقتلوه مع ولديه عام </w:t>
      </w:r>
      <w:r>
        <w:rPr>
          <w:rFonts w:cs="arabic;Times New Roman" w:ascii="arabic;Times New Roman" w:hAnsi="arabic;Times New Roman"/>
          <w:b/>
          <w:bCs/>
        </w:rPr>
        <w:t>525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ه‍، وتوفي الحسن بن الصباح عام </w:t>
      </w:r>
      <w:r>
        <w:rPr>
          <w:rFonts w:cs="arabic;Times New Roman" w:ascii="arabic;Times New Roman" w:hAnsi="arabic;Times New Roman"/>
          <w:b/>
          <w:bCs/>
        </w:rPr>
        <w:t>1135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كيابزرك آمي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حمد كيابزرك آمي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حسن الثاني بن محم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حم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ثاني بن الحس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حسن الثالث بن محمد الثان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ركن الدين خورشاه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سنة </w:t>
      </w:r>
      <w:r>
        <w:rPr>
          <w:rFonts w:cs="arabic;Times New Roman" w:ascii="arabic;Times New Roman" w:hAnsi="arabic;Times New Roman"/>
          <w:b/>
          <w:bCs/>
        </w:rPr>
        <w:t>1255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 إلى أن انتهت دولتهم وسقطت قلاعهم أما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جيش هولاكو المغولي الذي قتل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ركن الدين فتفرقوا في البلاد وما يزال لهم اتباع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ى الآ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رابعاً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إسماعيلية الشا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م إسماعيلية نزارية، لقد أبقوا خلال هذه الفترة الطويل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عقيدت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يجاهرون بها في قلاعهم وحصونهم غير أنهم ظلوا طائفة دينية ليست ل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دول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بالرغم من الدرو الخطير الذي قاموا به ولا يزالون إلى الآن في منطقة سلم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بالذات وفي مناطق القدموس ومصياف وبانياس والخوابي والكهف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شخصياتهم </w:t>
      </w:r>
      <w:r>
        <w:rPr>
          <w:rFonts w:cs="arabic;Times New Roman" w:ascii="arabic;Times New Roman" w:hAnsi="arabic;Times New Roman"/>
          <w:b/>
          <w:bCs/>
          <w:rtl w:val="true"/>
        </w:rPr>
        <w:t>(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راشد الدين سنان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)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لقب بشيخ الجيل، وهو يشبه في تصرفات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حسن ب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صباح، ولقد كون مذهب السنانية الذي يعتقد اتباعه بالتناسخ إضاف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ى عقائ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الأخرى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خامساً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البهر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م إسماعيل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ستعلية، يعترفون بالإمام المستعلي ومن بعده الآمر ث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بنه الطيب ولذا يسم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الطيبية، وهم إسماعيلية الهند واليمن، تركوا السياس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وعملوا بالتجارة فوصلو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ى الهند واختلط بهم الهندوس الذين أسلموا وعرفو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بالبهرة، والبهرة لفظ هند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قديم بمعنى التاج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إمام الطيب دخل الستر سنة </w:t>
      </w:r>
      <w:r>
        <w:rPr>
          <w:rFonts w:cs="arabic;Times New Roman" w:ascii="arabic;Times New Roman" w:hAnsi="arabic;Times New Roman"/>
          <w:b/>
          <w:bCs/>
        </w:rPr>
        <w:t>525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ه‍ والأئمة المستورون 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نسله إلى الآ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لا يعرف عنهم شيئاً، حتى إن أسمائهم غير معروفة،وعلماء البهر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نفسهم ل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يعرفون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نقسمت البهرة إلى فرقتي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بهرة الداوود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نسبة إلى قطب شاه داود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ينتشرون في الهند وباكستا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منذ القرن العاشر الهجر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داعيتهم يقيم في بومبا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بهرة السليمانية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نسبة إلى سليمان بن حسن وهؤلاء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ركزهم في اليمن حتى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يو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سادساً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الأغاخان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ظهرت هذه الفرقة في إيران في الثلث الأول من القرن التاسع عش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يلادي، وترجع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عقيدتهم إلى الإسماعيلية النـزارية، ومن شخصيات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حسن علي شاه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و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الأغاخان الأول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ذي استعمله الإنجليز لقيادة ثور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تكون ذريعة لتدخلهم فدع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ى الإسماعيلية النـزارية، ونفي إلى أفغانستان منه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إلى بومباي وقد خلع علي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نجليز لقب آغاخان،مات سنة</w:t>
      </w:r>
      <w:r>
        <w:rPr>
          <w:rFonts w:cs="arabic;Times New Roman" w:ascii="arabic;Times New Roman" w:hAnsi="arabic;Times New Roman"/>
          <w:b/>
          <w:bCs/>
        </w:rPr>
        <w:t>1881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غا علي شاه وهو الأغاخان الثان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يليه ابنه محمد الحسيني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وهو الآغاخان الثالث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كان يفضل الإقامة ف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وروب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قد رتع في ملاذ الدنيا وحينما مات أوصى بالخلافة من بعده لحفيده كري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مخالفاً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ذلك القواعد الإسماعيلية في تولية الابن الأكب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-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كريم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و الآغاخان الرابع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ما يزال حتى الآن،وقد درس في إحدى الجامعا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مريك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سابعاً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سماعيلية الواقف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هي فرقة إسماعيلية وقفت عند إمامة محمد بن إسماعيل وهو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أول الأئم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ستورين وقالت برجعته بعد غيبت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أهم العقائد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ضرورة وجود إمام معصوم منصوص عليه من نسل محمد بن إسماعيل على أ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يكون الاب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أكبر وقد حدث خروج على هذه القاعدة عدة مرا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عصمة لديهم ليست في عد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رتكاب المعاصي والأخطاء بل إنهم يؤول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عاصي والأخطاء بما يناسب معتقداته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من مات ولم يعرف إمام زمانه ولم يكن في عنقه بيعة له مات ميتة جاهلي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ضفون على الإمام صفات ترفعه إلى ما يشبه الإله، ويخصونه بعلم الباط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ويدفعون له خُمس ما يكسب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ؤمنون بالتقية والسرية ويطبقونها في الفترات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تي تشتد عليهم فيه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أحداث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إمام هو محور الدعوة الإسماعيلية، ومحو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عقيدة يدور حول شخصيت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أرض لا تخلو من إمام ظاهر مكشوف أو باطن مستو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فإن كان الأمام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ظاهراً جاز أن يكون حجته مستوراً، وإن كان الإمام مستوراً فلا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د أن يك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حجته ودعاته ظاهري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قولون بالتناسخ، والإمام عندهم وارث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أنبياء جميعاً ووارث كل 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سبقه من الأئمة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نكرون صفات الله تعالى أو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كادون لأن الله – في نظرهم – فوق متناول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عقل، فهو لا موجود ولا غير موجود،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لا عالم ولا جاهل، ولا قادر ولا عاجز،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ولا يقولون بالإثبات المطلق ولا بالنف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طلق فهو إله المتقابلين وخالق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متخاصمين والحاكم بين المتضادين، ليس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القديم وليس بالمحدث فالقديم أمر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وكلمته والحديث خلقه وفطرته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br/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عقائد البهر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: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لا يقيمون الصلاة في مساجد عامة المسلمي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ظاهرهم في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العقيدة يشبه عقائد سائر الفرق الإسلامية المعتدلة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باطنهم شيء آخر فهم يصل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ولكن صلاتهم للإمام الإسماعيلي المستور م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br/>
      </w:r>
      <w:r>
        <w:rPr>
          <w:rFonts w:ascii="arabic;Times New Roman" w:hAnsi="arabic;Times New Roman" w:cs="arabic;Times New Roman"/>
          <w:b/>
          <w:b/>
          <w:bCs/>
          <w:rtl w:val="true"/>
        </w:rPr>
        <w:t>نسل الطيب بن الآمر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cs="arabic;Times New Roman" w:ascii="arabic;Times New Roman" w:hAnsi="arabic;Times New Roman"/>
          <w:b/>
          <w:bCs/>
          <w:rtl w:val="true"/>
        </w:rPr>
        <w:t>.</w:t>
        <w:br/>
        <w:t xml:space="preserve">·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يذهبون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إلى مكة للحج كبقية المسلمين لكنهم يقولون </w:t>
      </w:r>
      <w:r>
        <w:rPr>
          <w:rFonts w:cs="arabic;Times New Roman" w:ascii="arabic;Times New Roman" w:hAnsi="arabic;Times New Roman"/>
          <w:b/>
          <w:bCs/>
          <w:rtl w:val="true"/>
        </w:rPr>
        <w:t xml:space="preserve">: 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>إن الكعبة هي رمز</w:t>
      </w:r>
      <w:r>
        <w:rPr>
          <w:rFonts w:ascii="arabic;Times New Roman" w:hAnsi="arabic;Times New Roman" w:cs="arabic;Times New Roman"/>
          <w:b/>
          <w:b/>
          <w:bCs/>
          <w:rtl w:val="true"/>
        </w:rPr>
        <w:t xml:space="preserve"> </w:t>
      </w:r>
    </w:p>
    <w:tbl>
      <w:tblPr>
        <w:bidiVisual w:val="true"/>
        <w:tblW w:w="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"/>
        <w:gridCol w:w="215"/>
      </w:tblGrid>
      <w:tr>
        <w:trPr/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E1" w:val="clear"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1</w:t>
              </w:r>
            </w:hyperlink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E1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2</w:t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2top.net/modules.php?name=Book&amp;op=Getids&amp;page_id=24&amp;section=book_feraq&amp;id=643" TargetMode="External"/><Relationship Id="rId3" Type="http://schemas.openxmlformats.org/officeDocument/2006/relationships/hyperlink" Target="http://go2top.net/modules.php?name=Book&amp;op=Getids&amp;page_id=25&amp;section=book_feraq&amp;id=6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1:23:00Z</dcterms:created>
  <dc:creator>منيرة</dc:creator>
  <dc:description/>
  <dc:language>en-US</dc:language>
  <cp:lastModifiedBy>منيرة</cp:lastModifiedBy>
  <dcterms:modified xsi:type="dcterms:W3CDTF">2003-10-16T21:24:00Z</dcterms:modified>
  <cp:revision>1</cp:revision>
  <dc:subject/>
  <dc:title>الإسماعيلية</dc:title>
</cp:coreProperties>
</file>