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أخبار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شيعة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وأحوا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رواتها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علاّ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عراق</w:t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قدي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تعليق</w:t>
      </w:r>
    </w:p>
    <w:p>
      <w:pPr>
        <w:pStyle w:val="Normal"/>
        <w:widowControl w:val="false"/>
        <w:jc w:val="center"/>
        <w:rPr>
          <w:rFonts w:cs="Traditional Arabic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حم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ا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ه</w:t>
      </w:r>
    </w:p>
    <w:p>
      <w:pPr>
        <w:pStyle w:val="Normal"/>
        <w:widowControl w:val="false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: "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واصطلاحه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قة</w:t>
      </w:r>
      <w:r>
        <w:rPr>
          <w:rtl w:val="true"/>
        </w:rPr>
        <w:t>. (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20/101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/>
        <w:t>20/99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وسي</w:t>
      </w:r>
      <w:r>
        <w:rPr>
          <w:rtl w:val="true"/>
        </w:rPr>
        <w:t xml:space="preserve">" </w:t>
      </w:r>
      <w:r>
        <w:rPr>
          <w:rtl w:val="true"/>
        </w:rPr>
        <w:t>و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111</w:t>
      </w:r>
      <w:r>
        <w:rPr>
          <w:rtl w:val="true"/>
        </w:rPr>
        <w:t xml:space="preserve">)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ه</w:t>
      </w:r>
      <w:r>
        <w:rPr>
          <w:rtl w:val="true"/>
        </w:rPr>
        <w:t xml:space="preserve">...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ع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ا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tl w:val="true"/>
        </w:rPr>
        <w:t xml:space="preserve">" </w:t>
      </w:r>
      <w:r>
        <w:rPr/>
        <w:t>1/14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)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 (</w:t>
      </w:r>
      <w:r>
        <w:rPr>
          <w:rtl w:val="true"/>
        </w:rPr>
        <w:t>الأول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ذ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ة؟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ل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س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b/>
          <w:bCs/>
          <w:rtl w:val="true"/>
        </w:rPr>
        <w:t>. [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20/100</w:t>
      </w:r>
      <w:r>
        <w:rPr>
          <w:b/>
          <w:bCs/>
          <w:rtl w:val="true"/>
        </w:rPr>
        <w:t>]. (</w:t>
      </w:r>
      <w:r>
        <w:rPr>
          <w:b/>
          <w:b/>
          <w:bCs/>
          <w:rtl w:val="true"/>
        </w:rPr>
        <w:t>و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جا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ع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ئهم</w:t>
      </w:r>
      <w:r>
        <w:rPr>
          <w:b/>
          <w:bCs/>
          <w:rtl w:val="true"/>
        </w:rPr>
        <w:t>" [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20/100</w:t>
      </w:r>
      <w:r>
        <w:rPr>
          <w:b/>
          <w:bCs/>
          <w:rtl w:val="true"/>
        </w:rPr>
        <w:t xml:space="preserve">]. </w:t>
      </w:r>
      <w:r>
        <w:rPr>
          <w:b/>
          <w:b/>
          <w:bCs/>
          <w:rtl w:val="true"/>
        </w:rPr>
        <w:t>و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تبع</w:t>
      </w:r>
      <w:r>
        <w:rPr>
          <w:b/>
          <w:bCs/>
          <w:rtl w:val="true"/>
        </w:rPr>
        <w:t>" [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20/100</w:t>
      </w:r>
      <w:r>
        <w:rPr>
          <w:b/>
          <w:bCs/>
          <w:rtl w:val="true"/>
        </w:rPr>
        <w:t xml:space="preserve">]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ناق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ان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يط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ق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ب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" [</w:t>
      </w:r>
      <w:r>
        <w:rPr>
          <w:b/>
          <w:b/>
          <w:bCs/>
          <w:rtl w:val="true"/>
        </w:rPr>
        <w:t>الو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1/11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]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م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</w:rPr>
        <w:t>1186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د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ص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بر</w:t>
      </w:r>
      <w:r>
        <w:rPr>
          <w:b/>
          <w:bCs/>
          <w:rtl w:val="true"/>
        </w:rPr>
        <w:t>" [</w:t>
      </w:r>
      <w:r>
        <w:rPr>
          <w:b/>
          <w:b/>
          <w:bCs/>
          <w:rtl w:val="true"/>
        </w:rPr>
        <w:t>لؤلؤ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ي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]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ي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اذ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ط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b/>
          <w:bC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5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" </w:t>
      </w:r>
      <w:r>
        <w:rPr/>
        <w:t>3/73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)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دّي</w:t>
      </w:r>
      <w:r>
        <w:rPr>
          <w:rtl w:val="true"/>
        </w:rPr>
        <w:t xml:space="preserve">: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لال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)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).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شي</w:t>
      </w:r>
      <w:r>
        <w:rPr>
          <w:rFonts w:cs="Times New Roman"/>
          <w:rtl w:val="true"/>
        </w:rPr>
        <w:t xml:space="preserve"> </w:t>
      </w:r>
      <w:r>
        <w:rPr/>
        <w:t>5/237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نا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و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).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* * * * *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4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5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8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9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ل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ّ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1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/>
        <w:t>2/355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ريته</w:t>
      </w:r>
      <w:r>
        <w:rPr>
          <w:rtl w:val="true"/>
        </w:rPr>
        <w:t xml:space="preserve">)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389</w:t>
      </w:r>
      <w:r>
        <w:rPr>
          <w:rtl w:val="true"/>
        </w:rPr>
        <w:t>-</w:t>
      </w:r>
      <w:r>
        <w:rPr/>
        <w:t>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وسي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رست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" </w:t>
      </w:r>
      <w:r>
        <w:rPr/>
        <w:t>1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" </w:t>
      </w:r>
      <w:r>
        <w:rPr/>
        <w:t>1/134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وس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 </w:t>
      </w:r>
      <w:r>
        <w:rPr/>
        <w:t>20/149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tl w:val="true"/>
        </w:rPr>
        <w:t xml:space="preserve">" </w:t>
      </w:r>
      <w:r>
        <w:rPr/>
        <w:t>1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 xml:space="preserve">" </w:t>
      </w:r>
      <w:r>
        <w:rPr/>
        <w:t>1/189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اله</w:t>
      </w:r>
      <w:r>
        <w:rPr>
          <w:rtl w:val="true"/>
        </w:rPr>
        <w:t xml:space="preserve">"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/>
        <w:t>3/385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tl w:val="true"/>
        </w:rPr>
        <w:t>" 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1/467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tl w:val="true"/>
        </w:rPr>
        <w:t>" 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1/467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"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 "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Indent"/>
        <w:widowControl w:val="false"/>
        <w:ind w:left="360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حمن</w:t>
      </w:r>
    </w:p>
    <w:p>
      <w:pPr>
        <w:pStyle w:val="TextBodyIndent"/>
        <w:widowControl w:val="false"/>
        <w:ind w:left="360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</w:p>
    <w:p>
      <w:pPr>
        <w:pStyle w:val="TextBodyIndent"/>
        <w:widowControl w:val="false"/>
        <w:ind w:left="360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  <w:t>1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</w:rPr>
        <w:t>1422</w:t>
      </w:r>
      <w:r>
        <w:rPr>
          <w:b/>
          <w:b/>
          <w:bCs/>
          <w:sz w:val="30"/>
          <w:sz w:val="30"/>
          <w:szCs w:val="32"/>
          <w:rtl w:val="true"/>
        </w:rPr>
        <w:t>ه‍</w:t>
      </w:r>
    </w:p>
    <w:p>
      <w:pPr>
        <w:pStyle w:val="TextBodyIndent"/>
        <w:widowControl w:val="false"/>
        <w:jc w:val="both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  <w:r>
        <w:br w:type="page"/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قسـ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ـيعة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10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11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تهى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 xml:space="preserve">: </w:t>
      </w:r>
      <w:r>
        <w:rPr>
          <w:rtl w:val="true"/>
        </w:rPr>
        <w:t>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س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12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13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سن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14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15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ثق</w:t>
      </w:r>
      <w:r>
        <w:rPr>
          <w:rtl w:val="true"/>
        </w:rPr>
        <w:t xml:space="preserve">)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ي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16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17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وي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18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د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يف</w:t>
      </w:r>
      <w:r>
        <w:rPr>
          <w:rtl w:val="true"/>
        </w:rPr>
        <w:t xml:space="preserve">)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19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0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اً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1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اية</w:t>
      </w:r>
      <w:r>
        <w:rPr>
          <w:rtl w:val="true"/>
        </w:rPr>
        <w:t xml:space="preserve">)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ـيعة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2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3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4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5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رَافِ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6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7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جماع</w:t>
      </w:r>
      <w:r>
        <w:rPr>
          <w:rtl w:val="true"/>
        </w:rPr>
        <w:t xml:space="preserve">)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8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29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ي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0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1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2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3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4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ث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اً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5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}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نـ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tl w:val="true"/>
        </w:rPr>
        <w:t>}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ة</w:t>
      </w:r>
      <w:r>
        <w:rPr>
          <w:rtl w:val="true"/>
        </w:rPr>
        <w:t xml:space="preserve">) </w:t>
      </w:r>
      <w:r>
        <w:rPr>
          <w:rtl w:val="true"/>
        </w:rPr>
        <w:t>سقطت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6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}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7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}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</w:t>
      </w:r>
      <w:r>
        <w:rPr>
          <w:rtl w:val="true"/>
        </w:rPr>
        <w:t xml:space="preserve">. </w:t>
      </w:r>
      <w:r>
        <w:rPr>
          <w:rtl w:val="true"/>
        </w:rPr>
        <w:t>وأ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يلك</w:t>
      </w:r>
      <w:r>
        <w:rPr>
          <w:rtl w:val="true"/>
        </w:rPr>
        <w:t xml:space="preserve">}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}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8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}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}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39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}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ظلموا</w:t>
      </w:r>
      <w:r>
        <w:rPr>
          <w:rtl w:val="true"/>
        </w:rPr>
        <w:t xml:space="preserve">}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tl w:val="true"/>
        </w:rPr>
        <w:t>}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40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ا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41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اس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42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اً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43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4"/>
          <w:szCs w:val="38"/>
        </w:rPr>
      </w:pPr>
      <w:r>
        <w:rPr>
          <w:b/>
          <w:b/>
          <w:bCs/>
          <w:sz w:val="34"/>
          <w:sz w:val="34"/>
          <w:szCs w:val="38"/>
          <w:rtl w:val="true"/>
        </w:rPr>
        <w:t>طبقات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شيعة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أ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حو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ج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سانيد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طبق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سلا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يع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ص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ضلال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بقات</w:t>
      </w:r>
      <w:r>
        <w:rPr>
          <w:rFonts w:cs="Traditional Arabic"/>
          <w:sz w:val="36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طب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ولى</w:t>
      </w:r>
      <w:r>
        <w:rPr>
          <w:rFonts w:cs="Traditional Arabic"/>
          <w:b/>
          <w:bCs/>
          <w:sz w:val="36"/>
          <w:szCs w:val="34"/>
          <w:rtl w:val="true"/>
        </w:rPr>
        <w:t>: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فاد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ذه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سط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ئي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ضل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بلي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ع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افقي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هر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ل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سل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ضمر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طو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داو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ل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وصل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ف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خ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زم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سلم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تم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غوائ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يقا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خال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بغ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عن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ين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قتدا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طل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أ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يهود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نعاني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44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بلي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عر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ضل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تضليل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قد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خاد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غرو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يخ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شرو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ر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زمان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يهود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ن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غو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إضل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ع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جتهد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ر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زو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احتي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أض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ثي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ستز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م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في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طفأ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براس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طف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غ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قائ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و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مو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ضلال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أوها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أظه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ل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م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أ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ي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بوي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ر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لي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جو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زو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ان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لي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ؤث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ير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دا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غا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استحس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م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و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غفي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ب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ا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ه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ثيرو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أيق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صلاح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عتقد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إرشاد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نصح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ث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رّ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روع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اس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جزئي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س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صي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س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لّ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لّ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فض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د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قرب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حت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آي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وار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ضائ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آث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رو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اقب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ض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وضوعا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ز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ما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بارات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ف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أ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ق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ذه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تبا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ستحكم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قي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فو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شيا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لق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عت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صي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س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لّ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لّ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لّ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لّ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خلف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ص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ريح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و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rFonts w:cs="Traditional Arabic"/>
          <w:b/>
          <w:bCs/>
          <w:sz w:val="36"/>
          <w:szCs w:val="34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ِيُّكُم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رَسُولُ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ُواْ</w:t>
      </w:r>
      <w:r>
        <w:rPr>
          <w:rFonts w:cs="Traditional Arabic"/>
          <w:b/>
          <w:bCs/>
          <w:sz w:val="36"/>
          <w:szCs w:val="34"/>
          <w:rtl w:val="true"/>
        </w:rPr>
        <w:t>}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آية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45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حا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ضيع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صي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لا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سل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غلب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م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زو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ظلمو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عص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رسو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لّ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لّ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رتد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د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 xml:space="preserve">- </w:t>
      </w:r>
      <w:r>
        <w:rPr>
          <w:rFonts w:cs="Traditional Arabic"/>
          <w:sz w:val="36"/>
          <w:sz w:val="36"/>
          <w:szCs w:val="34"/>
          <w:rtl w:val="true"/>
        </w:rPr>
        <w:t>إ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لي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 xml:space="preserve">- </w:t>
      </w:r>
      <w:r>
        <w:rPr>
          <w:rFonts w:cs="Traditional Arabic"/>
          <w:sz w:val="36"/>
          <w:sz w:val="36"/>
          <w:szCs w:val="34"/>
          <w:rtl w:val="true"/>
        </w:rPr>
        <w:t>مح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دني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طمع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زخارفها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اط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ب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سأ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دك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46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نته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لح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ث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ص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تبا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تم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د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سب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ال</w:t>
      </w:r>
      <w:r>
        <w:rPr>
          <w:rFonts w:cs="Traditional Arabic"/>
          <w:sz w:val="36"/>
          <w:szCs w:val="34"/>
          <w:rtl w:val="true"/>
        </w:rPr>
        <w:t>: "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ظهر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لنا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تباع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ظه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هدا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ري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ستقي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ا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شه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س</w:t>
      </w:r>
      <w:r>
        <w:rPr>
          <w:rFonts w:cs="Traditional Arabic"/>
          <w:sz w:val="36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ف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وسوس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ظه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ي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وق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سلم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فرّ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جدال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نتش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حا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ر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ذا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لئ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غا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ت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ط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و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نب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طب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ثي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و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ظه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راء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وع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ض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ضر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جلد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ف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أ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أ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هم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يض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ص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دف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ختلّ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قائ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كث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سلم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خت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خص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واص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تبا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لق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ده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مرّ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خذ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يثاق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ليظ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صد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د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ش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ل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عيا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إخب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مغيبات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حي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وتى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47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بي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قائ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له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كوني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فصاح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لا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تقو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شجاع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كر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أ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ذ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معت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لم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شأ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ور؟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ف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ظهر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ج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م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واص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لوه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ظه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ظاه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تجلّ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اهو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سو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سوت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اعلم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و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ف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صل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قا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د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م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ائ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وعد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إحر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ستتاب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أجلا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دائ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صل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شاع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قا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نيعة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أرس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أ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تبا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ر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ذربيجا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ستأص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ؤمن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سب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شتغا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ا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ذه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شته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ذا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نتش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دأ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ل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تفضي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48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ثاني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تكف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حاب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ثالث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ألوه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دع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س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عداد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ربط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ق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تب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حب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ب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غواي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و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جمي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فر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افض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كث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تبا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شيا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فر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ذكرو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سو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كو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ئل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ألوه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عتقد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قتد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غلا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ط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ر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خل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يهو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طبائع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وجو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مي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ر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يع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ث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ذب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بهتا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صح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س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 w:val="36"/>
          <w:szCs w:val="34"/>
          <w:rtl w:val="true"/>
        </w:rPr>
        <w:t>صلّ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لّم</w:t>
      </w:r>
      <w:r>
        <w:rPr>
          <w:rFonts w:cs="Traditional Arabic"/>
          <w:sz w:val="36"/>
          <w:szCs w:val="34"/>
          <w:rtl w:val="true"/>
        </w:rPr>
        <w:t xml:space="preserve">) </w:t>
      </w:r>
      <w:r>
        <w:rPr>
          <w:rFonts w:cs="Traditional Arabic"/>
          <w:sz w:val="36"/>
          <w:sz w:val="36"/>
          <w:szCs w:val="34"/>
          <w:rtl w:val="true"/>
        </w:rPr>
        <w:t>وكبائ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ئ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د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م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ل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س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 w:val="36"/>
          <w:szCs w:val="34"/>
          <w:rtl w:val="true"/>
        </w:rPr>
        <w:t>صلّ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لّم</w:t>
      </w:r>
      <w:r>
        <w:rPr>
          <w:rFonts w:cs="Traditional Arabic"/>
          <w:sz w:val="36"/>
          <w:szCs w:val="34"/>
          <w:rtl w:val="true"/>
        </w:rPr>
        <w:t xml:space="preserve">) </w:t>
      </w:r>
      <w:r>
        <w:rPr>
          <w:rFonts w:cs="Traditional Arabic"/>
          <w:sz w:val="36"/>
          <w:sz w:val="36"/>
          <w:szCs w:val="34"/>
          <w:rtl w:val="true"/>
        </w:rPr>
        <w:t>وحم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أحاديث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ظاهرها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داو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لب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ظه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ملّ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وف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طمعاً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تخاذ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ف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عا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دثاراً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د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ق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ر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دي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وض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قا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زورة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49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نسبت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 w:val="36"/>
          <w:szCs w:val="34"/>
          <w:rtl w:val="true"/>
        </w:rPr>
        <w:t>صلّ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لّم</w:t>
      </w:r>
      <w:r>
        <w:rPr>
          <w:rFonts w:cs="Traditional Arabic"/>
          <w:sz w:val="36"/>
          <w:szCs w:val="34"/>
          <w:rtl w:val="true"/>
        </w:rPr>
        <w:t xml:space="preserve">) </w:t>
      </w:r>
      <w:r>
        <w:rPr>
          <w:rFonts w:cs="Traditional Arabic"/>
          <w:sz w:val="36"/>
          <w:sz w:val="36"/>
          <w:szCs w:val="34"/>
          <w:rtl w:val="true"/>
        </w:rPr>
        <w:t>والأئم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بط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حق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اط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أغرا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نيوية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ُ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ط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ح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ذرّ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بل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فكر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و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ق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فظ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ف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يهو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مي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ر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ميع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طاب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صف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فر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طاب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ع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نعل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طب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ثانية</w:t>
      </w:r>
      <w:r>
        <w:rPr>
          <w:rFonts w:cs="Traditional Arabic"/>
          <w:b/>
          <w:bCs/>
          <w:sz w:val="36"/>
          <w:szCs w:val="34"/>
          <w:rtl w:val="true"/>
        </w:rPr>
        <w:t>: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ما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ضع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يما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فاق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ت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ثمان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50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تبا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أ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سب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حا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را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نخرط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س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دّ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فس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يع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وف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اق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نا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ظمى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بع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شبث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أذي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مع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ناص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ال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رف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رات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حص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ز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ن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م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مأنين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ط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ظهر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نطو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ؤ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خبائث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ستجيب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دعو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صر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خالفت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ظهر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يان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صب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ستطال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يدي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ك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وال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طال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لسنت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حابة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فر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ؤس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واف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سلاف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سلّم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ثبو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د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ضع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يانات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يما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ب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وا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فس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نافق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نقولات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ل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ثر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واي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فر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واسط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جال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ؤرخ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خ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لئ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نافق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ال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ب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و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حكيم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51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غلوب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كث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ي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و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س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غلب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حكي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ص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يأ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نتظ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و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لا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اد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عين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لخلا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نقر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خلف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و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ضو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جع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ي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و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و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ن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حكي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طا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حص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يأ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ص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د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شرع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تأييد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تروي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حك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ري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إرش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روا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حاديث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فس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رآ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جيد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ؤمن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خ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و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شتغ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مث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و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ب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ك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ؤمن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ذ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ا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ي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و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لي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وفة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ف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أ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اتي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فر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ضا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ج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ظه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ضلالت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ظهر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خفو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ساء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د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تبا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حي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أموات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ناص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يض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ر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خراس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فار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بل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ُخر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واق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طرا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ق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د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صرّ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كومت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ام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املو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واي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ن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تد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ز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دوات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فر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ي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زعم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ج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ق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ي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عتب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نف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مامية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ع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خب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ت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ص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اب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اس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ينئذٍ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ام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صر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ذكو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"</w:t>
      </w:r>
      <w:r>
        <w:rPr>
          <w:rFonts w:cs="Traditional Arabic"/>
          <w:sz w:val="36"/>
          <w:sz w:val="36"/>
          <w:szCs w:val="34"/>
          <w:rtl w:val="true"/>
        </w:rPr>
        <w:t>نه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لاغة</w:t>
      </w:r>
      <w:r>
        <w:rPr>
          <w:rFonts w:cs="Traditional Arabic"/>
          <w:sz w:val="36"/>
          <w:szCs w:val="34"/>
          <w:rtl w:val="true"/>
        </w:rPr>
        <w:t xml:space="preserve">" </w:t>
      </w:r>
      <w:r>
        <w:rPr>
          <w:rFonts w:cs="Traditional Arabic"/>
          <w:sz w:val="36"/>
          <w:sz w:val="36"/>
          <w:szCs w:val="34"/>
          <w:rtl w:val="true"/>
        </w:rPr>
        <w:t>الذ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ي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ص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rFonts w:cs="Traditional Arabic"/>
          <w:sz w:val="36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Cs w:val="34"/>
          <w:rtl w:val="true"/>
        </w:rPr>
        <w:t>"</w:t>
      </w:r>
      <w:r>
        <w:rPr>
          <w:rFonts w:cs="Traditional Arabic"/>
          <w:sz w:val="36"/>
          <w:sz w:val="36"/>
          <w:szCs w:val="34"/>
          <w:rtl w:val="true"/>
        </w:rPr>
        <w:t>أ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ص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فتتحت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شهد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ع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حتس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د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امل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دح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يف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طع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ركن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افعاً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كن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ثث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حاق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مرت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غياث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ب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وقع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دعوت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جه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ود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بدءاً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آت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ره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ُتعلّ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ذباً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اع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اذِلاً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أسأ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جع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رج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اجلاً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فو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مع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ق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د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هاد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وطي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فس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ني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أحبب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ق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وم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حد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لتق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داً</w:t>
      </w:r>
      <w:r>
        <w:rPr>
          <w:rFonts w:cs="Traditional Arabic"/>
          <w:sz w:val="36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ك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ُخب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قدو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في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و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ا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ر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او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rFonts w:cs="Traditional Arabic"/>
          <w:sz w:val="36"/>
          <w:szCs w:val="34"/>
          <w:rtl w:val="true"/>
        </w:rPr>
        <w:t xml:space="preserve">) </w:t>
      </w:r>
      <w:r>
        <w:rPr>
          <w:rFonts w:cs="Traditional Arabic"/>
          <w:sz w:val="36"/>
          <w:sz w:val="36"/>
          <w:szCs w:val="34"/>
          <w:rtl w:val="true"/>
        </w:rPr>
        <w:t>وركبا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بل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نب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ت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ط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ط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درج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با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شي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لإرشاد</w:t>
      </w:r>
      <w:r>
        <w:rPr>
          <w:rFonts w:cs="Traditional Arabic"/>
          <w:sz w:val="36"/>
          <w:szCs w:val="34"/>
          <w:rtl w:val="true"/>
        </w:rPr>
        <w:t>: "</w:t>
      </w:r>
      <w:r>
        <w:rPr>
          <w:rFonts w:cs="Traditional Arabic"/>
          <w:sz w:val="36"/>
          <w:sz w:val="36"/>
          <w:szCs w:val="34"/>
          <w:rtl w:val="true"/>
        </w:rPr>
        <w:t>و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ميت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لب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جل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هم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ر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جتما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ط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فرق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قك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بح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رح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ر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رض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رمى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يغ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غيرو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ُغز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غزو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ُعص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رضو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رت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س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ي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ل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ما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يظ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هل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ت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نسلخ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رت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س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ي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ر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ل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با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ُر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هل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ت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نسلخ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رد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ك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را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ق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ن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قر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فرّ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أن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ي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فرّ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شبا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ج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جال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ُلُوم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طفال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ُقُول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ب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</w:t>
      </w:r>
      <w:r>
        <w:rPr>
          <w:rFonts w:cs="Traditional Arabic"/>
          <w:sz w:val="36"/>
          <w:sz w:val="36"/>
          <w:szCs w:val="34"/>
          <w:rtl w:val="true"/>
        </w:rPr>
        <w:t>جول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لوددت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عرفك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رفة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رَّ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دماً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عقب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َدَماً</w:t>
      </w:r>
      <w:r>
        <w:rPr>
          <w:rFonts w:cs="Traditional Arabic"/>
          <w:sz w:val="36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أيض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طبة</w:t>
      </w:r>
      <w:r>
        <w:rPr>
          <w:rFonts w:cs="Traditional Arabic"/>
          <w:sz w:val="36"/>
          <w:szCs w:val="34"/>
          <w:rtl w:val="true"/>
        </w:rPr>
        <w:t>: "</w:t>
      </w:r>
      <w:r>
        <w:rPr>
          <w:rFonts w:cs="Traditional Arabic"/>
          <w:sz w:val="36"/>
          <w:sz w:val="36"/>
          <w:szCs w:val="34"/>
          <w:rtl w:val="true"/>
        </w:rPr>
        <w:t>قاتل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لأ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ل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يحاً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شحنتُ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ر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يظاً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جرّعتُمُو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ُغَب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هم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فاساً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فسد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أي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</w:t>
      </w:r>
      <w:r>
        <w:rPr>
          <w:rFonts w:cs="Traditional Arabic"/>
          <w:sz w:val="36"/>
          <w:sz w:val="36"/>
          <w:szCs w:val="34"/>
          <w:rtl w:val="true"/>
        </w:rPr>
        <w:t>الخذل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عصيا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ت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ل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ُريشٌ</w:t>
      </w:r>
      <w:r>
        <w:rPr>
          <w:rFonts w:cs="Traditional Arabic"/>
          <w:sz w:val="36"/>
          <w:szCs w:val="34"/>
          <w:rtl w:val="true"/>
        </w:rPr>
        <w:t>: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ال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جل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ُجاع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حرب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وه</w:t>
      </w:r>
      <w:r>
        <w:rPr>
          <w:rFonts w:cs="Traditional Arabic"/>
          <w:sz w:val="36"/>
          <w:sz w:val="36"/>
          <w:szCs w:val="34"/>
          <w:rtl w:val="true"/>
        </w:rPr>
        <w:t>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ح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شد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ِراس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قد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قام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ي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هضت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لغ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شري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رفت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ت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ك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أ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طاع</w:t>
      </w:r>
      <w:r>
        <w:rPr>
          <w:rFonts w:cs="Traditional Arabic"/>
          <w:sz w:val="36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ي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ط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خرى</w:t>
      </w:r>
      <w:r>
        <w:rPr>
          <w:rFonts w:cs="Traditional Arabic"/>
          <w:sz w:val="36"/>
          <w:szCs w:val="34"/>
          <w:rtl w:val="true"/>
        </w:rPr>
        <w:t>: "</w:t>
      </w:r>
      <w:r>
        <w:rPr>
          <w:rFonts w:cs="Traditional Arabic"/>
          <w:sz w:val="36"/>
          <w:sz w:val="36"/>
          <w:szCs w:val="34"/>
          <w:rtl w:val="true"/>
        </w:rPr>
        <w:t>أي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جتمعة</w:t>
      </w:r>
      <w:r>
        <w:rPr>
          <w:rFonts w:cs="Traditional Arabic"/>
          <w:sz w:val="36"/>
          <w:sz w:val="36"/>
          <w:szCs w:val="34"/>
          <w:rtl w:val="true"/>
        </w:rPr>
        <w:t>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د</w:t>
      </w:r>
      <w:r>
        <w:rPr>
          <w:rFonts w:cs="Traditional Arabic"/>
          <w:sz w:val="36"/>
          <w:sz w:val="36"/>
          <w:szCs w:val="34"/>
          <w:rtl w:val="true"/>
        </w:rPr>
        <w:t>ان</w:t>
      </w:r>
      <w:r>
        <w:rPr>
          <w:rFonts w:cs="Traditional Arabic"/>
          <w:sz w:val="36"/>
          <w:sz w:val="36"/>
          <w:szCs w:val="34"/>
          <w:rtl w:val="true"/>
        </w:rPr>
        <w:t>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ختلفة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واؤهم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ا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وه</w:t>
      </w:r>
      <w:r>
        <w:rPr>
          <w:rFonts w:cs="Traditional Arabic"/>
          <w:sz w:val="36"/>
          <w:sz w:val="36"/>
          <w:szCs w:val="34"/>
          <w:rtl w:val="true"/>
        </w:rPr>
        <w:t>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ُّمّ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ِّلاب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فعلك</w:t>
      </w:r>
      <w:r>
        <w:rPr>
          <w:rFonts w:cs="Traditional Arabic"/>
          <w:sz w:val="36"/>
          <w:sz w:val="36"/>
          <w:szCs w:val="34"/>
          <w:rtl w:val="true"/>
        </w:rPr>
        <w:t>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ط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كم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عداء</w:t>
      </w:r>
      <w:r>
        <w:rPr>
          <w:rFonts w:cs="Traditional Arabic"/>
          <w:sz w:val="36"/>
          <w:szCs w:val="34"/>
          <w:rtl w:val="true"/>
        </w:rPr>
        <w:t>.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قو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جال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ي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يت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ض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ت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لتم</w:t>
      </w:r>
      <w:r>
        <w:rPr>
          <w:rFonts w:cs="Traditional Arabic"/>
          <w:sz w:val="36"/>
          <w:szCs w:val="34"/>
          <w:rtl w:val="true"/>
        </w:rPr>
        <w:t>: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</w:t>
      </w:r>
      <w:r>
        <w:rPr>
          <w:rFonts w:cs="Traditional Arabic"/>
          <w:sz w:val="36"/>
          <w:sz w:val="36"/>
          <w:szCs w:val="34"/>
          <w:rtl w:val="true"/>
        </w:rPr>
        <w:t>ي</w:t>
      </w:r>
      <w:r>
        <w:rPr>
          <w:rFonts w:cs="Traditional Arabic"/>
          <w:sz w:val="36"/>
          <w:sz w:val="36"/>
          <w:szCs w:val="34"/>
          <w:rtl w:val="true"/>
        </w:rPr>
        <w:t>د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ياد</w:t>
      </w:r>
      <w:r>
        <w:rPr>
          <w:rFonts w:cs="Traditional Arabic"/>
          <w:sz w:val="36"/>
          <w:szCs w:val="34"/>
          <w:rtl w:val="true"/>
        </w:rPr>
        <w:t>.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زَّ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عو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عا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را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لب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ساكم</w:t>
      </w:r>
      <w:r>
        <w:rPr>
          <w:rFonts w:cs="Traditional Arabic"/>
          <w:sz w:val="36"/>
          <w:szCs w:val="34"/>
          <w:rtl w:val="true"/>
        </w:rPr>
        <w:t>.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عالي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أضاليل</w:t>
      </w:r>
      <w:r>
        <w:rPr>
          <w:rFonts w:cs="Traditional Arabic"/>
          <w:sz w:val="36"/>
          <w:szCs w:val="34"/>
          <w:rtl w:val="true"/>
        </w:rPr>
        <w:t xml:space="preserve">" </w:t>
      </w:r>
      <w:r>
        <w:rPr>
          <w:rFonts w:cs="Traditional Arabic"/>
          <w:sz w:val="36"/>
          <w:sz w:val="36"/>
          <w:szCs w:val="34"/>
          <w:rtl w:val="true"/>
        </w:rPr>
        <w:t>الخ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يقول</w:t>
      </w:r>
      <w:r>
        <w:rPr>
          <w:rFonts w:cs="Traditional Arabic"/>
          <w:sz w:val="36"/>
          <w:szCs w:val="34"/>
          <w:rtl w:val="true"/>
        </w:rPr>
        <w:t>:"</w:t>
      </w:r>
      <w:r>
        <w:rPr>
          <w:rFonts w:cs="Traditional Arabic"/>
          <w:sz w:val="36"/>
          <w:sz w:val="36"/>
          <w:szCs w:val="34"/>
          <w:rtl w:val="true"/>
        </w:rPr>
        <w:t>المغرو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ررتموه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ا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</w:t>
      </w:r>
      <w:r>
        <w:rPr>
          <w:rFonts w:cs="Traditional Arabic"/>
          <w:sz w:val="36"/>
          <w:sz w:val="36"/>
          <w:szCs w:val="34"/>
          <w:rtl w:val="true"/>
        </w:rPr>
        <w:t>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ا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سَّ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خيب</w:t>
      </w:r>
      <w:r>
        <w:rPr>
          <w:rFonts w:cs="Traditional Arabic"/>
          <w:sz w:val="36"/>
          <w:szCs w:val="34"/>
          <w:rtl w:val="true"/>
        </w:rPr>
        <w:t>.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</w:t>
      </w:r>
      <w:r>
        <w:rPr>
          <w:rFonts w:cs="Traditional Arabic"/>
          <w:sz w:val="36"/>
          <w:sz w:val="36"/>
          <w:szCs w:val="34"/>
          <w:rtl w:val="true"/>
        </w:rPr>
        <w:t>َ</w:t>
      </w:r>
      <w:r>
        <w:rPr>
          <w:rFonts w:cs="Traditional Arabic"/>
          <w:sz w:val="36"/>
          <w:sz w:val="36"/>
          <w:szCs w:val="34"/>
          <w:rtl w:val="true"/>
        </w:rPr>
        <w:t>م</w:t>
      </w:r>
      <w:r>
        <w:rPr>
          <w:rFonts w:cs="Traditional Arabic"/>
          <w:sz w:val="36"/>
          <w:sz w:val="36"/>
          <w:szCs w:val="34"/>
          <w:rtl w:val="true"/>
        </w:rPr>
        <w:t>َ</w:t>
      </w:r>
      <w:r>
        <w:rPr>
          <w:rFonts w:cs="Traditional Arabic"/>
          <w:sz w:val="36"/>
          <w:sz w:val="36"/>
          <w:szCs w:val="34"/>
          <w:rtl w:val="true"/>
        </w:rPr>
        <w:t>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م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أفوَق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اصل</w:t>
      </w:r>
      <w:r>
        <w:rPr>
          <w:rFonts w:cs="Traditional Arabic"/>
          <w:sz w:val="36"/>
          <w:szCs w:val="34"/>
          <w:rtl w:val="true"/>
        </w:rPr>
        <w:t>.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صبحت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ُصدق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ولك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ط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صر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ع</w:t>
      </w:r>
      <w:r>
        <w:rPr>
          <w:rFonts w:cs="Traditional Arabic"/>
          <w:sz w:val="36"/>
          <w:sz w:val="36"/>
          <w:szCs w:val="34"/>
          <w:rtl w:val="true"/>
        </w:rPr>
        <w:t>ِ</w:t>
      </w:r>
      <w:r>
        <w:rPr>
          <w:rFonts w:cs="Traditional Arabic"/>
          <w:sz w:val="36"/>
          <w:sz w:val="36"/>
          <w:szCs w:val="34"/>
          <w:rtl w:val="true"/>
        </w:rPr>
        <w:t>د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دو</w:t>
      </w:r>
      <w:r>
        <w:rPr>
          <w:rFonts w:cs="Traditional Arabic"/>
          <w:sz w:val="36"/>
          <w:sz w:val="36"/>
          <w:szCs w:val="34"/>
          <w:rtl w:val="true"/>
        </w:rPr>
        <w:t>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م</w:t>
      </w:r>
      <w:r>
        <w:rPr>
          <w:rFonts w:cs="Traditional Arabic"/>
          <w:sz w:val="36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ي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ط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خر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ذ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نف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ام</w:t>
      </w:r>
      <w:r>
        <w:rPr>
          <w:rFonts w:cs="Traditional Arabic"/>
          <w:sz w:val="36"/>
          <w:szCs w:val="34"/>
          <w:rtl w:val="true"/>
        </w:rPr>
        <w:t>:"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ف</w:t>
      </w:r>
      <w:r>
        <w:rPr>
          <w:rFonts w:cs="Traditional Arabic"/>
          <w:sz w:val="36"/>
          <w:sz w:val="36"/>
          <w:szCs w:val="34"/>
          <w:rtl w:val="true"/>
        </w:rPr>
        <w:t>ٍ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كم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ئم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تابكم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رضي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حيا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دني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آخ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وضاً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بالذل</w:t>
      </w:r>
      <w:r>
        <w:rPr>
          <w:rFonts w:cs="Traditional Arabic"/>
          <w:sz w:val="36"/>
          <w:sz w:val="36"/>
          <w:szCs w:val="34"/>
          <w:rtl w:val="true"/>
        </w:rPr>
        <w:t>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ز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لفاً</w:t>
      </w:r>
      <w:r>
        <w:rPr>
          <w:rFonts w:cs="Traditional Arabic"/>
          <w:sz w:val="36"/>
          <w:sz w:val="36"/>
          <w:szCs w:val="34"/>
          <w:rtl w:val="true"/>
        </w:rPr>
        <w:t>؟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عوت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ه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عدائ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ار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عين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أن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و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</w:t>
      </w:r>
      <w:r>
        <w:rPr>
          <w:rFonts w:cs="Traditional Arabic"/>
          <w:sz w:val="36"/>
          <w:sz w:val="36"/>
          <w:szCs w:val="34"/>
          <w:rtl w:val="true"/>
        </w:rPr>
        <w:t>َ</w:t>
      </w:r>
      <w:r>
        <w:rPr>
          <w:rFonts w:cs="Traditional Arabic"/>
          <w:sz w:val="36"/>
          <w:sz w:val="36"/>
          <w:szCs w:val="34"/>
          <w:rtl w:val="true"/>
        </w:rPr>
        <w:t>مرة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ُّه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كرة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رت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</w:t>
      </w:r>
      <w:r>
        <w:rPr>
          <w:rFonts w:cs="Traditional Arabic"/>
          <w:sz w:val="36"/>
          <w:sz w:val="36"/>
          <w:szCs w:val="34"/>
          <w:rtl w:val="true"/>
        </w:rPr>
        <w:t>َ</w:t>
      </w:r>
      <w:r>
        <w:rPr>
          <w:rFonts w:cs="Traditional Arabic"/>
          <w:sz w:val="36"/>
          <w:sz w:val="36"/>
          <w:szCs w:val="34"/>
          <w:rtl w:val="true"/>
        </w:rPr>
        <w:t>وار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تعمهون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</w:t>
      </w:r>
      <w:r>
        <w:rPr>
          <w:rFonts w:cs="Traditional Arabic"/>
          <w:sz w:val="36"/>
          <w:sz w:val="36"/>
          <w:szCs w:val="34"/>
          <w:rtl w:val="true"/>
        </w:rPr>
        <w:t>ك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لوب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ألوسة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أن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قلو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ث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جي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يالي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ر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</w:t>
      </w:r>
      <w:r>
        <w:rPr>
          <w:rFonts w:cs="Traditional Arabic"/>
          <w:sz w:val="36"/>
          <w:sz w:val="36"/>
          <w:szCs w:val="34"/>
          <w:rtl w:val="true"/>
        </w:rPr>
        <w:t>ُ</w:t>
      </w:r>
      <w:r>
        <w:rPr>
          <w:rFonts w:cs="Traditional Arabic"/>
          <w:sz w:val="36"/>
          <w:sz w:val="36"/>
          <w:szCs w:val="34"/>
          <w:rtl w:val="true"/>
        </w:rPr>
        <w:t>م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زوافِ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فتق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كم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إب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ضل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</w:t>
      </w:r>
      <w:r>
        <w:rPr>
          <w:rFonts w:cs="Traditional Arabic"/>
          <w:sz w:val="36"/>
          <w:sz w:val="36"/>
          <w:szCs w:val="34"/>
          <w:rtl w:val="true"/>
        </w:rPr>
        <w:t>عاتها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ف</w:t>
      </w:r>
      <w:r>
        <w:rPr>
          <w:rFonts w:cs="Traditional Arabic"/>
          <w:sz w:val="36"/>
          <w:sz w:val="36"/>
          <w:szCs w:val="34"/>
          <w:rtl w:val="true"/>
        </w:rPr>
        <w:t>كل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</w:t>
      </w:r>
      <w:r>
        <w:rPr>
          <w:rFonts w:cs="Traditional Arabic"/>
          <w:sz w:val="36"/>
          <w:sz w:val="36"/>
          <w:szCs w:val="34"/>
          <w:rtl w:val="true"/>
        </w:rPr>
        <w:t>ُ</w:t>
      </w:r>
      <w:r>
        <w:rPr>
          <w:rFonts w:cs="Traditional Arabic"/>
          <w:sz w:val="36"/>
          <w:sz w:val="36"/>
          <w:szCs w:val="34"/>
          <w:rtl w:val="true"/>
        </w:rPr>
        <w:t>مع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انبٍ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نتشر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آخر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</w:t>
      </w:r>
      <w:r>
        <w:rPr>
          <w:rFonts w:cs="Traditional Arabic"/>
          <w:sz w:val="36"/>
          <w:sz w:val="36"/>
          <w:szCs w:val="34"/>
          <w:rtl w:val="true"/>
        </w:rPr>
        <w:t>بئ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عم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عر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ر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تم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ُكاد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ك</w:t>
      </w:r>
      <w:r>
        <w:rPr>
          <w:rFonts w:cs="Traditional Arabic"/>
          <w:sz w:val="36"/>
          <w:sz w:val="36"/>
          <w:szCs w:val="34"/>
          <w:rtl w:val="true"/>
        </w:rPr>
        <w:t>ي</w:t>
      </w:r>
      <w:r>
        <w:rPr>
          <w:rFonts w:cs="Traditional Arabic"/>
          <w:sz w:val="36"/>
          <w:sz w:val="36"/>
          <w:szCs w:val="34"/>
          <w:rtl w:val="true"/>
        </w:rPr>
        <w:t>دون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</w:t>
      </w:r>
      <w:r>
        <w:rPr>
          <w:rFonts w:cs="Traditional Arabic"/>
          <w:sz w:val="36"/>
          <w:sz w:val="36"/>
          <w:szCs w:val="34"/>
          <w:rtl w:val="true"/>
        </w:rPr>
        <w:t>ُ</w:t>
      </w:r>
      <w:r>
        <w:rPr>
          <w:rFonts w:cs="Traditional Arabic"/>
          <w:sz w:val="36"/>
          <w:sz w:val="36"/>
          <w:szCs w:val="34"/>
          <w:rtl w:val="true"/>
        </w:rPr>
        <w:t>نقص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طراف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متعضون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</w:t>
      </w:r>
      <w:r>
        <w:rPr>
          <w:rFonts w:cs="Traditional Arabic"/>
          <w:sz w:val="36"/>
          <w:sz w:val="36"/>
          <w:szCs w:val="34"/>
          <w:rtl w:val="true"/>
        </w:rPr>
        <w:t>ُ</w:t>
      </w:r>
      <w:r>
        <w:rPr>
          <w:rFonts w:cs="Traditional Arabic"/>
          <w:sz w:val="36"/>
          <w:sz w:val="36"/>
          <w:szCs w:val="34"/>
          <w:rtl w:val="true"/>
        </w:rPr>
        <w:t>ن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ن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ف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اهون</w:t>
      </w:r>
      <w:r>
        <w:rPr>
          <w:rFonts w:cs="Traditional Arabic"/>
          <w:sz w:val="36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أيض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ط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خر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:"</w:t>
      </w:r>
      <w:r>
        <w:rPr>
          <w:rFonts w:cs="Traditional Arabic"/>
          <w:sz w:val="36"/>
          <w:sz w:val="36"/>
          <w:szCs w:val="34"/>
          <w:rtl w:val="true"/>
        </w:rPr>
        <w:t>مُني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طي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رت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جي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عوت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ك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نظر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صر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بّكم؟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جمع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م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ُحمشكم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أ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ُستصرخاً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نادي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تغوّثاً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سمع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ولاً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طيع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راً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ت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كش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و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واق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ساء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در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أ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بلغ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رام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دعوت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ص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خوان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جرجر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رج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م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سرّ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ثاقل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ثاق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ّض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دبر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ث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ر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ُن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تذائ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ضعي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أَنّ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سَاق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َوْت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ه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نظُرُونَ</w:t>
      </w:r>
      <w:r>
        <w:rPr>
          <w:rFonts w:cs="Traditional Arabic"/>
          <w:b/>
          <w:bCs/>
          <w:sz w:val="36"/>
          <w:szCs w:val="34"/>
          <w:rtl w:val="true"/>
        </w:rPr>
        <w:t>}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يقول</w:t>
      </w:r>
      <w:r>
        <w:rPr>
          <w:rFonts w:cs="Traditional Arabic"/>
          <w:sz w:val="36"/>
          <w:szCs w:val="34"/>
          <w:rtl w:val="true"/>
        </w:rPr>
        <w:t>: "</w:t>
      </w:r>
      <w:r>
        <w:rPr>
          <w:rFonts w:cs="Traditional Arabic"/>
          <w:sz w:val="36"/>
          <w:sz w:val="36"/>
          <w:szCs w:val="34"/>
          <w:rtl w:val="true"/>
        </w:rPr>
        <w:t>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</w:t>
      </w:r>
      <w:r>
        <w:rPr>
          <w:rFonts w:cs="Traditional Arabic"/>
          <w:sz w:val="36"/>
          <w:sz w:val="36"/>
          <w:szCs w:val="34"/>
          <w:rtl w:val="true"/>
        </w:rPr>
        <w:t>ُ</w:t>
      </w:r>
      <w:r>
        <w:rPr>
          <w:rFonts w:cs="Traditional Arabic"/>
          <w:sz w:val="36"/>
          <w:sz w:val="36"/>
          <w:szCs w:val="34"/>
          <w:rtl w:val="true"/>
        </w:rPr>
        <w:t>داري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ُدار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ِك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َمِ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ثياب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</w:t>
      </w:r>
      <w:r>
        <w:rPr>
          <w:rFonts w:cs="Traditional Arabic"/>
          <w:sz w:val="36"/>
          <w:sz w:val="36"/>
          <w:szCs w:val="34"/>
          <w:rtl w:val="true"/>
        </w:rPr>
        <w:t>م</w:t>
      </w:r>
      <w:r>
        <w:rPr>
          <w:rFonts w:cs="Traditional Arabic"/>
          <w:sz w:val="36"/>
          <w:sz w:val="36"/>
          <w:szCs w:val="34"/>
          <w:rtl w:val="true"/>
        </w:rPr>
        <w:t>تداع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يص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انبٍ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هتك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آخرَ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</w:t>
      </w:r>
      <w:r>
        <w:rPr>
          <w:rFonts w:cs="Traditional Arabic"/>
          <w:sz w:val="36"/>
          <w:sz w:val="36"/>
          <w:szCs w:val="34"/>
          <w:rtl w:val="true"/>
        </w:rPr>
        <w:t>ك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طل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</w:t>
      </w:r>
      <w:r>
        <w:rPr>
          <w:rFonts w:cs="Traditional Arabic"/>
          <w:sz w:val="36"/>
          <w:sz w:val="36"/>
          <w:szCs w:val="34"/>
          <w:rtl w:val="true"/>
        </w:rPr>
        <w:t>ِ</w:t>
      </w:r>
      <w:r>
        <w:rPr>
          <w:rFonts w:cs="Traditional Arabic"/>
          <w:sz w:val="36"/>
          <w:sz w:val="36"/>
          <w:szCs w:val="34"/>
          <w:rtl w:val="true"/>
        </w:rPr>
        <w:t>نس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اس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غل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ج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نجح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نجح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</w:t>
      </w:r>
      <w:r>
        <w:rPr>
          <w:rFonts w:cs="Traditional Arabic"/>
          <w:sz w:val="36"/>
          <w:sz w:val="36"/>
          <w:szCs w:val="34"/>
          <w:rtl w:val="true"/>
        </w:rPr>
        <w:t>ض</w:t>
      </w:r>
      <w:r>
        <w:rPr>
          <w:rFonts w:cs="Traditional Arabic"/>
          <w:sz w:val="36"/>
          <w:sz w:val="36"/>
          <w:szCs w:val="34"/>
          <w:rtl w:val="true"/>
        </w:rPr>
        <w:t>بَّ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حر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ضب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جارها</w:t>
      </w:r>
      <w:r>
        <w:rPr>
          <w:rFonts w:cs="Traditional Arabic"/>
          <w:sz w:val="36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أيض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ط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خرى</w:t>
      </w:r>
      <w:r>
        <w:rPr>
          <w:rFonts w:cs="Traditional Arabic"/>
          <w:sz w:val="36"/>
          <w:szCs w:val="34"/>
          <w:rtl w:val="true"/>
        </w:rPr>
        <w:t>:"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م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م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فو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اصل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ن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كث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احات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لي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ح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ايات</w:t>
      </w:r>
      <w:r>
        <w:rPr>
          <w:rFonts w:cs="Traditional Arabic"/>
          <w:sz w:val="36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ط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كر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ض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ه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لاغ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غير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مام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يض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وو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بهم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وس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اووس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52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ط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س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وسي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ؤمن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دع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ب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و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ت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غ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جا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جلان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تنف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عد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أ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عان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ث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اووس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عتقاد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ر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اع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ح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ق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نازعو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اطل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ل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داري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جد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دارا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فعاً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وم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نا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سج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و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ستخف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أخذ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ضادت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نش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تمثلاً</w:t>
      </w:r>
      <w:r>
        <w:rPr>
          <w:rFonts w:cs="Traditional Arabic"/>
          <w:sz w:val="36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هنيئ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ريئ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ُخامر</w:t>
      </w:r>
      <w:r>
        <w:rPr>
          <w:rFonts w:cs="Traditional Arabic"/>
          <w:sz w:val="36"/>
          <w:szCs w:val="34"/>
          <w:rtl w:val="true"/>
        </w:rPr>
        <w:tab/>
        <w:tab/>
      </w:r>
      <w:r>
        <w:rPr>
          <w:rFonts w:cs="Traditional Arabic"/>
          <w:sz w:val="36"/>
          <w:sz w:val="36"/>
          <w:szCs w:val="34"/>
          <w:rtl w:val="true"/>
        </w:rPr>
        <w:t>لعزّ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عراض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حلّت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فيئ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دع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دّع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يع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قوله</w:t>
      </w:r>
      <w:r>
        <w:rPr>
          <w:rFonts w:cs="Traditional Arabic"/>
          <w:sz w:val="36"/>
          <w:szCs w:val="34"/>
          <w:rtl w:val="true"/>
        </w:rPr>
        <w:t>: "</w:t>
      </w:r>
      <w:r>
        <w:rPr>
          <w:rFonts w:cs="Traditional Arabic"/>
          <w:sz w:val="36"/>
          <w:sz w:val="36"/>
          <w:szCs w:val="34"/>
          <w:rtl w:val="true"/>
        </w:rPr>
        <w:t>قاتل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بح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رحاً</w:t>
      </w:r>
      <w:r>
        <w:rPr>
          <w:rFonts w:cs="Traditional Arabic"/>
          <w:sz w:val="36"/>
          <w:szCs w:val="34"/>
          <w:rtl w:val="true"/>
        </w:rPr>
        <w:t xml:space="preserve">". </w:t>
      </w:r>
      <w:r>
        <w:rPr>
          <w:rFonts w:cs="Traditional Arabic"/>
          <w:sz w:val="36"/>
          <w:sz w:val="36"/>
          <w:szCs w:val="34"/>
          <w:rtl w:val="true"/>
        </w:rPr>
        <w:t>ونحوها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ك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ل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صدّ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و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داً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وصف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واض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ثي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عصي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أوامر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د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ماع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بو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كلام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ظه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راء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ؤيتهم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ظي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و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ط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ض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ذم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اشا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يض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ي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وق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شترك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حوال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داخل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ساوئ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جل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د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قر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فض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و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لف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د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سو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أتباع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مع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كر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كي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أتباعهم؟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ويل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كسبون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طب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ثالثة</w:t>
      </w:r>
      <w:r>
        <w:rPr>
          <w:rFonts w:cs="Traditional Arabic"/>
          <w:b/>
          <w:bCs/>
          <w:sz w:val="36"/>
          <w:szCs w:val="34"/>
          <w:rtl w:val="true"/>
        </w:rPr>
        <w:t>: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تبع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جتب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بط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كب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ت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م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س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ها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باي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ربع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لف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وت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رغبّو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ت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او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rFonts w:cs="Traditional Arabic"/>
          <w:sz w:val="36"/>
          <w:szCs w:val="34"/>
          <w:rtl w:val="true"/>
        </w:rPr>
        <w:t xml:space="preserve">) </w:t>
      </w:r>
      <w:r>
        <w:rPr>
          <w:rFonts w:cs="Traditional Arabic"/>
          <w:sz w:val="36"/>
          <w:sz w:val="36"/>
          <w:szCs w:val="34"/>
          <w:rtl w:val="true"/>
        </w:rPr>
        <w:t>وخرج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ار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وف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صد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يقاع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رط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هلاك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زعجو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ثن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ري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طل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ظائف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ظه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ق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و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د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ظه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ع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خت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ثق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ر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صلا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ح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م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بارك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عد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فس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خص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يعت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ط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آخ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سن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خذ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م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ت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أ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لم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ديداً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ف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م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ر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اق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حقق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قاتل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غب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او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rFonts w:cs="Traditional Arabic"/>
          <w:sz w:val="36"/>
          <w:szCs w:val="34"/>
          <w:rtl w:val="true"/>
        </w:rPr>
        <w:t xml:space="preserve">) </w:t>
      </w:r>
      <w:r>
        <w:rPr>
          <w:rFonts w:cs="Traditional Arabic"/>
          <w:sz w:val="36"/>
          <w:sz w:val="36"/>
          <w:szCs w:val="34"/>
          <w:rtl w:val="true"/>
        </w:rPr>
        <w:t>لدنيا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رك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ص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ما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دّع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يع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خصوص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شي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حدث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ذه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شي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سسوه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رتض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ا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"</w:t>
      </w:r>
      <w:r>
        <w:rPr>
          <w:rFonts w:cs="Traditional Arabic"/>
          <w:sz w:val="36"/>
          <w:sz w:val="36"/>
          <w:szCs w:val="34"/>
          <w:rtl w:val="true"/>
        </w:rPr>
        <w:t>تنـز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نبي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أئمة</w:t>
      </w:r>
      <w:r>
        <w:rPr>
          <w:rFonts w:cs="Traditional Arabic"/>
          <w:sz w:val="36"/>
          <w:szCs w:val="34"/>
          <w:rtl w:val="true"/>
        </w:rPr>
        <w:t xml:space="preserve">" </w:t>
      </w:r>
      <w:r>
        <w:rPr>
          <w:rFonts w:cs="Traditional Arabic"/>
          <w:sz w:val="36"/>
          <w:sz w:val="36"/>
          <w:szCs w:val="34"/>
          <w:rtl w:val="true"/>
        </w:rPr>
        <w:t>ع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ذ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م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س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او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خل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فس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لا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فويض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يض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قل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"</w:t>
      </w:r>
      <w:r>
        <w:rPr>
          <w:rFonts w:cs="Traditional Arabic"/>
          <w:sz w:val="36"/>
          <w:sz w:val="36"/>
          <w:szCs w:val="34"/>
          <w:rtl w:val="true"/>
        </w:rPr>
        <w:t>الفصول</w:t>
      </w:r>
      <w:r>
        <w:rPr>
          <w:rFonts w:cs="Traditional Arabic"/>
          <w:sz w:val="36"/>
          <w:szCs w:val="34"/>
          <w:rtl w:val="true"/>
        </w:rPr>
        <w:t xml:space="preserve">" </w:t>
      </w:r>
      <w:r>
        <w:rPr>
          <w:rFonts w:cs="Traditional Arabic"/>
          <w:sz w:val="36"/>
          <w:sz w:val="36"/>
          <w:szCs w:val="34"/>
          <w:rtl w:val="true"/>
        </w:rPr>
        <w:t>للإمام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ؤس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ماع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كتب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او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rFonts w:cs="Traditional Arabic"/>
          <w:sz w:val="36"/>
          <w:szCs w:val="34"/>
          <w:rtl w:val="true"/>
        </w:rPr>
        <w:t xml:space="preserve">) </w:t>
      </w:r>
      <w:r>
        <w:rPr>
          <w:rFonts w:cs="Traditional Arabic"/>
          <w:sz w:val="36"/>
          <w:sz w:val="36"/>
          <w:szCs w:val="34"/>
          <w:rtl w:val="true"/>
        </w:rPr>
        <w:t>خفي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رو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لمحار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ما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ض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ر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فت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حقق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و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د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ص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او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rFonts w:cs="Traditional Arabic"/>
          <w:sz w:val="36"/>
          <w:szCs w:val="34"/>
          <w:rtl w:val="true"/>
        </w:rPr>
        <w:t>)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خل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لا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فس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طب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ابعة</w:t>
      </w:r>
      <w:r>
        <w:rPr>
          <w:rFonts w:cs="Traditional Arabic"/>
          <w:b/>
          <w:bCs/>
          <w:sz w:val="36"/>
          <w:szCs w:val="34"/>
          <w:rtl w:val="true"/>
        </w:rPr>
        <w:t>: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كث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و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لب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ض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بط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صغ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ريحان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ش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 w:val="36"/>
          <w:szCs w:val="34"/>
          <w:rtl w:val="true"/>
        </w:rPr>
        <w:t>صلّ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لّم</w:t>
      </w:r>
      <w:r>
        <w:rPr>
          <w:rFonts w:cs="Traditional Arabic"/>
          <w:sz w:val="36"/>
          <w:szCs w:val="34"/>
          <w:rtl w:val="true"/>
        </w:rPr>
        <w:t xml:space="preserve">) </w:t>
      </w:r>
      <w:r>
        <w:rPr>
          <w:rFonts w:cs="Traditional Arabic"/>
          <w:sz w:val="36"/>
          <w:sz w:val="36"/>
          <w:szCs w:val="34"/>
          <w:rtl w:val="true"/>
        </w:rPr>
        <w:t>الحس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تب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ب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دي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وجه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رف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ر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يار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أقار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أصح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خذ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عد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ؤج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ير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ر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قابلت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رك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لئ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ذاب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قاعد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صر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عانت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ث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د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عد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و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وكتهم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ب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ج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كثر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عد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وف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طمعاً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صار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ب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شهاد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شها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ث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ت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طف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صبي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ض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طش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غر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و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دو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مستور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حج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ي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بوة</w:t>
      </w:r>
      <w:r>
        <w:rPr>
          <w:sz w:val="36"/>
          <w:sz w:val="36"/>
          <w:szCs w:val="34"/>
          <w:rtl w:val="true"/>
        </w:rPr>
        <w:t xml:space="preserve">  </w:t>
      </w:r>
      <w:r>
        <w:rPr>
          <w:rFonts w:cs="Traditional Arabic"/>
          <w:sz w:val="36"/>
          <w:sz w:val="36"/>
          <w:szCs w:val="34"/>
          <w:rtl w:val="true"/>
        </w:rPr>
        <w:t>وأطافو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ل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قر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بوادي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53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شأ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در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د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فائ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خادعت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سَيَعْلَم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ُنقَلَب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نقَلِبُونَ</w:t>
      </w:r>
      <w:r>
        <w:rPr>
          <w:rFonts w:cs="Traditional Arabic"/>
          <w:b/>
          <w:bCs/>
          <w:sz w:val="36"/>
          <w:szCs w:val="34"/>
          <w:rtl w:val="true"/>
        </w:rPr>
        <w:t>}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طب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خامسة</w:t>
      </w:r>
      <w:r>
        <w:rPr>
          <w:rFonts w:cs="Traditional Arabic"/>
          <w:b/>
          <w:bCs/>
          <w:sz w:val="36"/>
          <w:szCs w:val="34"/>
          <w:rtl w:val="true"/>
        </w:rPr>
        <w:t>: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ز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ي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خت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ر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بل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ُخ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قطا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رض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م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جّ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وافق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ختا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نطق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ل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نف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عتقد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مامت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ل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س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 w:val="36"/>
          <w:szCs w:val="34"/>
          <w:rtl w:val="true"/>
        </w:rPr>
        <w:t>صلّ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لّم</w:t>
      </w:r>
      <w:r>
        <w:rPr>
          <w:rFonts w:cs="Traditional Arabic"/>
          <w:sz w:val="36"/>
          <w:szCs w:val="34"/>
          <w:rtl w:val="true"/>
        </w:rPr>
        <w:t>)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54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لي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مامته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55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فر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رج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آخ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د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اد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ا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سلم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ل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بوّ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خت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نز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وح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طب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ادسة</w:t>
      </w:r>
      <w:r>
        <w:rPr>
          <w:rFonts w:cs="Traditional Arabic"/>
          <w:b/>
          <w:bCs/>
          <w:sz w:val="36"/>
          <w:szCs w:val="34"/>
          <w:rtl w:val="true"/>
        </w:rPr>
        <w:t>: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مل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زيد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ه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روج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عهد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صر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عانت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ل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د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ت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كر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مام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سب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تبرأ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لف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ثلاث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تركو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يد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عد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دخل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و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استشه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ز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سين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ك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واح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صر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ثنين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لبئ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نعوا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ل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رض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مام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ف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ل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ما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ح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س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صا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ج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عان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نصر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ي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ق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لزم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د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بر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ن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لحق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قيصة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ق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ش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واي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حيح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ئ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طه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لف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ثلاث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تاج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جا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دخ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ن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ظلوم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عان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ظلو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ج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فر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د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ا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الطب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ابعة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دّع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ح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ئ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أخذ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ئ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كفرو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كذبونهم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لن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بذ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سي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قائ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سلاف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يث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ت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س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ي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استقصاء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ُدر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تر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فنقو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عت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س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ع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لاث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لهشامين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56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شيط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ميثمي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لي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افي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ثب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و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ل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أ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هش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شيط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اق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عت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جوّ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أ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ر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ن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د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صم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هش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الم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57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ميثمي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و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عت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ز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م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الم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زل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58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زرا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عين</w:t>
      </w:r>
      <w:r>
        <w:rPr>
          <w:rFonts w:cs="Traditional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4"/>
          <w:rtl w:val="true"/>
        </w:rPr>
        <w:footnoteReference w:id="59"/>
      </w:r>
      <w:r>
        <w:rPr>
          <w:rFonts w:cs="Traditional Arabic"/>
          <w:sz w:val="36"/>
          <w:szCs w:val="34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بك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ع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سليم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عفر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س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ح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غيرهم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ثب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كان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يزّ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جه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كثر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ف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عت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صان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دي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أنبي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بعث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مع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دي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شاع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غير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صار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ُعل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ها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تزي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زي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تر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ح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وم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زكري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براهي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صرا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و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عف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وس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تا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هذيب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ق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عف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اد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ض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يرو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كاذي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فتر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ه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ي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لتبّ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كن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أحمد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ذّ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ئ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ق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خب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روا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آث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ئ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ظام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رو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لي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براهي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را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س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لا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دخل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س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ض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لنا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ش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ا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ميثم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صاح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طا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و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جو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أ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رّ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باق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صمت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فخ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اجد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سبحانك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رفو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ّدوك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ج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صفوك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ع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إم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ؤل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زرا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ع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أخزاه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0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رو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كلي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يض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مز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قل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لام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سمع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ش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رو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ك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س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مد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ور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رف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ضرور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من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ش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اده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cs="Traditional Arabic"/>
          <w:sz w:val="36"/>
          <w:sz w:val="36"/>
          <w:szCs w:val="34"/>
          <w:rtl w:val="true"/>
        </w:rPr>
        <w:t>ف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سبح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ع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ح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ي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و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ي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مث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ي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مي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صي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د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سّ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يط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شي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جس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و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خطيط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حديد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0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1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م</w:t>
      </w:r>
      <w:r>
        <w:rPr>
          <w:rtl w:val="true"/>
        </w:rPr>
        <w:t xml:space="preserve">. </w:t>
      </w:r>
      <w:r>
        <w:rPr>
          <w:rtl w:val="true"/>
        </w:rPr>
        <w:t>وم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</w:rPr>
        <w:t xml:space="preserve">" </w:t>
      </w:r>
      <w:r>
        <w:rPr>
          <w:rtl w:val="true"/>
        </w:rPr>
        <w:t>ك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م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ه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2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ق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لف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 xml:space="preserve">.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3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ننب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سان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4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5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ر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6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ووس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7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ك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8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قرامط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69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يط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0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هدو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1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نـزارية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2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tl w:val="true"/>
        </w:rPr>
        <w:t xml:space="preserve">: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3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ني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4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ن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5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)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ج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عمي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6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7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tl w:val="true"/>
        </w:rPr>
        <w:t xml:space="preserve">: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8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ج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: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ائري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79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ي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80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 xml:space="preserve">" </w:t>
      </w:r>
      <w:r>
        <w:rPr>
          <w:rtl w:val="true"/>
        </w:rPr>
        <w:t>ور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بصار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81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ّ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sz w:val="34"/>
          <w:vertAlign w:val="superscript"/>
          <w:rtl w:val="true"/>
        </w:rPr>
        <w:t>(</w:t>
      </w:r>
      <w:r>
        <w:rPr>
          <w:rStyle w:val="FootnoteAnchor"/>
          <w:sz w:val="34"/>
          <w:vertAlign w:val="superscript"/>
          <w:rtl w:val="true"/>
        </w:rPr>
        <w:footnoteReference w:id="82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سـلاميّة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و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ش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رقن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وت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ث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و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004" w:right="0" w:hanging="720"/>
        <w:jc w:val="both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8"/>
          <w:rtl w:val="true"/>
        </w:rPr>
        <w:t>المصادر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ش</w:t>
      </w:r>
      <w:r>
        <w:rPr>
          <w:b/>
          <w:b/>
          <w:bCs/>
          <w:sz w:val="34"/>
          <w:sz w:val="34"/>
          <w:szCs w:val="38"/>
          <w:rtl w:val="true"/>
        </w:rPr>
        <w:t>ّـ</w:t>
      </w:r>
      <w:r>
        <w:rPr>
          <w:b/>
          <w:b/>
          <w:bCs/>
          <w:sz w:val="34"/>
          <w:sz w:val="34"/>
          <w:szCs w:val="38"/>
          <w:rtl w:val="true"/>
        </w:rPr>
        <w:t>يعية</w:t>
      </w:r>
    </w:p>
    <w:p>
      <w:pPr>
        <w:pStyle w:val="TextBodyIndent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احت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أ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ان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خراج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ذ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س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174" w:right="0" w:hanging="72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ا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ه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ل</w:t>
      </w:r>
      <w:r>
        <w:rPr>
          <w:rtl w:val="true"/>
        </w:rPr>
        <w:t>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ظ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ي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ات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ا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و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جك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ت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شوب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ت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ناص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ح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يك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>.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</w:r>
    </w:p>
    <w:p>
      <w:pPr>
        <w:pStyle w:val="TextBodyIndent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فهـرس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ن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ئر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284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284" w:right="0" w:hanging="0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حمد</w:t>
      </w:r>
      <w:r>
        <w:rPr>
          <w:b/>
          <w:bCs/>
          <w:sz w:val="30"/>
          <w:szCs w:val="32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ل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م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حكو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rFonts w:cs="Traditional Arabic"/>
          <w:sz w:val="32"/>
          <w:szCs w:val="30"/>
          <w:rtl w:val="true"/>
        </w:rPr>
        <w:t xml:space="preserve">!!"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؟</w:t>
      </w:r>
      <w:r>
        <w:rPr>
          <w:rFonts w:cs="Traditional Arabic"/>
          <w:sz w:val="32"/>
          <w:szCs w:val="30"/>
          <w:rtl w:val="true"/>
        </w:rPr>
        <w:t>!.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5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/1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هب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22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1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/3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/253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و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/15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ام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203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9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2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رع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7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ص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عد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ت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ذ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مر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درا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7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ص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ركه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الم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در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دّ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اسط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ر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جتما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حو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حق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رس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اس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ي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قو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3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اخت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س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ابي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ي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وال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ة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ا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راس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ارض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ن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يح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عم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سان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قتض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ر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يح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ه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جيته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س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ق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ل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ه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ة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جع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ق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صول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د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د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ذو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حت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ز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زي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قط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ع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ديل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مّ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ثا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و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سل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ظائ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ق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س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قة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اسي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لقاً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</w:footnote>
  <w:footnote w:id="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نـز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تر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ا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ش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هد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ق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ح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ض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رائ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ع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و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ا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ئ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هلك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ف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ضلا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ر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س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ع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م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استص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علم</w:t>
      </w:r>
      <w:r>
        <w:rPr>
          <w:rFonts w:cs="Traditional Arabic"/>
          <w:sz w:val="32"/>
          <w:szCs w:val="30"/>
          <w:rtl w:val="true"/>
        </w:rPr>
        <w:t>" [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ظ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187</w:t>
      </w:r>
      <w:r>
        <w:rPr>
          <w:rFonts w:cs="Traditional Arabic"/>
          <w:sz w:val="32"/>
          <w:szCs w:val="30"/>
          <w:rtl w:val="true"/>
        </w:rPr>
        <w:t>].</w:t>
      </w:r>
    </w:p>
    <w:p>
      <w:pPr>
        <w:pStyle w:val="Normal"/>
        <w:widowControl w:val="false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يد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ا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عا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وَسْوَس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هُ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َّيْطَان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ِيُبْدِي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هُ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ُورِي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نْهُمَا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بَد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هُ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ِّ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َه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كُونُ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حْتَسِبُونَ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بَد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ه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َيِّئَا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َسَبُوا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ُم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د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هُ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ِّ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عْد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َأَوُا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يَات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يَسْجُنُنَّهُ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لو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/>
      </w:pP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َد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دَت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بَغْضَاء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فْوَاهِهِ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خْف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ُدُورُه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كْبَرُ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إِ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بْدُوا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نفُسِك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و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خْفُو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حَاسِبْكُ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ه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هُ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لإ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إخفاء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فاء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ف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هول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ز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لو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يْ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ُنت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دْعُو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ُون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َالُوا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َلُّوا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نَّا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ضَل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نْهُ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ّ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َانُوا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فْتَرُونَ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ف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ئ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ض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الإ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لاث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حي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ف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جما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صي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زيئا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ق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ع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ه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ض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غف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ُ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ح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ت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[</w:t>
      </w:r>
      <w:r>
        <w:rPr>
          <w:rFonts w:cs="Traditional Arabic"/>
          <w:sz w:val="32"/>
          <w:sz w:val="32"/>
          <w:szCs w:val="30"/>
          <w:rtl w:val="true"/>
        </w:rPr>
        <w:t>الو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0</w:t>
      </w:r>
      <w:r>
        <w:rPr>
          <w:rFonts w:cs="Traditional Arabic"/>
          <w:sz w:val="32"/>
          <w:szCs w:val="30"/>
          <w:rtl w:val="true"/>
        </w:rPr>
        <w:t>]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بد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ل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ت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[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به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ف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2</w:t>
      </w:r>
      <w:r>
        <w:rPr>
          <w:rFonts w:cs="Traditional Arabic"/>
          <w:sz w:val="32"/>
          <w:szCs w:val="30"/>
          <w:rtl w:val="true"/>
        </w:rPr>
        <w:t xml:space="preserve">]. </w:t>
      </w:r>
      <w:r>
        <w:rPr>
          <w:rFonts w:cs="Traditional Arabic"/>
          <w:sz w:val="32"/>
          <w:sz w:val="32"/>
          <w:szCs w:val="30"/>
          <w:rtl w:val="true"/>
        </w:rPr>
        <w:t>فالإ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ل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فت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وص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جه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ر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عتقا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ط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هج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وثو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دي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14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ج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را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ُ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داء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ب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ه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ه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ل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ده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د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جهل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ج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ه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ُظّ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[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146</w:t>
      </w:r>
      <w:r>
        <w:rPr>
          <w:rFonts w:cs="Traditional Arabic"/>
          <w:sz w:val="32"/>
          <w:szCs w:val="30"/>
          <w:rtl w:val="true"/>
        </w:rPr>
        <w:t>]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ّ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قّ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ئلاً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ف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فيّ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صلح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س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ع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طلق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ف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فاج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ش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وّ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ب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َبُرَت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َلِمَة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خْرُج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فْوَاهِهِ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قُولُو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ل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َذِبًا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148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م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بيّ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حر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ر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بداء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إرس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ا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ُّس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ت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اعت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ه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ث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علمو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يا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148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ز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م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ب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ب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ر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م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صال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ب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شيئ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س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بود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طاعة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36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را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قي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م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م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ا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ّ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بعين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س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ل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ت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ض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رض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خّ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بع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ئ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دثن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ذع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شف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مح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ُ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فس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ف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ضلال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ي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39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حقيق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ه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دينة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صلاً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د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تضى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قيق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اهر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اهر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ت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د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ي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غف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قوّ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ه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طل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ا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قي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سف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وراة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دع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ب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ف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نع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تعارة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ت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خ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ـزل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كو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ـز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ريع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شريعي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خ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خ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قت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أ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ت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[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و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>]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حيح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Normal"/>
        <w:widowControl w:val="false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م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ئ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ج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ل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ق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و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تنا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ديه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ص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بق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ي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موذ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ك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ص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ث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ع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ن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ش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مِ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َّاس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جَادِ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َه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غَيْر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ِلْم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ُدً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ِتَاب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ُّنِيرٍ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ه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ام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كث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ح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مامية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ف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حواها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ألت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حي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باً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اما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ه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ئ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ر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ت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أنكما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(</w:t>
      </w:r>
      <w:r>
        <w:rPr>
          <w:rFonts w:cs="Traditional Arabic"/>
          <w:sz w:val="32"/>
          <w:sz w:val="32"/>
          <w:szCs w:val="30"/>
          <w:rtl w:val="true"/>
        </w:rPr>
        <w:t>مفات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29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خ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سكر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ردّ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ح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س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كما</w:t>
      </w:r>
      <w:r>
        <w:rPr>
          <w:rFonts w:cs="Traditional Arabic"/>
          <w:sz w:val="32"/>
          <w:szCs w:val="30"/>
          <w:rtl w:val="true"/>
        </w:rPr>
        <w:t xml:space="preserve">".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م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تق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ط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راد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كم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د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ئ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حذ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ي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ت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ئ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ُل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ي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تناق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اي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ن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سكر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ل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ثن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س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ت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س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د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نت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غ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صاد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غي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ء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نت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وج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َم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اد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ي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ت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كب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ؤ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ما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غي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ء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س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تق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ط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اب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ظ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ر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شي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انتخ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ش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ينئ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ب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ي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تغي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ك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عل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ات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ف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خ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خل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يّ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ر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ر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فس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ت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س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اش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ماع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ف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ُهدّ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مز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خ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ماع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م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ا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ز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ل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ل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خل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يّ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ر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ر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يّ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غ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أز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ف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ؤو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ت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تفن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ماعيلي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م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ماعيل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ض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يد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ح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ل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هب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مل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ن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ماعي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اه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خ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دت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ف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ج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اط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م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ج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اط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م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وع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ف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ُوط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ل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ش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ق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ؤ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ج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ماع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ل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ج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بت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غي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تقا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ال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م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ر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ش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ت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بد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غي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بوف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ش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ش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وص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ش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إما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عي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ر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اب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widowControl w:val="false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ن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ف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صو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ي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ا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حو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ح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لس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زاء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ت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دّ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ف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دف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ر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ضيل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ر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أز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ف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ري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كوي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كو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مْحُ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شَاء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يُثْبِ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عِندَ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ُمّ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كِتَابِ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ح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ض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ض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؟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لّ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ضي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ها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فس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فسط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ض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لفنا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ر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أز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فس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ر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ط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ي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ث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8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س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لا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ف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ا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رد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م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آبائ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ص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شريع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رق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تب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ئ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ضعو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ج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د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ا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ف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زعم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مظ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جيب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ق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خ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دّ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بخ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وص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با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ف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رد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مو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رق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زعو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ف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ؤا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و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ق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ل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ق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م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4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خ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66</w:t>
      </w:r>
      <w:r>
        <w:rPr>
          <w:rFonts w:cs="Traditional Arabic"/>
          <w:sz w:val="32"/>
          <w:sz w:val="32"/>
          <w:szCs w:val="30"/>
          <w:rtl w:val="true"/>
        </w:rPr>
        <w:t>ه‍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ت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تط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و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ت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ي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ظ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ي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ضاف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ظري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سكر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لك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ت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ف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بي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شا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ّ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ع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كال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عك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ز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ا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ض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ح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ي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اس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ت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فس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ق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ضع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ال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هول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ض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ت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حت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ناز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ع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اب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عل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قت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و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وث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أ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ق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د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د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ّ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د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ـ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توقي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جهو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ع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ح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قو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لكل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ت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ولاً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د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نائ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ر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ل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ع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ثانياً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با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ه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ا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مرا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خ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باح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ثالثاً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طا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ك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ؤ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س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رو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ف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هد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ب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ب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اعتماد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ك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ق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بت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اش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ضع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و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ض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لة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؟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ر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رح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ذك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ت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ر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ليف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ظريت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دعائ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ي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ذك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ش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ذك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يا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ل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ر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ر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ف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ص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ر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 xml:space="preserve">... </w:t>
      </w:r>
      <w:r>
        <w:rPr>
          <w:rFonts w:cs="Traditional Arabic"/>
          <w:sz w:val="32"/>
          <w:sz w:val="32"/>
          <w:szCs w:val="30"/>
          <w:rtl w:val="true"/>
        </w:rPr>
        <w:t>ف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ر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ه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ر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ر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ر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ئ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ه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لا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ح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ه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ه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حتمالا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دح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ئ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ن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راب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ه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ب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الت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ي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اً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ه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ئ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اقي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س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هد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ؤ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ؤ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تم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س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واقي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ج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ي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رك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ه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فظ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زان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ريخ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ح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أ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ظ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ط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و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تقص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ئ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ئ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ت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واقيعه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ك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ت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ي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ن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ع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دث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هت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حاف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ن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ر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وج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مو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ي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ضو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وج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توقي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احتجاج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ح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ق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طرن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اً</w:t>
      </w:r>
      <w:r>
        <w:rPr>
          <w:rFonts w:cs="Traditional Arabic"/>
          <w:sz w:val="32"/>
          <w:szCs w:val="30"/>
          <w:rtl w:val="true"/>
        </w:rPr>
        <w:t xml:space="preserve">".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وق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ه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اف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قار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تأ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ته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يب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ج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ز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نياب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نحو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م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وا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قي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المه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ني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أل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ج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جيبة</w:t>
      </w:r>
      <w:r>
        <w:rPr>
          <w:rFonts w:cs="Traditional Arabic"/>
          <w:sz w:val="32"/>
          <w:szCs w:val="30"/>
          <w:rtl w:val="true"/>
        </w:rPr>
        <w:t>"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ا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ا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اق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ر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ك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ا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لج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ع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ك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س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أ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ا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تأ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ه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تحقّ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شك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واق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رز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نسخ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ط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ج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زعو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ر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ق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ت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اس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ط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هو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ل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ستطاعت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ر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أ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ي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زو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دث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خ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س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خفائه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دلي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ضاف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سكر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جو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ف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ائ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س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ن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ج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ط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اد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ق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قاش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ف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مييز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اس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ر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ار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اح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وجي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ا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لس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ّ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دح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عد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د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سنٌ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ي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قو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الحس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ص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م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د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ال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ق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ات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يح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34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ي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57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لع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ال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ح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ليق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سّ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صد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صف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س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ات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تهى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خوئ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اه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ج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ثا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درا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مّ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الف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شتراك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جان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س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يد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ح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ال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إم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ط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د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موم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ن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ا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خ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شي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لّ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7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ق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/119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جه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يض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شتب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2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/3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و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ا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لق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2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ص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هرس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ضا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تف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/20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يك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خ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ه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ق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لّ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ردب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3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4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لّ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و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/129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  "</w:t>
      </w:r>
      <w:r>
        <w:rPr>
          <w:rFonts w:cs="Traditional Arabic"/>
          <w:sz w:val="32"/>
          <w:sz w:val="32"/>
          <w:szCs w:val="30"/>
          <w:rtl w:val="true"/>
        </w:rPr>
        <w:t>الدرا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/1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/2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دع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ا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ع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ض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/2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بص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/162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أ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ف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ي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ناقض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ح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شك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تت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ا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د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دف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ه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ئ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ه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ب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ت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ض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فض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ضائ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اج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نص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ت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ب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مت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د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خب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م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د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قرأ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ز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احتجاج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225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28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اج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نص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رض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ص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ح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ف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ح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ضائ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ث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رد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خ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صر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ض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ر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ائ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اج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نص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أي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ؤ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ُس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ضي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ت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هاج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نصار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جا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غ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أل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ط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تم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لة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حيل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ل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ت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ست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دب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ل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ف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أ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حرف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جت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يه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ك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و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افل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و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ئت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س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ه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وص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إظه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لوم؟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ع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دي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ظه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ف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ش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د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43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/46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</w:rPr>
        <w:t>92/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ط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44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فه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ي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كا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5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و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/2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آ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شك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2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ا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لاي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أ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آ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ا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ف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ف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سط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ق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نا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ث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وج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جعلو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ع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ع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قد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/11</w:t>
      </w:r>
      <w:r>
        <w:rPr>
          <w:rFonts w:cs="Traditional Arabic"/>
          <w:sz w:val="32"/>
          <w:szCs w:val="30"/>
          <w:rtl w:val="true"/>
        </w:rPr>
        <w:t xml:space="preserve">)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غ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مي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ذربي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فز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ثم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تل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صارى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أر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ف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س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سخ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ر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أرس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ف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ر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سخ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ح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ّه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ش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لاث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ف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كتب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سان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فعلو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د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فص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ر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و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حرق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سا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طل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ز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ّ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ز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ذربي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ن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ع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دء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اصر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ف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ع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يف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فر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ئ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ضل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د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ك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أ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أ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اس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رأ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ؤ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رآ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قوّ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ذّ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ز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ذّ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ا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ساع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بعي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و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rFonts w:cs="Traditional Arabic"/>
          <w:sz w:val="32"/>
          <w:szCs w:val="30"/>
          <w:rtl w:val="true"/>
        </w:rPr>
        <w:t xml:space="preserve">):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كر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س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ر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سمو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ؤا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ر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الم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غض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صح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بعو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و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ر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ع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سكت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أ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يف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ئ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ش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أمر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أشي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دين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صلين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ه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هن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حكم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ص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غض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ض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ض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فرقو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ض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خب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ر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ذ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ض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ذ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ل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ض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شوف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أدركو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م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عظ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أ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ى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أ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رك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م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سأ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ؤاد؟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فق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-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سأ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ري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خ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حفاً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سأ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دا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ش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ؤ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صاره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فاكتت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ؤ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ثّ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ص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مد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ص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م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رك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ّ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د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فض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ا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رب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لع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فق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فس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اولونه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جت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م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حف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حف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تط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بي؟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سيط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ب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ج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رقت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أ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تهى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ف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ذ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ت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2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ل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م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ة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و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كو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ت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أخ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يث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حض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ع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حف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لك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ح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ير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و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ّ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ت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رأ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ِي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ض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ب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تك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ّ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ض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ر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الاعتم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د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ت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ل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كتاب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م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وفّ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ث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و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ر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ل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ض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ثماني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ه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ُذ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ُ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لا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رؤ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هج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ذ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ونا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ن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وا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ت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لال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ؤ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ش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ح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ت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يف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فع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قت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Cs/>
          <w:sz w:val="32"/>
          <w:szCs w:val="30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سن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ف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اشد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ي</w:t>
      </w:r>
      <w:r>
        <w:rPr>
          <w:b/>
          <w:b/>
          <w:bCs/>
          <w:sz w:val="32"/>
          <w:sz w:val="32"/>
          <w:szCs w:val="30"/>
          <w:rtl w:val="true"/>
        </w:rPr>
        <w:t>“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و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ح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ره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هري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فبل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ره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rFonts w:cs="Traditional Arabic"/>
          <w:sz w:val="32"/>
          <w:szCs w:val="30"/>
          <w:rtl w:val="true"/>
        </w:rPr>
        <w:t xml:space="preserve">". </w:t>
      </w:r>
      <w:r>
        <w:rPr>
          <w:rFonts w:cs="Traditional Arabic"/>
          <w:sz w:val="32"/>
          <w:sz w:val="32"/>
          <w:szCs w:val="30"/>
          <w:rtl w:val="true"/>
        </w:rPr>
        <w:t>وي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ق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قد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ق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د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د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ان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اث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اء</w:t>
      </w:r>
      <w:r>
        <w:rPr>
          <w:rFonts w:cs="Traditional Arabic"/>
          <w:sz w:val="32"/>
          <w:szCs w:val="30"/>
          <w:rtl w:val="true"/>
        </w:rPr>
        <w:t>"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ُقد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ب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ا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اب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اب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ّ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فظ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ي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ب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فظ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ي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ختيا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بغ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ظ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ع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ج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قدّ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رآ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او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ض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اقب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نه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ب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خي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باختص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و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للأست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الاعتم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لّ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ف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ن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كت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ع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ت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ُم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غ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ح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رأ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ن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ر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ل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ين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ُ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رأ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ذا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ذا</w:t>
      </w:r>
      <w:r>
        <w:rPr>
          <w:rFonts w:cs="Traditional Arabic"/>
          <w:sz w:val="32"/>
          <w:szCs w:val="30"/>
          <w:rtl w:val="true"/>
        </w:rPr>
        <w:t xml:space="preserve">... </w:t>
      </w:r>
      <w:r>
        <w:rPr>
          <w:rFonts w:cs="Traditional Arabic"/>
          <w:sz w:val="32"/>
          <w:sz w:val="32"/>
          <w:szCs w:val="30"/>
          <w:rtl w:val="true"/>
        </w:rPr>
        <w:t>فيكتبون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ك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اناً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يُق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يش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والمقص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وات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بو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ه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ختلا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تلف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ن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رأ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خ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و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ا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ب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فظ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قو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وغ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ي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ن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قو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هومي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وخ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س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ب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م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ت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ماعه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 xml:space="preserve">* 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اوت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 xml:space="preserve">* 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ير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 xml:space="preserve">* 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حاداً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 xml:space="preserve">* 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آني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رآ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ت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اح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اص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ا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سو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9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ت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جن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ت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جن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ي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ُعبّ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ري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قتص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يش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ت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لي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 xml:space="preserve">*  </w:t>
      </w:r>
      <w:r>
        <w:rPr>
          <w:rFonts w:cs="Traditional Arabic"/>
          <w:sz w:val="32"/>
          <w:sz w:val="32"/>
          <w:szCs w:val="30"/>
          <w:rtl w:val="true"/>
        </w:rPr>
        <w:t>الكل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شتم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ا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اب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ت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شتم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ُ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حف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 xml:space="preserve">*  </w:t>
      </w:r>
      <w:r>
        <w:rPr>
          <w:rFonts w:cs="Traditional Arabic"/>
          <w:sz w:val="32"/>
          <w:sz w:val="32"/>
          <w:szCs w:val="30"/>
          <w:rtl w:val="true"/>
        </w:rPr>
        <w:t>الكل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ضم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ي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ع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ري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ا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اب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ت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ح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ر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رى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ت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لت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ّب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ي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ت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قيف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ك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ت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ت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ص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اء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دو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بسم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ض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ف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جتها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يف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11</w:t>
      </w:r>
      <w:r>
        <w:rPr>
          <w:rFonts w:cs="Traditional Arabic"/>
          <w:sz w:val="32"/>
          <w:szCs w:val="30"/>
          <w:rtl w:val="true"/>
        </w:rPr>
        <w:t xml:space="preserve"> - 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مط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اج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ل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اج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طأ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ق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هد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ت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ديلاً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استعر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اج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أ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عر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ص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أ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ز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تبته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تين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ل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فس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تم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استعر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اجر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ز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ثب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اء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57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ل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ش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ما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64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08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10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ع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9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45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اً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تعة</w:t>
      </w:r>
      <w:r>
        <w:rPr>
          <w:rFonts w:cs="Traditional Arabic"/>
          <w:sz w:val="32"/>
          <w:szCs w:val="30"/>
          <w:rtl w:val="true"/>
        </w:rPr>
        <w:t>".</w:t>
      </w:r>
    </w:p>
  </w:footnote>
  <w:footnote w:id="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شبه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rFonts w:cs="Traditional Arabic"/>
          <w:sz w:val="32"/>
          <w:szCs w:val="30"/>
          <w:rtl w:val="true"/>
        </w:rPr>
        <w:t>" (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ف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طب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حتجاج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لس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س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ئ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أخ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لقب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ات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دّث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م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اب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حري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بي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ر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ثن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رك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ل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نه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لاغ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المنس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هتا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طب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ض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ك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ريف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ظ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ارئ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نك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قيدة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تم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س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لمين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عمان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صح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طبق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تفيض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وات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صريح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ح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آن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دّع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فاض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ا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مف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حقّ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ما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لس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غيرهم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خ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طوسي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رّ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بي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ثرتها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دّع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ات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اعة</w:t>
      </w:r>
      <w:r>
        <w:rPr>
          <w:rFonts w:cs="Traditional Arabic"/>
          <w:b/>
          <w:bCs/>
          <w:sz w:val="32"/>
          <w:szCs w:val="30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ط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نو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227</w:t>
      </w:r>
      <w:r>
        <w:rPr>
          <w:rFonts w:cs="Traditional Arabic"/>
          <w:b/>
          <w:bCs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ت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ن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ضر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در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/8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تباع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صوم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طاع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قيص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لق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زم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با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rFonts w:cs="Traditional Arabic"/>
          <w:b/>
          <w:bCs/>
          <w:sz w:val="32"/>
          <w:szCs w:val="30"/>
          <w:rtl w:val="true"/>
        </w:rPr>
        <w:t>"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ر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دو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د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د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ص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رأ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س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تر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شيخ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ور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82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Footnote"/>
        <w:ind w:left="454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راء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فتين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د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ا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ص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قر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ن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ز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م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ؤمن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ام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هو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اء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ح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واتر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حاد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ل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قله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نس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ف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هلاك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هو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اء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ف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ناه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عمان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/363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عت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راء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ل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حك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ظ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لا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ح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ُ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ّ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ؤمن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قر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حكامه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ل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نس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ف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رّ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غ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با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رّ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هلاك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نعو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اء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ف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ناه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رآ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9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5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ف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فت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مد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6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ر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اء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ُدّع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ات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قبو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ر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اء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ُنـزّ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ص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بت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د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ق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قراء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ر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أتي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علّمكم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حف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سم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طم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و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ا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ل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ج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لام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اً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ص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جا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0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بص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8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ض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19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ص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28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ب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عظ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11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ت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15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ضا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62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41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86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36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حتج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4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ائ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رائ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94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74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84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ر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ق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05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4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24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ض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14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09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0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اب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ج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5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46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6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6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35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5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37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76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43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5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47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2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08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60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09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7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2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25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ا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88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م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جز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ضراء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ز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نائ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رع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زندرا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و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كيك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م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م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م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سقط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ذ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ائ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اج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نصا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ن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ختص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طمئ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وب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2/159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قّ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شه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ضل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زارجري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اقب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ن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أ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1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لقّ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حق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ضراء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ت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ع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ا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ت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رز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عجزات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يا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طهار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ه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رّ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جعة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رز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يا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يا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ضلاء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لمين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و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عارف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و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ضراء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ح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هبه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ا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ش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!!!) </w:t>
      </w:r>
      <w:r>
        <w:rPr>
          <w:rFonts w:cs="Traditional Arabic"/>
          <w:sz w:val="32"/>
          <w:sz w:val="32"/>
          <w:szCs w:val="30"/>
          <w:rtl w:val="true"/>
        </w:rPr>
        <w:t>النيساب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ه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بين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ظ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ب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فائ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رار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يون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يل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صفه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كه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rFonts w:cs="Traditional Arabic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ضراء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ست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ح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ز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ائب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د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ظ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صفه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ي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كا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ع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ائم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هاو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ق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لم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ش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ا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سم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ك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طهار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ف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ع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فا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صر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ظر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انس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تضى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رز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كا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م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رار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ه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0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136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11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</w:rPr>
        <w:t>447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طب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2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دب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29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ا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ر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ق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ستح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264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66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ت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1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12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ط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م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حية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172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نت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تب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ئ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ط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ز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وا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فصي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كل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ّ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ّ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10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استغ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لاث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5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أو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ات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82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أردب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د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18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19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غ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عق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طب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احتجاج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222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كاش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في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32</w:t>
      </w:r>
      <w:r>
        <w:rPr>
          <w:rFonts w:cs="Traditional Arabic"/>
          <w:sz w:val="32"/>
          <w:szCs w:val="30"/>
          <w:rtl w:val="true"/>
        </w:rPr>
        <w:t xml:space="preserve"> (</w:t>
      </w:r>
      <w:r>
        <w:rPr>
          <w:rFonts w:cs="Traditional Arabic"/>
          <w:sz w:val="32"/>
          <w:sz w:val="32"/>
          <w:szCs w:val="30"/>
          <w:rtl w:val="true"/>
        </w:rPr>
        <w:t>ال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مة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68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مج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تذ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ي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لوب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/6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العش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ئ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ّ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نع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عمان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/257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آ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طب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حراني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خرا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ع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اد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12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ز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إلز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صب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77/25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</w:rPr>
        <w:t>266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ردآب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ش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طع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5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ا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كف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84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85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يرز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ن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اع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/11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21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د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شا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2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</w:rPr>
        <w:t>135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يرز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صفه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كي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كا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ع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ائم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58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3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مازند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صار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/56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هبه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7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نب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قط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تر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11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</w:rPr>
        <w:t>234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3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</w:rPr>
        <w:t>2/379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ذ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فضائل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51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ر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ص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فر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66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ف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94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96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483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ض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يرز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حق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يب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944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!!!) </w:t>
      </w:r>
      <w:r>
        <w:rPr>
          <w:rFonts w:cs="Traditional Arabic"/>
          <w:sz w:val="32"/>
          <w:sz w:val="32"/>
          <w:szCs w:val="30"/>
          <w:rtl w:val="true"/>
        </w:rPr>
        <w:t>دستغ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أج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بهات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32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وا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ثواب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42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هور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88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ط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بار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6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</w:rPr>
        <w:t>280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81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دائ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رف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13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15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/342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ج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هر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ظهور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9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9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</w:rPr>
        <w:t>255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908" w:right="0" w:firstLine="266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مراق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75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ت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16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62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05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أن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زائر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04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قل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ر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21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هر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4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ن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11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5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طا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5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86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بش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م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ين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02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174" w:right="0" w:hanging="72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بر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520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لوق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ماذ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ّ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ج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أيلت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يضان</w:t>
      </w:r>
      <w:r>
        <w:rPr>
          <w:rFonts w:cs="Traditional Arabic"/>
          <w:sz w:val="32"/>
          <w:szCs w:val="30"/>
          <w:rtl w:val="true"/>
        </w:rPr>
        <w:t>".</w:t>
      </w:r>
    </w:p>
  </w:footnote>
  <w:footnote w:id="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ليق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وال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لي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ت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ل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عت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ع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ع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لا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ش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شي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تف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ثيق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لّ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6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دب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1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ب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ه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ت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6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م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0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8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بر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2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ف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9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3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ن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ش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اشتر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ك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و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جس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شب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ا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و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سف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م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ش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وث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م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بداء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غد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5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ل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فض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ُف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جس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شب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ب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ح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اض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حو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ُذ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ب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ا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غاير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و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ف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مت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حك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را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عب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اق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ض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حك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لات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ر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راد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ا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وافق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ضر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و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ح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ل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ع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ا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سا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جس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غف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جسا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هـ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ي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شهرست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م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حل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عتق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شركين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8</w:t>
      </w:r>
      <w:r>
        <w:rPr>
          <w:rFonts w:cs="Traditional Arabic"/>
          <w:sz w:val="32"/>
          <w:szCs w:val="30"/>
          <w:rtl w:val="true"/>
        </w:rPr>
        <w:t xml:space="preserve"> 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ّ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فس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عتق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ذكر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ّ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سأ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ل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داك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ب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ألني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قل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عل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د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ُ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م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س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ن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ط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لأشي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ئ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ئ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ي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ع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لأجس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لأشي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ق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د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ّ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بط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د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ب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ب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ول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ثب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خلو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ظير،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لوق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ط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احب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عطا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00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رآ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ول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2/525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موث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حيح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ف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حي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ري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غي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وات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ط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عتم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أساً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م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ثبتو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خبر؟</w:t>
      </w:r>
      <w:r>
        <w:rPr>
          <w:rFonts w:cs="Traditional Arabic"/>
          <w:b/>
          <w:bCs/>
          <w:sz w:val="32"/>
          <w:szCs w:val="30"/>
          <w:rtl w:val="true"/>
        </w:rPr>
        <w:t>"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ثبت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ح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ريف؟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6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2/3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ا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عطا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385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6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/8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9/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ا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/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6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6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170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35">
    <w:p>
      <w:pPr>
        <w:pStyle w:val="TextBodyIndent"/>
        <w:ind w:left="397" w:right="0" w:hanging="397"/>
        <w:jc w:val="both"/>
        <w:rPr>
          <w:sz w:val="32"/>
          <w:szCs w:val="30"/>
        </w:rPr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 -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>): {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}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6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ر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أ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ل</w:t>
      </w:r>
      <w:r>
        <w:rPr>
          <w:sz w:val="32"/>
          <w:szCs w:val="30"/>
          <w:rtl w:val="true"/>
        </w:rPr>
        <w:t>: {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اً</w:t>
      </w:r>
      <w:r>
        <w:rPr>
          <w:sz w:val="32"/>
          <w:szCs w:val="30"/>
          <w:rtl w:val="true"/>
        </w:rPr>
        <w:t xml:space="preserve">}.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ي؟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ا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ا</w:t>
      </w:r>
      <w:r>
        <w:rPr>
          <w:sz w:val="32"/>
          <w:szCs w:val="30"/>
          <w:rtl w:val="true"/>
        </w:rPr>
        <w:t>: {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}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6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ر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ت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ُبض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ث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؟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لى</w:t>
      </w:r>
      <w:r>
        <w:rPr>
          <w:sz w:val="32"/>
          <w:szCs w:val="30"/>
          <w:rtl w:val="true"/>
        </w:rPr>
        <w:t>: {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}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6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 - 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ر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أ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لى</w:t>
      </w:r>
      <w:r>
        <w:rPr>
          <w:sz w:val="32"/>
          <w:szCs w:val="30"/>
          <w:rtl w:val="true"/>
        </w:rPr>
        <w:t>: {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اً</w:t>
      </w:r>
      <w:r>
        <w:rPr>
          <w:sz w:val="32"/>
          <w:szCs w:val="30"/>
          <w:rtl w:val="true"/>
        </w:rPr>
        <w:t xml:space="preserve">}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>): {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}.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6</w:t>
      </w:r>
      <w:r>
        <w:rPr>
          <w:sz w:val="32"/>
          <w:szCs w:val="30"/>
          <w:rtl w:val="true"/>
        </w:rPr>
        <w:t>)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5</w:t>
      </w:r>
      <w:r>
        <w:rPr>
          <w:sz w:val="32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>: {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}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7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6</w:t>
      </w:r>
      <w:r>
        <w:rPr>
          <w:sz w:val="32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م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م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{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}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7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7</w:t>
      </w:r>
      <w:r>
        <w:rPr>
          <w:sz w:val="32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وصي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هد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ثون</w:t>
      </w:r>
      <w:r>
        <w:rPr>
          <w:sz w:val="32"/>
          <w:szCs w:val="30"/>
          <w:rtl w:val="true"/>
        </w:rPr>
        <w:t xml:space="preserve">..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م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أ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دّثاً؟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عم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دّ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ائ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بياء؟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رأ</w:t>
      </w:r>
      <w:r>
        <w:rPr>
          <w:sz w:val="32"/>
          <w:szCs w:val="30"/>
          <w:rtl w:val="true"/>
        </w:rPr>
        <w:t>: {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}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7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8</w:t>
      </w:r>
      <w:r>
        <w:rPr>
          <w:sz w:val="32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7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9</w:t>
      </w:r>
      <w:r>
        <w:rPr>
          <w:sz w:val="30"/>
          <w:szCs w:val="30"/>
          <w:rtl w:val="true"/>
        </w:rPr>
        <w:t>–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و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ت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ظ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دّ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؟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ظام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بر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؟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</w:t>
      </w:r>
      <w:r>
        <w:rPr>
          <w:sz w:val="32"/>
          <w:szCs w:val="30"/>
          <w:rtl w:val="true"/>
        </w:rPr>
        <w:t>: {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}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ف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دّثاً؟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ع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7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10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ّ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دّث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م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بح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ّث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ك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أ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دّ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بي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7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1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ر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غ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أ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برن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را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أ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ـ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اً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{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}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ع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>)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7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32"/>
          <w:szCs w:val="30"/>
        </w:rPr>
        <w:t>1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ّ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لّ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ا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صاص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عام؟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فذ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ا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وّا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نّ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ّ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لّ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اط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>: {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حدّث</w:t>
      </w:r>
      <w:r>
        <w:rPr>
          <w:sz w:val="32"/>
          <w:szCs w:val="30"/>
          <w:rtl w:val="true"/>
        </w:rPr>
        <w:t>}.</w:t>
      </w:r>
    </w:p>
    <w:p>
      <w:pPr>
        <w:pStyle w:val="TextBodyIndent"/>
        <w:ind w:left="397" w:right="0" w:hanging="0"/>
        <w:jc w:val="both"/>
        <w:rPr/>
      </w:pP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): </w:t>
      </w:r>
      <w:r>
        <w:rPr>
          <w:b/>
          <w:b/>
          <w:bCs/>
          <w:sz w:val="32"/>
          <w:sz w:val="32"/>
          <w:szCs w:val="30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زلت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/61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/9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7/8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سك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75</w:t>
      </w:r>
      <w:r>
        <w:rPr>
          <w:sz w:val="32"/>
          <w:szCs w:val="30"/>
          <w:rtl w:val="true"/>
        </w:rPr>
        <w:t>).</w:t>
      </w:r>
    </w:p>
  </w:footnote>
  <w:footnote w:id="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وإ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ق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0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81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Footnote"/>
        <w:ind w:left="454" w:right="0" w:hanging="454"/>
        <w:jc w:val="center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ب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يم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م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م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و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زلنا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ل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حذران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ذ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ظي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ي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ف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س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عي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م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ق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ثاق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ه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ذف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حي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ل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فس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ص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ص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ق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ي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ما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ائ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ي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س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خذ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كر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ي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ثمو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نوين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س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ع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ذ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تقو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فر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غ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خ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غرق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م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سقو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مع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طي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سألو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ح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أوا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ي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ذ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س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و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ك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ض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و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ون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ف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هد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زي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ع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ف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ظي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ق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و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ل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افل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رمن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مع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ر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برو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شك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صب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جرم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م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طلب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ن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تعجل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سي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س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قض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كيده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ر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هتدو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ز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وف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م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ول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ظهرو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أع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ض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راء؟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ض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شكل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اد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حمو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ه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دلو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سب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جد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س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بغ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؟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ص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ل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جع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ناز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عنا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عثو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اص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س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صرو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ت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ك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س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ع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جعو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ول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وض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س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ام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َرْجَعَه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كلوه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فليتمت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ف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ي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أ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كث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ن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م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خ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كر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نت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ج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ح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خ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ج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ل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ذ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يستو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سي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غ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ناق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ما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دِ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س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ل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ر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ر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ل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مر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َخْلِفُ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بطوه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ح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ياء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وات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عثو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غ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ضب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س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ون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ك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ك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منو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لمي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نت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ماذ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سقط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زاب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راه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ؤ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فس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زوا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هاتهم</w:t>
      </w:r>
      <w:r>
        <w:rPr>
          <w:sz w:val="28"/>
          <w:szCs w:val="30"/>
          <w:rtl w:val="true"/>
        </w:rPr>
        <w:t xml:space="preserve">}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ز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{</w:t>
      </w:r>
      <w:r>
        <w:rPr>
          <w:b/>
          <w:b/>
          <w:bCs/>
          <w:sz w:val="28"/>
          <w:sz w:val="28"/>
          <w:szCs w:val="30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زوا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هاتهم</w:t>
      </w:r>
      <w:r>
        <w:rPr>
          <w:sz w:val="28"/>
          <w:szCs w:val="30"/>
          <w:rtl w:val="true"/>
        </w:rPr>
        <w:t xml:space="preserve">} </w:t>
      </w:r>
      <w:r>
        <w:rPr>
          <w:sz w:val="28"/>
          <w:sz w:val="28"/>
          <w:szCs w:val="30"/>
          <w:rtl w:val="true"/>
        </w:rPr>
        <w:t>ف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لّ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لّ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ا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ا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نب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لّ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لّ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فسهم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175</w:t>
      </w:r>
      <w:r>
        <w:rPr>
          <w:sz w:val="28"/>
          <w:szCs w:val="30"/>
          <w:rtl w:val="true"/>
        </w:rPr>
        <w:t>)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ا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ك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ع</w:t>
      </w:r>
      <w:r>
        <w:rPr>
          <w:sz w:val="28"/>
          <w:szCs w:val="30"/>
          <w:rtl w:val="true"/>
        </w:rPr>
        <w:t xml:space="preserve">..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ل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ه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ؤ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فس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زوا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ها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هم</w:t>
      </w:r>
      <w:r>
        <w:rPr>
          <w:sz w:val="28"/>
          <w:szCs w:val="30"/>
          <w:rtl w:val="true"/>
        </w:rPr>
        <w:t xml:space="preserve">} </w:t>
      </w:r>
      <w:r>
        <w:rPr>
          <w:sz w:val="28"/>
          <w:sz w:val="28"/>
          <w:szCs w:val="30"/>
          <w:rtl w:val="true"/>
        </w:rPr>
        <w:t>فعقو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ريت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/14</w:t>
      </w:r>
      <w:r>
        <w:rPr>
          <w:sz w:val="28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ي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ل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وأزوا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ها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هم</w:t>
      </w:r>
      <w:r>
        <w:rPr>
          <w:sz w:val="28"/>
          <w:szCs w:val="30"/>
          <w:rtl w:val="true"/>
        </w:rPr>
        <w:t>}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/20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</w:rPr>
        <w:t>431</w:t>
      </w:r>
      <w:r>
        <w:rPr>
          <w:sz w:val="28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ف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راه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اش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6</w:t>
      </w:r>
      <w:r>
        <w:rPr>
          <w:sz w:val="28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نا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قر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اد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>): {</w:t>
      </w:r>
      <w:r>
        <w:rPr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ؤ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فس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زوا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ها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هم</w:t>
      </w:r>
      <w:r>
        <w:rPr>
          <w:sz w:val="28"/>
          <w:szCs w:val="30"/>
          <w:rtl w:val="true"/>
        </w:rPr>
        <w:t>}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216</w:t>
      </w:r>
      <w:r>
        <w:rPr>
          <w:sz w:val="28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20"/>
          <w:szCs w:val="30"/>
        </w:rPr>
        <w:t>6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راه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ف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يظ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ت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طا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زيزاً</w:t>
      </w:r>
      <w:r>
        <w:rPr>
          <w:sz w:val="28"/>
          <w:szCs w:val="30"/>
          <w:rtl w:val="true"/>
        </w:rPr>
        <w:t>}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6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TextBodyIndent"/>
        <w:ind w:left="397" w:right="0" w:hanging="397"/>
        <w:jc w:val="both"/>
        <w:rPr/>
      </w:pPr>
      <w:r>
        <w:rPr>
          <w:sz w:val="20"/>
          <w:szCs w:val="30"/>
        </w:rPr>
        <w:t>7</w:t>
      </w:r>
      <w:r>
        <w:rPr>
          <w:sz w:val="20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ي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ف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ائ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وك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ت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طالب</w:t>
      </w:r>
      <w:r>
        <w:rPr>
          <w:sz w:val="28"/>
          <w:szCs w:val="30"/>
          <w:rtl w:val="true"/>
        </w:rPr>
        <w:t>}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6</w:t>
      </w:r>
      <w:r>
        <w:rPr>
          <w:sz w:val="28"/>
          <w:szCs w:val="30"/>
          <w:rtl w:val="true"/>
        </w:rPr>
        <w:t>).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8</w:t>
      </w:r>
      <w:r>
        <w:rPr>
          <w:sz w:val="28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ن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م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اج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ل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وك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ت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طالب</w:t>
      </w:r>
      <w:r>
        <w:rPr>
          <w:sz w:val="28"/>
          <w:szCs w:val="30"/>
          <w:rtl w:val="true"/>
        </w:rPr>
        <w:t>}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6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9</w:t>
      </w:r>
      <w:r>
        <w:rPr>
          <w:sz w:val="28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أ</w:t>
      </w:r>
      <w:r>
        <w:rPr>
          <w:sz w:val="28"/>
          <w:szCs w:val="30"/>
          <w:rtl w:val="true"/>
        </w:rPr>
        <w:t>: {</w:t>
      </w:r>
      <w:r>
        <w:rPr>
          <w:b/>
          <w:b/>
          <w:bCs/>
          <w:sz w:val="28"/>
          <w:sz w:val="28"/>
          <w:szCs w:val="30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هدى</w:t>
      </w:r>
      <w:r>
        <w:rPr>
          <w:sz w:val="28"/>
          <w:szCs w:val="30"/>
          <w:rtl w:val="true"/>
        </w:rPr>
        <w:t xml:space="preserve">. </w:t>
      </w:r>
      <w:r>
        <w:rPr>
          <w:b/>
          <w:b/>
          <w:bCs/>
          <w:sz w:val="28"/>
          <w:sz w:val="28"/>
          <w:szCs w:val="30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آخر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أولى</w:t>
      </w:r>
      <w:r>
        <w:rPr>
          <w:sz w:val="28"/>
          <w:szCs w:val="30"/>
          <w:rtl w:val="true"/>
        </w:rPr>
        <w:t xml:space="preserve">}.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sz w:val="28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اجيب</w:t>
      </w:r>
      <w:r>
        <w:rPr>
          <w:sz w:val="28"/>
          <w:szCs w:val="30"/>
          <w:rtl w:val="true"/>
        </w:rPr>
        <w:t>.</w:t>
      </w:r>
    </w:p>
    <w:p>
      <w:pPr>
        <w:pStyle w:val="TextBodyIndent"/>
        <w:ind w:left="397" w:right="0" w:hanging="0"/>
        <w:jc w:val="both"/>
        <w:rPr/>
      </w:pPr>
      <w:r>
        <w:rPr>
          <w:sz w:val="28"/>
          <w:sz w:val="28"/>
          <w:szCs w:val="30"/>
          <w:rtl w:val="true"/>
        </w:rPr>
        <w:t>فيه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وك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ت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لي</w:t>
      </w:r>
      <w:r>
        <w:rPr>
          <w:sz w:val="28"/>
          <w:szCs w:val="30"/>
          <w:rtl w:val="true"/>
        </w:rPr>
        <w:t>}.</w:t>
      </w:r>
    </w:p>
    <w:p>
      <w:pPr>
        <w:pStyle w:val="TextBodyIndent"/>
        <w:ind w:left="397" w:right="0" w:hanging="0"/>
        <w:jc w:val="both"/>
        <w:rPr/>
      </w:pPr>
      <w:r>
        <w:rPr>
          <w:sz w:val="28"/>
          <w:sz w:val="28"/>
          <w:szCs w:val="30"/>
          <w:rtl w:val="true"/>
        </w:rPr>
        <w:t>وفيه</w:t>
      </w:r>
      <w:r>
        <w:rPr>
          <w:sz w:val="28"/>
          <w:szCs w:val="30"/>
          <w:rtl w:val="true"/>
        </w:rPr>
        <w:t>: {</w:t>
      </w:r>
      <w:r>
        <w:rPr>
          <w:b/>
          <w:b/>
          <w:bCs/>
          <w:sz w:val="28"/>
          <w:sz w:val="28"/>
          <w:szCs w:val="30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هدى</w:t>
      </w:r>
      <w:r>
        <w:rPr>
          <w:sz w:val="28"/>
          <w:szCs w:val="30"/>
          <w:rtl w:val="true"/>
        </w:rPr>
        <w:t xml:space="preserve">. </w:t>
      </w:r>
      <w:r>
        <w:rPr>
          <w:b/>
          <w:b/>
          <w:bCs/>
          <w:sz w:val="28"/>
          <w:sz w:val="28"/>
          <w:szCs w:val="30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آخر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أولى</w:t>
      </w:r>
      <w:r>
        <w:rPr>
          <w:sz w:val="28"/>
          <w:szCs w:val="30"/>
          <w:rtl w:val="true"/>
        </w:rPr>
        <w:t>}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بح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/398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10</w:t>
      </w:r>
      <w:r>
        <w:rPr>
          <w:sz w:val="28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و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ل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ؤذ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أئ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ذ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س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برأ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وا</w:t>
      </w:r>
      <w:r>
        <w:rPr>
          <w:sz w:val="28"/>
          <w:szCs w:val="30"/>
          <w:rtl w:val="true"/>
        </w:rPr>
        <w:t>}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ه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3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</w:rPr>
        <w:t>3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/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/3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ش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3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11</w:t>
      </w:r>
      <w:r>
        <w:rPr>
          <w:sz w:val="28"/>
          <w:szCs w:val="30"/>
          <w:rtl w:val="true"/>
        </w:rPr>
        <w:t xml:space="preserve"> -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م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ص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س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لا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أئ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ز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ظيماً</w:t>
      </w:r>
      <w:r>
        <w:rPr>
          <w:sz w:val="28"/>
          <w:szCs w:val="30"/>
          <w:rtl w:val="true"/>
        </w:rPr>
        <w:t>}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تأ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ه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/30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</w:rPr>
        <w:t>303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12</w:t>
      </w:r>
      <w:r>
        <w:rPr>
          <w:sz w:val="28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و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 xml:space="preserve">) (!!!) </w:t>
      </w:r>
      <w:r>
        <w:rPr>
          <w:sz w:val="28"/>
          <w:sz w:val="28"/>
          <w:szCs w:val="30"/>
          <w:rtl w:val="true"/>
        </w:rPr>
        <w:t>فقال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م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ؤذو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أئ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ذ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س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برأ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وا</w:t>
      </w:r>
      <w:r>
        <w:rPr>
          <w:sz w:val="28"/>
          <w:szCs w:val="30"/>
          <w:rtl w:val="true"/>
        </w:rPr>
        <w:t>}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1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/302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TextBodyIndent"/>
        <w:ind w:left="397" w:right="0" w:hanging="397"/>
        <w:jc w:val="both"/>
        <w:rPr/>
      </w:pPr>
      <w:r>
        <w:rPr>
          <w:sz w:val="28"/>
          <w:szCs w:val="30"/>
        </w:rPr>
        <w:t>13</w:t>
      </w:r>
      <w:r>
        <w:rPr>
          <w:sz w:val="28"/>
          <w:szCs w:val="30"/>
          <w:rtl w:val="true"/>
        </w:rPr>
        <w:t xml:space="preserve"> </w:t>
      </w:r>
      <w:r>
        <w:rPr>
          <w:sz w:val="20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ص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sz w:val="28"/>
          <w:szCs w:val="30"/>
          <w:rtl w:val="true"/>
        </w:rPr>
        <w:t>: {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س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لا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أئ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ز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ظيماً</w:t>
      </w:r>
      <w:r>
        <w:rPr>
          <w:sz w:val="28"/>
          <w:szCs w:val="30"/>
          <w:rtl w:val="true"/>
        </w:rPr>
        <w:t xml:space="preserve">} </w:t>
      </w:r>
      <w:r>
        <w:rPr>
          <w:b/>
          <w:b/>
          <w:bCs/>
          <w:sz w:val="28"/>
          <w:sz w:val="28"/>
          <w:szCs w:val="30"/>
          <w:rtl w:val="true"/>
        </w:rPr>
        <w:t>هك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نزل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ل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54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5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</w:rPr>
        <w:t>2/1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قل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3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/301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>.</w:t>
      </w:r>
    </w:p>
  </w:footnote>
  <w:footnote w:id="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و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تق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ن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ثنين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ف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م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د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ار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جت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ث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ت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طال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لصاحبه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فالصح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ا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ا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ف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قك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و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ح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جنون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جن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قوله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Footnote"/>
        <w:ind w:left="1174" w:right="0" w:firstLine="266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ية</w:t>
      </w:r>
      <w:r>
        <w:rPr>
          <w:sz w:val="32"/>
          <w:sz w:val="32"/>
          <w:szCs w:val="30"/>
          <w:rtl w:val="true"/>
        </w:rPr>
        <w:t xml:space="preserve">        </w:t>
      </w:r>
      <w:r>
        <w:rPr>
          <w:rFonts w:cs="Traditional Arabic"/>
          <w:sz w:val="32"/>
          <w:sz w:val="32"/>
          <w:szCs w:val="30"/>
          <w:rtl w:val="true"/>
        </w:rPr>
        <w:t>و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بئ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حب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زن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في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صي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ئ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ه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صود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ا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فيحت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حاش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نظ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ت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وإ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ي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ين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فأن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كين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فالض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لئ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ل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ك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مائ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ينئ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صي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رك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ك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ه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ش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تك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ه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ع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م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ب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كر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ح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خوا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صا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ضع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يي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م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ثنين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و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ار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ّدّ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د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الت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تط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ب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ن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ختي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آخ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وّ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حق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د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س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ج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ّ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اب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لّ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مائم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ا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با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ف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ترا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متط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ا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ط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ق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ثني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ك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أ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ث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لثهما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ح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فس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إض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عه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ف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في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رافق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بيل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زن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ص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كلي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ص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صد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ه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طا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اف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كما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و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ح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ز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اً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فت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ح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عته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صو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رت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ص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حا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ظي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كل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ر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د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ل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دو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م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عت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ف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ا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رتك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ط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ُ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ب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خ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حزن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ّدّ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غ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ظ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ج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ل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زن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ح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ز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م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مش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ّدّ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نـزل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ا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باء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داء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ت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حا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كاب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ر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نف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شفا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ق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و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حا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وق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ق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ي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ضح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ّدّي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بي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افض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ّ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خص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بنا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حا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حا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ع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ر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فس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غ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ه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ح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شار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صا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اه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و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مو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متي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ّدّ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شار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خي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ستغر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اء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ئذ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ظ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خذ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رّ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ضع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ك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جو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ن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خص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خر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ّ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م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س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اه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و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ّن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خذ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ئ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جتم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لا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ضعف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أمو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سك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ا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س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تع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عم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ئ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خر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ار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ل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اه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ض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لص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م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خرج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كيد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ّدّ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ند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ل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ي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رد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د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ئش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ف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ك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ذ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اص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ي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م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بيتوت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ا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قت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ركو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ست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ع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ط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خر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ّدّ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يت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ح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هج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ب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اهـ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/3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1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لا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215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ط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نك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ث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ّج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عمان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0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8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ر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ت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خ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طلق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حق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ذ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ّ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ب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نا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ل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غير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ن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ف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خل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فن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ر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ش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ث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ف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دي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يبت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ج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يين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ت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زو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ل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ر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ل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ط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ف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لف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ظو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ا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حا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ص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اف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ط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غ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ف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اق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م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ارتد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بع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ل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دا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ا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شك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هـ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استغ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لاث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7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[</w:t>
      </w:r>
      <w:r>
        <w:rPr>
          <w:rFonts w:cs="Traditional Arabic"/>
          <w:sz w:val="32"/>
          <w:sz w:val="32"/>
          <w:szCs w:val="30"/>
          <w:rtl w:val="true"/>
        </w:rPr>
        <w:t>يق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rFonts w:cs="Traditional Arabic"/>
          <w:sz w:val="32"/>
          <w:szCs w:val="30"/>
          <w:rtl w:val="true"/>
        </w:rPr>
        <w:t xml:space="preserve">]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ي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[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ث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ب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لو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غا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ج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ع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ف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ن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]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زو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ناز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از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ي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تيه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از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صم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ّ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ص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يض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خت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ح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عتبا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ت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ق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صم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ط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هب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حض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ال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ل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فق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م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ث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ُتّبع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ط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ل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ئ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حق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ت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م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اب</w:t>
      </w:r>
      <w:r>
        <w:rPr>
          <w:rFonts w:cs="Traditional Arabic"/>
          <w:sz w:val="32"/>
          <w:szCs w:val="30"/>
          <w:rtl w:val="true"/>
        </w:rPr>
        <w:t xml:space="preserve">....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ي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ج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دي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ب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و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ف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ن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ه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سباب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0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وص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ايخ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خدي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وي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ز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ل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ت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ول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ان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سوب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rFonts w:cs="Traditional Arabic"/>
          <w:sz w:val="32"/>
          <w:szCs w:val="30"/>
          <w:rtl w:val="true"/>
        </w:rPr>
        <w:t>.."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ذ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ّ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ت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كاتب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ر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تّ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فص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ج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م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اس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ي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8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9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ديج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ب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ناز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اط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ا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أج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أ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م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م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خا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لاف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اف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ك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ف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وّج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ظ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ت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ه</w:t>
      </w:r>
      <w:r>
        <w:rPr>
          <w:rFonts w:cs="Traditional Arabic"/>
          <w:sz w:val="32"/>
          <w:szCs w:val="30"/>
          <w:rtl w:val="true"/>
        </w:rPr>
        <w:t>.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أج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و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ّ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ت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ع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ب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ن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م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بي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ُع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ّ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ت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بائ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دّ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ّ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ا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ن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ّ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غي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قب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ّ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اه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ط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و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افق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ح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د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لمهم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ف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ط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ّنّ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ك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ط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ص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خّ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ص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ا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ك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اص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ي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شب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ص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ج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غ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ع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ن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م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ن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ا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ض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يق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ل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لت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س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خ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ا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م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صب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اب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ابطوا</w:t>
      </w:r>
      <w:r>
        <w:rPr>
          <w:rFonts w:cs="Traditional Arabic"/>
          <w:sz w:val="32"/>
          <w:szCs w:val="30"/>
          <w:rtl w:val="true"/>
        </w:rPr>
        <w:t>}</w:t>
      </w:r>
      <w:r>
        <w:rPr>
          <w:rFonts w:cs="Traditional Arabic"/>
          <w:sz w:val="32"/>
          <w:sz w:val="32"/>
          <w:szCs w:val="30"/>
          <w:rtl w:val="true"/>
        </w:rPr>
        <w:t>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أت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</w:t>
      </w:r>
      <w:r>
        <w:rPr>
          <w:rFonts w:cs="Traditional Arabic"/>
          <w:sz w:val="32"/>
          <w:szCs w:val="30"/>
          <w:rtl w:val="true"/>
        </w:rPr>
        <w:t xml:space="preserve">): </w:t>
      </w:r>
      <w:r>
        <w:rPr>
          <w:rFonts w:cs="Traditional Arabic"/>
          <w:sz w:val="32"/>
          <w:sz w:val="32"/>
          <w:szCs w:val="30"/>
          <w:rtl w:val="true"/>
        </w:rPr>
        <w:t>ود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جه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سأ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ان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اب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ات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لكنّ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جيب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ّ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تح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ـزل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يق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ـز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ب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ب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بط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ن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أ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باط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فسّ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صاب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راب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م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قي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و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طو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ك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هب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4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35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تق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جاوز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دث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ت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ا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ث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!!!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ع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فس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خبر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جتماع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أمر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روج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: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ت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عو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ت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عرف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ق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قرابت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دت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عت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ض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ل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ضا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خر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ط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و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مي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وليائ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ص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ص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ض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ل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خف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قنون</w:t>
      </w:r>
      <w:r>
        <w:rPr>
          <w:rFonts w:cs="Traditional Arabic"/>
          <w:sz w:val="32"/>
          <w:szCs w:val="30"/>
          <w:rtl w:val="true"/>
        </w:rPr>
        <w:t>) (</w:t>
      </w:r>
      <w:r>
        <w:rPr>
          <w:rFonts w:cs="Traditional Arabic"/>
          <w:sz w:val="32"/>
          <w:sz w:val="32"/>
          <w:szCs w:val="30"/>
          <w:rtl w:val="true"/>
        </w:rPr>
        <w:t>إ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غ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ا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بق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عج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صرع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غض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رخ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ت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ثب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ها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ز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هاد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عي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يم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: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ج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ض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ا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ا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ثا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م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ب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ول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يد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ت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م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ف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ل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ل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صطادوا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ع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ام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لو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فسيح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عل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ا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عالى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ف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سل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قت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رك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تموهم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ز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ه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شأن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به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تع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ق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ك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ن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ت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ظ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تب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غ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و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بوع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ت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ص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تب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وائ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د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ه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ذ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ل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كناس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فض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ن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موع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ي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ت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تر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فش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ر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س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د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فسنا</w:t>
      </w:r>
      <w:r>
        <w:rPr>
          <w:rFonts w:cs="Traditional Arabic"/>
          <w:sz w:val="32"/>
          <w:szCs w:val="30"/>
          <w:rtl w:val="true"/>
        </w:rPr>
        <w:t>. (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6/2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وال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8/2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/86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لا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ع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س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ا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ئ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أ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قائ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كائ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س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م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ت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ض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ف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ح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ث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ا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يه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عل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ح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ي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شراقي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نة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ش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4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8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ج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ص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ه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رف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و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45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6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س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س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ي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ه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لي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صو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رك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ُد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9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ع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ذك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سا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9/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ز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هج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2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4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ض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ع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اج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ص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سبئ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ك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ا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َقَعّرا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تَعَرّف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د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ُ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ن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كرا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رأ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ت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فّرا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ن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ا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ائ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نتمائ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هب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3/11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رأ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ت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د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ل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Cs/>
          <w:sz w:val="32"/>
          <w:szCs w:val="30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أَمّ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َّذِي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ُلُوبِهِ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َيْغ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يَتَّبِعُو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شَابَه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ْ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ْتِغَ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فِتْنَةِ</w:t>
      </w:r>
      <w:r>
        <w:rPr>
          <w:rFonts w:cs="Traditional Arabic"/>
          <w:b/>
          <w:bCs/>
          <w:sz w:val="32"/>
          <w:szCs w:val="30"/>
          <w:rtl w:val="true"/>
        </w:rPr>
        <w:t>}</w:t>
      </w:r>
      <w:r>
        <w:rPr>
          <w:rFonts w:cs="Traditional Arabic"/>
          <w:sz w:val="32"/>
          <w:szCs w:val="30"/>
          <w:rtl w:val="true"/>
        </w:rPr>
        <w:t xml:space="preserve"> [</w:t>
      </w:r>
      <w:r>
        <w:rPr>
          <w:rFonts w:cs="Traditional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>]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ري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3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ف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ي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اس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طب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9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غد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0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تب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شيات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ص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ُش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3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ح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قام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7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8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للجاح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ش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ح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ناد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ي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ان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12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7/10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3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ت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ت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5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كر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أ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زناد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حرق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رق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Cs/>
          <w:sz w:val="32"/>
          <w:szCs w:val="30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ذب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ذ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raditional Arabic"/>
          <w:b/>
          <w:bCs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قتل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Cs/>
          <w:sz w:val="32"/>
          <w:szCs w:val="30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قتلوه</w:t>
      </w:r>
      <w:r>
        <w:rPr>
          <w:rFonts w:cs="Traditional Arabic"/>
          <w:b/>
          <w:bCs/>
          <w:sz w:val="32"/>
          <w:szCs w:val="30"/>
          <w:rtl w:val="true"/>
        </w:rPr>
        <w:t>"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ق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تب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زج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9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8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زع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ه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ق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كا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تبصا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كرا</w:t>
      </w:r>
      <w:r>
        <w:rPr>
          <w:rFonts w:cs="Traditional Arabic"/>
          <w:sz w:val="32"/>
          <w:szCs w:val="30"/>
          <w:rtl w:val="true"/>
        </w:rPr>
        <w:tab/>
        <w:tab/>
        <w:tab/>
      </w:r>
      <w:r>
        <w:rPr>
          <w:rFonts w:cs="Traditional Arabic"/>
          <w:sz w:val="32"/>
          <w:sz w:val="32"/>
          <w:szCs w:val="30"/>
          <w:rtl w:val="true"/>
        </w:rPr>
        <w:t>أجج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ع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نبر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67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سب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بو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ح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ار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لاذ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9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ت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أل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رغ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ذ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ن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82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اض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تم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خ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93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4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05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8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طائ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ق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ا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ع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05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8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طائ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ن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ا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ن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ل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راً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4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رو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53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ئ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ن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عة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د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29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ئت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ماغ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صاه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ه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 xml:space="preserve">):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ف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ت</w:t>
      </w:r>
      <w:r>
        <w:rPr>
          <w:rFonts w:cs="Traditional Arabic"/>
          <w:sz w:val="32"/>
          <w:szCs w:val="30"/>
          <w:rtl w:val="true"/>
        </w:rPr>
        <w:t>!!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ا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ا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ئ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ستتاب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جعو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ظ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رقهم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ف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ه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ف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و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7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ارز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ات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مذ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ث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4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غد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29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 xml:space="preserve">)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ظه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ع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ح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ائ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ل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ش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ائ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ت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س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و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186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وال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ل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و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ت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افه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و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ست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جج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رق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ار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فراي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71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8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ب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وهي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ع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جا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ت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رست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48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شع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ن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اة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ن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62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ر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سا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1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9/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م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هود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ش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3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4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فق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ل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ر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امة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ؤ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0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تقا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شرك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ح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/9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رتب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اني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فحات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كس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83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ديان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ما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ر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ن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ت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3</w:t>
      </w:r>
      <w:r>
        <w:rPr>
          <w:rFonts w:cs="Traditional Arabic"/>
          <w:sz w:val="32"/>
          <w:szCs w:val="30"/>
          <w:rtl w:val="true"/>
        </w:rPr>
        <w:tab/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2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ف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اف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نادق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تد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ندي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ع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4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8/48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فح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وي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41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ه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ل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ثلا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كا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ت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س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يد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داء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48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ع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3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26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ضل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22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23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ف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649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وف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7/2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ق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ف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ائ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زء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ه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طا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ح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ط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نـ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ض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74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8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ز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يرور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ر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ذا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ر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للكر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8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ي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ش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9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عتص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9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عتقا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عل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ت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ات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92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ح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7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ل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راني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رج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1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ري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م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ر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4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56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57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ُحدِث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و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اسخ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52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9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اريخ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ه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5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68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ط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ر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عرو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ك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ر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ريين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و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11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3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فار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88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8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تب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ح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خد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ا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رق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ار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ب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0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ا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75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7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ب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ب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ي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7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2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ن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ت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ب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خ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ذ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سان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الخ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ا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؟</w:t>
      </w:r>
      <w:r>
        <w:rPr>
          <w:rFonts w:cs="Traditional Arabic"/>
          <w:sz w:val="32"/>
          <w:szCs w:val="30"/>
          <w:rtl w:val="true"/>
        </w:rPr>
        <w:t>!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هل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39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ث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1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ئ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ل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ب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ل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هله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ط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ع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د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و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ب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د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هاء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0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بي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ك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فت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د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ؤك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ب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يا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ث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قدم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م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طل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ق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ت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ثب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ب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صر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هم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عنص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ث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و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غي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300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53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ب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ب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صري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ثب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شخص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عة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ل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- 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يا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ع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ت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ار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صحا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ص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ذابي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فه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3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ذ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غي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نص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2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ش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3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لي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ص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هودياً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س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ائن</w:t>
      </w:r>
      <w:r>
        <w:rPr>
          <w:rFonts w:cs="Traditional Arabic"/>
          <w:sz w:val="32"/>
          <w:szCs w:val="30"/>
          <w:rtl w:val="true"/>
        </w:rPr>
        <w:t>..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1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حاب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ب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ت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بخ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دائ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ا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ذ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ئت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ماغ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ق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ت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ض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2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05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ت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د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ته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8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9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و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و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بير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اب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1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ض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ع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عاء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3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5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ظاه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سلا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ر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و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بو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ح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ا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6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2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و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ش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88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27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2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5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لا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9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ه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ف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ل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دق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تبعون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ش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2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ن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عفاء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4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ي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ج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دب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0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48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و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بوت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1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ط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5/286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87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</w:rPr>
        <w:t>17</w:t>
      </w:r>
      <w:r>
        <w:rPr>
          <w:rFonts w:cs="Traditional Arabic"/>
          <w:sz w:val="32"/>
          <w:szCs w:val="30"/>
          <w:rtl w:val="true"/>
        </w:rPr>
        <w:t xml:space="preserve"> -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12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عم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34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ف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ائ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هود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ش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38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آ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شك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م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23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8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و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ق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ظف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69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ص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ك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صال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انس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ته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ك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زوي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روض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/141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انياً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ك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يقين</w:t>
      </w:r>
      <w:r>
        <w:rPr>
          <w:rFonts w:cs="Traditional Arabic"/>
          <w:b/>
          <w:bCs/>
          <w:sz w:val="32"/>
          <w:szCs w:val="30"/>
          <w:rtl w:val="true"/>
        </w:rPr>
        <w:t>.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ك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د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كك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كرو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ن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0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ش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ك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عتب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ي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ش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لس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8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9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ا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ث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ت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ن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ت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عل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ساط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ى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أخ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ر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ج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صاح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ق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سكري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وض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ل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ريخ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لت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ح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قه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فط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تر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فتر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فق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فق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ص</w:t>
      </w:r>
      <w:r>
        <w:rPr>
          <w:rFonts w:cs="Traditional Arabic"/>
          <w:sz w:val="32"/>
          <w:szCs w:val="30"/>
          <w:rtl w:val="true"/>
        </w:rPr>
        <w:t>). (</w:t>
      </w:r>
      <w:r>
        <w:rPr>
          <w:rFonts w:cs="Traditional Arabic"/>
          <w:sz w:val="32"/>
          <w:szCs w:val="30"/>
        </w:rPr>
        <w:t>1/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ش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بي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ع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ط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يضاً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ل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مو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كك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كا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ح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مي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ك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ك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ن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ر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5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ك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تشكك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ترد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ش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د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78</w:t>
      </w:r>
      <w:r>
        <w:rPr>
          <w:rFonts w:cs="Traditional Arabic"/>
          <w:sz w:val="32"/>
          <w:szCs w:val="30"/>
          <w:rtl w:val="true"/>
        </w:rPr>
        <w:t>) 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0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610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ش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ز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4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5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تن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غ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ش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ظي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ه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افياً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جوده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ولات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كت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مر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ض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ف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ه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ك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عة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ط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صو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ال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أمثا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ا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ع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زج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غ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س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ضو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د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هتما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سأ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نوان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رخ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تشرق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ت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جري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رم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نوان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ساط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ى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ي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ساط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ر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س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2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رد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ط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3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7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يخ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ق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ئ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صوير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يا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سلا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يبد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ي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يقة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ص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ش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د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ف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بي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ع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ح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أ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بر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ح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جبت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ش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ب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ض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ق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ت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صو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عن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ع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ص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ه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ت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صوم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ي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6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ثبت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تشرقين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ه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سأ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رس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ق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ورن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طر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ك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ر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ب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487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48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م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ولي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ها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844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918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منش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س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ن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ن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وا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ع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هودياً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وا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0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71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و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866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903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تسب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ص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ا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تق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زء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ه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فائ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سي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ي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سرائيل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ة</w:t>
      </w:r>
      <w:r>
        <w:rPr>
          <w:rFonts w:cs="Traditional Arabic"/>
          <w:sz w:val="32"/>
          <w:szCs w:val="30"/>
          <w:rtl w:val="true"/>
        </w:rPr>
        <w:t>) 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0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طال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ايت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86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926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ل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ث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ش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3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5</w:t>
      </w:r>
      <w:r>
        <w:rPr>
          <w:rFonts w:cs="Traditional Arabic"/>
          <w:sz w:val="32"/>
          <w:sz w:val="32"/>
          <w:szCs w:val="30"/>
          <w:rtl w:val="true"/>
        </w:rPr>
        <w:t>ه‍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ش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ام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طا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ن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ث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ام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نت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و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هجر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ي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لاف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مول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86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لاذري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م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سرائ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د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شو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09</w:t>
      </w:r>
      <w:r>
        <w:rPr>
          <w:rFonts w:cs="Traditional Arabic"/>
          <w:sz w:val="32"/>
          <w:sz w:val="32"/>
          <w:szCs w:val="30"/>
          <w:rtl w:val="true"/>
        </w:rPr>
        <w:t>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2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10</w:t>
      </w:r>
      <w:r>
        <w:rPr>
          <w:rFonts w:cs="Traditional Arabic"/>
          <w:sz w:val="32"/>
          <w:sz w:val="32"/>
          <w:szCs w:val="30"/>
          <w:rtl w:val="true"/>
        </w:rPr>
        <w:t>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عنوان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س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ص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ي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ث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ما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ف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شك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ي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21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غ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غ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د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عق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ر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5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ين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45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15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ف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أ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ع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م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صب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ش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جولاً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يت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رونلدس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ل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و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ر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فس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عق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5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32"/>
          <w:szCs w:val="30"/>
        </w:rPr>
        <w:t>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جليز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رن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ي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يع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ماعي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6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شرا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ه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و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3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ك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صب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كر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تش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كا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ب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شر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د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شر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ك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دع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فس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ناد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ف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ج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خبار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ؤرخ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علق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غب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نت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تي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ل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خ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از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ن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ل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حوذ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اح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ات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صمي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ه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لق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و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وك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ص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رق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يز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ج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إص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دكت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حز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14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ن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5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ع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د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تص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ش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وان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غ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حم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ي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ُف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ث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يه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(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فين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س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ك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اتم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ل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ل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ار</w:t>
      </w:r>
      <w:r>
        <w:rPr>
          <w:rFonts w:cs="Traditional Arabic"/>
          <w:sz w:val="32"/>
          <w:szCs w:val="30"/>
          <w:rtl w:val="true"/>
        </w:rPr>
        <w:t>) (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237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1"/>
        <w:widowControl w:val="false"/>
        <w:spacing w:lineRule="auto" w:line="240"/>
        <w:ind w:left="397" w:right="0" w:hanging="397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علق حسين الموسوي على هذه الرواية الشاذة والغريبة قائلاً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له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ثم للتاريخ</w:t>
      </w:r>
      <w:r>
        <w:rPr>
          <w:szCs w:val="30"/>
          <w:rtl w:val="true"/>
        </w:rPr>
        <w:t xml:space="preserve">): </w:t>
      </w:r>
      <w:r>
        <w:rPr>
          <w:szCs w:val="30"/>
          <w:rtl w:val="true"/>
        </w:rPr>
        <w:t>وهذه الرواية تفيدنا بما يأتي</w:t>
      </w:r>
      <w:r>
        <w:rPr>
          <w:szCs w:val="30"/>
          <w:rtl w:val="true"/>
        </w:rPr>
        <w:t>:</w:t>
      </w:r>
    </w:p>
    <w:p>
      <w:pPr>
        <w:pStyle w:val="1"/>
        <w:widowControl w:val="false"/>
        <w:spacing w:lineRule="auto" w:line="240"/>
        <w:ind w:left="397" w:right="0" w:hanging="0"/>
        <w:jc w:val="both"/>
        <w:rPr/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حمار يتكلم</w:t>
      </w:r>
      <w:r>
        <w:rPr>
          <w:szCs w:val="30"/>
          <w:rtl w:val="true"/>
        </w:rPr>
        <w:t>!</w:t>
      </w:r>
    </w:p>
    <w:p>
      <w:pPr>
        <w:pStyle w:val="1"/>
        <w:widowControl w:val="false"/>
        <w:spacing w:lineRule="auto" w:line="240"/>
        <w:ind w:left="397" w:right="0" w:hanging="0"/>
        <w:jc w:val="both"/>
        <w:rPr/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حمار يخاطب رسول الله صلى الله عليه وآله بقوله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داك أبي وأمي</w:t>
      </w:r>
      <w:r>
        <w:rPr>
          <w:szCs w:val="30"/>
          <w:rtl w:val="true"/>
        </w:rPr>
        <w:t>!</w:t>
      </w:r>
      <w:r>
        <w:rPr>
          <w:szCs w:val="30"/>
          <w:rtl w:val="true"/>
        </w:rPr>
        <w:t>، مع أن المسلمين هم الذين يفدون رسول الله صلوات الله عليه بآبائهم وأمهاتهم لا الحمير</w:t>
      </w:r>
      <w:r>
        <w:rPr>
          <w:szCs w:val="30"/>
          <w:rtl w:val="true"/>
        </w:rPr>
        <w:t>.</w:t>
      </w:r>
    </w:p>
    <w:p>
      <w:pPr>
        <w:pStyle w:val="1"/>
        <w:widowControl w:val="false"/>
        <w:spacing w:lineRule="auto" w:line="240"/>
        <w:ind w:left="397" w:right="0" w:hanging="0"/>
        <w:jc w:val="both"/>
        <w:rPr/>
      </w:pPr>
      <w:r>
        <w:rPr>
          <w:szCs w:val="30"/>
        </w:rPr>
        <w:t>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حمار يقو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حدثني أبي عن جدي إلى جده الرابع</w:t>
      </w:r>
      <w:r>
        <w:rPr>
          <w:szCs w:val="30"/>
          <w:rtl w:val="true"/>
        </w:rPr>
        <w:t xml:space="preserve">!) </w:t>
      </w:r>
      <w:r>
        <w:rPr>
          <w:szCs w:val="30"/>
          <w:rtl w:val="true"/>
        </w:rPr>
        <w:t>مع أن بين نوح ومحمد ألوفاً من السنين، بينما يقول الحمار أن جده الرابع كان مع نوح في السفين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كنا نقرأ أصول الكافي مرة مع بعض طلبة الحوزة في النجف على الإمام الخوئي فرد الخوئي قائلاً</w:t>
      </w:r>
      <w:r>
        <w:rPr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انظروا إلى هذه المعجزة،</w:t>
      </w:r>
      <w:r>
        <w:rPr>
          <w:szCs w:val="30"/>
          <w:rtl w:val="true"/>
        </w:rPr>
        <w:t xml:space="preserve"> نوح سلام الله عليه يخبر بمحمد </w:t>
      </w:r>
      <w:r>
        <w:rPr>
          <w:szCs w:val="30"/>
          <w:rtl w:val="true"/>
        </w:rPr>
        <w:t xml:space="preserve">عليه السّلام </w:t>
      </w:r>
      <w:r>
        <w:rPr>
          <w:szCs w:val="30"/>
          <w:rtl w:val="true"/>
        </w:rPr>
        <w:t>وبنبوته قبل ولادته بألوف السنين</w:t>
      </w:r>
      <w:r>
        <w:rPr>
          <w:szCs w:val="30"/>
          <w:rtl w:val="true"/>
        </w:rPr>
        <w:t>.</w:t>
      </w:r>
    </w:p>
    <w:p>
      <w:pPr>
        <w:pStyle w:val="1"/>
        <w:widowControl w:val="false"/>
        <w:spacing w:lineRule="auto" w:line="240"/>
        <w:ind w:left="397" w:right="0" w:hanging="0"/>
        <w:jc w:val="both"/>
        <w:rPr/>
      </w:pPr>
      <w:r>
        <w:rPr>
          <w:szCs w:val="30"/>
          <w:rtl w:val="true"/>
        </w:rPr>
        <w:t>بقيت كلمات الخوئي تتردد في مسمعي مدة وأنا أقول في نفسي</w:t>
      </w:r>
      <w:r>
        <w:rPr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وكيف يمكن أن تكون هذه معجزة وفيها حمار يقول لرسول الله صلى الله عليه وآله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بأبي أنت وأمي؟</w:t>
      </w:r>
      <w:r>
        <w:rPr>
          <w:b/>
          <w:bCs/>
          <w:szCs w:val="30"/>
          <w:rtl w:val="true"/>
        </w:rPr>
        <w:t xml:space="preserve">! </w:t>
      </w:r>
      <w:r>
        <w:rPr>
          <w:b/>
          <w:b/>
          <w:bCs/>
          <w:szCs w:val="30"/>
          <w:rtl w:val="true"/>
        </w:rPr>
        <w:t>وكيف يمكن لأمير المؤمنين سلام الله عليه أن ينقل مثل هذه الرواية؟</w:t>
      </w:r>
      <w:r>
        <w:rPr>
          <w:b/>
          <w:bCs/>
          <w:szCs w:val="30"/>
          <w:rtl w:val="true"/>
        </w:rPr>
        <w:t xml:space="preserve">! </w:t>
      </w:r>
      <w:r>
        <w:rPr>
          <w:b/>
          <w:b/>
          <w:bCs/>
          <w:szCs w:val="30"/>
          <w:rtl w:val="true"/>
        </w:rPr>
        <w:t>لكني سكت كما سكت غيري من السامعين</w:t>
      </w:r>
      <w:r>
        <w:rPr>
          <w:szCs w:val="30"/>
          <w:rtl w:val="true"/>
        </w:rPr>
        <w:t>.</w:t>
      </w:r>
    </w:p>
    <w:p>
      <w:pPr>
        <w:pStyle w:val="1"/>
        <w:widowControl w:val="false"/>
        <w:spacing w:lineRule="auto" w:line="240"/>
        <w:ind w:left="397" w:right="0" w:hanging="0"/>
        <w:jc w:val="both"/>
        <w:rPr>
          <w:szCs w:val="30"/>
        </w:rPr>
      </w:pPr>
      <w:r>
        <w:rPr>
          <w:szCs w:val="30"/>
          <w:rtl w:val="true"/>
        </w:rPr>
        <w:t>وإليك بعض الروايات الخاصة بإحياء الموتى من الحمي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عن جابر بن يزيد الجعفي، عن أبي جعفر الباقر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 xml:space="preserve">عليه السلام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خرجنا معه من مكة في عدة من أصحابنا فبينا نحن نسير ونحن معه إذ وقف على رجل قد نفق حماره وبيده رحله، فقال له الراج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يا ابن رسول الله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 xml:space="preserve">صلّى الله عليه وآله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دع الله أن يحيي لي حماري فقد قطع بي، قال جاب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حرك أبو جعفر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 xml:space="preserve">عليه السلام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شفتيه بما لم يسمعه أحد منه، فإذا نحن بالحمار، وقد انتفض فأخذ صاحبه، وحمله عيه رحله، وسار معنا حتى دخل مكة</w:t>
      </w:r>
      <w:r>
        <w:rPr>
          <w:szCs w:val="30"/>
          <w:rtl w:val="true"/>
        </w:rPr>
        <w:t>. (</w:t>
      </w:r>
      <w:r>
        <w:rPr>
          <w:szCs w:val="30"/>
          <w:rtl w:val="true"/>
        </w:rPr>
        <w:t xml:space="preserve">إثبات الهداة للعاملي </w:t>
      </w:r>
      <w:r>
        <w:rPr>
          <w:szCs w:val="30"/>
        </w:rPr>
        <w:t>3/6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مدينة المعاجز للبحراني </w:t>
      </w:r>
      <w:r>
        <w:rPr>
          <w:szCs w:val="30"/>
        </w:rPr>
        <w:t>5/127</w:t>
      </w:r>
      <w:r>
        <w:rPr>
          <w:szCs w:val="30"/>
          <w:rtl w:val="true"/>
        </w:rPr>
        <w:t>).</w:t>
      </w:r>
    </w:p>
    <w:p>
      <w:pPr>
        <w:pStyle w:val="1"/>
        <w:widowControl w:val="false"/>
        <w:spacing w:lineRule="auto" w:line="240"/>
        <w:ind w:left="397" w:right="0" w:hanging="0"/>
        <w:jc w:val="both"/>
        <w:rPr>
          <w:szCs w:val="30"/>
        </w:rPr>
      </w:pPr>
      <w:r>
        <w:rPr>
          <w:szCs w:val="30"/>
          <w:rtl w:val="true"/>
        </w:rPr>
        <w:t>وعن المفضل بن عمر 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بينما أبو جعفر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سائر معنا إلى المدينة إذ انتهى إلى جماعة على الطريق، فإذا رجل منهم قد نفق حماره، وتبدد متاعه، وهو يبكي، فلما رأى أبا جعفر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قبل إليه، وقال ل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يا ابن رسول الله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 xml:space="preserve">صلّى الله عليه وآله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نفق حماري، وبقيت منقطعاً، فادعوا الله أن يحيي لي حمار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دعا أبو جعفر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أحيا الله تعالى له حماره</w:t>
      </w:r>
      <w:r>
        <w:rPr>
          <w:szCs w:val="30"/>
          <w:rtl w:val="true"/>
        </w:rPr>
        <w:t>. (</w:t>
      </w:r>
      <w:r>
        <w:rPr>
          <w:szCs w:val="30"/>
          <w:rtl w:val="true"/>
        </w:rPr>
        <w:t xml:space="preserve">مدينة المعاجز للبحراني </w:t>
      </w:r>
      <w:r>
        <w:rPr>
          <w:szCs w:val="30"/>
        </w:rPr>
        <w:t>5/132</w:t>
      </w:r>
      <w:r>
        <w:rPr>
          <w:szCs w:val="30"/>
          <w:rtl w:val="true"/>
        </w:rPr>
        <w:t xml:space="preserve">، بحار الأنوار </w:t>
      </w:r>
      <w:r>
        <w:rPr>
          <w:szCs w:val="30"/>
        </w:rPr>
        <w:t>46/260</w:t>
      </w:r>
      <w:r>
        <w:rPr>
          <w:szCs w:val="30"/>
          <w:rtl w:val="true"/>
        </w:rPr>
        <w:t>).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ض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ع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اوز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دّ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ب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رس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ـز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خا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م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م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ض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د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ب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رس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لم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خم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ض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بياء</w:t>
      </w:r>
      <w:r>
        <w:rPr>
          <w:rFonts w:cs="Traditional Arabic"/>
          <w:sz w:val="32"/>
          <w:szCs w:val="30"/>
          <w:rtl w:val="true"/>
        </w:rPr>
        <w:t>".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ق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ها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دع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زعم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خل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ت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ا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جو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وا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أ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ح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ت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رم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ك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س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شبه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rFonts w:cs="Traditional Arabic"/>
          <w:sz w:val="32"/>
          <w:szCs w:val="30"/>
          <w:rtl w:val="true"/>
        </w:rPr>
        <w:t>".</w:t>
      </w:r>
    </w:p>
  </w:footnote>
  <w:footnote w:id="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ك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د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ر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ج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ئع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س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د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س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ت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س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ر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ت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ئ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ك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ضع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د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غف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صر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ط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397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ab/>
      </w:r>
      <w:r>
        <w:rPr>
          <w:rFonts w:cs="Traditional Arabic"/>
          <w:sz w:val="32"/>
          <w:sz w:val="32"/>
          <w:szCs w:val="30"/>
          <w:rtl w:val="true"/>
        </w:rPr>
        <w:t>وبإخض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ح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لاح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ضع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ضط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نه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397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ab/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و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الت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ن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ب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ضع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ثق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ث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ت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ط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ضعف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رم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ضعي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ئ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ضعيف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397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ab/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لاح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تع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ث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تع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و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ثالث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خ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-.</w:t>
      </w:r>
    </w:p>
    <w:p>
      <w:pPr>
        <w:pStyle w:val="Footnote"/>
        <w:ind w:left="397" w:right="0" w:hanging="397"/>
        <w:jc w:val="left"/>
        <w:rPr/>
      </w:pPr>
      <w:r>
        <w:rPr>
          <w:rFonts w:cs="Traditional Arabic"/>
          <w:sz w:val="32"/>
          <w:szCs w:val="30"/>
          <w:rtl w:val="true"/>
        </w:rPr>
        <w:tab/>
      </w: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–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ا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ما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ت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رخ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ت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ف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طاع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را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موق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تن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ظار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قص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ت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ثمان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ف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ام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ص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ظ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ق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رج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افة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أ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ع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عق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رض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ض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هاج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ن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دينة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ز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لم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قط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لامية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أ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ُغ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رج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ُو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خلافة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رّ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خضع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دّ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ظ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ا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قوة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ر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ي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ط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ك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وض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و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ق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ض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اس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تخ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ئ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ق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ـزا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حيط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وض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عو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ُستبعد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ا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كانتهما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ئ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قر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ص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ُ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ب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زو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ت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ّ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ب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ك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ص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الٍ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ل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ك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ُول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ب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ي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قتناع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ف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قت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عت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ّ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د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ك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وي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ور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ض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د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ك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ز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وية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ل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؟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ع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ئ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د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ضيان؟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ؤ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ط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ئ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ض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ك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خص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شع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ما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ض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ك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د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ريخ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بت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طن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قه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و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عم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تعم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ُ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ك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عم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ُ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أقر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تصو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فاؤ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د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و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كيم؟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ب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رسو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ف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ط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ي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ضاء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فل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؟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ـز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ُل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ر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و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ع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زع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ُ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ت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عا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ُ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ا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بر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و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ط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ض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و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ذك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كمائ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ص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ضر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شّ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أ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ضر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ر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ب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ه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سيّ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هو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طغ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طن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بر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س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ق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فاضل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ق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ا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داع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ب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ئ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ك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ي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ض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ريخية</w:t>
      </w:r>
      <w:r>
        <w:rPr>
          <w:rFonts w:cs="Traditional Arabic"/>
          <w:sz w:val="32"/>
          <w:szCs w:val="30"/>
          <w:rtl w:val="true"/>
        </w:rPr>
        <w:t>. (</w:t>
      </w:r>
      <w:r>
        <w:rPr>
          <w:rFonts w:cs="Traditional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د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حز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3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3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ختص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م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س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و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64</w:t>
      </w:r>
      <w:r>
        <w:rPr>
          <w:rFonts w:cs="Traditional Arabic"/>
          <w:sz w:val="32"/>
          <w:sz w:val="32"/>
          <w:szCs w:val="30"/>
          <w:rtl w:val="true"/>
        </w:rPr>
        <w:t>ه‍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تف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2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ؤلؤ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ت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م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Cs w:val="30"/>
        </w:rPr>
        <w:t>3/4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ر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طه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/18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ل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و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ش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يف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و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دع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ئم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زعو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ق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جز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د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أ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س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ع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ج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ذ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إمامت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ستأ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و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ه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4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ز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م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تق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ب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ع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قر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ئ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ه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397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ab/>
      </w:r>
      <w:r>
        <w:rPr>
          <w:rFonts w:cs="Traditional Arabic"/>
          <w:sz w:val="32"/>
          <w:sz w:val="32"/>
          <w:szCs w:val="30"/>
          <w:rtl w:val="true"/>
        </w:rPr>
        <w:t>وبال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رو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اف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ض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بص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7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ن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س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رداً</w:t>
      </w:r>
      <w:r>
        <w:rPr>
          <w:rFonts w:cs="Traditional Arabic"/>
          <w:sz w:val="32"/>
          <w:szCs w:val="30"/>
          <w:rtl w:val="true"/>
        </w:rPr>
        <w:t>".</w:t>
      </w:r>
    </w:p>
    <w:p>
      <w:pPr>
        <w:pStyle w:val="Footnote"/>
        <w:ind w:left="397" w:right="0" w:hanging="397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ab/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و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ئ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صو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وي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لع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ا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س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كاذيب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لوق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ن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8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8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مّ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قو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بخ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ق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د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ك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طّأ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و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دعائ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....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ت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تل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ثبت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شك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ش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صا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ه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م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ط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ث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ت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سم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قطع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ل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ط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رت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رب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ملأ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ر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ع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ار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ط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صح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دّ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وّه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ذبو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ختف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ه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دق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ظه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ع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اض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نه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لق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و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عت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ئ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وت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ه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ام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ل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ئ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ر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ه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ا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ن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و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ف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س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لوقو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ت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جاوز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ئ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فاؤ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وج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ب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نت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ال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ب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نت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ال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ممطور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وغ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ث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ون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ظ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شت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طور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ي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ا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ز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قب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عرف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ط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ُ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ص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صة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د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ا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ذيب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اض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بائ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ب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ك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ضو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هر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ات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اطؤ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وقف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يا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ي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تجاوز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دّ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دل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لا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ج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ما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دّقن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طو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و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د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و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ج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مامته</w:t>
      </w:r>
      <w:r>
        <w:rPr>
          <w:rFonts w:cs="Traditional Arabic"/>
          <w:sz w:val="32"/>
          <w:szCs w:val="30"/>
          <w:rtl w:val="true"/>
        </w:rPr>
        <w:t xml:space="preserve">... </w:t>
      </w:r>
      <w:r>
        <w:rPr>
          <w:rFonts w:cs="Traditional Arabic"/>
          <w:sz w:val="32"/>
          <w:sz w:val="32"/>
          <w:szCs w:val="30"/>
          <w:rtl w:val="true"/>
        </w:rPr>
        <w:t>اهـ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نا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أ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كت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وا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ق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ئ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ه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أ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ئ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71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ذ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ف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عيش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ا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موت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ناد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71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ق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ع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ك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؟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ط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ر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ناد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71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م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؟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ل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ع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د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ة؟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rFonts w:cs="Traditional Arabic"/>
          <w:sz w:val="32"/>
          <w:szCs w:val="30"/>
          <w:rtl w:val="true"/>
        </w:rPr>
        <w:t>: {</w:t>
      </w:r>
      <w:r>
        <w:rPr>
          <w:rFonts w:cs="Traditional Arabic"/>
          <w:sz w:val="32"/>
          <w:sz w:val="32"/>
          <w:szCs w:val="30"/>
          <w:rtl w:val="true"/>
        </w:rPr>
        <w:t>وق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ل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لّ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د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ع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سوط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اء</w:t>
      </w:r>
      <w:r>
        <w:rPr>
          <w:rFonts w:cs="Traditional Arabic"/>
          <w:sz w:val="32"/>
          <w:szCs w:val="30"/>
          <w:rtl w:val="true"/>
        </w:rPr>
        <w:t xml:space="preserve">}. </w:t>
      </w:r>
      <w:r>
        <w:rPr>
          <w:rFonts w:cs="Traditional Arabic"/>
          <w:sz w:val="32"/>
          <w:sz w:val="32"/>
          <w:szCs w:val="30"/>
          <w:rtl w:val="true"/>
        </w:rPr>
        <w:t>قل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ختل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سوطت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ط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72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ص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م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ا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د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الس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ا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الس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>: {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ّ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ع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ستهز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عد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وض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هم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ص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72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عف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ين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سأ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{</w:t>
      </w:r>
      <w:r>
        <w:rPr>
          <w:rFonts w:cs="Traditional Arabic"/>
          <w:sz w:val="32"/>
          <w:sz w:val="32"/>
          <w:szCs w:val="30"/>
          <w:rtl w:val="true"/>
        </w:rPr>
        <w:t>ملعو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خذ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تيل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ديلاً</w:t>
      </w:r>
      <w:r>
        <w:rPr>
          <w:rFonts w:cs="Traditional Arabic"/>
          <w:sz w:val="32"/>
          <w:szCs w:val="30"/>
          <w:rtl w:val="true"/>
        </w:rPr>
        <w:t xml:space="preserve">} </w:t>
      </w:r>
      <w:r>
        <w:rPr>
          <w:rFonts w:cs="Traditional Arabic"/>
          <w:sz w:val="32"/>
          <w:sz w:val="32"/>
          <w:szCs w:val="30"/>
          <w:rtl w:val="true"/>
        </w:rPr>
        <w:t>و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د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ت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72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ع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د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ت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ذ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ز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ل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د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ح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د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72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د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س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تق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ه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ساء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ا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ق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عث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غي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ائدي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ئ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م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خُ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رك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صوم؟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رجّ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ؤيد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طي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ئ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عتن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ج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ر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تخ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يوب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م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في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ش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ط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ج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باط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خمس</w:t>
      </w:r>
      <w:r>
        <w:rPr>
          <w:rFonts w:cs="Traditional Arabic"/>
          <w:sz w:val="32"/>
          <w:szCs w:val="30"/>
          <w:rtl w:val="true"/>
        </w:rPr>
        <w:t>"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وق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عتق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طائ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س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م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ن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طام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تم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بذ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ان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ز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ك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ر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ثع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ثاله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فر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ق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...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ن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ح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م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ن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لاث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ن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بي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ر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ل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ع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بعث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عو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غني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ن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.. </w:t>
      </w:r>
      <w:r>
        <w:rPr>
          <w:rFonts w:cs="Traditional Arabic"/>
          <w:sz w:val="32"/>
          <w:sz w:val="32"/>
          <w:szCs w:val="30"/>
          <w:rtl w:val="true"/>
        </w:rPr>
        <w:t>فأبيت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ال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خ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06</w:t>
      </w:r>
      <w:r>
        <w:rPr>
          <w:rFonts w:cs="Traditional Arabic"/>
          <w:sz w:val="32"/>
          <w:szCs w:val="30"/>
          <w:rtl w:val="true"/>
        </w:rPr>
        <w:t xml:space="preserve"> 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58</w:t>
      </w:r>
      <w:r>
        <w:rPr>
          <w:rFonts w:cs="Traditional Arabic"/>
          <w:sz w:val="32"/>
          <w:szCs w:val="30"/>
          <w:rtl w:val="true"/>
        </w:rPr>
        <w:t xml:space="preserve"> 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0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01</w:t>
      </w:r>
      <w:r>
        <w:rPr>
          <w:rFonts w:cs="Traditional Arabic"/>
          <w:sz w:val="32"/>
          <w:szCs w:val="30"/>
          <w:rtl w:val="true"/>
        </w:rPr>
        <w:t xml:space="preserve"> 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3</w:t>
      </w:r>
      <w:r>
        <w:rPr>
          <w:rFonts w:cs="Traditional Arabic"/>
          <w:sz w:val="32"/>
          <w:szCs w:val="30"/>
          <w:rtl w:val="true"/>
        </w:rPr>
        <w:t xml:space="preserve"> 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خل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قو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6</w:t>
      </w:r>
      <w:r>
        <w:rPr>
          <w:rFonts w:cs="Traditional Arabic"/>
          <w:sz w:val="32"/>
          <w:szCs w:val="30"/>
          <w:rtl w:val="true"/>
        </w:rPr>
        <w:t xml:space="preserve"> 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إيض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شتبا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8</w:t>
      </w:r>
      <w:r>
        <w:rPr>
          <w:rFonts w:cs="Traditional Arabic"/>
          <w:sz w:val="32"/>
          <w:szCs w:val="30"/>
          <w:rtl w:val="true"/>
        </w:rPr>
        <w:t xml:space="preserve"> 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2</w:t>
      </w:r>
      <w:r>
        <w:rPr>
          <w:rFonts w:cs="Traditional Arabic"/>
          <w:sz w:val="32"/>
          <w:szCs w:val="30"/>
          <w:rtl w:val="true"/>
        </w:rPr>
        <w:t xml:space="preserve"> 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و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19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طلاق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لصدّ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ب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لَّ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ض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د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س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اج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نصار؟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نتق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عاط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يدت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سلام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خط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تط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نتق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لاف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وت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ُ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زع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خذ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ك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ه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في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تح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مائ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عرا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والهم؟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ت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ل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ط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و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دي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بّ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ّ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رّ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عمانية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جاه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ه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أ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ورو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خ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رّ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بج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ي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ه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ارك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تمرا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قريب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شرنا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لونا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د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و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فا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ند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ند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ام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بيد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هم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با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ف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د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تي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مح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ش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ضي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ق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ل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ي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ديث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تفص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و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ت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و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يص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ح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خوان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ي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ز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طاردو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ل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ار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نت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يل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لوق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ل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ح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ست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فاري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ر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لام</w:t>
      </w:r>
      <w:r>
        <w:rPr>
          <w:rFonts w:cs="Traditional Arabic"/>
          <w:sz w:val="32"/>
          <w:szCs w:val="30"/>
          <w:rtl w:val="true"/>
        </w:rPr>
        <w:t>".</w:t>
      </w:r>
    </w:p>
  </w:footnote>
  <w:footnote w:id="6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للبغد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6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ف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6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6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فر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إسماعي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ر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تق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6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ماعي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مط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ر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ر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مط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ر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س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د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ئت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م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ر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م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تبا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مط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ذهب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و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با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7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م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نائ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م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ت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سماع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ظ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فط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ح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7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ف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صباح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حميري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بّ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دع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طف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ّ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ع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س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كال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ي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صح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و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س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كال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ُ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م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از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ص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ك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خل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خ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ح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نك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خرّ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لك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حصّ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برست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تب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نك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ط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ط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ري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ج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و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ق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خت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بر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ع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0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7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ق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نا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مع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ص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اط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ش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تبر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ماذ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ئ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بادي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ك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ي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أص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جم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ق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حت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و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ت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اخرة</w:t>
      </w:r>
      <w:r>
        <w:rPr>
          <w:rFonts w:cs="Traditional Arabic"/>
          <w:sz w:val="32"/>
          <w:szCs w:val="30"/>
          <w:rtl w:val="true"/>
        </w:rPr>
        <w:t>). (</w:t>
      </w:r>
      <w:r>
        <w:rPr>
          <w:rFonts w:cs="Traditional Arabic"/>
          <w:sz w:val="32"/>
          <w:sz w:val="32"/>
          <w:szCs w:val="30"/>
          <w:rtl w:val="true"/>
        </w:rPr>
        <w:t>م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ق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قص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فح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50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ع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1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ل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ضائري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ين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هور</w:t>
      </w:r>
      <w:r>
        <w:rPr>
          <w:rFonts w:cs="Traditional Arabic"/>
          <w:sz w:val="32"/>
          <w:szCs w:val="30"/>
          <w:rtl w:val="true"/>
        </w:rPr>
        <w:t>). (</w:t>
      </w:r>
      <w:r>
        <w:rPr>
          <w:rFonts w:cs="Traditional Arabic"/>
          <w:sz w:val="32"/>
          <w:sz w:val="32"/>
          <w:szCs w:val="30"/>
          <w:rtl w:val="true"/>
        </w:rPr>
        <w:t>خل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قو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3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غ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م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549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نف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هم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و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11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ل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شتهار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دثين</w:t>
      </w:r>
      <w:r>
        <w:rPr>
          <w:rFonts w:cs="Traditional Arabic"/>
          <w:sz w:val="32"/>
          <w:szCs w:val="30"/>
          <w:rtl w:val="true"/>
        </w:rPr>
        <w:t>). (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32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ري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ل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ة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دثين</w:t>
      </w:r>
      <w:r>
        <w:rPr>
          <w:rFonts w:cs="Traditional Arabic"/>
          <w:sz w:val="32"/>
          <w:szCs w:val="30"/>
          <w:rtl w:val="true"/>
        </w:rPr>
        <w:t>). (</w:t>
      </w:r>
      <w:r>
        <w:rPr>
          <w:rFonts w:cs="Traditional Arabic"/>
          <w:sz w:val="32"/>
          <w:sz w:val="32"/>
          <w:szCs w:val="30"/>
          <w:rtl w:val="true"/>
        </w:rPr>
        <w:t>مست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سائ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3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ك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لقاب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3/243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دثين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ه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ذر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ان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/153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امة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أع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35/293</w:t>
      </w:r>
      <w:r>
        <w:rPr>
          <w:rFonts w:cs="Traditional Arabic"/>
          <w:sz w:val="32"/>
          <w:szCs w:val="30"/>
          <w:rtl w:val="true"/>
        </w:rPr>
        <w:t xml:space="preserve"> (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هور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غدير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195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ه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دا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مة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ع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إحق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/42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هامش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ب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ت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قطار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بطائ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زعو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ز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خ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ص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ن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67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12</w:t>
      </w:r>
      <w:r>
        <w:rPr>
          <w:rFonts w:cs="Traditional Arabic"/>
          <w:sz w:val="32"/>
          <w:szCs w:val="30"/>
          <w:rtl w:val="true"/>
        </w:rPr>
        <w:t xml:space="preserve"> 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و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طائ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ن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مسما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م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رب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رداً</w:t>
      </w:r>
      <w:r>
        <w:rPr>
          <w:rFonts w:cs="Traditional Arabic"/>
          <w:sz w:val="32"/>
          <w:szCs w:val="30"/>
          <w:rtl w:val="true"/>
        </w:rPr>
        <w:t>"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والعج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م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ساء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ع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ه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ج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عد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م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د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ي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ظر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ذ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ول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</w:t>
      </w:r>
      <w:r>
        <w:rPr>
          <w:rFonts w:cs="Traditional Arabic"/>
          <w:sz w:val="32"/>
          <w:szCs w:val="30"/>
          <w:rtl w:val="true"/>
        </w:rPr>
        <w:t xml:space="preserve">".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بيع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/470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47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دل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8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زة</w:t>
      </w:r>
      <w:r>
        <w:rPr>
          <w:rFonts w:cs="Traditional Arabic"/>
          <w:sz w:val="32"/>
          <w:szCs w:val="30"/>
          <w:rtl w:val="true"/>
        </w:rPr>
        <w:t xml:space="preserve">...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اق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طائ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ثيق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يق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ُدّة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عل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خبار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و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ض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أب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ث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و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ثاق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ضع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ي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ف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واي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كا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هاد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واي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ضع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حي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ا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>..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ساس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ئ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ص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ف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ي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قو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01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خ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ط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ظائر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الف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لا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حرج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ثو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ن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ط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عتقا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أ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ن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ط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هر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زة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ي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ك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طوس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اق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ام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تا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يبة</w:t>
      </w:r>
      <w:r>
        <w:rPr>
          <w:rFonts w:cs="Traditional Arabic"/>
          <w:b/>
          <w:bCs/>
          <w:sz w:val="32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</w:t>
      </w:r>
      <w:r>
        <w:rPr>
          <w:rFonts w:cs="Traditional Arabic"/>
          <w:b/>
          <w:bCs/>
          <w:sz w:val="32"/>
          <w:szCs w:val="30"/>
        </w:rPr>
        <w:t>44</w:t>
      </w:r>
      <w:r>
        <w:rPr>
          <w:rFonts w:cs="Traditional Arabic"/>
          <w:b/>
          <w:bCs/>
          <w:sz w:val="32"/>
          <w:szCs w:val="30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واقفة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ث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ؤل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وث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روايات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عوّ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</w:t>
      </w:r>
      <w:r>
        <w:rPr>
          <w:rFonts w:cs="Traditional Arabic"/>
          <w:b/>
          <w:bCs/>
          <w:sz w:val="32"/>
          <w:szCs w:val="30"/>
          <w:rtl w:val="true"/>
        </w:rPr>
        <w:t>"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وث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طائ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م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ي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04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وث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ناق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ه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بار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ه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رو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ف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جال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خ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س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ع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ثي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ي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واي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ّ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ا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عتذ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ت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ا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كورين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طائ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ت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اح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دّ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rFonts w:cs="Traditional Arabic"/>
          <w:sz w:val="32"/>
          <w:szCs w:val="30"/>
          <w:rtl w:val="true"/>
        </w:rPr>
        <w:t xml:space="preserve">": </w:t>
      </w:r>
      <w:r>
        <w:rPr>
          <w:rFonts w:cs="Traditional Arabic"/>
          <w:sz w:val="32"/>
          <w:sz w:val="32"/>
          <w:szCs w:val="30"/>
          <w:rtl w:val="true"/>
        </w:rPr>
        <w:t>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وص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فهرست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ف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!!!) </w:t>
      </w:r>
      <w:r>
        <w:rPr>
          <w:rFonts w:cs="Traditional Arabic"/>
          <w:sz w:val="32"/>
          <w:sz w:val="32"/>
          <w:szCs w:val="30"/>
          <w:rtl w:val="true"/>
        </w:rPr>
        <w:t>ب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زن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عوى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وث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يت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شك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ر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ثق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ن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ث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لاث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لك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ات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لت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وث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تض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وث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شف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نع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قش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ب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ثّ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حتمل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أ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ث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دس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با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جته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ب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جتهاد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خ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ن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جته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م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ن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جته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و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ثالث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ث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ائ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رّ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غيبة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كذي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تساقط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ارض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ف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س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عتبار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خبا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ناق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ب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ق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روط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مر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م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الف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رج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ال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ات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قتض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اح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عار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ينح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ط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ص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درك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عت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قاً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ب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ت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واي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طح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واق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ظائ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ال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ئ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لفت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ون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ق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طائ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ب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ت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ي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ط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ثالث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ل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بر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ع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اح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يته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راب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انيف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ون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ئ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راس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ارض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ن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يح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ق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ز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صان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ص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ناد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ز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س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ر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ي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ب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دع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ظ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ي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عو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رد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خامس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طائ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ق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عت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ا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ع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اهـ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يون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عو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ذا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غ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ئ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/218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ن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ا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ك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ئ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وجه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استقبل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ن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ط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ذهب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سأ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أ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ُل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خلق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دخ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جل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ن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ط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د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؟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ل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أخبر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خلق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ذب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أ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و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/2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ام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2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Cs w:val="30"/>
        </w:rPr>
        <w:t>3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6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ن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لق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و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لق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و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3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/2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/3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46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نس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كت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صحابه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ر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صح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و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3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/2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/3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468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ن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نس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اسأ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ه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كت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ج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أ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أ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نة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ون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برأ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ونس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برأ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ك</w:t>
      </w:r>
      <w:r>
        <w:rPr>
          <w:rFonts w:cs="Traditional Arabic"/>
          <w:sz w:val="32"/>
          <w:szCs w:val="30"/>
          <w:rtl w:val="true"/>
        </w:rPr>
        <w:t>. (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و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3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/20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/3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69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لم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ن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ي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9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مؤ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ب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ين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زعب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را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2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ام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27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مؤ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بص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جات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يُ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ب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غ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ت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ت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فه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ه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لق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2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ر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طه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124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فه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/1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ه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ر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/302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ض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عفاء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نفا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د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ض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ع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نف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تلف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ثت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للوق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>: "</w:t>
      </w:r>
      <w:r>
        <w:rPr>
          <w:rFonts w:cs="Traditional Arabic"/>
          <w:sz w:val="32"/>
          <w:sz w:val="32"/>
          <w:szCs w:val="30"/>
          <w:rtl w:val="true"/>
        </w:rPr>
        <w:t>قو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للغري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Cs w:val="30"/>
        </w:rPr>
        <w:t>1/10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س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ض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ب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ع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جاز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كو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ع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ف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آ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رّ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ر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ن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ر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ن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دح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ث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تلف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سخ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المتح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س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ض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و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ا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س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ضائري</w:t>
      </w:r>
      <w:r>
        <w:rPr>
          <w:rFonts w:cs="Traditional Arabic"/>
          <w:sz w:val="32"/>
          <w:szCs w:val="30"/>
          <w:rtl w:val="true"/>
        </w:rPr>
        <w:t>"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البعض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ز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ته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ا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ض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ّ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ع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ج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ضائ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ش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ضائ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تي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بر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واض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مائ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برأ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تق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نسب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الفي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ص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رمت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سلّت</w:t>
      </w:r>
      <w:r>
        <w:rPr>
          <w:rFonts w:cs="Traditional Arabic"/>
          <w:sz w:val="32"/>
          <w:szCs w:val="30"/>
          <w:rtl w:val="true"/>
        </w:rPr>
        <w:t xml:space="preserve">".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ز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ن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ي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ديث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دّ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ج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شخ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هو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خ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تنق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بذ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ي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ط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ك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ث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117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لق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1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ر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/3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/34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8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ّا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ه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225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2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5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ضط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ه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ي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ال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م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أ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وخ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ضعفو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جنبت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ف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جنبته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ك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دلي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تج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</w:rPr>
        <w:t>61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</w:rPr>
        <w:t>85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2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لق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36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ع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طر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ها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حتج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روي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زان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0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ر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5</w:t>
      </w:r>
      <w:r>
        <w:rPr>
          <w:rFonts w:cs="Traditional Arabic"/>
          <w:sz w:val="32"/>
          <w:sz w:val="32"/>
          <w:szCs w:val="30"/>
          <w:rtl w:val="true"/>
        </w:rPr>
        <w:t>ه‍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ا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ش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</w:rPr>
        <w:t>436</w:t>
      </w:r>
      <w:r>
        <w:rPr>
          <w:rFonts w:cs="Traditional Arabic"/>
          <w:sz w:val="32"/>
          <w:sz w:val="32"/>
          <w:szCs w:val="30"/>
          <w:rtl w:val="true"/>
        </w:rPr>
        <w:t>ه‍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ص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يا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هرس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8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04"/>
        </w:tabs>
        <w:ind w:left="1004" w:hanging="720"/>
      </w:pPr>
      <w:rPr>
        <w:sz w:val="3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04"/>
        </w:tabs>
        <w:ind w:left="1004" w:hanging="720"/>
      </w:pPr>
      <w:rPr>
        <w:sz w:val="34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174"/>
        </w:tabs>
        <w:ind w:left="117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4"/>
      <w:szCs w:val="42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sz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97"/>
      <w:jc w:val="left"/>
    </w:pPr>
    <w:rPr>
      <w:rFonts w:cs="Traditional Arabic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ص عادي1"/>
    <w:basedOn w:val="Normal"/>
    <w:qFormat/>
    <w:pPr>
      <w:spacing w:lineRule="exact" w:line="460"/>
      <w:ind w:left="0" w:right="0" w:firstLine="284"/>
      <w:jc w:val="left"/>
    </w:pPr>
    <w:rPr>
      <w:rFonts w:ascii="Traditional Arabic" w:hAnsi="Traditional Arabic" w:cs="Traditional Arabic"/>
      <w:sz w:val="32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54:00Z</dcterms:created>
  <dc:creator>حسام العرعور 0504227810</dc:creator>
  <dc:description/>
  <cp:keywords/>
  <dc:language>en-US</dc:language>
  <cp:lastModifiedBy>*****</cp:lastModifiedBy>
  <dcterms:modified xsi:type="dcterms:W3CDTF">2005-08-16T07:49:00Z</dcterms:modified>
  <cp:revision>162</cp:revision>
  <dc:subject/>
  <dc:title>أخبار الشيعة وأحوال رواتها</dc:title>
</cp:coreProperties>
</file>