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761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438"/>
        <w:gridCol w:w="255"/>
        <w:gridCol w:w="738"/>
        <w:gridCol w:w="255"/>
        <w:gridCol w:w="280"/>
        <w:gridCol w:w="255"/>
        <w:gridCol w:w="281"/>
        <w:gridCol w:w="255"/>
        <w:gridCol w:w="280"/>
        <w:gridCol w:w="255"/>
        <w:gridCol w:w="281"/>
        <w:gridCol w:w="255"/>
        <w:gridCol w:w="280"/>
        <w:gridCol w:w="255"/>
        <w:gridCol w:w="281"/>
        <w:gridCol w:w="255"/>
        <w:gridCol w:w="280"/>
        <w:gridCol w:w="255"/>
        <w:gridCol w:w="281"/>
        <w:gridCol w:w="255"/>
        <w:gridCol w:w="536"/>
      </w:tblGrid>
      <w:tr>
        <w:trPr/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5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وها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0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7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Cs w:val="28"/>
              </w:rPr>
            </w:pPr>
            <w:r>
              <w:rPr>
                <w:b/>
                <w:b/>
                <w:bCs/>
                <w:spacing w:val="-4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محس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12"/>
              </w:rPr>
            </w:pPr>
            <w:r>
              <w:rPr>
                <w:sz w:val="20"/>
                <w:sz w:val="20"/>
                <w:szCs w:val="12"/>
                <w:rtl w:val="true"/>
              </w:rPr>
              <w:t>أول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 w:val="20"/>
                <w:szCs w:val="12"/>
                <w:rtl w:val="true"/>
              </w:rPr>
              <w:t>القرن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Cs w:val="12"/>
              </w:rPr>
              <w:t>13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ري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8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Cs w:val="28"/>
              </w:rPr>
            </w:pPr>
            <w:r>
              <w:rPr>
                <w:b/>
                <w:b/>
                <w:bCs/>
                <w:spacing w:val="-4"/>
                <w:szCs w:val="28"/>
                <w:rtl w:val="true"/>
              </w:rPr>
              <w:t>فائز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يوشع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pacing w:val="-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8"/>
                <w:rtl w:val="true"/>
              </w:rPr>
              <w:t>رحم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215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 w:val="20"/>
                <w:szCs w:val="12"/>
                <w:rtl w:val="true"/>
              </w:rPr>
              <w:t>تقريباً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روز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1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و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18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18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قاد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ص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نا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ج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لال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ز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ُوي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7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صي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7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2"/>
                <w:szCs w:val="28"/>
              </w:rPr>
            </w:pPr>
            <w:r>
              <w:rPr>
                <w:b/>
                <w:b/>
                <w:bCs/>
                <w:spacing w:val="-12"/>
                <w:szCs w:val="28"/>
                <w:rtl w:val="true"/>
              </w:rPr>
              <w:t>السلطان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عبدالل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8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2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م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نوج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ن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يج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68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ن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69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7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طي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2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صو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2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رف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0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Cs w:val="28"/>
              </w:rPr>
            </w:pPr>
            <w:r>
              <w:rPr>
                <w:b/>
                <w:b/>
                <w:bCs/>
                <w:spacing w:val="-6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حفيد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الشيخ</w:t>
            </w:r>
            <w:r>
              <w:rPr>
                <w:b/>
                <w:bCs/>
                <w:spacing w:val="-6"/>
                <w:szCs w:val="28"/>
                <w:rtl w:val="true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8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Cs w:val="26"/>
              </w:rPr>
            </w:pPr>
            <w:r>
              <w:rPr>
                <w:b/>
                <w:b/>
                <w:bCs/>
                <w:spacing w:val="-4"/>
                <w:szCs w:val="26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9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َتِ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0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تا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0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ب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0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pacing w:val="-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زيني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دحل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0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0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4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4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6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7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ث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12"/>
              </w:rPr>
            </w:pPr>
            <w:r>
              <w:rPr>
                <w:sz w:val="20"/>
                <w:sz w:val="20"/>
                <w:szCs w:val="12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Cs w:val="12"/>
              </w:rPr>
              <w:t>1309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جلع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جليد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1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اص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1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ارك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316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 w:val="20"/>
                <w:szCs w:val="12"/>
                <w:rtl w:val="true"/>
              </w:rPr>
              <w:t>تقريباً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1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دخي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/>
                <w:bCs/>
                <w:spacing w:val="-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السني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البحيري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المص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Style w:val="FootnoteCharacters"/>
                <w:rStyle w:val="FootnoteAnchor"/>
                <w:sz w:val="20"/>
                <w:sz w:val="20"/>
                <w:szCs w:val="24"/>
                <w:rtl w:val="true"/>
              </w:rPr>
              <w:footnoteReference w:customMarkFollows="1" w:id="2"/>
              <w:t>*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َهْسَو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س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2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18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س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3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ني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3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لع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3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Cs w:val="26"/>
              </w:rPr>
            </w:pPr>
            <w:r>
              <w:rPr>
                <w:b/>
                <w:b/>
                <w:bCs/>
                <w:spacing w:val="-4"/>
                <w:szCs w:val="2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حلوة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يوسف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3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زائ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38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/>
                <w:bCs/>
                <w:spacing w:val="-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لو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7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َابَ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ت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سا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ي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spacing w:val="-4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مصلح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حمدان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سحم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ت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وقي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ي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4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نو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5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او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5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رغيني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1354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4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ل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حفي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5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4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4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4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4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كا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5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ي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5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ديس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5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ت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5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فوظ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6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7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7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6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7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6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قت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المراكش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68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6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ي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6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هاب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0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0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وز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ب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0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0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سعو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نق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spacing w:val="-4"/>
                <w:rtl w:val="true"/>
              </w:rPr>
              <w:t>فيصل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فيصل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rtl w:val="true"/>
              </w:rPr>
              <w:t>مبارك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ملك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32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ع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3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3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40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4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فريق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5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5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5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ك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5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5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ف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ك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8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6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7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ق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8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40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ما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7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صو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ك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حفي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3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3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و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3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3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تي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نع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براهي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م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7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484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Cs w:val="26"/>
              </w:rPr>
            </w:pPr>
            <w:r>
              <w:rPr>
                <w:b/>
                <w:b/>
                <w:bCs/>
                <w:spacing w:val="-4"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Cs w:val="26"/>
                <w:rtl w:val="true"/>
              </w:rPr>
              <w:t>إبراهي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ي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Cs w:val="28"/>
              </w:rPr>
            </w:pPr>
            <w:r>
              <w:rPr>
                <w:b/>
                <w:b/>
                <w:bCs/>
                <w:spacing w:val="-6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8"/>
                <w:rtl w:val="true"/>
              </w:rPr>
              <w:t>يابس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8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كي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9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م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اص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9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2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2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2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ص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9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ل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س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9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4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4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44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/>
                <w:bCs/>
                <w:spacing w:val="-6"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>شهوان</w:t>
            </w:r>
            <w:r>
              <w:rPr>
                <w:rFonts w:cs="Times New Roman"/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>شهو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9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4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4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2381" w:gutter="0" w:header="851" w:top="1701" w:footer="0" w:bottom="431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6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bidi="ar-M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39:00Z</dcterms:created>
  <dc:creator>دار القرآن</dc:creator>
  <dc:description/>
  <dc:language>en-US</dc:language>
  <cp:lastModifiedBy>مجاهد</cp:lastModifiedBy>
  <cp:lastPrinted>2005-01-20T21:39:00Z</cp:lastPrinted>
  <dcterms:modified xsi:type="dcterms:W3CDTF">2005-01-09T08:09:00Z</dcterms:modified>
  <cp:revision>164</cp:revision>
  <dc:subject/>
  <dc:title>فهرسـت الأعلام والمواقف</dc:title>
</cp:coreProperties>
</file>