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4"/>
          <w:szCs w:val="36"/>
        </w:rPr>
      </w:pPr>
      <w:r>
        <w:rPr>
          <w:rFonts w:cs="Sultan Medium"/>
          <w:i/>
          <w:i/>
          <w:iCs/>
          <w:sz w:val="24"/>
          <w:sz w:val="24"/>
          <w:szCs w:val="36"/>
          <w:rtl w:val="true"/>
        </w:rPr>
        <w:t>فهرسـت</w:t>
      </w:r>
      <w:r>
        <w:rPr>
          <w:rFonts w:cs="Times New Roman"/>
          <w:i/>
          <w:i/>
          <w:iCs/>
          <w:sz w:val="24"/>
          <w:sz w:val="24"/>
          <w:szCs w:val="36"/>
          <w:rtl w:val="true"/>
        </w:rPr>
        <w:t xml:space="preserve"> </w:t>
      </w:r>
      <w:r>
        <w:rPr>
          <w:rFonts w:cs="Sultan Medium"/>
          <w:i/>
          <w:i/>
          <w:iCs/>
          <w:sz w:val="24"/>
          <w:sz w:val="24"/>
          <w:szCs w:val="36"/>
          <w:rtl w:val="true"/>
        </w:rPr>
        <w:t>الأعلام</w:t>
      </w:r>
      <w:r>
        <w:rPr>
          <w:rFonts w:cs="Times New Roman"/>
          <w:i/>
          <w:i/>
          <w:iCs/>
          <w:sz w:val="24"/>
          <w:sz w:val="24"/>
          <w:szCs w:val="36"/>
          <w:rtl w:val="true"/>
        </w:rPr>
        <w:t xml:space="preserve"> </w:t>
      </w:r>
      <w:r>
        <w:rPr>
          <w:rFonts w:cs="Sultan Medium"/>
          <w:i/>
          <w:i/>
          <w:iCs/>
          <w:sz w:val="24"/>
          <w:sz w:val="24"/>
          <w:szCs w:val="3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36"/>
          <w:rtl w:val="true"/>
        </w:rPr>
        <w:t xml:space="preserve"> </w:t>
      </w:r>
      <w:r>
        <w:rPr>
          <w:rFonts w:cs="Sultan Medium"/>
          <w:i/>
          <w:i/>
          <w:iCs/>
          <w:sz w:val="24"/>
          <w:sz w:val="24"/>
          <w:szCs w:val="36"/>
          <w:rtl w:val="true"/>
        </w:rPr>
        <w:t>الترتيب</w:t>
      </w:r>
      <w:r>
        <w:rPr>
          <w:rFonts w:cs="Times New Roman"/>
          <w:i/>
          <w:i/>
          <w:iCs/>
          <w:sz w:val="24"/>
          <w:sz w:val="24"/>
          <w:szCs w:val="36"/>
          <w:rtl w:val="true"/>
        </w:rPr>
        <w:t xml:space="preserve"> </w:t>
      </w:r>
      <w:r>
        <w:rPr>
          <w:rFonts w:cs="Sultan Medium"/>
          <w:i/>
          <w:i/>
          <w:iCs/>
          <w:sz w:val="24"/>
          <w:sz w:val="24"/>
          <w:szCs w:val="36"/>
          <w:rtl w:val="true"/>
        </w:rPr>
        <w:t>الأبجدي</w:t>
      </w:r>
    </w:p>
    <w:p>
      <w:pPr>
        <w:pStyle w:val="Normal"/>
        <w:jc w:val="center"/>
        <w:rPr>
          <w:rFonts w:cs="Sultan Medium"/>
          <w:i/>
          <w:i/>
          <w:iCs/>
          <w:sz w:val="24"/>
          <w:szCs w:val="20"/>
        </w:rPr>
      </w:pPr>
      <w:r>
        <w:rPr>
          <w:rFonts w:cs="Sultan Medium"/>
          <w:i/>
          <w:iCs/>
          <w:sz w:val="24"/>
          <w:szCs w:val="20"/>
          <w:rtl w:val="true"/>
        </w:rPr>
      </w:r>
    </w:p>
    <w:tbl>
      <w:tblPr>
        <w:bidiVisual w:val="true"/>
        <w:tblW w:w="8506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1276"/>
        <w:gridCol w:w="1276"/>
      </w:tblGrid>
      <w:tr>
        <w:trPr>
          <w:trHeight w:val="815" w:hRule="atLeast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ltan Medium"/>
                <w:i/>
                <w:i/>
                <w:iCs/>
                <w:sz w:val="24"/>
                <w:szCs w:val="28"/>
              </w:rPr>
            </w:pPr>
            <w:r>
              <w:rPr>
                <w:rFonts w:cs="Sultan Medium"/>
                <w:i/>
                <w:i/>
                <w:iCs/>
                <w:sz w:val="24"/>
                <w:sz w:val="24"/>
                <w:szCs w:val="28"/>
                <w:rtl w:val="true"/>
              </w:rPr>
              <w:t>العل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8"/>
              </w:rPr>
            </w:pPr>
            <w:r>
              <w:rPr>
                <w:rFonts w:cs="Sultan Medium"/>
                <w:i/>
                <w:i/>
                <w:iCs/>
                <w:sz w:val="24"/>
                <w:sz w:val="24"/>
                <w:szCs w:val="28"/>
                <w:rtl w:val="true"/>
              </w:rPr>
              <w:t>سنة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ultan Medium"/>
                <w:i/>
                <w:i/>
                <w:iCs/>
                <w:sz w:val="24"/>
                <w:sz w:val="24"/>
                <w:szCs w:val="28"/>
                <w:rtl w:val="true"/>
              </w:rPr>
              <w:t>وفاته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ltan Medium"/>
                <w:i/>
                <w:i/>
                <w:iCs/>
                <w:sz w:val="24"/>
                <w:szCs w:val="28"/>
              </w:rPr>
            </w:pPr>
            <w:r>
              <w:rPr>
                <w:rFonts w:cs="Sultan Medium"/>
                <w:i/>
                <w:i/>
                <w:iCs/>
                <w:sz w:val="24"/>
                <w:sz w:val="24"/>
                <w:szCs w:val="28"/>
                <w:rtl w:val="true"/>
              </w:rPr>
              <w:t>صفحة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ltan Medium"/>
                <w:i/>
                <w:i/>
                <w:iCs/>
                <w:sz w:val="24"/>
                <w:szCs w:val="28"/>
              </w:rPr>
            </w:pPr>
            <w:r>
              <w:rPr>
                <w:rFonts w:cs="Sultan Medium"/>
                <w:i/>
                <w:i/>
                <w:iCs/>
                <w:sz w:val="24"/>
                <w:sz w:val="24"/>
                <w:szCs w:val="28"/>
                <w:rtl w:val="true"/>
              </w:rPr>
              <w:t>الجزء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الألف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آد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يا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آلوس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ك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4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آمد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3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بائ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5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اقلا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0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ده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8"/>
              </w:rPr>
              <w:t>4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رب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8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تيم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5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ار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باد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طب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9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ب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زد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اس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2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وا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وف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5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دا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آمد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9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5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و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ن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زه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0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6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طهم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وي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6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ق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كوكب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2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طي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يخ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2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دربا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2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0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قاع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8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3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ُعب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3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يث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سي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0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اوي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3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اض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عبر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8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نذ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زام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ه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صيص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5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يس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طائف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يم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ائ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خع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ش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خزوم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اكي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6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كع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بيور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ظ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با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0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ثر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حس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له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ظهي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0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0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ورق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يسى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2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بغ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4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صر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8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ارث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شك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وا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وف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اص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1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ريص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140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ارم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نا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اك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7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5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بوي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8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صال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أ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رهند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3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6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ق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وم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4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6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جل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ضب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شرف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8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دعيج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6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غزنو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1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قرئ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7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3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وكيع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3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و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7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5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يس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د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قدس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4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4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رات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كا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ض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5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ان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تميم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8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9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ر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3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غو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اش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1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6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جا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4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8"/>
              </w:rPr>
              <w:t>18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زاع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9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وف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1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يسابو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هند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5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ون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حن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ي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7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دري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دري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دري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عق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نصو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3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رطأ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نذ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له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رق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رق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س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توف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صا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0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رائيل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تي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4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ن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عقوب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راهوي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4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وا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از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و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بير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يخ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1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لث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3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1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هرجو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وف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3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س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رات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س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سى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ماعيل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وي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ال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يدالل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تي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صبها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3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إسماعي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7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س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ا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غداد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ش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اب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3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صبغ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رج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4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إصطخ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2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إفريق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يا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إفريق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وسف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7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نبل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خا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ني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عما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5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هيل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8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افع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ن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سل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م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دي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م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ف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طاب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م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فا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م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طال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م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زي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يري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ياض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ال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وزاع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5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ي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اوية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ي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ختيان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الباء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َاب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4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ماع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3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د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ز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همذ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9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ر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ازب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7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رسق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قسنقر</w:t>
            </w:r>
            <w:r>
              <w:rPr>
                <w:b/>
                <w:bCs/>
                <w:sz w:val="24"/>
                <w:szCs w:val="28"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2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ركيارو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9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9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قرئ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إسفرايينـ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7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1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فض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قاش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ولي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6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غو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سعو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1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ق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خل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1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ق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ولي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زن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شي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ص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4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ل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ربا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ل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هل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راش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وشنج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بد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4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ويط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عق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حيى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9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يهق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ي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5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التاء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تا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اكه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3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تا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لو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2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تق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اس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3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6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تق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قريز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4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9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الثاء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نان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جلا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1-14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الجيم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اب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ب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9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ب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في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ر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حمي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ر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ع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اد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ع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توك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ع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ستغف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3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م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دري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نبا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6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8"/>
              </w:rPr>
              <w:t>37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م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سم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3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م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سلات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7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7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م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ظ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رم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7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م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حم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1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ند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زد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ند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جل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وزجا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عقو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وزجا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الحاء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ار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ار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حاسب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ار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سكي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افظ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كم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7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7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ا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ق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7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9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ا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س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ر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1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ا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فاء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5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8"/>
              </w:rPr>
              <w:t>2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ب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عم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8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5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ب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حا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4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ب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ثاب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جا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ه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نماط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ذي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يما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كرم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8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9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س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ثابت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8"/>
              </w:rPr>
              <w:t>25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س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طي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0-13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هواز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4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ص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جادة</w:t>
            </w:r>
            <w:r>
              <w:rPr>
                <w:b/>
                <w:bCs/>
                <w:sz w:val="24"/>
                <w:szCs w:val="28"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ازم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3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بي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3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اع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با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ه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كب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2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حي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ص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2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ربها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2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لو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نوج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5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نفي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0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با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فرج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0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3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وهب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س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يخ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2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وزق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4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س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شا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9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عف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يسى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س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غنا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2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كرابيس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حامل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3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س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ه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عم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8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9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ف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م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ف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غِياث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زاع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7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تيب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فران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4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س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كوف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دره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م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َتِي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0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8"/>
              </w:rPr>
              <w:t>12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طل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غفيل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9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اص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2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ز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زيا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5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ز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طلب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ز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5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تويج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1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قل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عيب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2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2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طوي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مي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زد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8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ن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نبل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نظ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كات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واد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رب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وتسع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وأربعمائ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9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9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الخاء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ار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ص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ار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هجيم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ا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سر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جلاج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1-12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دا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ولي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رت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رق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ي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3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شي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صر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سائ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صي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ط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غداد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6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شا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8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ل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راهيد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9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وارز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سى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0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وارز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دا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رش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6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يث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حم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8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الدال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ارم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دا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ن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اوو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6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باغ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يروا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9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1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درا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م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ورق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عق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الذال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ذك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ما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ذهب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4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ذه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حيى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ص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وف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الراء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اض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قتد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2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ب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ثي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ب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راد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رب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ط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وف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3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ربي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ربي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أي</w:t>
            </w:r>
            <w:r>
              <w:rPr>
                <w:b/>
                <w:bCs/>
                <w:sz w:val="24"/>
                <w:szCs w:val="28"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رج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يو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ويا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حا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وا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ماعيل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0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ياش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رج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الزاي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ائ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دام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اد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ضري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2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زبي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هذ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ولي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زب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وا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هذي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5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كر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صال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8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ه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اب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ه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ا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6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ه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مي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ه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اوية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6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ي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بطو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ي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رق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سل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ثابت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كن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قرئ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1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السين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ا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ب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جم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4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8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بكتكي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8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1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حن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تنوخ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7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را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لقي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0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5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را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ب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1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را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ع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رئ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0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تي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4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زنج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7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3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ا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وقا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بي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مها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رحم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4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ي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ا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ضبع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مح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عزي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روب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5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سي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في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ثوري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9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في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يين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في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وكي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في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7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ي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يمان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6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طي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3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و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ارس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5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وق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كهيل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رب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4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دا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هاشم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طرخ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تيم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حيم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5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يخ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3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ل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قبل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0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غ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3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صل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د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حما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4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هر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عم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سا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8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م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ند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ُن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س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دا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صيص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5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هرور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ه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وف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3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هرور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د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45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نيف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تست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وف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8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علوك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0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ي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ك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خت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مل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7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2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الشين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اذ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واسط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اط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غرناط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9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اط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ير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9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ا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كرما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وف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با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وا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ص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0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رحب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م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جي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2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ق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3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6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تيمي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2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3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ري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ض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ري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ض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جاج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8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ع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ا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رحبيل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ق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م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ط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1-14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م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فغ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141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ه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را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وشب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18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ه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غو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0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8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ه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72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3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ه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طوسي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9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هرستاني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4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85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الصاد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اح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وا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8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اح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وز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كبير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8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صار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رغ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0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8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ليه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1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غصو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1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زر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5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ث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130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ل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1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صد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ا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0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رص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كر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جي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وسف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5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5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صف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ر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صلا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يوب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8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صه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زمز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غما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139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الضاد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ضحا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رحب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شرق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1-12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ضحا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زاح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ضلا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تجا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3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ضلا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زو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7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2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ضلا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مي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افض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بيث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0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ضلا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واج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يع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عقوب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ضلا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عرا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ومخازي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7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3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ضلا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ر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تميم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8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7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ضم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ربي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مل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الطاء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طالقا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ماعيل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9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طا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زائ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3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طاوو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طرطوش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ولي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2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طغ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0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طل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ي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كري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1-13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طل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تيم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طل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صرف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طل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بيب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10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ط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همذان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7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العين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ائذ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و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اص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حو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اص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2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ا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جل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طب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بل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وا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شا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ام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ر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يث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س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4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ب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شكو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همذان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واث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ب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ول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رس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ي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سى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0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1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لباب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جب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رت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8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جل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ص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0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8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حفيظ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غرب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5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حفيظ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اس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8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2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حم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ادي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5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حم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ِم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حم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ص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رج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خال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يس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ريف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7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زى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7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7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رج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نبل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9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3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كمال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7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0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ات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2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وهاب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8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زنا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6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ري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4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اصم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9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3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يخ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7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ابط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وف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س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رامز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3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ليلى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8"/>
              </w:rPr>
              <w:t>43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عل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يم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8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6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د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7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2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هد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ا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عد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7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2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تيف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8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4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وكيل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9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ز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ز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6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9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ز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فيف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1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ز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نع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سات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حم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نبل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7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سل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رج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2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4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سل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رغيني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5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م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4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تي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5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و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7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ا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2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صي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3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اجشو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و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1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ا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صنا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0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كن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8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غ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قدس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0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ق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رناؤوط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2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6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ق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يل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6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كر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ز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طي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ي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9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نبل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3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دام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2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دري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ود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تبا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7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ي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خرم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وفى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4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س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4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س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ز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ابعة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عف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ع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از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بيب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9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ذاف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لا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ثما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س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يحصب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5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رت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دوا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لم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0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زبي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7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زب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ميد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0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و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1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يرو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8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ا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م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نوس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5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برم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8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وذب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5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5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طاه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8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طاوو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ا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8"/>
              </w:rPr>
              <w:t>32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حك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8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سا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2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3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طي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8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اس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0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نق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7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راس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عتصم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7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ي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ت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سعو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9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ط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هرو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7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ب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ياط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4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اب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8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0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ي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4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8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ا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و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5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روخ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7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تاد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7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>
          <w:trHeight w:val="75" w:hRule="atLeast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كنو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0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بار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واض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يري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سعو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غف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ليك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عت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سو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ع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سند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ي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0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نبل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4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3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وي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0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5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ندل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0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طي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يخ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4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ليف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1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وهاب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4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دخيل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2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هرو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8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سل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عنب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صع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ازل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3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5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اف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ائ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اسي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5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رم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وي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3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مج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روا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مغي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هي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8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م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وي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7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4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م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شي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7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م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اجشو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م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ر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صمع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8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م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روا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4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مؤ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سف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4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وه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ح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ورا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وه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وا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يراز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3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ي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ي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نبر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ي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ض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8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2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ي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واري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3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ي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راء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6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1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ي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جز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4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ي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م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7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ت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شي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تا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كلث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اع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1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ت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غلا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8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جد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9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6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رزا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8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ارم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8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يب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6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صو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8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4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ن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5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ات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1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رو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زبي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6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رو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ؤذ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0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3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6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ض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ر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7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ط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راسان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ط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ربا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ط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ائ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ط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سا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7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ط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ي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ف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سل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2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ق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ا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هن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كر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ه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كر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ا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5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كر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ا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ل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يا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7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ق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ي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شكا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ه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ي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6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شر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ض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دع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ا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لع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ليد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1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ط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ر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1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لو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وس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3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اص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واسط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وا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1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ا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ثا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7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ارقط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8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يسى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د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41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فو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6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ُّويد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3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ا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4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4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دي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هيت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2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وضا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هراي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7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تاشفي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3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زام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1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2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م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كاتب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9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8"/>
              </w:rPr>
              <w:t>2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ي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ضب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16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اس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عقا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1-14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لال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5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م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ار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ثقف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صي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س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ص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وف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16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م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6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بي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دينا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ا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وف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ي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لائ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يمو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9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ب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ماش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ا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جرة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ي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اجي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5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و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ميل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و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وش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يس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دينا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يس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ون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الغين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غزا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ام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0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غضي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ارث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غل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ليل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الفاء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ائ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وش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رحم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1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تقريبا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ال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ه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وس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9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خ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از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0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8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َشيدَيْزَج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2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ضائ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اط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و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ه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1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ضا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ي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دكي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ض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ياض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ض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غزوا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بض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وأربع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ومائة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ض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ضال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1-11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وز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اب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7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ي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ي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بار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7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2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القاف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ئ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أ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6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بس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0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الل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2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رم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كر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طر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0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1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يدالل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د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13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ي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2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خيمر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0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ض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ص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1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ض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وه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غداد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2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ض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ياض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4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ض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راء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2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ض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على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5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الل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3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بيص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قب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8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ت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دعام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5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تي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ي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7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ري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ن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زوي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رب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4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لع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8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الكاف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كا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ا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ه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5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8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كرما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وس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8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كع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حبا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كع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ال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اللام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لؤلؤ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ادل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9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لب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ربي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امر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ي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لي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ي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85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الميم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از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تيم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3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دينا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ا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صبح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غول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5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8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بار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م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ا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pacing w:val="-4"/>
                <w:sz w:val="24"/>
                <w:sz w:val="24"/>
                <w:szCs w:val="28"/>
                <w:rtl w:val="true"/>
              </w:rPr>
              <w:t>أواخر</w:t>
            </w:r>
            <w:r>
              <w:rPr>
                <w:rFonts w:cs="Times New Roman"/>
                <w:b/>
                <w:b/>
                <w:bCs/>
                <w:spacing w:val="-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24"/>
                <w:sz w:val="24"/>
                <w:szCs w:val="28"/>
                <w:rtl w:val="true"/>
              </w:rPr>
              <w:t>القر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1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بار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سا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بار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1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تقريبا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بار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ي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6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جال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ي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8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جال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سعو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جاه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ب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ا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دثا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ا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حارب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5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8"/>
              </w:rPr>
              <w:t>20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طي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8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دوي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ي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8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نان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6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ترمذ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ف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زبرق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دا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5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رطب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7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9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ارس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5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سطل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8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ابلس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اغ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د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9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اكست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وا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140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طوس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نع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8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7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8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8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ام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1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م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نقيط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9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8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7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ش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دار</w:t>
            </w:r>
            <w:r>
              <w:rPr>
                <w:b/>
                <w:bCs/>
                <w:sz w:val="24"/>
                <w:szCs w:val="28"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شي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3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ش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إبراهيم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8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6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ه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ث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1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8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ه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يطا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9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تق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هلال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0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ر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طب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1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زول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9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م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غاز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0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5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ب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زا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4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يب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وس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7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6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ن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1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3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زيم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1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ل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را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9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دا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ظاه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7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مني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9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ي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عراب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8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غو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غزن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9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حنو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وقا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2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و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7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6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ط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عصوم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8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يكند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5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لوي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ما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َّهْسَو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2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سك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يري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ه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زه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ه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هوا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9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4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يب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7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ثيمي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2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3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صفو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وادف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2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9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صفو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2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3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باق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غداد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3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ك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ط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ر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ش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ان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8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طي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ي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6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هاشم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حك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ثم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دن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7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غر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0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مي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م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وار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م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كرج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3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هاد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4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وا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4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وا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قدس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4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3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وهاب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0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او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5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ر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لو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8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3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رف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0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5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سا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4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ع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اق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نفي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1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وك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5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غريب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0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تركي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8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واقد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يس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طبا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4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ر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طلاع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9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9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لخ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1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غني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3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صاب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وا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1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3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كع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رظ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كنو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ذكو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9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ليلى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0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اج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3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عرو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الطرز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1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ضال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3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د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ستا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0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سل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7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سمل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صعب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قات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باد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لط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7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3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نظو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3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د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0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طوس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ظو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5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هاب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7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ا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لب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2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س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فاع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1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روز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5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ض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ارث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1-18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8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وضا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8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د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روز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7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واسط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عق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ص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4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يم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اص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9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2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ز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1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2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رياب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بكتكي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2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ه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إستانبول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وا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142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6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ورا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لا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عتصم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رتع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وف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2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َرْدَني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غرب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2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ـمُرس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5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رع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نبل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3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ر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ا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زا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ز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حيى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8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سا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ورا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ابعة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سترش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الل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2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ستضي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أ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7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سرو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جد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سع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كدا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5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سع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1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س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3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س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سا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سل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س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5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س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راف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سد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صع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زبي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4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صع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زبير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صع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د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صع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يث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ضري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7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ط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طهم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ط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ظ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فط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7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اذ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ب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اذ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فرا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لا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اذ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مو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لا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ثما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اذ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ا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5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عاف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ا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ا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في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ا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ر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عتص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7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عتض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الل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8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2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ت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يما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رو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كرخ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و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جا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5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عظ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يس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2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ق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يدالل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ق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ي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صو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صبها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وف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1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راش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5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4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غداد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0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غي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عب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غي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قس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فض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هله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قات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ي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5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قات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شب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5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ا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وادع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2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قت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الله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2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ق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س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كند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كت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الل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6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كحول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ك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طال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3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ك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اص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1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قسي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7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3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اد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و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6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ظ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ط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5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8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ا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6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هن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يرو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9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1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مس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ب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يسى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3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5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نجنيق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عق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صاب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2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ذ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لوط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5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عتم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  <w:highlight w:val="cyan"/>
              </w:rPr>
            </w:pPr>
            <w:r>
              <w:rPr>
                <w:b/>
                <w:bCs/>
                <w:sz w:val="24"/>
                <w:szCs w:val="28"/>
              </w:rPr>
              <w:t>24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ضائ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وار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إفريقي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5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4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ني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رز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قرئ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2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هت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ه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باس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ه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سي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3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ه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صفر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ر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جل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6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هادي</w:t>
            </w:r>
            <w:r>
              <w:rPr>
                <w:b/>
                <w:bCs/>
                <w:sz w:val="24"/>
                <w:szCs w:val="28"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وف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حو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2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ؤ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ماعي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يم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هر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و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4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4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ط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وق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معط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خر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6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دؤا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ي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دحلا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0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غطا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0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س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رو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افض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52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ريس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هم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از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7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ك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شع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7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4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ث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د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5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3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احظ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عتزل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بائ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عتزل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0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عاب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5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ني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8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3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ه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صفوا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ا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بي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افض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1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دي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5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5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ري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4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4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6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ضا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تك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افض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6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طا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3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ك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ترمذ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وف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2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لاج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0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3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ز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لول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8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3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ي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توحيد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د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40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بي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زنج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ونج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4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4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دار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افض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5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اع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يع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5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كاك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زندي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4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ذ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هرو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3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ذ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همد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10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د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وفي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اون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زندي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8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رش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في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9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ف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يلسو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ه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4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3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رو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رجئ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5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8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كرو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رمط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6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زنادق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2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3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ا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وف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5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ب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وز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5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4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را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9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ن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اط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8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هرور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يلسوف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8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ين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يلسوف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2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ب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ارج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مرقن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8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صد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سي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7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ك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8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7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طا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زندي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3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5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ظا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افض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بيث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2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اض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افض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6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مج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ي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يع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8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ق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زندي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6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جو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7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3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ر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اتم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3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2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زاق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1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ض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و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يع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7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3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ل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ع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4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لق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افض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5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8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ه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ارج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5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ي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8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عتزل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غا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افض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5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ارا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زندي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3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ضائ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يع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8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5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ط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ش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يع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5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4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لي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يما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5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يرو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1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دس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افض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4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ي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زندي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5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ئ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أ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3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دا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رجئ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د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19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زوي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عتزل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8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شي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1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ز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يع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أمو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تنب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5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د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5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3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زندي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1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3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با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زندي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6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وف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1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كرا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افض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6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7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خت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كذاب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1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رتض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افض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3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سبح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افض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2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ستن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بيد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8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سر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1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سع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كوتا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هم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5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سع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اص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7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4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س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ري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7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4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سيل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كذاب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ا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ضري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ه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ل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زندي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6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ع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بي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هدو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ف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افض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1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شع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8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8"/>
              </w:rPr>
              <w:t>36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ه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تومرت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2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ه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افض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يدالل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2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صرآباد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ظ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عتزل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9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ع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اط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بيد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هجي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و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د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هذ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لاف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واث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الل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0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رمك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اط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وحاظ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3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د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عق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يب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مي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5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8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نج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كبي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9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النون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ا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ه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8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6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ا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ويم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4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ا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لاوو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4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اف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5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اف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ال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14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اف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5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سائ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0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س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8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س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س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0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9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9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زا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3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مي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8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ض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م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از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ض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ظ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طوس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8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ع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زاع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7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و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ري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6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وروز</w:t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9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وو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7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  <w:rtl w:val="true"/>
              </w:rPr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الهاء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ار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همذاني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ار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شي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ار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ج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كوف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ابعة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ار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روف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9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ار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رو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ار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زوي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فط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9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1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الكائ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1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وارث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8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ر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ي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هروا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نف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0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ش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هرا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ش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س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ش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مل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ش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ي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7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ش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يدالل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2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ش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ار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ش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شي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هيث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ارج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هيثم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0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الواو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واث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سق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وز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هلب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5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وك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را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ول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كرابيس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8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ول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م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9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3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وه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ري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وه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ب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الياء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كث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تميم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يوب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3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ا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مر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5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نصا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8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طا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ا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طائف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عفي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مص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ص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2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كن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8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3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كثي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اذ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از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ي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0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غي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خزوم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يسابو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5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صر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بي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ري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صه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قي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د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14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ارو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عق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في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سو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7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عق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نصو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9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عق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خ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رو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كرخ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د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20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سباط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تاشفي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0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9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ليل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4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4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م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طي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0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تيم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8"/>
              </w:rPr>
              <w:t>39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طا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حا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5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8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قا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7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ي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يس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لب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الكنى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آذ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غداد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3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ترجم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ا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كبي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7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5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سال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4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ر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وي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دري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ول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إسفرايين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1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زجاج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1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بيع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يراز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7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3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زار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روز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4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س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ؤل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س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ض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جبا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م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اهل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خت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يرو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طائ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3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رز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سلم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رك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تكريت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9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ق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ابلس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6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9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آج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لال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1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وقي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4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داو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1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يب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3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يرف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3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غل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لال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رب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4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6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يا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ارس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5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ه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الك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0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ردوي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1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ذيل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9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ثقف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8"/>
              </w:rPr>
              <w:t>24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تر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خش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وف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تو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لب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ث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قيه</w:t>
            </w:r>
            <w:r>
              <w:rPr>
                <w:b/>
                <w:bCs/>
                <w:sz w:val="24"/>
                <w:szCs w:val="28"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6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ع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دي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طا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8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3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ع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طحاو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2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ع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نصو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5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7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ع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همذ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3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ع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حا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3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8"/>
              </w:rPr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وز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و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ات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ازي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7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از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دين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عرج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ا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إسفرايين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0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جا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م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ز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4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آبنوس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4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شعر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2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زاغون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2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قط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نج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1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ج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9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ف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وف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ف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اهي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8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ز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كر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ط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دح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3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8"/>
              </w:rPr>
              <w:t>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ط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فوظ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1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لي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باب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0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يث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ه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رب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3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دا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جست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دا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طيالس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رد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وي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ي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ذ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غفا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رج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طارد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ر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از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ر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راق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2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ر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ض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0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زن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ذكوا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مي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ا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دا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3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د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ال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بع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7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3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يراف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حم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طاب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8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1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ار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8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يا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1-13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ه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هيث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ميل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8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مشق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6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9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را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1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ع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وس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ع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كال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5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صبه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طا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7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ا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رف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هر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ياح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8"/>
              </w:rPr>
              <w:t>45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ب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با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3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ب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ثعلب</w:t>
            </w:r>
            <w:r>
              <w:rPr>
                <w:b/>
                <w:bCs/>
                <w:sz w:val="24"/>
                <w:szCs w:val="28"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4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ب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رطب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5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5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ز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طب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اشرة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في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يراز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وف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7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2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طرا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4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عظ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وندلو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0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ع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كوف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7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1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ي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را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ي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ثنى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تاه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اس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ي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وف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8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ابو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4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از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غر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وف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7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3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الك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3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5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لانس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2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فاري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8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0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ق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روز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7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وذبا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وف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2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نج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1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هاشم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2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ضري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طلمنك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2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دام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0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8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اس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3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يبا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غو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لاء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5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4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وان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7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نصار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1-14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يس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ترمذ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8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ار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5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8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وه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لب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7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3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ر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وا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يراز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8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ارو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هرو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1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خل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3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ب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و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0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اص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5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طبر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سل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وزير</w:t>
            </w:r>
            <w:r>
              <w:rPr>
                <w:b/>
                <w:bCs/>
                <w:sz w:val="24"/>
                <w:szCs w:val="28"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5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لاب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حي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يمام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كر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لاء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صيل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9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3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مر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9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ٍ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الك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4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دا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4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يم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ر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زاح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اق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2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سع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در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س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ول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س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أعلى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ظ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مع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8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اذ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يما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ا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ضر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از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هذل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لم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6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1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طم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4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شع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ارث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ا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0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ض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5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ض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اش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س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ع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صبه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3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ري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ول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رش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2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ول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طيالس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اج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0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2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صم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0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ض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ين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اط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ا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1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بيب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ين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ح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ائش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م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32"/>
                <w:rtl w:val="true"/>
              </w:rPr>
              <w:t>ابن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خر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ع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با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0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خض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8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اقلا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طي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0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رذ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ضب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9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ط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لف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4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كب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8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7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ن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7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3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تاويت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1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تيمي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2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ري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م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عزي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5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3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ز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3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6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ز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يسى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9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9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وز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ر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9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ب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ندلس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الكي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ج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شا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4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ج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وطامي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2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ج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سقلا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5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8"/>
              </w:rPr>
              <w:t>50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ج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هيتم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7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3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غر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0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ز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5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طي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6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0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يو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8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را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افض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8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لد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لو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0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ويزمندا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9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ير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ع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ندلس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0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ذئ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5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رج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كبر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2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ما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لخ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ري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ب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0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وسنجر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0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ا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3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ح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اض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واث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عب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س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5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ري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9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3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صصر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واه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تغلب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8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ص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خار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0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لا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4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3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اص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8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ا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اجب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9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3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ب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6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نف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9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2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صر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8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8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قيل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1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و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ياح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7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يا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جاه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4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ق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ص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7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6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ب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3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تيب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ط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اس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2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وزي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51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كثي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7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7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كيزا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6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كيس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99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لهيع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7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اج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3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جاش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رجان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0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ر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مح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2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كتو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5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ؤق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راكش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68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اج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عال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54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ا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مشق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42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ح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16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في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ز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8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بي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وزي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6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وز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يمني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40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7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وهب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97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6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sectPr>
      <w:headerReference w:type="default" r:id="rId2"/>
      <w:type w:val="nextPage"/>
      <w:pgSz w:w="11906" w:h="16838"/>
      <w:pgMar w:left="1701" w:right="2381" w:gutter="0" w:header="851" w:top="1701" w:footer="0" w:bottom="428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3811270</wp:posOffset>
              </wp:positionH>
              <wp:positionV relativeFrom="paragraph">
                <wp:posOffset>90170</wp:posOffset>
              </wp:positionV>
              <wp:extent cx="457200" cy="365760"/>
              <wp:effectExtent l="7620" t="6350" r="118110" b="1168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custGeom>
                        <a:avLst/>
                        <a:gdLst>
                          <a:gd name="textAreaLeft" fmla="*/ 59040 w 259200"/>
                          <a:gd name="textAreaRight" fmla="*/ 200160 w 259200"/>
                          <a:gd name="textAreaTop" fmla="*/ 47160 h 207360"/>
                          <a:gd name="textAreaBottom" fmla="*/ 160200 h 2073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stroked="t" o:allowincell="f" style="position:absolute;margin-left:300.1pt;margin-top:7.1pt;width:35.95pt;height:28.75pt;mso-wrap-style:none;v-text-anchor:middle;mso-position-horizontal-relative:page" type="_x0000_t58">
              <v:fill o:detectmouseclick="t" on="false"/>
              <v:stroke color="black" weight="9360" joinstyle="miter" endcap="flat"/>
              <v:shadow on="t" obscured="f" color="black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page">
                <wp:posOffset>3910965</wp:posOffset>
              </wp:positionH>
              <wp:positionV relativeFrom="paragraph">
                <wp:posOffset>193675</wp:posOffset>
              </wp:positionV>
              <wp:extent cx="265430" cy="165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t>57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05pt;mso-wrap-distance-left:0pt;mso-wrap-distance-right:0pt;mso-wrap-distance-top:0pt;mso-wrap-distance-bottom:0pt;margin-top:15.25pt;mso-position-vertical-relative:text;margin-left:307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4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t>57</w:t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cs="Arabic Transparent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cs="Arabic Transparent"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32"/>
      <w:jc w:val="center"/>
      <w:outlineLvl w:val="5"/>
    </w:pPr>
    <w:rPr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2"/>
      <w:jc w:val="center"/>
      <w:outlineLvl w:val="6"/>
    </w:pPr>
    <w:rPr>
      <w:sz w:val="32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sz w:val="3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sz w:val="32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sz w:val="36"/>
    </w:rPr>
  </w:style>
  <w:style w:type="character" w:styleId="WW8Num48z0">
    <w:name w:val="WW8Num48z0"/>
    <w:qFormat/>
    <w:rPr>
      <w:sz w:val="36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cs="Times New Roman"/>
      <w:sz w:val="32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sz w:val="36"/>
    </w:rPr>
  </w:style>
  <w:style w:type="character" w:styleId="WW8Num54z0">
    <w:name w:val="WW8Num54z0"/>
    <w:qFormat/>
    <w:rPr>
      <w:sz w:val="36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  <w:sz w:val="32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sz w:val="36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sz w:val="36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cs="Times New Roman"/>
      <w:sz w:val="32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cs="Times New Roman"/>
      <w:sz w:val="32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  <w:b/>
      <w:sz w:val="32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sz w:val="36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sz w:val="32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sz w:val="36"/>
    </w:rPr>
  </w:style>
  <w:style w:type="character" w:styleId="WW8Num103z0">
    <w:name w:val="WW8Num103z0"/>
    <w:qFormat/>
    <w:rPr>
      <w:sz w:val="36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cs="Times New Roman"/>
      <w:sz w:val="32"/>
    </w:rPr>
  </w:style>
  <w:style w:type="character" w:styleId="WW8Num107z0">
    <w:name w:val="WW8Num107z0"/>
    <w:qFormat/>
    <w:rPr>
      <w:rFonts w:cs="Times New Roman"/>
      <w:sz w:val="32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sz w:val="3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cs="Times New Roman"/>
      <w:sz w:val="32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  <w:sz w:val="36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cs="Times New Roman"/>
      <w:sz w:val="32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cs="Times New Roman"/>
      <w:sz w:val="32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cs="Times New Roman"/>
      <w:sz w:val="32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cs="Times New Roman"/>
      <w:sz w:val="32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cs="Times New Roman"/>
      <w:sz w:val="32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sz w:val="32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cs="Times New Roman"/>
      <w:sz w:val="32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sz w:val="36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sz w:val="36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cs="Times New Roman"/>
      <w:sz w:val="32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sz w:val="36"/>
    </w:rPr>
  </w:style>
  <w:style w:type="character" w:styleId="WW8Num178z0">
    <w:name w:val="WW8Num178z0"/>
    <w:qFormat/>
    <w:rPr>
      <w:sz w:val="36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sz w:val="36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  <w:sz w:val="36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sz w:val="36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cs="Times New Roman"/>
      <w:color w:val="auto"/>
      <w:sz w:val="32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cs="Times New Roman"/>
      <w:sz w:val="32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cs="Times New Roman"/>
      <w:sz w:val="32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sz w:val="36"/>
    </w:rPr>
  </w:style>
  <w:style w:type="character" w:styleId="WW8Num207z0">
    <w:name w:val="WW8Num207z0"/>
    <w:qFormat/>
    <w:rPr>
      <w:sz w:val="32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St74z0">
    <w:name w:val="WW8NumSt7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13z0">
    <w:name w:val="WW8NumSt21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14z0">
    <w:name w:val="WW8NumSt21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15z0">
    <w:name w:val="WW8NumSt2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16z0">
    <w:name w:val="WW8NumSt21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17z0">
    <w:name w:val="WW8NumSt21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18z0">
    <w:name w:val="WW8NumSt21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19z0">
    <w:name w:val="WW8NumSt21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566"/>
      <w:jc w:val="center"/>
    </w:pPr>
    <w:rPr>
      <w:rFonts w:cs="Andalus"/>
      <w:i/>
      <w:iCs/>
      <w:sz w:val="32"/>
      <w:szCs w:val="36"/>
    </w:rPr>
  </w:style>
  <w:style w:type="paragraph" w:styleId="TextBody">
    <w:name w:val="Body Text"/>
    <w:basedOn w:val="Normal"/>
    <w:pPr/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cs="Arabic Transparent"/>
      <w:sz w:val="28"/>
      <w:szCs w:val="32"/>
    </w:rPr>
  </w:style>
  <w:style w:type="paragraph" w:styleId="TextBodyIndent">
    <w:name w:val="Body Text Indent"/>
    <w:basedOn w:val="Normal"/>
    <w:pPr>
      <w:ind w:firstLine="232"/>
      <w:jc w:val="both"/>
    </w:pPr>
    <w:rPr>
      <w:rFonts w:ascii="Arial Narrow" w:hAnsi="Arial Narrow" w:cs="Arial Narrow"/>
      <w:sz w:val="32"/>
      <w:szCs w:val="36"/>
      <w:lang w:eastAsia="en-US"/>
    </w:rPr>
  </w:style>
  <w:style w:type="paragraph" w:styleId="BodyTextIndent2">
    <w:name w:val="Body Text Indent 2"/>
    <w:basedOn w:val="Normal"/>
    <w:qFormat/>
    <w:pPr>
      <w:ind w:firstLine="282"/>
      <w:jc w:val="both"/>
    </w:pPr>
    <w:rPr>
      <w:sz w:val="32"/>
      <w:szCs w:val="3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0:17:00Z</dcterms:created>
  <dc:creator>أبو مجاهد</dc:creator>
  <dc:description/>
  <dc:language>en-US</dc:language>
  <cp:lastModifiedBy>مجاهد</cp:lastModifiedBy>
  <cp:lastPrinted>2005-03-16T12:07:00Z</cp:lastPrinted>
  <dcterms:modified xsi:type="dcterms:W3CDTF">2005-03-16T12:07:00Z</dcterms:modified>
  <cp:revision>1395</cp:revision>
  <dc:subject/>
  <dc:title/>
</cp:coreProperties>
</file>