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كتاب المساجد ومواضع الصلا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باب</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أَبُو كَامِلٍ الْجَحْ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عْمَ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 وَحَدّثَنَا أَبُو بَكْرِ بْنُ أَبِي شَيْبَةَ وَ أَبُو كُرَيْبٍ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عَنِ الأَعْمَشِ، عَنْ إِبْرَاهِيمَ التّيْمِيّ، عَنْ أَبِيهِ، عَنْ أَبِ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سْجِدٍ وُضِعَ فِي الأَرْضِ أَوّلُ؟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مَسْجِدُ 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مَسْجِدُ الأَقْصَ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 بَيْنَهُمَ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رْبَعُونَ سَنَةً، وَأَيْنَمَا أَدْرَكَتْكَ الصّلاَةُ فَصَلّ فَهُوَ مَسْجِ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فِي حَدِيثِ أَبِي كَامِلٍ </w:t>
      </w:r>
      <w:r>
        <w:rPr>
          <w:rFonts w:cs="Times New Roman" w:ascii="Times New Roman" w:hAnsi="Times New Roman"/>
          <w:sz w:val="36"/>
          <w:szCs w:val="36"/>
          <w:rtl w:val="true"/>
        </w:rPr>
        <w:t>"</w:t>
      </w:r>
      <w:r>
        <w:rPr>
          <w:rFonts w:ascii="Times New Roman" w:hAnsi="Times New Roman" w:cs="Times New Roman"/>
          <w:sz w:val="36"/>
          <w:sz w:val="36"/>
          <w:szCs w:val="36"/>
          <w:rtl w:val="true"/>
        </w:rPr>
        <w:t>ثُمّ حَيْثُمَا أَدْرَكَتْكَ الصّلاَةُ فَصَ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مَسْجِ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عَلِيّ بْنُ حُجْرٍ السّعْ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لِيّ بْنُ مُسْ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عْمَشُ، عَنْ إِبْرَاهِيمَ بْنِ يَزِيدَ التّيْ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قْرَأُ، عَلَى أَبِي، الْقُرْآنَ فِي السّدّةِ، فَإِذَا قَرَأْتُ السّجْدَةَ 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تِ أَتَسْجُدُ فِي الطّرِي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سَمِعْتُ أَبَا ذَرَ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رَسُولَ اللّهِ صلى الله عليه وسلم عَنْ أَوّلِ مَسْجِدٍ وُضِعَ فِي الأَرْضِ؟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مَسْجِدُ 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مَسْجِدُ الأَقْصَ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 بَيْنَهُمَ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رْبَعُونَ عَاماً، ثُمّ الأَرْضُ لَكَ مَسْجِدٌ، فَحَيْثُمَا أَدْرَكَتْكَ الصّلاَةُ فَصَ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هُشَيْمٌ، عَنْ سَيّارٍ، عَنْ يَزِيدَ الْفَقِيرِ، عَنْ جَابِرِ بْنِ عَبْدِ اللّهِ الأَنْصَا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عْطِيتُ خَمْساً لَمْ يُعْطَهُنّ أَحَدٌ قَبْ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كُلّ نَبِيَ يُبْعَثُ إِلَىَ قَوْمِهِ خَاصّةً، وَبُعِثْتُ إِلَى كُلّ أَحْمَرَ وَأَسْ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حِلّتْ لِيَ الْغَنَائِمُ، وَلَمْ تُحَلّ لأَحَدٍ قَبْ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عِلَتْ لِيَ الأَرْضُ طَيّبَةً طَهُوراً وَمَسْجِداً فَأَيّمَا رَجُلٍ أَدْرَكَتْهُ الصّلاَةُ صَلّى حَيْثُ كَ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صِرْتُ بِالرّعْبِ بَيْنَ يَدَيْ مَسِيرَةِ شَ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عْطِيتُ الشّفَاعَ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سَيّ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زِيدُ الْفَقِ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جَابِرُ بْنُ عَبْدِ اللّهِ 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نَحْ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فُضَيْلٍ، عَنْ أَبِي مَالِكٍ الأَشْجَعِيّ، عَنْ رِبْعِيَ، عَنْ حُذَيْ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ضّلْنَا عَلَى النّاسِ بِ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عِلَتْ صُفُوفُنَا كَصُفُوفِ 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عِلَتْ لَنَا الأَرْضُ كُلّهَا مَسْجِداً وَجُعِلَتْ تُرْبَتُهَا لَنَا طَهُوراً، إِذَا لَمْ نَجِدِ 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خَصْلَةً أُخْرَ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كُرَيْبٍ مُحمّدُ بْنُ الْعَ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أَبِي زَائِدَةَ، عَنْ سَعْدٍ بْنِ طَا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رِبْعِيّ ابْنُ حِرَاشٍ، عَنْ حُذَيْ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 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أَيّوبَ وَ قُتَيْبَةُ بْنُ سَعِيدٍ وَ عَلِيّ بْنُ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إِسْمَاعِيلُ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لْعَلاَءِ، عَنْ أَبِيهِ،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ضّلْتُ عَلَى الأَنْبِيَاءِ بِسِ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طِيتُ جَوَامِعَ الْكَ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صِرْتُ بِالرّ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حِلّتْ لِيَ الْغَنَ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عِلَتْ لِيَ الأَرْضُ طَهُوراً وَمَسْجِ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رْسِلْتُ إِلَى الْخَلْقِ كَا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خُتِمَ بِيَ النّبِيّو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أَبُو الطّاهِرِ وَ حَرْمَلَةُ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يُونُسُ، عَنِ ابْنِ شِهَابٍ، عَنْ سَعِيدِ بْنِ الْمُسَيّبِ،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تُ بِجَوَامِعِ الْكَ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صِرْتُ بِالرّ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يْنَا أَنَا نَائِمٌ أُوُتِيتُ بمَفَاتِيحِ خَزَائِنِ الأَرْضِ فَوُضِعَتْ بَيْنَ يَدَ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أَبُو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هَبَ رَسُولُ اللّهِ صلى الله عليه وسلم، وَأَنْتُمْ تَنْتَثِلُونَ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حَاجِبُ بْنُ الْوَلِ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حَرْبٍ، عَنِ الزّبَيْدِيّ، عَنِ ال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سَعِيدُ بْنُ الْمُسَيّبِ وَ أَبُو سَلَمَةَ بْنُ عَبْدِ الرّحْمَنِ أَنّ أَبَا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 مِثْلَ حَدِيثِ يُون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رَافِعٍ وَ عَبْدُ بْنُ حُمَيْدٍ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عَنِ الزّهْرِيّ، عَنِ ابْنِ الْمُسَيّبِ وَ أَبِي سَلَمَةَ، عَنْ أَبِي هُرَيْرَةَ عَنِ النّبِيّ صلى الله عليه وسلم، 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الطّ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ا ابْنُ وَهْبٍ، عَنْ عَمْرِو بْنِ الْحَارِثِ، عَنْ أَبِي يُونُسَ مَوْلَىَ أَبِي هُرَيْرَةَ أَنّهُ حَدّثَهُ عَنْ أَبِي هُرَيْرَةَ عَنْ رَسُولِ اللّهِ صلى الله عليه وسلم 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نُصِرْتُ بِالرّعْبِ عَلَى الْعَدُوّ، وَأُوتِيتُ جَوَامِعَ الْكَلِمِ، وَبَيْنَمَا أَنَا نَائِمٌ أُتِيتُ بِمَفَاتِيحِ خَزَائِنِ الأَرْضِ، فَوُضِعَتْ فِي يَدَ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مَرٌ، عَنْ هَمّامِ بْنِ مُنَ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ا حَدّثَنَا أَبُو هُرَيْرَةَ عَ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أَحَا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هَا وَ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نُصِرْتُ بِالرّعْبِ وَأُوتِيتُ جَوَامِعَ الْكَ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أينما أدركتك الصلاة فصل فهو 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جواز الصلاة في جميع المواضع إلا ما استثناه الشرع من الصلاة في المقابر وغيرها من المواضع التي فيها النجاسة كالمزبلة والمجزرة، وكذا ما نهى عنه لمعنى آخر، فمن ذلك أعطان الإبل وسيأتي بيانها قريباً إن شاء الله تعالى، ومنه قارعة الطريق والحمام وغيرها لحديث ورد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نت أقرأ القرآن على أبي في السدة فإذا قرأت السجدة سجد 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ت أتسجد في الطريق؟ فذكر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دة هي بضم السين وتشديد الدال هكذا هو في صحيح مسلم، ووقع في كتاب النسائي في السكة، وفي رواية غيره في بعض السكك، وهذا مطابق ل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ت أتسجد في الطريق؟ وهو مقارب لرواية مسلم، لأن السدة واحدة السدد وهي المواضع التي تطل حول المسجد وليست منه، ومنه قيل لإسماعيل السدي لأنه كان يبيع في سدة الجامع، وليس للسدة حكم المسجد إذا كانت خارجة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سجوده في السدة وقوله أتسجد في الطريق فمحمول على سجوده على طاهر،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العلماء في المعلم والمتعلم إذا قرءا السجدة 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هما السجود لأول مرة،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سجو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أحلت لي الغنائم ولم تحل لأحد قب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غنائم من قبلنا يجمعونها ثم تأتي نار من السماء فتأكلها كما جاء مبيناً في الصحيحين من رواية أبي هريرة في حديث النبي صلى الله عليه وسلم الذي غزا وحبس الله تعالى له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جعلت لي الأرض طيبة طهوراً ومسج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وجعلت تربتها لنا طهو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تج بالرواية الأولى مالك وأبو حنيفة رحمهما الله تعالى وغيرهما ممن يجوز التيمم بجميع أجزاء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حتج بالثانية الشافعي وأحمد رحمهما الله تعالى وغيرهما ممن لا يجوز إلا بالتراب خاصة، وحملوا ذلك المطلق على هذا المق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سجداً معناه أن من كان قبلنا إنما أبيح لهم الصلوات في مواضع مخصوصة كالبيع والكنائ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إن من كان قبلنا كانوا لا يصلون إلا فيما تيقنوا طهارته من الأرض، وخصصنا نحن بجواز الصلاة في جميع الأرض إلا ما تيقنا نجاس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أعطيت الشف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شفاعة العامة التي تكون في المحشر بفزع الخلائق إليه صلى الله عليه وسلم، لأن الشفاعة في الخاصة جعلت لغيره أي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المراد شفاعة لا تر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تكون شفاعته لخروج من في قلبه مثقال ذرة من إيمان من النار، لأن الشفاعة التي جاءت لغيره إنما جاءت قبل هذا، وهذه مختصة به كشفاعة المحشر، وقد سبق في كتاب الإيمان بيان أنواع شفاعت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ضلنا على الناس ب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علت صفوفنا كصفوف الملائكة، وجعلت لنا الأرض كلها مسجداً، وجعلت تربتها لنا طهوراً، وذكر خصلة 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ذكور هنا خصلتان لأن قضية الأرض في كونها مسجداً وطهوراً خصلة واحدة، وأما الثالثة فمحذوفة هنا ذكرها النسائي من رواية أبي مالك الراوي هنا في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أوتيت هذه الاَيات من خواتم البقرة من كنز تحت العرش ولم يعطهن أحد قبلي ولا يعطاهن أحد بعد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عطيت جوامع الك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بعثت بجوامع الك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هر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ه القرآن، جمع الله تعالى في الألفاظ اليسيرة منه المعاني الكثيرة، وكلامه صلى الله عليه وسلم كان بالجوامع قليل اللفظ كثير المع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بعثت إلى كل أحمر وأس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إلى الناس كا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المراد بالأحمر البيض من العجم وغيرهم، وبالأسود العرب لغلبة السمرة فيهم وغيرهم من السود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المراد بالأسود السودان، وبالأحمر من عداهم من العرب و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الأحمر الإنس، والأسود الجن، والجميع صحيح فقد بعث إلى جميع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تيت بمفاتيح خزائن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ن أعلام النبوة فإنه إخبار بفتح هذه البلاد لأمته ووقع كما أخبر صلى الله عليه وسلم ولله الحمد والم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أنتم تنتشلو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تستخرجون ما فيها يعني خزائن الأرض وما فتح على المسلمين من الدني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بتناء مسجد النّبِيّ صلى الله عليه وس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 وَ شَيْبَانُ بْنُ فَرّوخَ، كِلاَهُمَا عَنْ عَبْدِ الْوَارِثِ 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وَارِثِ بْنُ سَعِيدٍ عَنْ أَبِي التّيّاحِ الضّبَ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نَسُ بْنُ مَالِكٍ، أَنّ رَسُولَ اللّهِ صلى الله عليه وسلم قَدِمَ الْمَدِينَةَ، فَنَزَلَ فِي عِلْوِ الْمَدِينَةِ، فِي حَيَ يُ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و عَمْرِو بْنِ عَوْفٍ، فَأَقَامَ فِيهِمْ أَرْبَعَ عَشْرَةَ لَ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إِنّهُ أَرْسَلَ إِلَى مَلإِ بَنِي النّجّارِ، فَجَاؤوا مُتَقَلّدِينَ بِسُيُوفِ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أَنّي أَنْظُرُ إِلَى رَسُولِ اللّهِ صلى الله عليه وسلم عَلَى رَاحِلَتِهِ، وَأَبُو بَكْرٍ رِدْفُهُ، وَمَلأُ بَنِي النّجّارِ حَوْلَهُ، حَتّى أَلْقَىَ بِفِنَاءِ أَبِي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كَانَ رَسُولُ اللّهِ صلى الله عليه وسلم يُصَلّي حَيْثُ أَدْرَكَتْهُ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صَلّي فِي مَرَابِضِ الْغَ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إِنّهُ أَمَرَ بِ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أَرْسَلَ إِلَى مَلإِ بَنِي النّجّارِ فَجَاؤوا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بَنِي النّجّ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امِنُونِي بِحَائِطِكُمْ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الله لاَ نَطْلُبُ ثَمَنَهُ إِلاّ إِلَى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فِيهِ مَا أَ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فِيهِ نَخْلٌ وَقُبُور الْمُشْرِكِينَ وَخِرَبٌ، فَأَمَرَ رَسُولُ اللّهِ صلى الله عليه وسلم بِالنّخْلِ فَقُطِعَ، وَبِقُبُورِ الْمُشْرِكِينَ فَنُبِشَ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الْخِرَبِ فَسُوّيَت، قَالَ فَصَفّوا النّخْلَ قِبْلَةً، وَجَعَلُوا عِضَادَتَيْهِ حِجَارَةً قَالَ فَكَانُوا يَرْتَجِزُونَ، وَرَسُولُ اللّهِ صلى الله عليه وسلم مَعَ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مْ يَقُولُو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لاَ خَيْرَ إِلاّ خَيْرُ الاَخِرَةِ فَانْصُرِ الأَنْصَارَ وَالْمُهَاجِرَةِ</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يْدُ اللّهِ بْنُ مُعَاذٍ الْعَنْبَ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التّيّاحِ، عَنْ أَنَسٍ أَنّ رَسُولَ اللّهِ صلى الله عليه وسلم كَانَ يُصَلّي فِي مَرَابِضِ الْغَنَمِ، قَبْلَ أَنْ يُبْنَى الْمَسْجِ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خَالِ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أَبِي التّيّا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نَسَ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الزبي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زاي نسبة إلى بني زبي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نزل في علو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عين وكسرها لغتان مشهور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إنه أمر ب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بطناه أمر بفتح الهمزة والميم وأمر بضم الهمزة وكسر الميم وكلاهما ص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رسل إلى ملأ بني النج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شراف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ا بني النجار ثامنوني بحائط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بايعو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وا لا والله ما نطلب ثمنه إلا إلى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كذا هو مشهور في الصحيحين وغير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محمد بن سعد في الطبقات عن الواقدي أن النبي صلى الله عليه وسلم اشتراه منهم بعشرة دنانير دفعها عنه أبو بكر الصديق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فيه نخل وقبور المشركين وخ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ضبطناه بفتح الخاء المعجمة وكسر الراء،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يناه هكذا ورويناه بكسر الخاء وفتح الراء وكلاهما صحيح وهو ما تخرب من البن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خط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ل صوابه خرب بضم الخاء جمع خربة بالضم وهي الخروق في الأرض أو لعله حرف،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دري ما اضطره إلى هذا يعني أن هذا تكلف لا حاجة إليه، فإن الذي ثبت في الرواية صحيح المعاني لا حاجة إلى تغييره، لأنه كما أمر بقطع النخل لتسوية الأرض أمر بالخرب، فرفعت رسومها وسويت مواضعها لتصير جميع الأرض مبسوطة مستوية للمصلين وكذلك فعل بالقب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مر رسول الله صلى الله عليه وسلم بالنخل فقط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جواز قطع الأشجار المثمرة للحاجة والمصلحة لاستعمال خشبها أو ليغرس موضعها غيرها، أو لخوف سقوطها على شيء تتلفه، أو لاتخاذ موضعها مسجداً، أو قطعها في بلاد الكفار إذا لم يرج فتحها، لأن فيه نكاية وغيظاً لهم وإضعافاً وإرغا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بقبور المشركين فنبش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جواز ن القبور الدارسة وأنه إذا أزيل ترابها المختلط بصديدهم ودمائهم جازت الصلاة في تلك الأرض، وجواز اتخاذ موضعها مسجداً إذا طيبت أرضه، وفيه أن الأرض التي دفن فيها الموتى ودرست يجوز بيعها، وأنها باقية على ملك صاحبها وورثته من بعده إذا لم توق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جعلوا عضادتيه حج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ضادة بكسر العين هي جانب ال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كانوا يرتجز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جواز الارتجاز وقول الأشعار في حال الأعمال والأسفار ونحوها لتنشيط النفوس وتسهيل الأعمال والمشي عليها، واختلف أهل العروض والأدب في الرجز هل هو شعر أم لا؟ واتفقوا على أن الشعر لا يكون شعراً إلا بالقصد، أما إذا جزى كلام موزون بغير قصد فلا يكون شعراً، وعليه يحمل ما جاء عن النبي صلى الله عليه وسلم من ذلك، لأن الشعر حرام علي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نبي صلى الله عليه وسلم كان يصلي في مرابض الغ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مباركها ومواضع مبيتها ووضعها أجسادها على الأرض للاسترا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در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ال ذلك أيضاً لكل دابة من ذوات الحوافر والسباع، واستدل بهذا الحديث مالك وأحمد رحمهما الله وغيرهما ممن يقول بطهارة بول المأكول وروثه، وقد سبق بيان المسألة في آخر كتاب الطهارة، وفيه أنه لا كراهة في الصلاة في مراح الغنم بخلاف أعطان الإبل، وسبقت المسألة هناك أي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حدثنا يحيى بن يحي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خالد يعني ابن الحارث حدث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معظم النسخ يحيى بن يحيى، وفي بعضها يحيى فقط غير منسوب، والذي في الأطراف لخلف أنه يحيى بن حبيب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الصواب</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تحويل القبلة من القدس إِلى الكعب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أَحْوَصِ عَنْ أَبِي إِسْحَقَ، عَنِ الْبَرَاءِ بْنِ عَازِ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يْتُ مَعَ النّبِيّ صلى الله عليه وسلم إِلَى بَيْتِ الْمَقْدِسِ سِتّةَ عَشَرَ شَهْراً، حَتّى نَزَلَتِ الاَيَةُ الّتِي فِي الْبَقَرَةِ</w:t>
      </w:r>
      <w:r>
        <w:rPr>
          <w:rFonts w:cs="Times New Roman" w:ascii="Times New Roman" w:hAnsi="Times New Roman"/>
          <w:sz w:val="36"/>
          <w:szCs w:val="36"/>
          <w:rtl w:val="true"/>
        </w:rPr>
        <w:t>: {</w:t>
      </w:r>
      <w:r>
        <w:rPr>
          <w:rFonts w:ascii="Times New Roman" w:hAnsi="Times New Roman" w:cs="Times New Roman"/>
          <w:sz w:val="36"/>
          <w:sz w:val="36"/>
          <w:szCs w:val="36"/>
          <w:rtl w:val="true"/>
        </w:rPr>
        <w:t>وَحَيْثُمَا كُنْتُمْ فَوَلّوا وُجُوهَكُمْ شَطْرَهُ</w:t>
      </w:r>
      <w:r>
        <w:rPr>
          <w:rFonts w:cs="Times New Roman" w:ascii="Times New Roman" w:hAnsi="Times New Roman"/>
          <w:sz w:val="36"/>
          <w:szCs w:val="36"/>
          <w:rtl w:val="true"/>
        </w:rPr>
        <w:t>} (</w:t>
      </w:r>
      <w:r>
        <w:rPr>
          <w:rFonts w:ascii="Times New Roman" w:hAnsi="Times New Roman" w:cs="Times New Roman"/>
          <w:sz w:val="36"/>
          <w:sz w:val="36"/>
          <w:szCs w:val="36"/>
          <w:rtl w:val="true"/>
        </w:rPr>
        <w:t>البقرة الاَية</w:t>
      </w:r>
      <w:r>
        <w:rPr>
          <w:rFonts w:cs="Times New Roman" w:ascii="Times New Roman" w:hAnsi="Times New Roman"/>
          <w:sz w:val="36"/>
          <w:szCs w:val="36"/>
          <w:rtl w:val="true"/>
        </w:rPr>
        <w:t xml:space="preserve">: </w:t>
      </w:r>
      <w:r>
        <w:rPr>
          <w:rFonts w:cs="Times New Roman" w:ascii="Times New Roman" w:hAnsi="Times New Roman"/>
          <w:sz w:val="36"/>
          <w:szCs w:val="36"/>
        </w:rPr>
        <w:t>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زَلَتْ بَعْدَمَا صَلّى النّبِيّ صلى الله عليه وسلم، فَانْطَلَقَ رَجُلٌ مِنَ الْقَوْمِ فَمَرّ بِنَاسٍ مِنَ الأَنْصَارِ وَهُمْ يُصَلّونَ، فَحَدّثَهُمْ، فَوَلّوْا وُجُوهَهُمْ قِبَلَ الْبَيْ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 وَ أَبُو بَكْرِ بْنُ خَلاّدٍ، جَمِيعاً عَنْ يَحْيَىَ قَالَ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إِسْحَ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بَرَاءَ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يْنَا مَعَ رَسُولِ اللّهِ صلى الله عليه وسلم نَحْوَ بَيْتِ الْمَقْدِسِ سِتّةَ عَشَرَ شَهْراً أَوْ سَبْعَةَ عَشَرَ شَهْراً، ثُمّ صُرِفْنَا نَحْوَ الْكَعْبَ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شَيْبَانُ بْنُ فَرّو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عَزِيزِ بْنُ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دِينَارٍ، عَنِ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قُتَيْبَةَ بْنُ سَعِيدٍ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مَالِكِ بْنِ أَنَسِ، عَنْ عَبْدِ اللّهِ بْنِ دِينَارٍ،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مَا النّاسُ فِي صَلاَةِ الصّبْحِ بِقُبَاءٍ إِذْ جَاءَهُم آ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سُولَ اللّهِ صلى الله عليه وسلم قَدْ أُنْزِلَ عَلَيْهِ اللّيْلَةَ وَقَدْ أُمِرَ أَنْ يَسْتَقْبِلَ الْكَعْبَةَ فَاسْتَقْبَلُ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تْ وُجُوهُهُمْ إِلَى الشّامِ، فَاسْتَدَارُوا إِلَى الْكَعْبَ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سُوَيْدُ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حَفْصُ بْنُ مَيْسَرَةَ، عَنْ مُوسَى بْنِ عُقْبَةَ، عَنْ نَافِعٍ، عَنِ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عَبْدِ اللّهِ بْنِ دِينَارٍ،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مَا النّاسُ فِي صَلاَةِ الْغَدَ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 جَاءَهُمْ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حَدِيثِ مَا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فّ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بْنُ سَلَمَةَ، عَنْ ثَابِتٍ، عَ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كَانَ يُصَلّي نَحْوَ بَيْتِ الْمَقْدِسِ، فَنَزَلَتْ</w:t>
      </w:r>
      <w:r>
        <w:rPr>
          <w:rFonts w:cs="Times New Roman" w:ascii="Times New Roman" w:hAnsi="Times New Roman"/>
          <w:sz w:val="36"/>
          <w:szCs w:val="36"/>
          <w:rtl w:val="true"/>
        </w:rPr>
        <w:t>: {</w:t>
      </w:r>
      <w:r>
        <w:rPr>
          <w:rFonts w:ascii="Times New Roman" w:hAnsi="Times New Roman" w:cs="Times New Roman"/>
          <w:sz w:val="36"/>
          <w:sz w:val="36"/>
          <w:szCs w:val="36"/>
          <w:rtl w:val="true"/>
        </w:rPr>
        <w:t>قَدْ نَرَى تَقَلّبَ وَجْهِكَ فِي السّمَاءِ فَلَنُوَلّيَنّكَ قِبْلَةً تَرْضَاهَا فَوَلّ وَجْهَكَ شَطْرَ الْمَسْجِدِ الْحَرَامِ</w:t>
      </w:r>
      <w:r>
        <w:rPr>
          <w:rFonts w:cs="Times New Roman" w:ascii="Times New Roman" w:hAnsi="Times New Roman"/>
          <w:sz w:val="36"/>
          <w:szCs w:val="36"/>
          <w:rtl w:val="true"/>
        </w:rPr>
        <w:t>} (</w:t>
      </w:r>
      <w:r>
        <w:rPr>
          <w:rFonts w:ascii="Times New Roman" w:hAnsi="Times New Roman" w:cs="Times New Roman"/>
          <w:sz w:val="36"/>
          <w:sz w:val="36"/>
          <w:szCs w:val="36"/>
          <w:rtl w:val="true"/>
        </w:rPr>
        <w:t>البقرة الاَية</w:t>
      </w:r>
      <w:r>
        <w:rPr>
          <w:rFonts w:cs="Times New Roman" w:ascii="Times New Roman" w:hAnsi="Times New Roman"/>
          <w:sz w:val="36"/>
          <w:szCs w:val="36"/>
          <w:rtl w:val="true"/>
        </w:rPr>
        <w:t xml:space="preserve">: </w:t>
      </w:r>
      <w:r>
        <w:rPr>
          <w:rFonts w:cs="Times New Roman" w:ascii="Times New Roman" w:hAnsi="Times New Roman"/>
          <w:sz w:val="36"/>
          <w:szCs w:val="36"/>
        </w:rPr>
        <w:t>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رّ رَجُلٌ مِنْ بَنِي سَلِمَةَ وَهُمْ رُكُوعٌ فِي صَلاَةِ الْفَجْرِ، وَقَدْ صَلّوْا رَكْعَةً، فَنَادَ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إِنّ الْقِبْلَةَ قَدْ حُوّلَتْ، فَمَالُوا كَمَا هُمْ نَحْوَ الْقِبْلَ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حديث البراء وهو دليل على جواز النسخ ووقوعه، وفيه قبول خبر الواحد، وفيه جواز الصلاة الواحدة إلى جهتين وهذا هو الصحيح عند أصحابنا، من صلى إلى جهة بالاجتهاد ثم تغير اجتهاده في أثنائها فيستدير إلى الجهة الأخرى حتى لو تغير اجتهاده أربع مرات في الصلاة الواحدة فصلى كل ركعة منها إلى جهة صحت صلاته على الأصح، لأن أهل هذا المسجد المذكور في الحديث استداروا في صلاتهم واستقبلوا الكعبة ولم يستأنفوها، وفيه دليل على أن النسخ لا يثبت في حق المكلف حتى يبلغه، فإن قيل هذا نسخ للمقطوع به بخبر الواحد وذلك ممتنع عند أهل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جواب أنه احتفت به قرائن ومقدمات أفادت العلم، وخرج عن كونه خبر واحد مجرداً، واختلف أصحابنا وغيرهم من العلماء رحمهم الله تعالى في أن استقبال بيت المقدس هل كان ثابتاً بالقرآن أم باجتهاد النبي صلى الله عليه وسلم؟ فحكى الماوردي في الحاوي وجهين في ذلك ل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ذهب إليه أكثر العلماء أنه كان بسنة لا بقرآن، فعلى هذا يكون فيه دليل لقول 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قرآن ينسخ السنة وهو قول أكثر الأصوليين المتأخرين وهو أحد قولَيّ الشافعي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قول الثاني له وبه قال طائفة لا يجوز لأن السنة مبينة للكتاب فكيف ينسخها؟ وهؤلاء يقولون لم يكن استقبال بيت المقدس بسنة بل كان بوحي،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ما جعلنا القبلة التي كنت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ية، واختلفوا أيضاً في عكسه وهو نسخ السنة للقرآن، فجوزه الأكثرون ومنعه الشافعي رحمه الله تعالى وطائ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بيت المقد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لغتان مشهور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حداهما فتح الميم وإسكان القاف، والثانية ضم الميم وفتح القاف، ويقال فيه أيضاً إيلياء وإلياء، وأصل المقدس والتقديس من التطهير، وقد أوضحته مع بيان لغاته وتصريفه واشتقاقه في تهذيب الأسم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بينما الناس في صلاة الصبح بقب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مد ومصروف ومذكر، وقيل مقصور وغير مصروف، وقيل مؤنث، وهو موضع بقرب المدينة معروف، وتقدم قريباً بيان معنى قو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ما وبينا وأن تقديره بين أوقات 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قد أمر أن يستقبل الكعبة فاستقبل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ي فاستقبلوها بكسر الباء وفتحها والكسر أصبح وأشهر وهو الذي يقتضيه تمام الكلام بع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بينما الناس في صلاة الغد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جواز تسمية الصبح غداة وهذا لا خلاف فيه، لكن قال الشافعي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اها الله تعالى الفجر وسماها رسول الله صلى الله عليه وسلم الصبح، فلا أحب أن تسمى بغير هذين الإسمي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نهي عن بناء المساجد على القبور، واتخاذ الصور فيها، والنهي عن اتخاذ القبور مساجد</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ي عَنْ عَائِشَةَ، أَنّ أُمّ حَبِيبَةَ وَأُمّ سَلَمَةَ ذَكَرَتَا كَنِيسَةً رَأَيْنَهَا بِالْحَبَشَةِ، فِيهَا تَصَاوِيرُ، لِ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أُولَئِكَ، إِذَا كَانَ فِيهِمُ الرّجُلُ الصّالِحُ، فَمَاتَ، بَنَوْا عَلَىَ قَبْرِهِ مَسْجِداً، وَصَوّرُوا فِيهِ تِلْكَ الصّوَرَ أُولَئِكَ شِرَارُ الْخَلْقِ عِنْدَ الله يَوْمَ الْقِيَا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عَمْرٌو النّاقِدُ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بْنُ عُرْوَةَ عَنْ أَبِيهِ، عَنْ عَائِشَةَ أَنّهُمْ تَذَاكَرُوا عِنْدَ رَسُولِ اللّهِ صلى الله عليه وسلم فِي مَرَضِهِ، فَذَكَرَتْ أُمّ سَلَمَةَ وَأُمّ حَبِيبَةَ كَنِيسَ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ذَكَرَ نَحْ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عَنْ أَبِيهِ،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نَ أَزْوَاجُ النّبِيّ صلى الله عليه وسلم كَنِيسَةً رَأَيْنَهَا بِأَرْضِ الْحَبَ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حَدِيثِ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عَمْرٌو النّاقِدُ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اشِمُ بْنُ الْقَاسِ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يْبَانُ، عَنْ هِلاَلِ بْنِ أَبِي حُمَيْدٍ، عَنْ عُرْوَةَ بْنِ الزّبَيْرِ،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فِي مَرَضِهِ الّذِي لَمْ يَقُمْ مِنْهُ </w:t>
      </w:r>
      <w:r>
        <w:rPr>
          <w:rFonts w:cs="Times New Roman" w:ascii="Times New Roman" w:hAnsi="Times New Roman"/>
          <w:sz w:val="36"/>
          <w:szCs w:val="36"/>
          <w:rtl w:val="true"/>
        </w:rPr>
        <w:t>"</w:t>
      </w:r>
      <w:r>
        <w:rPr>
          <w:rFonts w:ascii="Times New Roman" w:hAnsi="Times New Roman" w:cs="Times New Roman"/>
          <w:sz w:val="36"/>
          <w:sz w:val="36"/>
          <w:szCs w:val="36"/>
          <w:rtl w:val="true"/>
        </w:rPr>
        <w:t>لَعْنَ اللّهُ الْيَهُودَ وَالنّصَا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خَذُوا قُبُورَ أَنْبِيَائِهِمْ مَسَاجِ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وُلاَ ذَاكَ أُبْرِزَ قَبْرُهُ، غَيْرَ أَنّهُ خُشِيَ أَنّ يُتّخِذَ مَسْجِد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 ا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لاَ ذَ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ذْ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هَرُونُ بْنُ سَعِيدٍ الأَ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وَ مَالِكٌ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سَعِيدُ بْنُ الْمُسَيّبِ أَنّ أَبَا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قَاتَلَ اللّهُ الْيَهُ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خَذُوا قُبُورَ أَنْبِيَائِهِمْ مَسَاجِ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فَزَارِيّ، عَنْ عُبَيْدِ اللّهِ بْنِ الأصَ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زِيدُ بْنُ الأَصَمّ عَنْ أَبِي هُرَيْرَةَ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عْنَ اللّهُ الْيَهُودَ وَالنّصَا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خَذُوا قُبُورَ أَنْبِيَائِهِمْ مَسَاجِ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ي هَرُونُ بْنُ سَعِيدٍ الأَيْلِيّ وَ حَرْمَلَةُ بْنُ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حَرْمَ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وَقَالَ هَ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بَيْدُ اللّهِ بْنُ عَبْدِ اللّهِ أَنّ عَائِشَةَ وَعَبْدَ اللّهِ بْنَ عَبّاسٍ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نُزِلَ بِرَسُولَ اللّهِ صلى الله عليه وسلم، طَفِقَ يَطْرَحُ خُمِيصَةً لَهُ عَلَى وَجْهِ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اغْتَمّ كشَفَهَا عَنْ وَجْهِ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وَهُوَ كَذلِكَ </w:t>
      </w:r>
      <w:r>
        <w:rPr>
          <w:rFonts w:cs="Times New Roman" w:ascii="Times New Roman" w:hAnsi="Times New Roman"/>
          <w:sz w:val="36"/>
          <w:szCs w:val="36"/>
          <w:rtl w:val="true"/>
        </w:rPr>
        <w:t>"</w:t>
      </w:r>
      <w:r>
        <w:rPr>
          <w:rFonts w:ascii="Times New Roman" w:hAnsi="Times New Roman" w:cs="Times New Roman"/>
          <w:sz w:val="36"/>
          <w:sz w:val="36"/>
          <w:szCs w:val="36"/>
          <w:rtl w:val="true"/>
        </w:rPr>
        <w:t>لَعْنَةُ اللّهُ عَلَى الْيَهُودِ وَالنّصَا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خَذُوا قُبُورَ أَنْبِيَائِهِمْ مَسَا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ذّرُ مِثْلَ مَا صَنَعُو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ا أَبُو بَكْرِ بْنُ أَبِي شَيْبَةَ وَ إِسْحَقُ بْنُ إِبْرَاهِيمَ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أَبِي بَكْرٍ</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كَرِيّاءُ بْنُ عَ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بَيْدِ اللّهِ بْنِ عَمْرٍو، عَنْ زَيْدِ بْنِ أَبِي أُنَيْسَةَ، عَنْ عَمْرِو بْنِ مُرّةَ، عَنْ عَبْدِ اللّهِ بْنِ الْحَارِثِ النّجْرَا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جُنْدَ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نّبِيّ صلى الله عليه وسلم، قَبْلَ أَنْ يَمُوتَ بِخَمْسٍ، وَهُوَ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إِنّي أَبْرَأُ إِلَى الله أَنْ يَكُونَ لِي مِنْكُمْ خَلِيلٌ، فَإِنّ الله تَعَالَى قَدِ اتّخَذَنِي خَلِيلاً، كَمَا اتّخَذَ إِبْرَاهِيمَ خَلِيلاً، وَلَوْ كُنْتُ مُتّخِذاً مِنْ أُمّتِي خَلِيلاً لاَتّخَذْتُ أَبَا بَكْرٍ خَ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وَإِنّ مَنْ كَانَ قَبْلَكُمْ كَانُوا يَتّخِذُونَ قُبُورَ أَنْبِيَائِهِمْ وَصَالِحِيهِمْ مَسَاجِدَ، أَلاَ فَلاَ تَتّخِذُوا الْقُبُورَ مَسَا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نْهَاكُمْ عَنْ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أحاديث الباب ظاهرة الدلالة فيما ترجمن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ذكرن أزواج النبي صلى الله عليه وسلم كنيس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ضبطناه ذكرن بالنون، وفي بعض الأصول ذكرت بالتاء والأول أشهر، وهو جائز على تلك اللغة القليلة لغة أكلوني البراغيث، و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عاقبون فيكم ملائك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غير أنه خشي أن يتخذ مسج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بطناه خشي بضم الخاء وفتحها وهما صحيح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شم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قاتل الله اليه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ناه لعنهم كما في الرواية الأخرى، وقيل معناه قتلهم وأهلك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ما نز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ضبطناه نزل بضم النون وكسر الزاي، وفي أكثر الأصول نزلت بفتح الحروف الثلاثة؟ وبتاء التأنيث الساكنة أي لما حضرت المنية والوفاة، وأما الأول فمعناه نزل ملك الموت والملائكة الك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طفق يطرح خميصة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طفق بكسر الفاء وفتحها أي جعل والكسر أفصح وأشهر وبه جاء القرآن، وممن حكى الفتح الأخفش والجوهري، والخميصة كساء له أعل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عبد الله بن الحارث النجر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نون والج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ي أبرأ إلى الله أن يكون لي منكم خليل إلى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أبرأ أي امتنع من هذا وأنكره، والخليل هو المنقطع إليه، وقيل المختص بشيء دون غيره، قيل هو مشتق من الخلة بفتح الخاء وهي الحاجة، وقيل من الخلة بضم الخاء وهي تخلل المودة في القلب، فنفى صلى الله عليه وسلم أن تكون حاجته وانقطاعه إلى غير الله تعالى، وقيل الخليل من لا يتسمع القلب لغيره، 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نهى النبي صلى الله عليه وسلم عن اتخاذ قبره وقبر غيره مسجداً خوفاً من المبالغة في تعظيمه والافتتان به، فربما أدى ذلك إلى الكفر كما جرى لكثير من الأمم الخالية، ولما احتاجت الصحابة رضوان الله عليهم أجمعين والتابعون إلى الزيادة في مسجد رسول الله صلى الله عليه وسلم حين كثر المسلمون، وامتدت الزيادة إلى أن دخلت بيوت أمهات المؤمنين فيه، ومنها حجرة عائشة رضي الله عنها مدفن رسول الله صلى الله عليه وسلم وصاحبيه أبي بكر وعمر رضي الله عنهما، بنوا على القبر حيطاناً مرتفعة مستديرة حوله لئلا يظهر في المسجد فيصلي إليه العوام ويؤدي المحذور، ثم بنوا جدارين من ركني القبر الشماليين وحرفوهما حتى التقيا حتى لا يتمكن أحد من استقبال القبر، ولهذا قال في ال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ولولا ذلك لأبرز قبره غير أنه خشي أن يتخذ مسج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تعالى أعلم بالصواب</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ضل بناء المساجد والحث علي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هَرُونُ بْنُ سَعِيدٍ الأَيْلِيّ وَ أَحْمَدُ بْنُ عِيسَىَ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و أَنّ بُكَيْراً حَدّثَهُ أَنّ عَاصِمَ بْنَ عُمَرَ بْنِ قَتَادَةَ حَدّثَهُ أَنّهُ سَمِعَ عُبَيْدَ اللّهِ الْخَوْلاَنِيّ يَذْكُرُ، أَنّهُ سَمِعَ عُثْمَانَ بْنَ عَفّانَ، عِنْدَ قَوْلِ النّاسِ فِيهِ حِينَ بَنَىَ مَسْجِدَ الرّسُولِ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مْ قَدْ أَكْثَرْتُمْ، وَإِنّي 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مَنْ بَنَىَ مَسْجِداً ل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بُكَ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سِبْتُ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بْتَغِي بِهِ وَجْ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ى الله لَهُ بَيْتاً فِي الْجَ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قَالَ ابْنُ عِيسَىَ فِي رِوَايَتِهِ </w:t>
      </w:r>
      <w:r>
        <w:rPr>
          <w:rFonts w:cs="Times New Roman" w:ascii="Times New Roman" w:hAnsi="Times New Roman"/>
          <w:sz w:val="36"/>
          <w:szCs w:val="36"/>
          <w:rtl w:val="true"/>
        </w:rPr>
        <w:t>"</w:t>
      </w:r>
      <w:r>
        <w:rPr>
          <w:rFonts w:ascii="Times New Roman" w:hAnsi="Times New Roman" w:cs="Times New Roman"/>
          <w:sz w:val="36"/>
          <w:sz w:val="36"/>
          <w:szCs w:val="36"/>
          <w:rtl w:val="true"/>
        </w:rPr>
        <w:t>مِثْلَهُ فِي الْجَ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ا زُهَيْرُ بْنُ حَرْبٍ وَ مُحَمّدُ بْنُ الْمُثَنّى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ضّحّاكُ ابْنُ مَخْ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حَمِي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مَحْمُودِ بْنِ لَبِيدٍ، أَنّ عُثْمَانَ بْنَ عَفّانَ أَرَادَ بِنَاءَ الْمَسْجِدِ، فَكَرِهَ النّاسُ ذَلِكَ فَأَحَبّوا أَنْ يَدَعَهُ عَلَى هَيْئَ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بَنَىَ مَسْجِداً لله بَنَى الله لَهُ فِي الْجَنّةِ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بنى مسجداً لله بنى الله تعالى له بيتاً في الجنة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تمل قوله صلى الله عليه وسلم مثله أم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أن يكون معناه بنى الله تعالى له مثله في مسمى البيت، وأما صفته في السعة وغيرهما فمعلوم فضلها أنها مما لا عين رأت ولا أذن سمعت ولا خطر على قلب ب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معناه أن فضله على بيوت الجنة كفضل المسجد على بيوت الدني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ندب إلى وضع الأَيدي على الركب في الركوع، ونسخ التطبيق</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مُحمّدُ بْنُ الْعَلاَءِ الْهَمْدَ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كُرَ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عَنِ الأَعْمَشِ، عَنْ إِبْرَاهِيمَ، عَنِ الأَسْوَدِ وَعَلْقَ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يْنَا عَبْدَ اللّهِ بْنَ مَسْعُودٍ فِي دَا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لّى هَؤُلاَءِ خَلْفَكُمْ؟ 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ومُوا فَصَلّوا، فَلَمْ يَأْمُرْنَا بِأَذَانٍ وَلاَ إِقَ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هَبْنَا لِنَقُومَ خَلْفَهُ، فَأَخَذَ بِأَيْدِينَا فَجَعَلَ أَحَدَنَا عَنْ يَمِينِهِ وَالاَخَرَ عَنْ شِمَا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رَكَعَ وَضَعْنَا أَيْدِيَنَا عَلَى رُكَ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ضَرَبَ أَيْدِينَا وَطَبّقَ بَيْنَ كَفّيْهِ، ثُمّ أَدْخَلَهُمَا بَيْنَ فَخِذَ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صَلّ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سَتَكُونُ علَيْكُمْ أُمَرَاءُ يُؤَخّرُونَ الصّلاَةَ عَنْ مِيقَا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خْنُقُونَهَا إِلَى شَرَقِ الْمَوْتَىَ، فَإِذَا رَأَيْتُمُوهُمْ قَدْ فَعَلُوا ذَلِكَ، فَصَلّوا الصّلاَةَ لِمِيقَا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جْعَلُوا صَلاَتَكُمْ مَعَهُمْ سُبْ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كُنْتُمْ ثَلاَثَةً فَصَلّوا جَمِيعاً، وَإِذَا كُنْتُمْ أَكْثَرَ مِنْ ذَلِكَ، فَلْيَؤُمّكُمْ أَحَدُكُمْ، وَإِذَا رَكَعَ أَحَدُكُمْ فَلْيُفْرِشْ ذِرَاعَيْهِ عَلَى فَخِذَيْهِ، وليجنأ، وَلْيُطَبّقْ بَيْنَ كَفّيْهِ، فَلَكَأَنّي أَنْظُرُ إِلَى اخْتِلاَفِ أَصَابِعِ رَسُولِ اللّهِ صلى الله عليه وسلم، فَأَرَا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نْجَابُ بْنُ الْحَارِثِ التّمِي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مُس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عُثْمَانُ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ي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فَضّلٌ، كلّهُمْ عَنِ الأَعْمَشِ، عَنْ إِبْرَاهِيمَ، عَنْ عَلْقَمَةَ وَالأَسْوَدِ أَنّهُمَا دَخَلاَ عَلَى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عْنَى حَدِيثِ أَبِي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ابْنِ مُسْهِرٍ وَ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كَأَنّي أَنْظرُ إِلَى اخْتِلاَفِ أَصَابِعِ رَسُولِ اللّهِ صلى الله عليه وسلم، وَهُوَ رَاكِ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دُ اللّهِ بْنُ عَبْدِ الرّحْمَنِ الدّا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يْدُ اللّهِ بْنُ مُوسَىَ، عَنْ إِسْرَائِيلَ، عَنْ مَنْصُورٍ، عَنْ إِبْرَاهِيمَ، عَنْ عَلْقَمَةَ وَالأَسْ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مَا دَخَلاَ عَلَى عَبْدِ ال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لّى مَنْ خَلْفَكُمْ؟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بَيْنَهُمَا، وَجَعَلَ أَحَدَهُمَا عَنْ يَمِينِهِ وَالاَخَرَ عَنْ شِمَالِهِ، ثُمّ رَكَعْنَا، فَوَضَعْنَا أَيْدِيَنَا عَلَى رُكَبِنَا، فَضَرَبَ أَيْدِيَنَا، ثُمّ طَبّقَ بَيْنَ يَدَيْهِ، ثُمّ جَعَلَهُمَا بَيْنِ فَخِذَيْهِ، فَلَمّا صَلّ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فَعَلَ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ا قُتَيْبَةُ بْنُ سَعِيدٍ وَ أَبُو كَامِلٍ الْجَحْدَرِيّ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وَانَةُ عَنْ أَبِي يَعْفُورٍ، عَنْ مُصْعَبِ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يْتُ إِلَى جَنْبِ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وَجَعَلْتُ يَدَيّ بَيْنَ رُكْبَ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ي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ضْرِبْ بِكَفّيْكَ عَلَى رُكْبَتَ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ثُمّ فَعَلْتُ ذَلِكَ مَرّةً أُخْرَىَ، فَضَرَبَ يَدَيّ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نُهِينَا عَنْ هَذَا، وَأُمِرْنَا أَنْ نَضْرِبَ بِالأَكُفّ عَلَى الرّكَ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خَلَفُ 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أَحْوَ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 وَحَدّثَنَا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كِلاَهُمَا عَنْ أَبِي يَعْفُورٍ، بِهذَا الاْسْنَادِ، إِلى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هِينَا عَنْهُ، وَلَمْ يَذْكُرَا مَا بَعْدَ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إِسْمَاعِيلَ بْنِ أَبِي خَالِدٍ، عَنِ الزّبَيْرِ بْنِ عَدِيٍ، عَنْ مُصْعَبِ بْنِ سَعْ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كَعْتُ فَقُلْتُ بِيَدَيّ هَكَذَا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طبّقَ بِهِمَا وَوَضَعَهُمَا بَيْنَ فَخِذَ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كُنّا نَفْعَلُ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مِرْنَا بِالرّكَ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الْحَكَمُ بْنُ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يسَى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أَبِي خَالِدٍ عَنِ الزّبَيْرِ بْنِ عَدِيّ، عَنْ مُصْعَبٍ بْنِ سَعْدِ بْنِ أَبِي وَقّاصٍ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يْتُ إِلَى جَنْبِ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رَكَعْتُ شَبّكْتُ أَصَابِعِي وَجَعَلْتُهُمَا بَيْنَ رُكْبَتَيّ، فَضَرَبَ يَدَيّ، فَلَمّا صَلّ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كُنّا نَفْعَلُ هَذَا، ثُمّ أُمِرْنَا أَنْ نَرْفَعَ إِلَى الرّكَ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مذهبنا ومذهب العلماء كافة أن السنة وضع اليدين على الركبتين وكراهة التطبيق، إلا ابن مسعود وصاحبيه علقمة والأسود فإنهم يقولون أن السنة التطبيق لأنه لم يبلغهم الناسخ وهو حديث سعد بن أبي وقاص رضي الله عنه، والصواب ما عليه الجمهور لثبوت الناسخ الصر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صلى هؤ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أمير والتابعين له، وفيه إشارة إلى إنكار تأخيرهم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وموا فص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جواز إقامة الجماعة في البيوت، لكن لا يسقط بها فرض الكفاية إذا قلنا بالمذهب الصحيح أنها فرض كفاية بل لا بد من إظهارها، وإنما اقتصر عبد الله بن مسعود رضي الله عنه على فعلها في البيت لأن الفرض كان يسقط بفعل الأمير وعامة الناس وإن أخروها إلى أواخر الوق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لم يأمرنا بأذان ولا إق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ذهب ابن مسعود رضي الله عنه وبعض السلف من أصحابه وغيرهم أنه لا يشرع الأذان ولا الإقامة لمن يصلي وحده في البلد الذي يؤذن فيه ويقام لصلاة الجماعة العظمى، بل يكفي أذانهم وإقام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هب جمهور العلماء من السلف والخلف إلى أن الإقامة سنة في حقه ولا يكفيه إقامة الجماعة، واختلفوا في الأذان ف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شرع له، و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شرع، ومذهبنا الصحيح أنه يشرع له الأذان إن لم يكن سمع أذان الجماعة وإلا فلا يشر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ذهبنا لنقوم خلفه فأخذ بأيدينا فجعل أحدهما عن يمينه والاَخر عن شما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مذهب ابن مسعود وصاحبيه، وخالفهم جميع العلماء من الصحابة فمن بعدهم إلى الاَن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كان مع الإمام رجلان وقفا وراءه صفاً لحديث جابر وجبار بن صخر، وقد ذكره مسلم في صحيحه في آخر الكتاب في الحديث الطويل عن جابر، وأجمعوا إذا كانوا ثلاثة أنهم يقفون وراءه، وأما الواحد فيقف عن يمين الإمام عند العلماء كافة، ونقل جماعة الإجماع فيه، ونقل القاضي عياض رحمه الله تعالى عن ابن المسيب أنه يقف عن يساره ولا أظنه يصح عنه، وإن صح فلعله لم يبلغه حديث ابن عباس، وكيف كان فهم اليوم مجمعون على أنه يقف عن يم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نه سيكون عليكم أمراء يؤخرون الصلاة عن ميقاتها ويخنقونها إلى شرق الموت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يؤخرونها عن وقتها المختار وهو أول وقتها لا عن جميع وق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خنقونها بضم النون معناه يضيقون وقتها ويؤخرون أداءها، يقال هم في خناق من كذا أي في ضيق والمختنق المضيق، وشرق الموتى بفتح الشين والراء قال ابن الأعرابي فيه معن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أن الشمس في ذلك الوقت وهو آخر النهار إنما تبقى ساعة ثم تغ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من قولهم شرق الميت بريقه إذا لم يبق بعده إلا يسيراً ثم ي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صلوا الصلاة لمياقتها واجعلوا صلاتكم معهم سب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بحة بضم السين وإسكان الباء هي النافلة ومع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وا في أول الوقت يسقط عنكم الفرض، ثم صلوا معهم متى صلوا لتحرزوا فضيلة أول الوقت وفضيلة الجماعة، ولئلا تقع فتنة بسبب التخلف عن الصلاة مع الإمام وتختلف كلمة المسلمين، وفيه دليل على أن من صلى فريضة مرتين تكون الثانية سنة والفرض سقط بالأولى وهذا هو الصحيح عند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رض أكم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حداهما مبهمة، وتظهر فائدة الخلاف في مسائل معرو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ليجن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ياء وإسكان الجيم آخره مهموز هكذا ضبطناه وكذا هو في أصول بلادنا ومعناه ينعط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قاضي عياض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ي وليجنأ كما ذكرناه، وروي وليحن بالحاء المهمل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رواية أكثر شيوخنا وكلاهما صحيح ومعناه الانحناء والانعطاف في الركو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اه بعض شيوخنا بضم النون وهو صحيح في المعنى أيضاً،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نيت العود وحنوته إذا عطفته، وأصل الركوع في اللغة الخضوع والذلة، وسمي الركوع الشرعي ركوعاً لما فيه من صورة الذلة والخضوع والاستسل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أبو عوانة عن أبي يعف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راء واسمه عبد الرحمن بن عبيد بن نسطاس بكسر النون وهو أبو يعفور الأصغر، وأما أبو يعفور الأكبر فاسمه واقد،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سبق بيانهما في كتاب الإيمان في حديث أي الأعمال أفضل</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جواز الإِقعاء على العقبي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حمّدُ بْنُ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 وَحَدّثَنَا حَسَنٌ الْحُلْوَ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 الرّزّاقِ </w:t>
      </w:r>
      <w:r>
        <w:rPr>
          <w:rFonts w:cs="Times New Roman" w:ascii="Times New Roman" w:hAnsi="Times New Roman"/>
          <w:sz w:val="36"/>
          <w:szCs w:val="36"/>
          <w:rtl w:val="true"/>
        </w:rPr>
        <w:t>(</w:t>
      </w:r>
      <w:r>
        <w:rPr>
          <w:rFonts w:ascii="Times New Roman" w:hAnsi="Times New Roman" w:cs="Times New Roman"/>
          <w:sz w:val="36"/>
          <w:sz w:val="36"/>
          <w:szCs w:val="36"/>
          <w:rtl w:val="true"/>
        </w:rPr>
        <w:t>وَتَقَارَبَا فِي ال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الزّبَيْرِ أَنّهُ سَمِعَ طَاوُس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نَا لاِبْنِ عَبّاسٍ فِي الإِقْعَاءِ عَلَى الْقَدَ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نَ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لَنَرَاهُ جَفَاءً بِ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هِيَ سُنّةُ نَبِيّكَ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طاو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لنا لابن عباس رضي الله عنهما في الإقعاء على القدم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سنة، فقلن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لنراه جفاء بالرجل، 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هي سنة نبيك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لم أن الإقعاء ورد فيه حديث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ي هذا الحديث أنه سنة، وفي حديث آخر النهي عنه، رواه الترمذي وغيره من رواية علي، وابن ماجه من رواية أنس، وأحمد بن حنبل رحمه الله تعالى من رواية سمرة وأبي هريرة والبيهقي من رواية سمرة وأنس وأسانيدها كلها ضع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اختلف العلماء في حكم الإقعاء، وفي تفسيره اختلافاً كثيراً لهذه الأحاديث، والصواب الذي لا معدل عنه أن الإقعاء نوع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أن يلصق اليتيه بالأرض وينصب ساقيه ويضع يديه على الأرض كإقعاء الكلب، هكذا فسره أبو عبيدة معمر بن المثنى وصاحبه أبو عبيد القاسم بن سلام وآخرون من أهل اللغة، وهذا النوع هو المكروه الذي ورد فيه النهي، والنوع الثاني أن يجعل إليته على عقبيه بين السجدتين، وهذا هو مراد ابن عباس ب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نة نبيكم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نص الشافعي رضي الله عنه في البويطي والإملاء على استحبابه في الجلوس بين السجدتين، وحمل حديث ابن عباس رضي الله عنهما عليه جماعات من المحققين منهم البيهقي والقاضي عياض وآخرون رحمهم الله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روي عن جماعة من الصحابة والسلف أنهم كانوا يفعلو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ا جاء مفسراً عن ابن عباس رضي الله عنهما</w:t>
      </w:r>
      <w:r>
        <w:rPr>
          <w:rFonts w:cs="Times New Roman" w:ascii="Times New Roman" w:hAnsi="Times New Roman"/>
          <w:sz w:val="36"/>
          <w:szCs w:val="36"/>
          <w:rtl w:val="true"/>
        </w:rPr>
        <w:t>: "</w:t>
      </w:r>
      <w:r>
        <w:rPr>
          <w:rFonts w:ascii="Times New Roman" w:hAnsi="Times New Roman" w:cs="Times New Roman"/>
          <w:sz w:val="36"/>
          <w:sz w:val="36"/>
          <w:szCs w:val="36"/>
          <w:rtl w:val="true"/>
        </w:rPr>
        <w:t>من السنة أن تمس عقبيك إلي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هو الصواب في تفسير حديث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ذكرنا أن الشافعي رضي الله عنه على استحبابه في الجلوس بين السجدتين، وله نص آخر وهو الأشهر أن السنة فيه الافتراش، وحاصله أنهما سنتان وأيهما أفضل فيه قولان وأما جلسة التشهد الأول وجلسة الاستراحة فسنتهما الافتراش، وجلسة التشهد الأخير السنة فيه التورك، هذا مذهب الشافعي رضي الله عنه، وقد سبق بيانه مع مذاهب العلماء رحمهم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لنراه جفاء بالرجل ضبطناه بفتح الراء وضم الجيم أي بالإنسان، وكذا نقله القاضي عن جميع رواة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ضبطه أبو عمر بن عبد البر بكسر الراء وإسكان الج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ضم الجيم فقد غل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د الجمهور على ابن عبد البر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واب الضم وهو الذي يليق به إضافة الجفاء إليه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تحريم الكلام في الصلاة ونسخ ما كان من إباح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جَعْفَرٍ مُحمّدُ بْنُ الصّبّاحِ وَ أَبُو بَكْرِ بْنُ أَبِي شَيْبَةَ</w:t>
      </w:r>
      <w:r>
        <w:rPr>
          <w:rFonts w:cs="Times New Roman" w:ascii="Times New Roman" w:hAnsi="Times New Roman"/>
          <w:sz w:val="36"/>
          <w:szCs w:val="36"/>
          <w:rtl w:val="true"/>
        </w:rPr>
        <w:t>. (</w:t>
      </w:r>
      <w:r>
        <w:rPr>
          <w:rFonts w:ascii="Times New Roman" w:hAnsi="Times New Roman" w:cs="Times New Roman"/>
          <w:sz w:val="36"/>
          <w:sz w:val="36"/>
          <w:szCs w:val="36"/>
          <w:rtl w:val="true"/>
        </w:rPr>
        <w:t>وَتَقَارَبَا فِي لَفْظِ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إِبْرَاهِيمَ عَنْ حَجّاجٍ الصّوَافِ، عَنْ يَحْيَىَ بْنِ أَبِي كَثِيرٍ، عَنْ هِلاَلِ بْنِ أَبِي مَيْمُونَةَ، عَنْ عَطَاءِ بْنِ يَسَارٍ، عَنْ مُعَاوِيَةَ بْنِ الْحَكَمِ السّلَ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ا أَنَا أُصَلّي مَعَ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 عَطَسَ رَجُلٌ مِنَ الْقَوْمِ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حَمُكَ الله فَرَمَانِي الْقَوْمُ بِأَبْصَا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ثُكْلَ أُمّيَ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شَأْنُكُمْ تَنْظُرُونَ إِ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وا يَضْرِبُونَ بِأَيْدِيهِمْ علَىَ أَفْخَاذِهِمْ، فَلَمّا رَأَيْتُهُمْ يُصَمّتُونَنِي، لَكِنّي سَكَتّ، فَلَمّا صَ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أَبِي هُوَ وَأُمّي مَا رَأَيْتُ مُعَلّماً قَبْلَهُ وَلاَ بَعْدَهُ أَحْسَنَ تَعْلِيماً مِنْهُ، فَوَالله مَا كَهَرَنِي وَلاَ ضَرَبَنِي وَلاَ شَتَمَ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هَذِهِ الصّلاَةَ لاَ يَصْلُحُ فِيهَا شَيْءٌ مِنْ كَلاَمِ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هُوَ التّسْبِيحُ وَالتّكْبِيرُ وَقِرَاءَةُ الْقُرْآ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يسَى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وْزَاعِيّ، عَنْ يَحْيَىَ بْنِ أَبِي كَثِيرٍ، بِهَذَا الإِسْنَادِ، نَحْ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زُهَيْرُ بْنُ حَرْبٍ، وَ ابْنُ نُمَيْرٍ، وَ أَبُو سَعِيدٍ الأَشَجّ </w:t>
      </w:r>
      <w:r>
        <w:rPr>
          <w:rFonts w:cs="Times New Roman" w:ascii="Times New Roman" w:hAnsi="Times New Roman"/>
          <w:sz w:val="36"/>
          <w:szCs w:val="36"/>
          <w:rtl w:val="true"/>
        </w:rPr>
        <w:t>(</w:t>
      </w:r>
      <w:r>
        <w:rPr>
          <w:rFonts w:ascii="Times New Roman" w:hAnsi="Times New Roman" w:cs="Times New Roman"/>
          <w:sz w:val="36"/>
          <w:sz w:val="36"/>
          <w:szCs w:val="36"/>
          <w:rtl w:val="true"/>
        </w:rPr>
        <w:t>وَأَلْفَاظُهُمْ مُتَقَارِ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فُضَ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عْمَشُ، عَنْ إِبْرَاهِيمَ، عَنْ عَلْقَمَةَ، عَ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سَلّمُ عَلَى رَسُولِ اللّهِ صلى الله عليه وسلم وَهُوَ فِي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رُدّ عَ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رَجَعْنَا مِنْ عِنْدِ النّجَاشِيّ، سَلّمْنَا علَيْهِ فَلَمْ يَرُدّ عَ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كُنّا نُسَلّمُ عَلَيْكَ فِي الصّلاَةِ، فَتَرُدّ عَلَيْنَا،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فِي الصّلاَةِ شُغْل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إِسْحَقُ بْنُ مَنْصُورٍ السّلُو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رَيْمُ بْنُ سُفْيَانَ عَنِ الأَعْمَشِ، بِهَذَا الإِسْنَادِ، نَحْ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هُشَيْمٌ، عَنْ إِسْمَاعِيلَ بْنُ أَبِي خَالِدٍ، عَنِ الْحَارِثِ بْنِ شُبَيْلٍ، عَنْ أَبِي عَمْروٍ الشّيْبَانِيّ، عَنْ زَيْدِ بْنِ أَرْقَ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تَكَلّمُ فِي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لّمُ الرّجُلُ صَاحِبَهُ وَهُوَ إِلَى جَنْبِهِ فِي الصّلاَةِ، حَتّى نَزَلَتْ</w:t>
      </w:r>
      <w:r>
        <w:rPr>
          <w:rFonts w:cs="Times New Roman" w:ascii="Times New Roman" w:hAnsi="Times New Roman"/>
          <w:sz w:val="36"/>
          <w:szCs w:val="36"/>
          <w:rtl w:val="true"/>
        </w:rPr>
        <w:t>: {</w:t>
      </w:r>
      <w:r>
        <w:rPr>
          <w:rFonts w:ascii="Times New Roman" w:hAnsi="Times New Roman" w:cs="Times New Roman"/>
          <w:sz w:val="36"/>
          <w:sz w:val="36"/>
          <w:szCs w:val="36"/>
          <w:rtl w:val="true"/>
        </w:rPr>
        <w:t>وَقُومُوا لله قَانِتِينَ</w:t>
      </w:r>
      <w:r>
        <w:rPr>
          <w:rFonts w:cs="Times New Roman" w:ascii="Times New Roman" w:hAnsi="Times New Roman"/>
          <w:sz w:val="36"/>
          <w:szCs w:val="36"/>
          <w:rtl w:val="true"/>
        </w:rPr>
        <w:t>} (</w:t>
      </w:r>
      <w:r>
        <w:rPr>
          <w:rFonts w:ascii="Times New Roman" w:hAnsi="Times New Roman" w:cs="Times New Roman"/>
          <w:sz w:val="36"/>
          <w:sz w:val="36"/>
          <w:szCs w:val="36"/>
          <w:rtl w:val="true"/>
        </w:rPr>
        <w:t>البقرة الاَية</w:t>
      </w:r>
      <w:r>
        <w:rPr>
          <w:rFonts w:cs="Times New Roman" w:ascii="Times New Roman" w:hAnsi="Times New Roman"/>
          <w:sz w:val="36"/>
          <w:szCs w:val="36"/>
          <w:rtl w:val="true"/>
        </w:rPr>
        <w:t xml:space="preserve">: </w:t>
      </w:r>
      <w:r>
        <w:rPr>
          <w:rFonts w:cs="Times New Roman" w:ascii="Times New Roman" w:hAnsi="Times New Roman"/>
          <w:sz w:val="36"/>
          <w:szCs w:val="36"/>
        </w:rPr>
        <w:t>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نَا بِالسّكُوتِ، وَنُهِينَا عَنِ الْكَل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نُمَيْرٍ وَ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 وَ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يسَى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إِسْمَاعِيلَ بْنِ أَبِي خَالِدٍ، بِهَذَا الإِسْنَادِ، نَحْ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 ح وَحَدّثَنَا مُحَمّدُ بْنُ رُمْحٍ أَخْبَرَنَا اللّيْثُ عَنْ أَبِي الزّبَيْرِ، عَنْ جَابِ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سُولَ اللّهِ صلى الله عليه وسلم بَعَثَنِي لِحَا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دْرَكْتُهُ وَهُوَ يَسِيرُ</w:t>
      </w:r>
      <w:r>
        <w:rPr>
          <w:rFonts w:cs="Times New Roman" w:ascii="Times New Roman" w:hAnsi="Times New Roman"/>
          <w:sz w:val="36"/>
          <w:szCs w:val="36"/>
          <w:rtl w:val="true"/>
        </w:rPr>
        <w:t>. (</w:t>
      </w:r>
      <w:r>
        <w:rPr>
          <w:rFonts w:ascii="Times New Roman" w:hAnsi="Times New Roman" w:cs="Times New Roman"/>
          <w:sz w:val="36"/>
          <w:sz w:val="36"/>
          <w:szCs w:val="36"/>
          <w:rtl w:val="true"/>
        </w:rPr>
        <w:t>قَالَ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صَ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لّمْتُ عَلَيْهِ فَأَشَارَ إِلَيّ، فَلَمّا فَرَغَ دَعَانِي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كَ سَلّمْتَ آنِفاً وَأَنَا أُصَ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مُوَجّهٌ حِينَئِذٍ قِبَلَ الْمَشْرِقِ</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حْمَدُ بْنُ يُونُسَ، حَدّثَنَا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الزّبَيْرِ،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رْسَلَنِي رَسُولُ اللّهِ صلى الله عليه وسلم وَهُوَ مُنْطَلِقٌ إِلَى بَنِي الْمُصْطَلِقِ، فَأَتَيْتُهُ وَهُوَ يُصَلّي عَلَى بَعِيرِهِ، فَكَلّمْتُهُ، فَقَالَ لِي بِيَدِهِ هَكَذَا </w:t>
      </w:r>
      <w:r>
        <w:rPr>
          <w:rFonts w:cs="Times New Roman" w:ascii="Times New Roman" w:hAnsi="Times New Roman"/>
          <w:sz w:val="36"/>
          <w:szCs w:val="36"/>
          <w:rtl w:val="true"/>
        </w:rPr>
        <w:t>(</w:t>
      </w:r>
      <w:r>
        <w:rPr>
          <w:rFonts w:ascii="Times New Roman" w:hAnsi="Times New Roman" w:cs="Times New Roman"/>
          <w:sz w:val="36"/>
          <w:sz w:val="36"/>
          <w:szCs w:val="36"/>
          <w:rtl w:val="true"/>
        </w:rPr>
        <w:t>وَأَوْمَأَ زُهَيْرٌ بِيَ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كَلّمْتُهُ، فَقَالَ لِي هَكَذَا </w:t>
      </w:r>
      <w:r>
        <w:rPr>
          <w:rFonts w:cs="Times New Roman" w:ascii="Times New Roman" w:hAnsi="Times New Roman"/>
          <w:sz w:val="36"/>
          <w:szCs w:val="36"/>
          <w:rtl w:val="true"/>
        </w:rPr>
        <w:t>(</w:t>
      </w:r>
      <w:r>
        <w:rPr>
          <w:rFonts w:ascii="Times New Roman" w:hAnsi="Times New Roman" w:cs="Times New Roman"/>
          <w:sz w:val="36"/>
          <w:sz w:val="36"/>
          <w:szCs w:val="36"/>
          <w:rtl w:val="true"/>
        </w:rPr>
        <w:t>فَأَوْمَأَ زُهَيْرٌ أَيْضاً بِيَدِهِ نَحْوَ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أَسْمَعُهُ يَقْرَأُ، يُومِئُ بِرَأْسِهِ، فَلَمّا فَرَغَ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فَعَلْتَ فِي الّذِي أَرْسَلْتُكَ لَهُ؟ فَإِنّهُ لَمْ يَمْنَعْنِي أَنْ أُكَلّمَكَ إِلاّ أَنّي كُنْتُ أُصَلّ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بُو الزّبَيْرِ جَالِسٌ مُسْتَقْبِلَ الْكَ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بِيَدِهِ أَبُو الزّبَيْرِ إِلَى بَنِي الْمُصْطَ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بِيَدِهِ إِلَى غَيْرِ الْكَعْبَ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كَامِلٍ الْجَحْ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بْنُ زَيْدٍ عَنْ كَثِيرٍ، عَنْ عَطَاءٍ،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مَعَ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عَثَنِي فِي حَا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تُ وَهُوَ يُصَلّي عَلَىَ رَاحِلَ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جْهُهُ عَلَىَ غَيْرِ الْقِبْ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لّمْتُ عَلَيْهِ فَلَمْ يَرُدّ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انْصَرَفَ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هُ لَمْ يَمْنَعْنِي أَنْ أَرُدّ عَلَيْكَ إِلاّ أَنّي كُنْتُ أُصَلّ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لّى بْنُ مَنْ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ارِثِ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كَثِيرُ ابْنُ شِنْظِيرٍ عَنْ عَطَاءٍ،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نِي رَسُولُ اللّهِ صلى الله عليه وسلم فِي حَا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عْنَىَ حَدِيثِ حَمّ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اثكل أمي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كل بضم الثاء وإسكان الكاف وبفتحهما جميعاً لغتان كالبخل والبخل حكاهما الجوهري وغيره وهو فقدان المرأة ولدها، وامرأة ثكلى وثاكل وثكلته أمه بكسر الكاف وأثكله الله تعالى أ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مي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م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جعلوا يضربون بأيديهم على أفخاذ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فعلوا هذا ليسكتوه، وهذا محمول على أنه كان قبل أن يشرع التسبيح لمن نابه شيء في صلاته، وفيه دليل على جواز الفعل القليل في الصلاة، وأنه لا تبطل به الصلاة، وأنه لا كراهة فيه إذا كان لحاجة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بأبي هو وأمي ما رأيت معلماً قبله ولا بعده أحسن تعليماً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بيان ما كان عليه رسول الله صلى الله عليه وسلم من عظيم الخلق الذي شهد الله تعالى له به ورفقه بالجاهل ورأفته بأمته وشفقته عليهم، وفيه التخلق بخلقه صلى الله عليه وسلم في الرفق بالجاهل وحسن تعليمه واللطف به وتقريب الصواب إلى فه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والله ما كهر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ا انتهر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هذه الصلاة لا يصلح فيها شيء من كلام الناس إنما هو التسبيح والتكبير وقراءة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تحريم الكلام في الصلاة سواء كان لحاجة أو غيرها، وسواء كان لمصلحة الصلاة أو غيرها، فإن احتاج إلى تنبيه أو إذن لداخل ونحوه سبح إن كان رجلاً، وصفقت إن كانت امرأة، هذا مذهبنا ومذهب مالك وأبي حنيفة رضي الله عنهم والجمهور من السلف والخ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طائفة منهم الأوزاعي يجوز الكلام لمصلحة الصلاة لحديث ذي اليدين وسنوضحه في موضعه إن شاء الله تعالى، وهذا في كلام العامد العا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ناسي فلا تبطل صلاته بالكلام القليل عندنا، وبه قال مالك وأحمد والجمهور، وقال أبو حنيفة رضي الله عنه والكوف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بطل دليلنا حديث ذي اليدين، فإن كثر كلام الناسي ففيه وجهان مشهوران لأصحابنا أصحهما تبطل صلاته لأنه نادر، وأما كلام الجاهل إذا كان قريب عهد بالإسلام فهو ككلام الناسي فلا تبطل الصلاة بقليله لحديث معاوية بن الحكم هذا الذي نحن فيه لأن النبي صلى الله عليه وسلم لم يأمره بإعادة الصلاة لكن علمه تحريم الكلام فيما يستق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هو التسبيح والتكبير وقراءة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عناه هذا ونحوه فإن التشهد والدعاء والتسليم من الصلاة وغير ذلك من الأذكار مشروع فيها، فمعناه لا يصلح فيها شيء من كلام الناس ومخاطباتهم، وإنما هي التسبيح وما في معناه من الذكر والدعاء وأشباههما مما ورد به الشرع، وفيه دليل على أن من حلف لا يتكلم فسبح أو كبر أو قرأ القرآن لا يحنث، وهذا هو الصحيح المشهور في مذهبنا، وفيه دلالة لمذهب الشافعي رحمه الله تعالى والجمهور أن تكبيرة الإحرام فرض من فروض الصلاة وجزء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ت منها بل هي شرط خارج عنها متقدم عليها، وفي هذا الحديث النهي عن تشميت العاطس في الصلاة وأنه من كلام الناس الذي يحرم في الصلاة وتفسد به إذا أتى به عالماً عام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حمك الله بكاف الخطاب بطلت صل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حمه الله أو اللهم ارحمه أو رحم الله فلاناً لم تبطل صلاته لأنه ليس بخط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عاطس في الصلاة فيستحب له أن يحمد الله تعالى سراً، هذا مذهبنا وبه قال مالك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ابن عمر والنخعي وأحمد رضي الله عنهم أنه يجهر به، والأول أظهر لأنه ذكر والسنة في الإذكار في الصلاة الإسرار إلا ما استثنى من القراءة في بعضها ونح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ني حديث عهد بجاه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اهلية ما قبل ورود الشرع، سموا جاهلية لكثرة جهالاتهم وفحش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ن منا رجالاً يأتون الكهان قال فلا تأ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نهى عن إتيان الكهان لأنهم يتكلمون في مغيبات قد يصادف بعضها الإصابة فيخاف الفتنة على الإنسان بسبب ذلك لأنهم يلبسون على الناس كثيراً من أمر الشرائع، وقد تظاهرت الأحاديث الصحيحة بالنهي عن إتيان الكهان وتصديقهم فيما يقولون، وتحريم ما يعطون من الحلوان وهو حرام بإجماع المس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نقل الإجماع في تحريمه جماعة منهم أبو محمد البغوي رحمهم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بغ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فق أهل العلم على تحريم حلوان الكاهن وهو ما أخذه المتكهن على كهانته، لأن فعل الكهانة باطل لا يجوز أخذ الأجرة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ماوردي رحمه الله تعالى في الأحكام السلط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منع المحتسب الناس من التكسب بالكهانة واللهو، ويؤدب عليه الاَخذ والمعط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خطابي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لوان الكاهن ما يأخذه المتكهن على كهانته وهو محرم وفعله باط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لوان العراف حرام أي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فرق بين العراف والكاهن أن الكاهن إنما يتعاطى الأخبار عن الكوائن في المستقبل ويدعي معرفة الأسرار، والعراف يتعاطى معرفة الشيء المسروق ومكان الضالة ونحو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خطابي أيضاً في حديث من أتى كاهناً فصدقه بم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 برئ مما أنزل الله على محمد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في العرب كهنة يدعون أنهم يعرفون كثيراً من الأمور فمنهم من يزعم أن له رؤيا من الجن يلقي إليه الأخب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م من يدعي استدراك ذلك بفهم أعط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منهم من يسمي عرافاً وهو الذي يزعم معرفة الأمور بمقدمات أسباب استدل بها كمعرفة من سرق الشيء الفلاني، ومعرفة من يتهم به المرأة ونحو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م من يسمي المنجم كاه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حديث يشتمل على النهي عن إتيان هؤلاء كلهم والرجوع إلى قولهم وتصديقهم فيما يدعونه، هذا كلام الخطابي وهو نف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منا رجال يتطيرون قال ذلك شيء يجدونه في صدورهم فلا يصد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يصد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 الطيرة شيء تجدونه في نفوسكم ضرورة ولا عتب عليكم في ذلك فإنه غير مكتسب لكم فلا تكليف به، ولكن لا تمتنعوا بسببه من التصرف في أموركم، فهذا هو الذي تقدرون عليه وهو مكتسب لكم فيقع به التكليف فنهاهم صلى الله عليه وسلم عن العمل بالطيرة والامتناع من تصرفاتهم بسببها، وقد تظاهرت الأحاديث الصحيحة في النهي عن التط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طيرة هي محمولة على العمل بها لا على ما يوجد في النفس من غير عمل على مقتضاء عندهم، وسيأتي بسط الكلام فيها في موضعها إن شاء الله تعالى حيث ذكرها مسلم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منا رجال يخط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نبي من الأنبياء عليهم السلام يخط فمن وافق خطه فذ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 العلماء في معناه، فالصحيح أن معناه من وافق خطه فهو مباح له، ولكن لا طريق لنا إلى العلم اليقيني بالموافقة فلا يباح، والمقصود أنه حرام لأنه لا يباح إلا بيقين الموافقة وليس لنا يقين بها، وإنما 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وافق خطه فذاك، ولم يقل هو حرام بغير تعليق على الموافقة لئلا يتوهم متوهم أن هذا النهي يدخل فيه ذاك النبي الذي كان يخط، فحافظ النبي صلى الله عليه وسلم على حرمة ذاك النبي مع بيان الحكم في حقنا، فالمعنى أن ذلك النبي لا منع في حقه، وكذا لو علمتم موافقته ولكن لا علم لكم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خط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يحتمل النهي عن هذا الخط إذا كان علماً لنبوة ذاك النبي وقد انقطعت فنهينا عن تعاطي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ختار أن معناه أن من وافق خطه فذاك الذي يجدون إصابته فيما يقول لا أنه أباح ذلك لفاع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مل أن هذا نسخ في شرعنا، فحصل من مجموع كلام العلماء فيه الاتفاق على النهي عنه ا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كانت لي جارية ترعى غنماً لي قبل أحد والجو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فتح الجيم وتشديد الواو وبعد الألف نون مكسورة ثم ياء مشددة هكذا ضبطناه وكذا ذكر أبو عبيد البكري والمحق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لقاضي عياض عن بعضهم تخفيف الياء والمختار التشد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جوانية بقرب أحد موضع في شمالي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ا من عمل الفرع فليس بمقبول لأن الفرع بين مكة والمدينة بعيد من المدينة، وأحد في شام المدينة، وقد قال في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بل أحد والجوانية فكيف يكون عند الفرع؟ وفيه دليل على جواز استخدام السيد جاريته في الرعي وإن كانت تنفرد في المرعى، وإنما حرم الشرع مسافرة المرأة وحدها، لأن السفر مظنة الطمع فيها وانقطاع ناصرها والذأْب عنها وبعدها منه بخلاف الراعية، ومع هذا فإن خيف مفسدة من رعيها لريبة فيها أو لفساد من يكون في الناحية التي ترعى فيها أو نحو ذلك لم يسترعها، ولم تمكن الحرة ولا الأمة من الرعي حينئذٍ، لأنه حينئذٍ يصير في معنى السفر الذي حرم الشرع على المرأة، فإن كان معها محرم أو نحوه ممن تأمن معه على نفسها فلا منع حينئذٍ، كما لا يمنع من المسافرة في هذا الحال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آس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أغضب وهو بفتح الس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صكك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لطم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ين الله؟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سم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ن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تقها فإنها مؤم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من أحاديث الصفات، وفيها مذهبان تقدم ذكرهما مرات في كتاب الإ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الإيمان به من غير خوض في معناه مع اعتقاد أن الله تعالى ليس كمثله شيء وتنزيهه عن سمات المخلوق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أويله بما يليق به، فمن قال ب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مراد امتحانها هل هي موحدة تقر بأن الخالق المدبر الفعال هو الله وحده وهو الذي إذا دعاه الداعي استقبل السماء كما إذا صلى المصلي استقبل الكعبة وليس ذلك لأنه منحصر في السماء كما أنه ليس منحصراً في جهة الكعبة، بل ذلك لأن السماء قبلة الداعين، كما أن الكعبة قبلة المصلين، أو هي من عبدة الأوثان العابدين للأوثان التي بين أيديهم فلما قالت في السماء علم أنها موحدة وليست عابدة للأوث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خلاف بين المسلمين قاطبة فقيههم ومحدثهم ومتكلمهم ونظارهم ومقلدهم أن الظواهر الواردة بذكر الله تعالى في السماء ك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أأمنتم من في السماء أن يخسف بكم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حوه ليست على ظاهرها بل متأولة عند جميعهم، فمن قال بإثبات جهة فوق من غير تحديد ولا تكييف من المحدثين والفقهاء والمتكلمين تأول في السماء أي على السم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من قال من دهماء النظار والمتكلمين وأصحاب التنزيه بنفي الحد واستحالة الجهة في حقه سبحانه وتعالى تأولوها تأويلات بحسب مقتضاها، وذكر نحو ما سب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ا ليت شعري ما الذي جمع أهل السنة؟ والحق كلهم على وجوب الإمساك عن الفكر في الذات كما أمروا وسكتوا لحيرة العقل واتفقوا على تحريم التكييف والتشكيل، وأن ذلك من وقوفهم وإمساكهم غير شاك في الوجود والموجود وغير قادح في التوحيد بل هو حقيقته، ثم تسامح بعضهم بإثبات الجهة خاشياً من مثل هذا التسامح، وهل بين التكييف وإثبات الجهات فرق؟ لكن إطلاق ما أطلقه الشرع من أنه القاهر فوق عباده، وأنه استوى على العرش مع التمسك بالاَية الجامعة للتنزيه الكلي الذي لا يصح في المعقول غيره وهو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ليس كمثله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صمة لمن وفق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كلام القاضي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أن إعتاق المؤمن أفضل من إعتاق الكافر، وأجمع العلماء على جواز عتق الكافر في غير الكفارات، وأجمعوا على أنه لا يجزئ الكافر في كفارة القتل كما ورد به القرآن، واختلفوا في كفارة الظهار واليمين والجماع في نهار رمضان فقال الشافعي ومالك و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زئه إلا مؤمنة حملاً للمطلق على المقيد في كفارة القت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 رضي الله عنه والكوف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زئه الكافر للإطلاق فإنها تسمى رق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ين الله؟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سم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ن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تقها فإنها مؤم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على أن الكافر لا يصير مؤمناً إلا بالإقرار بالله تعالى وبرسالة رسول الله صلى الله عليه وسلم، وفيه دليل على أن من أقر بالشهادتين واعتقد ذلك جزماً كفاه ذلك في صحة إيمانه وكونه من أهل القبلة والجنة، ولا يكلف مع هذا إقامة الدليل والبرهان على ذلك، ولا يلزمه معرفة الدليل، وهذا هو الصحيح الذي عليه الجمهور، وقد سبق بيان هذه المسألة في أول كتاب الإيمان مع ما يتعلق بها وبالله التوفيق</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في حديث ابن مسعود</w:t>
      </w:r>
      <w:r>
        <w:rPr>
          <w:rFonts w:cs="Times New Roman" w:ascii="Times New Roman" w:hAnsi="Times New Roman"/>
          <w:sz w:val="36"/>
          <w:szCs w:val="36"/>
          <w:rtl w:val="true"/>
        </w:rPr>
        <w:t>: "</w:t>
      </w:r>
      <w:r>
        <w:rPr>
          <w:rFonts w:ascii="Times New Roman" w:hAnsi="Times New Roman" w:cs="Times New Roman"/>
          <w:sz w:val="36"/>
          <w:sz w:val="36"/>
          <w:szCs w:val="36"/>
          <w:rtl w:val="true"/>
        </w:rPr>
        <w:t>كنا نسلم على رسول الله صلى الله عليه وسلم وهو في الصلاة فيرد علينا، فلما رجعنا من عند النجاشي سلمنا عليه فلم يرد علينا 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كنا نسلم عليك في الصلاة فترد علين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في الصلاة شغل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حديث زيد بن أرقم رضي الله عنه</w:t>
      </w:r>
      <w:r>
        <w:rPr>
          <w:rFonts w:cs="Times New Roman" w:ascii="Times New Roman" w:hAnsi="Times New Roman"/>
          <w:sz w:val="36"/>
          <w:szCs w:val="36"/>
          <w:rtl w:val="true"/>
        </w:rPr>
        <w:t>: "</w:t>
      </w:r>
      <w:r>
        <w:rPr>
          <w:rFonts w:ascii="Times New Roman" w:hAnsi="Times New Roman" w:cs="Times New Roman"/>
          <w:sz w:val="36"/>
          <w:sz w:val="36"/>
          <w:szCs w:val="36"/>
          <w:rtl w:val="true"/>
        </w:rPr>
        <w:t>كنا نتكلم في الصلاة يكلم الرجل صاحبه وهو إلى جنبه في الصلاة حتى نزلت</w:t>
      </w:r>
      <w:r>
        <w:rPr>
          <w:rFonts w:cs="Times New Roman" w:ascii="Times New Roman" w:hAnsi="Times New Roman"/>
          <w:sz w:val="36"/>
          <w:szCs w:val="36"/>
          <w:rtl w:val="true"/>
        </w:rPr>
        <w:t>: {</w:t>
      </w:r>
      <w:r>
        <w:rPr>
          <w:rFonts w:ascii="Times New Roman" w:hAnsi="Times New Roman" w:cs="Times New Roman"/>
          <w:sz w:val="36"/>
          <w:sz w:val="36"/>
          <w:szCs w:val="36"/>
          <w:rtl w:val="true"/>
        </w:rPr>
        <w:t>وقوموا لله قان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نا بالسكوت ونهينا عن الكل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حديث جابر رضي الله ع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رسول الله صلى الله عليه وسلم بعثني لحاجة ثم أدركته وهو يصلي فسلمت عليه فأشار إلي فلما فرغ دعان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سلمت آنفاً وأنا أص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أحاديث فيها فوائ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ها تحريم الكلام في الصلاة سواء كان لمصلحتها أم لا، وتحريم رد السلام فيها باللفظ، وأنه لا تضر الإشارة بل يستحب رد السلام بالإشارة، وبهذه الجملة قال الشافعي والأكث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جماعة من العلماء برد السلام في الصلاة نطقاً منهم أبو هريرة وجابر والحسن وسعيد بن المسيب وقتادة وإسح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د في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عطاء والنخعي والثو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د بعد السلام في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رد بلفظ ولا إشارة بكل ح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عمر بن عبد العزيز ومالك وأصحابه وجم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د إشارة ولا يرد نطقاً، ومن قال يرد نطقاً كأنه لم يبلغه الأحا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بتداء السلام على المصلي فمذهب الشافعي رحمه الله تعالى أنه لا يسلم عليه، فإن سلم لم يستحق جواباً، وقال به جماعة من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مالك رضي الله عنه رواي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حداهما كراهة السلام والثانية جواز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في الصلاة شغلاً معناه أن المصلي وظيفته أن يشتغل بصلاته فيتدبر ما يقوله ولا يعرج على غيرها فلا يرد سلاماً ولا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ه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هاء وفتحال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قوموا لله قان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معناه مطيعين، وقيل ساك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مرنا بالسكوت ونهينا عن الك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على تحريم جميع أنواع كلام الاَدميين، وأجمع العلماء على أن الكلام فيها عامداً عالماً بتحريمه بغير مصلحتها وبغير إنقاذها وشبهه مبطل ل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كلام لمصلحتها فقال الشافعي ومالك وأبو حنيفة وأحمد رضي الله عنهم و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بطل الصلاة، وجوزه الأوزاعي وبعض أصحاب مالك وطائفة قل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لام الناسي لا يبطلها عندنا وعند الجمهور ما لم يط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 رضي الله عنه والكوفيون يبطل، وقد تقدم بي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جابر رضي الله عنه رد السلام بالإشارة، وأنه لا تبطل الصلاة بالإشارة ونحوها من الحركات اليسيرة، وأنه ينبغي لمن سلم عليه ومنعه من رد السلام مانع أن يعتذر إلى المسلم ويذكر له ذلك المان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هو موجه قبل المش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جيم أي موجه وجهه وراحلته، وفيه دليل لجواز النافلة في السفر حيث توجهت به راحلته وهو مجمع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كثير بن شنظ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ثر الشين والظاء المعجمتي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جواز لعن الشيطان في أثناء الصلاة، والتعوذ منه، وجواز العمل القليل في الصلا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إِسْحَقُ بْنُ إِبْرَاهِيمَ وَ إِسْحَقُ بْنُ مَنْ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نّضْرُ بْنُ شُمَ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حَمّدٌ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زِيَ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عِفْرِيتاً مِنَ الْجِنّ جَعل يَفْتِكُ عَلَيّ الْبَارِ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قْطَعَ عَلَيّ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الله أَمْكَنَنِي مِنْهُ فَذَعَتّهُ فَلَقَدْ هَمَمْتُ أَنْ أَرْبِطَهُ إِلَى جَنْبِ سَارِيَةٍ مِنْ سَوَارِي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تّى تُصْبِحُوا تَنْظُرُونَ إِلَيْهِ أَجْمَعُونَ </w:t>
      </w:r>
      <w:r>
        <w:rPr>
          <w:rFonts w:cs="Times New Roman" w:ascii="Times New Roman" w:hAnsi="Times New Roman"/>
          <w:sz w:val="36"/>
          <w:szCs w:val="36"/>
          <w:rtl w:val="true"/>
        </w:rPr>
        <w:t>(</w:t>
      </w:r>
      <w:r>
        <w:rPr>
          <w:rFonts w:ascii="Times New Roman" w:hAnsi="Times New Roman" w:cs="Times New Roman"/>
          <w:sz w:val="36"/>
          <w:sz w:val="36"/>
          <w:szCs w:val="36"/>
          <w:rtl w:val="true"/>
        </w:rPr>
        <w:t>أَوْ كُ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ذَكَرْتُ قَوْلَ أَخِي سُلَيْمَانَ</w:t>
      </w:r>
      <w:r>
        <w:rPr>
          <w:rFonts w:cs="Times New Roman" w:ascii="Times New Roman" w:hAnsi="Times New Roman"/>
          <w:sz w:val="36"/>
          <w:szCs w:val="36"/>
          <w:rtl w:val="true"/>
        </w:rPr>
        <w:t>: {</w:t>
      </w:r>
      <w:r>
        <w:rPr>
          <w:rFonts w:ascii="Times New Roman" w:hAnsi="Times New Roman" w:cs="Times New Roman"/>
          <w:sz w:val="36"/>
          <w:sz w:val="36"/>
          <w:szCs w:val="36"/>
          <w:rtl w:val="true"/>
        </w:rPr>
        <w:t>رَبّ اغْفِرْ لِي وَهَبْ لِي مُلْكاً لاَ يَنْبَغِي لأَحَدٍ مِنْ بَعْ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دّهُ الله خَاسِئ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ابْنُ مَنْ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عْبَةُ عَنْ مُحَمّدِ بْنِ زِيَ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حَمّدٌ </w:t>
      </w:r>
      <w:r>
        <w:rPr>
          <w:rFonts w:cs="Times New Roman" w:ascii="Times New Roman" w:hAnsi="Times New Roman"/>
          <w:sz w:val="36"/>
          <w:szCs w:val="36"/>
          <w:rtl w:val="true"/>
        </w:rPr>
        <w:t>(</w:t>
      </w:r>
      <w:r>
        <w:rPr>
          <w:rFonts w:ascii="Times New Roman" w:hAnsi="Times New Roman" w:cs="Times New Roman"/>
          <w:sz w:val="36"/>
          <w:sz w:val="36"/>
          <w:szCs w:val="36"/>
          <w:rtl w:val="true"/>
        </w:rPr>
        <w:t>هوَ ا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 وَحَدّثَنَاهُ أَبُو بَكْرِ بْنُ أَبِي شَيْبَةَ حَدّثَنَا شَبَ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شُعْبَةَ، فِي 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فِي حدِيثِ ابْنِ جَعْفَرٍ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عَ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بْنُ أَبِي شَيْبَةَ فَقَالَ فِي رِوَا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تّ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سَلَمَةَ الْمُرَ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وَهْبٍ عَنْ مُعَاوِيَةَ بْنِ صَا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رَبِيعَةُ بْنُ يَزِيدَ عَنْ أَبِي إِدْرِيسَ الْخَوْلاَنِيّ، عَنْ أَبِي الدّرْدَ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مَ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مِعْنَاهُ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أَعُوذُ بِالله مِ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لْعَنُكَ بِلَعْنَةِ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سَطَ يَدَهُ كَأَنّهُ يَتَنَاوَلُ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فَرَغَ مِنَ الصّلاَةِ 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قَدْ سَمِعْنَاكَ تَقُولُ فِي الصّلاَةِ شَيْئاً لَمْ نَسْمَعْكَ تَقُولُهُ قَبْ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أَيْنَاكَ بَسَطْتَ يَدَ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عَدُوّ الله، إِبْلِيسَ، جَاءَ بِشِهَابٍ مِنْ نَارٍ لِيَجْعَلَهُ فِي وَجْهِ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وذُ بِالله مِ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لْتُ أَلْعَنُكَ بِلَعْنَةِ الله التّ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سْتَأْ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رَدْتُ أَخْذَهُ وَالله لَوْلاَ دَعْوَةُ أَخِينَا سُلَيْمَانَ لأَصْبَحَ مُوثَقاً يَلْعَبُ بِهِ وِلْدَانُ أَهْلِ الْمَدِي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ن عفريتاً من الجن جعل يفتك علي البارحة ليقطع علي صلا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مسلم يف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البخ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فلت وهما صحيح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فتك الأخذ في غفلة وخديعة، والعفريت العاتي المارد من الج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ذع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ذال معجمة وتخفيف العين المهملة أي خنق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أبي بكر بن شيبة فدعته يعني بالدال المهملة وهو صحيح أيضاً ومعناه دفعته دفعاً شديداً والدعت والدع الدفع الشديد، وأنكر الخطابي المهملة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صح وصححها غيره وصوبوها وإن كانت المعجمة أوضح وأشهر، وفيه دليل على جواز العمل القليل في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لقد هممت أن أربطه حتى تصبحوا تنظرون إليه أجمعون أو ك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على أن الجن موجودون وأنهم قد يراهم بعض الاَد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يراكم هو وقبيله من حيث لا ترونهم، فمحمول على الغالب، فلو كانت رؤيتهم محالاً لما قال النبي صلى الله عليه وسلم ما قال من رؤيته إياه ومن أنه كان يربطه لينظروا كلهم إليه ويلعب به ولدان أهل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إن رؤيتهم على خلقهم وصورهم الأصلية ممتنعة لظاهر الاَية إلا للأنبياء صلوات الله وسلامه عليهم أجمعين ومن خرقت له العادة، وإنما يراهم بنو آدم في صور غير صورهم كما جاء في الاَثار،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دعوتي مجردة، فإن لم يصح لها مستند فهي مردو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إمام أبو عبد الله الماز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ن أجسام لطيفة روحانية، فيحتمل أنه تصور بصورة يمكن ربطه معها، ثم يمتنع من أن يعود إلى ما كان عليه حتى يتأتى اللعب به، وإن خرقت العادة أمكن غير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ثم ذكرت قول أخي سليمان صلاة الله وسلامه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ه مختص بهذا فامتنع نبينا صلى الله عليه وسلم من ربطه، إما أنه لم يقدر عليه ل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ما لكونه لما تذكر ذلك لم يتعاط ذلك لظنه أنه لم يقدر عليه أو تواضعاً وتأد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رده الله خاس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ذليلاً صاغراً مطروداً مبع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قال ابن منصور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محمد بن زياد يعني قال إسحاق بن منصور في روا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نض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شعبة عن محمد بن زياد، فخالف رواية رفيقه إسحاق بن إبراهيم السابقة في شيئ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أنه قال شعبة عن محمد بن زياد، وقال ابن إبراهيم شعبة قال أخبرنا محمد، والثاني أنه قال محمد بن زياد، وفي رواية ابن إبراهيم محمد وهو ابن زي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لعنك بلعنة الله الت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تمل تسميتها تامة أي لا نقص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مل الواجبة له المستحقة عليه أو الموجبة عليه العذاب سرم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عنك بلعنة الله وأعوذ بالله منك، دليل الجواز الدعاء لغيره وعلى غيره بصيغة المخاطبة، خلافاً لابن شعبان من أصحاب مالك في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صلاة تبطل بذاك،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ا قال أصحابنا تبطل الصلاة بالدعاء لغيره بصيغة المخاطبة كقوله للعاط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حمك الله أو يرحمك، ولمن سلم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ليك السلام وأشباهه، والأحاديث السابقة في الباب الذي قبله في السلام على المصلي تؤيد ما قاله أصحابنا فيتأول هذا الحديث أو يحمل على أنه كان قبل تحريم الكلام في الصلاة أو غير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الله لولا دعوة أخينا سليمان لأصبح موثقاً يلعب به ولدان أهل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جواز الحلف من غير استحلاف لتفخيم ما يخبر به الإنسان وتعظيمه والمبالغة في صحته وصدقه، وقد كثرت الأحاديث بمثل هذا والولدان الصبيا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جواز حمل الصبيان في الصلا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عَبْدُ اللّهِ بْنِ مَسْلَمَةَ بْنُ قَعْنَبٍ وَ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الِكٌ عَنْ عَامِرِ ابْنِ عَبْدِ اللّهِ بْنِ الزّ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كَ عَامِرُ بْنِ عَبْدِاللّهِ بْنِ الزّبَيْرِ عَنْ عَمْرِو بْنُ سُلَيْمٍ الزّرَقِيّ، عَنْ أَبِي قَتَادَةَ أَنّ رَسُولَ اللّهِ صلى الله عليه وسلم كَانَ يُصَلّي وَهُوَ حَامِلٌ أُمَامَةَ بِنْتَ زَيْنَبَ بِنْتِ رَسُولِ اللّهِ صلى الله عليه وسلم، وَلأَبِي الْعَاصِ بْنِ الرّبِيعِ، فَإِذَا قَامَ حَمَلَهَا وَإِذَا سَجَدَ وَضَعَهَا؟ 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عُثْمَانَ بْنِ أَبِي سُلَيْمَانَ وَ ابْنِ عَجْ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ا عَامِرَ بْنَ عَبْدِ اللّهِ بْنِ الزّبَيْرِ يُحَدّثُ عَنْ عَمْرِو بْنِ سُلَيْمٍ الزّرَقِيّ، عَنْ أَبِي قَتَادَةَ الأَنْصَا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النّبِيّ صلى الله عليه وسلم يَؤُمّ النّاسَ وَأُمَامَةُ بِنْتُ أَبِي الْعَاصِ وَهِيَ ابْنَةُ زَيْنَبَ بِنْتِ النّبِيّ صلى الله عليه وسلم عَلَى عَاتِ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رَكَعَ وَضَ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رَفَعَ مِنَ السّجُودِ أَعَادَ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أَبُو الطّ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 عَنْ مَخْرَمَةَ بْنِ بُكَ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 وَحَدّثَنَا هَرُونُ بْنُ سَعِيدٍ الأَ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مَخْرَمَةُ عَنْ أَبِيهِ، عَنْ عَمْرِو بْنِ سُلَيْمٍ الزّرَ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قَتَادَةَ الأَنْصَارِيّ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رَسُول اللّهِ صلى الله عليه وسلم يُصَلّي للنّاسِ وَأُمَامَةُ بِنْتُ أَبِي الْعَاصِ عَلَى عُنُ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سَجَدَ وَضَعَ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 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بَكْرٍ الْحَنَ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حَمِي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سَعِيدٍ الْمَقْبُرِيّ، عَنْ عَمْرِو بْنِ سُلَيْمٍ الزّرَ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أَبَا قَتَادَ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ا نَحْنُ فِي الْمَسْجِدِ جُلُو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 عَلَيْنَا رَسُولَ اللّهِ صلى الله عليه وسلم، بِنَحْوِ حَدِيثِ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هُ لَمْ يَذْكُرْ أَنّهُ أَمّ النّاسَ فِي تِلْكَ الصّل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حديث حمل إِمامة رضي لله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يه دليل لصحة صلاة من حمل آدمياً أو حيواناً طاهرا من طير وشاة وغيرهما، وأن ثياب الصبيان وأجسادهم طاهرة حتى تتحقق نجاستها، وأن الفعل القليل لا يبطل الصلاة، وأن الأفعال إذا تعددت ولم تتوال بل تفرقت لا تبطل الصلاة، وفيه تواضع مع الصبيان وسائر الضعفة ورحمتهم وملاطف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رأيت النبي صلى الله عليه وسلم يؤم الناس وأمامة على عات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يدل لمذهب الشافعي رحمه الله تعالى ومن وافقه أنه يجوز حمل الصبي والصبية وغيرهما من الحيوان الطاهر في صلاة الفرض وصلاة النفل، ويجوز ذلك للإمام والمأموم والمنفرد، وحمله أصحاب مالك رضي الله عنه على النافلة، ومنعوا جواز ذلك في الفريضة، وهذا التأويل فاسد، لأن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ؤم الناس صريح أو كالصريح في أنه كان في الفريضة، وادعى بعض المالكية أنه منسوخ، وبعضهم أنه خاص بالنبي صلى الله عليه وسلم، وبعضهم أنه كان لضرورة، وكل هذه الدعاوي باطلة ومردودة، فإنه لا دليل عليها ولا ضرورة إليها، بل الحديث صحيح صريح في جواز ذلك، وليس فيه ما يخالف قواعد الشرع لأن الاَدمي طاهر وما في جوفه من النجاسة معفو عنه لكونه في معدته، وثياب الأطفال وأجسادهم على الطهارة، ودلائل الشرع متظاهرة على هذا، والأفعال في الصلاة لا تبطلها إذا قلت أو تفرقت، وفعل النبي صلى الله عليه وسلم هذا بياناً للجواز وتنبيهاً به على هذه القواعد التي ذكرتها، وهذا يرد ما ادعاه الإمام أبو سليمان الخطابي أن هذا الفعل شبه أن يكون كان بغير تعمد، فحملها في الصلاة لكونها كانت تتعلق به صلى الله عليه وسلم فلم يدفعها فإذا قام بقيت مع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توهم أنه حملها ووضعها مرة بعد أخرى عمداً لأنه عمل كثير ويشغل القلب، وإذ كان الخميصة شغله فكيف لا يشغله؟ هذا كلام الخطابي رحمه الله تعالى وهو باطل ودعوى مجردة، ومما يردها قوله في صحيح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أقام حم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رفع من السجود أعا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في رواية غير مسلم</w:t>
      </w:r>
      <w:r>
        <w:rPr>
          <w:rFonts w:cs="Times New Roman" w:ascii="Times New Roman" w:hAnsi="Times New Roman"/>
          <w:sz w:val="36"/>
          <w:szCs w:val="36"/>
          <w:rtl w:val="true"/>
        </w:rPr>
        <w:t>: "</w:t>
      </w:r>
      <w:r>
        <w:rPr>
          <w:rFonts w:ascii="Times New Roman" w:hAnsi="Times New Roman" w:cs="Times New Roman"/>
          <w:sz w:val="36"/>
          <w:sz w:val="36"/>
          <w:szCs w:val="36"/>
          <w:rtl w:val="true"/>
        </w:rPr>
        <w:t>خرج علينا حاملاً أمامة فص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ضية الخميصة فلأنها تشغل القلب بلا فائدة، وحمل أمامة لا نسلم أنه يشغل القلب وإن شغله فيترتب عليه فوائد وبيان قواعد مما ذكرناه وغيره فأحل ذلك الشغل لهذه الفوائد، بخلاف الخميصة فالصواب الذي لا معدل عنه أن الحديث كان لبيان الجواز والتنبيه على هذه الفوائد فهو جائز لنا وشرع مستمر للمسلمين إلى يوم الدي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هو حامل أمامة بنت زينب بنت رسول الله صلى الله عليه وسلم ولأبي العاص بن الرب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نت زينب من زوجها أبي العاص بن الرب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ابن الربيع هو الصحيح المشهور في كتب أسماء الصحابة وكتب الأنساب وغيرها، ورواه أكثر رواة الموطأ عن مالك رحمه الله تعالى فقالوا ابن ربيعة، وكذا رواه البخاري من رواية مالك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أصيلي هو ابن الربيع بن ربيعة فنسبه مالك إلى جده،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الذي قاله غير معروف ونسبه عند أهل الأخبار والأنساب باتفاقهم أبو العاص بن الربيع بن عبد العزى بن عبد شمس بن عبد مناف، واسم أبي العاص لقيط وقيل مهشم وقيل غير ذلك والله تعالى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جواز الخطوة والخطوتين في الصلا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 و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عَبْدِ الْعَزِي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عَزِيزِ بْنُ أَبِي حَازِمٍ عَنْ أَبِيهِ أَنّ نَفَراً جَاؤُوا إِلَى سَهْل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تَمَارَوْا فِي الْمِنْ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يّ عُودٍ هُوَ؟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وَالله إِنّي لأَعْرِفُ مِنْ أَيّ عُودٍ 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عَمِ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أَيْتُ رَسُولَ اللّهِ صلى الله عليه وسلم أَوّلَ يَوْمٍ جَلَسَ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عَبّاسٍ فَحَدّثْ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رْسَلَ رَسُولُ اللّهِ صلى الله عليه وسلم إِلَى امْرَأَةٍ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أَبُو حَازِ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لَيُسَمّيهَا يَوْمَئِذٍ</w:t>
      </w:r>
      <w:r>
        <w:rPr>
          <w:rFonts w:cs="Times New Roman" w:ascii="Times New Roman" w:hAnsi="Times New Roman"/>
          <w:sz w:val="36"/>
          <w:szCs w:val="36"/>
          <w:rtl w:val="true"/>
        </w:rPr>
        <w:t>) "</w:t>
      </w:r>
      <w:r>
        <w:rPr>
          <w:rFonts w:ascii="Times New Roman" w:hAnsi="Times New Roman" w:cs="Times New Roman"/>
          <w:sz w:val="36"/>
          <w:sz w:val="36"/>
          <w:szCs w:val="36"/>
          <w:rtl w:val="true"/>
        </w:rPr>
        <w:t>انظري غُلاَمَكِ النّجّ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مَلُ لِي أَعْوَاداً أُكَلّمُ النّاسَ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مِلَ هَذِهِ الثّلاَثَ دَرَجَ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مَرَ بِهَا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ضِعَتْ هَذَا الْمَوْضِ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يَ مِنْ طَرْفَاءِ الْغَ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قَدْ رَأَيْتُ رَسُولَ اللّهِ صلى الله عليه وسلم قَامَ عَلَيْهِ فَكَبّرَ وَكَبّرَ النّاسُ وَرَاءَ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عَلَى الْمِنْ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جعَ فَنَزَلَ الْقَهْقَرَى حَتّى سَجَدَ فِي أَصْلِ الْمِنْ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عَادَ حَتّى فَرَغَ مِنْ آخِرِ صَل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قْبَلَ عَلَى النّاسِ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أَيّهَا النّاسُ إِنّي صَنَعْتُ هَذَا لِتَأْتَمّوا 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تَعَلّمُوا صَلاَتِ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عْقُوبُ بْنُ عَبْدِ الرّحْمَنِ بْنِ مُحَمّدِ بْنِ عَبْدِ اللّهِ بْنِ عَبْدٍ الْقَارِيّ الْقُرَ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حَازِمٍ أَن رِجَالاً أَتَوْا سَهْلَ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 وَحَدّثَنَا أَبُو بَكْرِ بْنُ أَبِي شَيْبَةَ وَ زُهَيْرُ بْنُ حَرْبٍ وَ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أَبِي حَازِ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وْا سَهْلَ بْنَ سَعْدٍ فَسَأَلُ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ي شَئٍ مِنْبَرُ النّبِيّ صلى الله عليه وسلم؟ وَسَاقُوا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وَ حَدِيثِ ابْنِ أَبِي حَازِ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صلاته صلى الله عليه وسلم على المنبر ونزوله القهقرى حتى سجد في أصل المنبر ثم عاد حتى فرغ من آخر صل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منبر الكريم ثلاث درجات كما صرح به مسلم في روايته فنزل النبي صلى الله عليه وسلم بخطوتين إلى أصل المنبر ثم سجد في جنبه، ففيه فوائد منها استحباب اتخاذ المنبر واستحباب كون الخطيب ونحوه على مرتفع كمنبر أو غيره وجواز الفعل اليسير في الصلاة فإن الخطوتين لا تبطل بهما الصلاة ولكن الأولى تركه إلا لحاجة فإن كان لحاجة فلا كراهة فيه كما فع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ن الفعل الكثير كالخطوات وغيرها إذا تفرقت لا تبطل لأن النزول عن المنبر والصعود تكرر وجملته كثيرة ولكن أفراده المتفرقة كل واحد منها ق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جواز صلاة الإمام على موضع أعلى من موضع المأمومين ولكنه يكره ارتفاع الإمام على المأموم وارتفاع المأموم على الإمام لغير حاجة، فإن كان لحاجة بأن أراد تعليمهم أفعال الصلاة لم يكره بل يستحب لهذا الحديث، وكذا إن أراد المأموم إعلام المأمومين بصلاة الإمام واحتاج إلى الارتف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تعليم الإمام المأمومين أفعال الصلاة وأنه لا يقدح ذلك في صلاته وليس ذلك من باب التشريك في العبادة بل هو كرفع صوته بالتكبير ليسمع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تماروا في المن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ختلفوا وتنازعوا،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نبر مشتق من النبر وهو الارتف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رسل رسول الله صلى الله عليه وسلم إلى امرأة انظري غلامك النجار يعمل لي أعوا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رواه سهيل بن سعد، وفي رواية جابر في صحيح البخاري وغيره أن المرأ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لا أجعل لك شيئاً تقعد عليه فإن لي غلاماً نجار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شئت فعملت المن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ه الرواية في ظاهرها مخالفة لرواية سهيل، والجمع بينهما أن المرأة عرضت هذا أولاً على رسول الله صلى الله عليه وسلم ثم بعث إليها النبي صلى الله عليه وسلم يطلب تنجيز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عمل هذه الثلاث درج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ما ينكره أهل العربية والمعروف عندهم أن يقول ثلاث الدرجات أو الدرجات الثلاث، وهذا الحديث دليل لكونه لغة قليلة، وفيه تصريح بأن منبر رسول الله صلى الله عليه وسلم كان ثلاث درج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هي من طرفاء الغ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طرفاء ممدودة، وفي رواية البخاري وغيره من أثل الغابة بفتح الهمزة والأثل الطرفاء والغابة موضع معروف من عوالي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رفع فنزل القهقري حتى 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رفع بالفاء أي رفع رأسه من الركوع، والقهقري هو المشي إلى خلف وإنما رجع القهقري لئلا يستدبر القبلة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تعلموا صلا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عين واللام المشددة أي تتعلموا، فبين صلى الله عليه وسلم أن صعوده المنبر وصلاته عليه إنما كان للتعليم ليرى جميعهم أفعاله صلى الله عليه وسلم، بخلاف ما إذا كان على الأرض فإنه لا يراه إلا بعضهم ممن قرب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عقوب بن عبد الرحمن الق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تشديد الياء سبق بيانه مرات منسوب إلى القارة القبيلة المعرو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في آخر الباب</w:t>
      </w:r>
      <w:r>
        <w:rPr>
          <w:rFonts w:cs="Times New Roman" w:ascii="Times New Roman" w:hAnsi="Times New Roman"/>
          <w:sz w:val="36"/>
          <w:szCs w:val="36"/>
          <w:rtl w:val="true"/>
        </w:rPr>
        <w:t>: "</w:t>
      </w:r>
      <w:r>
        <w:rPr>
          <w:rFonts w:ascii="Times New Roman" w:hAnsi="Times New Roman" w:cs="Times New Roman"/>
          <w:sz w:val="36"/>
          <w:sz w:val="36"/>
          <w:szCs w:val="36"/>
          <w:rtl w:val="true"/>
        </w:rPr>
        <w:t>وساقوا الحديث نحو حديث ابن أبي حاز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نسخ وساقوا بضمير الجمع وكان ينبغي أن يقول وساقاً لأن المراد بيان رواية يعقوب بن عبد الرحمن وسفيان بن عيينة عن أبي حازم فهما شريكا ابن أبي حازم في الرواية عن أبي حازم ولعله أتى بلفظ الجمع ومراده الاثنان، وإطلاق الجمع على الاثنين جائز بلا شك، لكن هل هو حقيقة أم مجاز؟ فيه خلاف مشهور، الأكثرون أنه مجاز، ويحتمل أن مسلماً أراد بقوله وساقوا الرواة عن يعقوب وعن سفيان وهم كثيرون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كراهة الإِختصار في الصلا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ي الْحَكَمُ بْنُ مُوسَى الْقَنْطَ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الْمُبَا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 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خَالِدٍ وَأَبُو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هِشَامٍ، عَنْ مُحَمّدٍ، عَنْ أَبِي هُرَيْرَةَ ، عَنِ النّبِيّ صلى الله عليه وسلم، أَنّهُ نَهَىَ أَنْ يُصَلّيَ الرّجُلُ مُخْتَصِ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أَبِي بَكْ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ىَ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لحكم بن موسى القنط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فتح القاف منسوب إلى محلة من محال بغداد تعرف بقنطرة البر، وأن ينسب إليها جماعات كثيرون منهم الحكم بن موسى هذا، ولهم جماعات يقال فيهم القنطري ينسبون إلى محلة من محال نيسابور تعرف برأس القنطرة، وقد أوضح القسمين الحافظ أبو الفضل محمد بن طاهر المقد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نهى أن يصلي الرجل مختص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البخاري</w:t>
      </w:r>
      <w:r>
        <w:rPr>
          <w:rFonts w:cs="Times New Roman" w:ascii="Times New Roman" w:hAnsi="Times New Roman"/>
          <w:sz w:val="36"/>
          <w:szCs w:val="36"/>
          <w:rtl w:val="true"/>
        </w:rPr>
        <w:t>: "</w:t>
      </w:r>
      <w:r>
        <w:rPr>
          <w:rFonts w:ascii="Times New Roman" w:hAnsi="Times New Roman" w:cs="Times New Roman"/>
          <w:sz w:val="36"/>
          <w:sz w:val="36"/>
          <w:szCs w:val="36"/>
          <w:rtl w:val="true"/>
        </w:rPr>
        <w:t>نهى عن الحصر في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 العلماء في معناه فالصحيح الذي عليه المحققون والأكثرون من أهل اللغة والغريب والمحدثين، وبه قال أصحابنا في كتب المذهب أن المختصر هو الذي يصلي ويده على خاصرته، وقال الهر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هو أن يأخذ بيده عصا يتوكأ عليها، وقيل أن يختصر السورة فيقرأ من آخرها آية أو آيتين، وقيل هو أن يحذف فلا يؤدي قيامها وركوعها وسجودها وحدودها والصحيح الأول قيل نهى عنه لأنه فعل اليهود، وقيل فعل الشيطان، وقيل لأن إبليس هبط من الجنة كذلك، وقيل لأنه فعل المتكبري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كراهة مسح الحصى وتسوية التراب في الصلا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الدّسْتَوَائِيّ عَنْ يَحْيَى ابْنِ أَبِي كَثِيرٍ، عَنْ أَبِي سَلَمَةَ، عَنْ مُعَيْقِ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النّبِيّ صلى الله عليه وسلم الْمَسْحَ فِي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حَصَ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كُنْتَ لاَ بُدّ فَاعِلاً، فَوَاحِدَ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ي ابْنُ أَبِي كَثِيرٍ عَنْ أَبِي سَلَمَةَ، عَنْ مُعَيْقِيبٍ أَنّهُمْ سَأَلُوا النّبِيّ صلى الله عليه وسلم عَنِ الْمَسْحِ فِي الصّلاَةِ؟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احِدَ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عُبَيْدُ اللّهِ بْنُ عُمَرَ الْقَوَارِي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خَالِ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مُعَيْقِ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حَسَنُ بْنُ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يْبَانُ عَنْ يَحْيَىَ، عَنْ أَبِي سَلَ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ي مُعَيْقِيبٌ أَنّ رَسُولَ اللّهِ صلى الله عليه وسلم قَالَ، فِي الرّجُلِ يَسَوّي التّرَابَ حَيْثُ يَسْجُدُ،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كُنْتَ فَاعِلاً، فَوَاحِدَ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كنت لا بد فاعلاً ف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لا تفعل وإن فعلت فافعل واحدة لا تزد، وهذا نهي كراهة تنزيه فيه كراهته واتفق العلماء على كراهة المسح لأنه ينافي التواضع ولأنه يشغل المص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ره السلف مسح الجبهة في الصلاة وقبل الانصراف يعني من المسجد بما يتعلق بها من تراب ونحو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نهي عن البصاق في المسجد في الصلاة وغير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 التّمِي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نَافِعٍ، عَنْ عَبْدِ اللّهِ بْنِ عُمَرَ، أَنّ رَسُولَ اللّهِ صلى الله عليه وسلم رَأَى بُصَاقاً فِي جِدَارِ الْقِبْ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كّ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قْبَلَ عَلَى النّاسِ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كَانَ أَحَدُكُمْ يُصَلّي فَلاَ يَبْصُقْ قِبَلَ وَجْهِ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لله قِبَلَ وَجْهِهِ إِذَا صَلّ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نُمَيْرٍ وَ أَبُو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عُبَيْ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قُتَيْبَةُ وَ مُحَمّدُ بْنُ رُمْحٍ عَنِ اللّيْثِ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إِسْمَاعِيلُ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عُ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فُدَ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ا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هَرُونُ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جّاجُ بْنُ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مُوسَى بْنُ عُقْ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نَافِعٍ، عَنِ ابْنِ عُمَرَ، عَنِ النّبِيّ صلى الله عليه وسلم أَنّهُ رَأَى نُخَامَةً فِي قِبْلَةِ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الضّحّاكَ فَإِنّ فِي حَدِيثِ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خَامَةً فِي الْقِبْ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عْنَىَ حَدِيثِ مَا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 وَ أَبُو بَكْرِ بْنُ أَبِي شَيْبَةَ وَ عَمْروٌ النّاقِدُ جَمِيعًا عَنْ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سُفْيَانُ بْنُ عُيَيْنَةَ عَنِ الزّهْرِيّ، عَنْ حُمَيْدِ بْنِ عَبْدِ الرّحْمَنِ عَنْ أَبِي سَعِيدٍ الْخُدْرِيّ، أَنّ النّبِيّ صلى الله عليه وسلم رَأَى نُخَامَةً فِي قِبْلَةِ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كّهَا بِحَصَ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نَهَىَ أَنْ يَبْزُقَ الرّجُلُ عَنْ يَمِينِهِ أَوْ أَمَا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يَبْزُقُ عَنْ يَسَارِهِ أَوْ تَحْتَ قَدَمِهِ الْيُسْرَ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ى أَبُو الطّاهِرِ وَ حَرْمَ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 عَ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عْقُوبُ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ابْنِ شِهَابٍ، عَنْ حُمَيْدِ بْنِ عَبْدِ الرّحْمَنِ أَنّ أَبَا هُرَيْرَةَ و أَبَا سَعِيدٍ أَخْبَرَاهُ أَنّ رَسُولَ اللّهِ صلى الله عليه وسلم رَأَى نُخَ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حَدِيثِ ابْنِ عُييْ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 عَنْ مَالِكِ بْنِ أَنَسٍ، فِيمَا قُرِئَ عَلَيْهِ عَنْ هِشَامِ بْنِ عُرْوَةَ، عَنْ أَبِيهِ، عَنْ عَائِشَةَ، أَنّ النّبِيّ صلى الله عليه وسلم رَأَى بُصَاقاً فِي جِدَارِ الْقِبْلَةِ أَوْ مُخَاطاً أَوْ نُخَ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كّ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بْنِ عُ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عُلَيّةَ عَنِ الْقَاسِمِ بْنِ مِهْرَانِ، عَنْ أَبِي رَافِعٍ، عَنْ أَبِي هُرَيْرَةَ، أَنّ رَسُولَ اللّهِ صلى الله عليه وسلم رَأَى نُخَامَةً فِي قِبْلَةِ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قْبَلَ عَلَى النّاسِ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بَالُ أَحَدِكُمْ يَقُومُ مُسْتَقْبِلَ رَبّهِ فَيَتَنَخّعُ أَمَامَهُ؟ أَيُحِبّ أَحَدُكُمْ أَنْ يُسْتَقْبَلَ فَيُتَنَخّعَ فِي وَجْهِهِ؟ فَإِذَا تَنَخّعَ أَحَدُكُمْ فَلْيَتَنَخّعْ عَنْ يَسَا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حْتَ قَدَ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لَمْ يَجِدْ فَلْيَقُلْ هَ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صَفَ الْقَاسِمُ، فَتَفَلَ فِي ثَوْبِهِ، ثُمّ مَسَحَ بَعْضَهُ عَلَى بَعْضٍ</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شَيْبَانُ بْنُ فَرّو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هُشَ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الْقَاسِمِ بْنِ مِهْرَانَ، عَنْ أَبِي رَافِعِ، عَنْ أَبِي هُرَيْرَةَ عَنِ النّبِيّ صلى الله عليه وسلم، نَحْوَ حَدِيثِ ابْنِ عُ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 فِي حَدِيثِ هُشَ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أَنّي أَنْظُرُ إِلَى رَسُولِ اللّهِ صلى الله عليه وسلم يَرُدّ ثَوْبَهُ بَعْضَهُ عَلَى بَعْضٍ</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قَتَادَةَ يُحَدّثُ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كَانَ أَحَدُكُمْ فِي الصّلاَةِ فَإِنّهُ يُنَاجِي 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يَبْزُقَنّ بَيْنَ يَدَيْهِ وَلاَ عَنْ يَمِ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عَنْ شِمَالِهِ تَحْتَ قَدَمِ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ا يَحْيَى بْنُ يَحْيَىَ وَ قُتَيْبَةُ بْنُ سَعِيدٍ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وَا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قَتَادَةَ،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بُزَاقُ فِي الْمَسْجِدِ خَطِيئَ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فّارَتُهَا دَفْنُ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حَبِيبٍ الْحَارِثِ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خَالِ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قَتَادَةَ عَنِ التّفْلِ فِي الْمَسْجِ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نَسَ بْنَ مَالِكٍ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التّفْلُ فِي الْمَسْجِدِ خَطِيئَ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فّارَتُهَا دَفْنُ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دِ اللّهِ بْنُ مُحَمّدِ بْنِ أَسْمَاءَ الضبَعِيّ وَ شَيْبَانُ بْنُ فَرّو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هْدِيّ ابْنُ مَيْ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اصِلٌ مَوْلَىَ أَبِي عُيَيْنَةَ عَنْ يَحْيَى بْنِ عُقَيْلٍ، عَنْ يَحْيَى بْنِ يَعْمَرَ، عَنْ أَبِي الأَسْوَدِ الدّيلّي، عَنْ أَبِي ذَرَ ،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عُرِضَتْ عَلَيّ أَعْمَالُ أُمّتِي، حَسَنُهَا وَسَيّئُهَا، فَوَجَدْتُ فِي مَحَاسِنِ أَعْمَالِهَا الأَذَى يُمَاطُ عَنِ الطّرِ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جَدْتُ فِي مَسَاوِي أَعْمَالِهَا النّخَاعَةَ تَكُونُ فِي الْمَسْجِدِ لاَ تُدْفَ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يْدُ اللّهِ بْنُ مُعَاذٍ الْعَنْبَ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كَهْمَسٌ عَنْ يَزِيدَ بْنِ عَبْدِ اللّهِ ابْنِ الشّخّيرِ،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يْتُ مَعَ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أَيْتُهُ تَنَخّ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لَكَهَا بِنَعْ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يَزِيدُ بْنُ زُرَيْعٍ عَنِ الْجُرَيْرِيّ، عَنْ أَبِي الْعَلاَءِ يَزِيدَ ابْنِ عَبْدِ اللّهِ بْنِ الشّخّيرِ، عَنْ أَبيهِ أَنّهُ صَلّى مَعَ النّبِيّ صلى الله عليه وسلم قَالَ، فَتَنَخّعَ فَدَلَكَهَا بِنَعْلِهِ الْيُسْرَ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يقال بصاق وبزاق لغتان مشهورتان ولغة قليلة بساق بالسين وعدها جماعة غلط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لا يبصق قبل وجهه فإن الله قبل وجه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جهة التي عظمها، وقيل فإن قبلة الله وقيل ثوابه ونحو هذا، فلا يقابل هذه الجهة بالبصاق الذي هو الاستخفاف بمن يبزق إليه وإهانته وتحق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رأى بصا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نخ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مخاط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خاط من الأنف والبصاق والبزاق من الفم، والنخامة وهي النخاعة من الرأس أيضاً ومن الصدر ويقال تنخم وتنخ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لنبي صلى الله عليه وسلم نهى أن يبزق الرجل عن يمينه وأمامه ولكن يبزق عن يساره أو تحت قدمه اليس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كان أحدكم في الصلاة فإنه يناجي ربه فلا يبزقن بين يديه ولا عن يمينه ولكن عن شماله تحت قد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نهي المصلي عن البصاق بين يديه وعن يمينه وهذا عام في المسجد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يبزق تحت قدمه وعن يسا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في غير المسجد، أما المصلي في المسجد فلا يبزق إلا في ثوبه ل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بزاق في المسجد خطيئ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يف يأذن فيه صلى الله عليه وسلم؟ وإنما نهى عن البصاق عن اليمين تشريفاً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البخاري</w:t>
      </w:r>
      <w:r>
        <w:rPr>
          <w:rFonts w:cs="Times New Roman" w:ascii="Times New Roman" w:hAnsi="Times New Roman"/>
          <w:sz w:val="36"/>
          <w:szCs w:val="36"/>
          <w:rtl w:val="true"/>
        </w:rPr>
        <w:t>: "</w:t>
      </w:r>
      <w:r>
        <w:rPr>
          <w:rFonts w:ascii="Times New Roman" w:hAnsi="Times New Roman" w:cs="Times New Roman"/>
          <w:sz w:val="36"/>
          <w:sz w:val="36"/>
          <w:szCs w:val="36"/>
          <w:rtl w:val="true"/>
        </w:rPr>
        <w:t>فلا يبصق أمامه ولا عن يمينه فإن عن يمينه ملك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نهي عن البزاق عن يمينه هو مع إمكان غير اليمين، فإن تعذر غير اليمين بأن يكون عن يساره مصل فله البصاق عن يمينه لكن الأولى تنزيه اليمين عن ذلك ما أمك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رأى نخامة في قبلة المسجد فحك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إزالة البزاق وغيره من الأقذار ونحوها من المسج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ليتنخ عن يساره وتحت قدمه فإن لم يجد فليقل هكذا ووصف القاسم فتفل في ثوبه ثم مسح بعضه على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فيه جواز الفعل في الصلاة، وفيه أن البزاق والمخاط والنخاعة طاهرات، وهذا لا خلاف فيه بين المسلمين إلا ما حكاه الخطابي عن إبراهيم النخعي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زاق نجس ولا أظنه يصح عنه، وفيه أن البصاق لا يبطل الصلاة وكذا التنخع إن لم يتبين منه حرفان أو كان مغلوباً عل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نه يناجي 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شارة إلى إخلاص القلب وحضوره وتفريغه لذكر الله تعالى وتمجيده وتلاوة كتابه وتدبر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تفل في المسجد خطيئ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تاء المثناة فوق وإسكان الفاء وهو البصاق كما في الحديث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البزاق في المسجد خطيئ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البزاق في المسجد خطيئة مطلقاً سواء احتاج إلى البزاق أو لم يحتج بل يبزق في ثوبه، فإن بزق في المسجد فقد ارتكب الخطيئة وعليه أن يكفر هذه الخطيئة بدفن البزاق، هذا هو الصواب أن البزاق خطيئة كما صرح به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علماء و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كلام باطل حاصله أن البزاق ليس بخطيئة إلا في حق من لم يدفنه، وأما من أراد دفنه فليس بخطيئة، واستدل له بأشياء باطلة فقوله هذا غلط صريح مخالف لنص الحديث ولما قاله العلماء نبهت عليه لئلا يغتر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كفارتها دف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عناه إن ارتكب هذه الخطيئة فعليه تكفيرها، كما أن الزنا والخمر وقتل الصيد في الإحرام محرمات وخطايا وإذا ارتكبها فعليه عقوب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العلماء في المراد بدفنها فالجمهور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دفنها في تراب المسجد ورمله وحصاته إن كان فيه تراب أو رمل أو حصاة ونحوها وإلا فيخرج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لروياني من أصحابنا قولاً أن المراد إخراجها مطلق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قتادة عن أنس رضي الله عنه وفي الرواية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قتادة فقال سمعت أنس بن مالك فيه تنبيه على أن قتادة سمعه من أنس لأن قتادة مدلس، فإذا قال عن لم يتحقق اتصاله، فإذا جاء في طريق آخر سماعه تحققنا به اتصال الأول، وقد سبق بيان هذه القاعدة في الفصول السابقة في مقدمة الكتاب ثم في مواضع بعد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يحيى بن يعمر عن أبي الأسود الد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يعمر فبفتح الميم وضمها وسبق بيانه في أول كتاب الإيمان وسبق بعده بقليل بيان الخلاف في الد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وجدت في مساوي أعمالها النخاعة تكون في المسجد لا تدف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ظاهره أن هذا القبح والذم لا يختص بصاحب النخاعة بل يدخل فيه هو وكل من رآها ولا يزبلها بدفن أو حك ونحو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جواز الصلاة في النعلي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بِشْرُ بْنُ الْمُفَضّلِ عَنْ أَبي مَسْلَمَةَ سَعِيدِ بْنِ يَ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أَنَسِ بْنِ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انَ رَسُولُ اللّهِ صلى الله عليه وسلم يُصَلّي فِي النّعْلَ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الرّبِيعِ الزّهْرَ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ادُ بْنُ الْعَوّ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عِيدُ بْنُ يَزِيدَ أَبُو مَ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أَنَسً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رسول الله صلى الله عليه وسلم يصلي في النع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جواز الصلاة في النعال والخفاف ما لم يتحقق عليها نجاسة، ولو أصاب أسفل الخف نجاسة ومسحه على الأرض فهل تصح صلاته؟ فيه خلاف للعلماء وهما قولان للشافعي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صح لا تصح</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كراهة الصلاة في ثوب له أَعلا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عَمْروٌ النّاقِدُ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قَالَ وَحَدّثَنِي أَبُو بَكْرِ بْنُ أَبِي شَيْبَةَ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الزّهْرِيّ، عَنْ عُرْوَةَ، عَنْ عَائِشَةَ أَنّ النّبِيّ صلى الله عليه وسلم صَلّى فِي خَمِيصَةٍ لَهَا أَعْ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شَغَلَتْنِي أَعْلاَمُ هَذِ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ذْهَبُوا بِهَا إِلَى أَبِي جَهْمٍ وَائْتُونِي بِأَنْبِجَانِ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رْوَةُ بْنُ الزّبَيْرِ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مَ رَسُولُ اللّهِ صلى الله عليه وسلم يُصَلّي فِي خَمِيصَةٍ ذَاتِ أَعْ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ظَرَ إِلَى عَلَ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قَضَىَ صَلاَتَ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ذْهَبُوا بِهَذِهِ الْخَمِيصَةِ إِلَى أَبِي جَهْمِ بْنِ حُذَيْفَةَ، وَائْتُونِي بِأَنْبِجَانِيّةٍ، فَإِنّهَا أَلْهَتْنِي آنِفاً فِي صَلاَتِ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هِشَامٍ، عَنْ أَبِيهِ، عَنْ عَائِشَةَ أَن النّبِيّ صلى الله عليه وسلم كَانَتْ لَهُ خَمِيصَةٌ لَهَا عَلَمٌ، فَكَانَ يَتَشَاغَلُ بِهَا فِي الصّلاَةِ، فَأَعْطَاهَا أَبَا جَهْمٍ، وَأَخَذَ كِسَاءً لَهُ أَنْبِجَانِيّ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ي خمي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كساء مربع من ص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ائتوني بأنبج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يناه بفتح الهمزة وكسرها وبفتح الباء وكسرها أيضاً في غير مسلم وبالوجهين ذكرها ثع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يناه بتشديد الياء في آخره وبتخفيفها معاً في غير مسلم، إذ هو في رواية لمسلم بأنبجانية مشدد مكسور على الإضافة إلى أبي جهم، وعلى التذكير كما جاء في الرواية الأخرى كساء له أنبجانياً، قال ثع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كل ما كثف، قال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كساء غليظ لا علم له، فإذا كان للكساء علم فهو خميصة، فإن لم يكن فهو أنبج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داو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كساء غليظ بين الكساء والعباء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قاضي أبو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كساء سداه قطن أو كتان ولحمته ص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هو منبجاني ولا يقال أنبجاني منسوب إلى منبج وفتح الباء في النسب لأنه خرج مخرج الشذوذ وهو قول الأصمعي قال الباج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قاله ثعلب أظهر والنسب إلى منبج منبج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شغلتني أعلام هذ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الرواية الأخرى </w:t>
      </w:r>
      <w:r>
        <w:rPr>
          <w:rFonts w:cs="Times New Roman" w:ascii="Times New Roman" w:hAnsi="Times New Roman"/>
          <w:sz w:val="36"/>
          <w:szCs w:val="36"/>
          <w:rtl w:val="true"/>
        </w:rPr>
        <w:t>"</w:t>
      </w:r>
      <w:r>
        <w:rPr>
          <w:rFonts w:ascii="Times New Roman" w:hAnsi="Times New Roman" w:cs="Times New Roman"/>
          <w:sz w:val="36"/>
          <w:sz w:val="36"/>
          <w:szCs w:val="36"/>
          <w:rtl w:val="true"/>
        </w:rPr>
        <w:t>ألهت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للبخاري</w:t>
      </w:r>
      <w:r>
        <w:rPr>
          <w:rFonts w:cs="Times New Roman" w:ascii="Times New Roman" w:hAnsi="Times New Roman"/>
          <w:sz w:val="36"/>
          <w:szCs w:val="36"/>
          <w:rtl w:val="true"/>
        </w:rPr>
        <w:t>: "</w:t>
      </w:r>
      <w:r>
        <w:rPr>
          <w:rFonts w:ascii="Times New Roman" w:hAnsi="Times New Roman" w:cs="Times New Roman"/>
          <w:sz w:val="36"/>
          <w:sz w:val="36"/>
          <w:szCs w:val="36"/>
          <w:rtl w:val="true"/>
        </w:rPr>
        <w:t>فأخاف أن تفت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هذه الألفاظ متقارب وهو اشتغال القلب بها عن كمال الحضور في الصلاة وتدبر أذكارها وتلاوتها ومقاصدها من الانقياد والخضوع، ففيه الحث على حضور القلب في الصلاة وتدبر ما ذكرناه ومنع النظر من الامتداد إلى ما يشغل وإزالة ما يخاف اشتغال القلب به وكراهية تزويق محراب المسجد وحائطه ونقشه وغير ذلك من الشاغلات، لأن النبي صلى الله عليه وسلم جعل العلة في إزالة الخميصة هذا المعنى، وفيه أن الصلاة تصح وإن حصل فيها فكر في شاغل ونحوه مما ليس متعلقاً بالصلاة وهذا بإجماع الفقه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عن بعض السلف والزهاد ما لا يصح عمن يعتد به في الإجماع، 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تحب له النظر إلى موضع سجوده ولا يتجاوزه، 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ره تغميض عينيه وعندي لا يكره إلا أن يخاف ضرراً، وفيه صحة الصلاة في ثوب له أعلام وأن غيره أولى، وأما بعثه صلى الله عليه وسلم بالخميصة إلى أبي جهم وطلب أنبجانية فهو من باب الإدلال عليه لعلمه بأنه يؤثر هذا ويفرح ب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سم أبي جهم هذا عامر بن حذيفة بن غانم القرشي العدوي المدني الصحابي، قال الحاكم أبو 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ال اسمه عبيد بن حذيفة وهو غير أبي جهيم بضم الجيم وزيادة ياء على التصغير المذكور في باب التيمم وفي مرور المار بين يدي المصلي وقد سبق بيانه في موضع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كراهة الصلاة بحضرة الطعام الذي يريد أكله في الحال، وكراهة الصلاة مع مدافعة الأخبثي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خْبَرَنِي عَمْرٌو النّاقِدُ وَ زُهَيْرُ بْنُ حَرْبٍ وَ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ابْنُ عُيَيْنَةَ عَنِ الزّهْرِيّ، عَنْ أَنَسِ بْنِ مَالِكٍ ،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حَضَرَ الْعَشَاءُ وَأُقِيمَتِ الصّلاَةُ، فَابْدَؤوا بِالْعَشَ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هَرُونُ بْنُ سَعِيدٍ الأَ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وٌ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نَسُ بْنُ مَالِكٍ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قُرّبَ الْعَشَاءُ وَحَضَرَتِ الصّلاَةُ، فَابْدَأُوا بِهِ قَبْلَ أَنْ تُصَلّوا صَلاَةَ الْمَغْ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عْجَلُوا عَنْ عَشَائِكُ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نُمَيْرٍ وَ حَفْصٌ وَوَكِيعٌ عَنْ هِشَامٍ، عَنْ أَبِيهِ، عَنْ عَائِشَةَ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حَدِيثِ ابْنِ عُيَيْنَةَ عَنِ الزّهْرِيّ، عَنْ أَنَ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قَالَ وَحَدّثَنَا أَبُو بَكْرِ بْنُ أَبِي شَيْبَةَ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عَنْ نَافِعٍ،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وُضِعَ عَشَاءُ أَحَدِكُمْ وَأُقِيمَتِ الصّلاَةُ، فَابْدَأُوا بِالْعَشَاءِ، وَلاَ يَعْجَلَنّ حَتّى يَفْرُغَ مِ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إِسْحَقَ الْ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ي أَنَسٌ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مُوسَى بْنِ عُقْبَةَ ح وَحَدّثَنَا هَرُونُ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بْنُ مَسْعَدَةَ عَنْ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الصّلْتُ 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مُوسَىَ عَنْ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نَافِع، عَنِ ابْنِ عُمَرَ ، عَنِ النّبِيّ صلى الله عليه وسلم، بِنَحْ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عَبّ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حَاتِمٌ </w:t>
      </w:r>
      <w:r>
        <w:rPr>
          <w:rFonts w:cs="Times New Roman" w:ascii="Times New Roman" w:hAnsi="Times New Roman"/>
          <w:sz w:val="36"/>
          <w:szCs w:val="36"/>
          <w:rtl w:val="true"/>
        </w:rPr>
        <w:t>(</w:t>
      </w:r>
      <w:r>
        <w:rPr>
          <w:rFonts w:ascii="Times New Roman" w:hAnsi="Times New Roman" w:cs="Times New Roman"/>
          <w:sz w:val="36"/>
          <w:sz w:val="36"/>
          <w:szCs w:val="36"/>
          <w:rtl w:val="true"/>
        </w:rPr>
        <w:t>هُوَ ابْنُ إِسْمَاعِ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يَعْقُوبَ بْنِ مُجَاهِدٍ، عَنِ ابْنِ أَبِي عَتِي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حَدّثْتُ أَنَا وَالْقَاسِمُ عِنْدَ عَائِشَةَ رَضي اللّهِ عَنْها حَدِيثاً، وَكَانَ الْقَاسِمُ رَجُلاً لَحّا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لأِمّ وَلَدٍ، فَقَالَتْ لَهُ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كَ لاَ تَحَدّثُ كَمَا يَتَحَدّثُ ابْنُ أَخِي هَذَا؟ أَمَا إِنّي قَدْ عَلِمْتُ مِنْ أَيْنَ أُتِ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أَدّبَتْهُ أُمّهُ وَأَنْتَ أَدّبَتْكَ أُمّ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غَضِبَ الْقَاسِمُ وَأَضَبّ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رَأَى مَائِدَةَ عَائِشَةَ قَدْ أُتِيَ بِهَا قَ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لِ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صَ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لِسْ غُدَرُ إِنّي 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صَلاَةَ بِحَضْرَةِ الطّعَامِ، وَلاَ هُوَ يُدَافِعُهُ الأَخْبَثَ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أَيّوبَ وَ قُتَيْبَةُ بْنُ سَعِيدٍ وَ ابْنُ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إِسْمَاعِيلُ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حَزْرَةَ الْقَاصّ عَنْ عَبْدِ اللّهِ بْنِ أَبِي عَتِيقٍ، عَنْ عَائِشَةَ ،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فِي الْحَدِيثِ قِصّةَ الْقَاسِ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حضر العشاء وأقيمت الصلاة فابدؤوا بالع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قرب العشاء وحضرت الصلاة فابدؤوا به قبل أن تصلوا صلاة المغرب ولا تعجلوا عن عشائك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وضع عشاء أحدكم وأقيمت الصلاة فابدؤوا بالعشاء ولا يعجلن حتى يفرغ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لا صلاة بحضرة طعام ولا وهو يدافعه إلا خبث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ه الأحاديث كراهة الصلاة بحضرة الطعام الذي يريد أكله لما فيه من اشتغال القلب به وذهاب كمال الخشوع وكراهتها مع مدافعة الأخبثين وهما البول والغائط، ويلحق بهذا ما كان في معناه مما يشغل القلب ويذهب كمال الخشوع، وهذه الكراهة عند جمهور أصحابنا وغيرهم إذا صلى كذلك وفي الوقت سعة، فإذا ضاق بحيث لو أكل أو تطهر خرج وقت الصلاة صلى على حاله محافظة على حرمة الوقت ولا يجوز تأخي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أبو سعيد المتولي من أصحابنا وجهاً لبعض أصحابنا أنه لا يصلي بحاله بل يأكل ويتوضأ وإن خرج الوقت لأن مقصود الصلاة الخشوع فلا يفوته، وإذا صلى على حاله وفي الوقت سعة فقد ارتكب المكروه وصلاته صحيحة عندنا وعند الجمهور لكن يستحب إعادتها ولا يج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قل القاضي عياض عن أهل الظاهر أنها باط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ثانية دليل على امتداد وقت المغرب وفيه خلاف بين العلماء وفي مذهبنا سنوضحه في أبواب الأوقات إن شاء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ا يعجلن حتى يفرغ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ليل على أنه يأكل حاجته من الأكل بكماله وهذا هو الصواب، وأما ما تأوله بعض أصحابنا على أنه يأكل لقماً يكسر بها شدة الجوع فليس بصحيح وهذا الحديث صريح في إبطا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الصلت بن مسعود قال حدثنا سفيان بن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فيان هذا بصري ثقة معروف، قال الدارقط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ثقة مأمون، وقال أبو علي الغس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ثقة وأنكروا على من زعم أنه مجهو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كان لحا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لام وتشديد الحاء أي كثير اللحن في كلا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اه بعضهم لحنة بضم اللام وإسكان الحاء وهو بمعنى لحا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أبي عتيق هو عبد الله بن محمد بن عبد الرحمن بن أبي بكر الصديق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قاسم هو القاسم بن محمد بن أبي بكر الصديق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غضب وأض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همزة والضاد المعجمة وتشديد الباء الموحدة أي ح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اجلس غ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غين المعجمة وفتح الدال أي يا غادر،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غدر ترك الوفاء، ويقال لمن غدر غادر وغدر وأكثر ما يستعمل في النداء بالشتم، وإنما قالت له غدر لأنه مأمور باحترامها لأنها أم المؤمنين وعمته وأكبر منه وناصحة له ومؤدبة فكان حقه أن يحتملها ولا يغضب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حزرة هو بحاء مهملة مفتوحة ثم زاي ساكنة ثم راء واسمه يعقوب بن مجاهد وهو يعقوب بن مجاهد المذكور في الإسناد الأول ويقال كنيته أبو يوسف وأما أبو حزرة فلقب له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نهي من أَكل ثوما وبصلاً أو كراثاً أو نحوها محاله رائحة عز حضور حتى تذهب تلك الريح وإخراجه من المسجد</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مُحَمّدُ بْنُ الْمُثَنّى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لْقَ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بَيْ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نَافِعٌ عَنِ ابْنِ عُمَرَ أَنّ رَسُولَ اللّهِ صلى الله عليه وسلم قَالَ، فِي غَزْوَةِ خَيْبَ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مَنْ أَكَلَ مِنْ هَذِهِ الشّجَرَةِ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لثّ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يَأْتِيَنّ الْمَسَجِ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غَزْ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خَيْبَ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قَالَ وَحَدّثَنَا مُحَمّدُ بْنُ عَبْدِ اللّهِ بْنِ نُمَيْرٍ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يْدُ اللّهِ عَنْ نَافِعٍ، عَنِ ابْنِ عُمَرَ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أَكَلَ مِنْ هَذِهِ الْبَقْلَةِ فَلاَ يَقْرَبَنّ مَسَاجِدَ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ذْهَبَ رِيحُ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ثّو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ى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إِسْمَاعِيلُ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عُ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عَبْدِ الْعَزِيزِ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صُهَ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ئِلَ أَنَسٌ عَنِ الثّو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أَكَلَ مِنْ هَذِهِ الشّجَرَةِ فَلاَ يَقْرَبَنّا، وَلاَ يُصَلّ مَعَنَ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ي مُحَمّدُ بْنُ رَافِعٍ وَ عَبْدُ بْنُ حُمَيْدٍ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عَ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عَنِ الزّهْرِيّ، عَنِ ابْنِ الْمُسَيّبِ،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أَكَلَ مِنْ هَذِهِ الشّجَرَةِ فَلاَ يَقْرَبَنّ مَسْجِدَنَا، وَلاَ يُؤْذِيَنّا بِرِيحِ الثّو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كَثِيرُ بْنُ هِشَامٍ عَنْ هِشَامٍ الدّسْتَوَائِيّ، عَنْ أَبِي الزّبَيْرِ،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ىَ رَسُولُ اللّهِ صلى الله عليه وسلم عَنْ أَكْلِ الْبَصَلِ وَالْكُرّ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غَلَبَتْنَا الْحَاجَةُ فَأَكَلْنَا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أَكَلَ مِنْ هَذِهِ الشّجَرَةِ الْخبيثة فَلاَ يَقْرَبَنّ مَسْجِدَ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لْمَلاَئِكَةَ تتَأَذّى مِمّا يَتَأَذّى به الإنس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الطّاهِرِ وَ حَرْمَ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ي عَطَاءُ بْنُ أَبِي رَبَاحٍ أَنّ جَابِرَ بْنَ عَبْدِ اللّ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فِي رِوَايَةِ حَرْمَلَةَ وَزَ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أَكَلَ ثُوماً أَوْ بَصَلاً فَلْيَعْتَزِلْنَا أَوْ لِيَعْتَزِلْ مَسْجِدَ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قْعُدْ فِي بَ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هُ أُتِيَ بِقِدْرٍ فِيهِ خَضِرَاتٌ مِنْ بُقُولٍ، فَوَجَدَ لَهَا رِيحاً، فَسَأَلَ فَأُخْبِرَ بِمَا فِيهَا مِنَ الْبُ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رّبُ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بَعْضِ 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رَآهُ كَرِهَ أَكْلَهَ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أُنَاجِي مَنْ لاَ تُنَاجِ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خْبَرَنِي عَطَاءٌ عَنْ جَابِرِ بْنِ عَبْدِ اللّهِ ،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مَنْ أَكَلَ مِنْ هَذِهِ، الْبَقْلَةِ، الثّومِ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 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كَلَ الْبَصَلَ وَالثّومَ وَالْكُرّ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يَقْرَبَنّ مَسْجِدَ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لْمَلاَئِكَةَ تَتَأَذّى مِمّا يَتَأَذّى مِنْهُ بَنُو آدَ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حَمّدُ بْنُ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 وَحَدّثَنِي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 قَالاَ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ا ابْنُ جُرَيْجٍ، بِهَذَا اْلإِسْنَادِ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مَنْ أَكَلَ مِنْ هَذِهِ الشّجَرَةِ </w:t>
      </w:r>
      <w:r>
        <w:rPr>
          <w:rFonts w:cs="Times New Roman" w:ascii="Times New Roman" w:hAnsi="Times New Roman"/>
          <w:sz w:val="36"/>
          <w:szCs w:val="36"/>
          <w:rtl w:val="true"/>
        </w:rPr>
        <w:t>(</w:t>
      </w:r>
      <w:r>
        <w:rPr>
          <w:rFonts w:ascii="Times New Roman" w:hAnsi="Times New Roman" w:cs="Times New Roman"/>
          <w:sz w:val="36"/>
          <w:sz w:val="36"/>
          <w:szCs w:val="36"/>
          <w:rtl w:val="true"/>
        </w:rPr>
        <w:t>يُرِيدُ الثّ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يَغْشَنَا فِي مَسْجِدِ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الْبَصَلَ وَالْكُرّاثَ</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عُلَيّةَ عَنِ الْجُرَيْرِيّ، عَنْ أَبِي نَضْرَةَ، عَنْ أَبِي سَعِ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نَعْدُ أَنْ فُتِحَتْ خَيْ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قعْنَا، أَصْحَابَ رَسُولِ اللّهِ صلى الله عليه وسلم، فِي تِلْكَ الْبَقْ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نّاسُ جِيَ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كَلْنَا مِنْهَا أَكْلاً شَدِيداً، ثُمّ رُحْنَا إِلَى الْمَسْجِدِ، فَوَجَدَ رَسُولُ اللّهِ صلى الله عليه وسلم الرّ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أَكَلَ مِنْ هَذِهِ الشّجَرَةِ الْخَبِيثَةِ شَيْئاً فَلاَ يَقْرَبَنّا فِي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مَ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مَ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لَغَ ذَاكَ، النّبِيّ صلى الله عليه وسل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يّهَا النّاسُ، إِنّهُ لَيْسَ بِي تَحْرِيمُ مَا أَحَلّ الله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هَا شَجَرَةٌ أَكْرَهُ رِيحَ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هَرُونُ بْنُ سَعِيدٍ الأَيْليّ وَ أَحْمَدُ بْنُ عِيسَىَ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وٌ عَنْ بُكَيْرِ بْنِ الأَشَجّ، عَنِ ابْنِ خَبّابٍ، عَنْ أَبِي سَعِيدٍ الْخُدْرِيّ أَنّ رَسُولَ اللّهِ صلى الله عليه وسلم مَرّ عَلَى زَرّاعَةِ بَصَلٍ هُوَ وَأَصْحَابُهُ، فَنَزَلَ نَاسٌ مِنْهُمْ فَأَكَلُوا مِنْهُ، وَلَمْ يَأْكُلْ آ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حْنَا إِلَيْهِ، فَدَعَا الّذِينَ لَمْ يَأْكُلُوا الْبَصَلَ، وَأَخّرَ الاَخَرِينَ حَتّى ذَهَبَ رِيحُ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قَتَادَةُ عَنْ سَالِمِ ابْنِ أَبِي الْجَعْدِ، عَنْ مَعْدَانَ بْنِ أَبِي طَلْحَةَ، أَنّ عُمَرَ بْنَ الْخَطّابِ خَطَبَ يَوْمَ الْجُ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نَبِيّ اللّهِ صلى الله عليه وسلم، وَذَكَرَ أَبَا بَكْ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رَأَيْتُ كَأَنّ دِيكاً نَقَرَنِي ثَلاَثَ نَقَرَاتٍ، وَإِنّي لاَ أُرَاهُ إِلاّ حُضُورُ أَجَ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أَقْوَاماً يَأْمُرُونَنِي أَنْ أَسْتَخْ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الله لَمْ يَكُنْ لِيُضَيّعَ دِينَهُ، وَلاَ خِلاَفَتَه، وَلاَ الّذِي بَعَثَ بِهِ نَبِيّهُ صلى الله عليه وسلم، فَإِنْ عَجِلَ بِي أَمْرٌ، فَالْخِلاَفَةُ شُورَىَ بَيْنَ هَؤُلاَءِ السّتّةِ الّذِينَ تُوُفّيَ رَسُولُ اللّهِ صلى الله عليه وسلم وَهُوَ عَنْهُمْ رَ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ي قَدْ عَلِمْتُ أَنّ أَقْوَاماً يَطْعَنُونَ فِي هَذَا الأَ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ضَرَبْتُهُمْ بِيَدِي هَذِهِ عَلَى ا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فَعَلُوا ذَلِكَ فَأُولَئِكَ أَعْدَاءُ الله، الْكَفَرَةُ الضّ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إِنّي لاَ أَدَعُ بَعْدِي شَيْئاً أَهَمّ عِنْدِي مِنَ الْكَلاَ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رَاجَعْتُ رَسُولَ اللّهِ صلى الله عليه وسلم فِي شَيْءٍ مَا رَاجَعْتُهُ فِي الْكَلاَ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أَغْلَظَ لِي فِي شَيْءٍ مَا أَغْلَظَ لِي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طَعَنَ بِإِصْبَعِهِ فِي صَ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عُمَرُ أَلاَ تَكْفِيكَ آيَةُ الصّيْفِ الّتِي فِي آخِرِ سُورَةِ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ي إِنْ أَعِشْ أَقْضِ فِيهَا بِقَضِ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ضِي بِهَا مَنْ يَقْرَأُ الْقُرْآنَ وَمَنْ لاَ يَقْرَأُ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ي أُشْهِدُكَ عَلَى أُمَرَاءِ الأَمْ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ي إِنّمَا بَعَثْتُهُمْ عَلَيْهِمْ لِيَعْدِلُوا عَلَيْهِمْ، وَليُعَلّمُوا النّاسَ دِينَهُمْ، وَسُنّةَ نَبِيّهِمْ صلى الله عليه وسلم، وَيَقْسِمُوا فِيهِمْ فَيْئَهُمْ، وَيَرْفَعُوا إِلَيّ مَا أَشْكَلَ عَلَيْهِمْ مِنْ أَمْ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إِنّكُمْ، أَيّهَا النّاسُ تَأْكُلُونَ شَجَرَتَيْنِ لاَ أَرَاهُمَا إِلاّ خَبِيثَتَيْنِ، هَذَا الْبَصَلَ وَالثّ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رَأَيْتُ رَسُولَ اللّهِ صلى الله عليه وسلم، إِذَا وَجَدَ رِيحَهُمَا مِنَ الرّجُلِ فِي الْمَسْجِدِ، أَمَرَ بِهِ فَأُخْرِجَ إِلَى الْبَقِ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أَكَلَهُمَا فَلْيُمِتْهُمَا طَبْخ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عُلَيّةَ عَنْ سَعِيدِ بْنِ أَبِي عَرُو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 وَحَدّثَنَا زُهَيْرُ بْنُ حَرْبٍ وَ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شَبَابَةَ بْنِ سَوّ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جَمِيعاً عَنْ قَتَادَةَ، فِي هَذَا الإِسْنَادِ،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أكل من هذه الشجرة يعني الثوم فلا يقربن المسا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تصريح بنهي من أكل الثوم ونحوه عن دخول كل مسجد، وهذا مذهب العلماء كافة إلا ما حكاه القاضي عياض عن بعض العلماء أن النهي خاص في مسجد النبي صلى الله عليه وسلم لقوله صلى الله عليه وسلم في بعض روايات م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لا يقربن مسجد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جة الجمهور فلا يقربن المساجد، ثم إن هذا النهي إنما هو عن حضور المسجد لا عن أكل الثوم والبصل ونحوهما فهذه البقول حلال بإجماع من يعتد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لقاضي عياض عن أهل الظاهر تحريمها لأنها تمنع عن حضور الجماعة وهي عندهم فرض 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جة الجمهور قوله صلى الله عليه وسلم في أحاديث الباب</w:t>
      </w:r>
      <w:r>
        <w:rPr>
          <w:rFonts w:cs="Times New Roman" w:ascii="Times New Roman" w:hAnsi="Times New Roman"/>
          <w:sz w:val="36"/>
          <w:szCs w:val="36"/>
          <w:rtl w:val="true"/>
        </w:rPr>
        <w:t>: "</w:t>
      </w:r>
      <w:r>
        <w:rPr>
          <w:rFonts w:ascii="Times New Roman" w:hAnsi="Times New Roman" w:cs="Times New Roman"/>
          <w:sz w:val="36"/>
          <w:sz w:val="36"/>
          <w:szCs w:val="36"/>
          <w:rtl w:val="true"/>
        </w:rPr>
        <w:t>كل فإني أناجي من لا تناج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يها الناس إنه ليس لي تحريم ما أحل الله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لحق بالثوم والبصل والكراث كل ما له رائحة كريهة من المأكولات وغي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لحق به من أكل فجلاً وكان يتجشى،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المراب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لحق به من به بخر في فيه أو به جرح له رائ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س العلماء على هذا مجامع الصلاة غير المسجد كمصلى العيد والجنائز ونحوها من مجامع العبادات، وكذا مجامع العلم والذكر والولائم ونحوها، ولا يلتحق بها الأسواق ونح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أكل من هذه الشج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من هذه البق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تسمية الثوم شجراً وبقلاً،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قل كل نبات أخضرت به الأرض</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أكل من هذه الشجرة فلا يقربنا ولا يصل مع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ضبطناه ولا يصل على النهي، ووقع في أكثر الأصول ولا يصلي بإثبات الياء على الخبر الذي يراد به النهي، وكلاهما صحيح فيه نهي من أكل الثوم ونحوه عن حضور مجمع المصلين وإن كانوا في غير مسجد، ويؤخذ منه النهي عن سائر مجامع العبادات ونحوها كما سبق</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لا يقربن مسجدنا ولا يؤذ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تشديد نون يؤذينا وإنما نهبت عليه لأني رأيت من خففه ثم استشكل عليه إثبات الياء مع أن إثبات الياء المخففة جائز على إرادة الخبر كما سبق</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ن الملائكة تأذى مما يتأذى منه الإ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ضبطناه بتشديد الذال فيهما وهو ظاهر، ووقع في أكثر الأصول تأذى مما يأذى منه الإنس بتخفيف الذال فيهما وهي لغة يقال أذى يأذى مثل عمى يعمى ومعناه تأذ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دليل على منع آكل الثوم ونحوه من دخول المسجد وإن كان خالياً لأنه محل الملائكة ولعموم الأحا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تى بقدر فيه خض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نسخ صحيح مسلم كلها بقدر، ووقع في صحيح البخاري وسنن أبي داود وغيرهما من الكتب المعتمدة أتى ببدر ببائين موحدتين قال العلماء هذا هو الصواب، وفسر الرواة وأهل اللغة والغريب البدر بالطبق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ي بدراً لاستدارته كاستدارة البد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أكل من هذه الشجرة الخبي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اها خبيثة لقبح رائح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بيث في كلام العرب المكروه من قول أو فعل أو مال أو طعام أو شراب أو شخ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يها الناس إنه ليس لي تحريم ما أحل الله لي ولكنها شجرة أكره ريح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على أن الثوم ليس بحرام وهو إجماع من يعتد به كما سبق، وقد اختلف أصحابنا في الثوم هل كان حراماً على رسول الله صلى الله عليه وسلم أم كان يتركه تنزهاً؟ وظاهر هذا الحديث أنه ليس بمحرم عليه صلى الله عليه وسلم، ومن قال بالتحريم يقول المراد ليس لي أن أحرم على أمتي ما أحل الله ل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ر على زراعة بص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فتح الزاي وتشديد الراء وهي الأرض المزروع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هشام قال حدثنا قتادة عن سالم بن أبي الجعد عن معدان بن أبي طلحة أن عمر بن الخطاب رضي الله عنه خطب يوم الج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مما استدركه الدارقطني على مسلم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الف قتادة في هذا الحديث ثلاثة حفاظ 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صور بن المعتبر، وحصين بن عبد الرحمن، وعمر بن مرة، فرووه عن سالم عن عمر منقطعاً لم يذكروا فيه معدان، قال الدارقط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تادة وإن كان ثقة وزيادة الثقة مقبولة عندنا فإنه مدلس ولم يذكر فيه سماعه من سالم، فأشبه أن يكون بلغه عن سالم فروا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استدراك مردود لأن قتادة وإن كان مدلساً فقد قدمنا في مواضع من هذا الشرح أن ما رواه البخاري ومسلم عن المدلسين وعنعنوه فهو محمول على أنه ثبت من طريق آخر سماع ذلك المدلس هذا الحديث ممن عنعنه عنه، وأكثر هذا أو كثير منه يذكر مسلم وغيره سماعه من طريق آخر متصلاً به، وقد اتفقوا على أن المدلس لا يحتج بعنعنته كما سبق بيانه في الفصول المذكورة في مقدمة هذا الشرح، ولا شك عندنا في أن مسلماً رحمه الله تعالى يعلم هذه القاعدة ويعلم تدليس قتادة، فلولا ثبوت سماعه عنده لم يحتج به، ومع هذا كله فتدليسه لا يلزم منه أن يذكر معداناً من غير أن يكون له ذكر، والذي يخاف من المدلس أن يحذف بعض الرواة، أما زيادة من لم يكن فهذا لا يفعله المدلس وإنما هذا فعل الكاذب المجاهر بكذبه، وإنما ذكر معدان زيادة ثقة فيجب قبولها، والعجب من الدارقطني رحمه الله تعالى في كونه جعل التدليس موجباً لاختراع ذكر رجل لا ذكر له ونسبه إلى مثل قتادة الذي محله من العدالة والحفظ والعلم بالغاية العالية وبالله التوف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إن أقواماً يأمرونني أن أستخلف وإن الله لم يكن ليضيع دينه ولا خلاف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إن أستخلف فحسن، وإن تركت الاستخلاف فحسن، فإن النبي صلى الله عليه وسلم لم يستخلف لأن الله عز وجل لا يضيع دينه بل يقيم له من يقوم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إن عجل بي أمر فالخلافة شورى بين هؤلاء الست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شورى يتشاورون فيه ويتفقون على واحد من هؤلاء الست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ثمان وعلي وطلحة وزبير وسعد بن أبي وقاص وعبد الرحمن بن عوف، ولم يدخل سعيد بن زيد معهم وإن كان من العشرة لأنه من أقاربه فتورع عن إدخاله كما تورع عن إدخال ابنه عبد الله رضي الله ع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قد علمت أن أقواماً يطعنون في هذا الأمر إلى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فعلوا ذلك فأولئك أعداء الله الكفرة الض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استحلوا ذلك فهم كفرة ضلال، وإن لم يستحلوا ذلك ففعلهم فعل الكف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طع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ضم العين وفتحها وهو الأصح ه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لا تكفيك آية الصيف التي في آخر سورة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الاَية التي نزلت في الصيف وهي 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يستفتونك قل الله يفتيكم في الكلا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ا، وفيه دليل على جواز قول سورة النساء وسورة البقرة وسورة العنكبوت ونحوها، وهذا مذهب من يعتد به من العلماء والإجماع اليوم منعقد عليه وكان فيه نزاع في العصر الأول، وكان بعضه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قال سورة كذا وإنما يقال السورة التي يذكر فيها كذا وهذا باطل مردود بالأحاديث الصحيحة واستعمال النبي صلى الله عليه وسلم والصحابة والتابعين فمن بعدهم من علماء المسلمين ولا مفسدة فيه لأن المعنى مفهوم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قد رأيت رسول الله صلى الله عليه وسلم إذا وجد ريحها من الرجل في المسجد أمر به فأخرج إلى البق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فيه إخراج من وجد منه ريح الثوم والبصل ونحوهما من المسجد وإزالة المنكر باليد لمن أمك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من أكلهما فليمتهما طبخ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من أراد أكلهما فليمت رائحتهما بالطبخ، وإماتة كل شيء كسر قوته وحدته، ومنه قو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تلت الخمر إذا مزجها بالماء وكسر حدت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نهي عن نشد الضالة في المسجد وما يقوله من سمع الناشد</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الطّاهِرِ أَحْمَدُ بْنُ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 عَنْ حَيْوَةَ، عَنْ مُحّمّدِ بْنِ عَبْدِ الرّحْمَنِ، عَنْ أَبِي عَبْدِ اللّهِ مَوْلَىَ شَدّادِ بْنِ الهَادِ أَنّهُ سَمِعَ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سَمِعَ رَجُلاً يَنْشُدُ ضَالّةً فِي الْمَسْجِدِ، فَ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رَدّهَا الله عَ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لْمَسَاجِدَ لَمْ تُبْنَ لِهَذَ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مُقْرِئُ</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يْ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الأَسْوَدِ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عَبْدِ اللّهِ مَوْلَىَ شَدّادٍ أَنّهُ سَمِعَ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ى حَجّاجُ بْنُ الشّا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ثّوْرِيّ عَنْ عَلْقَمَةَ بْنِ مَرْثَدٍ، عَنْ سُلَيْمَانَ بْنِ بُرَيْدَةَ، عَنْ أَبِيهِ أَنّ رَجُلاً نَشَدَ فِي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دَعَا إِلَى الْجَمَلِ الأَحْ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وَجَدْ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بُنِيَتِ الْمَسَاجِدُ لِمَا بُنِيَتْ 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أَبِي سِنَانٍ، عَنْ عَلْقَمَةَ بْنِ مَرْثَدٍ، عَنْ سُلَيْمَانَ بْنِ بُرَيْدَةَ، عَنْ أَبِيهِ أَنّ النّبِي صلى الله عليه وسلم لَمّا صَلّى قَامَ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دَعَا إِلَى الْجَمَلِ الأَحْمَرِ؟ فَ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وَجَدْ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بُنِيَتِ الْمَسَاجِدُ لِمَا بُنِيَتْ 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عَنْ مُحَمّدِ بْنِ شَيْبَةَ، عَنْ عَلْقَمَةَ بْنِ مَرْثَدٍ، عَنِ ابْنِ بُرَيْدَةَ،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أَعْرَابِيّ بَعْدَمَا صَلّى النّبِيّ صلى الله عليه وسلم صَلاَةَ الْفَ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دْخَلَ رَأْسَهُ مِنْ بَابِ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بِمِثْلِ حَدِيثِهِ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شَيْبَةُ بْنُ نَعَامَةَ، أَبُو نَعَ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ى عَنْهُ مِسْعَرٌ وَهُشَيْمٌ وَجَرِيرٌ وَغَيْرُهُمْ، مِنَ الْكُوفِيّ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سمع رجلاً ينشد ضالة في المسجد فليقُل لا ردها الله عليك فإن المساجد لم تبن ل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شدت الدابة إذا طلبتها، وأنتها إذا عرفته </w:t>
      </w:r>
      <w:r>
        <w:rPr>
          <w:rFonts w:cs="Times New Roman" w:ascii="Times New Roman" w:hAnsi="Times New Roman"/>
          <w:sz w:val="36"/>
          <w:szCs w:val="36"/>
        </w:rPr>
        <w:t>9</w:t>
      </w:r>
      <w:r>
        <w:rPr>
          <w:rFonts w:ascii="Times New Roman" w:hAnsi="Times New Roman" w:cs="Times New Roman"/>
          <w:sz w:val="36"/>
          <w:sz w:val="36"/>
          <w:szCs w:val="36"/>
          <w:rtl w:val="true"/>
        </w:rPr>
        <w:t>، ورواية هذا الحديث ينشد ضالة بفتح الياء وضم الشين من نشدت إذا طلب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مثله قوله 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أن رجلاً نشد في المسجد فقال من دعا إلى الجمل الأحمر فقال النبي صلى الله عليه وسلم لا وجدت إنما بنيت المساجد لما بني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إلى الجمل الأحمر في هذين الحديثين فوائ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ها النهي عن نشد الضالة في المسجد ويلحق به ما في معناه من البيع والشراء والإجارة ونحوها من العقود وكراهة رفع الصوت في المسجد،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الك وجماعة من العلماء يكره رفع الصوت في المسجد بالعلم وغيره، وأجاز أبو حنيفة رحمه الله تعالى ومحمد بن مسلمة من أصحاب مالك رحمه الله تعالى رفع الصوت فيه بالعلم والخصومة وغير ذلك مما يحتاج إليه الناس لأنه مجمعهم ولا بدلهم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بنيت المساجد لما بني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لذكر الله تعالى والصلاة والعلم والمذاكرة في الخير ونحوها،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على منع عمل الصانع في المسجد كالخياطة وشبه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منع بعض العلماء من تعليم الصبيان في المسج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بعض شيوخنا إنما يمنع في المسجد من عمل الصنائع التي يختص بنفعها آحاد الناس ويكتسب به فلا يتخذ المسجد متجراً، فأما الصنائع التي يشمل نفعها المسلمين في دينهم كالمثاقفة وإصلاح آلات الجهاد مما لا امتهان للمسجد في عمله فلا بأس 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بعضهم خلافاً في تعليم الصبيان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وجد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ر أن يقال مثل هذا فهو عقوبة له على مخالفته وعصيانه وينبغي لسامعه أن يقول لا وجد فإن المساجد لم تبن لهذا، أو يقول لا وجدت إنما بنيت المساجد لما بنيت له كما قاله رسول الله صلى الله عليه وس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سهو في الصلاة والسجود ل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ابْنِ شِهَابٍ، عَنْ أَبِي سَلَمَة بْنِ عَبْدِ الرّحْمَنِ،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أَحَدَكُمْ إِذَا قَامَ يُصَلّي جَاءَهُ الشّيْطَانُ فَلَبَسَ عَلَيْهِ، حَتّى لاَ يَدْرِي كَمْ صَ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وَجَدَ ذَلِكَ أَحَدُكُمْ، فَلْيَسْجُدْ سَجْدَتَيْنِ وَهُوَ جَالِ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عَمْروٌ النّاقِدُ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قُتَيْبَةُ بْنُ سَعِيدٍ وَ مُحمّدُ بْنُ رُمْحٍ عَنِ اللّيْثِ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الزّهْرِيّ، بِهَذَا الإِسْنَادِ، نَحْ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 حَدّثَنَا مُعَاذُ 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يَحْيَى بْنِ أَبِي 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سَلَمَةَ بْنُ عَبْدِ الرّحْمَنِ أَنّ أَبَا هُرَيْرَةَ حَدّثَهُمْ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نُودِيَ بِالأَذَانِ أَدْبَرَ الشّيْطَانُ، لَهُ ضُرَاطٌ حَتّى لاَ يَسْمَعَ الأَذَانَ، فَإِذَا قُضِيَ الأَذَانُ أَقْبَلَ، فَإِذَا ثُوّبَ بِهَا أَدْبَرَ، فَإِذَا قُضِيَ التّثْوِيبُ أَقْبَلَ يَخْطُرُ بَيْنَ الْمَرْءِ وَنَفْسِ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كُرْ كَذَا، اذْكُرْ 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لَمْ يَكُنْ يَذْ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ظَلّ الرّجُلُ إِنْ يَدْرِي كَمْ صَ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لَمْ يَدْرِ أَحَدُكُمْ كَمْ صَلّى فَلْيَسْجُدْ سَجْدَ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جَالِ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ى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وٌ عَنْ عَبْدِ رَبّهِ بْنِ سَعِيدٍ، عَنْ عَبْدِ الرّحْمَنِ الأَعْرَجِ،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شّيْطَانَ إِذَا ثُوّبَ بِالصّلاَةِ وَلّى وَلَهُ ضُرَا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نَحْ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w:t>
      </w:r>
      <w:r>
        <w:rPr>
          <w:rFonts w:cs="Times New Roman" w:ascii="Times New Roman" w:hAnsi="Times New Roman"/>
          <w:sz w:val="36"/>
          <w:szCs w:val="36"/>
          <w:rtl w:val="true"/>
        </w:rPr>
        <w:t>: "</w:t>
      </w:r>
      <w:r>
        <w:rPr>
          <w:rFonts w:ascii="Times New Roman" w:hAnsi="Times New Roman" w:cs="Times New Roman"/>
          <w:sz w:val="36"/>
          <w:sz w:val="36"/>
          <w:szCs w:val="36"/>
          <w:rtl w:val="true"/>
        </w:rPr>
        <w:t>فَهَنّاهُ وَمَ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هُ مِنْ حَاجَاتِهِ مَا لَمْ يَكُنْ يَذْكُ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ابْنِ شِهَابٍ، عَنْ عَبْدِ الرّحْمَنِ الأَعْرَجِ، عَنْ عَبْدِ اللّهِ بْنِ بُحَيْ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ى لَنَا رَسُولُ اللّهِ صلى الله عليه وسلم رَكْعَتَيْنِ مِنْ بَعْضِ الصّلَوَ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مَ فَلَمْ يَجْلِ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النّاسُ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قَضَىَ صَلاَتَهُ وَنَظَرْنَا تَسْلِيمَهُ كَبّرَ، فَسَجَدَ سَجْدَتَيْنِ وَهُوَ جَالِسٌ، قَبْلَ التّسْ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ابْنُ رُمْ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 عَنِ ابْنِ شِهَابٍ، عَنِ الأَعْرَجِ، عَنْ عَبْدِ اللّهِ بْنِ بُحَيْنَةَ الأَسْدِيّ، حَلِيفِ بَنِي عَبْدِ الْمُطّلِبِ أَنّ رَسُولَ اللّهِ صلى الله عليه وسلم قَامَ فِي صَلاَةِ الظّهْرِ وَعَلَيْهِ جُلُوسٌ فَلَمّا أَتَمّ صَلاَتَهُ سَجَدَ سَجْدَتَيْنِ يُكَبّرُ فِي كُلّ سَجْدَةٍ وَهُوَ جَالِ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بْلَ أَنْ يُسَلّمَ، وَسَجَدَهُمَا النّاسُ مَعَهُ، مَكَانَ مَا نَسِيَ مِنَ الْجُلُو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الرّبِيعِ الزّهْرَ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عَبْدِ الرّحْمَنِ الأَعْرَجِ، عَنْ عَبْدِ اللّهِ بْنِ مَالِكٍ بْنِ بُحَيْنَةَ الأَزْدِيّ أَنّ رَسُولَ اللّهِ صلى الله عليه وسلم قَامَ فِي الشّفْعِ الّذِي يُرِيدُ أَنْ يَجْلِسَ فِي صَل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ضَى فِي صَلاَتِهِ فَلَمّا كَانَ فِي آخِرِ الصّلاَةِ سَجَدَ قَبْلَ أَنْ يُسَلّمَ، ثُمّ 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أَحْمَدَ بْنِ أَبِي خَ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وسَى بْنُ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لَيْمَانُ بْنُ بِلاَلٍ عَنْ زَيْد بْنِ أَسْلَمَ، عَنْ عَطَاءِ بْنِ يَسَارٍ،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شَكّ أَحَدُكُمْ فِي صَلاَتِهِ فَلَمْ يَدْرِ كَمْ صَلّى؟ ثَلاَثاً أَمْ أَرْبَعاً؟ فَلْيَطْرَحِ الشّكّ وَلْيَبْنِ عَلَى مَا اسْتَيْقَنَ، ثُمّ يَسْجُدُ سَجْدَتَيْنِ قَبْلَ أَنْ يُ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كَانَ صَلّى خَمْساً، شَفَعْنَ لَهُ صَلاَتَهُ، وَإِنْ كَانَ صَلّى إِتْمَاماً لأَرْبَعٍ، كَانَتَا تَرْغِيماً لِلشّيْطَ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أَحْمَدُ بْنُ عَبْدِ الرّحْمَنِ 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مّي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دَاوُدُ بْنُ قَيْسٍ عَنْ زَيْدِ بْنِ أَسْلَمَ،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مَعْنَا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سْجُدُ سَجْدَتَيْنِ قَبْلَ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قَالَ سُلَيْمَانُ بْنُ بِلاَ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ثْمَانُ وَ أَبُو بَكْرِ ابْنَا أَبِي شَيْبَةَ، وَ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عَنْ مَنْصُورٍ، عَنْ إِبْرَاهِيمَ، عَنْ عَلْقَ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لّى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ادَ أَوْ نَقَ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سَلّمَ 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حَدَثَ فِي الصّلاَةِ شَيْءٌ؟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مَا ذَ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يْتَ 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ثَنَىَ رِجْلَيْهِ، وَاسْتَقْبَلَ الْقِبْلَةَ، فَسَجَدَ سَجْدَتَيْنِ، ثُمّ 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قْبَلَ عَلَيْنَا بِوَجْهِهِ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هُ لَوْ حَدَثَ فِي الصّلاَةِ شَيْءٌ أَنْبَأْتُكُمْ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إِنّمَا أَنَا بَشَرٌ أَنْسَىَ كَمَا تَنْسَ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نَسِيتُ فَذَكّرُو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شَكّ أَحَدُكُمْ فِي صَلاَتِهِ فَلْيَتَحَرّ الصّوَ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يُتِمّ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لْيَسْجُدْ سَجْدَتَ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ه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بِ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 وَ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مِسْعَرٍ، عَنْ مَنْصُورٍ، بهَذَا الإِسْنَ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فِي رِوَايَةِ ابْن بِشْرٍ </w:t>
      </w:r>
      <w:r>
        <w:rPr>
          <w:rFonts w:cs="Times New Roman" w:ascii="Times New Roman" w:hAnsi="Times New Roman"/>
          <w:sz w:val="36"/>
          <w:szCs w:val="36"/>
          <w:rtl w:val="true"/>
        </w:rPr>
        <w:t>"</w:t>
      </w:r>
      <w:r>
        <w:rPr>
          <w:rFonts w:ascii="Times New Roman" w:hAnsi="Times New Roman" w:cs="Times New Roman"/>
          <w:sz w:val="36"/>
          <w:sz w:val="36"/>
          <w:szCs w:val="36"/>
          <w:rtl w:val="true"/>
        </w:rPr>
        <w:t>فَلْيَنْظُرْ أَحْرَىَ ذَلِكَ لِلصّوَابِ</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وَفِي رِوَايةِ وَكِيعٍ </w:t>
      </w:r>
      <w:r>
        <w:rPr>
          <w:rFonts w:cs="Times New Roman" w:ascii="Times New Roman" w:hAnsi="Times New Roman"/>
          <w:sz w:val="36"/>
          <w:szCs w:val="36"/>
          <w:rtl w:val="true"/>
        </w:rPr>
        <w:t>"</w:t>
      </w:r>
      <w:r>
        <w:rPr>
          <w:rFonts w:ascii="Times New Roman" w:hAnsi="Times New Roman" w:cs="Times New Roman"/>
          <w:sz w:val="36"/>
          <w:sz w:val="36"/>
          <w:szCs w:val="36"/>
          <w:rtl w:val="true"/>
        </w:rPr>
        <w:t>فَلْيَتَحَرّ الصّوَا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عَبْدُ اللّهِ بْنُ عَبْدِ الرّحْمَنِ الدّا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يَحْيَى بْنُ حَ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هَيْبُ بْنُ خَالِدٍ حَدّثَنَا مَنْصُورٌ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نْصُورٌ</w:t>
      </w:r>
      <w:r>
        <w:rPr>
          <w:rFonts w:cs="Times New Roman" w:ascii="Times New Roman" w:hAnsi="Times New Roman"/>
          <w:sz w:val="36"/>
          <w:szCs w:val="36"/>
          <w:rtl w:val="true"/>
        </w:rPr>
        <w:t>: "</w:t>
      </w:r>
      <w:r>
        <w:rPr>
          <w:rFonts w:ascii="Times New Roman" w:hAnsi="Times New Roman" w:cs="Times New Roman"/>
          <w:sz w:val="36"/>
          <w:sz w:val="36"/>
          <w:szCs w:val="36"/>
          <w:rtl w:val="true"/>
        </w:rPr>
        <w:t>فَلْيَنْظُرْ أَحْرَىَ ذَلِكَ لِلصّوَا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ه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يْدُ بْنُ سَعِيدٍ الأُمَوِيّ، حَدّثَنَا سُفْيَانُ عَنْ مَنْصُورٍ،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لْيَتَحَرّ الصّوَا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ه مُحَمّدُ بْنُ الْمُثَنّى 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مَنْصُورٍ،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لْيَتَحَرّ أَقْرَبَ ذَلِكَ إِلَى الصّوَا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م </w:t>
      </w:r>
      <w:r>
        <w:rPr>
          <w:rFonts w:cs="Times New Roman" w:ascii="Times New Roman" w:hAnsi="Times New Roman"/>
          <w:sz w:val="36"/>
          <w:szCs w:val="36"/>
        </w:rPr>
        <w:t>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ه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فُضَيْلُ بْنُ عِيَاضٍ عَنْ مَنْصُورٍ،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لْيَتَحَرّ الّذِي يُرَىَ أَنّهُ الصّوَا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عَزِيزِ بْنُ عَبْدِ الصّمَدِ عَنْ مَنْصُورٍ، بإِسْنَادِ هَؤُ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لْيَتَحَرّ الصّوَا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يْدُ اللّهِ بْنُ مُعَاذٍ الْعَنْبَ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الْحَكَمِ، عَنْ إِبْرَاهِيمَ، عَنْ عَلْقَمَةَ، عَنْ عَبْدِ اللّهِ أَنّ النّبِيّ صلى الله عليه وسلم صَلّى الظّهْرَ خَمْس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سَلّمَ 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زيدَ فِي الصّلاَ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مَا ذَ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يْتَ خَمْس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جَدَ سَجْدَتَ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إِدْرِيسَ عَنِ الْحَسَنِ بْنِ عُبَيْدِ اللّهِ، عَنْ إِبْراهِيمَ، عَنْ عَلْقَمَةَ أَنّهُ صَلّى بِهِمْ خَمْسَ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ا عُثْمَانُ بْنُ أَبِي شَيْبَةَ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عَنِ الْحَسَنِ بْنِ عُبَيْدِ اللّهِ، عَنْ إِبْرَاهِيمَ ابْنِ سُوَ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ى بِنَا عَلْقَمَةُ الظّهْرَ خَمْسَ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سَلّمَ قَالَ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شِبْلٍ قَدْ صَلّيْتَ خَمْسَ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فَعَ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وَكُنْتُ فِي نَاحِيَةِ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غُ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صَلّيْتَ خَمْسً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تَ أَيْضَاً، يَا أَعْوَرُ تَقُولُ ذاه؟ 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انْفتَلَ فَسَجَدَ سَجْدَتَيْنِ ثُمّ 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ى بِنَا رَسُولُ اللّهِ صلى الله عليه وسلم خَمْس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انْفَتَلَ تَوَشْوَشَ الْقَوْمُ بَيْ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شَأْ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هَلْ زِيدَ فِي الصّلاَ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كَ قَدْ صَلّيْت خَمْس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فَتَلَ ثُمّ سَجَدَ سَجْدَ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أَنَا بَشَرٌ مِثْ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سَىَ كَمَا تَنْسَوْنَ وَزَادَ ابْنُ نُمَيْرٍ فِي حَدِيثِهِ </w:t>
      </w:r>
      <w:r>
        <w:rPr>
          <w:rFonts w:cs="Times New Roman" w:ascii="Times New Roman" w:hAnsi="Times New Roman"/>
          <w:sz w:val="36"/>
          <w:szCs w:val="36"/>
          <w:rtl w:val="true"/>
        </w:rPr>
        <w:t>"</w:t>
      </w:r>
      <w:r>
        <w:rPr>
          <w:rFonts w:ascii="Times New Roman" w:hAnsi="Times New Roman" w:cs="Times New Roman"/>
          <w:sz w:val="36"/>
          <w:sz w:val="36"/>
          <w:szCs w:val="36"/>
          <w:rtl w:val="true"/>
        </w:rPr>
        <w:t>فَإِذَا نَسِيَ أَحَدُكُمْ فَلْيَسْجُدْ سَجْدَتَ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عَوْنُ بْنُ سَلاّمٍ الْكُو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بَكْرٍ النّهْشَلِيّ عَنْ عَبْدِ الرّحْمَنِ بْنِ الأَسْوَدِ، عَنْ أَبِيهِ، عَ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ى بِنَا رَسُولُ اللّهِ صلى الله عليه وسلم خَمْسً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أَزِيدَ فِي الصّلاَةِ؟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ذَ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يْتَ خَمْسً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أَنَا بَشَرٌ مِثْلُكُمْ أَذْكُرُ كَمَا تَذْكُ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سَىَ كَمَا تَنْسَ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جَدَ سَجْدَتِي السّهْوِ</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نْجَابُ بْنُ الْحَارِثِ التّمِي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مُسْهِرٍ عَنْ الأَعْمَشِ، عَنْ إِبْرَاهِيمَ، عَنْ عَلْقَمَةَ، عَنْ عَبْدِ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زَادَ أَوْ نَقَصَ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وَهْمُ مِ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أَزِيدَ في الصّلاَةِ شَيْءٌ؟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أَنَا بَشَرٌ مِثْ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سَىَ كَمَا تَنْسَ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نَسِيَ أَحَدُكُمْ فَلْيَسْجُدْ سَجْدَ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جَالِ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تَحَوّلَ رَسُولُ اللّهِ صلى الله عليه وسلم فَسَجَدَ سَجْدَتَ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 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فْصٌ وَ أَبُو مُعَاوِيَةَ عَنْ الأَعْمَشِ، عَنْ إِبْرَاهِيمَ، عَنْ عَلْقَمَةَ، عَنْ عَبْدِ اللّهِ أَنّ النّبِيّ صلى الله عليه وسلم سَجَدّ سَجْدَتِي السّهْوِ، بَعْدَ السّلاَمِ وَالْكَل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الْقَاسِمُ بْنُ زَكَرِ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سَيْنُ بْنُ عَلِيَ الْجُعْفِيّ عَنْ زَائِدَةَ، عَنْ سُلَيْمَانَ، عَنْ إِبْرَاهِيمَ، عَنْ عَلْقَمَةَ، عَ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يْنَا مَعَ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مّا زادَ أَو نَقَصَ</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يْمُ اللّهِ مَا جَاءَ ذَاكَ إِلاّ مِنْ قِبَ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أَحَدَثَ فِي الصّلاَةِ شَيْءٌ؟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لْنَا لَهُ الّذِي صَنَ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زَادَ الرّجُلُ أَوْ نَقَصَ فَلْيَسْجُدْ سَجْدَ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ثُمّ سَجَدَ سَجْدتَ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عَمْروٌ النّاقِدُ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مُحَمّدَ بْنَ سِيرِي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ى بِنَا رَسُولُ اللّهِ صلى الله عليه وسلم إِحْدَى صَلاَتَي الْعَ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مّا الظّهْرَ وَإِمّا 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لّمَ فِي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تَىَ جِذْعاً فِي قِبْلَةِ الْمَسْجِدِ فَاسْتَنَدَ إِلَيْهَا مُغْضَ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قَوْمِ أَبُو بَكْرٍ وَ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ابَا أَنْ يَتَكَلّ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خَرَجَ سَرَعَانُ النّاسِ، قُصِرَتِ الصّلاَةُ، فَقَامَ ذُو الْيَدَيْ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قُصَرْتَ الصّلاَةُ أَمْ نَسِيتَ؟ فَنَظَرَ النّبِيّ صلى الله عليه وسلم يَمِيناً وَشِمَ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يَقُولُ ذُو الْيَ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تُصَلّ إِلاّ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رَكْعَتَيْنِ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كَبّرَ ثُمّ 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كَبّرَ فَرَفَعَ، ثُمّ كَبّرَ وَ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كَبّرَ وَرَفَ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وَأُخْبِرْتُ عَنْ عِمْرَانَ بْنِ حُصَيْنٍ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الرّبِيعِ الزّهْرَ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يّوبُ عَنْ مْحَمّدٍ،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ى بِنَا رَسُولُ اللّهِ صلى الله عليه وسلم إِحْدَى صَلاَتي الْعَ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عْنَىَ حَدِيثِ سُفْيَ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 عَنْ مَالِكِ بْنِ أَنَسٍ، عَنْ دَاوُدَ بْنِ الْحُصَيْنِ، عَنْ أَبِي سُفْيَانَ مَوْلَى ابْنِ أَبِي أَحْمَدَ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ى لَنَا رَسُولُ اللّهِ صلى الله عليه وسلم صَلاَةَ الْعَصْرِ، فَسَلّمَ فِي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ذُو الْيَدَيْ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صِرَتِ الصّلاَةُ يَا رَسُولَ اللّهِ أَمْ نَسِيتَ؟ 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كُلّ ذَلِكَ لَمْ يَكُ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قَدْ كَانَ بَعْضُ ذَلِكَ، يَا رَسُولَ اللّهِ فَأَقْبَلَ رَسُولُ اللّهِ صلى الله عليه وسلم عَلَى النّاسِ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صَدَقَ ذُو الْيَ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فَأَمّ رَسُولُ اللّهِ صلى الله عليه وسلم مَا بَقِيَ مِنَ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جَدَ سَجْدَ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جَالِ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دَ التّسْلِي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جّاجُ بْنُ الشّا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رُونُ بْنُ إِسْمَاعِيلَ الْخَزّا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لِيّ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الْمُبَا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هُرَيْرَةَ أَنّ رَسُولَ اللّهِ صلى الله عليه وسلم صَلّى رَكْعَتَيْنِ مِنْ صَلاَةِ الظ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اهُ رَجُلٌ مِنْ بَنِي سُ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قُصِرَتِ الصّلاَةُ أَمْ نَسِيتَ؟ وَسَاقَ الْحَدِيثَ</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إِسْحَقُ بْنُ مَنْ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يْدُ اللّهِ بْنُ مُوسَىَ عَنْ شَيْبَانَ، عَنْ يَحْيَىَ، عَنْ أَبِي سَلَمَةَ،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ا أَنَا أُصَلّي مَعَ النّبِيّ صلى الله عليه وسلم صَلاَةَ الظّهْرِ، سَلّمَ رَسُولُ اللّهِ صلى الله عليه وسلم مِنَ ال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رَجُلٌ مِنْ بَنِي سُ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قْتَصّ الْحدِيثَ</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بْنِ عُ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إِبْرَاهِيمَ عَنْ خَالِدٍ، عَنْ أَبِي قِلاَبَةَ، عَنْ أَبِي الْمُهَلّبِ، عَنْ عِمْرَانَ بْنِ حُصَيْنٍ، أَنّ رَسُولَ اللّهِ صلى الله عليه وسلم صَلّى الْعَصْرَ فَسَلّمَ فِي ثَلاَثِ رَكَعَ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دَخَلَ مَنْزِ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إِلَيْهِ رَجُلٌ يُقَالُ لَهُ الْخِرْبَ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فِي يَدَيْهِ طُ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فَذَكَرَ لَهُ صَنِي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خَرَجَ غَضْبَانَ يَجُرّ رِدَاءَهُ حَتّى انْتَهَىَ إِلَى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صَدَقَ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رَكْ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جَدَ سَجْدَ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وَهّابِ الثّقَ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خَالِدٌ، وَهُوَ الْحَذّاءُ، عَنْ أَبِي قِلاَبَةَ، عَنْ أَبِي الْمُهَلّب، عَنْ عِمْرَانَ بْنِ الْحُصَ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مَ رَسُولُ اللّهِ صلى الله عليه وسلم فِي ثَلاَثِ رَكَعَاتٍ، مِنَ 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مَ فَدَخَلَ الْحُجْ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رَجُلٌ بَسِيطُ الْيَ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صِرَتِ الصّلاَةُ؟ يَا رَسُولَ اللّهِ فَخَرَجَ مُغْضَ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الرّكْعَةَ الّتِي كَانَ تَ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جَدَ سَجْدَتَيِ السّ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لإمام أبو عبد الله المازري في أحاديث الباب خمس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يث أبي هريرة رضي الله عنه فيمن شك فلم يدر كم صلى وفيه أنه يسجد سجدتين ولم يذكر موضع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يث أبي سعيد رضي الله عنه فيمن شك فيه أن يسجد سجدتين قبل أن ي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يث ابن مسعود رضي الله عنه وفيه القيام إلى خامسة وأنه سجد بعد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يث ذي اليدين وفيه السلام من اثنتين والمشي والكلام وأنه سجد بعد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يث ابن بحينة وفيه القيام من اثنتين والسجود قبل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العلماء في كيفية الأخذ بهذه الأحاديث فقال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قال عليها بل تستعمل في مواضعها على ما جاء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حمد رحمه الله تعالى بقول داود في هذه الصلوات خاصة وخالفه في غيرها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جد فيما سواها قبل السلام لكل سهو، وأما الذين قالوا بالقياس فاختلفوا ف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خير في كل سهو إن شاء سجد بعد السلام وإن شاء قبله في الزيادة والنق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صل هو السجود بعد السلام وتأول بعض الأحاديث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شافعي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صل هو السجود قبل السلام ورد بقية الأحاديث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لك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 السهو زيادة سجد بعد السلام وإن كان نقصاً فقب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الشافعي رحمه الله تعالى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ي حديث أبي سعيد فإن كانت خامسة شفعها ونص على السجود قبل السلام مع تجويز الزيادة والمجوز كالموجود، ويتأول حديث ابن مسعود رضي الله عنه في القيام إلى خامسة والسجود بعد السلام على أنه صلى الله عليه وسلم ما علم السهو إلا بعد السلام ولو علمه قبله لسجد قبله، ويتأول حديث ذي اليدين على أنها صلاة جرى فيها سهو فسها عن السجود وقبل السلام فتداركه بعده، هذا كلام المازري وهو كلام حسن نف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قوى المذاهب هنا مذهب مالك رحمه الله تعالى ثم مذهب الشافعي، وللشافعي رحمه الله تعالى قول كمذهب مالك رحمه الله تعالى يفعل بالتخيير، وعلى القول بمذهب مالك رحمه الله تعالى لو اجتمع في صلاة سهوان سهو بزيادة وسهو بنقص سجد قبل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 تعالى وجماعة من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خلاف بين هؤلاء المختلفين وغيرهم من العلماء أنه لو سجد قبل السلام أو بعده للزيادة أو النقص أنه يجزئه ولا تفسد صلاته وإنما اختلافهم في الأفضل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سها سهوين فأكثر كفاه سجدتان للجميع، وبهذا قال الشافعي ومالك وأبو حنيفة وأحمد رضوان الله عليهم وجمهور التابعين وعن ابن أبي ليلى رحمه الله تعالى لكل سهو سجدتان وفيه حديث ضع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جاءه الشيطان فلبس هو بتخفيف الباء أي خلط عليه صلاته وهوشها عليه وشككه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نودي بالأذان أدبر الشي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 هذا الحديث تقدم شلاره في باب الأذ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 في حديث أبي هريرة</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لم يدر أحدكم كم صلى فليسجد سجدتين وهو جال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 العلماء في المراد به فقال الحسن البصري وطائفة من السلف بظاهر الحديث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شك المصلي فلم يدر زاد أو نقص فليس عليه إلا سجدتان وهو جالس عملاً بظاهر هذا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شعبي والأوزاعي وجماعة كثيرة من الس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لم يدر كم صلى لزمه أن يعيد الصلاة مرة بعد أخرى أبداً حتى يستيق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يد ثلاث مرات فإذا شك في الرابعة فلا إعادة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لك والشافعي وأحمد رضي الله عنهم و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ى شك في صلاته هل صلى ثلاثاً أم أربعاً مثلاً لزمه البناء على اليقين فيجب أن يأتي برابعة ويسجد للسهو عملاً بحديث أبي سعيد وهو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شك أحدكم في صلاته فلم يدر كم صلى ثلاثاً أم أربعاً فليطرح الشك وليبن على ما استيقن ثم يسجد سجدتين قبل أن يسلم فإن كان صلى خمساً شفعن له صلاته وإن كان صلى إتماماً لأربع كانتا ترغيماً للشي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ا الحديث صريح في وجوب البناء على اليقين وهو مفسر لحديث أبي هريرة رضي الله عنه فيحمل حديث أبي هريرة عليه وهذا متعين فوجب المصير إليه مع ما في حديث أبي سعيد من الموافقة لقواعد الشرع في الشك في الاحداث والميراث من المفقود وغير ذلك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نظرنا تسلي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نتظرنا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في حديث ابن بحينة</w:t>
      </w:r>
      <w:r>
        <w:rPr>
          <w:rFonts w:cs="Times New Roman" w:ascii="Times New Roman" w:hAnsi="Times New Roman"/>
          <w:sz w:val="36"/>
          <w:szCs w:val="36"/>
          <w:rtl w:val="true"/>
        </w:rPr>
        <w:t>: "</w:t>
      </w:r>
      <w:r>
        <w:rPr>
          <w:rFonts w:ascii="Times New Roman" w:hAnsi="Times New Roman" w:cs="Times New Roman"/>
          <w:sz w:val="36"/>
          <w:sz w:val="36"/>
          <w:szCs w:val="36"/>
          <w:rtl w:val="true"/>
        </w:rPr>
        <w:t>صلى لنا رسول الله صلى الله عليه وسلم، إلى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جد سجدتين وهو جالس قبل التسليم ثم 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حجة للشافعي رحمه الله تعالى ومالك والجمهور على أبي حنيفة رضي الله عنه فإن عنده السجود للنقص والزيادة بعد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بد الله بن بحينة الأسدي حليف بني عبد المطلب أما الأسدي فبإسكان السين ويقال فيه الأزدي كما ذكره في الرواية الأخرى، والأزد والأسد بإسكان السين قبيلة واحدة وهما اسمان مترادفان لها وهم أزدشنؤ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ليف بني عبد المطلب فكذا هو في نسخ صحيح البخاري ومسلم، والذي ذكره ابن سعد وغيره من أهل السير والتواريخ أنه حليف بني المطلب وكان جده حالف المطلب بن عبد من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بد الله بن مالك ابن بحينة والصواب في هذا أن ينون مالك ويكتب ابن بحينة بالألف لأن عبد الله هو ابن مالك وابن بحينة فمالك أبوه وبحينه أمه وهي زوجة مالك فمالك أبو عبد الله وبحينة أم عبد الله، فإذا قرئ كما ذكرناه انتظم على الصواب، ولو قرئ بإضافة مالك إلى بن فسد المعنى واقتضى أن يكون مالك ابناً لبحينة وهذا غلط وإنما هو زوج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حديث دليل لمسائل كثيرة إحد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سجود السهو قبل السلام إما مطلقاً كما يقوله الشافعي وإما في النقص كما يقوله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تشهد الأول والجلوس له ليسا بركنين في الصلاة ولا واجبين إذ لو كانا واجبين لما جبرهما السجود كالركوع والسجود وغيرهما، وبهذا قال مالك وأبو حنيفة والشافعي رحمهم الله تعالى، وقال أحمد في طائفة قليلة هما واجبان وإذا سها جبرهما السجود على مقتضى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ال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ه يشرع التكبير لسجود السهو وهذا مجمع عليه، واختلفوا فيما إذا فعلهما بعد السلام هل يتحرم ويتشهد ويسلم أم لا؟ والصحيح في مذهبنا أنه يسلم ولا يتشهد، وهكذا الصحيح عندنا في سجود التلاوة أنه يسلم ولا يتشهد كصلاة الجنازة، وقال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شهد ويسلم في سجود السهو بعد السلام واختلف قوله هل يجره بسلامهما كسائر الصلوات أم لا وهل يحرم لهما أم لا وقد ثبت السلام لهما إذا فعلتا بعد السلام في حديث ابن مسعود وحديث ذي اليدين ولم يثبت في التشهد حديث واعلم أن جمهور العلماء على أنه يسجد للسهو في صلاة التطوع كالفرض وقال ابن سيرين وقتادة لا سجود للتطوع وهو قول ضعيف غريب عن الشافعي رحمه الله تعال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 في حديث أبي سعيد</w:t>
      </w:r>
      <w:r>
        <w:rPr>
          <w:rFonts w:cs="Times New Roman" w:ascii="Times New Roman" w:hAnsi="Times New Roman"/>
          <w:sz w:val="36"/>
          <w:szCs w:val="36"/>
          <w:rtl w:val="true"/>
        </w:rPr>
        <w:t>: "</w:t>
      </w:r>
      <w:r>
        <w:rPr>
          <w:rFonts w:ascii="Times New Roman" w:hAnsi="Times New Roman" w:cs="Times New Roman"/>
          <w:sz w:val="36"/>
          <w:sz w:val="36"/>
          <w:szCs w:val="36"/>
          <w:rtl w:val="true"/>
        </w:rPr>
        <w:t>ثم يسجد سجدتين قبل أن ي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ظاهر الدلالة لمذهب الشافعي رحمه الله تعالى كما سبق في أنه يسجد للزيادة والنقص قبل السلام وسبق تقريره في كلام المازري واعترض عليه بعض أصحاب مالك بأن مالكاً رحمه الله تعالى رواه مرسلاً وهذا اعتراض باطل لوجهين أحدهما أن الثقات الحفاظ الأكثرين رووه متصلاً فلا يضر مخالفة واحد لهم في إرساله لأنهم حفظوا ما لم يحفظه وهم ثقات ضابطون حفاظ متقنون الثاني أن المرسل عند مالك رحمه الله تعالى حجة فهو واردٌ عليهم على كل تقد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كانتا ترغيماً للشي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إغاظة له وإذلالاً مأخوذ من الرغام وهو التراب ومنه أرغم الله أنفه والمعنى أن الشيطان لبس عليه صلاته وتعرض لإفسادها ونقصها فجعل الله تعالى للمصلي طريقاً إلى جبر صلاته وتدارك ما لبسه عليه وإرغام الشيطان ورده خاسئاً مبعداً عن مراد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في إسناد حديث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بكر وعثمان ابنا أبي شيبة إلى آخره هذا الإسناد كله كوفيون إلا إسحاق بن راهويه رفيقه ابني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سجد سجدتين ثم 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ليل لمن قال يسلم إذا سجد للسهو بعد السلام وقد سبق بيان الخلاف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و حدث في الصلاة شيء أنبأتكم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ه لا يؤخر البيان وقت الحا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كن إنما أنا بشر أنسى كما تنسون فإذا نسيت فذكرو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على جواز النسيان عليه صلى الله عليه وسلم في أحكام الشرع وهو مذب جمهور العلماء وهو ظاهر القرآن والحديث اتفقوا على أنه صلى الله عليه وسلم لا يقر عليه بل يعلمه الله تعالى به ثم قال الأكثرون شرطه تنبهه صلى الله عليه وسلم على الفور متصلاً بالحادثة ولا يقع فيه تأخير وجوزت طائفة تأخيره مدة حياته صلى الله عليه وسلم واختاره إمام الحرمين ومنعت طائفة من العلماء السهو عليه صلى الله عليه وسلم في الأفعال البلاغية والعبادات كما أجمعوا على منعه واستحالته عليه صلى الله عليه وسلم في الأقوال البلاغية وأجابوا عن الظواهر الواردة في ذلك وإليه مال الأستاذ أبو إسحاق الأسفرائيني والصحيح الأول فإن السهو لا يناقض النبوة وإذا لم يقر عليه لم يحصل منه مفسدة بل تحصل فيه فائدة وهو بيان أحكام الناسي وتقرير الأحك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وا في جواز السهو عليه صلى الله عليه وسلم في الأمور التي لا تتعلق بالبلاغ وبيان أحكام الشرع من أفعاله وعاداته وأذكار قلبه فجوزه الجمهور، وأما السهو في الأقوال البلاغية فأجمعوا على منعه كما أجمعوا على امتناع تعمده، وأما السهو في الأقوال الدنيوية وفيما ليس سبيله البلاغ من الكلام الذي لا يتعلق بالأحكام ولا أخبار القيامة وما يتعلق بها ولا يضاف إلى وحي فجوزه قوم إذ لا مفسدة فيه، قال القاضي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حق الذي لا شك فيه ترجيح قول من منع ذلك على الأنبياء في كل خبر من الأخبار، كما لا يجوز عليهم خلف في خبر لا عمداً ولا سهواً، لا في صحة ولا في مرض، ولا رضاء ولا غضب، وحسبك في ذلك أن سيرة نبينا صلى الله عليه وسلم وكلامه وأفعاله مجموعة معتنى بها على مر الزمان يتداولها الموافق والمخالف والمؤمن المرتاب، فلم يأت في شيء منها استدراك غلط في قول ولا اعتراف بوهم في كلمة، ولو كان لنقل كما نقل سهوه في الصلاة ونومه عنها واستدراكه رأيه في تلقيح النخل وفي نزوله بأدنى مياه بدر، 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الله لا أحلف على يمين فأرى غيرها خيراً منها إلا فعلت الذي هو خير وكفّرت عن يمي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غير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جواز السهو في الاعتقادات في أمور الدنيا فغير ممتنع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نسيت فذكرو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مر التابع بتذكير المتبوع بما ينس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إذا شك أحدكم في صلاته فليتحر الصواب فليتم عليه ثم ليسجد سجد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فلينظر أحرى ذلك للصو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فليتحر أقرب ذلك إلى الصو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فليتحر الذي يرى أنه الصو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لأبي حنيفة رحمه الله تعالى وموافقيه من أهل الكوفة وغيرهم من أهل الري على أن من شك في صلاته في عدد ركعات تحرى وبنى على غالب ظنه ولا يلزمه الاقتصار على الأقل والإتيان بالزي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ظاهر هذا الحديث حجة لهم، ثم اختلف هؤلاء فقال أبو حنيفة ومالك رحمهما الله تعالى في طائفة هذا لمن اعتراه الشك مرة بعد أخرى وأما غيره فيبني على اليقين، وقال آ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على عمو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هب الشافعي والجمهور إلى أنه إذا شك هل صلى ثلاثاً أم أربعاً مثلاً لزمه البناء على اليقين وهو الأقل فيأتي بما بقي ويسجد للسهو، واحتجوا بقوله صلى الله عليه وسلم في حديث أبي سعيد رضي الله عنه</w:t>
      </w:r>
      <w:r>
        <w:rPr>
          <w:rFonts w:cs="Times New Roman" w:ascii="Times New Roman" w:hAnsi="Times New Roman"/>
          <w:sz w:val="36"/>
          <w:szCs w:val="36"/>
          <w:rtl w:val="true"/>
        </w:rPr>
        <w:t>: "</w:t>
      </w:r>
      <w:r>
        <w:rPr>
          <w:rFonts w:ascii="Times New Roman" w:hAnsi="Times New Roman" w:cs="Times New Roman"/>
          <w:sz w:val="36"/>
          <w:sz w:val="36"/>
          <w:szCs w:val="36"/>
          <w:rtl w:val="true"/>
        </w:rPr>
        <w:t>فليطرح الشك وليبن على ما استيقن ثم يسجد سجدتين قبل أن يسلم فإن كان صلى خمساً شفعن له صلاته وإن كان صلى إتماماً لأربع كانتا ترغيماً للشي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صريح في وجوب البناء على اليقين، وحملوا التحري في حديث ابن مسعود رضي الله عنه على الأخذ باليقي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تحري هو القصد ومنه 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تحروا رش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عنى الحديث فليقصد الصواب فليعمل به، وقصد الصواب هو ما بينه في حديث أبي سعيد وغيره، فإن قالت الحنف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يث أبي سعيد لا يخالف ما قلناه لأنه ورد في الشك وهو ما استوى طرفاه ومن شك ولم يترجح له أحد الطرفين بنى على الأقل بالإجماع بخلاف من غلب على ظنه أنه صلى أربعاً مث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جواب أن تفسير الشك بمستوى الطرفين إنما هو اصطلاح طارئ للأصوليين، وأما في اللغة فالتردد بين وجود الشيء وعدمه كله يسمى شكاً سواء المستوى والراجح والمرجوح، والحديث يحمل على اللغة ما لم يكن هناك حقيقة شرعية أو عرفية، ولا يجوز حمله على ما يطرأ للمتأخرين من الاصطلاح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عبد الله رضي الله عنه أن النبي صلى الله عليه وسلم صلى الظهر خمساً فلما سلم 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زيد في الصلا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ذاك؟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يت خمساً فسجد سجد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فيه دليل لمذهب مالك والشافعي وأحمد والجمهور من السلف والخلف أن من زاد في صلاته ركعة ناسياً لم تبطل صلاته، بل إن علم بعد السلام بقريب وإن طال فالأصح عندنا أنه لا يسجد، وإن ذكر قبل السلام عاد إلى القوم سواء كان في قيام أو ركوع أو سجود أو غيرها ويتشهد ويسجد للسهو ويسلم، وهل يسجد للسهو قبل السلام أم بعده؟ فيه خلاف العلماء السابق هذا مذهب الجمهور، وقال أبو حنيفة وأهل الكوفة رضي الله ع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زاد ركعة ساهياً بطلت صلاته ولزمه إعاد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 تشهد في الرابعة ثم زاد خامسة أضاف إليها سادسة تشفعها وكانت نفلاً بناء على أصله في أن السلام ليس بواجب ويخرج من الصلاة بكل ما ينافيها وأن الركعة الفردة لا تكون صلا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لم يكن تشهد بطلت صلاته لأن الجلوس بقدر التشهد واجب ولم يأت به حتى أتى بالخامسة، وهذا الحديث يرد كل ما قالوه لأن النبي صلى الله عليه وسلم لم يرجع من الخامسة ولم يشفعها وإنما تذكر بعد السلام ففيه رد عليهم، وحجة الجمهور ثم مذهب الشافعي ومن وافقه أن الزيادة على وجه السهو لا تبطل الصلاة سواء قلت أو كثرت إذا كانت من جنس الصلاة، فسواء زاد ركوعاً أو سجوداً أو ركعة أو ركعات كثيرة ساهياً فصلاته صحيحة في كل ذلك ويسجد للسهو استحباباً لا إيجاباً، وأما مالك ف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ذهبه أنه إن زاد دون نصف الصلاة لم تبطل صلاته بل هي صحيحة ويسجد للسهو، وإن زاد النصف فأكثر فمن أصحابه من أبطلها وهو قول مطرف وابن القاسم، ومنهم 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زاد ركعتين بطلت وإن زاد ركعة فلا وهو قول عبد الملك وغيره، ومنهم 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بطل مطلقاً وهو مروي عن مالك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ابن نم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إدريس إلى آخره</w:t>
      </w:r>
      <w:r>
        <w:rPr>
          <w:rFonts w:cs="Times New Roman" w:ascii="Times New Roman" w:hAnsi="Times New Roman"/>
          <w:sz w:val="36"/>
          <w:szCs w:val="36"/>
          <w:rtl w:val="true"/>
        </w:rPr>
        <w:t>"</w:t>
      </w:r>
      <w:r>
        <w:rPr>
          <w:rFonts w:ascii="Times New Roman" w:hAnsi="Times New Roman" w:cs="Times New Roman"/>
          <w:sz w:val="36"/>
          <w:sz w:val="36"/>
          <w:szCs w:val="36"/>
          <w:rtl w:val="true"/>
        </w:rPr>
        <w:t>، وقال في الإسناد الاَ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ثمان بن أبي شيبة إلى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ن الإسنادان كلهم كوف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أنت يا أع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على جواز قول مثل هذا الكلام لقرابته وتلميذه وتابعه إذا لم يتأذ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إبراهيم بن يزيد النخعي الكوفي وإبراهيم بن سويد النخعي الأعور آخر، وزعم الداودي أنه إبراهيم بن يزيد التيمي وهو وهم فإنه ليس بأعور وثلاثتهم كوفيون فض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بخ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يزيد النخعي الأعور الكوفي سمع علقمة، وذكر الباجي إبراهيم بن يزيد النخعي الكوفي الفقيه وقال فيه الأعور ولم يصفه البخاري بالأعور ولا رأيت من وصفه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ابن قتيبة في العور إبراهيم النخعي فيحتمل أنه ابن سويد كما قال البخاري، ويحتمل أنه إبراهيم بن يزيد، هذا آخر كلام القاضي، والصواب أن المراد بإبراهيم هنا إبراهيم بن سويد الأعور النخعي وليس بإبراهيم بن يزيد النخعي الفقيه المش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توشوش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بطناه بالشين المعجمة، و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ي بالمعجمة وبالمهملة وكلاهما صحيح ومعناه تحركوا، ومنه وسواس الحلى بالمهملة وهو تحركه ووسوسة الشي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شوشة بالمعجمة صوت في اختلاط، قال الأصم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ال رجل وشواش أي خف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منجاب بن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 هذا الإسناد كله كو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زاد أو نقص فقيل يا رسول الله أزيد في الصلاة شيء؟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أنا بشر مثلكم أنسى كما تنسون فإذا نسي أحدكم فليسجد سجدتين وهو جالس، ثم تحول رسول الله صلى الله عليه وسلم فسجد سجد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مما يستشكل ظاهره، لأن ظاهره أن النبي صلى الله عليه وسلم قال لهم هذا الكلام بعد أن ذكر أنه زاد أو نقص قبل أن يسجد للسهو ثم بعد أن قاله سجد للسهو، ومتى ذكر ذلك فالحكم أنه يسجد ولا يتكلم ولا يأتي بمناف للصلاة، ويجاب عن هذا الإشكال بثلاثة أجو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ا أن ثم هنا ليست لحقيقة الترتيب وإنما هي لعطف جملة على جملة، وليس معناه أن التحول والسجود كانا بعد الكلام بل إنما كانا قبله، ومما يؤيد هذا التأويل أنه قد سبق في هذا الباب في أول طرق حديث ابن مسعود رضي الله عنه هذا بهذا الإسناد</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 فزاد أو نقص فلما سلم 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حدث في الصلاة شي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ذاك؟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يت كذا وكذا فثنى رجليه واستقبل القبلة فسجد سجدتين ثم سلم ثم أقبل علينا بوجه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لو حدث في الصلاة شيء أنبأتكم به ولكن إنما أنا بشر أنسى كما تنسون، فإذا نسيت فذكروني، وإذا شك أحدكم في صلاته فليتحر الصواب فليتم عليه ثم ليسجد سجد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ه الرواية صريحة في أن التحول والسجود قبل الكلام، فتحمل الثانية عليها جمعاً بين الروايتين، وحمل الثانية على الأولى أولى من عكسه لأن الأولى على وفق القواع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الجواب 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كون هذا قبل تحريم الكلام في الصل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وإن تكلم عامداً بعد السلام لا يضره ذلك ويسجد بعده للسهو، وهذا على أحد الوجهين لأصحابنا أنه إذا سجد لا يكون بالسجود عائداً ، الثاني وهو الأصح عند أصحابنا أنه يكون عائداً وتبطل صلاته بالحدث والكلام وسائر المنافيات للصلاة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في حديث أبي هريرة في قصة ذي اليدين</w:t>
      </w:r>
      <w:r>
        <w:rPr>
          <w:rFonts w:cs="Times New Roman" w:ascii="Times New Roman" w:hAnsi="Times New Roman"/>
          <w:sz w:val="36"/>
          <w:szCs w:val="36"/>
          <w:rtl w:val="true"/>
        </w:rPr>
        <w:t>: "</w:t>
      </w:r>
      <w:r>
        <w:rPr>
          <w:rFonts w:ascii="Times New Roman" w:hAnsi="Times New Roman" w:cs="Times New Roman"/>
          <w:sz w:val="36"/>
          <w:sz w:val="36"/>
          <w:szCs w:val="36"/>
          <w:rtl w:val="true"/>
        </w:rPr>
        <w:t>إحدى صلاتي العشي إما الظهر وإما 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عين وكسر الشين وتشديد الياء قال الأ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شي عند العرب ما بين زوال الشمس وغرو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أتى جذعاً في قبلة المسجد فاستند إ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كل الأصول فاستند إليها، والجذع مذكر ولكن أنثه على إرادة الخشبة، وكذا جاء في رواية البخاري وغيره خش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استند إليها مغض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ض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خرج سرعان الناس قصرت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يقولون قصرت الصلاة، والسرعان بفتح السين والراء هذا هو الصواب الذي قاله الجمهور من أهل الحديث واللغة وهكذا ضبطه المتقنون، والسرعان المسرعون إلى الخروج، ونقل القاضي عياض عن بعضهم إسكان الر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ضبطه الأصيلي في البخاري بضم السين وإسكان الراء، ويكون جمع سريع كقفيز وقفزان وكثيب وكث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صرت الصلاة بضم القاف وكسر الصاد، وروي بفتح القاف وضم الصاد وكلاهما صحيح ولكن الأول أشهر وأص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ام ذو الي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من بني سليم، وفي رو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يقال له الخرباق وكان في يده طول، وفي رو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بسيط اليدين، هذا كله رجل واحد اسمه الخرباق بن عمرو بكسر الخاء المعجة والباء الموحدة وآخره قاف ولقبه ذو اليدين لطول كان في يديه وهو معنى قوله بسيط الي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صلى لنا رسول الله صلى الله عليه وسلم صلاة العصر فسلم في ركعتين فقام ذو الي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صلاة الظهر، قال المحق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ا قضي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عمران بن الحص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م رسول الله صلى الله عليه وسلم في ثلاث ركعات من العصر ثم دخل منزله فقام إليه رجل يقال له الخرباق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فذكر له صنيعه وخرج غضبان يجر ردائ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م في ثلاث ركعات من العصر ثم قام فدخل الحجرة فقام رجل بسيط اليدي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صرت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يث عمران هذا قضية ثالثة في يوم آخ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أخبرت عن عمران بن حصين أنه قال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ائل وأخبرت هو محمد بن سي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قصرت الصلاة أم نسيت؟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ذلك لم يك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تأوي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قاله جماعة من أصحابنا في كتب المذهب أن معناه لم يكن المجموع فلا ينفي وجود 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وهو الصواب معناه لم يكن لا ذاك ولا ذا في ظني بل ظني أني أكملت الصلاة أربعاً، ويدل على صحة هذا التأويل وأنه لا يجوز غيره أنه جاء في روايات البخاري في هذا الحديث 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تقصر ولم أنس فنفى الأم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هارون بن إسماعيل الخزا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خاء معجمة وزاي مكر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w:t>
      </w:r>
      <w:r>
        <w:rPr>
          <w:rFonts w:cs="Times New Roman" w:ascii="Times New Roman" w:hAnsi="Times New Roman"/>
          <w:sz w:val="36"/>
          <w:szCs w:val="36"/>
          <w:rtl w:val="true"/>
        </w:rPr>
        <w:t>...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بي المه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سمه عبد الرحمن بن عمر، وقيل معاوية بن عمر، وقيل عمرو بن معاوية، ذكر هذه الأقوال الثلاثة في اسمه البخاري في تاريخه وآخرون، وقيل اسمه النضر بن عمر الجرمي الأزدي البصري التابعي الكبير، روي عن عمر بن الخطاب وعثمان بن عفان وأبي بن كعب وعمران بن حصين رضي الله عنهم أجمعين وهو عم أبي قلابة الراوي عنه ه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خرج غضبان يجر رداء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لكثرة اشتغاله بشأن الصلاة خرج يجر رداءه ولم يتمهل ليلب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في آخر الباب في حديث إسحاق بن منصور</w:t>
      </w:r>
      <w:r>
        <w:rPr>
          <w:rFonts w:cs="Times New Roman" w:ascii="Times New Roman" w:hAnsi="Times New Roman"/>
          <w:sz w:val="36"/>
          <w:szCs w:val="36"/>
          <w:rtl w:val="true"/>
        </w:rPr>
        <w:t>: "</w:t>
      </w:r>
      <w:r>
        <w:rPr>
          <w:rFonts w:ascii="Times New Roman" w:hAnsi="Times New Roman" w:cs="Times New Roman"/>
          <w:sz w:val="36"/>
          <w:sz w:val="36"/>
          <w:szCs w:val="36"/>
          <w:rtl w:val="true"/>
        </w:rPr>
        <w:t>سلم رسول الله صلى الله عليه وسلم من الركعتين فقال رجل من بني سليم واقتص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بعض الأصول المعتمدة من الركعتين وهو الظاهر الموافق لباقي الروايات، وفي بعضها بين الركعتين وهو صحيح أيضاً، ويكون المراد بين الركعتين الثانية والثالثة، واعلم أن حديث ذي اليدين هذا فيه فوائد كثيرة وقواعد مهمة،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واز النسيان في الأفعال والعبادات على الأنبياء صلوات الله وسلامه عليهم أجمعين وأنهم لا يقرون عليه وقد تقدمت هذه القاعدة في هذا الباب، ومنها أن الواحد إذا ادعى شيئاً جرى بحضرة جمع كثير لا يخفى عليهم سئلوا عنه ولا يعمل بقوله من غير سؤال و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ثبات سجود السهو وأنه سجدتان وأنه يكبر لكل واحدة منهما وأنهما على هيئة سجود الصلاة لأنه أطلق السجود فلو خالف المعتاد لبينه، وأنه يسلم من سجود السهو وأنه لا تشهد له وأن سجود السهو في الزيادة يكون بعد السلام، وقد سبق أن الشافعي رحمه الله تعالى يحمله على أن تأخير سجود السهو كان نسياناً لا عم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كلام الناسي للصلاة والذي يظن أنه ليس فيها لا يبطلها، وبهذا قال جمهور العلماء من السلف والخلف، وهو قول ابن عباس وعبد الله بن الزبير وأخيه عروة وعطاء والحسن والشعبي وقتادة والأوزاعي ومالك والشافعي وأحمد وجميع المحدثين رضي الله ع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 رضي الله عنه وأصحابه والثوري في أصح الرواي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بطل صلاته بالكلام ناسياً أو جاهلاً لحديث ابن مسعود وزيد بن أرقم رضي الله عنهما، وزعموا أن حديث قصة ذي اليدين منسوخ بحديث ابن مسعود وزيد بن أرق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ذا اليدين قتل يوم بدر، ونقلوا عن الزهري أن ذا اليدين قتل يوم بدر وأن قضيته في الصلاة كانت قبل بدر،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منع من هذا كون أبي هريرة رواه وهو متأخر الإسلام عن بدر، لأن الصحابي قد يروي ما لا يحضره بأن يسمعه من النبي صلى الله عليه وسلم أو صحابي آخر، وأجاب أصحابنا وغيرهم من العلماء عن هذا بأجوبة صحيحة حسنة مشهورة أحسنها وأتقنها ما ذكره أبو عمر بن عبد البر في التمه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دعاؤهم أن حديث مشهورة أحسنها وأتقنها ما ذكره أبو عمر بن عبد البر في التمه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دعاؤهم أن حديث أبي هريرة منسوخ بحديث ابن مسعود رضي الله عنه فغير صحيح لأنه لا خلاف بين أهل الحديث والسير أن حديث ابن مسعود كان بمكة حين رجع من أرض الحبشة قبل الهجرة، وأن حديث أبي هريرة في قصة ذي اليدين كان بالمدينة وإنما أسلم أبو هريرة عام خيبر سنة سبع من الهجرة بلا خلاف</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حديث زيد بن أرقم رضي الله عنه فليس فيه بيان أنه قبل حديث أبي هريرة أو بعده، والنظر يشهد أنه قبل حديث أبي هريرة، وأما قولهم أن أبا هريرة رضي الله عنه لم يشهد ذلك فليس بصحيح، بل شهوده لها محفوظ من روايات الثقات الحفاظ، ثم ذكر بإسناده الرواية الثانية في صحيحي البخاري ومسلم وغيرهما أن أبا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ى لنا رسول الله صلى الله عليه وسلم إحدى صلاتي العشي فسلم من اثنتين وذكر الحديث وقصة ذي اليدين، وفي روا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ى بنا رسول الله صلى الله عليه وسلم، وفي رواية في مسلم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ا أنا أصلي مع رسول الله صلى الله عليه وسلم وذكر الحديث، وفي رواية في غير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ا نحن نصلي مع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روى قصة ذي اليدين عبد الله بن عمر ومعاوية بن حديج بضم الحاء المهملة وعمران بن حصين وابن مسعدة رجل من الصحابة رضي الله عنهم، وكلهم لم يحفظ عن النبي صلى الله عليه وسلم ولا صحبه إلا بالمدينة متأخراً، ثم ذكر أحاديثهم بطرق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بن مسعدة هذا رجل من الصحابة يقال له صاحب الجيوش اسمه عبد الله معروف في الصحابة له روا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م أن ذا اليدين قتل يوم بدر فغلط، وإنما المقتول يوم بدر ذو الشمالين، ولسنا ندافعهم أن ذا الشمالين قتل يوم بدر لأن ابن إسحاق وغيره من أهل السير ذكره فيمن قتل يوم بدر، قال ابن إسح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و الشمالين هو عمير بن عمرو بن عيشان من خزاعة حليف لبني زهرة، قال أبو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و اليدين غير ذي الشمالين المقتول ببدر بدليل حضور أبي هريرة، ومن ذكرنا قصة ذي اليدين وأن المتكلم رجل من بني سليم كما ذكره مسلم في صحيحه، وفي رواية عمران بن الحصين رضي الله عنه اسمه الخرباق ذكره مسلم، فذو اليدين الذي شهد السهو في الصلاة سلمي، وذو الشمالين المقتول ببدر خزاعي يخالفه في الاسم والنسب، وقد يمكن أن يكون رجلان وثلاثة يقال لكل واحد منهم ذو اليدين وذو الشمالين، لكن المقتول ببدر غير المذكور في حديث السهو، هذا قول أهل الحذق والفهم من أهل الحديث والف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وي هذا بإسناده عن مسد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 الزهري في حديث السهو أن المتكلم ذو الشمالين فلم يتابع عليه، وقد اضطرب الزهري في حديث ذي اليدين اضطراباً أوجب عند أهل العلم بالنقل تركه من روايته خاصة، ثم ذكر طرقه وبيّن اضطرابها في المتن والاسناد، وذكر أن مسلم بن الحجاج غلط الزهري في حديثه، قال أبو عمر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علم أحداً من أهل العلم بالحديث المصنفين فيه عول على حديث الزهري في قصة ذي اليدين وكلهم تركوه لاضطرابه، وأنه لم يتم له إسناداً ولا متناً، وإن كان إماماً عظيماً في هذا الشأن، فالغلط لا يسلم منه بشر، والكمال لله تعالى، وكل أحد يؤخذ من قوله ويترك إلا النبي صلى الله عليه وسلم، فقول الزهري أنه قتل يوم بدر متروك لتحقق غلطه فيه، هذا كلام أبي عمر بن عبد البر مختصراً، وقد بسط رحمه الله تعالى شرح هذا الحديث بسطاً لم يبسطه غيره مشتملاً على التحقيق والإتقان والفوائد الجمة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تكلم ذو اليدين والقوم وهم بعد في الصلاة؟ فجوابه من وجه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أنهم لم يكونوا على يقين من البقاء في الصلاة لأنهم كانوا مجوزين نسخ الصلاة من أربع إلى ركعتين ول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صرت الصلاة أم نسيت؟ والثاني أن هذا كان خطاباً للنبي صلى الله عليه وسلم وجواباً وذلك لا يبطل عندنا وعند غيرنا، والمسألة مشهورة ب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لأبي داود بإسناد صحيح أن الجماعة أومأوا أي نعم، فعلى هذه الرواية لم يتكل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رجع إلى النبي صلى الله عليه وسلم إلى قول الجماعة وعندكم لا يجوز للمصلي الرجوع في قدر صلاته إلى قول غيره إماماً كان أو مأموماً ولا يعمل إلا على يقين نفسه؟ فجوابه أن النبي صلى الله عليه وسلم سألهم ليتذكر فلما ذكروه تذكر فعلم السهو فبنى عليه، لا أنه رجع إلى مجرد قولهم، ولو جاز ترك يقين نفسه والرجوع إلى قول غيره لرجع ذو اليدين حين قال النبي صلى الله عليه وسلم لم تقصر ولم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دليل على أن العمل الكثير والخطوات إذا كانت في الصلاة سهواً لا تبطلها كما لا يبطلها الكلام سهواً، وفي هذه المسألة وجهان لأصحابنا أصحهما عند المتولي لا يبطلها لهذا الحديث فإنه ثبت في مسلم أن النبي صلى الله عليه وسلم مشى إلى الجذع وخرج السرع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دخل الحجرة ثم خرج ورجع الناس وبنى على صل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وجه الثاني وهو المشهور في المذهب أن الصلاة تبطل بذلك وهذا مشكل وتأويل الحديث صعب على من أبطلها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سجود التلاو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زُهَيْرُ بْنُ حَرْبٍ وَ عُبَيْدُ اللّهِ بْنُ سَعِيدٍ وَ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يَحْيَى الْقَ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عُبَيْ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نَافِعٌ عَنِ ابْنِ عُمَرَ، أَنّ النّبِيّ صلى الله عليه وسلم كَانَ يَقْرَأُ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رَأُ سُورَةً فِيهَا سَجْ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سْجُدُ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مَا يَجِدُ بَعْضُنَا مَوْضِعاً لِمَكَانِ جَبْهَتِ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بِ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بْنُ عُمَرَ عَنْ نَافِعٍ،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مَا قَرَأَ رَسُولُ اللّهِ صلى الله عليه وسلم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مُرّ بِالسّجْدَةِ فَيَسْجُدُ 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ازْدَحَمْنَا عِنْ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مَا يَجِدُ أَحَدُنَا مَكَاناً لِيَسْجُدَ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غَيْرِ صَل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 وَ مُحَمّدُ 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أَبِي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 لأَسْوَدَ يُحَدّثُ عَنْ عَبْدِ اللّهِ، عَنِ النّبِيّ صلى الله عليه وسلم، أَنّهُ قَرَ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نّجْ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جَدَ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جَدَ مَنْ كَانَ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 شَيْخاً أَخَذَ كَفّاً مِنْ حَصًى أَوْ تُرَابٍ فَرَفَعَهُ إِلَى جَبْهَتِ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فِينِي هَذَ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ا يَحْيَى بْنُ يَحْيَىَ وَ يَحْيَى بْنُ أَيّوبَ عن أيْبَةُ بْنُ سَعِيدٍ وَ ابْنُ حُجْرٍ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اَ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وَهُوَ ا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يَزِيدَ بْنِ خُصَيْفَةَ، عَنِ ابْنِ قُسَيْطٍ، عَنْ عَطَاءِ بْنِ يَسَارٍ أَنّهُ أَخْبَرَهُ أَنّهُ سَأَلَ زَيْدَ بْنَ ثَابِتٍ عَنِ الْقِرَاءَةِ مَعَ الإِمَا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قِرَاءَة مَعَ الإِمَامِ فِي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عَمَ أَنّهُ قَرَأَ عَلَى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النّجْمِ إِذَا هَ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سْجُ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عَبْدِ اللّهِ بْنِ يَزِيدَ، مَوْلَى الأَسْوَدِ ابْنِ سُفَيَانَ، عَنْ أَبِي سَلَمَةَ بْنِ عَبْدِ الرّحْمَنِ أَنّ أَبِا هُرَيْرَةَ قَرَأَ لَهُ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السّمَاءُ انْشَقّ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جَدَ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انْصَرَفَ أَخْبَرَهُمْ أَنّ رَسُولَ اللّهِ صلى الله عليه وسلم سَجَدَ فِي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إِبْرَاهِيمُ بْنُ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يَسىَ عَنِ الأَوْزَا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 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عَدِيَ عَ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يَحْيَى بْنِ أَبِي كَثِيرٍ، عَنْ أَبِي سَلَمَةَ، عَنْ أَبِي هُرَيْرَةَ،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أَيّوبَ بْنِ مُوسَىَ، عَنْ عَطَاءِ بْنِ مِينَاءِ،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جَدْنَا مَعَ النّبِيّ صلى الله عليه وسلم فِي</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السّمَاءُ انْشَقّ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اقْرَأْ بِاسْمِ رَبّ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رُمْ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 عَنْ يَزِيدَ بْنِ أَبِي حَبِيبٍ، عَنْ صَفْوَانَ بْنِ سُلَيْمٍ، عَنْ عَبْدِ الرّحْمَنِ الأَعرجِ مَوْلَىَ بَنِي مَخْزُم عَنْ أَبِي هُرَيْرَةَ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جَدَ رَسُولُ اللّهِ صلى الله عليه وسلم 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السّمَاءُ انْشَقّ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قْرَأْ بِاسْمِ رَبّ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و بْنُ الْحَارِثِ عَنْ عُبَيْدِ اللّه بْنِ أَبِي جَعْفَرٍ، عَنْ عَبْدِ الرّحْمَنِ الأَعْرَجِ، عَنْ أَبِي هُرَيْرَةَ، عَنْ رَسُولِ اللّهِ صلى الله عليه وسلم،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يْدُ اللّهِ بْنُ مُعَاذٍ وَ مُحَمّدُ بْنُ عَبْدِ الأَعْ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مُعْتَمِرُ عَنْ أَبِيهِ، عَنْ بَكْرٍ، عَنْ أَبِي رَافِ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يْتُ مَعَ أَبِي هُرَيْرَةَ صَلاَةَ الْعَتَ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رَ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السّمَاءُ انْشَقّ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جَدَ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هِ السّجْدَ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جَدْتُ بِهَا خَلْفَ أَبِي الْقَاسِمِ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أَزَالُ أَسْجُدُ بِهَا حَتّى أَلْقَ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عَبْدِ الأَعْ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أَزَالُ أَسْجُدُ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يسَى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 وَحَدّثَنَا أَبُو كَا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زِي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زُرَ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 وَحَدّثَنَا أَحْمَدُ بْنُ عَبْ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لَيْمُ بْنُ أَخْضَ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التّيْمِيّ،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هُمْ لَمْ يَ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فَ أَبِي الْقَاسِمِ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عَطَاءِ بْنِ أَبِي مَيْمُونَةَ، عَنْ أَبِي رَافِ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أَبَا هُرَيْرَةَ يَسْجُد 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السّمَاءُ انْشَقّ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سْجُدُ فِي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خَلِيلِي صلى الله عليه وسلم يَسْجُدُ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أَزَالُ أَسْجُدُ فِيهَا حَتّى أَلْقَا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لنبي صلى الله عليه وسلم كان يقرأ القرآن فيقرأ سورة فيها سجدة فيسجد ونسجد معه حتى ما يجد بعضنا موضعاً لمكان جبه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فيمر بالسجدة فيسجد بنا في غير 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إثبات سجود التلاوة وقد أجمع العلماء عليه، وهو عندنا وعند الجمهور سنة ليس بواجب، وعند أبي حنيفة رضي الله عنه واجب ليس بفرض على اصطلاحه في الفرق بين الواجب والفرض وهو سنة للقارئ والمستمع له، ويستحب أيضاً للسامع الذي لا يسمع لكن لا يتأكد في حقه تأكده في حق المستمع المصغ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يسجد 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يسجد ونسجد معه كما في الرواية الأو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سجد المستمع لقراءة غيره وهما في غير صلاة لم ترتبط به بل له أن يرفع قبله، وله أن يطول السجود بعده، وله أن يسجد إن لم يسجد القارئ، سواء كان القارئ متطهراً أو محدثاً، أو امرأة أو صبياً أو غيرهم، ولأصحابنا وجه ضعيف أنه لا يسجد لقراءة الصبي والمحدث والكافر والصحيح الأو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عبد الله يعني ابن مسعود رضي الله عنه عن النبي صلى الله عليه وسلم أنه قرأ</w:t>
      </w:r>
      <w:r>
        <w:rPr>
          <w:rFonts w:cs="Times New Roman" w:ascii="Times New Roman" w:hAnsi="Times New Roman"/>
          <w:sz w:val="36"/>
          <w:szCs w:val="36"/>
          <w:rtl w:val="true"/>
        </w:rPr>
        <w:t>: {</w:t>
      </w:r>
      <w:r>
        <w:rPr>
          <w:rFonts w:ascii="Times New Roman" w:hAnsi="Times New Roman" w:cs="Times New Roman"/>
          <w:sz w:val="36"/>
          <w:sz w:val="36"/>
          <w:szCs w:val="36"/>
          <w:rtl w:val="true"/>
        </w:rPr>
        <w:t>والنج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جد فيها وسجد من كان معه غير أن شيخاً أخذ كفاً من حصى أو تراب فرفعه إلى جبهته وقال يكفين هذا، قال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رأيته بعد قتل كاف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شيخ هو أمية بن خلف وقد قتل يوم بدر كافراً ولم يكن أسلم ق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جد من كان معه فمعناه من كان حاضراً قراءته من المسلمين والمشركين والجن والإنس، قاله ابن عباس رضي الله عنهما وغيره حتى شاع أن أهل مكة أسل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سبب سجودهم فيما قال ابن مسعود رضي الله عنه أنها أول سجدة نز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ا يرويه الأخباريون والمفسرون أن سبب ذلك ما جرى على لسان رسول الله صلى الله عليه وسلم من الثناء على آلهة المشركين في سورة النجم فباطل لا يصح فيه شيء لا من جهة النقل ولا من جهة العقل، لأن مدح إله غير الله تعالى كفر، ولا يصح نسبة ذلك إلى لسان رسول الله صلى الله عليه وسلم ولا أن يقوله الشيطان على لسانه، ولا يصح تسليط الشيطان على ذلك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ابن قسي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يزيد بن عبد الله بن قسيط بضم القاف وفتح السين المهم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سأل زيد بن ثابت رضي الله عنه عن القراءة مع الإما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قراءة مع الإمام في شيء، وزعم أنه قرأ على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النجم إذا ه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قراءة مع الإمام في شيء، فيستدل به أبو حنيفة رضي الله عنه وغيره مم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قراءة على المأموم في الصلاة سواء كانت سرية أو جهرية، ومذهبنا أن قراءة الفاتحة واجبة على المأموم في الصلاة السرية وكذا في الجهرية على أصح القو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جواب عن قول زيد هذا من وجه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أنه قد ثبت قو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صلاة لمن لم يقرأ بأم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كنتم خلفي فلا تقرؤوا إلا بأم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غير ذلك من الأحاديث وهي مقدمة على قول زيد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قول زيد محمول على قراءة السورة التي بعد الفاتحة في الصلاة الجهرية، فإن المأموم لا يشرع له قراءتها، وهذا التأويل متعين ليحمل قوله على موافقة الأحاديث الصحيحة، ويؤيد هذا أنه يستحب عندنا وعند جماعة للإمام أن يسكت في الجهرية بعد الفاتحة قدر ما يقرأ المأموم الفاتحة، وجاء فيه حديث حسن في سنن أبي داود وغيره في تلك السكت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رأ المأموم الفاتحة فلا يحصل قراءته مع قراءة الإمام بل في سكت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عم أنه قرأ فالمراد بالزعم هنا القول المحقق، وقد قدمنا بيان هذه المسألة في أوائل هذا الشرح، وأن الزعم يطلق على القول المحقق والكذب وعلى المشكوك فيه، وينزل في كل موضع على ما يليق به، وذكرنا هناك دلائ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عم أنه قرأ على رسول الله صلى الله عليه وسلم والنجم فلم يسجد فاحتج به مالك رحمه الله تعالى ومن وافقه في أنه لا سجود في المفصل، وأن سجدة النجم، وإذا السماء انشقت، واقرأ باسم ربك منسوخات بهذا الحديث أو بحديث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نبي صلى الله عليه وسلم لم يسجد في شيء من المفصل منذ تحول إلى المدينة، وهذا مذهب ضعيف فقد ثبت حديث أبي هريرة رضي الله عنه المذكور بعده في م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جدنا مع رسول الله صلى الله عليه وسلم في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السماء انشق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tl w:val="true"/>
        </w:rPr>
        <w:t>{</w:t>
      </w:r>
      <w:r>
        <w:rPr>
          <w:rFonts w:ascii="Times New Roman" w:hAnsi="Times New Roman" w:cs="Times New Roman"/>
          <w:sz w:val="36"/>
          <w:sz w:val="36"/>
          <w:szCs w:val="36"/>
          <w:rtl w:val="true"/>
        </w:rPr>
        <w:t>اقرأ باسم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أجمع العلماء على أن إسلام أبي هريرة رضي الله عنه كان سنة سبع من الهجرة، فدل على السجود في المفصل بعد الهج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حديث ابن عباس رضي الله عنه فضعيف الإسناد لا يصح الاحتجاج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حديث أبي زيد فمحمول على بيان جواز ترك السجود وأنه سنة ليس بواجب، ويحتاج إلى هذا التأويل للجمع بينه وبين حديث أبي هرير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اختلف العلماء في عدد سجدات التلاوة، فمذهب الشافعي رضي الله عنه وطائفة أنهن أربع عشرة سجدة، منها سجدتان في الحج وثلاث في الفصل وليست سجدة صاد منهم وإنما هي سجدة ش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لك رحمه الله تعالى وطائ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إحدى عشرة أسقط سجدات المفص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ن أربع عشرة أثبت سجدات المفصل وسجدة صاد وأسقط السجدة الثانية من الحج وقال أحمد وابن سريج من أصحابنا وطائ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ن خمسة عشرة أثبتوا الجميع ومواضع السجدات معروفة، واختلفوا في سجدة حم فقال مالك وطائفة من السلف وبعض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عقب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إن كنتم إياه تعبد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أبو حنيفة والشافعي رحمهما الله تعالى الجمهور عقب </w:t>
      </w:r>
      <w:r>
        <w:rPr>
          <w:rFonts w:cs="Times New Roman" w:ascii="Times New Roman" w:hAnsi="Times New Roman"/>
          <w:sz w:val="36"/>
          <w:szCs w:val="36"/>
          <w:rtl w:val="true"/>
        </w:rPr>
        <w:t>{</w:t>
      </w:r>
      <w:r>
        <w:rPr>
          <w:rFonts w:ascii="Times New Roman" w:hAnsi="Times New Roman" w:cs="Times New Roman"/>
          <w:sz w:val="36"/>
          <w:sz w:val="36"/>
          <w:szCs w:val="36"/>
          <w:rtl w:val="true"/>
        </w:rPr>
        <w:t>و لا يسئ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عن عطاء بن ميناء هو بكسر الميم ويمد ويقصر وقد سبق بي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صفوان بن سليم عن عبد الرحمن الأعرج مولى بني مخزوم عن أبي هريرة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ث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بد الله بن أبي جعفر عن عبد الرحمن الأعرج عن أبي هريرة رضي الله عنه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حميدي في الجمع بين الصحيحين في آخر ترجمة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عرج الأول مولى بني مخزوم اسمه عبد الرحمن بن سعد المقعد كنيته أبو أحمد وهو قليل الحديث، وأما عبد الرحمن الأعرج الاَخر فهو ابن هرمز كنيته أبو داود مولى ربيعة بن الحارث وهو كثير الحديث، وروى عنه جماعات من الأئ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أخرج مسلم عنهما جميعاً في سجود القرآ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بما أشك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ولى بني مخزوم يروي ذلك عنه صفوان بن س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بن هرمز فيروي ذلك عنه عبيد الله بن أبي جعفر، هذا كلم الحميدي وهو مليح نفيس، وكذا قال الدارقطني أن الأعرج اثنان يرويان ع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وهو المشهور عبد الرحمن بن هرم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عبد الرحمن بن سعد مولى بني مخزوم وهذا هو الصو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مسعود الدمش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ا 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علي الغساني الجي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واب قول الدارقطني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ه يشترط لجواز سجوده التلاوة وصحته شروط صلاة النفل من الطهارة عن الحدث والنجس وستر العورة واستقبال القبلة، ولا يجوز السجود حتى يتم قراءة السجدة، ويجوز عندنا سجود التلاوة في الأوقات التي نهى عن الصلاة فيها لأنها ذات سبب، ولا يكره عندنا ذوات الأسباب وفي المسألة خلاف مشهور بين العلماء، وفي سجود التلاوة مسائل وتفريعات مشهورة في كتب الفقه وبالله التوفيق</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صفة الجلوس في الصلاة، وكيفية وضع اليدين على الفخذي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مُحمّدُ بْنُ مَعْمَرِ بْنِ رِبْعِيَ الْقَيْ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أَبُو هِشَامٍ الْمَخْزُومِيّ عَنْ عَبْدِ الوَاحِدِ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زِيَ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ثْمَانُ بْنُ حَكِ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امِرُ بْنُ عَبْدِ اللّهِ بْنِ الزّبَيرِ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إِذَا قَعَدَ فِي الصّلاَةِ، جَعَلَ قَدَمَهُ الْيُسْرَىَ بَيْنَ فَخِذِهِ وَسَا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رَشَ قَدَمَهُ الْيُمْ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ضَعَ يَدَهُ الْيُسْرَىَ عَلَىَ رُكْبَتِهِ الْيُسْ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ضَعَ يَدَهُ الْيُمْنَىَ عَلَى فَخِذِهِ الْيُمْ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شَارَ بإِصْبَعِ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 عَنِ ابْنِ عَجْ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خَالِدٍ الأَحْمَرُ عَنِ ابْنِ عَجْلاَنَ، عَنْ عَامِرِ بْنِ عَبْدِ اللّهِ بْنِ الزّبَيْرِ،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إِذَا قَعَدَ يَدْعو، وَضَعَ يَدَهُ الْيُمْنَىَ عَلَى فَخِذِهِ الْيُمْ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دَهُ الْيُسْرَىَ عَلَى فَخِذِهِ الْيُسْ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شَارَ بِإِصْبَعِهِ السّبّ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ضَعَ إِبْهَامَهُ عَلَى إِصْبَعِهِ الْوُسْطَ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لْقِمُ كَفّهُ الْيُسْرَىَ رُكْبَتَ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ي مُحمّدُ بْنُ رَافِعٍ وَ عَبْدُ بْنُ حُمَيدٍ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عَ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عَنْ عُبَيْدِ اللّهِ بْنِ عُمَرَ، عَنْ نَافِعٍ، عَنِ ابْنِ عُمَرَ، أَنّ النّبِيّ صلى الله عليه وسلم، كَانَ إِذَا جَلَسَ فِي الصّلاَةِ، وَضَعَ يَدَيْهِ عَلَى رُكْبَتَ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فَعَ إِصْبَعَهُ الْيُمْنَىَ الّتِي تَلِي الإِبْهَامَ، فَدَعَا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دَهُ الْيُسْرَىَ عَلَى رُكْبَتِهِ الْيُسْرَىَ، بَاسِطُهَا عَلَيْ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ونُسُ بْنُ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بْنُ سَلَمَةَ عَنْ أَيّوبَ، عَنْ نَافِعٍ، عَنِ ابْنِ عُمَرَ أَنّ رَسُولَ اللّهِ صلى الله عليه وسلم، كَانَ إِذَا قَعَدَ فِي التّشَهّدِ وَضَعَ يَدَهُ الْيُسْرَىَ عَلَى رُكْبَتِهِ الْيُسْ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ضَعَ يَدَهُ الْيُمْنَىَ عَلَى رُكْبَتِهِ الْيُمْ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قَدَ ثَلاَثَةً وَخَمْسِ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شَارَ بِالسّبّابَ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مُسْلِمِ بْنِ أَبِي مَرْيَمٍ، عَنْ عَلِيّ ابْنِ عَبْدِ الرّحْمَنِ الْمُعَاوِيّ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آنِي عَبْدِ اللّهِ بْنُ عُمَرَ وَأَنَا أَعْبَثُ بِالْحصَىَ فِي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انْصَرَفَ نَهَ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صْنَعْ كَمَا كَانَ رَسُولُ اللّهِ صلى الله عليه وسلم يَصْنَ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يْفَ كَانَ رَسُولُ اللّهِ صلى الله عليه وسلم يَصْنَ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إِذَا جَلَسَ فِي الصّلاَةِ، وَضَعَ كَفّهُ الْيُمْنَىَ عَلَى فَخِذِهِ الْيُمْ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بَضَ أَصَابِعَهُ كُ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شَارَ بِإِصْبَعِهِ الّتِي تَلِي الإِبْهَ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ضَعَ كَفّهُ الْيُسْرَىَ عَلَى فَخِذِهِ الْيُسْرَ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مُسْلِمِ بْنِ أَبِي مَرْيَمَ، عَنْ عَلِيّ بْنِ عَبْدِ الرّحْمَنِ الْمُعَاوِ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يْتُ إِلَى جَنْب ابْنِ عُمَرَ، فَذَكَرَ نَحْوَ حَدِيثِ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يَحْيَىَ بْنُ سَعِيدٍ حَدّثَنَا بِهِ عَنْ مُسْلِمٍ، ثُمّ حَدّثَنِيهِ مُ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ابن الزبير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إذا قعد في الصلاة جعل قدمه اليسرى بين فخذه وساقه وفرش قدمه اليمنى، ووضع يده اليسرى على ركبته اليسرى، ووضع يده اليمنى على فخذه اليمنى وأشار بإصب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أشار بإصبعه السبابة ووضع إبهامه على إصبعه الوسطى ويلقم كفه اليسرى ركبت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 ابن عمر رضي الله عنهما</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لنبي صلى الله عليه وسلم كان إذا جلس في الصلاة وضع ييديه على ركبته ووضع إصبعه اليمنى التي تلي الإبهام فدعا بها ويده اليسرى على ركبته باسطها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عنه</w:t>
      </w:r>
      <w:r>
        <w:rPr>
          <w:rFonts w:cs="Times New Roman" w:ascii="Times New Roman" w:hAnsi="Times New Roman"/>
          <w:sz w:val="36"/>
          <w:szCs w:val="36"/>
          <w:rtl w:val="true"/>
        </w:rPr>
        <w:t>: (</w:t>
      </w:r>
      <w:r>
        <w:rPr>
          <w:rFonts w:ascii="Times New Roman" w:hAnsi="Times New Roman" w:cs="Times New Roman"/>
          <w:sz w:val="36"/>
          <w:sz w:val="36"/>
          <w:szCs w:val="36"/>
          <w:rtl w:val="true"/>
        </w:rPr>
        <w:t>ووضع يده اليمنى على ركبته اليمنى وعقد ثلاثاً وخمسين وأشار بالسب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ذي ذكره من صفة القعود هو التورك، لكن قوله وفرش قدمه اليمنى مشكل، لأن السنة في القدم اليمنى أن تكون منصوبة باتفاق العلماء، وقد تظاهرت الأحاديث الصحيحة على ذلك في صحيح البخار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فقيه أبو محمد الخشني صوابه وفرش قدمه اليسرى، ثم أنكر القاضي قوله لأنه قد ذكر في هذه الرواية ما يفعل باليسرى وأنه جعلها بين فخذه وساق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عل صوابه ونصب قدمه اليمن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تكون الرواية صحيحة في اليمنى ويكون معنى فرشها أنه لم ينصبها على أطراف أصابعه في هذه المرة ولا فتح أصابعها كما كان يفعل في غالب الأحوال، هذا كلام القاضي، وهذا التأويل الأخير الذي ذكره هو المختار، ويكون فعل هذا لبيان الجواز، وأن وضع أطراف الأصابع على الأرض وإن كان مستحباً يجوز تركه، وهذا التأويل له نظائر كثيرة لا سيما في باب الصلاة وهو أولى من تغليط رواية ثابتة في الصحيح واتفق عليها جميع نسخ مسلم، وقد سبق اختلاف العلماء في أن الأفضل في الجلوس في التشهدين التورك أم الافتراش؟ فمذهب مالك وطائفة تفضيل التورك فيهما لهذا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ذهب أبي حنيفة وطائفة تفضيل الافترا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ذهب الشافعي رضي الله عنه وطائفة يفترش في الأول ويتورك في الأخير لحديث أبي حميد الساعدي ورفقته في صحيح البخاري وهو صريح في الفرق بين التشه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شافعي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أحاديث الواردة بتورك أو افتراش مطلقة لم يبين فيها أنه في التشهدين أو أحدهما، وقد بينه أبو حميد ورفقته ووصفوا الافتراش في الأول والتورك في الأخير وهذا مبين فوجب حمل ذلك المجمل علي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ضع يده اليسرى على ركبته، وفي رو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لقم كفه اليسرى ركبته فهو دليل على استحباب ذلك، وقد أجمع العلماء على استحباب وضعها عند الركبة أو على الركبة، وبعضهم يقول بعطف أصابعها على الركبة وهو معنى قوله ويلقم كفه اليسرى ركبته، والحكمة في وضعها عند الركعبة منعها من العب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ضع يده اليمنى على فخذه اليمنى فمجمع على استحب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ار بأصبعه السبابة ووضع إبهامه على أصبعه الوسطى، وفي الرواية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قد ثلاثاً وخمسين، هاتان الروايتان محمولتان على حالين، ففعل في وقت هذا وفي وقت هذا، وقد رام بعضهم الجمع بينهما بأن يكون المراد بقوله على أصبعه الوسطى أي وضعها قريباً من أسفل الوسطى، وحينئذ يكون بمعنى العقد ثلاثاً وخمس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إشارة بالمسبحة فمستحبة عندنا للأحاديث الصحيحة، قال أصحابنا يشير عند قوله إلا الله من الشهادة ويشير بمسبحة اليمنى لا غير، فلو كانت مقطوعة أو عليلة لم يشر بغيرها لا من الأصل باليمنى ولا اليسرى، والسنة أن لا يجاوز بصره إشارته، وفيه حديث صحيح في سنن أبي داود ويشير بها موجهة إلى القبلة وينوي بالإشارة التوحيد والإخلاص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قد ثلاثاً وخمسين شرطه عند أهل الحساب أن يضع طرفه الخنصر على البنصر وليس ذلك مراداً ههنا بل المراد أن يضع الخنصر على الراحة ويكون على الصورة التي يسميها أهل الحساب تسعة وخمسين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سلام للتحليل من الصلاة عند فراغها، وكيفيت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شُعْبَةَ عَنِ الْحَكَمِ وَ مَنْصُورٍ، عَنْ مُجَاهِدٍ، عَنْ أَبِي مَعْمَرٍ، أَنّ أَمِيراً كَانَ بِمَكّةَ يُسَلّمُ تَسْلِيمَ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ىَ عَلِقَ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لْحَكَمُ فِي حَدِيثِ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سُولَ اللّهِ صلى الله عليه وسلم كَانَ يَفْعَ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ي أَحْمَدُ بْنُ حَنْبَل حَدّثَنَا يَحْيَىَ بْنُ سَعِيدٍ عَنْ شُعْبَةَ، عَنِ الْحَكَمِ، عَنْ مُجَاهِدٍ، عَنْ أَبِي مَعْمَرٍ، عَنْ عَبْدِ اللّهِ قَالَ شُعْبَةُ </w:t>
      </w:r>
      <w:r>
        <w:rPr>
          <w:rFonts w:cs="Times New Roman" w:ascii="Times New Roman" w:hAnsi="Times New Roman"/>
          <w:sz w:val="36"/>
          <w:szCs w:val="36"/>
          <w:rtl w:val="true"/>
        </w:rPr>
        <w:t>(</w:t>
      </w:r>
      <w:r>
        <w:rPr>
          <w:rFonts w:ascii="Times New Roman" w:hAnsi="Times New Roman" w:cs="Times New Roman"/>
          <w:sz w:val="36"/>
          <w:sz w:val="36"/>
          <w:szCs w:val="36"/>
          <w:rtl w:val="true"/>
        </w:rPr>
        <w:t>رَفَعهُ 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أَمِيراً أَوْ رَجُلاً سَلّمَ تَسْلِيمَ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ىَ عَلِقَ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عَامِرٍ الْعَقَ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جَعْفَرٍ عَنْ إِسْمَاعِيلَ بْنِ مُحَمّدٍ، عَنْ عَامِرِ بْنِ سَعْدٍ،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رَى رَسُولَ اللّهِ صلى الله عليه وسلم يُسَلّمُ عَنْ يَمِينِهِ وَعَنْ يَسَا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أَرَى بَيَاضَ خَدّ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أميراً كان بمكة يسلم تسليمتين فقال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ي علقها إن رسول الله صلى الله عليه وسلم كان يفع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عن سعد رضي الله ع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نت أرى رسول الله صلى الله عليه وسلم يسلم عن يمينه وعن يساره حتى أرى بياض خ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ي علقها هو بفتح العين وكسر اللام أي من أين حصل هذه السنة وظفر بها فيه دلالة لمذهب الشافعي والجمهور من السلف والخلف أنه يسن تسليم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لك وطائ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يسن تسليمة واحدة، وتعلقوا بأحاديث ضعيفة لا تقاوم هذه الأحاديث الصحيحة، ولو ثبت شيء منها حمل على أنه فعل ذلك لبيان جواز الاقتصار على تسليمة واحدة، وأجمع العلماء الذين يعتد بهم على أنه لا يجب إلا تسليمة واحدة، فإن سلم واحدة استحب له أن يسلمها تلقاء وجهه، وإن سلم تسليمتين جعل الأولى عن يمينه والثانية عن يساره، ويلتفت في كل تسليمة حتى يرى من عن جانبه خده هذا هو الص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رى خديه من عن جانبه، ولو سلم التسليمتين عن يمينه أو عن يساره أو تلقاء وجهه أو الأولى عن يساره والثانية عن يمينه صحت صلاته وحصلت تسليمتان ولكن فاتته الفضيلة في كيفيت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السلام ركن من أركان الصلاة وفرض من فروضها لا تصح إلا به، هذا مذهب جمهور العلماء من الصحابة والتابعين فمن بع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سنة ويحصل التحلل من الصلاة بكل شيء ينافيها من سلام أو كلام أو حدث أو قيام أو غير ذلك، واحتج الجمهور بأن النبي صلى الله عليه وسلم كان يسلم، وثبت في البخاري أن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صلوا كما رأيتموني أص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الحديث الاَخر تحريمها التكبير وتحليلها التسلي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ذكر بعد الصلا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بِذَا، أَبُو مَعْبَدٍ </w:t>
      </w:r>
      <w:r>
        <w:rPr>
          <w:rFonts w:cs="Times New Roman" w:ascii="Times New Roman" w:hAnsi="Times New Roman"/>
          <w:sz w:val="36"/>
          <w:szCs w:val="36"/>
          <w:rtl w:val="true"/>
        </w:rPr>
        <w:t>(</w:t>
      </w:r>
      <w:r>
        <w:rPr>
          <w:rFonts w:ascii="Times New Roman" w:hAnsi="Times New Roman" w:cs="Times New Roman"/>
          <w:sz w:val="36"/>
          <w:sz w:val="36"/>
          <w:szCs w:val="36"/>
          <w:rtl w:val="true"/>
        </w:rPr>
        <w:t>ثُمّ أَنْكَرَهُ بَ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عْرِفُ انْقِضَاءَ صَلاَةِ رَسُولِ اللّهِ صلى الله عليه وسلم بِالتّكْبِي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عَمْرِو بْنِ دِينَارٍ، عَنْ أَبِي مَعْبَدٍ، مَوَلَى ابْنِ عَبّاسٍ أَنّهُ سَمِعَهُ يُخْبُ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نّا نَعْرِفُ انْقِضَاءَ صَلاَةِ رَسُولِ اللّهِ صلى الله عليه وسلم إِلاّ بِالتّكْبِي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تُ ذَلِكَ لاِءَبِي مَعْبَدٍ فَأَنْكَ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أُحَدِثْكَ بِ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أَخْبَرَنِيهِ قَبْلَ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حمّدُ بْنُ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حَدّثَنِي إِسْحَقُ بْنُ مَنْصُورٍ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رّزّاقِ أَخْبَرَنَا ابْنُ جُرَيْح أَخْبِرَنِي عَمْرُو بْنُ دِينَار أَنّ أَبَا مَعْبَدٍ مَوْلَى ابْنِ عَبّاسٍ أَخْبَرَهُ أَنّ ابْنَ عَبّاسٍ أَخْبَرَهُ أَنّ رَفْعَ الصّوْتِ بِالذّكْرِ حِينَ يَنْصَرِفُ النّاسُ مِنَ الْمَكْتُوبَةِ، كَانَ علَى عَهْدِ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عْلَمُ، إِذَا انْصَرَفُوا، بِذَلِكَ، إِذَا سَمِعْتُ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حديث ابن عباس رضي الله عن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عرف انقضاء صلاة رسول الله صلى الله عليه وسلم بالتك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فع الصوت بالذكر حين ينصرف الناس من المكتوبة كان على عهد النبي صلى الله عليه وسلم وأنه قال ابن عباس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علم إذا انصرفوا بذلك إذا سمعته هذا دليل لما قاله بعض السلف أنه يستحب رفع الوصت بالتكبير والذكر عقب المكتوبة، وممن استحبه من المتأخرين ابن حزم الظا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قل ابن بطال وآخرون أن أصحاب المذاهب المتبوعة وغيرهم متفقون على عدم استحباب رفع الصوت بالذكر والتك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مل الشافعي رحمه الله تعالى هذا الحديث على أنه جهر وقتاً يسيراً حتى يعلمهم صفة الذكر لا أنهم جهروا دائ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ختار للإمام والمأموم أن يذكر الله تعالى بعد الفراغ من الصلاة ويخفيان ذلك، إلا أن يكون إماماً يريد أن يتعلم منه فيجهر حتى يعلم أنه قد تعلم منه ثم يسر، وحمل الحديث على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علم إذا انصرفوا ظاهره أنه لم يكن يحضر الصلاة في الجماعة في بعض الأوقات لصغ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هذا أبو معبد ثم أنكره في احتجاج مسلم بهذا الحديث دليل على ذهابه إلى صحة الحديث الذي يروى على هذا الوجه مع إنكار المحدث له إذا حدث به عنه ثقة، وهذا مذهب جمهور العلماء من المحدثين والفقهاء والأصوليي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تج به إذا كان إنكار الشيخ له لتشكيكه فيه أو لنسيانه، أ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حفظه أو لا أذكر أني حدثتك به ونحو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خالفهم الكرخي من أصحاب أبي حنيفة رضي الله عنهم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حتج به، فأما إذا أنكره إنكاراً جازماً قاطعاً بتكذيب الراوي عنه وأنهم لم يحدثه به قط فلا يجوز الاحتجاج به عند جميعهم، لأن جزم كل واحد يعارض جزم الاَخر والشيخ هو الأصل فوجب إسقاط هذا الحديث، ولا يقدح ذلك في باقي أحاديث الراوي لأنا لم نتحقق كذب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ستحباب التعوذ من عذاب القب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حدّثنا هَرُونُ بْنُ سَعِيدٍ وَ حَرْمَلَةُ بْنُ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هَ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حَرْمَلَةُ أَخْبَرَنَا ابْنُ وَهْبٍ أَخْبَرَنِي يُونُسُ بْنُ يَزِيدَ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رْوَةُ بْنُ الزّبَيْرِ أَ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عَلَيّ رَسُولُ اللّهِ صلى الله عليه وسلم وَعِنْدِي امْرَأَةٌ مِنَ الْيَهُ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يَ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شَعَرْتِ أَنّكُمْ تُفْتَنُونَ فِي الْقُبُورِ؟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رْتَاعَ رَسُولُ اللّهِ صلى الله عليه وسلم 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تُفْتَنُ يَهُ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بِثْنَا لَيَا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هَلْ شَعَرْتِ أَنّهُ أُوحِيَ إِلَيّ أَنّكُمْ تُفْتَنُونَ فِي الْقُبُ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مِعْتُ رَسُولَ اللّهِ صلى الله عليه وسلم، بَعْدُ، يَسْتَعِيذُ مِنْ عَذَابِ الْقَبْ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ي هَرُونُ بْنُ سَعِيدٍ وَ حَرْمَلَةُ بْنُ يَحْيَىَ وَ عَمْرُو بْنُ سَوّادٍ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حَرْمَ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اَخَ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 عَنْ حُمَيْدٍ بْنِ عَبْدِ الرّحْمَنِ،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بَعْدَ ذَلِكَ، يَسْتَعِيذُ مِنْ عَذَابِ الْقَبْ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زُهَيْرُ بْنُ حَرْبٍ وَ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عَنْ مَنْصُورٍ، عَنْ أَبِي وَائِلٍ، عَنْ مَسْروقٍ،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تْ عَلَيّ عَجُوزَانِ مِنْ عُجُزِ يَهُودِ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هْلَ الْقُبُورِ يُعَذّبُونَ فِي قُبُو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ذّبْتُ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أُنْعِمْ أَنْ أُصَدّقَ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دَخَلَ عَلَيّ رَسُولُ اللّهِ صلى الله عليه وسلم 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عَجُوْزَيْنِ مِنْ عُجُزِ يَهُودِ الْمَدِيْنَةِ دَخَلَتَا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زَعَمَتَا أَنّ أَهْلَ الْقُبُورِ يُعَذّبُونَ فِي قُبُو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صَدَقَ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مْ يُعَذّبُونَ عَذَاباً تَسْمَعُهُ الْبَهَ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رَأَيْتُهُ بَعْدُ، فِي صَلاَةٍ، إِلاّ يَتَعَوّذُ مِنْ عَذَابِ الْقَبْ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هَنّادُ بْنُ السّ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أَحْوَصِ، عَنْ أَشْعَثَ، عَنْ أَبِيهِ، عَنْ مَسْرُوقٍ، عَنْ عَائِشَةَ، بِهَذَا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صَلّىَ صَلاَةً، بَعْدَ ذَلِكَ، إِلاّ سَمِعْتُهُ يَتَعَوّذُ مِنْ عَذَابِ الْقَبْ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اصل أحاديث الباب استحباب التعوذ بين التشهد والتسليم من هذه الأمور، وفيه إثبات عذاب القبر وفتنته وهو مذهب أهل الحق خلافاً للمعتزلة، ومعنى فتنة المحيا والممات الحياة والموت، واختلفوا في المراد بفتنة الموت فقيل فتنة القبر، وقيل يحتمل أن يراد بها الفتنة عند الاحتضار، وأما الجمع بين فتنة المحيا والممات وفتنة المسيح الدجال وعذاب القبر فهو من باب ذكر الخاص بعد العام ونظائره كث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عائشة رضي الله عنها أن يهودي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عرت أنكم تفتنون في القبور فارتاع رسول الله صلى الله عليه وسلم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تفتن يهود فلبثنا ليالي ثم قال رسول الله صلى الله عليه وسلم هل شعرت أنه أوحي إلي أنكم تفتنون في القبو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دخلت عجوزان من عجز يهود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ت أن النبي صدقها، هذا محمول على أنهما قضيتان، فجرت القضية الأولى ثم أعلم النبي صلى الله عليه وسلم بذلك، ثم جاءت العجوزان بعد ليال فكذبتهما عائشة رضي الله عنها ولم تكن علمت نزول الوحي بإثبات عذاب القبر، فدخل عليها النبي صلى الله عليه وسلم فأخبرته بقول العلجوزا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تا، وأعلم عائشة رضي الله عنها بأنه كان قد نزل الوحي بإثب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لم أنعم أن أصدق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لم تطب نفسي أن أصدقهما ومنه قولهم في التصديق نعم وهو بضم الهمزة وإسكان النون وكسر الع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ا يستعاذ منه في الصلا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عَمْرٌو النّاقِدُ وَ زُهَيْرُ بْنُ حَرْبٍ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عْقُوبُ بْنُ إِبْرَاهِيمَ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عَنْ صَالِحٍ، عَنِ ابْنِ شِهَ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رْوَةُ بْنُ الزّبَيْرِ أَ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سْتَعِيذُ فِي صَلاَتِهِ، مِنْ فِتْنَةِ الدّجّا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نَصْرُ بْنُ عَلِيَ الْجَهْضَمِيّ وَ ابْنُ نُمَيْرٍ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وْزَاعِيّ عَنْ حَسّانَ بْنِ عَطِيّةَ، عَنْ مُحمّدِ بْنِ أَبِي عَائِشَةَ، عَ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يَحْيَىَ بْنِ أَبِي كَثِيرٍ، عَنْ أَبِي سَلَمَةَ،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تَشَهّدَ أَحَدُكُمْ فَلْيَسْتَعِذْ بِاللّهِ مِنْ أَرْ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ي أَعُوذُ بِكَ مِنْ عَذَابِ جَهَنّمَ، وَمِنْ عَذَابِ الْقَبْرِ، وَمِنْ فِتْنَةِ الْمَحْيَا وَالْمَمَاتِ، وَمِنْ شَرّ فِتْنَةِ الْمَسِيحِ الدّجّا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أَبُو بَكْرِ بْنُ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الْ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شُعَيْبٌ عَنِ ال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رْوَةُ بْنُ الزّبَيْرِ، أَنّ عَائِشَةَ زَوْجَ النّبِيّ صلى الله عليه وسلم أَخْبَرَتْهُ، أَنّ النّبِيّ صلى الله عليه وسلم كَانَ يَدْعُو فِي الصّلاَةِ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مّ إِنّي أَعُوذُ بِكَ مِنْ عَذَابِ الْقَ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عُوذُ بِكَ مِنْ فِتْنَةِ الْمَسِيحِ الدّجّ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عُوذُ بِكَ مِنْ فِتْنَةِ الْمَحْيَا وَالْمَ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ي أَعُوذُ بِكَ مِنَ الْمَأْثَمِ وَالْمَغْ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قَا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كْثَرَ مَا تَسْتَعِيذُ مِنَ الْمَغْرَمِ يَا رَسُولَ اللّهِ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رّجُلَ إِذَا غَرِمَ، حَدّثَ فَكَذَ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عَدَ فَأَخْلَفَ</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وَلِيدُ بْنُ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وْزَا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سّانُ بْنُ عَطِ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أَبِي عَائِشَةَ أَنّهُ سَمِعَ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فَرَغَ أَحَدُكُمْ مِنَ التّشَهّدِ الاَ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يَتَعَوّذْ بِاللّهِ مِنْ أَرْ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عَذَابِ جَهَ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عَذَابِ الْقَ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فِتْنَةِ الْمَحْيَا وَالْمَ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شَرّ الْمَسِيحِ الدّجّا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الْحَكَمُ بْنُ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قْلُ بْنُ زِيَ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عَلِيّ بْنُ خَشْ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ا عِيسَىَ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جَمِيعاً عَنِ الأَوْزَاعِيّ، بِهَذا الاْسْنَادِ، 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ذَا فَرَغَ أَحَدُكُمْ مِنَ التّشَ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مْ يَذْكُرِ </w:t>
      </w:r>
      <w:r>
        <w:rPr>
          <w:rFonts w:cs="Times New Roman" w:ascii="Times New Roman" w:hAnsi="Times New Roman"/>
          <w:sz w:val="36"/>
          <w:szCs w:val="36"/>
          <w:rtl w:val="true"/>
        </w:rPr>
        <w:t>"</w:t>
      </w:r>
      <w:r>
        <w:rPr>
          <w:rFonts w:ascii="Times New Roman" w:hAnsi="Times New Roman" w:cs="Times New Roman"/>
          <w:sz w:val="36"/>
          <w:sz w:val="36"/>
          <w:szCs w:val="36"/>
          <w:rtl w:val="true"/>
        </w:rPr>
        <w:t>الاَخِ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عَدِيَ عَنْ هِشَامٍ، عَنْ يَحْيَىَ، عَنْ أَبِي سَلَمَةَ أَنّهُ سَمِعَ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نّبِيّ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مّ إِنّي أَعُوذُ بِكَ مِنْ عَذَابِ الْقَ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ذَابِ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تْنَةِ الْمَحْيَا وَالْمَمَاتِ، وَشَرّ الْمَسِيحِ الدّجّا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عَبّ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عَمْرٍو، عَنْ طَاوُ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عُوذُوا بِاللّهِ مِنْ عَذَابِ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وذُوا بِاللّهِ مِنْ عَذَابِ الْقَ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وذُوا بِاللّهِ مِنْ فِتْنَةِ الْمَسِيحِ الدّجّ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وذُوا بِاللّهِ مِنْ فِتْنَةِ الْمَحْيَا وَالْمَمَا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عَبّ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ابْنِ طَاوُسٍ عَنْ أَبِيهِ، عَنْ أَبِي هُرَيْرَةَ، عَنِ النّبِيّ صلى الله عليه وسلم،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عَبّادٍ وَ أَبُو بَكْرِ بْنُ أَبِي شَيْبَةَ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أَبِي الزّنَادِ، عَنِ الأَعْرَجِ، عَنْ أَبِي هُرَيْرَةَ، عَنِ النّبِيّ صلى الله عليه وسلم،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بُدَيْلٍ، عَنْ عَبْدِ اللّهِ بْنِ شَقِيقٍ، عَنْ أَبِي هُرَيْرَةَ، عَنْ النّبِيّ صلى الله عليه وسلم أَنّهُ كَانَ يَتَعَوّذُ مِنْ عَذَابِ الْقَ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ذَابِ جَهَ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تْنَةِ الدّجّا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ا قُتَيْبَةُ بْنُ سَعِيدٍ عَنْ مَالِكِ بْ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فِيمَا قُرِئَ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 الزّبَيْرِ، عَنْ طَاوُسٍ، عَنِ ابْنِ عَبّاسٍ، أَنّ رَسُولَ اللّهِ صلى الله عليه وسلم كَانَ يُعَلّمُهُمْ هَذَا الدّعَاءَ، كَمَا يُعَلّمُهُمُ السّورَةَ مِنَ الْقُرْآنِ،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ا نَعُوذُ بِكَ مِنْ عَذَابِ جَهَنّمَ، وَأَعُوذُ بِكَ مِنْ عَذَابِ الْقَبْرِ، وَأَعُوذُ بِكَ مِنْ فِتْنَةِ الْمَسِيحِ الدّجّالِ، وَأَعُوذُ بِكَ مِنْ فِتْنَةِ الْمَحْيَا وَالْمَمَا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مُسْلِمُ بْنُ الْحَجّ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طَاوُساً قَالَ لابْ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دَعَوْتَ بِهَا فِي صَلاَتِ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دْ صَلاَ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طَاوُساً رَوَاهُ عَنْ ثَلاَثَةٍ أَوْ أَرْبَعَةٍ، أَوْ كَمَا قَا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ي أعوذ بك من المأثم والمغ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ناه من الإثم والغرم وهو الد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فرغ أحدكم من التشهد الاَخر فليتعوذ بالله من أر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لتصريح باستحبابه في التشهد الأخير والإشارة أنه لا يستحب في الأول، وهكذا لأن الأول مبني على التخفيف</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رسول الله صلى الله عليه وسلم كان يعلمهم هذا الدعاء كما يعلمهم السورة من القرآن، وأن طاوسا رحمه الله تعالى أمر إبنه حين لم يدع بهذا الدعاء فيها بإعادة الص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كله يدل على تأكيد هذا الدعاء والتعوذ والحث الشديد عليه، وظاهر كلام طاوس رحمه الله تعالى أنه حمل الأمر به على الوجوب، فأوجب إعادة الصلاة لفواته، وجمهور العلماء على أنه مستحب ليس بواجب، ولعل طاوسا أراد تأديب ابنه وتأكيد هذا الدعاء عنده لا أنه يعتقد وجوب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دعاء الني صلى الله عليه وسلم واستعاذته من هذه الأمور التي قد عوفي منها وعصم إنما فعله ليلتزم خوف الله تعالى وإعظامه والافتقار إليه، ولتقتدي به أمته، وليبين لهم صفة الدعاء والمهم منه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ستحباب الذكر بعد الصلاة، وبيان صفت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دَاوُدُ بْنُ رُشَ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الْوَلِيدُ عَنِ الأَوْزَاعِيّ عَنْ أَبِي عَمّارٍ </w:t>
      </w:r>
      <w:r>
        <w:rPr>
          <w:rFonts w:cs="Times New Roman" w:ascii="Times New Roman" w:hAnsi="Times New Roman"/>
          <w:sz w:val="36"/>
          <w:szCs w:val="36"/>
          <w:rtl w:val="true"/>
        </w:rPr>
        <w:t>(</w:t>
      </w:r>
      <w:r>
        <w:rPr>
          <w:rFonts w:ascii="Times New Roman" w:hAnsi="Times New Roman" w:cs="Times New Roman"/>
          <w:sz w:val="36"/>
          <w:sz w:val="36"/>
          <w:szCs w:val="36"/>
          <w:rtl w:val="true"/>
        </w:rPr>
        <w:t>اسْمُهُ شَدّادُ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 أَسْمَاءَ، عَنْ ثَوْبَ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إِذَا انْصَرَفَ من صلاته، اسْتَغْفَرَ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أَنْتَ السّلاَمُ وَمِنْكَ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بَارَكْتَ ذَا الْجَلاَلِ وَالإِكْرَ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لْوَلِ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لأَوْزَا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الاستغْفَ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تَغْفِرُ اللّهَ، أَسْتَغْفِرُ ال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عَنْ عَاصِمٍ، عَنْ عَبْدِ اللّهِ بْنِ الْحَارِثِ،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نّبِيّ صلى الله عليه وسلم، إِذَا سَلّمَ، لَمْ يَقْ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مِقْدَارَ مَا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أَنْتَ السّلاَمُ وَمِنْكَ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بَارَكْتَ ذَا الْجَلاَلِ وَالإِكْ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رِوَايَةِ ابْنِ نُمَيْرٍ </w:t>
      </w:r>
      <w:r>
        <w:rPr>
          <w:rFonts w:cs="Times New Roman" w:ascii="Times New Roman" w:hAnsi="Times New Roman"/>
          <w:sz w:val="36"/>
          <w:szCs w:val="36"/>
          <w:rtl w:val="true"/>
        </w:rPr>
        <w:t>"</w:t>
      </w:r>
      <w:r>
        <w:rPr>
          <w:rFonts w:ascii="Times New Roman" w:hAnsi="Times New Roman" w:cs="Times New Roman"/>
          <w:sz w:val="36"/>
          <w:sz w:val="36"/>
          <w:szCs w:val="36"/>
          <w:rtl w:val="true"/>
        </w:rPr>
        <w:t>يَا ذَا الْجَلاَلِ وَالإِكْرَ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أَبُو خَالِ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لأَحْ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اصِمٍ، بِهَذَا الاْسْنَادِ، 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ذَا الْجَلاَلِ وَالاْكْرَ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دُ الْوَارِثِ بْنُ عَبْدِ الصّ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عَاصِمٍ، عَنْ عَبْدِ اللّهِ بْنِ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 خَالِدٍ عَنْ عَبْدِ اللّهِ بْنِ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عَائِشَةَ أَنّ النّبِيّ صلى الله عليه وسلم قَالَ، بِ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غَيْرَ أَنّهُ كَانَ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ذَا الْجَلاَلِ وَالاْكْرَ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جَرِيرٌ عَنْ مَنْصُورٍ، عَنِ الْمُسَيّبِ بنِ رافِعٍ، عَنْ وَرّادٍ مَوْلَى الْمُغِيْرَةِ بْنِ شُعْ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بَ الْمُغِيْرَةُ بْنِ شُعْبَةَ إِلَى مُعَاوِيَةَ أَنّ رَسُولَ اللّهِ صلى الله عليه وسلم كَانَ إِذَا فَرَغَ مِنَ الصّلاَةِ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إِلَهَ إِلاّ الّهُ وَحْدَهُ لاَ شَرِيكَ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هُ الْمُلْكُ وَلَهُ الْحَمْدُ وَهُوَ عَلَى كُلّ شَيْءٍ قَدِ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لاَ مَانِعَ لِمَا أَعْطَ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مُعْطِيَ لِمَا مَنَعْ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نْفَعُ ذَا الْجَدّ مِنْكَ الْجَ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بَكْرِ بْنُ أَبِي شَيْبَةَ و أَبُو كُرَيْبٍ وَ أَحْمَدُ بْنُ سِنَ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عَنِ الأَعْمَشِ، عَنِ الْمُسَيّبِ بْنِ رَافِعٍ، عَنْ وَرّادٍ مَوْلَى الْمُغِيْرَةِ بْنِ شُعْبَةَ، عَنِ الْمُغَيْرَةِ، عَنِ النّبِيّ صلى الله عليه وسلم،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 وَ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رِوايَتِ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لاَهَا عَلَيّ الْمُغْ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تَبْتُ بِهَا إِلى مُعَاوِ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بْدَةُ بْنُ أَبِي لُبَابَةَ أَنّ وَرّاداً مَوْلَى الْمُغِيرَةِ بْنِ شُعْ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تَبَ الْمُغِيرَةُ بْنُ شُعْبَةَ إِلَى مُعَاوِيَةَ </w:t>
      </w:r>
      <w:r>
        <w:rPr>
          <w:rFonts w:cs="Times New Roman" w:ascii="Times New Roman" w:hAnsi="Times New Roman"/>
          <w:sz w:val="36"/>
          <w:szCs w:val="36"/>
          <w:rtl w:val="true"/>
        </w:rPr>
        <w:t>(</w:t>
      </w:r>
      <w:r>
        <w:rPr>
          <w:rFonts w:ascii="Times New Roman" w:hAnsi="Times New Roman" w:cs="Times New Roman"/>
          <w:sz w:val="36"/>
          <w:sz w:val="36"/>
          <w:szCs w:val="36"/>
          <w:rtl w:val="true"/>
        </w:rPr>
        <w:t>كَتَبَ ذَلِكَ الْكِتَابَ لَهُ وَرّ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سَمِعْتُ رَسُولُ اللّهِ صلى الله عليه وسلم يَقُولُ، حِينَ سَلّمَ بِمِثْلِ حَدِيِثِ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اّ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عَلَى كُلّ شَيْءٍ قَدِ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لَمْ يَذْكُ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حَامِدُ بْنُ عُمَرَ الْبَكْرَا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بِشْرٌ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الْمُ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 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زْ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بْنِ عَوْنٍ، عَنْ أَبِي سَعِيدٍ، عَنْ وَرّادٍ، كَاتِبِ الْمُغِيرَةِ بْنِ شُعْ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بَ مُعَاوِيَةُ إِلَى الْمُغِ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حَدِيثِ مَنْصُورٍ وَالأَعْمَشِ</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أَبِي عُمَرَ الْمَكّ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ةُ بْنُ أَبِي لُبَابَةَ وَ عَبْدُ الْمَلِكِ ابْنُ عُ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ا وَرّاداً كَاتِبَ الْمُغِيرَةِ بْنِ شُعْبَ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بَ مُعَاوِيَةُ إِلَى الْمُغِ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كْتُبْ إِلَيّ بِشَيْءٍ سَمِعْتَهُ مِ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كَتَبَ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رَسُولِ اللّهِ صلى الله عليه وسلم يَقُولُ، إِذَا قَضَىَ الصّلاَةَ </w:t>
      </w:r>
      <w:r>
        <w:rPr>
          <w:rFonts w:cs="Times New Roman" w:ascii="Times New Roman" w:hAnsi="Times New Roman"/>
          <w:sz w:val="36"/>
          <w:szCs w:val="36"/>
          <w:rtl w:val="true"/>
        </w:rPr>
        <w:t>"</w:t>
      </w:r>
      <w:r>
        <w:rPr>
          <w:rFonts w:ascii="Times New Roman" w:hAnsi="Times New Roman" w:cs="Times New Roman"/>
          <w:sz w:val="36"/>
          <w:sz w:val="36"/>
          <w:szCs w:val="36"/>
          <w:rtl w:val="true"/>
        </w:rPr>
        <w:t>لاَ إِلَهَ إِلا اللّهُ وَحْدَهُ لاَ شَرِيكَ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هُ الْمُلْكُ وَلَهُ الْحَمْدُ وَهُوَ عَلَى كُلّ شَيْءٍ قَدِ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لاَ مَانِعَ لِمَا أَعْطَ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مُعْطَيَ لِمَا مَنَعْ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نْفَعُ ذَا الْجِدّ مِنْكَ الْجَ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عَنْ أَبِي الزّ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بْنُ الزّبَيْرِ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دُبُرِ كُلّ صَلاَةٍ، حِينَ يُ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إِلَهَ إِلاّ اللّهُ وَحْدَهُ لاَ شَرِيكَ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هُ الْمُلْكُ وَلَهُ الْحَمْدُ وَهُوَ عَلَى كُلّ شَيْءٍ قَدِ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حَوْلَ وَلاَ قُوّةَ إِلاّ بِ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نَعْبُدُ إِلاّ إِيّ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هُ النّعْمَةُ وَلَهُ الْ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هُ الثّنَاءُ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مُخْلِصِينَ لَهُ الدّينَ وَلَوْ كَرِهَ الْكَافِ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هَلّلُ بِهِنّ دُبُرَ كُلّ صَل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ةُ بْنُ سُلَيْمَانَ عَنْ هِشَامِ بْنِ عُرْوَةَ، عَنْ أَبِي الزّبَيْرِ، مَوْلَىً لَهُمْ أَنّ عَبْدَ اللّهِ بْنِ الزّبَيْرِ كَانَ يُهَلّلُ دُبُرَ كُلّ 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حَدِيثِ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فِي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قُولُ ابْنُ الزّ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هَلّلُ بِهِنّ دُبُرَ كُلّ صَل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يَعْقُوبُ بْنُ إِبْرَاهِيمَ الدّوْرَ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عُ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حَجّاجُ بْنُ أَبِي 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الزّبَ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بْدَ اللّهِ بْنَ الزّبَيْرِ يَخْطُبُ عَلَىَ هَذَا الْمِنْ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سَلّمَ فِي دُبُرِ الصّلاَةِ أَوِ الصّلَوَ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بِمِثْلِ حَدِيثِ هِشَامِ بْنِ عُرْوَ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سَلَمَةَ الْمُرَ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وَهْبٍ عَنْ يَحْيَىَ بْنِ عَبْدِ اللّهِ بْنِ سَالِمٍ، عَنْ مُوسَى بْنِ عُقْبَةَ أَنّ أَبَا الزّبَيْرِ الْمَكِيّ حَدّثَهُ أَنّه سَمِعَ عَبْدَ اللّهِ بْنِ الزّبَيْرِ وَهُوَ يَقُولُ، فِي إِثْرِ الصّلاَةِ إِذَا سَلّمَ، بِمِثْلِ حَدِيثِ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فِي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يَذْكُرُ ذَلِكَ عَنْ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اصِمُ بْنُ النّضْرِ التّي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مُعْتَ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 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 عَنِ ابْنِ عَجْ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لاَهُمَا عَنْ سُمَيَ، عَنْ أَبِي صَالِحٍ،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وَهَذَا حَدِيثُ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فُقَرَاءَ الْمُهَاجِرِينَ أَتَوْا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هَبَ أَهْلُ الدّثُورِ بِالدّرَجَاتِ الْعُلَىَ وَالنّعِيمِ الْمُقِ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مَا ذَ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صَلّونَ كَمَا نُصَ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صُومُونَ كَمَا نَصُ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تَصَدّقُونَ وَلاَ نَتَصَدّ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عْتِقُونَ وَلاَ نُعْتِ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فَلاَ أُعَلّمُكُمْ شَيْئاً تُدْرِكُونَ بِهِ مَنْ سَبَقَكُمْ وَتَسْبِقُونَ بِهِ مَنْ بَعْدَكُمْ؟ وَلاَ يَكُونُ أَحَدٌ أَفْضَلَ مِنْكُمْ إِلاّ مَنْ صَنَعَ مِثْلَ مَا صَنَعْ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تُسَبّحُونَ وَتُكَبّرُونَ وَتَحْمَدُونَ، دُبُرَ كُلّ صَلاَةٍ، ثَلاَثاً وَثَلاَثينَ مَ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أَبُو صَا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 فُقَرَاءُ الْمُهَاجِرِينَ إِ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إِخْوَانُنَا أَهْلُ الأَمْوَالِ بِمَا فَعَ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عَلُوا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ذَلِكَ فَضْلُ اللّهِ يُؤْتِيهِ مَنْ يَشَ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زادَ غَيْرُ قُتَيْبَةَ فِي هَذَا الْحَدِيثِ عَنِ اللّيْثِ عَنِ ابْنِ عَجْ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دّثْتُ بَعْضَ أَهْلِي هذَا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مْ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مَا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تُسَبّحُ اللّهَ ثَلاَثاً وَثَلاَثِينَ وَتَحْمَدُ اللّهَ ثَلاَثاً وَثَلاَثِينَ وَتُكَبّرُ اللّهَ ثَلاَثاً وَثَلاَثِ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تُ إِلَى أَبِي صَالِحٍ فَقْلْتُ لَهُ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 بِيَدِ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أَكْبَرُ وَسُبْحَانَ اللّهِ وَالْحَمْدُ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أَكْبَرُ وَسُبْحَانَ اللّهِ وَالْحَمْدُ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تَبْلُغَ مِنْ جَمِيعِهِنّ ثَلاَثَةً وَثَلاَثِ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بْنُ عَجْ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دّثْتُ بِهَذَا الْحَدِيثِ رَجَاءَ بْنَ حَيْ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دّثَنِي بِمِثْلِهِ عَنْ أَبِي صَالِحٍ، عَنْ أَبِي هُرَيْرَةَ، عَنْ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مَيّةُ بْنُ بِسْطَامَ الْعَيْ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زِيدُ بْنُ زُرَ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رَوْحٌ عَنْ سُهَيْلٍ، عَنْ أَبِيهِ، عَنْ أَبِي هُرَيْرَةَ، عَنْ رَسُولِ اللّهِ صلى الله عليه وسلم، أَنّهُ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ذَهَبَ أَهْلُ الدّثُورِ بِالدّرَجَاتِ الْعُلَىَ وَالنّعِيمِ الْمُقِ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حَدِيثِ قُتَيْبَةَ عَنِ ال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نّهُ أَدْرَجَ، فِي حَدِيثِ أَبِي هُرَيْرَةَ، قَوْلَ أَبِي صَا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جَعَ فُقَرَاءَ الْمُهَاجِ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 فِي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سُهَ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حْدَى عَشَرَةَ إِحْدَى عَشْ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مِيعُ ذَلِكَ كُلّهُ ثَلاَثَةٌ وَثَلاَثُو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لْحَسَنُ بْنُ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الْمُبَا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الِكُ بْنُ مِغْ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حَكَمَ بْنَ عُتَيْبَةَ يُحَدّثُ عَنْ عَبْدِ الرّحْمَنِ بْنِ أَبِي لَيْلَىَ، عَنْ كَعْبِ بْنِ عُجْرَةَ، عَ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مُعَقّبَاتٌ لاَ يَخِيبُ قَائِلُهُنّ </w:t>
      </w:r>
      <w:r>
        <w:rPr>
          <w:rFonts w:cs="Times New Roman" w:ascii="Times New Roman" w:hAnsi="Times New Roman"/>
          <w:sz w:val="36"/>
          <w:szCs w:val="36"/>
          <w:rtl w:val="true"/>
        </w:rPr>
        <w:t>(</w:t>
      </w:r>
      <w:r>
        <w:rPr>
          <w:rFonts w:ascii="Times New Roman" w:hAnsi="Times New Roman" w:cs="Times New Roman"/>
          <w:sz w:val="36"/>
          <w:sz w:val="36"/>
          <w:szCs w:val="36"/>
          <w:rtl w:val="true"/>
        </w:rPr>
        <w:t>أَوْ فَاعِلُ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بُرَ كُلّ صَلاَةٍ مَكْتُو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 وَثَلاَثُونَ تَسْبِي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ثَلاَثٌ وَثَلاَثُونَ تَحْمِي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رْبَعٌ وَثَلاَثُونَ تَكْبِي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نَصْرُ بْنُ عَلِيَ الْجَهْضَ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زَةُ الزّيّاتُ عَنِ الْحَكَمِ، عَنْ عَبْدِ الرّحْمَنِ بْنِ أَبِي لَيْلَىَ، عَنْ كَعْبِ بْنِ عُجْرَةَ ، عَ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مُعَقّبَاتٌ لاَ يَخِيبُ قَائِلُهُنّ </w:t>
      </w:r>
      <w:r>
        <w:rPr>
          <w:rFonts w:cs="Times New Roman" w:ascii="Times New Roman" w:hAnsi="Times New Roman"/>
          <w:sz w:val="36"/>
          <w:szCs w:val="36"/>
          <w:rtl w:val="true"/>
        </w:rPr>
        <w:t>(</w:t>
      </w:r>
      <w:r>
        <w:rPr>
          <w:rFonts w:ascii="Times New Roman" w:hAnsi="Times New Roman" w:cs="Times New Roman"/>
          <w:sz w:val="36"/>
          <w:sz w:val="36"/>
          <w:szCs w:val="36"/>
          <w:rtl w:val="true"/>
        </w:rPr>
        <w:t>أَوْ فَاعِلُ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 وَثَلاَثُونَ تَسْبِي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ثَلاَثٌ وَثَلاَثُونَ تَحْمِي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رْبَعٌ وَثَلاَثُونَ تَكْبِ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دُبُرِ كُلّ صَل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م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سْبَاطُ بْنُ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مْرُو بْنُ قَيْسٍ الْمُلاَئِيّ عَنِ الْحَكَمِ، بِهَذَا الاْسْنَادِ،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عَبْدُ الْحَمِيدِ بْنُ بَيَانٍ الْوَاسِطِ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ا خَالِدُ بْنُ عَبْدِ اللّهِ عَنْ سُهَيْلٍ، عَنْ أَبِي عُبَيْدٍ الْمُذْحِجِيّ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عُبَيْدٍ مَوْلَىَ سُلَيْمَانَ بْنِ عَبْدِ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طَاءِ بْنِ يَزِيدَ اللّيْثِيّ، عَنْ أَبِي هُرَيْرَةَ ، عَنْ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سَبّحَ اللّهَ فِي دُبُرِ كُلّ صَلاَةٍ ثَلاَثاً وَثَلاَثِينَ، وَحَمِدَ اللّهَ ثَلاَثاً وَثَلاَثِينَ، وَكَبّرَ اللّهَ ثَلاَثاً وَثَلاَثِينَ، فَتِلْكَ تِسْعَةٌ وَتِسْ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تَمَامَ الْمِائَ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وَحْدَهُ لاَ شَرِيكَ لَهُ، لَهُ الْمُلْكُ وَلَهُ الْحَمْدُ وَهُوَ عَلَى كُلّ شَيْءٍ قَدِيرٌ غُفِرَتْ خَطَايَاهُ وَإِنْ كَانَتْ مِثْلَ زَبَدِ الْبَحْ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صّبّ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زَكَرِيّاءَ عَنْ سُهَيْلٍ، عَنْ أَبِي عُبَيْدٍ، عَنْ عَطَاءٍ،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انصرف من صلاته استغفر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راد بالانصراف السلام </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ا ينفع ذا الجد منك ال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شهور الذي عليه الجمهور أنه بفتح الجيم ومعناه لا ينفع ذا الغنى والحظ منك غناه، وضبطه جماعة بكسر الجيم، وقد سبق بيانه مبسوطا في باب ما يقول إذا رفع رأسه من الركو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ابن عون عن أبي سعيد عن ور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وا في أبي سعيد هذا، فالصواب الذي قاله البخاري في تاريخه وغيره من الأئمة أنه عبد ربه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السك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بن أخي عائشة رضي الله عنهما من الرضاعة وغلطوا في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عبد ال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حسن البصري رضي الله عنه وغلطوا أيض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ذهب أهل الدث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ثاء المثلثة أحدها دثر وهو المال ال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دليل لمن فضل الغني الشاكر على الفقير الص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مسألة خلاف مشهور بين السلف والخلف من الطوائف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قوله في كيفية عدد التسبيحات والتحميدات والتكبيرات </w:t>
      </w:r>
      <w:r>
        <w:rPr>
          <w:rFonts w:cs="Times New Roman" w:ascii="Times New Roman" w:hAnsi="Times New Roman"/>
          <w:sz w:val="36"/>
          <w:szCs w:val="36"/>
          <w:rtl w:val="true"/>
        </w:rPr>
        <w:t>(</w:t>
      </w:r>
      <w:r>
        <w:rPr>
          <w:rFonts w:ascii="Times New Roman" w:hAnsi="Times New Roman" w:cs="Times New Roman"/>
          <w:sz w:val="36"/>
          <w:sz w:val="36"/>
          <w:szCs w:val="36"/>
          <w:rtl w:val="true"/>
        </w:rPr>
        <w:t>ان أبا صالح رحمه الله تعالى قال يقول الله أكبر وسبحان الله والحمد الله ثلاثا وثلاثين 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بعد هذه الأحاديث من طرق غير طريق أبي صالح وظاهرها أنه يسبح ثلاثا وثلاثين مستقلة، ويكبر ثلاثا وثلاثين مستقلة، ويحمد كذلك، وهذا ظاهر الأحا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أولى من تأويل ابي صا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 سهيل إحدى عشرة إحدى عشرة فلا ينافي رواية الأكثرين ثالثا وثلاثين بلمعهم زيادة يجب قبو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تمام المائة لا إلَه إلا الله وحده لا شريك له له الملك وله الحمد وهو على كل شيء قد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أن التكبيرات أربع وثلاثون، وكلها زيادات من الثقات يجب قبولها، فينبغي أن يحتاط الإنسان فيأتي بثلاث وثلاثين تسبيحة ومثلها تحميدات، وأربعة وثلاثين تكبيرة ويقول م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وحده لا شريك له إلى آخرها ليجمع بين الروايا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عقبات لا يخيب قائلهن أو فاعل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هر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مرة معناه تسبيحات تفعل أعقاب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الهش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يت معقبات لأنها تفعل مرة بعد أخرى وقوله تعالى</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له معقب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لائكة يعقب بعضهم بع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حديث كعب بن عجرة هذا ذكره الدارقطني في استدراكاته على مسلم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واب أنه موقوف على كعب لأن من رفعه لا يقاومون من وقفه في الحفظ، وهذا الذي قاله الدارقطني مردود لأن مسلما رواه من طرق كلها مرفوعة، وذكره الدراقطني أيضا من طرق أخرى مرفوعة وإنما روي موقوفا من جهة منصور وشعبة، وقد اختلفوا عليهما أيضا في رفعه ووقفه وبين الدراقطني ذلك، وقد قدمنا في الفصول السابقة في أول هذا الشرح أن الحديث الذي روي موقوفا ومرفوعا يحكم بأنه مرفوع على المذهب الصحيح الذي عليه الأصوليون والفقهاء والمحققون من المحدثين منهم البخاري وآخرون، حتى لو كان الواقفون أكثر من الرافعين حكم بالرفع كيف والأمر هنا بالعكس، ودليله ما سبق أن هذه زيادة الثقة فوجب قبولها ولا ترد لنسيان أو تقصير حصل بمن وقف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بي عبيد المذحج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بفتح الميم وإسكان الذال المعجمة ثم حاء مهملة مكسورة ثم جيم منسوب إلى مذحج قبيلة معرو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دبر كل 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بضم الدال هذه هو المشهور في اللغة والمعروف في الروا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و عمر المطرزي في كتابه اليواقيت دبر كل شيء بفتح الدال آخر أوقاته من الصلاة وغيرها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هو امعروف في اللغة، وأما لاخارجة مبالض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داودي عن ابن الإعر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بر اليء ودبره بالضم والفتح آخر أوقاته والصحيح الضم ولم يذكر الجوهري وآخرون غير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ا يقال بين تكبيرة الإِحرام والقراء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عَنْ عُمَارَةَ بْنِ الْقَعْقَاعِ، عَنْ أَبِي زُرْعَةَ،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إِذَا كَبّرَ فِي الصّلاَةِ، فَسَكَتَ هُنَيّئَةً قَبْلَ أَنْ يَقْرَ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بِأَبِي أَنْتَ وَأُمّي، أَرَأَيْتَ سُكُوتَكَ بَيْنَ التّكْبِيرِ وَالْقِرَاءَةِ، مَا تَقُولُ؟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بَاعِدْ بَيْنِي وَبَيْنَ خَطَايَايَ كَمَا بَاعَدْتَ بَيْنَ الْمَشْرِقِ وَالْمَغْ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نَقّنِي مِنْ خَطَايَايَ كَمَا يُنَقّى الثّوْبُ الأَبْيَضُ مِنَ الدّ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غْسِلْنِي مِنْ خَطَايَايَ بِالثّلْجِ وَالْمَاءِ وَالْبَرَ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فُضَ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كَا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 الْوَاحِ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زِيَ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عُمَارَةَ بْنِ الْقَعْقَاعِ، بِهَذَا الاْسْنَادِ، نَحْوَ حَدِيثِ جَرِي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تُ عَنْ يَحْيَىَ بْنِ حَسّانَ وَ يُونُسَ الْمُوءَدّبِ وَغَيْرِ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احِدِ بْنُ زِيَ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مَارَةُ بْنُ الْقَعْقَ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زُرْ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رَسُولُ اللّهِ صلى الله عليه وسلم إِذَا نَهَضَ مِنَ الرّكْعَةِ الثّانِيَةِ اسْتَفْتَحَ الْقِرَاءَةَ ب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دُ للّهِ رَبّ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سْكُ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فّ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قَتَادَةَ وَ ثَابِتٌ وَحُمَيْدٌ عَنْ أَنَسٍ أَنّ رَجُلاً جَاءَ فَدَخَلَ الصّفّ وَقَدْ حَفَزَهُ النّفَ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دُ للّهِ حَمْداً كَثِيراً طَيّباً مُبَارَكاً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قَضَىَ رَسُولُ اللّهِ صلى الله عليه وسلم صَلاَتَ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يّكُمُ الْمُتَكَلّمُ بِالْكَلِ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مّ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يّكُمُ الْمُتَكَلّمُ بِهَا؟ فَإِنّهُ لَمْ يَقُلْ بَأْس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ئْتُ وَقَدْ حَفَزَنِي النّفَسُ فَقُلْ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قَدْ رَأَيْتُ اثْنَيْ عَشَرَ مَلَكاً يَبْتَدِرُو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هُمْ يَرْفَعُ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عُ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الْحَجّاجُ بْنُ أَبِي عُثْمَانَ عَنْ أَبِي الزّبَيْرِ، عَنْ عَوْنِ بْنِ عَبْدِ اللّهِ بْنِ عُتَبَةَ،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مَا نَحْنُ نُصَلّي مَعَ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 قَالَ رَجُلٌ مِنَ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أَكْبَرُ كَبِ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حَمْدُ للّهِ كَثِ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بْحَانَ اللّهِ بُكْرَةً وَأَصِ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الْقَائِلُ كَلِمَةَ 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جُلٌ مِنَ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عَجِبْتُ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حَتْ لَهَا أَبْوَابُ السّمَ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تَرَكْتُهُنّ مُنْذُ سَمِعْتُ رَسُولَ اللّهِ صلى الله عليه وسلم يَقُولُ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سكت ه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ضم الهاء وفتح النون وتشديد الياء بغير همزة وهي تصغير هنة أصلها هنوة فلما صغرة صارت هنيوة فاجتمعت واو وياء وسبقت إحداهما بالسكون فوجب قلب الواو ياء فاجتمعت ياءان فأدغمت إحداهما في الأخرى فصارت هنية، ومن همزها فقد أخطأ، ورواه بعضهم هنيهة وهو صحيح أي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ألفاظ تقدم شرحها في باب ما يقول</w:t>
      </w:r>
      <w:r>
        <w:rPr>
          <w:rFonts w:cs="Times New Roman" w:ascii="Times New Roman" w:hAnsi="Times New Roman"/>
          <w:sz w:val="36"/>
          <w:szCs w:val="36"/>
          <w:rtl w:val="true"/>
        </w:rPr>
        <w:t>:</w:t>
      </w:r>
      <w:r>
        <w:rPr>
          <w:rFonts w:ascii="Times New Roman" w:hAnsi="Times New Roman" w:cs="Times New Roman"/>
          <w:sz w:val="36"/>
          <w:sz w:val="36"/>
          <w:szCs w:val="36"/>
          <w:rtl w:val="true"/>
        </w:rPr>
        <w:t>إذا رفع رأسه من الركوع، وفيه دليل للشافعي وأبي حنيفة وأحمد والجمهور رحمهم الله تعالى أنه يستحب دعاء الإفتتاح، وجاءت فيه أحاديث كثيرة في الصحيح منها هذا الحديث وحديث علي رضي الله عنه في وجهة وجهي إلى آخره، ذكره مسلم بعد هذا في أبواب صلاة الليل، وغير ذلك من الأحاديث وقد جمعتها موضحة في شره المهذ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لك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ستحب دعاء الإفتتاح بعد تكبيرة الإحرام، ودليل الجمهور هذه الأحاديث الصحيح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حدثت عن يحيى بن ح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 هذا من الأحاديث المعلقة التي سقط أول إسنادها في صحيح مسلم، وقد سبق بيانها في مقدمة هذا الشرح</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قد حفزة النف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بفتح حروفه وتخفيفها أي ضغطه لسرع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رم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بفتح الراء وتشديد الميم أي سكتوا، 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اه بعضهم في غير صحيح مسلم فأزم بالزاي المفتوحة وتخفيف الميم من الأزم وهو الإمساك وهو صحيح المعن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 أكبر كب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كبرت كبيرا، وفي الرواية الأولى دليل على أن بعض الطاعات قد يكتبها غير الحفظة أيض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ستحباب إِتيان الصلاة بوقار وسكينة، والنهي عن إتيانها سعيا</w:t>
      </w:r>
    </w:p>
    <w:p>
      <w:pPr>
        <w:pStyle w:val="Normal"/>
        <w:bidi w:val="1"/>
        <w:ind w:left="0" w:right="0" w:hanging="0"/>
        <w:jc w:val="left"/>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 وَ عَمْرٌو النّاقِدُ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الزّهْرِيّ، عَنْ سَعِيدٍ، عَنْ أَبِي هُرَيْرَةَ،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ي مُحمّدُ بْنُ جَعْفَرِ بْنِ زِيَ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ا إِبْرَاهِيمُ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لزّهْرِيّ، عَنْ سَعِيدٍ وَأَبِي سَلَمَةَ، عَنْ أَبِي هُرَيْرَةَ،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حَدّثَنِي حَرْمَلَةُ بْنُ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سَلَمَةَ بْنُ عَبْدِ الرّحْمَنِ أَنّ أَبَا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أُقِيمَتِ الصّلاَةُ فَلاَ تَأْتُوهَا تَسْعَوْنَ، وَأْتُوهَا تَمْشُونَ، وَعَلَيْكُمُ السّكِ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أَدْرَكْتُمْ فَصَلّوا، وَمَا فَاتَكُمْ فَأَتِمّو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أَيّوبَ وَ قُتَيْبَةُ بْنُ سَعِيدٍ وَ ابْنُ حُجْرٍ عَنْ إِسْمَاعِيلَ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الْعَلاءُ عَنْ أَبِيهِ،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ثُوّبَ لِلصّلاَةِ فَلاَ تَأْتُوهَا وَأَنْتُمْ تَسْ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تُوهَا وَعَلَيْكُمُ السّكِ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أَدْرَكْتُمْ فَصَلّوا، وَمَا فَاتَكُمْ فَأَتِ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أَحَدَكُمْ إِذَا كَانَ يَعْمِدُ إِلَى الصّلاَةِ فَهُوَ فِي صَل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مَرٌ عَنْ هَمّامِ بْنِ مُنَ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ا حَدّثَنَا أَبُو هُرَيْرَةَ عَ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أَحَادِيثَ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نودِيَ بِالصّلاَةِ فَأْتُوهَا وَأَنْتُمْ تَمْشُ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لْيَكُمْ السّكِ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أَدْرَكْتُمْ فَصلّوا وَمَا فَاتَكُمْ فَأَتِمّو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الْفُضَيْلُ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قَالَ وَحَدّثَنِي زُهَيْرُ بْنُ حَرْبٍ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بْنُ حَسّانَ عَنْ مُحَمّدِ بْنِ سِيرِينَ،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ثُوّبَ بِالصّلاَةِ فَلاَ يَسْعَ إِلَيْهَا أَحَدُ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لِيَمْشِ وَعَلَيْهِ السّكِينَةُ وَالْوَقَ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 مَا أَدْرَكْتَ وَاقْضِ مَا سَبَقَ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إِسْحَقُ بْنُ مَنْصُورٍ أَخْبَرَنَا مُحَمّدُ بْنُ الْمُبَارَكِ الصّو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اوِيَةُ بْنُ سَلاّمٍ عَنْ يَحْيَى بْنِ أَبِي كَثِيرٍ أَخْبَرَنِي عَبْدُ اللّهِ بْنُ أَبِي قَتَادَة أَنّ أَبَاهُ أَخْبَرَ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مَا نَحْنُ نُصَلّي مَعَ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مِعَ جَلَ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شَأْ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عْجَلْنَا إِلَى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لاَ تَفْعَ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تَيْتُمُ الصّلاَةَ فَعَلَيْكُمُ السّكِينَةُ، فَمَا أَدْرَكْتُمْ فَصَلّوا، وَمَا سَبَقَكُمْ فَأَتِمّو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اوِيَةُ 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يْبَانُ، بِهَذَا الاْسْنَ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أقيمت الصلاة فلا تأتوها تسعون واتوها تمشون وعليكم السكينة فما أدركتم فصلوا وما فاتكم فأتموا فإن أحدكم إذا كان يعمد إلى الصلاة فهو في 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لندب الأكيد إلى إتيان الصلاة بسكينة ووقار، والنهي عن إتيانها سعيا سواء فيها صلاة الجمعة وغيرها، سواء خاف فوت تكبة الإحرام أم 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راد بقوله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اسعوا إلى ذك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هاب،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عيت في كذا أو إلى كذا إذا ذهبت إليه وعملت فيه، ومنه قوله تعالى</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وأن ليس للإنسان إلا ما سع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حكمة في إتيانها بسكينة والنهي عن السعي أن الذاهب إلى صلاة عامد في تحصيلها ومتوصل إليها، فينبغي أن يكون متأدبا بآدابها وعلى أكمل الأحوال، وهذا معنى الرواية الثانية</w:t>
      </w:r>
      <w:r>
        <w:rPr>
          <w:rFonts w:cs="Times New Roman" w:ascii="Times New Roman" w:hAnsi="Times New Roman"/>
          <w:sz w:val="36"/>
          <w:szCs w:val="36"/>
          <w:rtl w:val="true"/>
        </w:rPr>
        <w:t>: (</w:t>
      </w:r>
      <w:r>
        <w:rPr>
          <w:rFonts w:ascii="Times New Roman" w:hAnsi="Times New Roman" w:cs="Times New Roman"/>
          <w:sz w:val="36"/>
          <w:sz w:val="36"/>
          <w:szCs w:val="36"/>
          <w:rtl w:val="true"/>
        </w:rPr>
        <w:t>فإن أحدكم إذا كان يعمد إلى الصلاة فهو في 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أقيمت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ذكر الإقامة للتنبيه بها على ما سواها، لأنه إذا نهى عن إتيانها سعيا في حال الإقامة مع خوفه قوت بعضها فقيل الإقامة أولى، وأكد ذلك ببيان العلة فقال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ن أحدكم إذا كان يعمد إلى الصلاة فهو في 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يتناول جميع أوقات الإتيان إلى الصلاة، وأكد ذلك تأكيدا آخ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ما أدركتم فصلوا وما فاتكم فأت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صل فيه تنبيه وتأكيد لئلا يتوهم متوهم أن النهي إنما هم لمن لم يخف فوت بعض الصلاة فصرح بالنهي وإن فات من الصلاة ما فات، وبين ما يفعل فيما ف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ما فا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ليل على جواز قول فاتتنا الصلاة وأنه لا كرهية فيه، وبهذا قال جمهور العلماء، وكرهه ابن سيرين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يقال لم ندرك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ما فاتكم فأت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ذكره مسلم في أكثر رواياته، 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واقض ما سبق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العلماء في المسألة فقال الشافعي وجمهور العلماء من السلف والخ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دركه المسبوق مع الإمام أول صلاته وما يأتي به بعد سلامه آخ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كسه أبو حنيفة رضي الله عنه وطائ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ن مالك وأصحابه روايتان كالمذهبين وحجة هؤلاء </w:t>
      </w:r>
      <w:r>
        <w:rPr>
          <w:rFonts w:cs="Times New Roman" w:ascii="Times New Roman" w:hAnsi="Times New Roman"/>
          <w:sz w:val="36"/>
          <w:szCs w:val="36"/>
          <w:rtl w:val="true"/>
        </w:rPr>
        <w:t>"</w:t>
      </w:r>
      <w:r>
        <w:rPr>
          <w:rFonts w:ascii="Times New Roman" w:hAnsi="Times New Roman" w:cs="Times New Roman"/>
          <w:sz w:val="36"/>
          <w:sz w:val="36"/>
          <w:szCs w:val="36"/>
          <w:rtl w:val="true"/>
        </w:rPr>
        <w:t>واقض ما سبق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حجة الجمهور أن أكثر الروايات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فاتكم فأت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جابوا عن رواية </w:t>
      </w:r>
      <w:r>
        <w:rPr>
          <w:rFonts w:cs="Times New Roman" w:ascii="Times New Roman" w:hAnsi="Times New Roman"/>
          <w:sz w:val="36"/>
          <w:szCs w:val="36"/>
          <w:rtl w:val="true"/>
        </w:rPr>
        <w:t>"</w:t>
      </w:r>
      <w:r>
        <w:rPr>
          <w:rFonts w:ascii="Times New Roman" w:hAnsi="Times New Roman" w:cs="Times New Roman"/>
          <w:sz w:val="36"/>
          <w:sz w:val="36"/>
          <w:szCs w:val="36"/>
          <w:rtl w:val="true"/>
        </w:rPr>
        <w:t>واقض ما سبق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مراد بالقضاء الفعل لا القضاء المصطلح عليه عند الفقهاء، وقد كثر استعمال القضاء بمعنى الفعل منه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قضاهن سبعة سمَو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قضيتم مناسك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قضيت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ال قضيت حق فلان ومعنى الجميع ال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ثوب ب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إذا أقيمت سميت الإقامة تثويبا لأنها دعاء إلى الصلاة بعد الدعاء بالاَذان من قولهم ثاب إذا رج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ن أحدكم إذا كان يعمد إلى الصلاة فهو في 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ليل على أنه يستحب للذهاب إلى الصلاة ألا يعبث بيده ولا يتكلم بقبيح ولا ينظر نظرا قبيحا، ويجتنب ما أمكنه مما يجتنبه المصلي، فإذا وصل المسجد وقعد ينتظر الصلاة كان الإعتناء بما ذكرناه آك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عليه السكينة والق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هما بمعنى وجمع بنهما تأكيدا والظاهر أن بينهما فرقا، وأن السكينة التأني في الحركات واجتناب العبث ونحو ذلك، والوقار في الهيئة غض البصر وخفض الصوت والإقبال على طريقه بغير التفات ونحو ذلك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سمع جل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أصواتا لحركتهم وكلامهم واستعجا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شيبان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حدثنا شيبان عن يحيى بن أبي كثير بإسناده المتقدم، وكان ينبغي لمسلم أن يقول عن يحيى لأن شيبان لم يتقدم له ذكر، وعادة مسلم وغيره في مثل هذا أن يذكروا في الطريق الثاني رجلاً ممن سبق في الطريق الأول ويقولوا بهذا الإسناد حتى يعرف، وكأن مسلما رحمه الله على شيبان للعلم بأنه في درجة معاوية بن سلام السابق وأنه يروي عن يحيى بن أبي كثير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تى يقوم الناس للصلا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ي مُحَمّدُ بْنُ حَاتِمٍ وَ عُبَيْدُ اللّهِ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حَجّاجٍ الصّوّ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أَبِي كَثِيرٍ عَنْ أَبِي سَلَمَةَ وَ عَبْدِ اللّهِ بْنِ أَبِي قَتَادَةَ، عَنْ أَبِي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أُقِيمَتِ الصّلاَةُ فَلاَ تَقُومُوا حَتّى تَرَوْنِ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قَالَ ابْنُ حَاتِمٍ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أُقِيمَتْ أَوْ نُودِ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مَ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ابْنُ عُلَيّةَ عَنْ حَجّاجِ بْنِ أَبِي 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 وَ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يسَى بْنُ يُونُسَ وَ عَبْدُ الرّزّاقِ عَنْ مَ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وَلِيدُ بْنُ مُسْلِمٍ عَنْ شَيْ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يَحْيَى بْنِ أَبِي كَثِيرٍ، عَنْ عَبْدِ اللّهِ بْنِ أَبِي قَتَادَةَ، عَنْ أَبيهِ، عَنِ النّبِيّ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زادَ إِسْحَقُ فِي رِوَايَتِهِ حَدِيثَ مَعْمَرٍ وَشَيْبَانَ </w:t>
      </w:r>
      <w:r>
        <w:rPr>
          <w:rFonts w:cs="Times New Roman" w:ascii="Times New Roman" w:hAnsi="Times New Roman"/>
          <w:sz w:val="36"/>
          <w:szCs w:val="36"/>
          <w:rtl w:val="true"/>
        </w:rPr>
        <w:t>"</w:t>
      </w:r>
      <w:r>
        <w:rPr>
          <w:rFonts w:ascii="Times New Roman" w:hAnsi="Times New Roman" w:cs="Times New Roman"/>
          <w:sz w:val="36"/>
          <w:sz w:val="36"/>
          <w:szCs w:val="36"/>
          <w:rtl w:val="true"/>
        </w:rPr>
        <w:t>حَتّى تَرَوْنِي قَدْ خَرَجْ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هَرُونُ بْنُ مَعْرُوفٍ وَ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سَلَمَةَ بْنُ عَبْدِ الرّحْمَنِ بْنِ عَ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يمَتِ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مْنَا فَعَدّلْنَا الصّفُ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بْلَ أَنْ يَخْرُجَ إِلَيْنَا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ذَا قَامَ فِي مُصَلاّهُ قَبْلَ أَنْ يُكَبّرَ ذَكَرَ فَانْصَرَفَ، وَقَالَ لَنَا</w:t>
      </w:r>
      <w:r>
        <w:rPr>
          <w:rFonts w:cs="Times New Roman" w:ascii="Times New Roman" w:hAnsi="Times New Roman"/>
          <w:sz w:val="36"/>
          <w:szCs w:val="36"/>
          <w:rtl w:val="true"/>
        </w:rPr>
        <w:t>: "</w:t>
      </w:r>
      <w:r>
        <w:rPr>
          <w:rFonts w:ascii="Times New Roman" w:hAnsi="Times New Roman" w:cs="Times New Roman"/>
          <w:sz w:val="36"/>
          <w:sz w:val="36"/>
          <w:szCs w:val="36"/>
          <w:rtl w:val="true"/>
        </w:rPr>
        <w:t>مَكَ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نَزَلْ قِيَاماً نَنْتَظِرُهُ حَتّى خَرَجَ إِ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اغْتَسَلَ، يَنْطِفُ رَأْسُهُ مَاءً، فَكَبّر فَصَلّى بِنَ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وَلِيدُ بْنُ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أَبُو عَمْروٍ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لأَوْزَا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زّهْرِيّ عَنْ أَبِي سَلَمَةَ،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يمَتِ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فّ النّاسُ صُفُوفَ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خَرَجَ رَسُولُ اللّهِ صلى الله عليه وسلم فَقَامَ مَقَا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وْمَأَ إِلَيْهِمْ بِيَدِهِ، أَنْ </w:t>
      </w:r>
      <w:r>
        <w:rPr>
          <w:rFonts w:cs="Times New Roman" w:ascii="Times New Roman" w:hAnsi="Times New Roman"/>
          <w:sz w:val="36"/>
          <w:szCs w:val="36"/>
          <w:rtl w:val="true"/>
        </w:rPr>
        <w:t>"</w:t>
      </w:r>
      <w:r>
        <w:rPr>
          <w:rFonts w:ascii="Times New Roman" w:hAnsi="Times New Roman" w:cs="Times New Roman"/>
          <w:sz w:val="36"/>
          <w:sz w:val="36"/>
          <w:szCs w:val="36"/>
          <w:rtl w:val="true"/>
        </w:rPr>
        <w:t>مَكَ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وَقَدِ اغْتَسلَ وَرَأْسُهُ يَنْطِفُ 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بِ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إِبْرَاهِيمُ بْنُ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وَلِيدُ بْنُ مُسْلِمٍ عَنِ الأَوْزَاعِيّ، عَنِ الزّهْ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سَلَمَةَ عَنْ أَبِي هُرَيْرَةَ أَنّ الصّلاَةَ كَانَتْ تُقَامُ لِ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أْخُذُ النّاسُ مَصَافّهُمْ قَبْلَ أَنْ يَقُومَ النّبِيّ صلى الله عليه وسلم مَقَا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سَلَمَةُ بْنُ شَبِ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حَسَنُ بْنُ أَ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مَاكُ بْنُ حَرْبٍ عَنْ جَابِرِ بْنِ سَمُ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بِلاَلٌ يُؤَذّنُ إِذَا دَحَضَ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يُقِيمُ حَتّى يَخْرُجَ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خَرَجَ أَقَامَ الصّلاَةَ حِينَ يَرَا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أقيمت الصلاة فلا تقوموا حتى ترون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 أبي هريرة رضي الله عنه</w:t>
      </w:r>
      <w:r>
        <w:rPr>
          <w:rFonts w:cs="Times New Roman" w:ascii="Times New Roman" w:hAnsi="Times New Roman"/>
          <w:sz w:val="36"/>
          <w:szCs w:val="36"/>
          <w:rtl w:val="true"/>
        </w:rPr>
        <w:t>: "</w:t>
      </w:r>
      <w:r>
        <w:rPr>
          <w:rFonts w:ascii="Times New Roman" w:hAnsi="Times New Roman" w:cs="Times New Roman"/>
          <w:sz w:val="36"/>
          <w:sz w:val="36"/>
          <w:szCs w:val="36"/>
          <w:rtl w:val="true"/>
        </w:rPr>
        <w:t>أقيمت الصلاة فقمنا فعدلنا الصفوف قبل أن يخرج إلينا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لصلاة كانت تقام لرسول الله صلى الله عليه وسلم فيأخذ الناس مصافهم قبل أن يقوم النبي صلى الله عليه وسلم مقام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في رواية جابر بن سمرة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بلال رضي الله عنه يؤذن إذا دحضت ولا يقيم حتى يخرج النبي صلى الله عليه وسلم فإذا خرج أقام الصلاة حين ير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مع بين مختلف هذه الأحاديث بأن بلالاً رضي الله عنه كان يراقب خروج النبي صلى الله عليه وسلم من حيث لا يراه غيره أو إلا القليل، فعند أول خروجه يقيم ولا يقوم الناس حتى يروه، ثم لا يقوم مقامه حتى يعدلوا الصف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في رواية أبي هريرة رضي الله عنه</w:t>
      </w:r>
      <w:r>
        <w:rPr>
          <w:rFonts w:cs="Times New Roman" w:ascii="Times New Roman" w:hAnsi="Times New Roman"/>
          <w:sz w:val="36"/>
          <w:szCs w:val="36"/>
          <w:rtl w:val="true"/>
        </w:rPr>
        <w:t>: "</w:t>
      </w:r>
      <w:r>
        <w:rPr>
          <w:rFonts w:ascii="Times New Roman" w:hAnsi="Times New Roman" w:cs="Times New Roman"/>
          <w:sz w:val="36"/>
          <w:sz w:val="36"/>
          <w:szCs w:val="36"/>
          <w:rtl w:val="true"/>
        </w:rPr>
        <w:t>فيأخذ الناس مصافهم قبل خرو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له كان مرة أو مرتين ونحوهما لبيان الجواز أو لعذر، ولعل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لا تقوموا حتى ترو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بعد ذلك، 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نهي عن القيام قيل أن يروه لئلا يطول عليهم القيام ولأنه قد يعرض له عارض فيتأخر بسب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العلماء من السلف فمن بعدهم متى يقوم الناس للصلاة ومتى يكبر الإمام، فمذهب الشافعي رحمه الله تعالى وطائفة أنه يستحب أن لا يقوم أحد حتى يفرغ المؤذن من الإق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قل القاضي عياض عن مالك رحمه الله تعالى وعامة العلماء أنه يستحب أن يقوموا إذا أخذ المؤذن في الإقامة، وكان أنس رحمه الله تعالى يقوم إذا قال المؤذن قد قامت الصلاة، وبه قال أحمد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 رضي الله عنه والكوفيون يقومون في الصف إ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 على الصلاة فإذا قال قد قامت الصلاة كبر الإ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جمهور العلماء من السلف والخ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كبر الإمام حتى يفرغ المؤذن من الإق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منا فعدلنا الصف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شارة إلى أن هذه سنة معهودة عندهم، وقد أجمع العلماء على استحباب تعديل الصفوف والتراص فيها وقد سبق بيانه في ب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تى رسول الله صلى الله عليه وسلم حتى إذا قام في مصلاه قبل أن يكبر ذكر فانصرف وقال لنا مكانكم فلم نزل قياماً ننتظره حتى خرج إلينا وقد اغتس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وله قبل أن يكبر صريح في أنه لم يكن كبر ودخل في الصلاة، ومثله قوله في رواية البخاري وانتظرنا تكبيره، وفي رواية أبي داود أنه كان دخل في الصلاة، فتحمل هذه الرواية على أن المراد بقوله دخل في الصلاة أنه قال في مقامه للصلاة وتهيأ للإحرام بها، ويحتمل أنهما قضيتان وهو الأظهر، وظاهر هذه الأحاديث أنه لما اغتسل وخرج لم يجددوا إقامة الصلاة وهذا محمود على قرب الزمان، فإن طال فلا بد من إعادة الإقامة، ويدل على قرب الزمان في هذا الحديث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ك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 إلينا ورأسه ينظف وفيه جواز النسيان في العبادات على الأنبياء صلوات الله وسلامه عليهم أجمعين، وقد سبق بيان هذه المسألة قر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نط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سر الطاء وضمنها لغتان مشهورتان أي يقطر وفيه دليل على طهارة الماء المستع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ومأ إ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همو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بلال يؤذن إذا دحض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دال والحاء والضاد المعجمة أي زالت الشمس</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ن أَدرك ركعة من الصلاة فقد أَدرك تلك الصلا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أْتُ عَلَى مَالِكٍ عَنِ ابْنِ شِهَابٍ، عَنْ أَبِي سَلَمَةَ ابْنِ عَبْدِ الرّحْمَنِ، عَنْ أَبِي هُرَيْرَةَ أَ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أَدْرَكَ رَكْعَةً مِنَ الصّلاَةِ فَقَدْ أَدْرَكَ الصّل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 عَنْ أَبِي سَلَمَةَ بْنِ عَبْدِ الرّحْمَنِ،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أَدْرَكَ رَكْعَةً مِنَ الصّلاَةِ مَعَ الإِمَامِ، فَقَدْ أَدْرَكَ الصّل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عَمْروٌ النّاقِدُ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 وَحَدّثَنَا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الْمُبَارَكِ عَنْ مَعْمَرٍ و الأَوْزَاعِيّ وَ مَالِكِ بْنِ أَنَسٍ وَ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 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 وَحَدّثَنا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عُبَيْ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هَؤُلاَءِ عَنِ الزّهْرِيّ، عَنْ أَبِي سَلَمَةَ، عَنْ أَبِي هُرَيْرَةَ ،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مِثْلِ حَدِيثِ يَحْيَىَ عَنْ مَالِكٍ وَلَيْسَ فِي حَدِيثِ أَحَدٍ مِنْهُمْ </w:t>
      </w:r>
      <w:r>
        <w:rPr>
          <w:rFonts w:cs="Times New Roman" w:ascii="Times New Roman" w:hAnsi="Times New Roman"/>
          <w:sz w:val="36"/>
          <w:szCs w:val="36"/>
          <w:rtl w:val="true"/>
        </w:rPr>
        <w:t>"</w:t>
      </w:r>
      <w:r>
        <w:rPr>
          <w:rFonts w:ascii="Times New Roman" w:hAnsi="Times New Roman" w:cs="Times New Roman"/>
          <w:sz w:val="36"/>
          <w:sz w:val="36"/>
          <w:szCs w:val="36"/>
          <w:rtl w:val="true"/>
        </w:rPr>
        <w:t>مَعَ الإِ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حَديثِ عُبَيْدِ اللّ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قَدْ أَدْرَكَ الصّلاَةَ كُلّ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زَيْدِ بْنِ أَسْلَمَ، عَنْ عَطَاءِ بْنِ يَسَ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بُسْرِ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الأَعْ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وهُ عَنْ أَبِي هُرَيْرَةَ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أَدْرَكَ رَكْعَةً مِنَ الصّبْحِ قَبْلَ أَنْ تَطْلُعَ الشّمْسُ فَقَدْ أَدْرَكَ الصّ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أَدْرَكَ رَكْعَةً مِنَ الْعَصْرِ قَبْلَ أَنْ تَغْرُبَ الشّمْسُ فَقَدْ أَدْرَكَ الْعَصْ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عَنِ الزّهْرِيّ، عَنْ أَبِي سَلَمَةَ، عَنْ أَبِي هُرَيْرَةَ بِمِثْلِ حَدِيثِ مَالِكٍ عَنْ زَيْدِ بْنِ أَ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حَسَنُ بْنُ الرّبِ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الْمُبَارَكِ عَنْ يُونُسَ بْنِ يَزِيدَ، عَنِ ال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رْوَةُ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 وَحَدّثَنِي أَبُو الطّاهِرِ وَحَرْمَ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لاَهُمَا عَنِ ابْنِ وَهْبٍ </w:t>
      </w:r>
      <w:r>
        <w:rPr>
          <w:rFonts w:cs="Times New Roman" w:ascii="Times New Roman" w:hAnsi="Times New Roman"/>
          <w:sz w:val="36"/>
          <w:szCs w:val="36"/>
          <w:rtl w:val="true"/>
        </w:rPr>
        <w:t>(</w:t>
      </w:r>
      <w:r>
        <w:rPr>
          <w:rFonts w:ascii="Times New Roman" w:hAnsi="Times New Roman" w:cs="Times New Roman"/>
          <w:sz w:val="36"/>
          <w:sz w:val="36"/>
          <w:szCs w:val="36"/>
          <w:rtl w:val="true"/>
        </w:rPr>
        <w:t>وَالسّيَاقُ لِحَرْمَ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خْبَرَنِي يُونُسُ عَنِ ابنِ شِهَابٍ أَنّ عُرْوَةَ بْنَ الزّبَيْرِ حَدّثَهُ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أَدْرَكَ مِنَ الْعَصْرِ سَجْدَةً قَبْلَ أَنْ تَغْرُبَ الشّمْسُ، أَوْ مِنَ الصّبْحِ قَبْلَ أَنْ تَطْلُعَ، فَقَدْ أَدْرَكَ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سّجْدَهُ إِنّمَا هِيَ الرّكْعَ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حَسَنُ بْنُ الرّبِ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الْمُبَارَكِ عَنْ مَعْمَرٍ، عَنِ ابْنِ طَاوُسٍ، عَنْ أَبِيهِ، عَنِ ابْنِ عَبّاسٍ،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أَدْرَكَ مِنَ الْعَصْرِ رَكْعَةً قَبْلَ أَنْ تَغْرُبَ الشّمْسُ فَقَدْ أَدْ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أَدْرَكَ مِنَ الْفَجْرِ رَكْعةً قَبْلَ أَنْ تَطْلُعَ الشّمْسُ فَقَدْ أَدْرَ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عَبْدُ الأَعْلَىَ بْنُ حَمّ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تَمِرٌ قَالَ سَمِعْتُ مَعْمَراً، بِهَذَا الإِسْنَ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من أدرك ركعة من الصلاة فقد أدرك الصل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في رواية </w:t>
      </w:r>
      <w:r>
        <w:rPr>
          <w:rFonts w:cs="Times New Roman" w:ascii="Times New Roman" w:hAnsi="Times New Roman"/>
          <w:sz w:val="36"/>
          <w:szCs w:val="36"/>
          <w:rtl w:val="true"/>
        </w:rPr>
        <w:t>"</w:t>
      </w:r>
      <w:r>
        <w:rPr>
          <w:rFonts w:ascii="Times New Roman" w:hAnsi="Times New Roman" w:cs="Times New Roman"/>
          <w:sz w:val="36"/>
          <w:sz w:val="36"/>
          <w:szCs w:val="36"/>
          <w:rtl w:val="true"/>
        </w:rPr>
        <w:t>من أدرك ركعة من الصبح قبل أن تطلع الشمس فقد أدرك الصبح، ومن أدرك ركعة من العصر قبل أن تغرب الشمس فقد أدرك 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مع المسلمون على أن هذا ليس على ظاهره، وأنه لا يكون بالركعة مدركاً لكل الصلاة وتكفيه وتحصل براءته من الصلاة بهذه الركعة، بل هو متأول وفيه إضمار تقديره فقد أدرك حكم الصلاة أو وجوبها أو فضلها، 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دخل فيه ثلاث مسائل، إحد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درك من لا يجب عليه الصلاة ركعة من وقتها لزمته تلك الصلاة وذلك في الصبي يبلغ والمجنون والمغمى عليه يفيقان، والحائض والنفساء تطهران، والكافر يسلم، قمن أدرك من هؤلاء ركعة قبل خروج وقت الصلاة لزمته تلك الصلاة، وإن أدرك دون ركعة كتكبيرة ففيه قولان للشافعي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لا تلزمه لمفهوم هذا الحديث وأصحهما عند أصحابنا تلزمه لأنه أدرك جزءاً منه فاستوى قليله وكثيره، ولأنه يشترط قدر الصلاة بكمالها بالاتفاق فينبغي أن لا يفرق بين تكبيرة وركعة، وأجابوا عن الحديث بأن التقييد بركعة خرج على الغالب، فإن غالب ما يمكن معرفة إدراكه ركعة ونحوها وأما التكبيرة فلا يكاد يحس بها، وهل يشترط مع التكبيرة أو الركعة إمكان الطهارة؟ فيه وجهان لأصحابنا أصحهما أنه لا يشتر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سألة الث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دخل في الصلاة في آخر وقتها فصلى ركعة ثم خرج الوقت كان مدركاً لأدائها ويكون كلها أداء وهذا هو الصحيح عند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ون كلها قض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وقع في الوقت أداء وما بعده قضاء وتظهر فائدة الخلاف في مسافر نوى القصر وصلى ركعة في الوقت وباقيها بع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قلنا الجميع أداء فله قص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قلنا كلها قضاء أو بعضها وجب إتمامها أربعاً إن قلنا أن فائتة السفر إذا قضاها في السفر يجب إتمامها، هذا كله إذا أدرك ركعة في الوقت، فإن كان دون ركعة فقال بعض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كالرك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ون كلها قضاء، واتفقوا على أنه لا يجوز تعمد التأخير إلى هذا الوقت وإن قلنا أنها أداء وفيه احتمال لأبي محمد الجويني على قولنا أداء وليس ب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سألة الثال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درك المسبوق مع الإمام ركعة كان مدركاً لفضيلة الجماعة بلا خلاف، وإن لم يدرك ركعة بل أدركه قبل السلام بحيث لا يحسب له ركعة ففيه وجهان لأصحابنا أحدهما لا يكون مدركاً للجماعة لمفهوم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أدرك ركعة من الصبح قبل أن تطلع الشمس فقد أدرك الصبح، ومن أدرك ركعة من العصر قبل أن تغرب الشمس فقد أدرك 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دليل صريح في أن من صلى ركعة من الصبح أو العصر ثم خرج الوقت قبل سلامه لا تبطل صلاته بل يتمها وهي صحيحة وهذا مجمع عليه في 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في الصبح فقال به مالك والشافعي وأحمد والعلماء كافة إلا أبا حنيفة رضي الله عنه فإ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بطل صلاة الصبح بطلوع الشمس فيها لأنه دخل وقت النهي عن الصلاة بخلاف غروب الشمس والحديث حجة علي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أَوقات الصلوات الخمس</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 وَحَدّثَنَا ابْنُ رُمْحٍ، أَخْبَرَنَا اللّيْثُ عَنِ ابْنِ شِهَابٍ، أَنّ عُمَرَ بْنَ عَبْدِ الْعَزِيزِ أَخّرَ الْعَصْرَ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عُ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إِنّ جِبْرِيلَ قد نَزَ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إِمَامَ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عُمَرُ اعْلَمْ مَا تَقُولُ يَا عُ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بَشِيرَ بْنَ أَبِي مَسْعُودٍ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مَسْعُودٍ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نَزَلَ جِبْرِيلُ فَأَمّ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يْتُ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صَلّيْتُ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صَلّيْتُ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صَلّيْتُ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صَلّيْتُ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سُبُ بِأَصَابِعِهِ خَمْسَ صَلَوَا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أَخْبَرَنَا يَحْيَى بْنُ يَحْيَى التّمِي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ابْنِ شِهَابٍ أَنّ عُمَرَ ابْنَ عَبْدِ الْعَزِيزِ أَخّرَ الصّلاَةَ يَوْ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خَلَ عَلَيْهِ عُرْوَةُ بْنُ الزّ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بَرَهُ، أَنّ الْمُغِيرَةَ بْنَ شُعْبَةَ أَخّرَ الصّلاَةَ يَوْ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بِالْكُو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خَلَ عَلَيْهِ أَبُو مَسْعُودٍ الأَنْصَ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ا؟ يَا مُغِيرَةُ؟ أَلَيْسَ قَدْ عَلِمْتَ أَنّ جِبْرِيلَ نَزَلَ فَصَ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صَ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صَ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صَ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صَ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هَذَا أُمِرْتُ فَقَالَ عُمَرُ لِعُ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ظُرْ مَا تُحَدّثُ يَا عُرْوَةُ أَوَ إِنّ جِبْرِيلَ عَلَيْهِ السّلاَمُ هُوَ أَقَامَ لِرَسُولِ اللّهِ صلى الله عليه وسلم وَقْتَ الصّلاَةِ؟ فَقَالَ عُ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لِكَ كَانَ بَشِيرُ بْنُ أَبِي مَسْعُودٍ يُحَدّثُ عَنْ أَبِ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عُرْوَةُ وَلَقَدْ حَدّثَتْنِي عائِشَةُ زَوْجُ النّبِيّ صلى الله عليه وسلم، أَنّ رَسُولَ اللّهِ صلى الله عليه وسلم كَانَ يُصَلّي الْعَصْرَ وَالشّمْسُ فِي حُجْرَ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بْلَ أَنْ تَظْهَ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الزّهْرِيّ، عَنْ عُرْوَةَ، عَنْ عَائِشَةَ كَانَ النّبيّ صلى الله عليه وسلم يُصَلّي الْعَصْرَ والشّمْسُ طَالِعَةٌ فِي حُجْرَ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فِئِ الْفَيْءُ بَعْ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ظْهَرِ الْفَيْءُ بَعْ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رْوَةُ بْنُ الزّبَيْرِ أَنّ عَائِشَةَ زَوَجَ النّبِيّ صلى الله عليه وسلم أَخْبَرَتْهُ أَنّ رَسُول اللّهِ صلى الله عليه وسلم كَانَ يُصَلّي الْعَصْرَ وَالشّمْسُ فِي حُجْرَ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ظْهَرِ الْفَيْءُ فِي حُجْرَتِ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هِشَامٍ، عَنْ أَبِيهِ،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صَلّي الْعَصْرَ وَالشّمْسُ وَاقِعَةٌ فِي حُجْرَت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غَسّانَ الْمِسْمَعِيّ وَ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عَاذٌ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قَتَادَةَ، عَنْ أَبِي أَيّوبَ، عَنْ عَبْدِ اللّهِ بْنِ عَمْرٍو، أَنّ نَبِيّ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صَلّيْتُمُ الْفَجْرَ فَإِنّهُ وَقْتٌ إِلَى أَنْ يَطْلُعَ قَرْنُ الشّمْسِ الأَوّلُ</w:t>
      </w:r>
      <w:r>
        <w:rPr>
          <w:rFonts w:cs="Times New Roman" w:ascii="Times New Roman" w:hAnsi="Times New Roman"/>
          <w:sz w:val="36"/>
          <w:szCs w:val="36"/>
          <w:rtl w:val="true"/>
        </w:rPr>
        <w:t>.</w:t>
      </w:r>
      <w:r>
        <w:rPr>
          <w:rFonts w:ascii="Times New Roman" w:hAnsi="Times New Roman" w:cs="Times New Roman"/>
          <w:sz w:val="36"/>
          <w:sz w:val="36"/>
          <w:szCs w:val="36"/>
          <w:rtl w:val="true"/>
        </w:rPr>
        <w:t>ثُمّ إِذَا صَليْتُمُ الظّهْرَ فَإِنّهُ وَقْتٌ إِلَى أَنْ يَحْضُرَ 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صَلّيْتُمُ الْعَصْرَ فَإِنّهُ وَقْتٌ إِلَى أَنْ تَصْفَرّ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صَلّيْتُمُ الْمَغْرِبَ فَإِنّهُ وَقْتٌ إِلَى أَنْ يَسْقُطَ الشّفَ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صَلّيْتُمُ الْعِشَاءَ فَإِنّهُ وَقْتٌ إِلَى نِصْفِ اللّيْ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يْدُ اللّهِ بْنُ مُعَاذٍ الْعَنْبَ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شُعْبَةُ عَنْ قَتَادَةَ، عَنْ أَبِي أَيّوبَ، </w:t>
      </w:r>
      <w:r>
        <w:rPr>
          <w:rFonts w:cs="Times New Roman" w:ascii="Times New Roman" w:hAnsi="Times New Roman"/>
          <w:sz w:val="36"/>
          <w:szCs w:val="36"/>
          <w:rtl w:val="true"/>
        </w:rPr>
        <w:t>(</w:t>
      </w:r>
      <w:r>
        <w:rPr>
          <w:rFonts w:ascii="Times New Roman" w:hAnsi="Times New Roman" w:cs="Times New Roman"/>
          <w:sz w:val="36"/>
          <w:sz w:val="36"/>
          <w:szCs w:val="36"/>
          <w:rtl w:val="true"/>
        </w:rPr>
        <w:t>وَاسْمُهُ يَحْيَى بْنُ مَالِكٍ الأَزْدِيّ و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غِ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رَاغُ حَيّ مِنَ الأَزْ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بْدِ اللّهِ بْنِ عَمْروٍ ،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قْتُ الظّهْرِ مَا لَمْ يَحْضُرِ الْعَصْرُ، وَوَقْتُ الْعَصْرِ مَا لَمْ تَصْفَرّ الشّمْسُ، وَوَقْتُ الْمَغْرِبِ ما لم يَسْقُطْ ثَوْرُ الشّفَقِ، وَوَقْتُ الْعِشَاءِ إِلَى نِصْفِ اللّيْلِ، وَوَقْتُ الْفَجْرِ مَا لَمْ تَطْلُعِ الشّمْ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امِرٍ الْعَقَ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 وَحَدّثَنَا أَبُو بَكْرِ بْنُ أَبِي شَيْبَةَ حَدّثَنَا يَحْيَى بْنُ أَبِي بُكَ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شُعْبَةَ،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شُعْ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فَعَةُ مَرّةً وَلَمْ يَرْفَعهُ مَرّتَ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حْمَدُ بْنُ إِبْرَاهِيمَ الدّوْرَ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صّ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قَتَادَةُ عَنْ أَبِي أَيّوبَ، عَنْ عَبْدِ اللّهِ بْنِ عَمْروٍ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قْتُ الظّهْرِ إِذَا زَالَتِ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ظِلّ الرّجُلِ كَطُ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مْ يَحْضُرِ 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قْتُ الْعَصْرِ مَا لَمْ تَصْفَرّ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قْتُ صَلاَةِ الْمَغْرِبِ مَا لَمْ يَغِبِ الشّفَ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قْتُ صَلاَةِ الْعِشَاءِ إِلَى نِصْفِ اللّيْلِ الأَوْسَ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قْتُ صَلاَةِ الصّبْحِ مِنْ طُلُوعِ الْفَجْرِ، مَا لَمْ تَطْلُعِ الشّمْسُ، فَإِذَا طَلَعَتِ الشّمْسُ فَأَمْسِكْ عَنِ الصّلاَةِ، فَإِنّهَا تَطْلُعُ بَيْنَ قَرْنَيْ شَيْطَ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حْمَدُ بْنُ يُوسُفَ الأَزْ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مَرُ بْنُ عَبْدِ اللّهِ بْنِ رَزِ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إِبْرَاهِيمُ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طَهْ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الْحَجّاجِ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حَجّ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قَتَادَةَ، عَنْ أَبِي أَيّوبَ، عَنْ عَبْدِ اللّهِ بْنِ عَمْروِ ابْنِ الْعَاصِ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ئِلَ رَسُولُ اللّهِ صلى الله عليه وسلم عَنْ وَقْتِ الصّلَوَاتِ؟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قْتُ صَلاَةِ الْفَجْرِ مَا لَمْ يَطْلُعْ قَرْنُ الشّمْسِ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قْتُ صَلاَةِ الظّهْرِ إِذَا زَالَتِ الشّمْسُ عَنْ بَطْنِ السّمَاءِ، مَا لَمْ يَحْضُرِ 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قْتُ صَلاَةِ الْعَصْرِ مَا لَمْ تَصْفَرّ الشّمْسُ، وَيَسْقُطْ قَرْنُهَا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قْتُ صَلاَةِ الْمَغْرِبِ إِذَا غَابَتِ الشّمْسُ، مَا لَمْ يَسْقُطِ الشّفَ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قْتُ صَلاَةِ الْعِشَاءِ إِلَى نِصْفِ اللّيْ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 التّمِي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لّهِ بْنُ يَحْيَىَ بْنِ أَبِي كَثِ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ي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سْتَطَاعُ الْعِلْمُ بِرَاحَةِ الْجِسْ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زُهَيْرُ بْنُ حَرْبٍ وَ عُبَيْدُ اللّهِ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الأَزْرَقِ قَالَ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حَقُ بْنُ يُوسُفَ الأَزْ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عَلْقَمَةَ بْنِ مَرْثَدٍ، عَنْ سُلَيْمَانَ بْنِ بُرَيْدَةَ، عَنْ أَبِيهِ ، عَنِ النّبِيّ صلى الله عليه وسلم، أَنّ رَجُلاً سَأَلَهُ عَنْ وَقْتِ الصّلاَةِ؟ فَقَالَ لَهُ</w:t>
      </w:r>
      <w:r>
        <w:rPr>
          <w:rFonts w:cs="Times New Roman" w:ascii="Times New Roman" w:hAnsi="Times New Roman"/>
          <w:sz w:val="36"/>
          <w:szCs w:val="36"/>
          <w:rtl w:val="true"/>
        </w:rPr>
        <w:t>: "</w:t>
      </w:r>
      <w:r>
        <w:rPr>
          <w:rFonts w:ascii="Times New Roman" w:hAnsi="Times New Roman" w:cs="Times New Roman"/>
          <w:sz w:val="36"/>
          <w:sz w:val="36"/>
          <w:szCs w:val="36"/>
          <w:rtl w:val="true"/>
        </w:rPr>
        <w:t>صَلّ مَعَنَا هَذَيْنِ</w:t>
      </w:r>
      <w:r>
        <w:rPr>
          <w:rFonts w:cs="Times New Roman" w:ascii="Times New Roman" w:hAnsi="Times New Roman"/>
          <w:sz w:val="36"/>
          <w:szCs w:val="36"/>
          <w:rtl w:val="true"/>
        </w:rPr>
        <w:t>" (</w:t>
      </w:r>
      <w:r>
        <w:rPr>
          <w:rFonts w:ascii="Times New Roman" w:hAnsi="Times New Roman" w:cs="Times New Roman"/>
          <w:sz w:val="36"/>
          <w:sz w:val="36"/>
          <w:szCs w:val="36"/>
          <w:rtl w:val="true"/>
        </w:rPr>
        <w:t>يَعْنِي الْيَوْ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زَالَتِ الشّمْسُ أَمَرَ بِلاَلاً فَأَذّ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مَرَهُ فَأَقَامَ الظّ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مَرَهُ فَأَقَامَ الْعَصْرَ وَالشّمْسُ مُرْتَفِعَةٌ بَيْضَاءُ نَقِ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مَرَهُ فَأَقَامَ الْمَغْرِبَ حِينَ غَابَتِ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مَرَهُ فَأَقَامَ الْعِشَاءَ حِينَ غَابَ الشّفَ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مَرَهُ فَأَقَامَ الْفَجْرَ حِينَ طَلَعَ الْفَ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نْ كَانَ الْيَوْمُ الثّانِي أَمَرَهُ فَأَبْرَدَ بِالظّ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بْرَدَ بِهَا، فَأَنْعَمَ أَنْ يُبْرِدَ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لّى الْعَصْرَ وَالشّمْسُ مُرْتَفِعَةٌ، أَخّرَهَا فَوْقَ الّذِي كَ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لّى الْمَغْرِبَ قَبْلَ أَنْ يَغِيبَ الشّفَ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لّى الْعِشَاءَ بَعْدَمَا ذَهَبَ ثُلُثُ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لّى الْفَجْرَ فَأَسْفَرَ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يْنَ السّائِلُ عَنْ وَقْتِ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قْتُ صَلاَتِكُمْ بَيْنَ مَا رَأَيْتُ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إِبْرَاهِيمُ بْنُ مُحَمّدِ بْنِ عَرْعَرَةَ السّا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رَمِيّ بْنُ عُمَ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عَلْقَمَةَ بْنِ مَرْثَدٍ، عَنْ سُلَيْمَانَ بْنِ بُرَيْدَةَ، عَنْ أَبِيهِ أَنّ رَجُلاً أَتَى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هُ عَنْ مَوَاقِيتِ الصّلاَةِ؟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شْهَدْ مَعَنَا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 بِلاَلاً فَأَذّنَ بِغَلَ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الصّ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نَ طَلَعَ الْفَ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مَرَهُ بِالظّ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نَ زَالَتِ الشّمْسُ عَنْ بَطْنِ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مَرَهُ بِ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شّمْسُ مُرْتَفِ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مَرَهُ بِالْمَغْ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نَ وَجَبَتِ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مَرَهُ بِالْعِ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نَ وَقَعَ الشّفَ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مَرَهُ، الْغَدَ، فَنَوّرَ بِالصّ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مَرَهُ بِالظّهْرِ فَأَبْرَ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مَرَهُ بِالْعَصْرِ وَالشّمْسُ بَيْضَاءُ نَقِيّةٌ لَمْ تُخَالِطْهَا صُفْ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مَرَهُ بِالْمَغْرِبِ قَبْلَ أَنْ يَقَعَ الشّفَ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أَمَرَهُ بِالْعِشَاءِ عِنْدَ ذَهَابِ ثُلُثِ اللّيْلِ أَوْ بَعْضِهِ </w:t>
      </w:r>
      <w:r>
        <w:rPr>
          <w:rFonts w:cs="Times New Roman" w:ascii="Times New Roman" w:hAnsi="Times New Roman"/>
          <w:sz w:val="36"/>
          <w:szCs w:val="36"/>
          <w:rtl w:val="true"/>
        </w:rPr>
        <w:t>(</w:t>
      </w:r>
      <w:r>
        <w:rPr>
          <w:rFonts w:ascii="Times New Roman" w:hAnsi="Times New Roman" w:cs="Times New Roman"/>
          <w:sz w:val="36"/>
          <w:sz w:val="36"/>
          <w:szCs w:val="36"/>
          <w:rtl w:val="true"/>
        </w:rPr>
        <w:t>شَكّ حَ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صْبَحَ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يْنَ السّائِلُ؟ مَا بَيْنَ مَا رَأَيْتَ وَقْ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دْرُ بْنُ 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بَكْرِ بْنُ أَبِي مُوسَىَ عَنْ أَبِيهِ عَنْ رَسُولِ اللّهِ صلى الله عليه وسلم، أَنّهُ أَتَاهُ سَائِلٌ يَسْأَلُهُ عَنْ مَوَاقِيتِ الصّلاَةِ؟ فَلَمْ يَرُدّ عَلَيْهِ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أَقَامَ الْفَجْرَ حِينَ انْشَقّ الْفَ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نّاسُ لاَ يَكَادُ يَعْرِفُ بَعْضُهُمْ بَعْ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مَرَهُ فَأَقَامَ بِالظّ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نَ زَالَتِ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قَائِلُ يَقُولُ قَدِ انْتَصَفَ ال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كَانَ أَعْلَمَ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مَرَهُ فَأَقَامَ بِالْعَصْرِ وَالشّمْسُ مُرْتَفِ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مَرَهُ فَأَقَامَ بِالْمَغْرِبِ حِينَ وَقَعَتِ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مَرَهُ فَأَقَامَ الْعِشَاءَ حِينَ غَابَ الشّفَ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خّرَ الْفَجْرَ مِنَ الْغَدِ حَتّى انْصَرَفَ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قَائِلُ يَقُولُ قَدْ طَلَعَتِ الشّمْسُ أَوْ كَادَ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خّرَ الظّهْرَ حَتّى كَانَ قَرِيباً مِنْ وَقْتِ الْعَصْرِ بِالأَ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خّرَ الْعَصْرَ حَتّى انْصَرَفَ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قَائِلُ يَقُولُ قَدِ احْمَرّتِ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خّرَ الْمَغْرِبَ حَتّى كَانَ عِنْدَ سُقُوطِ الشّفَ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خّرَ الْعِشَاءَ حَتّى كَانَ ثُلُثُ اللّيْلِ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صْبَحَ فَدَعَا السّائِلَ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وَقْتُ بَيْنَ هَذَ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بَدْرِ بْنْ عُثْمَانَ، عَنْ أَبِي بَكْرِ ابْنِ أَبِي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هُ مِنْهُ عَنْ أَبِيهِ أَنّ سَائِلاً أَتَى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هُ عَنْ مَوَاقِيتِ الصّلاَةِ؟ بِمِثْلِ حَدِيثِ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الْمَغْرِبَ قَبْلَ أَنْ يَغِيبَ الشّفَ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يَوْمِ الثّانِ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ن جبريل نزل فصلى إمام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إمام بكسر الهمزة ويوضحه قوله في ال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نزل جبريل فأمني فصليت معه ثم صليت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نه قد يقال ليس في هذا الحديث بيان أوقات الصلوات، ويجاب عنه بأنه كان معلوماً عند المخاطب، فأبهمه في هذه الرواية وبينه في رواية جابر وابن عباس رضي الله ع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ذكره أبو داود والترمذي وغيرهما من أصحاب السن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جبريل نزل فصلى فص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رره هكذا خمس مرات معناه أنه كلما فعل جزءاً من أجزاء الصلاة فعله النبي صلى الله عليه وسلم بعده حتى تكاملت صل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بهذا أمر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ي بضم التاء وفتحها وهما ظاه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و إن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واو وكسر الهمز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خر عمر بن عبد العزيز العصر فأنكر عليه عروة وأخرها المغيرة فأنكر عليه أبو مسعود الأنصاري واحتجا بإمامة جبريل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تأخيرهما فلكونها لم يبلغهما الحديث أو أنهما كانا يريان جواز التأخير ما لم يخرج الوقت كما هو مذهبنا ومذهب 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حتجاج أبي مسعود وعروة بالحديث فقد يقال قد ثبت في الحديث في سنن أبي داود والترمذي وغيرهما من رواية ابن عباس وغيره في إمامة جبريل صلى الله عليه وسلم أنه صلى الصلوات الخمس مرتين في يومين، فصلى الخمس في اليوم الأول في أول الوقت، وفي اليوم الثاني في آخر وقت الاختيار، وإذا كان كذلك فكيف يتوجه الاستدلال بالحديث؟ وجوابه أنه يحتمل أنهما أخرا العصر عن الوقت الثاني وهو مصير ظل كل شيء مثلي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يصلي العصر والشمس في حجرتها قبل أن تظ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يصلي العصر والشمس طالعة في حجرتي لم يفئ الفيء بعد</w:t>
      </w:r>
      <w:r>
        <w:rPr>
          <w:rFonts w:cs="Times New Roman" w:ascii="Times New Roman" w:hAnsi="Times New Roman"/>
          <w:sz w:val="36"/>
          <w:szCs w:val="36"/>
          <w:rtl w:val="true"/>
        </w:rPr>
        <w:t>".</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والشمس واقعة في حجر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كله التكبير بالعصر في أول وقتها وهي حين يصير ظل كل شيء مثله، وكانت الحجرة ضيقة العرصة قصيرة الجدار بحيث يكون طول جدارها أقل من مساحة العرصة بشيء يسير، فإذا صار ظل الجدار مثله دخل وقت العصر وتكون الشمس بعد في أواخر العرصة لم يقع الفيء في الجدار الشرقي، وكل الروايات محمولة على ما ذكرناه وبالله التوفيق</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صليتم الصبح فإنه وقت إلى أن يطلق قرن الشمس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وقت لأداء الصبح، فإذا طلعت شم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 وقت الأداء وصارت قضاء ويجوز قضاؤها في كل وق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دليل للجمهور أن وقت الأداء يمتد إلى طلوع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سعيد الإصطخري من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سفر الفجر صارت قضاء بعده لأن جبريل عليه السلام صلى في اليوم الثاني حين أسفر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قت ما بين هذين، ودليل الجمهور هذا الحديث،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يث جبريل عليه السلام لبيان وقت الاختيار لا لاستيعاب وقت الجواز للجمع بينه وبين الأحاديث الصحيحة في امتداد الوقت إلى أن يدخل وقت الصلاة الأخرى إلى الصبح، وهذا التأويل أولى من قول م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ه الأحاديث ناسخة لحديث جبريل عليه السلام، لأن النسخ لا يصار إليه إذا عجزنا عن التأويل ولم نعجز في هذه المسألة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صليتم الظهر فإنه وقت إلى أن يحضر 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وقت لأداء الظهر، وفيه دليل للشافعي رحمه الله تعالى وللأكثرين أنه لا اشتراك بين وقت الظهر ووقت العصر، بل متى خرج وقت الظهر بمصير ظل الشيء مثله غير الظل الذي يكون عند الزوال دخل وقت العصر، وإذا دخل وقت العصر لم يبق شيء من وقت الظ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لك رضي الله عنه وطائفة من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صار ظل كل شيء مثله دخل وقت العصر ولم يخرج وقت الظهر بل يبقى بعد ذلك قدر أربع ركعات صالح للظهر والعصر أداء، واحتجوا بقوله صلى الله عليه وسلم في حديث جبريل عليه السلام</w:t>
      </w:r>
      <w:r>
        <w:rPr>
          <w:rFonts w:cs="Times New Roman" w:ascii="Times New Roman" w:hAnsi="Times New Roman"/>
          <w:sz w:val="36"/>
          <w:szCs w:val="36"/>
          <w:rtl w:val="true"/>
        </w:rPr>
        <w:t>: "</w:t>
      </w:r>
      <w:r>
        <w:rPr>
          <w:rFonts w:ascii="Times New Roman" w:hAnsi="Times New Roman" w:cs="Times New Roman"/>
          <w:sz w:val="36"/>
          <w:sz w:val="36"/>
          <w:szCs w:val="36"/>
          <w:rtl w:val="true"/>
        </w:rPr>
        <w:t>صلى بين الظهر في اليوم الثاني حين صار ظل كل شيء مثله، وصلى بي العصر في اليوم الأولى حين صار ظل كل شيء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ظاهره اشتراكهما في قدر أربع ركع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حتج الشافعي والأكثرون بظاهر الحديث الذي نحن فيه، وأجابوا عن حديث جبريل عليه السلام بأن معناه فرغ من الظهر حين صار ظل كل شيء مثله، وشرع في العصر في اليوم الأول حين صار ظل كل شيء مثله فلا اشتراك بينهما، فهذا التأويل متعين للجميع بين الأحاديث، وأنه إذا حمل على الاشتراك يكون آخر وقت الظهر مجهولاً، لأنه إذا ابتدأ بها حين صار ظل كل شيء مثله لم يعلم متى فرغ منها، وحينئذ يكون آخر وقت الظهر مجهولاً ولا يحصل بيان حدود الأوقات، وإذا حمل على ما تأولناه حصل معرفة آخر الوقت وانتظمت الأحاديث على اتفاق وبالله التوف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صليتم العصر فإنه وقت إلى أن تصفر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فإنه وقت لأدائها بلا كراهة فإذا اصفرت صار وقت كراهة وتكون أيضاً أداء حتى تغرب الشمس للحديث السابق، ومن أدرك ركعة من العصر قبل أن تغرب الشمس فقد أدرك العصر، وفي هذا الحديث رد على أبي سعيد الإصطخري رحمه الله تعالى في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صار ظل الشيء مثليه صارت العصر قضاء وقد تقدم قريباً الاستدلال عليه، قال أصحابنا رحمهم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عصر خمسة أوق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ت فضيلة واختيار وجواز بلا كراهة وجواز مع كراهة ووقت عذر، فأما وقت الفضيلة فأول وقتها وقت الاختيار يمتد إلى أن يصير ظل كل شيء مثليه، ووقت الجواز إلى الاصفرار، ووقت الجواز مع الكراهة حالة الاصفرار إلى الغروب، ووقت العذر وهو وقت الظهر في حق من يجمع بين الظهر والعصر لسفر أو مطر ويكون العصر في هذه الأوقات الخمسة أداء، فإذا فاتت كلها بغروب الشمس صارت قضاء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صليتم المغرب فإنه وقت إلى أن يسقط الشف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قت المغرب ما لم يسقط ثور الشف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ما لم يغب الشف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ما لم يسقط الشف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وما بعده من الأحاديث صرائح في أن وقت المغرب يمتد إلى غروب الشفق، وهذا أحد القولين في مذبنا وهو ضعيف عند جمهور نقلة مذهبنا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حيح أنه ليس لها إلا وقت واحد وهو عقب غروب الشمس بقدر ما يتطهر ويستر عورته ويؤذن ويقيم، فإن أخر الدخول في الصلاة عن هذا الوقت أثم وصارت قضاء، وذهب المحقون من أصحابنا إلى ترجيح القول بجواز تأخيرها ما لم يغب الشفق، وأنه يجوز ابتداؤها في كل وقت من ذلك ولا يأثم بتأخيرها عن أول الوقت، وهذا هو الصحيح أو الصواب الذي لا يجوز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جواب عن حديث جبريل عليه السلام حين صلى المغرب في اليومين في وقت واحد حين غربت الشمس من ثلاثة أوجه، أح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اقتصر على بيان وقت الاختيار ولم يستوعب وقت الجواز وهذا جار في كل الصلوات سوى الظ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متقدم في أول الأمر بمكة وهذه الأحاديث بامتداد وقت المغرب إلى غروب الشفق متأخرة في أواخر الأمر بالمدينة فوجب اعتما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هذه الأحاديث أصح إسناداً من حديث بيان جبريل عليه السلام فوجب تقديمها، فهذا مختصر ما يتعلق بوقت المغرب، وقد بسطت في شرح المهذب دلائله والجواب عن ما يوهم خلاف الصحيح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صليتم العشاء فإنه وقت إلى نصف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وقت لأدائها اختياراً، أما وقت الجواز فيمتد إلى طلوع الفجر الثاني لحديث أبي قتادة الذي ذكره مسلم بعد هذا في باب من نسي صلاة أو نام عنها أنه ليس في النوم تفريط إنما التفريط على من لم يصل الصلاة حتى يجيء وقت الصلاة الأخرى، وسنوضح شرحه في موضعه إن شاء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إصطخ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ذهب نصف الليل صارت قضاء، ودليل الجمهور حديث أبي قتاد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لمراغ حي من الأز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ميم وبالغين المعج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لم يسقط ثور الشف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ثاء المثلثة أي ثورانه وانتشاره، وفي رواية أبي داود فور الشفق بالفاء وهو بمعناه، والمراد بالشفق الأحمر على مذهب الشافعي رحمه الله تعالى وجمهور الفقهاء و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 والمزني رضي الله عنهما وطائفة من الفقهاء و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الأبيض والأول هو الراجح المختار، وقد بسطت دلائله في تهذيب اللغات وفي شرح المهذ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نها تطلع بين قرني الشي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قرنه أمته وشيعت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نه جانب رأسه وهذا ظاهر الحديث فهو أولى ومعناه أنه يدني رأسه إلى الشمس في هذا الوقت ليكون الساجدون للشمس من الكفار في هذا الوقت كالساجدين له، وحينئذ يكون له ولشيعته تسلط وتمكن من أن يلبسوا على المصلي صلاته، فكرهت الصلاة في هذا الوقت لهذا المعنى كما كرهت في مأوى الشي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وقت صلاة العصر ما لم تصفر الشمس ويسقط قرنها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لمذهب الجمهور أن وقت العصر يمتد إلى غروب الشمس، والمراد بقرنها جانبها فيه أن العصر يكون أداء ما لم تغب الشمس وقد سبق قريباً هذا ك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يحيى بن أبي كث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ستطاع العلم براحة الجس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رت عادة الفضلاء بالسؤال عن إدخال مسلم هذه الحكاية عن يحيى مع أنه لا يذكر في كتابه إلا أحاديث النبي صلى الله عليه وسلم محضة مع أن هذه الحكاية تتعلق بأحاديث مواقيت الصلاة فكيف أدخلها بينها؟ وحكى القاضي عياض رحمه الله تعالى عن بعض الأئمة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به أن مسلماً رحمه الله تعالى أعجبه حسن سياق هذه الطرق التي ذكرها لحديث عبد الله بن عمر وكثرة فوائدها وتلخيص مقاصدها وما اشتملت عليه من الفوائد في الأحكام وغيرها ولا نعلم أحداً شاركه، فيها فلما رأى ذلك أراد أن ينبه من رغب في تحصيل الرتبة التي ينال بها معرفة مثل هذا فقال طريقه أن يكثر اشتغاله وإتعابه جسمه في الاعتناء بتحصيل العلم، هذا شرح ما حكاه القاض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في حديث بري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النبي صلى الله عليه وسلم أن رجلاً سأله عن وقت الصلاة فقال له صل معنا هذين يعني اليومين وذكر الصلوات في اليومين في الوق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بيان أن للصلاة وقت فضيلة ووقت اختيار، وفيه أن وقت المغرب ممتد، وفيه البيان بالفعل فإنه أبلغ في الإيضاح والفعل تعم فائدته السائل وغيره، وفيه تأخير البيان إلى وقت الحاجة وهو مذهب جمهور الأصوليين، وفيه احتمال تأخير الصلاة عن أول وقتها وترك فضيلة أول الوقت لمصلحة راج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قت صلاتكم بين ما رأي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خطاب للسائل وغيره وتقديره وقت صلاتكم في الطرفين اللذين صليت فيهما وفيما بينهما، وترك ذكر الطرفين بحصول علمهما بالفعل، أو يكون المراد ما بين الإحرام بالأولى والسلام من الث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حدثني إبراهيم بن محمد بن عرعرة السا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رعرة بفتح العينين المهملتين وإسكان الراء بينهما، والسامي بالسين المهملة منسوب إلى سامة بن لؤي بن غالب وهو من نسله قرشي سا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ين وجبت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غا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قع الشف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غ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نور بالص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أسفر من النور وهو الإضاء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قوله في حديث أبي موسى </w:t>
      </w:r>
      <w:r>
        <w:rPr>
          <w:rFonts w:cs="Times New Roman" w:ascii="Times New Roman" w:hAnsi="Times New Roman"/>
          <w:sz w:val="36"/>
          <w:szCs w:val="36"/>
          <w:rtl w:val="true"/>
        </w:rPr>
        <w:t>"</w:t>
      </w:r>
      <w:r>
        <w:rPr>
          <w:rFonts w:ascii="Times New Roman" w:hAnsi="Times New Roman" w:cs="Times New Roman"/>
          <w:sz w:val="36"/>
          <w:sz w:val="36"/>
          <w:szCs w:val="36"/>
          <w:rtl w:val="true"/>
        </w:rPr>
        <w:t>عن رسول الله صلى الله عليه وسلم أنه أتاه سائل يسأله عن مواقيت الصلاة فلم يرد عليه شيئاً فأقام الفجر حين انشق الف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م يرد عليه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لم يرد جواباً ببيان الأوقات باللفظ، بل قال له صل معنا لتعرف ذلك ويحصل لك البيان بالفعل، وإنما تأولناه لنجمع بينه وبين حديث بريدة، ولأن المعلوم من أحوال النبي صلى الله عليه وسلم أنه كان يجيب إذا سئل عما يحتاج إلي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وله في حديث بريدة وحديث أبي موسى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صلى العشاء بعد ثلث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حديث عبد الله بن عمرو بن العاص </w:t>
      </w:r>
      <w:r>
        <w:rPr>
          <w:rFonts w:cs="Times New Roman" w:ascii="Times New Roman" w:hAnsi="Times New Roman"/>
          <w:sz w:val="36"/>
          <w:szCs w:val="36"/>
          <w:rtl w:val="true"/>
        </w:rPr>
        <w:t>"</w:t>
      </w:r>
      <w:r>
        <w:rPr>
          <w:rFonts w:ascii="Times New Roman" w:hAnsi="Times New Roman" w:cs="Times New Roman"/>
          <w:sz w:val="36"/>
          <w:sz w:val="36"/>
          <w:szCs w:val="36"/>
          <w:rtl w:val="true"/>
        </w:rPr>
        <w:t>ووقت العشاء إلى نصف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أحاديث لبيان آخر وقت الاختيار، واختلف العلماء في الراجح منهما، وللشافعي رحمه الله تعالى قو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أن وقت الاختيار يمتد إلى ثلث الليل، والثاني إلى نصفه وهو الأصح وقال أبو العباس بن شر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اختلاف بين الروايات ولا عن الشافعي رحمه الله تعالى، بل المراد بثلث الليل أنه أول ابتدائها، وبنصفه آخر انتهائها، ويجمع بين الأحاديث بهذا وهذا الذي قاله يوافق ظاهر ألفاظ هذه الأحاديث لأن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قتالعشاء إلى نصف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ظاهره أنه آخر وقتها المخت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حديث بريدة وأبي موسى ففيهما أنه شرع بعد الثلث وحينئذ يمتد إلى قريب من النصف فتتّفق الأحاديث الواردة في ذلك قولاً وفعلاً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ستحباب الإبراد بالظهر في شدة الحرّ لمن يمضي إلى جماعة ويناله الحرّ في طريق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رُمْ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 عَنِ ابْنِ شِهَابٍ، عَنِ ابْنِ الْمُسَيّبِ وَ أَبِي سَلَمَةَ بْنِ عَبْدِ الرّحْمَنِ، عَنْ أَبِي هُرَيْرة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اشْتَدّ الْحَرّ أَبْرِدُوا بِ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شِدّةَ الْحَرّ مِنْ فَيْحِ جَهَنّ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أَنّ ابْنَ شِهَابٍ أَخْبَرَ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سَلَمَةَ وَ سَعِيدُ بْنُ الْمُسَيّبِ أَنّهُمَا سَمِعَا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 بِمِثْلِهِ سَوَ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ي هَرُونُ بْنُ سَعِيدٍ الأَيْلِيّ وَ عَمْرُو بْنُ سَوّادٍ وَ أَحْمَدُ بْنُ عِيَسىَ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اَخَ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مْروٌ أَنّ بُكَيْراً حَدّثَهُ عَنْ بُسْرِ بْنِ سَعِيدٍ وَ سَلْمَانَ الأَغَرّ، عَنْ أَبِي هُرَيْرَةَ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ذَا كَانَ الْيَوْمُ الْحَارّ فَأَبْرِدُوا بِ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شِدّةَ الْحَرّ مِنْ فَيْحِ جَهَنّ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حَدّثَنِي وحَدّثَنِي يُونُسَ عَنْ أَبِي هُرَيْرَةَ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بْرِدُوا عَنِ الصّلاَةِ فَإِنّ شِدّةَ الْحَرّ مِنْ فَيْحِ جَهَنّ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ي ابْنُ شِهَابٍ عَنِ ابْنِ الْمُسَيّبِ وَأَبِي سَلَمَةَ، عَنْ أَبِي هُرَيْرَةَ، عَنْ رَسُولِ اللّهِ صلى الله عليه وسلم، بِنَحْوِ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 الْعَزِيزِ عَنِ الْعَلاَءِ، عَنْ أَبِيهِ، عَنْ أَبِي هُرَيْرَةَ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هَذَا الحْرّ مِنْ فَيْحِ جَهَ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بْرِدُوا بِالصّل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ا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مَرٌ عَنْ هَمّامِ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ا حَدّثَنَا أَبُو هُرَيْرَةَ عَ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أَحَادِيثَ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بْرِدُوا عَنِ الْحَرّ فِي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شِدّةَ الْحَرّ مِنْ فَيْحِ جَهَنّ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مُهَاجِراً أَبَا الْحَسَنِ يُحَدّثُ أَنّهُ سَمِعَ زَيْدَ بْنَ وَهْبٍ يُحَدّثُ عَنْ أَبِي 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ذّنَ مُؤَذّنُ رَسُولِ اللّهِ صلى الله عليه وسلم بِالظّ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بْرِدْ أَبْرِ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نْتَظِرْ انْتَظِ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شِدّةَ الْحَرّ مِنْ فَيْحِ جَهَنّمَ، فَإِذَا اشْتَدّ الْحَرّ فَأَبْرِدُوا عَنِ الصّل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أَبُو 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رَأَيْنَا فَيْءَ التّلُو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ي عَمْرُو بْنُ سَوّادٍ وَ حَرْمَلَةُ بْنُ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حَرْمَ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سَلَمَةَ بْنُ عَبْدِ الرّحْمَنِ أَنّهُ سَمِعَ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شْتَكَتِ النّارُ إِلَى رَ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أَكَلَ بَعْضِي بَعْ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ذِنَ لَهَا بِنَفَسَ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فَسٍ فِي الشّتَاءِ وَنَفَسٍ فِي الصّ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أَشَدّ مَا تَجِدُونَ مِنَ الْحَرّ، وَأَشَدّ مَا تَجِدُونَ مِنَ الزّمْهَرِي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إِسْحَقُ بْنُ مُوسَى الأَنْصَ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الِكٌ عَنْ عَبْدِ اللّهِ بْنِ يَزِيدَ مَوْلَى الأَسْوَدِ بْنِ سُفْيَانَ، عَنْ أَبِي سَلَمَةَ بْنِ عَبْدِ الرّحْمَنِ وَ مُحَمّدِ بْنِ عَبْدِ الرّحْمَنِ بْنِ ثَوْبَانَ، عَنْ أَبِي هُرَيْرَةَ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ذَا كَانَ الْحَرّ فَأَبْرِدُوا عَنِ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شِدّةَ الْحَر مِنْ فَيْحِ جَهَ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ذَكَ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نّارَ اشْتَكَتْ إِلَى رَ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ذِنَ لَهَا فِي كُلّ عَامٍ بِنَفَسَ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فَسٍ فِي الشّتَاءِ وَنَفَسٍ فِي الصّيْفِ</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حَيْ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يَزِيدُ بْنُ عَبْدِ اللّهِ بْنِ أُسَامَةَ بْنِ الْهَادِ عَنْ مُحَمّدِ بْنِ إِبْرَاهِيمَ، عَنْ أَبِي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 هُرَيْرَةَ، عَ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تِ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أَكَلَ بَعْضِي بَعْ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ذَنْ لِي أَتَنَفّ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ذِنَ لَهَا بِنَفَسَ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فَسٍ فِي الشّتَاءِ وَنَفَسٍ فِي الصّ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وَجَدْتُمْ مِنْ بَرْدٍ أَوْ زَمْهَرِيرٍ فَمِنْ نَفَسِ جَهَ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وَجَدْتُمْ مِنْ حَرَ أَوْ حَرُورٍ فَمِنْ نَفَسِ جَهَنّ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اشتد الحر فأبردوا ب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مسلم رحمه الله تعالى بعد هذا حديث خباب</w:t>
      </w:r>
      <w:r>
        <w:rPr>
          <w:rFonts w:cs="Times New Roman" w:ascii="Times New Roman" w:hAnsi="Times New Roman"/>
          <w:sz w:val="36"/>
          <w:szCs w:val="36"/>
          <w:rtl w:val="true"/>
        </w:rPr>
        <w:t>: "</w:t>
      </w:r>
      <w:r>
        <w:rPr>
          <w:rFonts w:ascii="Times New Roman" w:hAnsi="Times New Roman" w:cs="Times New Roman"/>
          <w:sz w:val="36"/>
          <w:sz w:val="36"/>
          <w:szCs w:val="36"/>
          <w:rtl w:val="true"/>
        </w:rPr>
        <w:t>شكونا إلى رسول الله صلى الله عليه وسلم حر الرمضاء فلم يشك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أبي إسح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ي الظه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ي تعجلي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اختلف العلماء في الجمع بين هذين الحديثين ف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براد رخصة والتقديم أفضل واعتمدوا حديث خباب وحملوا حديث الإبراد على الترخيص والتخفيف في التأخير وبهذا قال بعض أصحابنا وغيرهم، وقال جم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يث خباب منسوخ بأحاديث الإيراد، وقال آ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ختار استحباب الإبراد لأحاديث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حديث خباب فمحمول على أنهم طلبوا تأخيراً زائداً على قدر الإبراد لأن الإبراد يؤخر بحيث يحصل للحيطان فيء يمشون فيه ويتناقص الحر والصحيح استحباب الإبراد، وبه قال جمهور العلماء وهو المنصوص للشافعي رحمه الله تعالى، وبه قال جمهور الصحابة لكثرة الأحاديث الصحيحة فيه المشتملة على فعله والأمر به في مواطن كثيرة ومن جهة جماعة من الصحابة رضي الله ع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ن شدة الحر من فيح جه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اء مفتوحة ثم مثناة من تحت ساكنة ثم حاء مهملة أي سطوع حرها وانتشاره وغليا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أبردوا ب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فأبردوا عن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ا بمعنى وعن تطلق بمعنى الباء كما يقال رميت عن القوس أي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بسر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موحدة وبالسين المهملة وقد سبق بيانه مرا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رأينا فيء التل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جمع تل وهو معروف والفيء لا يكون إلا بعد الزو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ظل فيطلقْ على ما قبل الزوال وبعده هذا قول أهل اللغة، ومعنى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نا فيء التلول أنه أخر تأخيراً كثيراً حتى صار للتلول فيء، والتلول منبطحة غير منتصبة ولا يصير لها فيء في العادة إلا بعد زوال الشمس ب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بردوا عن الحر في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أخروها إلى البرد واطلبوا البرد ل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ما وجدتم من برد أو زمهرير فمن نفس جهنم، وما وجدتم من حر أو حرور فمن نفس جه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مهرير شدة البرد والحرور شدة الحر،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أو يحتمل أن يكون شكاً من الراوي ويحتمل أن يكون للتقس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شتكت النار إلى ربها فقالت يا رب أكل بعضي بعضاً فأذن لها بنفسين نفس في الشتاء ونفس في الص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 العلماء في معناه فقال بعضهم هو على ظاهره واشتكت حقيقة وشدة الحر من وهجها وفيحها وجعل الله تعالى فيها إدراكاً وتمييزاً بحيث تكلمت بهذا، ومذهب أهل السنة أن النار مخلوق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ليس هو على ظاهره بل هو على وجه التشبيه، والاستعارة والتقريب، وتقديره أن شدة الحر يشبه نار جهنم فاحذروه واجتنبوا حرور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أول أظ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صواب الأول لأنه ظاهر الحديث ولا مانع من حمله على حقيقته فوجب الحكم بأنه على ظاهر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الإبراد إنما يشرع في الظهر ولا يشرع في العصر عند أحد من العلماء إلا أشهب المالكي، ولا يشرع في صلاة الجمعة عند الجمهور، وقال بعض أصحابنا يشرع فيها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ستحباب تقديم الظهر في أول الوقت في غير شدة الح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مُحَمّدُ بْنُ الْمُثَنّى وَ مُحَمّدُ 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يَحْيَى الْقَطّانِ وَ ابْنِ مَهْدِيَ قَالَ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يَحْيَى بْنُ سَعِيدٍ عَنْ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مَاكُ بْنُ حَرْبٍ عَنْ جَابِرِ بْنِ سَمُ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عَبْدُ الرّحْمَنِ بْنُ مَهْدِيَ عَنْ شُعْبَةَ، عَنْ سِمَاكٍ، عَنْ جَابِرِ بْنِ سَمُ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نّبِيّ صلى الله عليه وسلم يُصَلّي الظّهْرَ إِذَا دَحَضَتِ الشّمْ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أَحْوَصِ سَلاّمُ بْنُ سُلَيْمٍ عَنْ أَبِي إِسْحَقَ، عَنْ سَعِيدِ بْنِ وَهْبٍ، عَنْ خَبّ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كَوْنَا إِلَى رَسُولِ اللّهِ صلى الله عليه وسلم الصّلاَةَ فِي الرّمْضَاءِ، فَلَمْ يُشْكِنَ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ا أَحْمَدُ بْنُ يَونُسَ وَ عَوْنُ بْنُ سَلاّمٍ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ابْنُ يُونُسَ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هَ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إِسْحَقَ عَنْ سَعِيدِ بْنِ وَهْبٍ، عَنْ خَبّ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يْنَا رَسُولَ اللّهِ صلى الله عليه وسلم فَشَكَوْنَا إِلَيْهِ حَرّ الرّمْضَاءِ فَلَمْ يُشْكِنَ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أَبِي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ي الظّهْ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ي تَعْجِيلِ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شْرُ بْنُ الْمُفَضّلِ عَنْ غَالِبٍ الْقَطّانِ، عَنْ بَكْرِ بْنِ عَبْدِ اللّهِ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صَلّي مَعَ رَسُولِ اللّهِ صلى الله عليه وسلم فِي شِدّةِ الْ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لَمْ يَسْتَطِعْ أَحَدُنَا أَنْ يُمَكّنَ جَبْهَتَهُ مِنَ الأَرْضِ، بَسَطَ ثَوْبَهُ، فَسَجَدَ عَلَ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رسول الله صلى الله عليه وسلم يصلي الظهر إذا دحضت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دال والحاء أي إذا زالت، وفيه دليل على استحباب تقديمها وبه قال الشافعي والجمهو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ر الرمض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رمل الذي اشتدت حرار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لم يشك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لم يزل شكوانا، وتقدم الكلام في حديث خباب في الباب السابق</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لم يستطع أحدنا أن يمكن جبهته من الأرض بسط ثوبه فسجد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لمن أجاز السجود على طرف ثوبه المتصل به، وبه قال أبو حنيفة والجمهور ولم يجوزه الشافعي وتأول هذا الحديث وشبهه على السجود على ثوبه منفصل</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ستحباب التبكير بالعص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 وَحَدّثَنَا مُحَمّدُ بْنُ رُمْ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 عَنْ ابْنِ شِهَابٍ، عَنْ أَنَسِ بْنِ مَالِكٍ أَنّهُ أَخْبَرَهُ أَنّ رَسُولَ اللّهِ صلى الله عليه وسلم كَانَ يُصَلّي الْعَصْرَ وَالشّمْسُ مُرْتَفِعَةٌ حَيّةٌ، فَيَذْهَبُ الذّاهِبُ إِلَى الْعَوَالِيَ، فَيَأْتِي الْعَوَالِي وَالشّمْسُ مُرْتَفِعَ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لَمْ يَذْكُرْ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أْتِي الْعَوَالِ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هَرونُ بْنُ سَعِيدٍ الأَ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و عَنِ ابْنِ شِهَابٍ، عَنْ أَنَسٍ أَنّ رَسُولَ اللّهِ صلى الله عليه وسلم كَانَ يُصَلّي الْعَصْرَ، بِمِثْلِهِ، سَوَ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ابْنِ شِهَابٍ،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صَلّي الْعَصْرَ، ثُمّ يَذْهَبُ الذّاهِبُ إِلَى قُبَاءٍ، فَيَأْتِيهِمْ وَالشّمْسُ مُرْتَفِعَ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إِسْحَقَ بْنِ عَبْدِ اللّهِ بْنِ أَبِي طَلْحَةَ،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صَلّي الْعَصْرَ ثُمّ يَخْرُجُ الإِنْسَانُ إِلَى بَنِي عَمْرِو بْنِ عَ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جِدُهُمْ يُصَلّونَ الْعَصْ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أَيّوبَ و مُحمّدُ بْنُ الصّبّاحِ وَ قُتَيْبَةُ وَ ابْنُ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جَعْفَرٍ عَنِ الْعَلاَءِ بْنِ عَبْدِ الرّحْمَنِ، أَنّهُ دَخَلَ عَلَى أَنَسِ بْنِ مَالِكٍ فِي دَارِهِ بِالْبَصْ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نَ انْصَرَفَ مِنَ الظّهْرِ، وَدَارُهُ بِجَنْبِ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دَخَلْنَا عَلَ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لّيْتُمُ الْعَصْرَ؟ فَقُلْنَ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انْصَرَفْنَا السّاعَةَ مِنَ الظّ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وا 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مْنَا فَصَ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انْصَرَفْ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تِلْكَ صَلاَةُ الْمُنَافِ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لِسُ يَرْقُبُ الشّمْسَ، حَتّى إِذَا كَانَتْ بَيْنَ قَرْنَيِ الشّيْ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مَ فَنَقَرَهَا أَرْبَ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ذْكُرُ الله فِيهَا إِلاّ قَلِيل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نْصُورُ بْنُ أَبِي مُزَاحِ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الْمُبَارَكِ عَنْ أَبِي بَكْرِ بْنِ عُثْمَانِ بْنِ سَهْلِ بْنِ حُنَيْ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أُمَامَةَ بْنَ سَهْلٍ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يْنَا مَعَ عُمَرَ بْنِ عَبْدِ الْعَزِيزِ الظّ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خَرَجْنَا حَتّى دَخَلْنَا عَلَى أَنَسِ بْنِ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جَدْنَاهُ يُصَلّي 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مّ مَا هَذِهِ الصّلاَةُ الّتِي صَلّيْ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هِ صَلاَةُ رَسُولِ اللّهِ صَلّى اللّهُ تَعَالَى عَلَيْهِ وَسَلّمَ الّتِي كُنّا نُصَلّي مَعَ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ا عَمْرُو بْنُ سَوّادٍ الْعَامِرِيّ و مُحَمّدُ بْنُ سَلَمَةَ الْمُرَادِيّ وَ أَحْمَدُ بْنُ عِيسَىَ </w:t>
      </w:r>
      <w:r>
        <w:rPr>
          <w:rFonts w:cs="Times New Roman" w:ascii="Times New Roman" w:hAnsi="Times New Roman"/>
          <w:sz w:val="36"/>
          <w:szCs w:val="36"/>
          <w:rtl w:val="true"/>
        </w:rPr>
        <w:t>(</w:t>
      </w:r>
      <w:r>
        <w:rPr>
          <w:rFonts w:ascii="Times New Roman" w:hAnsi="Times New Roman" w:cs="Times New Roman"/>
          <w:sz w:val="36"/>
          <w:sz w:val="36"/>
          <w:szCs w:val="36"/>
          <w:rtl w:val="true"/>
        </w:rPr>
        <w:t>وَأَلْفَاظُهُمْ مُتَقَارِبَةٌ</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اَخَ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و بْنُ الْحَارِثِ عَنْ يَزِيدَ بْنِ أَبِي حَبِيبٍ أَنّ مُوسَى بْنَ سَعْدٍ الأَنْصَارِيّ حَدّثَهُ عَنْ حَفْصِ بْنِ عُبَيْدُ اللّهِ، عَنْ أَنَسِ بْنِ مَالِكٍ،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ى لَنَا رَسُولُ اللّهِ صلى الله عليه وسلم 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انْصَرَفَ أَتَاهُ رَجُلٌ مِنْ بَنِي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ا نُرِيدُ أَنْ نَنْحَرَ جَزُوراً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حْنُ نُحِبّ أَنْ تَحْضُ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 وَانْطَلَقْنَا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جَدْنَا الْجَزُورَ لَم تُنْحَرْ فَنُحِرَتْ ثُمّ قُطّعَتْ، ثُمّ طُبِخَ مِنْهَا، ثُمّ أَكَلْنَا، قَبْلَ أَنْ تَغِيبَ الشّمْ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 عَنِ ابْنِ لَهِيعَةَ وَعَمْرِو بْنِ الْحَارِثِ، فِي هَذَا الْحَدِيثِ</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مِهْرَانَ الرّازِ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وَلِيدُ بْنُ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وْزَاعِيّ عَنْ أَبِي النّجَا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افِعَ بْنَ خَدِيجٍ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صَلّي الْعَصْرَ مَعَ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تُنْحَرُ الْجَزُ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قْسَمُ عَشَرَ قِسَ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تُطْبَ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أْكُلُ لَحْماً نَضِيج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بْلَ مَغِيبِ الشّمْ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يسَى بْنُ يُونُسَ وَ شُعْيْبُ بْنُ إِسْحَقَ الدّمَشْ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وْزَاعِيّ،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نْحَزُ الْجَزُورَ عَلَى عَهْدِ رَسُولِ اللّهِ صلى الله عليه وسلم، بَعْدَ الْعَصْرِ وَلَم يَ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 نُصَلّي مَعَ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يصلي العصر والشمس مرتفعة حية فيذهب الذاهب إلى العوالي فيأتي العوالي والشمس مرتف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ثم يذهب الذاهب إلى قباء فيأتيهم والشمس مرتف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ثم يخرج إلى بني عمرو بن عوف فيجدهم يصلون 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عوالي فهي القرى التي حول المدينة أبعدها على ثمانية أميال من المدينة وأقربها ميلان وبعضها، ثلاثة أميال وبه فسرها مالك، وأما قباء فتمد وتقصر، وتصرف ولا تصرف، وتذكر وتؤنث والأفصح فيه الصرف والتذكير والمد وهو على نحو ثلاثة أميال من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الشمس مرتفعة ح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خط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اتها صفاء لونها قبل أن تصفر أو تتغير وهو مثل قوله بيضاء نقية، وقال هو أيضاً وغيره حياتها وجود حرها، والمراد بهذه الأحاديث وما بعدها المبادرة لصلاة العصر أول وقتها لأنه لا يمكن أن يذهب بعد صلاة العصر ميلين وثلاثة والشمس بعد لم تتغير بصفرة ونحوها إلا إذا صلى العصر حين صار ظل الشيء مثله، ولا يكاد يحصل هذا إلا في الأيام الطويلة، 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صلي العصر ثم يخرج الإنسان إلى بني عمرو بن عوف فيجدهم يصلون العصر، 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ازل بني عمرو بن عوف على ميلين من المدينة، وهذا يدل على المبالغة في تعجيل صلاة رسول الله صلى الله عليه وسلم وكانت صلاة بني عمرو في وسط الوقت، ولولا هذا لم يكن فيه حجة، ولعل تأخير بني عمرو لكونهم كانوا أهل أعمال في حروثهم وزروعهم وحوايطهم، فإذا فرغوا من أعمالهم تأهبوا للصلاة بالطهارة وغيرها ثم اجتمعوا لها فتتأخر صلاتهم إلى وسط الوقت لهذا المعنى، وفي هذه الأحاديث وما بعدها دليل لمذهب مالك والشافعي وأحمد وجمهور العلماء أن وقت العصر يدخل إذا صار ظل كل شيء مثله، وقال 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دخل حتى يصير ظل الشيء مثليه، وهذه الأحاديث حجة للجماعة عليه مع حديث ابن عباس رضي الله عنه في بيان المواقيت وحديث جابر وغير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العلاء أنه دخل على أنس بن مالك رضي الله عنه في دار حين انصرف من الظهر وداره بجنب المسجد فلما دخلنا عل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ليتم العصر؟ فقلن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انصرفنا الساعة من الظه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وا العصر فقمنا فصلينا العصر فلما انصرف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 تلك صلاة المنافق يجلس يرقب الشمس حتى إذا كانت بين قرني الشيطان فنقرها أربعاً لا يذكر الله فيها إلا قليل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عن أبي أمامة رضي الله عنه قال صلينا مع عمر بن عبد العزيز الظهر ثم دخلنا على أنس فوجدناه يصلي العصر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م ما هذه الصلاة التي صلي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صر وهذه صلاة رسول الله صلى الله عليه وسلم التي كنا نصلي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ن الحديثان صريحان في التكبير بصلاة العصر في أول وقتها، وأن وقتها يدخل بمصير ظل الشيء مثله، ولهذا كان الاَخرون يؤخرون الظهر إلى ذلك الوقت، وإنما أخرها عمر بن عبد العزيز على عادة الأمراء قبله قبل أن تبلغه السنة في تقديمها فلما بلغته صار إلى التقديم، ويحتمل أنه أخرها لشغل وعذر عرض له، وظاهر الحديث يقتضي التأويل الأول وهذا كان حين ولي عمر بن عبد العزيز المدينة نيابة لا في خلافته لأن أنساً رضي الله عنه توفي قبل خلافة عمر بن عبد العزيز بنحو تسع س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تلك صلاة المناف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تصريح بذم تأخير صلاة العصر بلا عذر ل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جلس يرقب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بين قرني الشي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وا فيه فقيل هو على حقيقته وظاهر لفظه، والمراد أنه يحاذيها بقرنيه عند غروبها وكذا عند طلوعها، لأن الكفار يسجدون لها حينئذٍ فيقارنها ليكون الساجدون لها في صورة الساجدين له، ويخيل لنفسه ولأعوانه أنهم إنما يسجدون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هو على المجاز والمراد بقرنه وقرنيه علوه وارتفاعه وسلطانه وتسلطه وغلبته وأعوانه، قال الخط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تمثيل ومعناه أن تأخيرها بتزيين الشيطان ومدافعته لهم عن تعجيلها كمدافعة ذوات القرون لما تدفعه والصحيح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نقرها أربعاً لا يذكر الله فيها إلا ق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صريح بذم من صلى مسرعاً بحيث لا يكمل الخشوع والطمأنينة والأذكار، والمراد بالنقر بسرعة الحركات كنقر الطائ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صلى لنا رسول الله صلى الله عليه وسلم العصر فلما انصرفنا أتاه رجل من بني سلم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ا نريد أن ننحر جزوراً لنا ونحن نحب أن تحضر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فانطلق وأنطلقنا معه فوجدنا الجزور لم تنحر فنحرت ثم قطعت ثم طبخ منها ثم أكلنا منها قبل أن تغيب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تصريح بالمبالغة في التبكير بالعصر وفيه إجابة الدعوة، وأن الدعوة للطعام مستحبة في كل وقت سواء أول النهار وآخره، والجزور بفتح الجيم لا يكون إلا من الإبل وبنو سلمة بكسر الل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بي النجا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نون واسمه عطاء بن صهيب مولى رافع بن خديج رضي الله عن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تغليظ في تفويت صلاة العص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نَافِعٍ، عَنِ ابْنِ عُمَرَ،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ذِي تَفُوتُهُ صَلاَةُ الْعَصْرِ كَأَنّمَا وُتِرَ أَهْلُهُ وَمَا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م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أَبُو بَكْرِ بْنُ أَبِي شَيْبَةَ وَ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الزّهْرِيّ، عَنْ سَالِمٍ، عَنْ أَبِ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بَلُغُ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فَعَ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ي هَرُونُ بْنُ سَعِيدٍ الأَيْلِيّ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و بْنُ الْحَارِثِ عَنِ ابْنِ شِهَابٍ، عَنْ سَالِمِ بْنِ عَبْدِ اللّهِ، عَنْ أَبِيهِ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فَاتَتْهُ الْعَصْرُ فَكَأَنّمَا وُتِرَ أَهْلُهُ وَمَا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 عَنْ هِشَامٍ، عَنْ مُحمّدٍ، عَنْ عَبِيدَةَ،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كَانَ يَوْمُ الأَحْزَابِ 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لأَ اللّهُ قُبُورَهُمْ وَبُيُوتَهُمْ نَاراً، كَمَا حَبَسُونَا وَشَغَلُونَا عَنِ الصّلاَةَ الْوُسْطَ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غَابَتِ الشّمْ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أَبِي بَكْرٍ الْمُقَدّ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هُ 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مُعْتَمِرُ بْنُ سُلَ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هِشَامٍ، بِهَذَا الاْسْنَ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ذي تفوته صلاة العصر كأنما وتر أهله وما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ي بنصب اللامين ورفعهما، والنصب هو الصحيح المشهور الذي عليه الجمهور على أنه مفعول ثان، ومن رفع فعلى ما لم يسم فاعله ومعناه انتزع منه أهله وماله، وهذا تفسير مالك ب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على رواية النصب فقال الخطابي وغيره معناه نقص هو أهله وماله وسلبه فبقي بلا أهل ولا مال فليحذر من تفويتها كحذره من ذهاب أهله وما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عمر بن عبد ال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عند أهل اللغة والفقه أنه كالذي يصاب بأهله وماله إصابة يطلب بها وتراً، والوتر الجناية التي يطلب ثأرها فيجتمع عليه غ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م المصيبة وغم مقاساة طلب الثأ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داودي من المالك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يتوجه عليه من الاسترجاع ما يتوجه على من فقد أهله وماله، فيتوجه عليه الندم والأسف لتفويته الصلاة، وقيل معناه فاته من الثواب ما يلحقه من الأسف عليه كما يلحق من ذهب أهله وما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وا في المراد بفوات العصر في هذا الحديث، فقال ابن وهب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فيمن لم يصلها في وقتها المختار، وقال سحنون والأص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أن تفوته بغروب الشمس، وقيل هو تفويتها إلى أن تصفر الشمس، وقد ورد مفسراً من رواية الأوزاعي في هذا الحديث قال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واتها أن يدخل الشمس صف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ي عن سالم أنه قال هذا فيمن فاتته ناسياً، وعلى قول الداودي هو في العامد وهذا هو الأظهر ويؤيده حديث البخاري في صحيحه</w:t>
      </w:r>
      <w:r>
        <w:rPr>
          <w:rFonts w:cs="Times New Roman" w:ascii="Times New Roman" w:hAnsi="Times New Roman"/>
          <w:sz w:val="36"/>
          <w:szCs w:val="36"/>
          <w:rtl w:val="true"/>
        </w:rPr>
        <w:t>: "</w:t>
      </w:r>
      <w:r>
        <w:rPr>
          <w:rFonts w:ascii="Times New Roman" w:hAnsi="Times New Roman" w:cs="Times New Roman"/>
          <w:sz w:val="36"/>
          <w:sz w:val="36"/>
          <w:szCs w:val="36"/>
          <w:rtl w:val="true"/>
        </w:rPr>
        <w:t>من ترك صلاة العصر حبط عم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إنما يكون في العا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د ال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مل أن يلحق بالعصر باقي الصلوات ويكون نبه بالعصر على غيرها، وإنما خصها بالذكر لأنها تأتي وقت تعب الناس من مقاساة أعمالهم وحرصهم على قضاء أشغالهم وتسويفهم بها إلى انقضاء وظائفهم، وفيما قاله نظر لأن الشرع ورد في العصر ولم تتحقق العلة في هذا الحكم فلا يلحق بها غيرها بالشك والتوهم، وإنما يلحق غير المنصوص بالمنصوص إذا عرفنا العلة واشتركا في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عمرو يبلغ به وقال أبو بكر رف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ا بمعنى لكن عادة مسلم رحمه الله المحافظة على اللفظ وإن اتفق معناه وهي عادة جميلة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دليل لمن قال الصلاة الوسطى هي صلاة العص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مُحَمّدُ بْنُ الْمُثَنّى وَ مُحمّدُ 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قَتَادَةَ يُحدّثُ عَنْ أَبِي حَسّانَ، عَنْ عَبِيدَةَ،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 يَوْمَ الأَحْزَابِ</w:t>
      </w:r>
      <w:r>
        <w:rPr>
          <w:rFonts w:cs="Times New Roman" w:ascii="Times New Roman" w:hAnsi="Times New Roman"/>
          <w:sz w:val="36"/>
          <w:szCs w:val="36"/>
          <w:rtl w:val="true"/>
        </w:rPr>
        <w:t>: "</w:t>
      </w:r>
      <w:r>
        <w:rPr>
          <w:rFonts w:ascii="Times New Roman" w:hAnsi="Times New Roman" w:cs="Times New Roman"/>
          <w:sz w:val="36"/>
          <w:sz w:val="36"/>
          <w:szCs w:val="36"/>
          <w:rtl w:val="true"/>
        </w:rPr>
        <w:t>شَغَلُونَا عَنْ صَلاَةِ الْوُسْطَىَ حَتّى آبَتِ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لأَ الله قُبُورَهُمْ نَا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بُيُوتَهُمْ أَوْ بُطُونَهُمْ</w:t>
      </w:r>
      <w:r>
        <w:rPr>
          <w:rFonts w:cs="Times New Roman" w:ascii="Times New Roman" w:hAnsi="Times New Roman"/>
          <w:sz w:val="36"/>
          <w:szCs w:val="36"/>
          <w:rtl w:val="true"/>
        </w:rPr>
        <w:t>" (</w:t>
      </w:r>
      <w:r>
        <w:rPr>
          <w:rFonts w:ascii="Times New Roman" w:hAnsi="Times New Roman" w:cs="Times New Roman"/>
          <w:sz w:val="36"/>
          <w:sz w:val="36"/>
          <w:szCs w:val="36"/>
          <w:rtl w:val="true"/>
        </w:rPr>
        <w:t>شَكّ شُعْبَةُ فِي الْبُيُوتِ وَالْبُطُو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عَدِيَ عَنْ سَعِيدٍ، عَنْ قَتَادَةَ،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يُوتُهُمْ وَقُبُورَهُمْ </w:t>
      </w:r>
      <w:r>
        <w:rPr>
          <w:rFonts w:cs="Times New Roman" w:ascii="Times New Roman" w:hAnsi="Times New Roman"/>
          <w:sz w:val="36"/>
          <w:szCs w:val="36"/>
          <w:rtl w:val="true"/>
        </w:rPr>
        <w:t>(</w:t>
      </w:r>
      <w:r>
        <w:rPr>
          <w:rFonts w:ascii="Times New Roman" w:hAnsi="Times New Roman" w:cs="Times New Roman"/>
          <w:sz w:val="36"/>
          <w:sz w:val="36"/>
          <w:szCs w:val="36"/>
          <w:rtl w:val="true"/>
        </w:rPr>
        <w:t>وَلَمْ يَشُ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بَكْرِ بْنُ أَبِي شَيْبَةَ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شُعْبَةَ، عَنِ الْحَكَمِ، عَنْ يَحْيَىَ بْنِ الْجَزّارِ، عَنْ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هُ عُبَيْدُ اللّهِ بْنُ مُعَاذٍ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الْحَكَمِ، عَنْ يَحْيَىَ، سَمِعَ عَلِيَ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 يَوْمَ الأَحْزَابِ، وَهُوَ قَاعِدٌ عَلَى فُرْضَةٍ مِنْ فُرَضِ الْخَنْدَقِ</w:t>
      </w:r>
      <w:r>
        <w:rPr>
          <w:rFonts w:cs="Times New Roman" w:ascii="Times New Roman" w:hAnsi="Times New Roman"/>
          <w:sz w:val="36"/>
          <w:szCs w:val="36"/>
          <w:rtl w:val="true"/>
        </w:rPr>
        <w:t>: "</w:t>
      </w:r>
      <w:r>
        <w:rPr>
          <w:rFonts w:ascii="Times New Roman" w:hAnsi="Times New Roman" w:cs="Times New Roman"/>
          <w:sz w:val="36"/>
          <w:sz w:val="36"/>
          <w:szCs w:val="36"/>
          <w:rtl w:val="true"/>
        </w:rPr>
        <w:t>شَغَلُونَا عَنِ الصّلاَةِ الْوُسَطَىَ، حَتى غَرَبَتِ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لأَ الله قُبُورَهُمْ وَبُيُوتَهُمْ </w:t>
      </w:r>
      <w:r>
        <w:rPr>
          <w:rFonts w:cs="Times New Roman" w:ascii="Times New Roman" w:hAnsi="Times New Roman"/>
          <w:sz w:val="36"/>
          <w:szCs w:val="36"/>
          <w:rtl w:val="true"/>
        </w:rPr>
        <w:t>(</w:t>
      </w:r>
      <w:r>
        <w:rPr>
          <w:rFonts w:ascii="Times New Roman" w:hAnsi="Times New Roman" w:cs="Times New Roman"/>
          <w:sz w:val="36"/>
          <w:sz w:val="36"/>
          <w:szCs w:val="36"/>
          <w:rtl w:val="true"/>
        </w:rPr>
        <w:t>أَوْ قَالَ قُبُورَهُمْ وَبُطُو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ار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زُهَيْرُ بْنُ حَرْبٍ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 حَدّثَنَا أَبُو مُعَاوِيَةَ عَنِ الأَعْمَشِ، عَنْ مُسْلِمٍ بْنِ صُبَيْحٍ، عَنْ شُتَيْرِ بْنِ شَكَلٍ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يَوْمَ الأَحْزَابِ </w:t>
      </w:r>
      <w:r>
        <w:rPr>
          <w:rFonts w:cs="Times New Roman" w:ascii="Times New Roman" w:hAnsi="Times New Roman"/>
          <w:sz w:val="36"/>
          <w:szCs w:val="36"/>
          <w:rtl w:val="true"/>
        </w:rPr>
        <w:t>"</w:t>
      </w:r>
      <w:r>
        <w:rPr>
          <w:rFonts w:ascii="Times New Roman" w:hAnsi="Times New Roman" w:cs="Times New Roman"/>
          <w:sz w:val="36"/>
          <w:sz w:val="36"/>
          <w:szCs w:val="36"/>
          <w:rtl w:val="true"/>
        </w:rPr>
        <w:t>شَغَلُونَا عَنِ الصّلاَةَ الْوُسْطَى صَلاَةِ 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لأَ اللّهُ بُيُوتَهُمْ وَقُبُورَهُمْ نَا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صَلاّهَا بَيْنَ الْعِشَاءَيْنِ، بَيْنَ الْمَغْرِبِ وَالْعِشَ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وْنُ بْنُ سَلاّمٍ الْكُو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حمّدُ بْنُ طَلْحَةَ الْيَامِيّ عَنْ زُبَيْدٍ، عَنْ مُرّةَ، عَ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بَسَ الْمُشْرِكُونَ رَسُولَ اللّهِ صلى الله عليه وسلم عَنْ صَلاَةِ 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احْمَرّتِ الشّمْسُ أَوِ اصْفَرّ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شَغَلُونَا عَنِ الصّلاَةِ الْوُسْطَىَ صَلاَةِ الْعَصْرِ، مَلأَ الله أَجْوَافَهُمْ وَقُبُورَهُمْ نَا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حَشَا الله أَجْوَافَهُمْ وَقُبُورَهُمْ نَار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 التّمِي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زَيْدِ بْنِ أَسْلَمَ، عَنِ الْقَعْقَاعِ بْنِ حَكِيمٍ، عَنْ أَبِي يُونُسَ مَوْلَىَ عَائِشَةَ،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تْنِي عَائِشَةُ أَنْ أَكْتُبَ لَهَا مُصْحَ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بَلَغْتَ هَذِهِ الاَيَةَ فَآذِنّي</w:t>
      </w:r>
      <w:r>
        <w:rPr>
          <w:rFonts w:cs="Times New Roman" w:ascii="Times New Roman" w:hAnsi="Times New Roman"/>
          <w:sz w:val="36"/>
          <w:szCs w:val="36"/>
          <w:rtl w:val="true"/>
        </w:rPr>
        <w:t>: {</w:t>
      </w:r>
      <w:r>
        <w:rPr>
          <w:rFonts w:ascii="Times New Roman" w:hAnsi="Times New Roman" w:cs="Times New Roman"/>
          <w:sz w:val="36"/>
          <w:sz w:val="36"/>
          <w:szCs w:val="36"/>
          <w:rtl w:val="true"/>
        </w:rPr>
        <w:t>حَافِظُوا عَلَى الصّلَوَاتِ وَالصّلاَةِ الْوُسْطَىَ</w:t>
      </w:r>
      <w:r>
        <w:rPr>
          <w:rFonts w:cs="Times New Roman" w:ascii="Times New Roman" w:hAnsi="Times New Roman"/>
          <w:sz w:val="36"/>
          <w:szCs w:val="36"/>
          <w:rtl w:val="true"/>
        </w:rPr>
        <w:t>} (</w:t>
      </w:r>
      <w:r>
        <w:rPr>
          <w:rFonts w:ascii="Times New Roman" w:hAnsi="Times New Roman" w:cs="Times New Roman"/>
          <w:sz w:val="36"/>
          <w:sz w:val="36"/>
          <w:szCs w:val="36"/>
          <w:rtl w:val="true"/>
        </w:rPr>
        <w:t>البقرة الاَية</w:t>
      </w:r>
      <w:r>
        <w:rPr>
          <w:rFonts w:cs="Times New Roman" w:ascii="Times New Roman" w:hAnsi="Times New Roman"/>
          <w:sz w:val="36"/>
          <w:szCs w:val="36"/>
          <w:rtl w:val="true"/>
        </w:rPr>
        <w:t xml:space="preserve">: </w:t>
      </w:r>
      <w:r>
        <w:rPr>
          <w:rFonts w:cs="Times New Roman" w:ascii="Times New Roman" w:hAnsi="Times New Roman"/>
          <w:sz w:val="36"/>
          <w:szCs w:val="36"/>
        </w:rPr>
        <w:t>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بَلَغْتُهَا آذَنْ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لَتْ عَلَيّ 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افِظُوا عَلَى الصّلَوَاتِ وَالصّلاَةِ الْوُسْطَىَ وَصَلاَةِ الْعَصْرِ، وَقُومُوا لله قَانِتِ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هَا مِنْ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إِسْحَقُ بْنُ إِبْرَاهِيمَ الْحَنْظَ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يَحْيَىَ بْنُ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فُضَيْلُ بْنُ مَرْزُوقٍ عَنْ شَقِيقِ بْنِ عُقْبَةَ، عَنِ الْبَرَاءِ بْنِ عَازِ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هَذِهِ ال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افِظُوا عَلَى الصّلَوَاتِ وَصَلاَةِ 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رَأْنَاهَا مَا شَاءَ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نَسَخَهَ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زَلَتْ</w:t>
      </w:r>
      <w:r>
        <w:rPr>
          <w:rFonts w:cs="Times New Roman" w:ascii="Times New Roman" w:hAnsi="Times New Roman"/>
          <w:sz w:val="36"/>
          <w:szCs w:val="36"/>
          <w:rtl w:val="true"/>
        </w:rPr>
        <w:t>: {</w:t>
      </w:r>
      <w:r>
        <w:rPr>
          <w:rFonts w:ascii="Times New Roman" w:hAnsi="Times New Roman" w:cs="Times New Roman"/>
          <w:sz w:val="36"/>
          <w:sz w:val="36"/>
          <w:szCs w:val="36"/>
          <w:rtl w:val="true"/>
        </w:rPr>
        <w:t>حَافِظُوا عَلَى الصّلَوَاتِ وَالصّلاَةِ الْوُسْطَ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لٌ كَانَ جَالِساً عِنْدَ شَقِيقٍ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إِذَنْ صَلاَةُ 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بَ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خْبَرْتُكَ كَيْفَ نَزَلَتْ وَكَيْفَ نَسَخَهَ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اهُ الأَشْجَعِيّ عَنْ سُفْيَانَ الثّوْرِيّ، عَنِ الأَسْوَدِ بْنِ قَيْسٍ عنْ شَقِيقِ بْنِ عُقْبَةَ، عَنِ الْبَرَاءِ بْنِ عَازِ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نَاهَا مَعَ النّبِيّ صلى الله عليه وسلم زَمَ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حَدِيثِ فُضَيْلٍ بْنِ مَرْزُوقٍ</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غَسّانَ الْمِسْمَعِيّ وَ مُحَمّدُ بْنُ الْمُثَنّى عَنْ مُعَاذِ بْنُ هِشَامٍ قَالَ أَبُو غَ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اذُ 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عَنْ يَحْيَىَ بْنِ أَبِي 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سَلَمَةَ بْنُ عَبْدِ الرّحْمَنِ عَنْ جَابِرِ بْنِ عَبْدِ اللّهِ أَنّ عُمَرَ بْنَ الْخَطّابِ، يَوْمَ الْخَنْدَقِ، جَعَلَ يَسُبّ كُفّارَ قُرَيْ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الله مَا كِدْتُ أَنْ أُصَلّيَ الْعَصْرَ حَتّى كَادَتْ أَنْ تَغْرُبَ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وَالله إِنْ صَلّيْ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زَلْنَا إِلَى بُطْحَ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وَضّأَ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وَضّأْ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رَسُولُ اللّهِ صلى الله عليه وسلم الْعَصْرَ بَعْدَمَا غَرَبَتِ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صَلّى بَعْدَهَا الْمَغْرِ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ا أَبُو بَكْرِ بْنُ أَبِي شَيْبَةَ وَ إِسْحَقُ بْنُ إِبْرَاهِيمَ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لِيّ بْنِ الْمُبَارَكِ، عَنْ يَحْيَىَ بْنِ أَبِي كَثِيرٍ، فِي هَذَا الاْسْنَادِ، 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شغلونا عن الصلاة الوسطى حتى غابت الشم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شغلونا عن الصلاة الوسطى صلاة 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ابن مسعود رضي الله عنه</w:t>
      </w:r>
      <w:r>
        <w:rPr>
          <w:rFonts w:cs="Times New Roman" w:ascii="Times New Roman" w:hAnsi="Times New Roman"/>
          <w:sz w:val="36"/>
          <w:szCs w:val="36"/>
          <w:rtl w:val="true"/>
        </w:rPr>
        <w:t>: "</w:t>
      </w:r>
      <w:r>
        <w:rPr>
          <w:rFonts w:ascii="Times New Roman" w:hAnsi="Times New Roman" w:cs="Times New Roman"/>
          <w:sz w:val="36"/>
          <w:sz w:val="36"/>
          <w:szCs w:val="36"/>
          <w:rtl w:val="true"/>
        </w:rPr>
        <w:t>شغلونا عن صلاة الوسطى صلاة 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 العلماء من الصحابة رضي الله عنهم فمن بعدهم في الصلاة الوسطى المذكورة في القرآن، فقال جماعة هي العصر ممن نقل هذا عنه علي بن أبي طالب وابن مسعود وأبو أيوب وابن عمر وابن عباس وأبو سعيد الخدري وأبو هريرة وعبيدة السلماني والحسن البصري وإبراهيم النخعي وقتادة والضحاك والكلبي ومقاتل وأبو حنيفة وأحمد وداود وابن المنذر وغيرهم رضي الله ع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ترمذ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قول أكثر العلماء من الصحابة فمن بعدهم رضي الله ع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ماوردي من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ذهب الشافعي رحمه الله لصحة الأحاديث ف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نص على أنها الصبح لأنه لم يبلغه الأحاديث الصحيحة في العصر ومذهبه اتباع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ت طائ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صبح ممن نقل هذا عنه عمر بن الخطاب ومعاذ بن جبل وابن عباس وابن عمر وجابر وعطاء وعكرمة ومجاهد والربيع بن أنس ومالك بن أنس الشافعي وجمهور أصحابه وغيرهم رضي الله ع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طائفة هي الظهر نقلوه عن زيد بن ثابت وأسامة بن زيد وأبي سعيد الخدري وعائشة وعبد الله بن شداد، ورواية عن أبي حنيفة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قبيصة بن ذؤ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مغرب، وقال غيره هي العشاء، وقيل إحدى الخمس مبهمة، وقيل الوسطى جميع الخمس حكاه القاضي عياض، وقيل هي الجمعة، والصحيح من هذه الأقوال قو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صر والصبح وأصحهما العصر للأحاديث الصحيحة، ومن قال هي الصبح يتأول الأحاديث على أن العصر تسمى وسطاً ويقول إنها غير الوسطى المذكورة في القرآن وهذا تأويل ضعيف، ومن قال أنها الصبح يحتج بأنها تأتي في وقت مشقة بسبب برد الشتاء وطيب النوم في الصيف والنعاس وفتور الأعضاء وغفلة الناس فخصت بالمحافظة لكونها معرضة للضياع بخلاف غيرها، ومن قال هي العصر يقول إنها تأتي في وقت اشتغال الناس بمعايشهم وأعمالهم، وأما من قال هي الجمعة فمذهب ضعيف جداً، لأن المفهوم من الإيصاء بالمحافظة عليها إنما كان لأنها معرضة للضياع وهذا لا يليق بالجمعة، فإن الناس يحافظون عليها في العادة أكثر من غيرها لأنها تأتي في الأسبوع مرة بخلاف غيرها، ومن قال هي جميع الخمس فضعيف أو غلط لأن العرب لا تذكر الشيء مفصلاً ثم تجمله وإنما تذكره مجملاً ثم تفصله أو تفصل بعضه تنبيهاً على فضيلت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عبيدة عن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عين وكسر الباء وهو عبيدة السلماني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وم الأحز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غزوة المشهورة يقال لها الأحزاب والخندق وكانت سنة أربع من الهجرة وقيل سنة خ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شغلونا عن صلاة الوسطى حتى آبت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نسخ وأصول السماع صلاة الوسطى وهو من باب قول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كنت بجانب الغر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المذهبان المعروف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ذهب الكوفيين جواز إضافة الموصوف إلى صفته، ومذهب البصريين منعه ويقدرون فيه محذوفاً وتقديره هنا عن صلاة العصر الوسطى أي عن فعل الصلاة الوسط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آبت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حر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رجعت إلى مكانها بالليل أي غربت، من قولهم آب إذا رجع، وقال غيره معناه سارت للغروب والتأويب سير ال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حيى بن الجز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جيم والزاي وآخره راء، وفي الطريق الأول يحيى بن الجزار عن علي، وفي الثاني عن يحيى سمع علياً أعاده مسلم للاختلاف في عن وسمع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رضة من فرض الخند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رضة بضم الفاء وإسكان الراء وبالضاد المعجمة وهي المدخل من مداخله والمنفذ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مسلم بن صب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ضم الصاد وهو أبو الضح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شتير بن شك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تير بضم الشين وشكل بفتح الشين والكاف ويقال بإسكان الكاف أي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صلاها بين العشاءين بين المغرب والع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بيان صحة إطلاق لفظ العشاءين على المغرب والعشاء وقد أنكره بعضهم لأن المغرب لا يسمى عشاء وهذا غلط، لأن التثنية هنا للتغليب كالأبوين والقمرين والعمرين ونظائرها، وأما تأخير النبي صلى الله عليه وسلم صلاة العصر حتى غربت الشمس فكان قبل نزول صلاة الخوف، 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تمل أنه أخرها نسياناً لا عمداً وكان السبب في النسيان الاشتغال بأمر العدو، ويحتمل أنه أخرها عمداً للاشتغال بالعدو، وكان هذا عذراً في تأخير الصلاة قبل نزول صلاة الخوف، وأما اليوم فلا يجوز تأخير الصلاة عن وقتها بسبب العدو والقتال، بل يصلي صلاة الخوف على حسب الحال، ولها أنواع معروفة في كتب الفقه وسنشير إلى مقاصدها في بابها من هذا الشرح إن شاء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ه وقع في هذا الحديث هنا وفي البخاري أن الصلاة الفائتة كانت صلاة العصر وظاهره أنه لم يفت غيرها، وفي الموطأ أنها الظهر والعصر، وفي غيره أنه أخر أربع صلو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ظهر والعصر والمغرب والعشاء حتى ذهب هوى من الليل، وطريق الجمع بين هذه الرواية أن وقعة الخندق بقيت أياماً فكان هذا في بعض الأيام وهذا في بعض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في حديث عائشة</w:t>
      </w:r>
      <w:r>
        <w:rPr>
          <w:rFonts w:cs="Times New Roman" w:ascii="Times New Roman" w:hAnsi="Times New Roman"/>
          <w:sz w:val="36"/>
          <w:szCs w:val="36"/>
          <w:rtl w:val="true"/>
        </w:rPr>
        <w:t>: "</w:t>
      </w:r>
      <w:r>
        <w:rPr>
          <w:rFonts w:ascii="Times New Roman" w:hAnsi="Times New Roman" w:cs="Times New Roman"/>
          <w:sz w:val="36"/>
          <w:sz w:val="36"/>
          <w:szCs w:val="36"/>
          <w:rtl w:val="true"/>
        </w:rPr>
        <w:t>فأملت علي حافظوا على الصلوات والصلاة الوسطى وصلاة 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روايات وصلاة العصر بالواو، واستدل به بعض أصحابنا على أن الوسطى ليست العصر لأن العطف يقتضي المغايرة لكن مذهبنا أن القراءة الشاذة لا يحتج بها، ولا يكون لها حكم الخبر عن رسول الله صلى الله عليه وسلم لأن ناقلها لم ينقلها إلا على أنها قرآن والقرآن لا يثبت إلا بالتواتر بالإجماع، وإذا لم يثبت قرآناً لا يثبت خبراً، والمسألة مقررة في أصول الفقه، وفيها خلاف بيننا وبين أبي حنيفة رحمه الله تعال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عم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كدت أن أصلي العصر حتى كادت أن تغرب الشمس،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الله إن صلي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ما صليتها، وإنما حلف النبي صلى الله عليه وسلم تطييباً لقلب عمر رضي الله عنه، فإنه شق عليه تأخير العصر إلى قريب من المغرب فأخبره النبي صلى الله عليه وسلم أنه لم يصلها بعد ليكون لعمر به أسوة ولا يشق عليه ما جرى وتطيب نفسه، وأكد ذلك الخبر باليمين، وفيه دليل على جواز اليمين من غير استحلاف وهي مستحبة إذا كان فيه مصلحة من توكيد الأمر أو زيادة طمأنينة أو نفي توهم نسيان أو غير ذلك من المقاصد السائغة وقد كثرت في الأحاديث، وهكذا القسم من الله تعالى ك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اريات والطور والمرسلات والسماء والطارق والشمس وضحاها والليل إذا يغشى والضحى والتين والعاديات والعصر ونظائرها، كل ذلك لتفخيم المقسم عليه وتوكيد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نزلنا إلى بطح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باء الموحدة وإسكان الطاء وبالحاء المهملتين، هكذا هو عند جميع المحدثين في رواياتهم وفي ضبطهم وتقييدهم، و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باء وكسر الطاء ولم يجيزوا غير هذا، وكذا نقله صاحب البارع وأبو عبيد البكري، وهو واد ب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نزلنا إلى بطحان فتوضأ رسول الله صلى الله عليه وسلم وتوضأنا فصلى رسول الله صلى الله عليه وسلم العصر بعد ما غربت الشمس ثم صلى بعدها المغ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ظاهره أنه صلاهما في جماعة، فيكون فيه دليل لجواز صلاة الفريضة الفائتة جماعة، وبه قال العلماء كافة إلا ما حكاه القاضي عياض عن الليث بن سعد أنه منع ذلك، وهذا إن صح عن الليث مردود بهذا الحديث، والأحاديث الصحيحة الصريحة أن رسول الله صلى الله عليه وسلم صلى الصبح بأصحابه جماعة حين ناموا عنها كما ذكره مسلم بعد هذا بقليل، وفي هذا الحديث دليل على أن من فاتته صلاة وذكرها في وقت أخرى ينبغي له أن يبدأ بقضاء الفائتة ثم يصلي الحاضرة وهذا مجمع عليه، لكنه عند الشافعي وطائفة على الاستحباب، فلو صلى الحاضرة ثم الفائتة جاز، وعند مالك وأبي حنيفة وآخرين على الإيجاب فلو قدم الحاضرة لم يصح، وقد يحتج به من يقول أن وقت المغرب متسع إلى غروب الشفق لأنه قدم العصر عليها، ولو كان ضيقاً لبدأ بالمغرب لئلا يفوت وقتها أيضاً، ولكن لا دلالة فيه لهذا القائل لأن هذا كان بعد غروب الشمس بزمن حيث خرج وقت المغرب عند من يقول أنه ضيق فلا يكون في هذا الحديث دلالة لهذا، وإن كان المختار أن وقت المغرب يمتد إلى غروب الشفق كما سبق إيضاحه بدلائله والجواب عن معارض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ضل صلاتي الصبح والعصر والمحافظة عليهم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أَبِي الزّنَادِ، عَنِ الأَعْرَجِ،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تَعَاقَبُونَ فِيكُمْ مَلاَئِكَةٌ بِ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لاَئِكَةٌ بِال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جْتَمِعُونَ فِي صَلاَةِ الْفَجْرِ وَصَلاَةِ 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عْرُجُ الّذِينَ بَاتُوا فِ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سْأَلُهُمْ رَبّهُمْ، وَهُوَ أَعْلَمُ 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تَرَكْتُمْ عِبَادِي؟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كْنَاهُمْ وَهُمْ يُصَلّونَ وَأَتَيْنَاهُمْ وَهُمْ يُصَلّو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عْمَرٌ عَنْ هَمّامِ بْنِ مُنَبّهٍ، عَنْ أَبِي هُرَيْرَ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الْمَلاَئِكَةُ يَتَعَاقَبُونَ فِ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حَدِيثِ أَبِي الزّنَ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رْوَانُ بْنُ مُعَاوِيَةَ الْفَزَ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إِسْمَاعِيلُ بْنُ أَبِي خَا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قَيْسُ بْنُ أَبِي حَازِ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جَرِيرَ بْنَ عَبْدِ اللّهِ وَهُوَ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جُلُوساً عِنْدَ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 نَظَرَ إِلَى الْقَمَرِ لَيْلَةَ الْبَدْرِ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مَا إِنّكُمْ ستَرَوْنَ رَبّكُمْ كَمَا تَرَوْنَ هَذَا الْقَ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ضَامّونَ فِي رُؤْ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سْتَطَعْتُمْ أَنْ لاَ تُغْلَبُوا عَلَى صَلاَةٍ قَبْلَ طُلُوعِ الشّمْسِ وَقَبْل غُرُو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عَصْرَ وَالْفَجْرَ ثُمّ قَرَأَ جَرِيرٌ</w:t>
      </w:r>
      <w:r>
        <w:rPr>
          <w:rFonts w:cs="Times New Roman" w:ascii="Times New Roman" w:hAnsi="Times New Roman"/>
          <w:sz w:val="36"/>
          <w:szCs w:val="36"/>
          <w:rtl w:val="true"/>
        </w:rPr>
        <w:t>: {</w:t>
      </w:r>
      <w:r>
        <w:rPr>
          <w:rFonts w:ascii="Times New Roman" w:hAnsi="Times New Roman" w:cs="Times New Roman"/>
          <w:sz w:val="36"/>
          <w:sz w:val="36"/>
          <w:szCs w:val="36"/>
          <w:rtl w:val="true"/>
        </w:rPr>
        <w:t>وَسَبّحْ بِحَمْدِ رَبّكَ قَبْلَ طُلُوعِ الشّمْسِ وَقَبْلَ غُرُوبِهَا</w:t>
      </w:r>
      <w:r>
        <w:rPr>
          <w:rFonts w:cs="Times New Roman" w:ascii="Times New Roman" w:hAnsi="Times New Roman"/>
          <w:sz w:val="36"/>
          <w:szCs w:val="36"/>
          <w:rtl w:val="true"/>
        </w:rPr>
        <w:t>} (</w:t>
      </w:r>
      <w:r>
        <w:rPr>
          <w:rFonts w:ascii="Times New Roman" w:hAnsi="Times New Roman" w:cs="Times New Roman"/>
          <w:sz w:val="36"/>
          <w:sz w:val="36"/>
          <w:szCs w:val="36"/>
          <w:rtl w:val="true"/>
        </w:rPr>
        <w:t>طه الاَية</w:t>
      </w:r>
      <w:r>
        <w:rPr>
          <w:rFonts w:cs="Times New Roman" w:ascii="Times New Roman" w:hAnsi="Times New Roman"/>
          <w:sz w:val="36"/>
          <w:szCs w:val="36"/>
          <w:rtl w:val="true"/>
        </w:rPr>
        <w:t>: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نُمَيْرٍ وَ أَبُو أُسَامَةَ وَوَكِيعٌ، بِهَذَا الاْسْنَادِ، 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مَا إِنّكُمْ سَتُعْرَضُونَ عَلَى رَبّكُمْ فَتَرَوْنَهُ كَمَا تَرَوْنَ هَذَا الْقَ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رَ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رِي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أَبُو كُرَيْبٍ وَ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ابْنِ أَبِي خَالِدٍ وَ مِسْعَرٍ وَ الْبَخْتَرِيّ بْنِ الْمُخْتَ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وهُ مِنْ أَبِي بَكْرِ بْنِ عُمَارَةَ بْنِ رُؤَيْبَةَ عَنْ أَ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لَنْ يَلْجَ النّارَ أَحَدٌ صَلّىَ قَبْلَ طُلُوعِ الشّمْسِ وَقَبْلَ غُرُو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فَجْرَ وَ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رَجُلٌ مِنْ أَهْلِ الْبَصْ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نْتَ سَمِعْتَ هَذَا مِ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أَشْهَدُ أَنّي سَمِعْتُهُ مِ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هُ أُذُنَايَ وَوَعَاهُ قَلْبِ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يَعْقُوبُ بْنُ إِبْرَاهِيمَ الدّوْرَ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أَبِي بُكَ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يْبَانُ عَنْ عَبْدِ الْمَلِكِ بْنِ عُمَيْرٍ، عَنِ ابْنِ عُمَارَةَ بْنِ رُؤَيْبَةَ،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لِجُ النّارَ مَنْ صَلّىَ قَبْلَ طُلُوعِ الشّمْسِ وَقَبْلَ غُرُو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دَهُ رَجُلٌ مِنْ أَهْلِ الْبَصْ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نْتَ سَمِعْتَ هَذَا مِ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 بِهِ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أَشْ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سَمِعْتُ النّبِيّ صلى الله عليه وسلم يَقُولُهُ، بِالْمَكَانِ الّذِي سَمِعْتَهُ مِ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هَدّابُ بْنُ خَالِدٍ الأَزْ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مّامُ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جَمْرَةَ الضّبَعِيّ عَنْ أَبِي بَكْرٍ، عَنْ أَبِيهِ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صَلّى البَرْدَيْنِ دَخَلَ الْجَ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شْرُ بْنُ السّ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 وَحَدّثَنَا ابْنُ خِرَا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مْرُو بْنُ عَاصِ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مّامٌ،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سَبَا أَبَا بَكْرٍ 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أَبِي مُوسَ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تعاقبون فيكم ملائكة بالليل وملائكة بالنهار ويجتمعون في صلاة الفجر وصلاة الع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لمن قال من النحويين يجوز إظهار ضمير الجمع والتثنية في الفعل إذا تقدم وهو لغة بني الحارث، وحكوا في قو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لوني البراغيث، وعليه حمل الأخفش ومن وافقه 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أسروا النجوى الذين ظل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سيبويه وأكثر النحوي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وز إظهار الضمير مع تقدم الفعل ويتأولون كل هذا، ويجعلون الاسم بعده بدلاً من الضمير ولا يرفعونه بالفعل، كأنه لما قيل</w:t>
      </w:r>
      <w:r>
        <w:rPr>
          <w:rFonts w:cs="Times New Roman" w:ascii="Times New Roman" w:hAnsi="Times New Roman"/>
          <w:sz w:val="36"/>
          <w:szCs w:val="36"/>
          <w:rtl w:val="true"/>
        </w:rPr>
        <w:t>: {</w:t>
      </w:r>
      <w:r>
        <w:rPr>
          <w:rFonts w:ascii="Times New Roman" w:hAnsi="Times New Roman" w:cs="Times New Roman"/>
          <w:sz w:val="36"/>
          <w:sz w:val="36"/>
          <w:szCs w:val="36"/>
          <w:rtl w:val="true"/>
        </w:rPr>
        <w:t>وأسروا النج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م؟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ن ظلموا، وكذا يتعاقبون ونظائره، ومعنى يتعاقبون تأتي طائفة بعد طائفة، ومنه تعقب الجيوش وهو أن يذهب إلى ثغر قوم ويجيء آخرون، وأما اجتماعهم في الفجر والعصر فهو من لطف الله تعالى بعباده المؤمنين وتكرمة لهم أن جعل اجتماع الملائكة عندهم ومفارقتهم لهم في أوقات عباداتهم واجتماعهم على طاعة ربهم فيكون شهادتهم لهم بما شاهدوه من ال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يسألهم ربهم وهو أعلم بهم كيف تركتم عب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ا السؤال على ظاهره وهو تعبد منه لملائكته كما أمرهم بكتب الأعمال وهو أعلم بالجم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ظهر وقول الأكثرين أن هؤلاء الملائكة هم الحفظة الكت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يحتمل أن يكونوا من جملة الملائكة بجملة الناس غير الحفظ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ضامون في رؤ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قدم شرحه وضبطه في كتاب الإيمان ومعناه لا يلحقكم ضيم في الرؤ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ما إنكم ستعرضون على ربك فترونه كما ترون هذا الق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ترونه رؤية محققة لا شك فيها ولا مشقة كما ترون هذا القمر رؤية محققة بلا مشقة، فهو تشبيه للرؤية بالرؤية لا المرئي بالمرئي والرؤية مختصة ب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كفار فلا يرونه سبحانه وتعالى، وقيل يراه منافقوا هذه الأمة وهذا ضعيف، والصحيح الذي عليه جمهور أهل السنة أن المنافقين لا يرونه كما لا يراه باقي الكفار باتفاق العلماء، وقد سبق بيان هذه المسألة في كتاب الإيم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ي أبو حمز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جي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أَن أَول وقت المغرب عند غروب الشمس</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حَاتِمٌ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إِسْمَاعِ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يَزِيدَ بْنَ أَبِي عُبَيْدٍ، عَنْ سَلَمَةَ بْنِ الأَكْوَعِ أَنّ رَسُولَ اللّهِ صلى الله عليه وسلم كَانَ يُصَلّي الْمَغْرِبَ إِذَا غَرَبَتِ الشّمْسُ وَتَوَارَتْ بِالْحِجَا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مِهْرَانَ الرّازِ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وَلِيدُ بْنُ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وْزَا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النّجَا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افِعَ بْن خَدِيجٍ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صَلّي الْمَغْرِبَ مَعَ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نْصَرِفُ أَحَدُنَا وَإِنّهُ لَيُبْصِرُ مَوَاقِعَ نَبْ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إِسْحَقُ بْنُ إِبْرَاهِيمَ الْحَنْظَ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شُعَيْبُ بْنُ إِسْحَقَ الدّمَشْ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وْزَا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النّجَا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رَافِعُ بْنُ خَدِ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صَلّي الْمَغْرِبَ، بِنَحْ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يصلي المغرب إذا غربت الشمس وتوارت بالحج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فظان بمعنى وأحدهما تفسير للاَخ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نا نصلي المغرب مع رسول الله صلى الله عليه وسلم فينصرف أحدنا وإنه ليبصر مواقع نب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ه يبكر بها في أول وقتها بمجرد غروب الشمس حتى ننصرف، ويرمي أحدنا النبل عن قوسه ويبصر موقعه لبقاء الضوء، وفي هذين الحديثين أن المغرب تعجل عقب غروب الشمس وهذا مجمع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حكي عن الشيعة فيه شيء لا التفات إليه ولا أص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أحاديث السابقة في تأخير المغرب إلى قريب سقوط الشفق فكانت لبيان جواز التأخير كما سبق إيضاحه فإنها كانت جواب سائل عن الوقت، وهذان الحديثان إخبار عن عادة رسول الله صلى الله عليه وسلم المتكرر التي واظب عليها إلا لعذر فالاعتماد عليها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وقت العشاء وتأخير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عَمْرُو بْنُ سَوّادٍ الْعَامِرِيّ وَ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أَنّ ابْنَ شِهَابٍ أَخْبَ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رْوَةُ بْنُ الزّبَيْرِ أَنّ عَائِشَةَ زَوْجَ النّبِيّ صلى الله عليه وسلم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تَمَ رَسُولُ اللّهِ صلى الله عليه وسلم لَيْلَةً مِنَ اللّيَالِي بِصَلاَةِ الْعِ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يَ الّتِي تُدْعَى الْعَتَ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خْرُجْ رَسُولُ اللّهِ صلى الله عليه وسلم، حَتّى قَالَ عُمَرُ بْنُ الْخَطّ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امَ النّسَاءُ وَالصّبْ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أَهْلِ الْمَسْجِدِ حِينَ خَرَجَ عَلَيْهِمْ</w:t>
      </w:r>
      <w:r>
        <w:rPr>
          <w:rFonts w:cs="Times New Roman" w:ascii="Times New Roman" w:hAnsi="Times New Roman"/>
          <w:sz w:val="36"/>
          <w:szCs w:val="36"/>
          <w:rtl w:val="true"/>
        </w:rPr>
        <w:t>: "</w:t>
      </w:r>
      <w:r>
        <w:rPr>
          <w:rFonts w:ascii="Times New Roman" w:hAnsi="Times New Roman" w:cs="Times New Roman"/>
          <w:sz w:val="36"/>
          <w:sz w:val="36"/>
          <w:szCs w:val="36"/>
          <w:rtl w:val="true"/>
        </w:rPr>
        <w:t>مَا يَنْتَظِرُهَا أَحَدٌ مِنْ أَهْلِ الأَرْضِ غَيْرُ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لِكَ قَبْلَ أَنْ يَفْشُوَ الإِسْلاَمُ فِي النّا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زَادَ حَرْمَلَةُ فِي رِوَا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ذُكِرَ لِي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كَانَ لَكُمْ أَنْ تَنْزروا رَسُولَ اللّهِ صلى الله عليه وسلم عَلَى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اكَ حِينَ صَاحَ عُمَرُ بْنُ الْخَطّا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بْدُ الْمَلِكِ بْنُ شُعَيْبِ بْنِ ال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جَدّي، عَنْ عُقَيْلٍ، عَنِ ابْنِ شِهَابٍ، بِهَذَا الاْسْنَادِ،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قَوْلَ ال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لِي، وَمَا بَعْد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إِسْحَقُ بْنُ إِبْرَاهِيمَ وَ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مُحمّدُ بْنُ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 وَحَدّثَنِي هَرُونُ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جّاجُ بْنُ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 وَحَدّثَنِي حَجّاجُ بْنُ الشّاعِرِ وَ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 الرّزّاقِ </w:t>
      </w:r>
      <w:r>
        <w:rPr>
          <w:rFonts w:cs="Times New Roman" w:ascii="Times New Roman" w:hAnsi="Times New Roman"/>
          <w:sz w:val="36"/>
          <w:szCs w:val="36"/>
          <w:rtl w:val="true"/>
        </w:rPr>
        <w:t>(</w:t>
      </w:r>
      <w:r>
        <w:rPr>
          <w:rFonts w:ascii="Times New Roman" w:hAnsi="Times New Roman" w:cs="Times New Roman"/>
          <w:sz w:val="36"/>
          <w:sz w:val="36"/>
          <w:szCs w:val="36"/>
          <w:rtl w:val="true"/>
        </w:rPr>
        <w:t>وَأَلْفَاظُهُمْ مُتَقَارِ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الْمُغِيْرَةُ بْنُ حَكِيمٍ عَنْ أُمّ كُلْثُومٍ بِنْتِ أَبِي بَكْرٍ أَنّهَا أَخْبَرَتْهُ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تَمَ النّبِيّ صلى الله عليه وسلم ذَاتَ لَ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ذَهَبَ عَامّةُ اللّيْلِ، وَحَتّى نَامَ أَهْلُ الْمَسْجِدِ ثُمّ خَرَجَ فَصَ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هُ لَوَقْ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لاَ أَنْ أَشُقّ عَلَىَ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عَبْدِ الرّزّاقِ</w:t>
      </w:r>
      <w:r>
        <w:rPr>
          <w:rFonts w:cs="Times New Roman" w:ascii="Times New Roman" w:hAnsi="Times New Roman"/>
          <w:sz w:val="36"/>
          <w:szCs w:val="36"/>
          <w:rtl w:val="true"/>
        </w:rPr>
        <w:t>: "</w:t>
      </w:r>
      <w:r>
        <w:rPr>
          <w:rFonts w:ascii="Times New Roman" w:hAnsi="Times New Roman" w:cs="Times New Roman"/>
          <w:sz w:val="36"/>
          <w:sz w:val="36"/>
          <w:szCs w:val="36"/>
          <w:rtl w:val="true"/>
        </w:rPr>
        <w:t>لَوْلاَ أَنْ يَشُقّ عَلَىَ أُمّتِ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ي زُهَيْرُ بْنُ حَرْبٍ وَ إِسْحَقُ بْنُ إِبْرَاهِيمَ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مَنْصُورٍ، عَنِ الْحَكَمِ، عَنْ نَافِعٍ، عَنْ عَبْدِ اللّهِ 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كَثْنَا ذَاتَ لَيْلَةٍ نَنْتَظِرُ رَسُولَ اللّهِ صلى الله عليه وسلم لِصَلاَةِ الْعِشَاءِ الاَ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إِلَيْنَا حِينَ ذَهَبَ ثُلُثُ اللّيْلِ أَوْ بَعْ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نَدْرِي أَشَيْءٌ شَغَلَهُ فِي أَهْلِهِ أَوْ غَيْرُ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حِينَ خَرَجَ</w:t>
      </w:r>
      <w:r>
        <w:rPr>
          <w:rFonts w:cs="Times New Roman" w:ascii="Times New Roman" w:hAnsi="Times New Roman"/>
          <w:sz w:val="36"/>
          <w:szCs w:val="36"/>
          <w:rtl w:val="true"/>
        </w:rPr>
        <w:t>: "</w:t>
      </w:r>
      <w:r>
        <w:rPr>
          <w:rFonts w:ascii="Times New Roman" w:hAnsi="Times New Roman" w:cs="Times New Roman"/>
          <w:sz w:val="36"/>
          <w:sz w:val="36"/>
          <w:szCs w:val="36"/>
          <w:rtl w:val="true"/>
        </w:rPr>
        <w:t>إِنّكُمْ لَتَنْتَظِرُونَ صَلاَةً مَا يَنْتَظِرُهَا أَهْلُ دِينٍ غَيْرُ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لاَ أَنْ يَثْقُلَ عَلَىَ أُمّتِي لَصَلّيْتُ بِهِمْ هَذِهِ السّ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مَرَ الْمُؤَذّنَ فَأَقَامَ الصّلاَةَ وَصَلّ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نَ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عُمَرَ أَنّ رَسُولَ اللّهِ صلى الله عليه وسلم شُغِلَ عَنْهَا لَيْلَةً فَأَخّرَهَا، حَتّى رَقَدْنَا فِي الْمَسْجِدِ، ثُمّ اسْتَيْقَظْنَا، ثُمّ رَقَدْنَا، ثُمّ اسْتَيْقَظْنَا، ثُمّ خَرَجَ عَلَيْنَا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يْسَ أَحَدٌ مِنْ أَهْلِ الأَرْضِ، اللّيْلَةَ، يَنْتَظِرُ الصّلاَةَ غَيْرُكُ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بَكْرِ بْنُ نَافِعٍ الْعَبْ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هْزُ بْنُ أَسَدٍ الْعَ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بْنُ سَلَمَةَ عَنْ ثَابِتٍ أَنّهُمْ سَأَلُوا أَنَساً عَنْ خَاتِمِ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 رَسُولُ اللّهِ صلى الله عليه وسلم الْعِشَاءَ ذَاتَ لَيْلَةٍ إِلَى شَطْرِ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كَادَ يَذْهَبُ شَطْرُ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جَاءَ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نّاسَ قَدْ صَلّوْا وَنَا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كُمْ لَمْ تَزَالُوا فِي صَلاَةٍ مَا انْتَظَرْتُمُ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أَنّي أَنْظُرُ إِلَى وَبِيصِ خَاتِمِهِ مِنْ فِضّةٍ، وَرَفَعَ إِصْبَعَهُ الْيُسْرَىَ بِالْخِنْصِ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جّاجُ بْنُ الشّا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زَيْدٍ سَعِيدُ بْنُ الرّبِ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قُرّةُ بْنُ خَالِدٍ عَنْ قَتَادَةَ،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ظَرْنَا رَسُولُ اللّهِ صلى الله عليه وسلم لَيْلَةً، حَتّى كَانَ قَرِيبٌ مِنْ نِصْفِ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جَاءَ فَصَلّىَ، ثُمّ أَقْبَلَ عَلَيْنَا بِوَجْهِ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أَنّمَا أَنْظُرُ إِلَى وَبِيصِ خَاتِمِهِ، فِي يَدِهِ، مِنْ فِضّ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بْدِ اللّهِ بْنُ الصّبّاحِ الْعَطّ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بْنُ عَبْدِ الْمَجِيدِ الْحَنَ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قُرّةُ،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قْبَلَ عَلَيْنَا بِوَجْهِ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عَامِرٍ الأَشْعَرِيّ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 عَنْ بُرَيْدٍ، عَنْ أَبِي برْدَةَ عَنْ أَبِي مُوسَ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نَا وَأَصْحَابِي، الّذِينَ قَدِمُوا مَعِي فِي السّفِينَةِ، نُزُولاً فِي بَقِيعِ بُطْحَانَ، وَرَسُولُ اللّهِ صلى الله عليه وسلم بِ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يَتَنَاوَبُ رَسُولَ اللّهِ صلى الله عليه وسلم عِنْدَ صَلاَةِ الْعِشَاءِ، كُلّ لَيْلَةٍ، نَفَرٌ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افَقْنَا رَسُولَ اللّهِ صلى الله عليه وسلم أَنَا وَأَصْحَ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هُ بَعْضُ الشّغُلِ فِي أَمْ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أَعْتَمَ بِ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ابْهَارّ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خَرَجَ رَسُولُ اللّهِ صلى الله عليه وسلم فَصَلّىَ 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قَضَىَ صَلاَتَهُ قَالَ لِمَنْ حَضَرَهُ</w:t>
      </w:r>
      <w:r>
        <w:rPr>
          <w:rFonts w:cs="Times New Roman" w:ascii="Times New Roman" w:hAnsi="Times New Roman"/>
          <w:sz w:val="36"/>
          <w:szCs w:val="36"/>
          <w:rtl w:val="true"/>
        </w:rPr>
        <w:t>: "</w:t>
      </w:r>
      <w:r>
        <w:rPr>
          <w:rFonts w:ascii="Times New Roman" w:hAnsi="Times New Roman" w:cs="Times New Roman"/>
          <w:sz w:val="36"/>
          <w:sz w:val="36"/>
          <w:szCs w:val="36"/>
          <w:rtl w:val="true"/>
        </w:rPr>
        <w:t>عَلَىَ رِسْ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لِمُكُمْ، وَأَبْشِرُوا، أَنّ مِنْ نِعْمَةِ الله عَلَيْكُمْ أَنّهُ لَيْسَ مِنَ النّاسِ أَحَدٌ يُصَلّي هَذِهِ السّاعَةَ، غَيْرُ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صَلّىَ، هَذِهِ السّاعَةَ، أَحَدٌ غَيْرُكُ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نَدْرِي أَيّ الْكَلِمَتَ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نَا فَرِحِينَ بِمَا سَمِعْنَا مِنْ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حِينٍ أَحَبّ إِلَيْكَ أَنْ أُصَلّيَ الْعِشَاءَ، الّتِي يَقُولُهَا النّاسُ الْعَتَمَةَ، إِمَاماً وَخِلْو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بْنَ عَبّاسٍ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تَمَ نَبِيّ اللّهِ صلى الله عليه وسلم ذَاتَ لَيْلَةٍ الْعِ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حَتّى رَقَدَ نَاسٌ وَاسْتَيْقَظُ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قَدُوا وَاسْتَيْقَظُ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عُمَرُ بْنُ الْخَطّا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نَبِيّ اللّهِ صلى الله عليه وسلم كَأَنّي أَنْظُرُ إِلَيْهِ ا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طُرُ رَأْسُهُ 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ضِعاً يَدَهُ عَلَى شِقّ رَأْ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وْلاَ أَنْ يَشُقّ عَلَى أُمّتِي لأَمَرْتُهُمْ أَنْ يُصَلّوهَا كَ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ثْبَتّ كَيْفَ وَضَعَ النّبِيّ صلى الله عليه وسلم يَدَهُ عَلَى رَأْسِهِ كَمَا أَنْبَأَهُ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دّدَ لِي عَطَاءٌ بَيْنَ أَصَابِعِهِ شَيْئاً مِنْ تَبْدِ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وَضَعَ أَطْرَافَ أَصَابِعِهِ عَلَى قَرْنِ الرّأْ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صَ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مِرّهَا كَذَلِكَ عَلَى الرّأْسِ، حَتّى مَسّتْ إِبْهَامُهُ طَرَفَ الأُذُنِ مِمّا يَلِي الْوَ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عَلَى الصّدْغِ وَنَاحِيَةِ اللّحيةِ، لاَ يُقَصّرُ وَلاَ يَبْطُشُ بِ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كَ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 ذُكِرَ لَكَ أَخّرَهَا النّبِيّ صلى الله عليه وسلم لَيْلَتَئِذٍ؟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دْرِ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بّ إِلَيّ أَنْ أُصَلّيَهَا، إِمَاماً وَخِلْواً، مُؤَ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صَلاّهَا النّبِيّ صلى الله عليه وسلم لَيْلَتَئِ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شَقّ عَلَيْكَ ذَلِكَ خِلْواً أَوْ عَلَى النّاسِ فِي الْجَمَاعَةِ، وَأَنْتَ إِمَامُ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هَا وَسَط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مُعَجّلَةً وَلاَ مُؤَخّ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ا يَحْيَى بْنُ يَحْيَىَ و قُتَيْبَةُ بْنُ سَعِيدٍ وَ أَبُو بَكْرِ بْنُ أَبِي شَيْبَةَ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اَخَ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أَحْوَ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سِمَاكٍ، عَنْ جَابِرِ بْنِ سَمُ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ؤَخّرُ صَلاَةَ الْعِشَاءِ الاَخِ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 عَنْ سِمَاكٍ، عَنْ جَابِرِ بْنِ سَمُ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صَلّي الصّلَوَاتِ نَحْواً مِنْ صَلاَ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يُؤَخّر الْعَتَمَةَ بَعْدَ صَلاَتِكُمْ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يُخِفّ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أَبِي كَامِلٍ يُخَفّفُ</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 و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ابْنِ أَبِي لَبِيدٍ، عَنْ أَبِي سَلَمَةَ، عَنْ عَبْدِ اللّهِ 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غْلِبَنّكُمُ الأَعْرَابُ عَلَى اسْمِ صَلاَ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إِنّهَا الْعِ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مْ يُعْتِمُونَ بِالإِبِ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عَبْدِ اللّهِ بْنِ أَبِي لَبِيدٍ عَنْ أَبِي سَلَمَةَ بْنِ عَبْدِ الرّحْمَنِ،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غْلِبَنّكُمُ الأَعْرَابُ عَلَى اسْمِ صَلاَتِكُمُ الْعِ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ا، فِي كِتَابِ الله، الْعِ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هَا تُعْتِمُ بِحِلاَبِ الإِبِ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ذكر في الباب تأخير صلاة العشاء واختلف العلماء هل الأفضل تقديمها أم تأخيرها وهما مذهبان مشهوران للسلف وقولان لمالك والشافعي فمن فضل التأخير احتج بهذه الأحاديث ومن فضل التقديم احتج بأن العادة الغالبة لرسول الله صلى الله عليه وسلم تقديمها وإنما أخرها في أوقات يسيرة لبيان الجواز أو لشغل أو لعذر وفي بعض هذه الأحاديث الإشارة إلى هذ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عمرو بن سو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تشديد الوا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عتم ب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أخرها حتى اشتدت عتمة الليل وهي ظلم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نام النساء والصب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ن ينتظر الصلاة منهم في المسجد، وإنما قال عمر رضي الله عنه نام النساء والصبيان لأنه ظن أن النبي صلى الله عليه وسلم إنما تأخر عن الصلاة ناسياً لها أو لوق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ما كان لكم أن تنزروا رسول الله صلى الله عليه وسلم على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تاء مثناة من فوق مفتوحة ثم نون ساكنة ثم زاء مضمومة ثم راء أي تلحوا عليه، ونقل القاضي عن بعض الرواة أنه ضبطه تبرزوا بضم التاء وبعدها ياء موحدة ثم راء مكسورة ثم زاي من الإبراز وهو الإخراج، والرواية الأولى هي الصحيحة المشهورة التي عليها 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التأخير المذكور في هذا الحديث وما بعده كله تأخير لم يخرج به عن وقت الاختيار وهو نصف الليل أو ثلث الليل على الخلاف المشهور الذي قدمنا بيانه في أول المواق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في رواية عائشة</w:t>
      </w:r>
      <w:r>
        <w:rPr>
          <w:rFonts w:cs="Times New Roman" w:ascii="Times New Roman" w:hAnsi="Times New Roman"/>
          <w:sz w:val="36"/>
          <w:szCs w:val="36"/>
          <w:rtl w:val="true"/>
        </w:rPr>
        <w:t>: (</w:t>
      </w:r>
      <w:r>
        <w:rPr>
          <w:rFonts w:ascii="Times New Roman" w:hAnsi="Times New Roman" w:cs="Times New Roman"/>
          <w:sz w:val="36"/>
          <w:sz w:val="36"/>
          <w:szCs w:val="36"/>
          <w:rtl w:val="true"/>
        </w:rPr>
        <w:t>ذهب عامة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كثير منه وليس المراد أكثره، ولا بد من هذا التأويل ل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ه لوق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جوز أن يكون المراد بهذا القول ما بعد نصف الليل، لأنه لم يقل أحد من العلماء أن تأخيرها إلى ما بعد نصف الليل أ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نه لوقتها لولا أن أشق على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ه لوقتها المختار أو الأفضل ففيه تفضيل تأخيرها وأن الغالب كان تقديمها، وإنما قدمها للمشقة في تأخيرها، ومن قال بتفضيل التقد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ان التأخير أفضل لواظب عليه ولو كان فيه مشقة، ومن قال بالتأخير قال قد نبه على تفضيل التأخير بهذا اللفظ وصرح بأن ترك التأخير إنما هو للمشقة، ومعناه والله أعلم أنه خشي أن يواظبوا عليه فيفرض عليهم ويتوهموا إيجابه فلهذا تركه ترك صلاة التراويح، وعلل تركها بخشية افتراضها والعجز عنها، وأجمع العلماء على استحبابها لزوال العلة التي خيف منها، وهذا المعنى موجود في العشاء، قال الخطاب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يستحب تأخيرها لتطول مدة انتظار الصلاة ومنتظر الصلاة في صل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لعشاء الاَ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ليل على جواز وصفها بالاَخرة وأنه لا كراهة فيه، خلافاً لما حُكي عن الأصمعي من كراهة هذا وقد سبق بيان المسأ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ال حين خرج إنكم لتنتظرون صلاة ما ينتظرها أهل دين غير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ه يستحب للإمام والعالم إذا تأخر عن أصحابه أو جرى منه ما يظن أنه يشق عليهم أن يعتذر إليهم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م في هذا مصلحة من جهة كذا أو كان لي عذر أو نحو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رقدنا في المسجد ثم استيقظنا ثم رقدنا ثم استيقظ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ام أهل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ل هذا محمول على نوم لا ينقض الوضوء وهو نوم الجالس ممكناً مقعده، وفيه دليل على أن نوم مثل هذا لا ينقض، وبه قال الأكثرون وهو الصحيح في مذهبنا، وقد سبق إيضاح هذه المسألة في آخر كتاب الطها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بيص خات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بريقه ولمعانه، والخاتم بكسر التاء وفتحها ويقال خاتام وخيتام أربع لغ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جواز لبس خاتم الفضة وهو إجماع المس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أنس كأني أنظر إلى وبيص خاتمه من فضة ورفع إصبعه اليسرى بالخن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أصول بالخنصر وفيه محذوف تقديره مشيراً بالخنصر أي أن الخاتم كان في خنصر اليد اليسرى، وهذا الذي رفع اصبعه هو أنس رضي الله عنه، وفي الاصبع عشر لغ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سر الهمزة وفتحها وضمها مع كسر الباء وفتحها وضمها والعاشرة أصبوع وأفصحهن كسر الهمزة مع فتح الب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نظرنا رسول الله صلى الله عليه وسلم ليلة حتى كان قريب من نصف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بعض الأصول قريب وفي بعضها قريباً وكلاهما صحيح، وتقدير المنصوب حتى كان الزمان قر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نظرنا أي انتظرنا،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ظرته وانتظرته بمعن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بقيع بطح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قدم الاختلاف في ضبط بطحان في باب صلاة الوسطى وبقيع بالب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بهار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إسكان الباء الموحدة وتشديد الراء أي انتص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لما قضى صلاته قال لمن حض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رسلكم أعلمكم وأبشروا أن من نعمة الله عليكم أنه ل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 فقولوا رسلكم بكسر الراء وفتحها لغتان الكسر أفصح وأشهر أي تأ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من نعمة الله هو بفتح الهمزة معمول لقوله أعلم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ليس بفتحها أيضاً، وفيه جواز الحديث بعد صلاة العشاء إذا كان في خير، وإنما نهى عن الكلام في غير الخي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ماماً وخ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سر الخاء أي منفر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قطر رأسه 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ه اغتسل حينئ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وضع أطراف أصابعه على قرن الرأس ثم ص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أصول رواياتنا،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ضبطه بعضهم قلبها، وفي البخاري ضمها والأول هو الصو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ولا يقصر ولا يبط </w:t>
      </w:r>
      <w:r>
        <w:rPr>
          <w:rFonts w:cs="Times New Roman" w:ascii="Times New Roman" w:hAnsi="Times New Roman"/>
          <w:sz w:val="36"/>
          <w:szCs w:val="36"/>
        </w:rPr>
        <w:t>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صحيح مسلم وفي بعض نسخ البخاري، وفي بعض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عصر بالعين وكله صحيح</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غلبنكم الأعراب على اسم صلاتكم العشاء إنها في كتاب الله العشاء وإنها تعتم بحلاب الإ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 الأعراب يسمونها العتمة لكونهم يعتمون بحلاب الإبل أي يؤخرونه إلى شدة الظلام، وإنما اسمها في كتاب الله العشاء في 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من بعد صلاة الع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نبغي لكم أن تسموها العشاء، وقد جاء في الأحاديث الصحيحة تسميتها بالعتمة ك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لو يعلمون ما في الصبح والعتمة لأتوهما ولو ح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غير ذلك، والجواب عنه من وجه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أنه استعمل لبيان الجواز وأن النهي عن العتمة للتنزيه لا للتح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تمل أنه خوطب بالعتمة من لا يعرف العشاء فخوطب بما يعرفه، واستعمل لفظ العتمة لأنه أشهر عند العرب، وإنما كانوا يطلقون العشاء على المغرب، ففي صحيح البخاري</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غلبنكم الأعراب على اسم صلاتكم المغ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قول الأعراب العشاء، فل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يعلمون ما في الصبح والعشاء لتوهموا أن المراد المغرب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ستحباب التبكير بالصبح في أول وقتها، وهو التغل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يان قدر القراءة في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 وَ عَمْرٌو النّاقِدُ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سُفْيَانَ 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الزّهْرِيّ، عَنْ عُرْوَةَ، عَنْ عَائِشَةَ أَنّ نِسَاءَ الْمُؤْمِنَاتِ كُنّ يُصَلّينَ الصّبْحَ مَعَ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رْجِعْنَ مُتَلَفّعَاتٍ بِمُرُوطِ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عْرِفُهُنّ أَحَ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رْمَلَةُ بْنُ يَحْيَ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أَنّ ابْنَ شِهَابٍ أَخْبَرَ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رْوَةُ بْنُ الزّبَيْرِ أَنّ عَائِشَةَ زَوْجَ النّبِيّ صلى الله عليه وسلم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كَانَ نِسَاءٌ مِنَ الْمُؤْمِنَاتِ يَشْهَدْنَ الْفَجْرَ مَعَ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لَفّعَاتٍ بِمُرُوطِ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نْقَلِبْنَ إِلَىَ بُيُوتِهِنّ وَمَا يُعْرَفْ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تَغْلِيسِ رَسُولِ اللّهِ صلى الله عليه وسلم بِالصّل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نَصْرُ بْنُ عَلِيَ الْجَهْضَمِيّ وَ إِسْحَقُ بْنُ مُوسَى الأَنْصَ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نٌ عَنْ مَالِكٍ، عَنْ يَحْيَى بْنِ سَعِيدٍ، عَنْ عَمْرَةَ،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 رَسُولُ اللّهِ صلى الله عليه وسلم لَيُصَلّي الصّبْحَ فَيَنْصَرِفُ النّسَاءُ مُتَلَفّعَاتٍ بِمُرُوطِ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عْرَفْنَ مِنَ الْغَلَ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أَنْصَارِيّ فِي رِوَا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لَفّقَا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غُنْدَرٌ عَنْ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 وَحَدّثَنَا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سَعْدِ بْنِ إِبْرَاهِيمَ، عَنْ مُحَمّدِ بْنِ عَمْرِو ابْنِ الْحَسَنِ بْ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قَدِم الْحَجّاجُ الْمَدِينَةَ فَسَأَلْنَا جَابِرَ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صَلّي الظّهْرَ بِالْهَاجِ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عَصْرَ، وَالشّمْسُ نَقِ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غْرِبَ، إِذَا وَجَبَتْ وَالْعِشَاءَ، أَحْيَاناً يُؤَخّرُهَا وَأَحْيَاناً يُعْ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إِذَا رَآهُمْ قَدِ اجْتَمَعُوا عَ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رَآهُمْ قَدْ أَبْطَأُوا أَ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صّبْحَ، كَانُوا أَوْ </w:t>
      </w:r>
      <w:r>
        <w:rPr>
          <w:rFonts w:cs="Times New Roman" w:ascii="Times New Roman" w:hAnsi="Times New Roman"/>
          <w:sz w:val="36"/>
          <w:szCs w:val="36"/>
          <w:rtl w:val="true"/>
        </w:rPr>
        <w:t>(</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نّبِيّ صلى الله عليه وسلم يُصَلّيهَا بِغَلَ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عُبَيْدُ اللّهِ بْ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مُحَمّدَ بْنَ عَمْرِو بْنِ الْحَسَنِ بْ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حَجّاجُ يُؤخّرُ الصّلَوَ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نَا جَابِرَ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حَدِيثِ غُنْدَ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حَبِيبٍ الْحَارِثِ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خَالِدُ بْنُ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سَيّارُ بْنُ سَل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ي يَسْأَلُ أَبَا بَرْزَةَ عَنْ صَلاَةِ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نْتَ سَمِعْتَهُ؟ قَا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أَنّمَا أَسْمَعُكَ السّ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ي يَسْأَلُهُ عَنْ صَلاَةِ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لاَ يُبَالِي بَعْضَ تَأْخِيرِهَا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يَعْنِي الْعِ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نِصْفِ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حِبّ النّوْمَ قَبْلَهَا وَلاَ الْحَدِيثَ بَعْ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لَقِيتُهُ، بَعْدُ، فَسَأَلْتُ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يُصَلّي الظّهْرَ حِينَ تَزُولُ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عَصْرَ، يَذْهَبَ الرّجُلُ إِلَىَ أَقْصَى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شّمْسُ حَ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غْرِبَ، لاَ أَدْرِي أَيّ حِينٍ ذَ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لَقِيتُه، بَعْدُ، فَسَأَلْ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يُصَلّي الصّبْحَ فَيَنْصَرِفُ الرّجُلُ فَيَنْظُرُ إِلَى وَجْهِ جَلِيسِهِ الّذِي يَعْرِفُ فَيَعْرِ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يَقْرَأُ فِيهَا بِالسّتّينَ إِلَى الْمِائَ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يْدُ اللّهِ بْ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سَيّارِ بْنِ سَل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بَرْزَ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لاَ يُبَالِي بَعْضَ تَأْخِيرِ صلاَةِ الْعِشَاءِ إِلَىَ نِصْفِ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لاَ يُحِبّ النّوْمَ قَبْلَهَا وَلاَ الْحَدِيثَ بعْ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لَقِيتُهُ مَرّةً أُخْرَى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ثُلُثِ اللّيْ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وَيْدُ بْنُ عَمْرٍو الْكَلْبِيّ عَنْ حَمّادِ بْنِ سَلَمَةَ، عَنْ سَيّارِ ابْنِ سَلاَمَةَ أَبِي الْمِنْهَا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بَرْزَةَ الأَسْلَمِيّ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ؤَخّرُ الْعِشَاءَ إِلَىَ ثُلُثِ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كْرَهُ النّوْمَ قَبْلَهَا، وَالْحَدِيثَ بَعْ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يَقْرَأُ فِي صَلاَةِ الْفَجْرِ مِنَ الْمِائَةِ إِلَى السّ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يَنْصَرِفُ حِينَ يَعْرِفُ بَعْضُنَا وَجْهَ بَعْضٍ</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نساء المؤمن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ورته صورة إضافة الشيء إلى نفسه، واختلف في تأويله وتقديره 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قديره نساء الأنفس المؤمنات،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ساء الجماعات المؤمنات،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نساء هنا بمعنى الفاضلات أي فاضلات المؤمنات، كما يقال رجال القوم أي فضلاؤهم ومقدم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تلفع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عين المهملة بعد الفاء أي متجللات ومتلفف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بمروط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بأكسيتهن واحدها مرط بكسر الم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ه الأحاديث استحباب التبكير بالصبح وهو مذهب مالك والشافعي وأحمد والجمهور، وقال 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سفار أفضل وفيها جواز حضور النساء الجماعة في المسجد وهو إذا لم يخش فتنة عليهن أو ب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ا يعرفن من الغل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قايا ظلام الليل، قال الداو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ما يعرفن أنساء هن أم رجال؟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عرف أعيانهن وهذا ضعيف لأن المتلفعة في النهار أيضاً لا يعرف عينها فلا يبقى في الكلام فائ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كان يصلي الصبح فينصرف الرجل فينظر إلى وجه جليسه الذي يعرفه فيعر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وكان ينصرف حين يعرف بعضنا وجه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ما واحد وهو أنه ينصرف أي يسلم في أول ما يمكن أن يعرف بعضنا وجه من يعرفه، مع أنه يقرأ بالستين إلى الماءة قراءة مرتلة، وهذا ظاهر في شدة التبكير، وليس في هذا مخالفة لقوله في النساء</w:t>
      </w:r>
      <w:r>
        <w:rPr>
          <w:rFonts w:cs="Times New Roman" w:ascii="Times New Roman" w:hAnsi="Times New Roman"/>
          <w:sz w:val="36"/>
          <w:szCs w:val="36"/>
          <w:rtl w:val="true"/>
        </w:rPr>
        <w:t>: "</w:t>
      </w:r>
      <w:r>
        <w:rPr>
          <w:rFonts w:ascii="Times New Roman" w:hAnsi="Times New Roman" w:cs="Times New Roman"/>
          <w:sz w:val="36"/>
          <w:sz w:val="36"/>
          <w:szCs w:val="36"/>
          <w:rtl w:val="true"/>
        </w:rPr>
        <w:t>ما يعرفن من الغل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هذا إخبار عن رؤية جليسه وذاك إخبار عن رؤية النساء من بع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يصلي الظهر بالهاج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شدة الحر نصف النهار عقب الزوال،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يت هاجرة من الهجر وهو الترك لأن الناس يتركون التصرف حينئذٍ بشدة الحر ويقيلون، وفيه استحباب المبادرة بالصلاة في أول الوق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الشمس نق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صافية خالصة لم يدخلها بعد صف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المغرب إذا وج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غابت الشمس والوجوب السقوط كما سبق، وحذف ذكر الشمس للعلم بها ك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توارت بالحجا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عبيد الله بن معاذ حدثنا أبي حدثنا شعبة عن سيار بن سل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برز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إسناد كله بصر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رسول الله صلى الله عليه وسلم يؤخر العشاء إلى ثلث الليل ويكره النوم قبلها والحديث بع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بب كراهة النوم قبلها أنه يعرضها لفوات وقتها باستغراق النوم أو لفوات وقتها المختار والأفضل، ولئلا يتساهل الناس في ذلك فيناموا عن صلاتها جماعة، وسبب كراهة الحديث بعدها أنه يؤدي إلى السهر ويخاف منه غلبة النوم عن قيام الليل أو الذكر فيه أو عن صلاة الصبح في وقتها الجائز أو في وقتها المختار أو الأفضل، ولأن السهر في الليل سبب للكسل في النهار عما يتوجه من حقوق الدين والطاعات ومصالح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كروه من الحديث بعد العشاء هو ما كان في الأمور التي لا مصلحة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ما فيه مصلحة وخير فلا كراهة فيه، وذلك كمدارسة العلم وحكايات الصالحين ومحادثة الضيف والعروس للتأنيس ومحادثة الرجل أهله وأولاده للملاطفة والحاجة، ومحادثة المسافرين بحفظ متاعهم أو أنفسهم، والحديث في الإصلاح بين الناس والشفاعة إليهم في خير، والأمر بالمعروف والنهي عن المنكر، والإرشاد إلى مصلحة ونحو ذلك، فكل هذا لا كراهة فيه، وقد جاءت أحاديث صحيحة ببعضه والباقي في معناه، وقد تقدم كثير منها في هذه الأبواب والباقي مشهور، ثم كراهة الحديث بعد العشاء المراد بها بعد صلاة العشاء لا بعد دخول وقتها، واتفق العلماء على كراهة الحديث بعدها إلا ما كان في خير كما ذكر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نوم قبلها فكرهه عمر وابنه وابن عباس وغيرهم من السلف ومالك وأصحابنا رضي الله عنهم أجمعين ورخص فيه علي وابن مسعود والكوفيون رضي الله عنهم أجمعين، وقال الطحا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خص فيه بشرط أن يكون معه من يوقظه، وروي عن بن عمر مثله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كراهية تأخير الصلاة عن وقتها المختار، وما يفعله المأموم إذا أخرها الإما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خَلَفُ 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 وَحَدّثَنِي أَبُو الرّبِيعِ الزّهْرَانِيّ وَ أَبُو كَامِلٍ الْجَحْ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عَنْ أَبِي عِمْرَانَ الْجَوْنِيّ، عَنْ عَبْدِ اللّهِ بْنِ الصّامِتِ، عَنْ أَبِ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لِي رَسُ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كَيْفَ أَنْتَ إِذَا كَانَتْ عَلَيْكَ أُمَرَاءُ يُؤَخّرُونَ الصّلاَةَ عَنْ وَقْتِهَا، أَوْ يُمِيتُونَ الصّلاَةَ عَنْ وَقْ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مَا تَأْمُرُنِ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صَلّ الصّلاَةَ لِوقْ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أَدْرَكْتَهَا مَعَهُمْ فَصَلّ فَإِنّهَا لَكَ نَافِ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خَ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وَقْتِ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جَعْفَرُ بْنُ سُلَيْمَانَ عَنْ أَبِي عِمْرَانَ الْجَوْنِيّ، عَنْ عَبْدِ اللّهِ بْنِ الصّامِتِ، عَنْ أَبِ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لِي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ا أَبَا ذَرَ إِنّهُ سَيَكُونُ بَعْدِي أُمَرَاءُ يُمِيتُونَ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 الصّلاَةِ لِوقْ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صَلّيْتَ لِوَقْتِهَا كَانَتْ لَكَ نَافِ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لاّ كُنْتَ قَدْ أَحْرَزْتَ صَلاَتَ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إِدْرِيسَ عَنْ شُعْبَةَ، عَنْ أَبِي عِمْرَانَ، عَنْ عَبْدِ اللّهِ بْنِ الصّامِتِ، عَنْ أَبِ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خَلِيلِي أَوْصَانِي أَنْ أَسْمَعَ وَأُطِ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كَانَ عَبْداً مُجَدّعَ الأَطْرَ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 أُصَلّيَ الصّلاَةَ لِوَقْتِهَا</w:t>
      </w:r>
      <w:r>
        <w:rPr>
          <w:rFonts w:cs="Times New Roman" w:ascii="Times New Roman" w:hAnsi="Times New Roman"/>
          <w:sz w:val="36"/>
          <w:szCs w:val="36"/>
          <w:rtl w:val="true"/>
        </w:rPr>
        <w:t>. "</w:t>
      </w:r>
      <w:r>
        <w:rPr>
          <w:rFonts w:ascii="Times New Roman" w:hAnsi="Times New Roman" w:cs="Times New Roman"/>
          <w:sz w:val="36"/>
          <w:sz w:val="36"/>
          <w:szCs w:val="36"/>
          <w:rtl w:val="true"/>
        </w:rPr>
        <w:t>فَإِنْ أَدْرَكْتَ الْقَوْمَ وَقَدْ صَلّوْا كُنْتَ قَدْ أَحْرَزْتَ صَلاَ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لاّ كَانَتْ لَكَ نَافِلَ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يَحْيَى بْنُ حَبِيبٍ الْحَارِثِيّ، حَدّثَنَا خَالِدُ بْنُ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بُدَ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الْعَالِيَةِ يُحَدّثُ عَنْ عَبْدِاللّهِ بْنِ الصّامِتِ، عَنْ أَبِ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وَضَرَبَ فَخِذِي </w:t>
      </w:r>
      <w:r>
        <w:rPr>
          <w:rFonts w:cs="Times New Roman" w:ascii="Times New Roman" w:hAnsi="Times New Roman"/>
          <w:sz w:val="36"/>
          <w:szCs w:val="36"/>
          <w:rtl w:val="true"/>
        </w:rPr>
        <w:t>"</w:t>
      </w:r>
      <w:r>
        <w:rPr>
          <w:rFonts w:ascii="Times New Roman" w:hAnsi="Times New Roman" w:cs="Times New Roman"/>
          <w:sz w:val="36"/>
          <w:sz w:val="36"/>
          <w:szCs w:val="36"/>
          <w:rtl w:val="true"/>
        </w:rPr>
        <w:t>كَيْفَ أَنْتَ إِذَا بَقِيتَ فِي قَوْمٍ يُؤَخّرُونَ الصّلاَةَ عَنْ وَقْ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تَأْمُ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صَلّ الصّلاَةَ لِوقْ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ذْهَبْ لِحَاجَ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أُقِيمَتِ الصّلاَةُ وَأَنْتَ فِي الْمَسْجِدِ، فَصَ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إِبْرَاهِيمَ عَنْ أَيّوبَ، عَنْ أَبِي الْعَالِيَةِ الْبَرّ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 ابْنُ زِيَادٍ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نِي عَبْدُ اللّهِ بْنُ الصّامِ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لْقَيْتُ لَهُ كُرْسِ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لَسَ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تُ لَهُ صَنِيعَ ابْنِ زِيَ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ضّ عَلَى شَفَتِهِ وَضَرَبَ فَخِذِ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سَأَلْتُ أَبَا ذَرَ كَمَا سَأَلْتَ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رَبَ فَخِذِي كَمَا ضَرَبْتُ فَخِذَ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سَأَلْتُ رَسُولَ اللّهِ صلى الله عليه وسلم كَمَا سَأَلْتَ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ضَرَبَ فَخِذِي كَمَا ضَرَبْتُ فَخِذَكَ 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صَلّ الصّلاَةَ لِوَقْ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أَدْرَكَتْكَ الصّلاّةُ مَعهُمْ فَصَ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قَدْ صَلّيْتُ فَلاَ أُصَ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اصِمُ بْنُ النّضْرِ التّيْ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خَالِدُ بْنُ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أَبِي نَعَامَةَ عَنْ عَبْدِ اللّهِ بْنَ الصّامِتِ، عَنْ أَبِ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يْفَ أَنْ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كَيْفَ أَنْتَ إِذَا بَقِيتَ فِي قَوْمٍ يُؤَخّرُونَ الصّلاَةَ عَنْ وَق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 الصّلاَةَ لِوَقْ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إِنْ أُقِيمَتِ الصّلاَةُ فَصَلّ مَعَ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ا زِيَادَةُ خَيْ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غَسّانَ الْمِسْمَ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عَاذٌ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مَطَرٍ، عَنْ أَبِي الْعَالِيَةِ الْبَرّاءِ قَالَ قُلْتُ لِعَبْد اللّهِ بْنِ الصّامِ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صَلّي يَوْمَ الْجُمُعَةِ خَلْفَ أُمَرَاءَ، فَيُؤَخّرونَ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ضَرَبَ فَخِذِي ضَرْبَةً أَوْجَعَتْ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أَبَا ذَرَ عَ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رَبَ فَخِذِ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رَسُولَ اللّهِ صلى الله عليه وسلم عَ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صَلّوا الصّلاَةَ لِوَقْتِهَا وَاجْعَلُوا صَلاَتَكُمْ مَعَهُم نَافِلَ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وَقَالَ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لِي أَنّ نَبِيّ اللّهِ صلى الله عليه وسلم ضَرَبَ فَخِذَ أَبِي ذَ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كيف أنت إذا كانت عليك أمراء يؤخرون الصلاة عن وقتها أو يميتون الصلاة عن وقتها؟ 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تأمر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 الصلاة لوقتها فإن أدركتها معهم فصل فإنها لك ناف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صلوا الصلاة لوقتها واجعلوا صلاتكم معه ناف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يميتون الصلاة يؤخرونها فيجعلونها كالميت الذي خرجت روحه، والمراد بتأخيرها عن وقتها أي عن وقتها المختار لا عن جميع وقتها، فإن المنقول عن الأمراء المتقدمين والمتأخرين إنما هو تأخيرها عن وقتها المختار، ولم يؤخرها أحد منهم عن جميع وقتها، فوجب حمل هذه الأخبار على ما هو الواقع، وفي هذا الحديث الحث على الصلاة أول الوقت، وفيه أن الإمام إذا أخرها عن أول وقتها يستحب للمأموم أن يصليها في أول الوقت منفرداً ثم يصليها مع الإمام فيجمع فضيلتي أول الوقت والجماعة، فلو أراد إِلاقتصار على إحداهما فهل الأفضل إِلاقتصار على فعلها منفرداً في أول الوقت أم إِلاقتصار على فعلها جماعة في آخر الوقت؟ فيه خلاف مشهور لأصحابنا، واختلفوا في الراجح وقد أوضحته في باب التيمم من شرح المهذب، والمختار استحباب الانتظار إن لم يفحش التأخير، وفيه الحث على موافقة الأمراء في غير معصية لئلا تتفرق الكلمة وتقع الفتنة ولهذا قال 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إن خليلي أوصاني أن أسمع وأطيع وإن كان عبداً مجدع الأطر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ن الصلاة التي يصليها مرتين تكون الأولى فريضة والثانية نفلاً، وهذا الحديث صريح في ذلك، وقد جاء التصريح به في غير هذا الحديث أيضاً، واختلف العلماء في هذه المسألة وفي مذهبنا فيها أربعة أقو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حيح أن الفرض هي الأولى للحديث ولأن الخطاب سقط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فرض أكم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ف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را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رض إحداهما على الإبهام يحتسب الله تعالى بأيتهما 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أنه لا بأس بإعادة الصبح والعصر والمغرب كباقي الصلوات، لأن النبي صلى الله عليه وسلم أطلق الأمر بإعادة الصلاة ولم يفرق بين صلاة وصلاة، وهذا هو الصحيح في مذهبنا، ولنا وجه أنه لا يعيد الصبح والعصر لأن الثانية نفل ولا تنفل بعدهما، ووجه أنه لا يعيد المغرب لئلا تصير شفعاً وهو ضع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ه سيكون بعدي أمراء يميتون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من دلائل النبوة وقد وقع هذا في زمن بني أم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صل الصلاة وقتها فإن صليت لوقتها كانت لك نافلة وإلا كنت قد أحرزت صلا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إذا علمت من حالهم تأخيرها عن وقتها المختار فصلها لأول وقتها، ثم إن صلوها لوقتها المختار فصلها أيضاً معهم وتكون صلاتك معهم نافلة وإلا كنت قد أحرزت صلاتك بفعلك في أول الوقت أي حصلتها وصنتها واحتطت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وصاني خليلي أن أسمع وأطيع وإن كان عبداً مجدع الأطر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قطع الأطراف، والجدع بالدال المهملة القطع، والمجدع أردأ العبيد لخسته وقلة قيمته ومنفعته ونفرة الناس منه، وفي هذا الحث على طاعة ولاة الأمور ما لم تكن معصية، فإن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يكون العبد إماماً وشرط الإمام أن يكون حراً قرشياً سليم الأطراف؟ فالجواب من وجه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أن هذه الشروط وغيرها إنما تشترط فيمن تعقد له الإمامة باختيار أهل الحل والعقد، وأما من قهر الناس لشوكته وقوة بأسه وأعوانه واستولى عليهم وانتصب إماماً فإن أحكامه تنفذ وتجب طاعته، وتحرم مخالفته في غير معصية عبداً كان أو حراً أو فاسقاً بشرط أن يكون مسل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واب الثاني أنه ليس في الحديث أنه يكون إماماً بل هو محمول على من يفوض إليه الإمام أمراً من الأمور أو استيفاء حق أو نحو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إن أدركت القوم وقد صلوا كنت قد أحرزت صلاتك وإلا كانت لك ناف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صل الصلاة لوقتها ثم اذهب لحاجتك فإن أقيمت الصلاة وأنت في المسجد فص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صل في أول الوقت وتصرف في شغلك، فإن صادفتهم بعد ذلك وقد صلوا أجزأتك صلاتك، وإن أدركت الصلاة معهم فصل معهم وتكون هذه الثانية لك ناف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ضرب فخذ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للتنبيه وجمع الذهن على ما يقوله 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بي العالية الب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تشديد الراء وبالمد كان يبري النبل واسمه زياد بن فيروز البصري وقيل اسمه كلثوم، توفي يوم الاثنين في شوال سنة تسعي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ضل صلاة الجماعة، وبيان التشديد في التخلف عن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ابْنِ شِهَابِ، عَنْ سَعِيدِ بْنِ الْمُسَيّبِ،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صَلاَةُ الْجَمَاعَةِ أَفْضَلُ مِنْ صَلاَةِ أَحَدِكُمْ وَحْدَهُ بِخَمْسَةٍ وَعِشْرِينَ جُزْء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أَعْلَىَ عَنْ مَعْمَرٍ، عَنِ الزّهْرِيّ، عَنْ سَعِيدِ بْنِ الْمُسَيّبِ، عَنْ أَبِي هُرَيْرَةَ،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تَفْضُلُ صَلاَةٌ فِي الْجَمِيعِ عَلَى صَلاَةِ الرّجُلِ وَحْدَهُ خَمْساً وَعِشْرِينَ دَرَ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تَجْتَمِعُ مَلاَئِكَةُ اللّيْلِ وَمَلاَئِكَةُ النّهَارِ فِي صَلاَةِ الفَ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رَأُوا إِنْ شِئْتُمْ</w:t>
      </w:r>
      <w:r>
        <w:rPr>
          <w:rFonts w:cs="Times New Roman" w:ascii="Times New Roman" w:hAnsi="Times New Roman"/>
          <w:sz w:val="36"/>
          <w:szCs w:val="36"/>
          <w:rtl w:val="true"/>
        </w:rPr>
        <w:t>: {</w:t>
      </w:r>
      <w:r>
        <w:rPr>
          <w:rFonts w:ascii="Times New Roman" w:hAnsi="Times New Roman" w:cs="Times New Roman"/>
          <w:sz w:val="36"/>
          <w:sz w:val="36"/>
          <w:szCs w:val="36"/>
          <w:rtl w:val="true"/>
        </w:rPr>
        <w:t>وَقُرْآنَ الْفَجْر إِنّ قُرْآنَ الْفَجْرِ كَانَ مَشْهُوداً</w:t>
      </w:r>
      <w:r>
        <w:rPr>
          <w:rFonts w:cs="Times New Roman" w:ascii="Times New Roman" w:hAnsi="Times New Roman"/>
          <w:sz w:val="36"/>
          <w:szCs w:val="36"/>
          <w:rtl w:val="true"/>
        </w:rPr>
        <w:t>} (</w:t>
      </w:r>
      <w:r>
        <w:rPr>
          <w:rFonts w:ascii="Times New Roman" w:hAnsi="Times New Roman" w:cs="Times New Roman"/>
          <w:sz w:val="36"/>
          <w:sz w:val="36"/>
          <w:szCs w:val="36"/>
          <w:rtl w:val="true"/>
        </w:rPr>
        <w:t>الإِسراء الاَية</w:t>
      </w:r>
      <w:r>
        <w:rPr>
          <w:rFonts w:cs="Times New Roman" w:ascii="Times New Roman" w:hAnsi="Times New Roman"/>
          <w:sz w:val="36"/>
          <w:szCs w:val="36"/>
          <w:rtl w:val="true"/>
        </w:rPr>
        <w:t>: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بَكْرِ بْنُ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شُعَيْبٌ عَنِ ال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سَعِيدٌ وَ أَبُو سَلَمَةَ أَنّ أَبَا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نّبِيّ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حَدِيثِ عَبْدِ الأَعْلَىَ عَنْ مَ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اّ 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خَمْسٍ وَعِشْرِينَ جُزْء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دُ اللّهِ بْنُ مَسْلَمَةَ بْنِ قَعْنَ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فْلَحُ عَنْ أَبِي بَكْرِ بْنِ مُحَمّدِ بْنِ عَمْرو بْنِ حَزْمٍ، عَنْ سَلْمَانَ الأَغَرّ،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صَلاَةُ الْجَمَاعَةِ تَعْدِلُ خَمْساً وَعِشْرِينَ مِنْ صَلاَةِ الْفَذّ</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هَرُونُ بْنُ عَبْدِ اللّهِ وَ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جّاجُ بْنُ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 بْنُ عَطَاءِ بْنِ أَبِي الْخُوَارِ أَنّهُ بَيْنَا هُوَ جَالِسٌ مَعَ نَافِعِ بْنِ جُبَيْرِ بْنِ مُطْعِمٍ، إِذْ مَرّ بِهِمْ أَبُو عَبْدِ اللّهِ، خَتَنُ زَيْدِ بْنِ زَبّان، مَوْلَى الْجُهَنِيّ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اهُ نَافِعٌ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صَلاَةٌ مَعَ الإِمَامِ أَفْضَلُ مِنْ خَمْسٍ وَعِشرِينَ صَلاَةً يُصَلّيهَا وَحْدَ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نَافِعٍ، عَنِ ابْنِ عُمَرَ أَ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صَلاَةُ الْجَمَاعَةِ أَفْضَلُ مِنْ صَلاَةِ الْفَذّ بِسَبْعِ وَعِشْرِينَ دَرَجَ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زُهَيْرُ بْنُ حَرْبٍ وَ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عَنْ عُبَيْ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نَافِعٌ عَنِ ابْنِ عُمَرَ،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صَلاَةُ الرّجُلِ فِي الْجَمَاعَةِ تَزِيدُ عَلَى صَلاَتِهِ وَحْدَهُ سَبْعاً وَعِشْرِ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 وَ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 وَحَدّثَنَا ابْنُ نُمَيْرٍ 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بِهَذَا الإِسْنَ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قَالَ ابْنُ نُمَيْرٍ عَنْ أَبِيهِ </w:t>
      </w:r>
      <w:r>
        <w:rPr>
          <w:rFonts w:cs="Times New Roman" w:ascii="Times New Roman" w:hAnsi="Times New Roman"/>
          <w:sz w:val="36"/>
          <w:szCs w:val="36"/>
          <w:rtl w:val="true"/>
        </w:rPr>
        <w:t>"</w:t>
      </w:r>
      <w:r>
        <w:rPr>
          <w:rFonts w:ascii="Times New Roman" w:hAnsi="Times New Roman" w:cs="Times New Roman"/>
          <w:sz w:val="36"/>
          <w:sz w:val="36"/>
          <w:szCs w:val="36"/>
          <w:rtl w:val="true"/>
        </w:rPr>
        <w:t>بِضْعاً وَعِشْ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أَبُو بَكْرٍ فِي رِوَايَتِهِ </w:t>
      </w:r>
      <w:r>
        <w:rPr>
          <w:rFonts w:cs="Times New Roman" w:ascii="Times New Roman" w:hAnsi="Times New Roman"/>
          <w:sz w:val="36"/>
          <w:szCs w:val="36"/>
          <w:rtl w:val="true"/>
        </w:rPr>
        <w:t>"</w:t>
      </w:r>
      <w:r>
        <w:rPr>
          <w:rFonts w:ascii="Times New Roman" w:hAnsi="Times New Roman" w:cs="Times New Roman"/>
          <w:sz w:val="36"/>
          <w:sz w:val="36"/>
          <w:szCs w:val="36"/>
          <w:rtl w:val="true"/>
        </w:rPr>
        <w:t>سَبْعاً وَعِشْرِينَ دَرَجَ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ا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أَبِي فَدَ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ا الضّحّاكُ عَنْ نَافِعٍ، عَنِ ابْنِ عُمَرَ،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ضْعاً وَعِشْرِ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أَبِي الزّنَادِ، عَنِ الأَعْرَجِ، عَنْ أَبِي هُرَيْرَةَ، أَنّ رَسُولَ اللّهِ صلى الله عليه وسلم فَقَدَ نَاساً فِي بَعْضِ الصّلَوَاتِ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قَدْ هَمَمْتُ أَنْ آمُرَ رَجُلاً يُصَلّي بِ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خَالِفَ إِلَى رِجَالٍ يَتَخَلّفُونَ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آمُرَ بِهِمْ فَيُحَرّقُوا عَلَيْهِمْ، بِحُزَمِ الْحَطَبِ، بُيُو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عَلِمَ أَحَدُهُمْ أَنّهُ يَجِدُ عَظْماً سَمِيناً لَشَهِ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صَلاَةَ الْعِشَ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عْمَ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أَبُو بَكْرِ بْنُ أَبِي شَيْبَةَ وَ أَبُو كُرَيْبٍ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مَا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عَنِ الأَعْمَشِ، عَنْ أَبِي صَالِحٍ،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أَثْقَلَ صَلاَةٍ عَلَى الْمُنَافِقِينَ صَلاَةُ الْعِشَاءِ وَصَلاَةُ الْفَجْرِ، وَلَوْ يَعْلَمُونَ مَا فِيهِمَا لأَتَوْهُمَا وَلَوْ حَ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قَدْ هَمَمْتُ أَنْ آمُرَ بِالصّلاَةِ فَتُقَ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آمُرَ رَجُلاً فَيُصَلّيَ بِ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نْطَلِقَ مَعِي بِرِجَالٍ مَعَهُمْ حُزَمٌ مِنْ حَطَبٍ، إِلَى قَوْمٍ لاَ يَشْهَدُونَ الصّلاَةَ فَأُحَرّقَ عَلَيْهِمْ بُيُوتَهُمْ بِالنّ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مَرٌ عَنْ هَمّامِ بْنِ مُنَبّهٍ قَالَ هَذَا مَا حَدّثَنَا أَبُو هُرَيْرَةَ عَ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أَحَادِيثَ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رَسُولُ اللّهِ صلى الله عليه وسلم لَقَدْ هَمَمْتُ أَنْ آمُرَ فِتْيَانِي أَنْ يَسْتَعِدّوا لِي بِحُزَمٍ مِنْ حَطَ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آمُرَ رَجُلاً يُصَلّي بِالنّاسِ ثُمّ تُحَرّقُ بُيُوتٌ عَلَى مَنْ فِي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زُهَيْرُ بْنُ حَرْبٍ وَ أَبُو كُرَيْبٍ وَ إِسْحَقُ بْنُ إِبْرَاهِيمَ عَنْ وَكِيعٍ، عَنْ جعْفَرِ بْنِ بُرْقَانَ، عَنْ يَزِيدَ بْنِ الأَصَمّ، عَنْ أَبِي هُرَيْرَةَ، عَنِ النّبِيّ صلى الله عليه وسلم، بِنَحْ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حْمَدُ بْنُ عَبْدِ اللّهِ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إِسْحَقَ عَنْ أَبِي الأَحْوَ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هُ مِنْهُ عَنْ عَبْدِ اللّهِ أَنّ النّبِيّ صلى الله عليه وسلم قَالَ، لِقَوْمٍ يَتَخَلّفُونَ عَنِ الْجُمُعَةِ</w:t>
      </w:r>
      <w:r>
        <w:rPr>
          <w:rFonts w:cs="Times New Roman" w:ascii="Times New Roman" w:hAnsi="Times New Roman"/>
          <w:sz w:val="36"/>
          <w:szCs w:val="36"/>
          <w:rtl w:val="true"/>
        </w:rPr>
        <w:t>: "</w:t>
      </w:r>
      <w:r>
        <w:rPr>
          <w:rFonts w:ascii="Times New Roman" w:hAnsi="Times New Roman" w:cs="Times New Roman"/>
          <w:sz w:val="36"/>
          <w:sz w:val="36"/>
          <w:szCs w:val="36"/>
          <w:rtl w:val="true"/>
        </w:rPr>
        <w:t>لَقَدْ هَمَمْتُ أَنْ آمُرَ رَجُلاً يُصَلّي بِ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حَرّقَ عَلَى رِجَالٍ يَتَخَلّفُونَ، عَنِ الْجُمُعَةِ، بُيُوتَ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أن صلاة الجماعة تفضل صلاة المنفرد بخسمة وعشرين جزء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بخمس وعشرين درج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بسبع وعشرين در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جمع بينها من ثلاثة أو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أنه لا منافاة بينها فذكر القليل لا ينفي الكثير ومفهوم العدد باطل عند جمهور الأصولي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كون أخبر أولاً بالقليل ثم أعلمه الله تعالى بزيادة الفضل فأخبر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يختلف باختلاف أحوال المصلين والصلاة فيكون لبعضهم خمس وعشرون ولبعضهم سبع وعشرون بحسب كمال الصلاة ومحافظته على هيئاتها وخشوعها وكثرة جماعتها وفضلها وشرف البقعة ونحو ذلك، فهذه هي الأجوبة المعتم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درجة غير الجزء، وهذا غفلة من قائله، فإن في الصحيحين سبعاً وعشرين درجة وخمساً وعشرين درجة، فاختلف القدر مع اتحاد لفظ الدرج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حتج أصحابنا والجمهور بهذه الأحاديث، على أن الجماعة ليست بشرط لصحة الصلاة خلافاً لداود، ولا فرضاً على الأعيان خلافاً لجماعة من العلماء، والمختار أنها فرض كفاية، وقيل سنة، وبسطت دلائل كل هذا واضحة في شرح المهذ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تفضل صلاة في الجميع على صلاة الرجل وحده بخمسة وعشرين در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بخمس وعشرين جزء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في الأصول، ورواه بعضهم خمساً وعشرين درجة وخمسة وعشرين جزءاً، هذا هو الجاري على اللغة والأول مؤول عليه، وأنه أراد بالدرجة الجزء وبالجزء الدر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طاء بن أبي الخو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خاء المعجمة وتخفيف الوا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ختن زيد بن ز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زاي وتشديد الباء الموحدة، والختن زوج بنت الرجل أو أخته ونحو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قد هممت أن آمر رجلاً يصلي بالناس ثم أخالف إلى رجال يتخلفون عنها فآمر بهم فيحرقوا عليهم بحزم الحطب بيوتهم ولو علم أحدهم أنه يجد عظماً سميناً لشه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ما استدل به من قال الجماعة فرض عين، وهو مذهب عطاء والأوزاعي وأحمد وأبي ثور وابن خزيمة وداود، وقال 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ت فرض عين، واختلفوا هل هي سنة أم فرض كفاية كما قدمناه؟ وأجابوا عن هذا الحديث بأن هؤلاء المتخلفين كانوا منافقين، وسياق الحديث يقتضيه، فإنه لا يظن بالمؤمنين من الصحابة أنهم يؤثرون العظم السين على حضور الجماعة مع رسول الله صلى الله عليه وسلم وفي مسجده ولأنه لم يحرق بل هم به ثم تركه، ولو كانت فرض عين لما تركه، 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ا الحديث دليل على أن العقوبة كانت في أول الأمر بالمال لأن تحريق البيوت عقوبة مالية، وقال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جمع العلماء على منع العقوبة بالتحريق في غير المتخلف عن الصلاة والغال من الغنيمة، واختلف السلف فيهما والجمهور على منع تحريق متاعهما، ومعنى أخالف إلى رجال أي أذهب إليهم، ثم أنه جاء في رواية أن هذه الصلاة التي هم بتحريقهم للتخلف عنها هي العشاء،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خلفون عن الصلاة مطلقاً وكله صحيح ولا منافاة بي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أتوهما ولو ح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بو حبو الصبي الصغير على يديه ورجليه، معناه لو يعلمون ما فيهما من الفضل والخير ثم لم يستطيعوا الإتيان إليهما إلا حبواً لحبوا إليهما ولم يفوتوا جماعتهما في المسجد، ففيه الحث البليغ على حضور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آمر بالصلاة فتقام ثم آمر رجلاً يصلي ب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 الإمام إذا عرض له شغل يستخلف من يصلي بالناس، وإنما هم بإتيانهم بعد إقامة الصلاة لأن بذلك الوقت يتحقق مخالفتهم وتخلفهم فيتوجه اللوم عليهم، وفيه جواز إِلانصراف بعد إقامة الصلاة لع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جعفر بن برق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باء الموحدة وإسكان الراء</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يجب إتيان المسجد على من سمع النداء</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قُتَيْبَةُ بْنُ سَعِيدٍ وَ إِسْحَقُ بْنُ إِبْرَاهِيمَ وَ سُوَيْدُ بْنُ سَعِيدٍ وَ يَعْقُوبُ الدّوْرَ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مَرْوَانَ الْفَزَ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فَزَارِيّ عَنْ عُبَيْدِ اللّهِ بْنِ الأَصَ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زِيدُ بْنُ الأَصَمّ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ى النّبِيّ صلى الله عليه وسلم رَجُلٌ أَعْمَ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هُ لَيْسَ لِي قَائِدٌ يَقُودُنِي إِلَى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 رَسُولَ اللّهِ صلى الله عليه وسلم أَنْ يُرَخّصَ لَهُ فَيُصَلّيَ فِي بَيْتِهِ، فَرَخّصَ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وَلّىَ دَعَاهُ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لْ تَسْمَعُ النّدَاءَ بِ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أَجِ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تى النبي صلى الله عليه وسلم رجل أعمى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ه ليس لي قائد يقودني إلى المسجد فسأل رسول الله صلى الله عليه وسلم أن يرخص له فيصلي في بيته فرخص له فلما ولى دعا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تسمع النداء بالصلا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ج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أعمى هو ابن أم مكتوم جاء مفسراً في سنن أبي داود وغيره، وفي هذا الحديث دلالة قال الجماعة فرض 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جاب الجمهور عنه بأنه سأل هل له رخصة أن يصلي في بيته وتحصل له فضيلة الجماعة بسبب عذره فقيل 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ؤيد هذا أن حضور الجماعة يسقط بالعذر بإجماع المسلمين، ودليله من السنة حديث عتبان بن مالك المذكور بعد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ترخيص النبي صلى الله عليه وسلم له ثم رده وقوله فأجب فيحتمل أنه بوحي نزل في الحال، ويحتمل أنه تغير اجتهاده صلى الله عليه وسلم إذا قلنا بالصحيح وقول الأكثرين أنه يجوز له الاجتهاد، ويحتمل أنه رخص له أولاً وأراد أنه لا يجب عليك الحضور إما لعذر وإما لأن فرض الكفاية حاصل بحضور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ما للأمرين ثم ندبه إلى الأفض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فضل لك والأعظم لأجرك أن تجيب وتحضر فأجب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صلاة الجماعة من سنن الهدى</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بِشْرٍ الْعَبْ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كَرِيّاءُ ابْنُ أَبِي زَائِ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مَلِكِ بْنُ عُمَيْرٍ عَنْ أَبِي الأَحْوَ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رَأَيْتُنَا وَمَا يَتَخَلّفُ عَنِ الصّلاَةِ إِلاّ مُنَافِقٌ قَدْ عُلِمَ نِفَا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مَرِي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 الْمَرِيضُ لَيَمْشِي بَيْنَ رَجُلَيْنِ حَتّى يَأْتِيَ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سُولَ اللّهِ صلى الله عليه وسلم عَلّمَنَا سُنَنَ الْهُدَ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مِنْ سُنَنِ الْهُدَى الصّلاَةَ فِي الْمَسْجِدِ الّذِي يُؤَذّنُ فِ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فَضْلُ بْنُ دُكَيْنٍ عَنْ أَبِي الْعُمَيْسِ، عَنْ عَلِيّ بْنِ الأَقْمَرِ، عَنْ أَبِي الأَحْوَصِ، عَ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سَرّهُ أَنْ يَلْقَى الله غَداً مُسْلِماً فَلْيُحَافِظْ عَلَى هَؤُلاءِ الصّلَوَاتِ حَيْثُ يُنَادَى بِ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لله شَرَعَ لِنَبِيّكُمْ صلى الله عليه وسلم سُنَنَ الْهُدَىَ وَإِنّهُنّ مِنْ سُنَنِ الْهُدَ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أَنّكُمْ صَلّيْتُمْ فِي بُيُوتِكُمْ كَمَا يُصَلّي هَذَا الْمُتَخَلّفُ فِي بَيْتِهِ لَتَرَكْتُمْ سُنّةَ نَبِ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تَرَكْتُمْ سُنّةَ نَبِيّكُمْ لَضَلَلْ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مِنْ رَجُلٍ يَتَطَهّرُ فَيُحْسِنُ الطّهُورَ ثُمّ يَعْمِدُ إِلَى مَسْجِدٍ مِنْ هَذِهِ الْمَسَاجِدِ إِلاّ كَتَبَ الله لَهُ بِكلّ خَطْوَةٍ يَخْطوَها حَ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رْفَعُهُ بِهَا دَرَ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طّ عَنْهُ بِهَا سَيّئَ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قَدْ رَأَيْتُنَا وَمَا يَتَخَلّفُ عَنْهَا إِلاّ مُنَافِقٌ، مَعْلُومُ النّفَ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قَدْ كَانَ الرّجُلُ يُؤْتَىَ بِهِ يُهَادَىَ بَيْنَ الرّجُلَيْنِ حَتّى يُقَامَ فِي الصّفّ</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رأيتنا وما يتخلف عن الصلاة إلا منافق قد علم نفاقه أو مري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دليل ظاهر لصحة ما سبق تأويله في الذين هم بتحريق بيوتهم أنهم كانوا مناف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لمنا سنن ال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ي بضم السين وفتحها وهما بمعنى متقارب أي طرائق الهدي والصو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لقد كان الرجل يؤتى به يهادي بين الرجلين حتى يقام في الص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يهادي أي يمسكه رجلان من جانبيه بعضديه يعتمد عليهما وهو مراده بقوله في الرواية الأولى إن كان المريض ليمشي بين رجلين، وفي هذا كله تأكيد أمر الجماعة وتحمل المشقة في حضورها، وأنه إذا أمكن المريض ونحوه التوصل إليها استحب له حضور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نهي عن الخروج من المسجد إذا أذن المؤذ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أَحْوَصِ عَنْ إِبْرَاهِيمَ بْنِ الْمُهَاجِرِ، عَنْ أَبِي الشّعْثَ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قُعُوداً فِي الْمَسْجِدِ مَعَ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ذّنَ الْمُؤَذّ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رَجُلٌ مِنَ الْمَسْجِدِ يَمْ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بَعَهُ أَبُو هُرَيْرَةَ بَصَرَهُ حَتّى خَرَجَ مِنَ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هَذَا فَقَدْ عَصَىَ أَبَا الْقَاسِمِ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أَبِي عُمَرَ الْمَكّ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سُفْيَان </w:t>
      </w:r>
      <w:r>
        <w:rPr>
          <w:rFonts w:cs="Times New Roman" w:ascii="Times New Roman" w:hAnsi="Times New Roman"/>
          <w:sz w:val="36"/>
          <w:szCs w:val="36"/>
          <w:rtl w:val="true"/>
        </w:rPr>
        <w:t>(</w:t>
      </w:r>
      <w:r>
        <w:rPr>
          <w:rFonts w:ascii="Times New Roman" w:hAnsi="Times New Roman" w:cs="Times New Roman"/>
          <w:sz w:val="36"/>
          <w:sz w:val="36"/>
          <w:szCs w:val="36"/>
          <w:rtl w:val="true"/>
        </w:rPr>
        <w:t>هُوَ ا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مَرَ بْنِ سَعِيدٍ، عَنْ أَشْعَثَ بْنِ أَبِي الشّعْثَاءِ الْمُحَارِبِيّ،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هُرَيْرَةَ، وَرَأَى رَجُلاً يَجْتَازُ الْمَسْجِدَ خَارِجاً، بَعْدَ الأَذَا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هَذَا فَقَدْ عَصَىَ أَبَا الْقَاسِمِ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في الذي خرج من المسجد بعد الأذان</w:t>
      </w:r>
      <w:r>
        <w:rPr>
          <w:rFonts w:cs="Times New Roman" w:ascii="Times New Roman" w:hAnsi="Times New Roman"/>
          <w:sz w:val="36"/>
          <w:szCs w:val="36"/>
          <w:rtl w:val="true"/>
        </w:rPr>
        <w:t>: "</w:t>
      </w:r>
      <w:r>
        <w:rPr>
          <w:rFonts w:ascii="Times New Roman" w:hAnsi="Times New Roman" w:cs="Times New Roman"/>
          <w:sz w:val="36"/>
          <w:sz w:val="36"/>
          <w:szCs w:val="36"/>
          <w:rtl w:val="true"/>
        </w:rPr>
        <w:t>أما هذا فقد عصى أبا القاسم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كراهة الخروج من المسجد بعد الأذان حتى يصلي المكتوبة إلا لعذر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ضل صلاة العشاء والصبح في جماع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مُغِيرَةُ بْنُ سَلَمَةَ الْمُخْزُو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 الْوَاحِدِ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زِيَ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ثْمَانُ بْنُ حَكِ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حْمَنِ بْنُ أَبِي 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عُثْمَانُ بْنُ عَفّانَ الْمَسْجِدَ بَعْدَ صَلاَةِ الْمَغْ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عَدَ وَحْ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عَدْتُ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أَخِي 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صَلّى الْعِشَاءَ فِي جَمَاعَةٍ فَكَأَنّمَا قَامَ نِصْفَ ل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صَلّى الصّبْحَ فِي جَمَاعَةٍ فَكَأَنّمَا صَلّى اللّيْلَ كُ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عَبْدِ اللّهِ الأَسَ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سُفْيَانَ، عَنْ أَبِي سَهْلٍ عُثْمَانَ بْنِ حَكِيمٍ، بِهَذَا الإِسْنَادِ،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نَصْرُ بْنُ عَلِيَ الْجَهْضَ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بِشْرٌ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مُ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خَالِدٍ، عَنْ أَنَسِ بْنِ سِيرِينَ قَالَ سَمِعْتُ جُنْدَبَ بْنِ عَبْدِ اللّ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صَلّى الصّبْحَ فَهُوَ فِي ذِمّةِ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يَطْلُبَنّكُمُ الله مِنْ ذِمّتِهِ بِشَيْءٍ فَيُدْرِكَهُ فَيَكُبّهُ فِي نَارِ جَهَنّ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يَعْقُوبُ بْنُ إِبْرَاهِيمَ الدّوْرَ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عَنْ خَالِدٍ، عَنْ أَنَسِ بْنِ سِيرِ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جُنْدَباً الْقَسْرِيّ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صَلّى صَلاَةَ الصّبْحِ فَهُوَ فِي ذِمّةِ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يَطْلُبَنّكُمُ الله مِنْ ذِمّتِهِ بِشَيْءٍ فَإِنّهُ مَنْ يَطْلُبْهُ مِنْ ذِمّتِهِ بِشَيْءٍ يُدْرِكْ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كُبّهُ عَلَى وَجْهِهِ فِي نَارِ جَهَنّ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زِيدُ بْنُ هَرُونَ عَنْ دَاوُدَ بْنِ أَبِي هِنْدٍ، عَنِ الْحَسَنِ، عَنْ جُنْدَبِ بْنِ سُفْيَانَ، عَنِ النّبِيّ صلى الله عليه وسلم، بِ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مْ يَذْكُرْ </w:t>
      </w:r>
      <w:r>
        <w:rPr>
          <w:rFonts w:cs="Times New Roman" w:ascii="Times New Roman" w:hAnsi="Times New Roman"/>
          <w:sz w:val="36"/>
          <w:szCs w:val="36"/>
          <w:rtl w:val="true"/>
        </w:rPr>
        <w:t>"</w:t>
      </w:r>
      <w:r>
        <w:rPr>
          <w:rFonts w:ascii="Times New Roman" w:hAnsi="Times New Roman" w:cs="Times New Roman"/>
          <w:sz w:val="36"/>
          <w:sz w:val="36"/>
          <w:szCs w:val="36"/>
          <w:rtl w:val="true"/>
        </w:rPr>
        <w:t>فَيَكُبّهُ فِي نَارِ جَهَنّ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جندب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جندب بن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جندب بن عبد الله بن سفيان ينسب تارة إلى أبيه وتارة إلى ج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سمعت جندباً القس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قاف وإسكان السين المهملة، وقد توقف بعضهم في صحة قولهم القسري لأن جندباً ليس من بني قسر إنما هو بجلي علقي وعلقة بطن من بحيلة، هكذا ذكره أهل التواريخ والأنساب والأسماء، وقسر هو أخو علقمة، قال القاضي عياض، لعل الجندب حلفاً في بني قسر أو سكناً أو جواراً فنسب إليهم لذلك، أو لعل بني علقة ينسبون إلى عمهم قسر، كغير واحدة من القبائل ينسبون بنسبة بني عمهم لكثرتهم أو شهر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صلى الصبح فهو في ذمة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مة هنا الضمان،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ما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رخصة في التخلف عن الجماعة بعذ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حَرْمَلَةُ بْنُ يَحْيَ التّجِي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 أَخْبَرَنِي يَونُسُ عَنِ ابْنِ شِهَابٍ أَنّ مَحْمُودَ بْنَ الرّبِيعِ الأَنْصَارِيّ حَدّثَهُ، أَنّ عِتْبَانَ بْنَ مَالِكٍ، وَهُوَ مِنْ أَصْحَابِ النّبِيّ صلى الله عليه وسلم، مِمّنْ شَهِدَ بَدْراً، مِنَالأَنْصَارِ، أَنّهُ أَتَىَ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ي قَدْ أَنْكَرْتُ بَصَ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أُصَلّي لِقَوْ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كَانَتِ الأَمْطَارُ سَالَ الْوَادِي الّذِي بَيْنِي وَبَيْ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أَسْتَطِعْ أَنْ آتِي مَسْجِ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صَلّيَ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دِدْتُ أَنّكَ يَا رَسُولَ اللّهِ تَأْتِي فَتُصَلّي فِي بيتي فَأَتّخِذَهُ مُصَ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سَأَ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شَاءَ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تْ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غَدَا رَسُولُ اللّهِ صلى الله عليه وسلم وَأَبُو بَكْرٍ الصّدّيقُ حِينَ ارْتَفَعَ ال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أْذَ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ذِنْ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جْلِسْ حَتّى دَخَلَ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يْنَ تُحِبّ أَنْ أُصَلّيَ مِنْ بَيْ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أَشَرْتُ إِلَى نَاحِيَةٍ مِنَ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رَسُولُ اللّهِ صلى الله عليه وسلم فَكَ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مْنَا وَرَاءَ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رَكْعَتَيْنِ ثُمّ 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وحسبناه عَلَى خَزِيرٍ صَنَعْنَاهُ لَهُ قَالَ فَثَابَ رِجَالٌ مِنْ أَهْلِ الدّارِ حَوْ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اجْتَمَعَ فِي الْبَيْتِ رِجَالٌ ذَوُو عَدَ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قَائِلٌ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مَالِكُ بْنُ الدّخْشُنِ؟ فَ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لِكَ مُنَافِقٌ لاَ يُحِبّ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قُلْ لَهُ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رَاهُ قَ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يدُ بِذَلِكَ وَجْ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وَرَسُو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مَا نَرَى وَجْهَهُ وَنَصِيحَتَهُ لِلْمُنَافِقِ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نّ الله قَدْ حَرّمَ عَلَى النّارِ 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يَبْتَغِي بِذَلِكَ وَجْهَ ال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أَلْتُ الْحُصَيْنَ بْنَ مُحَمّدٍ الأَنْصَارِيّ، وَهُوَ أَحَدُ بَنِي سَالِمٍ، وَهُوَ مِنْ سَرَاتِهِمِ، عَنْ حَدِيثِ مَحْمُودِ بْنِ الرّبِ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دّقَهُ بِ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رَافِعٍ وَ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عَنِ ال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مَحْمُودُ بْنُ رَبِيعٍ عَنْ عِتْبَانَ بْنِ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يْتُ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اقَ الْحَدِيثَ بِمَعْنَىَ حَدِيثِ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مَالِكُ بْنُ الدّخْشُنِ أَوِ الدّخَيْشِنِ؟ وَزَادَ فِي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حْمُ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دّثْتُ بِهَذَا الْحَدِيثِ نَفَراً، فِيهِمْ أَبُو أَيّوبَ الأَنْصَ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ظُنّ رَسُولَ اللّهِ صلى الله عليه وسلم قَالَ مَا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حَلَفْتُ، إِنْ رَجَعْتُ إِلَى عِتْبَانَ، أَنْ أَسْا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تُ إِلَيْهِ فَوَجَدْتُهُ شَيْخاً كَبِيراً قَدْ ذَهَبَ بَصَ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إِمَامُ قَوْ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لَسْتُ إِلَى جَنْ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تُهُ عَنْ هَذَا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دّثَنِيهِ كَمَا حَدّثَنِيهِ أَوّلَ مَ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لزّهْرِيّ ثُمّ نَزَلَتْ بَعْدَ ذَلِكَ فَرَائِضُ وَأُمُورٌ نُرَى أَنّ الأَمْرَ انْتَهَىَ إِ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اسْتَطَاعَ أَنْ لاَ يَغْتَرّ فَلاَ يَغْتَ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وَلِيدُ بْنُ مُسْلِمٍ عَن الأَوْزَا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حَدّثَنِي الزّهْرِيّ عَنْ مَحْمُودِ بْنِ الرّبِ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أَعْقِلُ مَجّةً مَجّهَا رَسُولُ اللّهِ صلى الله عليه وسلم مِنْ دَلْوٍ فِي دَا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حْمُ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دّثَنِي عِتْبَانُ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بَصَرِي قَدْ 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اقَ الْحَدِيثَ إِلَى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بِنَا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بَسْنَا رَسُولَ اللّهِ صلى الله عليه وسلم عَلَى جَشِيشَةٍ صَنَعْنَاهَا لَهُ وَلَمْ يَذْكُرْ مَا بَعْدَهُ مِنْ زِيَادَةِ يُونُسَ وَمَعْمَ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عتبان بن مالك بكسر العين على المشهور وحكى ض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في حديث عتبان</w:t>
      </w:r>
      <w:r>
        <w:rPr>
          <w:rFonts w:cs="Times New Roman" w:ascii="Times New Roman" w:hAnsi="Times New Roman"/>
          <w:sz w:val="36"/>
          <w:szCs w:val="36"/>
          <w:rtl w:val="true"/>
        </w:rPr>
        <w:t>: "</w:t>
      </w:r>
      <w:r>
        <w:rPr>
          <w:rFonts w:ascii="Times New Roman" w:hAnsi="Times New Roman" w:cs="Times New Roman"/>
          <w:sz w:val="36"/>
          <w:sz w:val="36"/>
          <w:szCs w:val="36"/>
          <w:rtl w:val="true"/>
        </w:rPr>
        <w:t>فلم يجلس حتى دخل البيت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تحب أن أصلي من بيتك؟ فأشرت إلى ناحية من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كذا هو في جميع نسخ صحيح مسلم </w:t>
      </w:r>
      <w:r>
        <w:rPr>
          <w:rFonts w:cs="Times New Roman" w:ascii="Times New Roman" w:hAnsi="Times New Roman"/>
          <w:sz w:val="36"/>
          <w:szCs w:val="36"/>
          <w:rtl w:val="true"/>
        </w:rPr>
        <w:t>(</w:t>
      </w:r>
      <w:r>
        <w:rPr>
          <w:rFonts w:ascii="Times New Roman" w:hAnsi="Times New Roman" w:cs="Times New Roman"/>
          <w:sz w:val="36"/>
          <w:sz w:val="36"/>
          <w:szCs w:val="36"/>
          <w:rtl w:val="true"/>
        </w:rPr>
        <w:t>فلم يجلس حتى دخ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عم بعضهم أن صوابه حين قال القاضي هذا غلط بل الصواب حتى كما ثبتت الروايات، ومعناه لم يجلس في الدار ولا في غيرها حتى دخل البيت مبادراً إلى قضاء حاجتي التي طلبتها وجاء بسببها وهي الصلاة في بيتي، وهذا الذي قاله القاضي واضح متعين، ووقع في بعض نسخ البخاري حين وفي بعضها حتى وكلاهما ص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حبسناه على خز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خاء المعجمة وبالزاي وآخره راء ويقال خزيرة بالهاء، قال ابن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زيرة لحم يقطع صغاراً ثم يصب عليه ماء كثير فإذا نضج در عليه دقيق فإن لم يكن فيها لحم فهي عصي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صحيح البخا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نضر الخزيرة من النخالة، والحريرة بالحاء المهملة والراء المكررة من اللبن، وكذا قال أبو الهيثم إذا كانت من نخالة فهي خزيرة، وإذا كانت من دقيق فهي حريرة، والمراد نخالة فيها غليظ الدق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حشي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ش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أن تطحن الحنطة طحناً جليلاً ثم يلقى فيها لحم أو تمر فتطبخ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ثاب رجال من أهل الد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ثاء المثلثة وآخره باء موحدة أي اجتمعوا، والمراد بالدار هنا المح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الك بن الدخش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تقدم ضبطه وشرح حديثه في كتاب الإ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قل له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لا تقل في حقه ذلك، وقد جاءت اللام بمعنى في مواضع كثيرة نحو هذا، وقد بسطت ذلك في كتاب الإيمان من هذا الشر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هو من سرا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سين أي سادات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نرى أن الأمر انتهى إ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بطناه نرى بفتح النون وضمها، وفي حديث عتبان هذا فوائد كثيرة تقدمت في كتاب الإيمان،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يستحب لمن قال سأفعل كذا أن يقول إن شاء الله للاَية و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برك بالصالحين وآثارهم والصلاة في المواضع التي صلوا بها وطلب التبريك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فيه زيارة الفاضل المفضول وحضور ضيافته، وفيه سقوط الجماعة للعذر، وفيه استصحاب الإمام والعالم ونحوهما بعض أصحابه في ذهابه، وفيه الاستئذان على الرجل في منزله وإن كان صاحبه وقد تقدم منه استدعاء، وفيه الإبتداء في الأمور بأهمها لأنه صلى الله عليه وسلم جاء للصلاة فلم يجلس حتى صلى، وفيه جواز صلاة النفل جماعة، وفيه أن الأفضل في صلاة النهار أن تكون مثنى كصلاة الليل وهو مذهبنا ومذهب الجمهور، وفيه أنه يستحب لأهل المحلة وجيرانهم إذا ورد رجل صالح إلى منزل بعضهم أن يجتمعوا إليه ويحضروا مجلسه لزيارته وإكرامه والاستفادة منه، وفيه أنه لا بأس بملازمة الصلاة في موضع معين من البيت وإنما جاء في الحديث النهي عن إيطان موضع من المسجد للخوف من الرياء ونحوه، وفيه الذب عمن ذكر بسوء وهو بريء منه، وفيه أنه لا يخلد في النار من مات على التوحيد، وفيه غير ذلك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ني لأعقل مجة مجها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صحيح مسلم، وزاد في رواية البخاري مجها في وجهي، 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ج طرح الماء من الفم بالتزريق، وفي هذا ملاطفة الصبيان وتأنيسهم وإكرام آبائهم بذلك وجواز المزاح، 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عل النبي صلى الله عليه وسلم أراد بذلك أن يحفظه محمود فينقله كما وقع فتحصل له فضيلة نقل هذا الحديث وصحة صحبته وإن كان في زمن النبي صلى الله عليه وسلم مميزاً وكان عمره حينئذٍ خمس سنين وقيل أربعاً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جواز الجماعة في النافلة، والصلاة على حصير وخمرة وثوب وغيرها من الطاهرات</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إِسْحَقَ بْنِ عَبْدِ اللّهِ بْنِ أَبِي طَلْحَةَ، عَنْ أَنَسِ بْنِ مَالِكٍ أَنّ جَدّتَهُ مُلَيْكَةَ دَعَتْ رَسُولَ اللّهِ صلى الله عليه وسلم لِطَعَامٍ صَنَعَ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كَلَ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ومُوا فَأُصَلّيَ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نَسُ بْنُ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مْتُ إِلَى حَصِيرٍ لَنَا قَدِ اسْوَدّ مِنْ طُولِ مَا لُبِ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ضَحْتُهُ بِ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عَلَيْهِ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فَفْتُ أَنَا وَالْيَتِيمُ وَرَاءَ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عَجُوزُ مِنْ وَرَائِ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لَنَا رَسُولُ اللّهِ صلى الله عليه وسلم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نْصَرَفَ</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شَيْبَانُ فَرّوخَ وَ أَبُو الرّبِ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عَبْدِ الْوَ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شَيْ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ارِثِ عَنْ أَبِي التّيّاحِ،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أَحْسَنَ النّاسِ خُلُقاً فَرُبّمَا تَحْضُرُ الصّلاَةُ وَهُوَ فِي بَيْ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أْمُرُ بِالْبِسَاطِ الّذِي تَحْتَهُ فَيُكْ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نْضَ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ؤُمّ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قُومُ خَلْفَهُ فَيُصَلّي 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بِسَاطُهُمْ مِنْ جَرِيدِ النّخْ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اشِمُ بْنُ الْقَاسِ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لَيْمَانُ عَنْ ثَابِتٍ،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النّبِيّ صلى الله عليه وسلم عَ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هُوَ إِلاّ أَنَا وَأُمّي وَأُمّ حَرَامٍ خَالَ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ومُوا فَلأِصَلّيَ بِكُمْ</w:t>
      </w:r>
      <w:r>
        <w:rPr>
          <w:rFonts w:cs="Times New Roman" w:ascii="Times New Roman" w:hAnsi="Times New Roman"/>
          <w:sz w:val="36"/>
          <w:szCs w:val="36"/>
          <w:rtl w:val="true"/>
        </w:rPr>
        <w:t>" (</w:t>
      </w:r>
      <w:r>
        <w:rPr>
          <w:rFonts w:ascii="Times New Roman" w:hAnsi="Times New Roman" w:cs="Times New Roman"/>
          <w:sz w:val="36"/>
          <w:sz w:val="36"/>
          <w:szCs w:val="36"/>
          <w:rtl w:val="true"/>
        </w:rPr>
        <w:t>فِي غَيْرِ وَقْتِ 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لٌ لِثَا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جَعَلَ أَنَساً مِ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عَلَهُ عَلَى يَمِ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دَعَا لَنَا، أَهْلَ الْبَيْتِ، بِكُلّ خَيْرٍ مِنْ خَيْرِ الدّنْيَا وَالاَ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أُ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خُوَيْدِمُ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عُ الله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دَعَا لِي بِكُلّ 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فِي آخِرِ مَا دَعَا لِي بِهِ أَنْ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أَكْثِرْ مَالَهُ وَوَلَدَهُ وَبَارِكْ لَهُ فِ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يْدُ اللّهِ بْ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عَبْدِ اللّهِ بْنِ الْمُخْتَ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مُوسَى بْنَ أَنَسٍ يُحَدّثُ عَنْ أَنَسِ بْنِ مَالِكٍ أَنّ رَسُولَ اللّهِ صلى الله عليه وسلم صَلّى بِهِ وَبِأُمّهِ أَوْ خَالَ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قَامَنِي عَنْ يَمِينِهِ وَأَقَامَ الْمَرْأَةَ خَلْفَنَ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هِ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 الرّحْمَنِ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مَ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بِهَذَا الإسْنَ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 التّمِي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خَالِدُ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ادُ بْنُ الْعَوّ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الشّيْبَانِيّ، عَنْ عَبْدِ اللّهِ بْنِ شَدّ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تْنِي مَيْمُونَةُ زَوْجُ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صَلّي وَأَنَا حِذَاءَ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بّمَا أَصَابَنِي ثَوْبُهُ إِذَا 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يُصَلّي عَلَى خُمْ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سُوَيْدُ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لِيّ بْنُ مُسْ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لأَعْمَ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إِسْحَقُ بْنُ إِبْرَاهيمَ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يسَى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عْمَشُ عَنْ أَبِي سُفْيَانَ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سَعِيدٍ الْخُدْرِيّ، أَنّهُ دَخَلَ عَ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جَدَهُ يُصَلّي عَلَى حَصِيرٍ يَسْجُدُ عَلَ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جدته ملي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حيح أنها جدة إسحاق فتكون أم أنس لأن إسحاق بن أخي أنس لأمه، وقيل إنها جدة أنس وهي مليكة بضم الميم وفتح اللام هذا هو الصواب الذي قاله الجمهور من الطوائ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لقاضي عياض عن الأصيلي أنها فتح الميم وكسر اللام وهذا غريب ضعيف مردود، وفي هذا الحديث إجابة الدعوة وإن لم تكن وليمة عرس، ولا خلاف في أن إجابتها مشروعة، لكن هل إجابتها واجبة أم فرض كفاية أم سنة؟ فيه خلاف مشهور لأصحابنا وغيرهم، وظاهر الأحاديث الإيجاب وسنوضحه في بابه إن شاء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قوموا فلأصلي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جواز النافلة جماعة وتبريك الرجل الصالح والعالم أهل المنزل بصلاته في منزلهم ف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عل النبي صلى الله عليه وسلم أراد تعليمهم أفعال الصلاة مشاهدة مع تبريكهم فإن المرأة قلما تشاهد أفعاله صلى الله عليه وسلم في المسجد فأراد أن تشاهدها وتتعلمها وتعلمها غي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مت إلى حصير لنا قد اسود من طول ما لبس فنضحته بماء فقام عليه رسول الله صلى الله عليه وسلم وصففت أنا واليتيم وراءه والعجوز من ورائنا فصلى لنا رسول الله صلى الله عليه وسلم ركعتين ثم انص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جواز الصلاة على الحصير وسائر ما تنبته الأرض وهذا مجمع عليه، وما روي عن عمر بن عبد العزيز من خلاف هذا محمول على استحباب التواضع بمباشرة نفس الأرض، وفيه أن الأصل في الثياب والبسط والحصر ونحوها الطهارة، وأن حكم الطهارة مستمر حتى تتحقق نجاسته، وفيه جواز النافلة جماعة، وفيه أن الأفضل في نوافل النهار أن تكون ركعتين كنوافل الليل وقد سبق بيانه في الباب قبله، وفيه صحة صلاة الصبي المميز ل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ففت أنا واليتيم وراءه، وفيه أن للصبي موقفاً من الصف وهو الصحيح المشهور من مذهبنا وبه قال جمهور العلماء، وفيه أن الإثنين يكونان صفاً وراء الإمام وهذا مذهبنا ومذهب العلماء كافة إلا ابن مسعود وصاحبي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ونان هما والإمام صفاً واحداً فيقف بينهما، وفيه أن المرأة تقف خلف الرجال وأنها إذا لم يكن معها امرأة أخرى تقف وحدها متأخرة، واحتج به أصحاب مالك في المسألة المشهورة بالخلاف وهي إذا حلف لا يلبس ثوباً فافترشه فعندهم يحنث وعندنا لا يحنث، واحتجوا ب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طول ما لبس، وأجاب أصحابنا بأن لبس كل شيء بحسبه، فحملنا اللبس في الحديث على الإفتراش للقرينة ولأنه المفهوم منه، بخلاف من حلف لا يلبس ثوباً فإن أهل العرف لا يفهمون من لبسه الافتراش، 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صير قد اسود فقالوا اسوداده لطول زمنه وكثرة استعماله وإنما نضحه ليلين فإنه كان من جريد النخل كما صرح به في الرواية الأخرى ويذهب عنه الغبار ونحوه، هكذا فسره القاضي إسماعيل المالكي وآ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ظهر أنه كان للشك في نجاسته وهذا على مذهبه في أن النجاسة المشكوك فيها تطهر بنضحها من غير غسل، ومذهبنا ومذهب الجمهور أن الطهارة لا تحصل إلا بالغسل فالمختار التأويل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واليتيم هذا اليتيم اسمه ضمير بن سعد الحميري، والعجوز هي أم أنس أم س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في الحديث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ثم دعا لنا أهل البيت بكل خير إلى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ما أكرم الله تعالى به نبيه صلى الله عليه وسلم من استجابة دعائه لأنس في تكثير ماله وولده وفيه طلب الدعاء من أهل الخير وجواز الدعاء بكثرة المال والولد مع البركة فيه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أم 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ال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ي غير وقت 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في غير وقت فري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قامني عن يم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قضية أخرى في يوم آخ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كان يصلي على خ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تقدم شرحه في أواخر كتاب الطهار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ضل صلاة الجماعة وانتظار الصلا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 وَ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أَبِي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عَنِ الأَعْمَشِ، عَنْ أَبِي صَالِحٍ،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صَلاَةُ الرّجُلِ فِي جَمَاعَةٍ تَزِيدُ عَلَى صَلاَتِهِ فِي بَيْتِهِ، وَصَلاَتِهِ فِي سُوقِهِ، بِضْعاً وَعِشْرِينَ دَرَ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لِكَ أَنّ أَحَدَهُمْ إِذَا تَوَضّأَ فَأَحْسَنَ الْوُضُوءَ ثُمّ أَتَى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نْهَزُهُ إِلاّ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رِيدُ إِلاّ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خْطُ خَطْوَةً إِلاّ رُفِعَ لَهُ بِهَا دَرَ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طّ عَنْهُ بِهَا خَطِيئَ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دْخُلَ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دَخَلَ الْمَسْجِدَ كَانَ فِي الصّلاَةِ مَا كَانَتِ الصّلاَةُ هِيَ تَحْبِ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لاَئِكَةُ يُصَلّونَ عَلَى أَحَدِكُمْ مَا دَامَ فِي مَجْلِسِهِ الّذِي صَلّى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رْحَ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غْفِرْ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تُبْ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مْ يُؤْذِ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مْ يُحْدِثْ فِ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سَعِيدُ بْنُ عَمْرٍو الأَشْعَثِ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ثَ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مُحَمّدُ بْنُ بَكّارِ بْنِ الرّ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حَدّثَنَا إِسْمَاعِيلُ بْنُ زَكَرِ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عَدِيَ عَنْ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الأَعَمْشِ، فِي هَذَا الإِسْنَادِ، بِمِثْلِ مَعْنَا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أَيّوبَ السّخْتِيَانِيّ، عَنِ ابْنِ سِيرِينَ،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مَلاَئِكَةَ تُصَلّي عَلَى أَحَدِكُمْ مَا دَامَ فِي مَجْلِ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غْفِرْ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رْحَ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مْ يُحْدِ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حَدُكُمْ فِي صَلاَةٍ مَا كَانَتِ الصّلاَةُ تَحْبِسُ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هْ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حَمّادُ بْنُ سَلَمَةَ عَنْ ثَابِتٍ، عَنْ أَبِي رَافِعٍ، عَنْ أَبِي هُرَيْرَةَ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زَالُ الْعَبْدُ فِي صَلاَةٍ مَا كَانَ فِي مُصَل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نْتَظِرُ الصّلاَةَ، وَتَقُولُ 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غْفِرْ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رْحَمْهُ حَتّى يَنْصَرِفَ أَوْ يُحْدِ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حْدِ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فْسُو أَوْ يَضْرِطُ</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أْتُ عَلَى مَالِكٍ عَنْ أَبِي الزّنَادِ، عَنِ الأَعْرَجِ، عَنْ أَبِي هُرَيْرَةَ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زَالُ أَحَدكُمْ فِي صَلاَةٍ مَا دَامَتِ الصّلاَةُ تَحْبِ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مْنَعُهُ أَنْ يَنْقَلِبَ إِلَى أَهْلِهِ إِلاّ الصّل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مُحَمّدُ بْنُ سَلَمَةَ الْمُرَ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 اللّهِ بْنُ وَهْبٍ عَنْ يُونسَ، عَنِ ابْنِ شِهَابٍ، عَنِ ابْنِ هُرمُزَ، عَنْ أَبِي هُرَيْرَةَ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حَدُكُمْ مَا قَعَدَ يَنْتَظِرُ الصّلاَةَ، فِي صَلاَةٍ، مَا لَمْ يُحْدِ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دْعُو لَهُ 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غْفِرْ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رْحَمْ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مَرٌ عَنْ هَمّامِ بْنِ مُنَبّهٍ، عَنْ أَبِي هُرَيْرَةَ ، عَنْ النّبِيّ صلى الله عليه وسلم، بِنَحْوِ هَذَ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صلاة الرجل في جماعة تزيد على صلاته في بيته، وصلاته في سوقه بضعاً وعشرين در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صلاته في بيته وسوقه منفرداً هذا هو الصواب، وقيل فيه غير هذا وهو قول باطل نبهت عليه لئلا يغتر به، والبضع بكسر الباء وفتحها وهو من الثلاثة إلى العشرة هذا هو الصحيح وفيه كلام طويل سبق بيانه في كتاب الإيمان، والمراد به هنا خمس وعشرون وسبع وعشرون درجة كما جاء مبيناً في الروايات السابق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اتنهزه إلا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أوله وفتح الهاء وبالزاي أي لا تنهضه وتقيمه وهو بمعنى قوله بع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ريد إلا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عبث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باء الموحدة ثم المثلثة المفتو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حمد بن بكر بن الر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راء والمثناة تحت المشد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ضر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راء</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ضل كثرة الخطا إلى المساجد</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عَبْدُ اللّهِ بْنُ بَرّادٍ الأَشْعَرِيّ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 عَنْ بُرَيْدٍ عَنْ أَبِي بُرْدَةَ، عَنْ أَبِي مُوسَ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أَعْظَمَ النّاسِ أَجْراً فِي الصّلاَةِ أَبْعَدُهُمْ إِلَيْهَا مَمْشىً، فَأَبْعَ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يَنْتَظِرُ الصّلاَةَ حَتّى يُصَلّيَهَا مَعَ الإِمَامِ أَعْظَمُ أَجْراً مِنَ الّذِي يُصَلّيهَا ثُمّ يَنَ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أبي كُرَيْبٍ</w:t>
      </w:r>
      <w:r>
        <w:rPr>
          <w:rFonts w:cs="Times New Roman" w:ascii="Times New Roman" w:hAnsi="Times New Roman"/>
          <w:sz w:val="36"/>
          <w:szCs w:val="36"/>
          <w:rtl w:val="true"/>
        </w:rPr>
        <w:t>: "</w:t>
      </w:r>
      <w:r>
        <w:rPr>
          <w:rFonts w:ascii="Times New Roman" w:hAnsi="Times New Roman" w:cs="Times New Roman"/>
          <w:sz w:val="36"/>
          <w:sz w:val="36"/>
          <w:szCs w:val="36"/>
          <w:rtl w:val="true"/>
        </w:rPr>
        <w:t>حتى يُصَلّيَهَا مَعَ الإِمَامِ فِي جَمَاعَ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ثَرٌ عَنْ سُلَيْمَانَ التّيْمِيّ، عَنْ أَبِي عُثْمَانَ النّهْدِيّ، عَنْ أُبَيّ بْ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جُلٌ، لاَ أَعْلَمُ رَجُلاً أَبْعَدَ مِنَ الْمَسْجِدِ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لاَ تُخْطِئُهُ 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اشْتَرَيْتَ حِمَاراً تَرْكَبُهُ فِي الظّلْمَاءِ وَفِي الرّمْضَ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سُرّنِي أَنّ مَنْزِلِي إِلَى جَنْبِ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رِيدُ أَنْ يُكْتَبَ لِي مَمْشَايَ إِلَى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جُوعِي إِذَا رَجَعْتُ إِلَى أَهْ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قَدْ جَمَعَ الله لَكَ ذَلِكَ كُ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عَبْدِ الأَعْ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مُعْتَ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التّيْمِيّ، بِهَذا الإِسْنَادِ، بِنَحْ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أَبِي بَكْرٍ الْمُقَدّ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ادُ بْن عَبّ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اصِمٌ عَنْ أَبِي عُثْمَانَ، عَن أُبَيّ بْ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جُلٌ مِنَ الأَنْصَارِ بَيْتُهُ أَقْصَىَ بَيْتٍ فِي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لاَ تُخْطِئُهُ الصّلاَةُ مَعَ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تَوَجّعْنَ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فُلاَنُ لَوْ أَنّكَ اشْتَرَيْتَ حِمَاراً يَقِيكَ مِنَ الرّمْضَاءِ وَيَقِيكَ مِنْ هَوَامّ الأَرْضِ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 وَالله مَا أُحِبّ أَنّ بَيْتِي مُطَنّبٌ بِبَيْتِ مُحَمّدٍ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حَمَلْتُ بِهِ حِمْلاً حَتّى أَتَيْتُ بِهِ نَبِيّ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بَرْ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دَعَ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مِثْ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لَهُ أَنّهُ يَرْجُو فِي أَثَرِهِ الأَ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لَكَ مَا احْتَسَبْ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سَعِيدُ بْنُ عَمْرٍو الأَشْعَثِيّ وَ مُحَمّدُ 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ا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سَعِيدُ ابْنُ أَزْهَرَ الْوَاسِطِ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عَاصِمٍ، بِهَذَا الإِسْنَادِ، نَحْ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حَجّاجُ بْنُ الشّا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رَوْحُ بْنُ عُبَ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كَرِيّاءُ بْنُ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زّ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مِعْتُ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دِيَارُنَا نَائِيَةً عَنِ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دْنَا أَنْ نَبِيعَ بُيُوتَنَا فَنَقْتَرِبَ مِنَ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هَانَا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لَكُمْ بِكُلّ خُطْوَةٍ دَرَجَ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صّمَدِ بْنُ عَبْدِ الْوَ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ي يَحَدّ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الْجُرَيْرِيّ عَنْ أَبِي نَضْرَةَ،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تِ الْبِقَاعُ حَوْلَ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ادَ بَنُو سَلِمَةَ أَنْ يَنْتَقِلُوا إِلَى قُرْبِ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لَغَ ذَلِكَ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مْ</w:t>
      </w:r>
      <w:r>
        <w:rPr>
          <w:rFonts w:cs="Times New Roman" w:ascii="Times New Roman" w:hAnsi="Times New Roman"/>
          <w:sz w:val="36"/>
          <w:szCs w:val="36"/>
          <w:rtl w:val="true"/>
        </w:rPr>
        <w:t>: "</w:t>
      </w:r>
      <w:r>
        <w:rPr>
          <w:rFonts w:ascii="Times New Roman" w:hAnsi="Times New Roman" w:cs="Times New Roman"/>
          <w:sz w:val="36"/>
          <w:sz w:val="36"/>
          <w:szCs w:val="36"/>
          <w:rtl w:val="true"/>
        </w:rPr>
        <w:t>إِنّهُ بَلَغَنِي أَنّكُمْ تُرِيدُونَ أَنْ تَنْتَقِلُوا قُرْبَ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قَدْ أَرَدْنَا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بَنِي سَلِمَةَ دِيَارَكُمْ تُكْتَبْ آثَارُكُمْ، دِيَارَكُمْ تُكْتَبْ آثَارُكُ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اصِمُ بْنُ النّضْرِ التّيْ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تَ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مِعْتُ كَهْمَساً يُحَدّثُ عَنْ أَبِي نَضْرَةَ،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ادَ بَنُو سَلِمَةَ أَنْ يَتَحَوّلُوا إِلَى قُرْبِ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وَالْبِقَاعُ خَا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لَغَ ذَلِكَ النّبِيّ صلى الله عليه وسل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بَنِي سَلِمَةَ دِيَارَ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كْتَبْ آثَارُ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انَ يَسُرّنَا أَنّا كُنّا تَحَوّلْنَ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ني أريد أن يكتب لي ممشاي إلى المسجد ورجوعي إذا رجعت إلى أهلي،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جمع الله لك ذلك ك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إثبات الثواب في الخطا في الرجوع من الصلاة كما يثبت في الذها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ا أحب أن بيتي مطنب ببيت محمد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ا أحب أنه مشدود بالأطناب وهي الحبال إلى بيت النبي صلى الله عليه وسلم، بل أحب أن يكون بعيداً منه لتكثير ثوابي وخطاي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طن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فتح ال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حملت به حملاً حتى أتيت نبي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حاء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ه عظم علي وثقل واستعظمته لبشاعة لفظه وهمني ذلك، وليس المراد به الحمل على الظ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رجو في أثره الأ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في ممشا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ا بني سلمة دياركم تكتب آثار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الزموا دياركم فإنكم إذا لزمتموها كتبت آثاركم وخطاكم الكثيرة إلى المسجد، وبنو سلمة بكسر اللام قبيلة معروفة من الأنصار رضي الله عنه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مشي إلى الصلاة تمحى به الخطايا وترفع به الدرجات</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حدّثني إِسْحَقُ بْنُ مَنْصُو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زَكَرِيّاءُ بْنُ عَ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ا عُبَيْ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زَيْدِ بْنِ أَبِي أُنَيْسَةَ، عَنْ عَدِيّ بْنِ ثَابِتٍ، عَنْ أَبِي حَازِمٍ الأَشْجَعِ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تَطَهّرَ فِي بَيْتِهِ ثُمّ مَشَىَ إِلَى بَيْتٍ مِنْ بُيُوتِ الله، لِيَقْضِيَ فَرِيضَةً مِنْ فَرَائِضِ الله، كَانَتْ خَطْوَتَاهُ إِحْدَاهُمَا تَحُطّ خَطِيئَةً، وَالأُخْرَى تَرْفَعُ دَرَجَ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قَالَ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بَكْرٌ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مُضَ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ابْنِ الْهَادِ، عَنْ مُحَمّدِ بْنِ إِبْرَاهِيمَ، عَنْ أَبِي سَلَمَةَ بْنِ عَبْدِ الرّحْمَنِ، عَنْ أَبي هُرَيْرَةَ 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بَكْرٍ أَنّهُ سَمِعَ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رَأَيْتُمْ لَوْ أَنّ نَهْراً بِبَابِ أَحَدِكُمْ يَغْتَسِلُ مِنْهُ كُلّ يَوْمٍ خَمْسَ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يَبْقَىَ مِنْ دَرَنِهِ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بْقَىَ مِنْ دَرَنِهِ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ذَلِكَ مَثَلُ الصّلَوَاتِ الْخَ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مْحُو الله بِهِنّ الْخَطَايَ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أَبُو كُرَيْبٍ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أَبُو مُعَاوِيَةَ عَنِ الأَعْمَشِ، عَنْ أَبِي سُفْيَانَ، عَنْ جَابِرٍ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ثَلُ الصّلَوَاتِ الْخَمْسِ كَمَثَلِ نَهْرٍ جَارٍ غَمْرٍ عَلَى بَابِ أَحَدِ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غْتَسِلُ مِنْهُ كُلّ يَوْمٍ خَمْسَ مَرّا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زيدُ بْنُ هَ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ا مُحَمّدُ بْنُ مُطَرّفٍ عَنْ زَيْدِ بْنِ أَسْلَمَ، عَنْ عَطَاءِ بْنِ يَسَارٍ، عَنْ أَبِي هُرَيْرَةَ، عَنِ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غَدَا إِلَى الْمَسْجِدِ أَوْ رَ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دّ الله لَهُ فِي الْجَنّةِ نُزُ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مَا غَدَا أَوْ رَاحَ</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هل يبقى من درنه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درن الوسخ</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ثل الصلوات الخمس كمثل نهر جار غمر على باب أحدكم يغتسل منه كل يوم خمس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غمر بفتح الغين المعجمة وإسكان لميم وهو ال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لى باب أحد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شارة إلى سهولته وقرب تناو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عد الله له في الجنة نز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زل ما يهيأ للضيف عند قدوم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ضل الجلوس في مصلاه بعد الصبح، وفضل المساجد</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حْمَدُ بْنُ عَبْدِ اللّهِ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مَ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يَحْيَى ابْنُ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خَيْثَمَةَ عَنْ سِمَاكِ بْنِ حَرْ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جَابِرِ بْنِ سَمُرَةَ أَكُنْتَ تُجَالِسُ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ثِ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لاَ يَقُومُ مِنْ مُصَلاّهُ الّذِي يُصَلّي فِيهِ الصّبْحَ أَوِ الْغَدَاةَ حَتّى تَطْلُعَ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طَلَعَتِ الشّمْسُ قَ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وا يَتَحَدّثُ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أْخُذُونَ فِي أَمْرِ الْجَاهِ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ضْحَكُونَ وَيَتَبَسّمُ </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مُحَمّدُ بْنُ بِشْرٍ عَنْ زَكَرِ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سِمَاكٍ، عَنْ جَابِرِ بْنِ سَمُرَةَ أَنّ النّبِيّ صلى الله عليه وسلم كَانَ إِذَا صَلّى الْفَجْرَ جَلَسَ فِي مُصَلاّهُ حَتّى تَطْلُعَ الشّمْسُ حَسَن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وَ أَبُو بَكْرِ بْنُ أَبِي شَيْبَةَ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أَحْوَ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قَالَ وَحَدّثَنَا ا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سِمَاكٍ،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قُو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سَنَ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هَرُونُ بْنُ مَعْرُوفٍ وَ إِسْحَقُ بْنُ مُوسَى الأَنْصَ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نَسُ بْنُ عِيَاضٍ</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ي ابْنُ أَبِي ذُبَابٍ، فِي رِوَايَةَ هَرُونَ</w:t>
      </w:r>
      <w:r>
        <w:rPr>
          <w:rFonts w:cs="Times New Roman" w:ascii="Times New Roman" w:hAnsi="Times New Roman"/>
          <w:sz w:val="36"/>
          <w:szCs w:val="36"/>
          <w:rtl w:val="true"/>
        </w:rPr>
        <w:t>) (</w:t>
      </w:r>
      <w:r>
        <w:rPr>
          <w:rFonts w:ascii="Times New Roman" w:hAnsi="Times New Roman" w:cs="Times New Roman"/>
          <w:sz w:val="36"/>
          <w:sz w:val="36"/>
          <w:szCs w:val="36"/>
          <w:rtl w:val="true"/>
        </w:rPr>
        <w:t>وَفِي حَدِيثِ الأَنْصَارِيّ، حَدّثَنِي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بْدِ الرّحْمَنِ بْنِ مِهْرَانَ مَوْلَى أَبِي هُرَيْرَةَ،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حَبّ الْبِلاَدِ إِلَىَ الله مَسَاجِ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بْغَضُ الْبِلاَدِ إِلَى الله أَسْوَاقُ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حديث جابر بن سمرة وهو صريح في الترج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تطلع الشمس حس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سين وبالتنوين أي طلوعاً حسناً أي مرتفعة وفيه جواز الضحك والتبس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حب البلاد إلى الله مساج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ها بيوت الطاعات وأساسها على التق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أبغض البلاد إلى الله أسوا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ها محل الغش والخداع والربا والأيمان الكاذبة وإخلاف الوعد والإعراض عن ذكر الله وغير ذلك مما في معناه، والحب والبغض من الله تعالى إرادته الخير والشر أو فعله ذلك بمن أسعده أو أشقاه، والمساجد محل نزول الرحمة والأسواق ضد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ن أَحق بالإِمام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وَانَةَ عَنْ قَتَادَةَ، عَنْ أَبِي نَضْرَةَ،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كَانُوا ثَلاَثَةً فَلْيَؤُمّهُمْ أَحَ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حَقّهُمْ بِالإِمَامَةِ أَقْرَأُ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خَالِدٍ الأَحْمَرُ عَنْ سَعِيدٍ بْنِ أَبِي عَرُو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أَبُو غَسّانَ الْمِسْمَ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عَاذٌ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كُلّهُمْ عَنْ قَتَادَةَ، بِهَذَا الاْسْنَادِ،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الِمُ بْنُ نُو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حَسَنُ بْنُ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الْمُبَا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لْجُرَيْرِيّ، عَنْ أَبِي نَضْرَةَ، عَنْ أَبِي سَعِيدٍ ، عَنِ النّبِيّ صلى الله عليه وسلم 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أَبُو سَعِيدٍ الأَشَ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أَبِي خَا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خَالِدٍ الأَحْمَرُ عَنِ الأَعْمَشِ، عَنْ إِسْمَاعِيلَ بْنِ رَجَاءٍ، عَنْ أَوْسِ بْنِ ضَمْعَجٍ، عَنْ أَبِي مَسْعُودٍ الأَنْصَا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ؤُمّ الْقَوْمَ أَقْرَؤُهُمْ لِكِتَابِ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كَانُوا فِي الْقِرَاءَةِ سَوَ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عْلَمُهُمْ بِال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كَانُوا فِي السّنّةِ سَوَ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قْدَمُهُمْ هِجْ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كَانُوا فِي الْهِجْرَةِ سَوَاءً، فَأَقْدَمُهُمْ سِلْ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ؤُمّنّ الرّجُلُ الرّجُلَ فِي سُلْطَ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قْعُدْ فِي بَيْتِهِ عَلَى تَكْرِمَتِهِ إِلاّ بِإِذْ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أَشَجّ فِي رِوَايَتِهِ </w:t>
      </w:r>
      <w:r>
        <w:rPr>
          <w:rFonts w:cs="Times New Roman" w:ascii="Times New Roman" w:hAnsi="Times New Roman"/>
          <w:sz w:val="36"/>
          <w:szCs w:val="36"/>
          <w:rtl w:val="true"/>
        </w:rPr>
        <w:t>(</w:t>
      </w:r>
      <w:r>
        <w:rPr>
          <w:rFonts w:ascii="Times New Roman" w:hAnsi="Times New Roman" w:cs="Times New Roman"/>
          <w:sz w:val="36"/>
          <w:sz w:val="36"/>
          <w:szCs w:val="36"/>
          <w:rtl w:val="true"/>
        </w:rPr>
        <w:t>مَكَانَ سِلْ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نّ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جَرِيرٌ وَ أَبُو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لأَشَ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فُضَ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الأَعْمَشِ بِهَذَا الإِسْنَادِ،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 عَنْ شُعْبَةَ، عَنْ إِسْمَاعِيلَ بْنِ رَجَ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مِعْتُ أَوْسَ بْنَ ضَمْعَجٍ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مَسْعُودٍ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نَا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ؤُمّ الْقَوْمَ أَقْرَأُهُمْ لِكِتَابِ الله وَأَقْدَمُهُمْ قِرَاءَ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كَانَتْ قِرَاءَتُهُمْ سَوَاءً فَلْيَؤُمّهُمْ أَقْدَمُهُمْ هِجْ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كَانُوا فِي الْهِجْرَةِ سَوَاءً فَلْيَؤُمّهُمْ أَكْبَرَهُمْ سِ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ؤُمّنّ الرّجُلَ فِي أَهْلِهِ وَلاَ فِي سُلْطَ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جْلِسْ عَلَى تَكْرِمَ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بَيْتِهِ، إِلاّ أَنْ يَأْذَنَ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بِإِذْ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يّوبُ عَنْ أَبِي قِلاَبَةَ، عَنْ مَالِكِ بْنِ الْحُوَيْرِ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يْنَا رَسُولُ اللّهِ صلى الله عليه وسلم وَنَحْنُ شَبَبَةٌ مُتَقَارِ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قَمْنَا عِنْدَهُ عِشْرِينَ لَ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رَسُولُ اللّهِ صلى الله عليه وسلم رَحِيماً رَقِيقاً، فَظَنّ أَنّا قَدِ اشْتَقْنَا أَهْ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نَا عَنْ مَنْ تَرَكْنَا مِنْ أَهْ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بَرْنَاهُ،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رْجِعُوا إِلَىَ أَهْ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قِيمُوا فِ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لّمُ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رُ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حَضَرَتِ الصّلاَةُ فَلْيُؤَذَنْ لَكُمْ أَحَدُ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لْيَؤُمّكُمْ أَكْبَرُكُ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الرّبِيعِ الزّهْرَانِيّ وَ خَلَفُ 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عَنْ أَيّوبَ، بِهَذَا الإِسْنَ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هّابِ عَنْ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 أَبُو قِل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الِكُ بْنُ الْحُوَيْرِثِ أَبُو سُلَيْ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يْتُ رَسُولَ اللّهِ صلى الله عليه وسلم فِي 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حْنُ شَبَبَةٌ مُتَقَارِ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قْتَصّا جَمِيعاً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حْوِ حَدِيثِ ابْنِ عُلَ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إِسْحَقُ بْنُ إِبْرَاهِيمَ الْحَنْظَ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وَهّابِ الثّقَفِيّ عَنْ خَالِدٍ الْحَذّاءِ، عَنْ أَبِي قِلاَبَةَ، عَنْ مَالِكِ بْنِ الْحُوَيْرِ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يْتُ النّبِيّ صلى الله عليه وسلم أَنَا وَصَاحِبٌ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أَرَدْنَا الإِقْفَالَ مِنْ عِنْدِهِ قَالَ لَنَا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حَضَرَتِ الصّلاَةُ فَأَذّ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قِيماً وَلْيَؤُمّكُمَا أَكْبَرُكُ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اه أَبُو سَعِيدٍ الأَشَجّ حَدّثَنَا حَفْصٌ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غِيَ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خَالِدٌ الْحَذّاءُ،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حَذّ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ا مُتَقَارِبَيْنِ في الْقِرَاءَ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أحقهم بالإمامة أقرؤ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حديث أبي مسعود</w:t>
      </w:r>
      <w:r>
        <w:rPr>
          <w:rFonts w:cs="Times New Roman" w:ascii="Times New Roman" w:hAnsi="Times New Roman"/>
          <w:sz w:val="36"/>
          <w:szCs w:val="36"/>
          <w:rtl w:val="true"/>
        </w:rPr>
        <w:t>: "</w:t>
      </w:r>
      <w:r>
        <w:rPr>
          <w:rFonts w:ascii="Times New Roman" w:hAnsi="Times New Roman" w:cs="Times New Roman"/>
          <w:sz w:val="36"/>
          <w:sz w:val="36"/>
          <w:szCs w:val="36"/>
          <w:rtl w:val="true"/>
        </w:rPr>
        <w:t>يؤم القوم أقرؤهم لكتاب الله فإن كانوا في القراءة سواء فأعلمهم بال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لمن يقول بتقديم الأقرأ على الأفقه وهو مذهب أبي حنيفة وأحمد وبعض أصحابنا، وقال مالك والشافعي وأصحاب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فقه مقدم على الأقرأ لأن الذي يحتاج إليه من القراءة مضبوط والذي يحتاج إليه من الفقه غير مضبوط، وقد يعرض في الصلاة أمر لا يقدر على مراعاة الصواب فيه إلا كامل الفق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هذا قدم النبي صلى الله عليه وسلم أبا بكر رضي الله عنه في الصلاة على الباقين، مع أنه صلى الله عليه وسلم نص على أن غيره أقرأ منه، وأجابوا عن الحديث بأن الأقرأ من الصحابة كان هو الأفقه لكن في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إن كانوا في القراءة سواء فأعلمهم بال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ليل على تقديم الأقرأ مطلقاً، ولنا وجه اختاره جماعة من أصحابنا أن الأورع مقدم على الأفقه والأقرأ، لأن مقصود الإمامة يحصل من الأورع أكثر من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ن كانوا في السنة سواء فأقدمهم هج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دخل فيه طائف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حداهما الذين يهاجرون اليوم من دار الكفر إلى دار الإسلام فإن الهجرة باقية إلى يوم القيامة عندنا وعند جمهور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هجرة بعد الفتح</w:t>
      </w:r>
      <w:r>
        <w:rPr>
          <w:rFonts w:cs="Times New Roman" w:ascii="Times New Roman" w:hAnsi="Times New Roman"/>
          <w:sz w:val="36"/>
          <w:szCs w:val="36"/>
          <w:rtl w:val="true"/>
        </w:rPr>
        <w:t>"</w:t>
      </w:r>
      <w:r>
        <w:rPr>
          <w:rFonts w:ascii="Times New Roman" w:hAnsi="Times New Roman" w:cs="Times New Roman"/>
          <w:sz w:val="36"/>
          <w:sz w:val="36"/>
          <w:szCs w:val="36"/>
          <w:rtl w:val="true"/>
        </w:rPr>
        <w:t>أي لا هجرة من مكة لأنها صارت دار إسلام، أو لا هجرة فضلها كفضل الهجرة قبل الفتح، وسيأتي شرحه مبسوطاً في موضعه إن شاء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طائفة الثانية أولاد المهاجرين إلى رسول الله صلى الله عليه وسلم فإذا استوى اثنان في الفقه والقراءة وأحدهما من أولاد من تقدمت هجرته والاَخر من أولاد من تأخرت هجرته قدم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ن كانوا في الهجرة سواء فأقدمهم سل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س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فأكبرهم س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إذا استويا في الفقه والقراءة والهجرة ورجح أحدهما يتقدم إسلامه أو بكبر سنه قدم لأنه فضيلة يرجخ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ا يؤمن الرجل الرجل في سلط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ما ذكره أصحابنا وغيرهم أن صاحب البيت والمجلس وإمام المسجد أحق من غيره، وإن كان ذلك الغير أفقه وأقرأ وأورع وأفضل منه، وصاحب المكان أحق فإن شاء تقدم وإن شاء قدم من يريده، وإن كان ذلك الذي يقدمه مفضولاً بالنسبة إلى باقي الحاضرين لأنه سلطانه فيتصرف فيه كيف شاء، 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حضر السلطان أو نائبه قدم على صاحب البيت وإمام المسجد وغيرهما لأن ولايته وسلطنته عام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ستحب لصاحب البيت أن يأذن لمن هو أفضل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ا يقعد في بيته على تكرمته إلا بإذ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تجلس على تكرمته في بيته إلا أن يأذن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كرمة الفراش ونحوه مما يبسط لصاحب المنزل ويخص به وهي بفتح التاء وكسر ال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وس بن ضمع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ضاد المعجمة وإسكان الميم وفتح الع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نحن شببة متقار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ع شاب ومعناه متقاربون في ال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كان رسول الله صلى الله عليه وسلم رحيماً رقي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قافين هكذا ضبطناه في مسلم، وضبطناه في البخاري بوجه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هذا والثاني رفيقاً بالفاء والقاف وكلاهما ظ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حضرت الصلاة فليؤذن لكم أحدكم وليؤمكم أكبر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لحث على الأذان والجماعة وتقديم الأكبر في الإمامة إذا استووا في باقي الخصال، وهؤلاء كانوا مستوين في باقي الخصال لأنهم هاجروا جميعاً وأسلموا جميعاً وصحبوا رسول الله صلى الله عليه وسلم ولازموه عشرين ليلة فاستووا في الأخذ عنه ولم يبق ما يقدم به إلا السن، واستدل جماعة بهذا على تفضيل الإمامة على الأذان لأن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ؤذن أحد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خص الإمامة بالأكبر، ومن قال بتفضيل الأذان وهو الصحيح المخت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قال يؤذن أحدكم وخص الإمامة بالأكبر لأن الأذان لا يحتاج إلى كبير علم، وإنما أعظم مقصوده الإعلام بالوقت والإسماع بخلاف الإمام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لما أردنا الإقف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همزة يقال فيه قفل الجيش إذا رجعوا، وأقفلهم الأمير إذا أذن لهم في الرجوع، فكأنه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ردنا أن يؤذن لنا في الرجو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إذا حضرت الصلاة فأذنا ثم أقيما وليؤمكما أكبرك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 الأذان والجماعة مشروعان للمسافرين، وفيه الحث على المحافظة على الأذان في الحضر والسفر، وفيه أن الجماعة تصح بإمام ومأموم وهو إجماع المسلمين، وفيه تقديم الصلاة في أول الوقت</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ستحباب القنوت في جميع الصلاة، إذا نزلت بالمسلمين نازل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أَبُو الطّاهِرِ وَ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بْنُ يَزِيدَ،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سَعِيدُ بْنُ الْمُسَيّبِ و أَبُو سَلَمَةَ بْنُ عَبْدِ الرّحْمَنِ بْنِ عَوْفٍ أَنّهُمَا سَمِعَا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قُولُ، حِينَ يَفْرُغُ مِنْ صَلاَةِ الْفَجْرِ مِنَ الْقِرَاءَةِ، وَيُكَبّرُ، وَيَرْفَعُ رَأْسَهُ</w:t>
      </w:r>
      <w:r>
        <w:rPr>
          <w:rFonts w:cs="Times New Roman" w:ascii="Times New Roman" w:hAnsi="Times New Roman"/>
          <w:sz w:val="36"/>
          <w:szCs w:val="36"/>
          <w:rtl w:val="true"/>
        </w:rPr>
        <w:t>: "</w:t>
      </w:r>
      <w:r>
        <w:rPr>
          <w:rFonts w:ascii="Times New Roman" w:hAnsi="Times New Roman" w:cs="Times New Roman"/>
          <w:sz w:val="36"/>
          <w:sz w:val="36"/>
          <w:szCs w:val="36"/>
          <w:rtl w:val="true"/>
        </w:rPr>
        <w:t>سَمِعَ الله لِمَنْ حَمِ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وَلَكَ الْ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قُولُ، وَهُوَ قَائِمٌ</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أَنْجِ الْوَلِيدَ بْنَ الْوَلِيدِ وَسَلَمَةَ بْنَ هِشَامٍ وَعَيّاشَ بْنَ أَبِي رَبِي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سْتَضْعَفِينَ مِنَ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شْدُدْ وَطْأَتَكَ عَلَى مُضَ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جْعَلْهَا عَلَيْهِمْ كَسِنِي يُوسُ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لْعَنْ لِحْيَانَ وَرِعْلاً وَذَكْوَانَ وَعُصَ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صَتِ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بَلَغَنَا أَنّهُ تَرَكَ ذَلِكَ لَمّا أُنْزِلَ</w:t>
      </w:r>
      <w:r>
        <w:rPr>
          <w:rFonts w:cs="Times New Roman" w:ascii="Times New Roman" w:hAnsi="Times New Roman"/>
          <w:sz w:val="36"/>
          <w:szCs w:val="36"/>
          <w:rtl w:val="true"/>
        </w:rPr>
        <w:t>: {</w:t>
      </w:r>
      <w:r>
        <w:rPr>
          <w:rFonts w:ascii="Times New Roman" w:hAnsi="Times New Roman" w:cs="Times New Roman"/>
          <w:sz w:val="36"/>
          <w:sz w:val="36"/>
          <w:szCs w:val="36"/>
          <w:rtl w:val="true"/>
        </w:rPr>
        <w:t>لَيْسَ لَكَ مِنَ الأَمْرِ شَيْءٌ أَوْ يَتُوبَ عَلَيْهِمْ أَوْ يُعَذّبَهُمْ فَإِنّهُمْ ظَالِمُونَ</w:t>
      </w:r>
      <w:r>
        <w:rPr>
          <w:rFonts w:cs="Times New Roman" w:ascii="Times New Roman" w:hAnsi="Times New Roman"/>
          <w:sz w:val="36"/>
          <w:szCs w:val="36"/>
          <w:rtl w:val="true"/>
        </w:rPr>
        <w:t>} (</w:t>
      </w:r>
      <w:r>
        <w:rPr>
          <w:rFonts w:ascii="Times New Roman" w:hAnsi="Times New Roman" w:cs="Times New Roman"/>
          <w:sz w:val="36"/>
          <w:sz w:val="36"/>
          <w:szCs w:val="36"/>
          <w:rtl w:val="true"/>
        </w:rPr>
        <w:t>آل عمران الاَية</w:t>
      </w:r>
      <w:r>
        <w:rPr>
          <w:rFonts w:cs="Times New Roman" w:ascii="Times New Roman" w:hAnsi="Times New Roman"/>
          <w:sz w:val="36"/>
          <w:szCs w:val="36"/>
          <w:rtl w:val="true"/>
        </w:rPr>
        <w:t xml:space="preserve">: </w:t>
      </w:r>
      <w:r>
        <w:rPr>
          <w:rFonts w:cs="Times New Roman" w:ascii="Times New Roman" w:hAnsi="Times New Roman"/>
          <w:sz w:val="36"/>
          <w:szCs w:val="36"/>
        </w:rPr>
        <w:t>8</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بَكْرِ بْنُ أَبِي شَيْبَةَ وَ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ابْنُ عُيَيْنَةَ عَنِ الزّهْرِيّ، عَنْ سَعِيدِ بْنِ الْمُسَيّبِ، عَنْ أَبِي هُرَيْرَةَ ، عَنِ النّبِيّ صلى الله عليه وسلم إِلَى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جْعَلَهَا عَلَيْهِمْ كَسِنِي يُوسُ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مَا بَعْدَ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مِهْرَانَ الرّازِ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وَلِيدُ بْنُ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وْزَاعِي عَنْ يَحْيَى ابْنِ أَبِي كَثِيرٍ، عَنْ أَبِي سَلَمَةَ أَنّ أَبَا هُرَيْرَةَ حَدّثَهُمْ أَنّ النّبِيّ صلى الله عليه وسلم قَنَتَ بَعدَ الرّكْعَةِ، فِي صَلاَةٍ، شَهْ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سَمِعَ الله لِمَنْ حَمِ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فِي قُنُوتِهِ</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أَنْجِ الْوَلِيدَ بْنَ الْوَلِ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نَجّ سَلَمَةَ 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نَجّ عَيّاشَ بْنَ أَبِي رَبِي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نَجّ الْمُسْتَضْعَفِينَ مِنَ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شْدُدْ وَطْأَتَكَ عَلَى مُضَ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جْعَلْهَا عليهم سِنِينَ كَسِنِي يُوسُفَ</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أَبُو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أَيْتُ رَسُولَ اللّهِ صلى الله عليه وسلم تَرَكَ الدّعَاءَ بَ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ىَ رَسُولَ اللّهِ صلى الله عليه وسلم قَدْ تَرَكَ الدّعَاءَ لَهُمْ قَالَ 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تَرَاهُمْ قَدْ قَدِمُو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سَيْنُ بْنُ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يْبَانُ عَنْ يَحْيَىَ، عَنْ أَبِي سَلَمَةَ أَنّ أَبَا هُرَيْرَةَ أَخْبَرَهُ أَنّ رَسُولَ اللّهِ صلى الله عليه وسلم، بَيْنَمَا هُوَ يُصَلّي الْعِشَاءَ إِذْ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سَمِعَ الله لِمَنْ حَمِ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قَبْلَ أَنْ يَسْجُدَ</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نَجّ عَيّاشَ بْنَ أَبِي رَبِي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ذَكَرَ بِمِثْلِ حَدِيثِ الأَوْزَا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قَوْلِهِ</w:t>
      </w:r>
      <w:r>
        <w:rPr>
          <w:rFonts w:cs="Times New Roman" w:ascii="Times New Roman" w:hAnsi="Times New Roman"/>
          <w:sz w:val="36"/>
          <w:szCs w:val="36"/>
          <w:rtl w:val="true"/>
        </w:rPr>
        <w:t>"</w:t>
      </w:r>
      <w:r>
        <w:rPr>
          <w:rFonts w:ascii="Times New Roman" w:hAnsi="Times New Roman" w:cs="Times New Roman"/>
          <w:sz w:val="36"/>
          <w:sz w:val="36"/>
          <w:szCs w:val="36"/>
          <w:rtl w:val="true"/>
        </w:rPr>
        <w:t>كَسِنِي يَوسُ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مَا بَعْدَ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اذُ 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يَحْيَى بْنِ أَبِي 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سَلَمَةَ بْنُ عَبْدِ الرّحْمَنِ، أَنّهُ سَمِعَ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أُقَرّبَنّ بِكُمْ صَلاَةَ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أَبُو هُرَيْرَةَ يَقْنُتُ فِي الظّ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عِشَاءِ الاَ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لاَةِ الصّ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دْعُو لِ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لْعَنُ الْكُفّ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إِسْحَقَ بْنِ عَبْدِ اللّهِ بْنِ أَبِي طَلْحَةَ،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ا رَسُولُ اللّهِ صلى الله عليه وسلم عَلَى الّذِينَ قَتَلُوا أَصْحَابَ بِئْرِ مَعُو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ينَ صَبَاح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دْعُو عَلَى رِعْلٍ وَذَكْوَانَ وَلِحْيَانَ وَعُصَيّةَ، عَصَتِ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لَ الله عَزّ وَجَلّ فِي الّذِينَ قُتِلُوا بِبِئْرِ مَعُونَةَ قُرْآناً قَرَأْنَاهُ حَتّى نُسِخَ بَ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بَلّغُوا قَوْ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قَدْ لَقِينَا رَ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ضِيَ عَنّا وَرَضِينَا عَ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مْرٌو النّاقِدُ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عَنْ أَيّوبَ، عَنْ مُحَمّدٍ قَالَ قُلْتُ ل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قَنَتَ رَسُولُ اللّهِ صلى الله عليه وسلم فِي صَلاَةِ الصّبْ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دَ الرّكُوعِ يَسِير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ي عُبَيْدُ اللّهِ بْنُ مُعَاذٍ الْعَنْبَرِيّ وَ أَبُو كُرَيْبٍ وَ إِسْحَقُ بْنُ إِبْرَاهِيمَ وَ مُحَمّدُ بْنُ عَبْدِ الأَعْلَىَ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اِبْ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مُعْتَمِرُ بْنُ سُلَيْمَانَ عَنْ أَبِيهِ، عَنْ أَبِي مِجْلَزٍ، عَنْ أَنَسِ بْنِ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نَتَ رَسُولُ اللّهِ صلى الله عليه وسلم شَهْراً بَعْدَ الرّكُو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صَلاَةِ الصّ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دْعُو عَلَى رِعْلٍ وَذَكْوَ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عُصَيّةُ عَصَتِ اللّهِ وَرَسُو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هْزُ بْنُ أَسَ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بْنُ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نَسُ ابْنُ سِيرِينَ عَنْ أَنَسٍ بْنِ مَالِكٍ أَنّ رَسُولَ اللّهِ صلى الله عليه وسلم قَنَتَ شَهْراً، بَعْدَ الرّكُو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صَلاَةِ الْفَ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دْعُو عَلَى بَنِي عُصَ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عَنْ عَاصِمٍ،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هُ عَنِ الْقُنُوتِ، قَبْلَ الرّكُوعِ أَوْ بَعْدَ الرّكُوعِ؟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بْلَ الرّكُو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نَاساً يَزْعُمُونَ أَنّ رَسُولَ اللّهِ صلى الله عليه وسلم قَنَتَ بَعْدَ الرّكُو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قَنَتَ رَسُولُ اللّهِ صلى الله عليه وسلم شَهْراً يَدْعُو علَى أُنَاسٍ قَتَلُوا أُنَاساً مِنْ 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لَهُمُ الْقُرّ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عَاصِ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نَس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رَأَيْتُ رَسُولَ اللّهِ صلى الله عليه وسلم وَجَدَ عَلَى سَرِيّةٍ مَا وَجَدَ عَلَى السّبْعِينَ الّذِينَ أُصِيبُوا يَوْمَ بِئْرِ مَعُو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دْعَوْنَ الْقُ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كَثَ شَهْراً يَدْعُو عَلَى قَتَلَتِ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فْصٌ وَ ابْنُ فُضَ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رْوَ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عَاصِمٍ، عَنْ أَنَسٍ، عَنِ النّبِيّ صلى الله عليه وسلم، بِهَذَا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زِيدُ بَعْضُهُمْ عَلَى بَعْضٍ</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سْوَدُ بْنُ عَا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شُعْبَةُ عَنْ قَتَادَةَ، عَنْ أَنَسِ بْنِ مَالِكٍ أَنّ النّبِيّ صلى الله عليه وسلم قَنَتَ شَهْ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لْعَنُ رِعْلاَ وَذَكْوَ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صَيّةَ عَصَوُا اللّهَ وَرَسُو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سْوَدُ بْنُ عَا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شُعْبَةُ عَنْ مُوْسَى بْنِ أَنَسٍ، عَنْ أَنَسٍ، عَن النّبِيّ صلى الله عليه وسلم، بِنَحْ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 الرّحْمَ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عَنْ قَتَادَةَ، عَنْ أَنَسٍ، أَنّ رَسُولَ اللّهِ صلى الله عليه وسلم قَنَتَ شَهْ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دْعُو عَلَى أَحْيَاءٍ مِنْ أَحْيَاءِ الْعَ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تَرَكَ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عَمْرِو بْنِ 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بْنَ أَبِي لَيْ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بَرَاءُ بْنُ عَازِبٍ أَنّ رَسُولَ اللّهِ صلى الله عليه وسلم كَانَ يَقْنُتُ فِي الصّبْحِ وَالْمَغْرِ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عَمْرِو بْنِ مُرّةَ عَنْ عَبْدِ الرّحْمَنِ بْنِ أَبِي لَيْلَىَ، عَنِ الْبَ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نَتَ رَسُولُ اللّهِ صلى الله عليه وسلم فِي الْفَجْرِ وَالْمَغْرِ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أَبُو الطّاهِرِ أَحْمَدُ بْنُ عَمْرِو بْنِ سَرْحٍ الْمَصْ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 عَنِ اللّيْثِ، عَنِ عِمْرَانَ بْنِ أَبِي أَنَسٍ، عَنْ حَنْظَلَةَ بْنِ عَلِيَ، عَنْ خُفَافِ بْنِ إِيمَاءٍ الْغِفَا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 فِي صَلاَةٍ</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الْعَنْ بَنِي لِحْيَانَ وَرِعْلاً وَذَكْوَ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صَيّةَ عَصَوُا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فَارُ غَفَرَ الله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سْلَمُ سَالَمَهَا ال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أَيّوبَ وَ قُتَيْبَةُ وَ ابْنُ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مُحمّدٌ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خَالِدٍ بْنِ عَبْدِ اللّهِ بْنِ حَرْمَلَةَ، عَنِ الْحَارِثِ بْنِ خُفَافٍ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خُفَافُ بْنُ إِي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كَعَ رَسُولُ اللّهِ صلى الله عليه وسلم ثُمّ رَفَعَ رَأْسَهُ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غِفَارُ غَفَرَ الله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سْلَمُ سَالَمَهَ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صَيّةُ عَصَتِ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لْعَنْ بَنِي لِحْ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عَنْ رِعْلاً وَذَكْوَ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وَقَعَ سَاجِداً قَالَ خفَ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تْ لَعْنَةُ الْكَفَرَةِ مِنْ أَجْلِ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بَرَنَيهِ عَبْدُ الرّحْمَنِ بْنُ حَرْمَلَةَ عَنْ حَنْظَلَةَ بْنِ عَلِيّ بْنِ الأَسْقَعِ، عَنْ خُفَافِ بْنِ إِيمَاءٍ، بِ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أَنّهُ لَمْ يَ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تْ لَعْنَةُ الْكَفَرَةِ مِنْ أَجْلِ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مذهب الشافعي رحمه الله أن القنوت مسنون في صلاة الصبح دائماً، وأما غيرها فله فيه ثلاثة أقوال، الصحيح المشهور أنه إن نزلت نازلة كعدو وقحط ووباء وعطش وضرر ظاهر في المسلمين ونحو ذلك قنتوا في جميع الصلوات المكتوبة وإلا ف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نتون في الحا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قنتون في الحالين، ومحل القنوت بعد رفع الرأس من الركوع في الركعة الأخيرة، وفي استحباب الجهر بالقنوت في الصلاة الجهرية وجهان أصحهما يجهر، ويستحب رفع اليدين فيه ولا يمسح الوجه،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تحب مسحه،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رفع اليد، واتفقوا على كراهة مسح الصدر، والصحيح أنه لا يتعين فيه دعاء مخصوس بل يحصل بكل دعاء، وفيه وجه أنه لا يحصل إلا بالدعاء المش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هدني فيمن هديت إلى آخره، والصحيح أن هذا مستحب لا شرط، ولو ترك القنوت في الصبح سجد للسهو، وذهب أبو حنيفة وأحمد وآخرون إلى أنه لا قنوت في الصبح، وقال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نت قبل الركوع، ودلائل الجمع معروفة وقد أوضحتها في شرح المهذب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رسول الله صلى الله عليه وسلم يقول حين يفرغ من صلاة الفجر من القراءة ويكبر ويرفع رأ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الله لمن حمده ربنا ولك الحمد، 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أنج الوليد بن الول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 فيه استحباب القنوت والجهر به وأنه بعد الركوع، وأنه يجمع بين قوله سمع الله لمن حمده وربنا لك الحمد، وفيه جواز الدعاء لإنسان معين وعلى معين، وقد سبق أنه يجوز أ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لك الحمد، وربنا ولك الحمد بإثبات الواو وحذفها، وقد ثبت الأمران في الصحيح وسبق بيان حكمة الوا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اشدد وطأتك على مض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طأة بفتح الواو وإسكان الطاء وبعدها همزة وهي البأ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اجعلها عليهم كسني يوس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سين وتخفيف الياء أي اجعلها سنين شداداً ذوات قحط وغ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العن لح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 فيه جواز لعن الكفار وطائفة معينة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بلغنا أنه ترك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دعاء على هذه القبائل، وأما أصل القنوت في الصبح فلم يتركه حتى فارق الدنيا، كذا صح عن أنس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بينما هو يص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ل بينما وبينا بين، وتقديره بين أوقات صلاته قال كذا وكذا، وقد سبق إيضاح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بي مجل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ميم وإسكان الجيم وفتح الل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خفاف ابن إيماء الغف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فاف بضم الخاء المعجمة وإيماء بكسر الهمزة وهو مصروف</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ب قضاء الصلاة </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الفائتة واستحباب تعجيل قضائها</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حَرْمَلَةُ بْنُ يَحْيَىَ التّجِي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 عَنْ سَعِيدِ بْنِ الْمُسَيّبِ، عَنْ أَبِي هُرَيْرَةَ أَنّ رَسُولَ اللّهِ صلى الله عليه وسلم، حِينَ قَفَلَ مِنْ غَزْوَةِ خَيْ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ارَ لَيْ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ذَا أَدْرَكَهُ الْكَرَىَ عَرّ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لِبِلاَلٍ</w:t>
      </w:r>
      <w:r>
        <w:rPr>
          <w:rFonts w:cs="Times New Roman" w:ascii="Times New Roman" w:hAnsi="Times New Roman"/>
          <w:sz w:val="36"/>
          <w:szCs w:val="36"/>
          <w:rtl w:val="true"/>
        </w:rPr>
        <w:t>: "</w:t>
      </w:r>
      <w:r>
        <w:rPr>
          <w:rFonts w:ascii="Times New Roman" w:hAnsi="Times New Roman" w:cs="Times New Roman"/>
          <w:sz w:val="36"/>
          <w:sz w:val="36"/>
          <w:szCs w:val="36"/>
          <w:rtl w:val="true"/>
        </w:rPr>
        <w:t>اكْلأْ لَنَا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بِلاَلٌ مَا قُدّرَ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امَ رَسُولُ اللّهِ صلى الله عليه وسلم وَ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تَقَارَبَ الْفَجْرُ اسْتَنَدَ بِلاَلٌ إِلَى رَاحِلَتِهِ مُوَاجِهَ الْفَ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غَلَبَتْ بِلاَلاً عَيْنَاهُ وَهُوَ مُسْتَنِدٌ إِلَى رَاحِلَ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سْتَيْقِظْ رَسُولُ اللّهِ صلى الله عليه وسلم وَلاَ بِلاَلٌ وَلاَ أَحَدٌ مِنْ أَصْحَابِهِ حَتّى ضَرَبَتْهُمُ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رَسُولُ اللّهِ صلى الله عليه وسلم أَوّلَهُمُ اسْتِيقَاظ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زِعَ رَسُولُ اللّهِ صلى الله عليه وسل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يْ بِ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بِ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ذَ بِنَفْسِي الّذِي أَخَذَ </w:t>
      </w:r>
      <w:r>
        <w:rPr>
          <w:rFonts w:cs="Times New Roman" w:ascii="Times New Roman" w:hAnsi="Times New Roman"/>
          <w:sz w:val="36"/>
          <w:szCs w:val="36"/>
          <w:rtl w:val="true"/>
        </w:rPr>
        <w:t>(</w:t>
      </w:r>
      <w:r>
        <w:rPr>
          <w:rFonts w:ascii="Times New Roman" w:hAnsi="Times New Roman" w:cs="Times New Roman"/>
          <w:sz w:val="36"/>
          <w:sz w:val="36"/>
          <w:szCs w:val="36"/>
          <w:rtl w:val="true"/>
        </w:rPr>
        <w:t>بِأَبِي أَنْتَ وَأُمّي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فْ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قْتَادُ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قْتَادُوا رَوَاحِلَهُمْ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تَوَضّأَ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رَ بِلاَلاً فَأَقَامَ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بِهِمُ الصّ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قَضَى الصّلاَ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نَسِيَ الصّلاَةَ فَلْيُصَلّهَا إِذَا ذَكَ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قِمِ الصّلاَةِ لِذِكْرِي</w:t>
      </w:r>
      <w:r>
        <w:rPr>
          <w:rFonts w:cs="Times New Roman" w:ascii="Times New Roman" w:hAnsi="Times New Roman"/>
          <w:sz w:val="36"/>
          <w:szCs w:val="36"/>
          <w:rtl w:val="true"/>
        </w:rPr>
        <w:t>} (</w:t>
      </w:r>
      <w:r>
        <w:rPr>
          <w:rFonts w:ascii="Times New Roman" w:hAnsi="Times New Roman" w:cs="Times New Roman"/>
          <w:sz w:val="36"/>
          <w:sz w:val="36"/>
          <w:szCs w:val="36"/>
          <w:rtl w:val="true"/>
        </w:rPr>
        <w:t>طه الاَية</w:t>
      </w:r>
      <w:r>
        <w:rPr>
          <w:rFonts w:cs="Times New Roman" w:ascii="Times New Roman" w:hAnsi="Times New Roman"/>
          <w:sz w:val="36"/>
          <w:szCs w:val="36"/>
          <w:rtl w:val="true"/>
        </w:rPr>
        <w:t>: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ابْنُ شِهَابٍ يَقْرَؤُ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ذّكْرَ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حَاتِمٍ وَ يَعْقُوبُ بْنُ إِبْرَاهِيمَ الدّوْرَ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زِيدُ بْنُ كَيْ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حَازِمٍ عَ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رّسْنَا مَعَ نَبِيّ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نَسْتَيْقِظْ حَتّى طَلَعَتِ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يَأْخُذْ كُلّ رَجُلٍ بِرَأْسِ رَاحِلَ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هَذَا مَنْزِلٌ حَضَرَنَا فِيهِ الشّيْ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فَعَ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دَعَا بِالْمَاءِ فَتَوَضّ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صَلّىَ سَجْدَتَيْنِ</w:t>
      </w:r>
      <w:r>
        <w:rPr>
          <w:rFonts w:cs="Times New Roman" w:ascii="Times New Roman" w:hAnsi="Times New Roman"/>
          <w:sz w:val="36"/>
          <w:szCs w:val="36"/>
          <w:rtl w:val="true"/>
        </w:rPr>
        <w:t>. (</w:t>
      </w:r>
      <w:r>
        <w:rPr>
          <w:rFonts w:ascii="Times New Roman" w:hAnsi="Times New Roman" w:cs="Times New Roman"/>
          <w:sz w:val="36"/>
          <w:sz w:val="36"/>
          <w:szCs w:val="36"/>
          <w:rtl w:val="true"/>
        </w:rPr>
        <w:t>وَقَالَ يَعْقُ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صَلّى سَجْدَ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قِيمَتِ الصّلاَةُ فَصَلّى الْغَدَ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شَيْبَانُ بْنُ فَرُو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سُلَيْمَانُ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الْمُغِ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ثَابِتٌ عَنْ عَبْدِ اللّهِ بْنِ رَبَاحٍ، عَنْ أَبِي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طَبَنَا رَسُولُ اللّهِ صلى الله عليه وسل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كُمْ تَسِيرُونَ عَشِيّتَكُمْ وَلَيْلَ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أْتُونَ الْمَاءُ، إِنْ شَاءَ الله، غَ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 النّاسُ لاَ يَلْوِي أَحَدٌ عَلَى 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قَتَادَةَ فَبَيْنَمَا رَسُولُ اللّهِ صلى الله عليه وسلم يَسِيرُ حَتّى ابْهَارّ اللّيْلُ وَأَنَا إِلَى جَنْ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عَسَ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لَ عَنْ رَاحِلَ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يْتُهُ فَدَعَمْ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غَيْرِ أَنْ أُوقِظَ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اعْتَدَلَ عَلَى رَاحِلَ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ثُمّ سَارَ حَتّى تَهَوّرَ اللّيْلُ، مَالَ عَنْ رَاحِلَ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دَعَمْتُهُ مِنْ غَيْرِ أَنْ أُوقِظَ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اعْتَدَلَ عَلَى رَاحِلَ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ثُمّ سَارَ حَتّى إِذَا كَانَ مِنْ آخِرِ السّحَرِ مَالَ مَ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أَشَدّ مِنَ الْمَيْلَتَيْنِ الأُولَيَ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كَادَ يَنْجَفِ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يْتُهُ فَدَعَمْ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فَعَ رَأْسَهُ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تَى كَانَ هَذَا مَسِيرَكَ مِ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زَالَ هَذَا مَسِيرِي مُنْذُ اللّ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حَفِظَكَ الله بِمَا حَفِظْتَ بِهِ نَ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لْ تَرَانَا نَخْفَىَ عَلَى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لْ تَرَىَ مِنْ 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رَاكِ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رَاكِبٌ 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اجْتَمَعْنَا فَكُنّا سَبْعَةَ رَكْ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مَالَ رَسُولُ اللّهِ صلى الله عليه وسلم عَنِ الطّرِ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ضَعَ رَأْ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حْفَظُوا عَلَيْنَا صَلاَ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أَوّلَ مَنِ اسْتَيْقَظَ رَسُولُ اللّهِ صلى الله عليه وسلم وَالشّمْسُ فِي ظَهْ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مْنَا فَزِ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رْكَ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كِ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ذَا ارْتَفَعَتِ الشّمْسُ نَزَ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دَعَا بِمِيضَأَةٍ كَانَتْ مَعِي فِيهَا شَيْءٌ مِنْ 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تَوَضّأَ مِنْهَا وُضُوءاً دُونَ وُضُ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وَبَقِيَ فِيهَا شَيْءٌ مِنْ 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لأَبِي قَتَادَةَ</w:t>
      </w:r>
      <w:r>
        <w:rPr>
          <w:rFonts w:cs="Times New Roman" w:ascii="Times New Roman" w:hAnsi="Times New Roman"/>
          <w:sz w:val="36"/>
          <w:szCs w:val="36"/>
          <w:rtl w:val="true"/>
        </w:rPr>
        <w:t>: "</w:t>
      </w:r>
      <w:r>
        <w:rPr>
          <w:rFonts w:ascii="Times New Roman" w:hAnsi="Times New Roman" w:cs="Times New Roman"/>
          <w:sz w:val="36"/>
          <w:sz w:val="36"/>
          <w:szCs w:val="36"/>
          <w:rtl w:val="true"/>
        </w:rPr>
        <w:t>احْفَظْ عَلَيْنَا مِيضَأَ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يَكُونُ لَهَا نَبَ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ذّنَ بِلاَلٌ بِ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 رَسُولُ اللّهِ صلى الله عليه وسلم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صَلّى الْغَدَاةَ فَصَنَعَ كَمَا كَانَ يَصْنَعُ كُلّ يَوْمٍ قَالَ وَرَكِبَ رَسُولُ اللّهِ صلى الله عليه وسلم وَرَكِبْنَا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جَعَلَ بَعْضُنَا يَهْمِسُ إِلَى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فّارَةُ مَا صَنَعْنَا بِتَفْرِيطِنَا فِي صَلاَتِنَا؟ 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مَا لَكُمْ فِيّ أُسْ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مَا إِنّهُ لَيْسَ فِي النّوْمِ تَفْرِي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التّفْرِيطُ عَلَى مَنْ لَمْ يُصَلّ الصّلاَةَ حَتّى يَجِيءَ وَقْتُ الصّلاَةِ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فَعَلَ ذَلِكَ فَلْيُصَلّهَا حِينَ يَنْتَبِهُ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كَانَ الْغَدُ فَلْيُصَلّهَا عِنْدَ وَقْ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تَرَوْنَ النّاسَ صَنَعُ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صْبَحَ النّاسُ فَقَدوا نَبِ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 بَكْرٍ وَ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سُولُ اللّهِ صلى الله عليه وسلم بَعْدَ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كُنْ لِيُخَلّفَ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سُولَ اللّهِ صلى الله عليه وسلم بَيْنَ أَيْدِ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يُطِيعُوا أَبَا بَكْرٍ وَعُمَرَ يَرْشُدُو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فَانْتَهَيْنَا إِلَى النّاسِ حِينَ امْتَدّ النّهَارُ وَحَمِيَ كُلّ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مْ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هَلَكْ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طِشْ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هُلْكَ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طْلِقُوا لِي غُمَ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وَدَعَا بِالْمِيضَأَ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رَسُولُ اللّهِ صلى الله عليه وسلم يَصُبّ وَأَبُو قَتَادَةَ يَسْقِيهِمْ فَلَمْ يَعْدُ أَنْ رَأَى النّاسُ مَاءً فِي الْمِيضَأَةِ تَكَابّوا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أَحْسِنُوا الْمَل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كُمْ سَيَرْ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عَ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رَسُولُ اللّهِ صلى الله عليه وسلم يَصُبّ وَأَسْقِ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مَا بَقِيَ غَيْرِي وَغَيْرُ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ثُمّ صَبّ رَسُولُ اللّهِ صلى الله عليه وسلم فَقَالَ لِي</w:t>
      </w:r>
      <w:r>
        <w:rPr>
          <w:rFonts w:cs="Times New Roman" w:ascii="Times New Roman" w:hAnsi="Times New Roman"/>
          <w:sz w:val="36"/>
          <w:szCs w:val="36"/>
          <w:rtl w:val="true"/>
        </w:rPr>
        <w:t>: "</w:t>
      </w:r>
      <w:r>
        <w:rPr>
          <w:rFonts w:ascii="Times New Roman" w:hAnsi="Times New Roman" w:cs="Times New Roman"/>
          <w:sz w:val="36"/>
          <w:sz w:val="36"/>
          <w:szCs w:val="36"/>
          <w:rtl w:val="true"/>
        </w:rPr>
        <w:t>اشْ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شْرَبُ حَتّى تَشْرَبَ يَا رَسُولَ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سَاقِيَ الْقَوْمِ آخِرُهُمْ شُرْ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شَرِبْتُ وَشَرِبَ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ى النّاسُ الْمَاءَ جَامّينَ رِوَ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بْدُ اللّهِ بْنُ رَبَ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أُحَدّثُ هَذَا الْحَدِيثَ فِي مَسْجِدِ الْجَامِ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 قَالَ عِمْرَانُ بْنُ حُصَ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ظُرْ أَيّهَا الْفَتَىَ كَيْفَ تُحَدّ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أَحَدُ الرّكْبِ تِلْكَ اللّ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تَ أَعْلَمُ بِ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مّنْ أَنْتَ؟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 فَأَنْتُمْ أَعْلَمُ بِحَدِيثِ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حَدّثْتُ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شَهِدْتُ تِلْكَ اللّيْلَةَ وَمَا شَعَرْتُ أَنّ أَحَداً حَفِظَهُ كَمَا حَفِظْتُ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حْمَدُ بْنُ سَعِيدِ بْنِ صَخْرٍ الدّا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بْنُ عَبْدِ الْمَجِ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لْمُ بْنُ زَرِيرٍ الْعُطَارِدِيّ عَنْ عِمْرَانَ بْنِ حُصَ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مَعَ نَبِيّ اللّهِ صلى الله عليه وسلم فِي مَسِيرٍ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دْلَجْنَا لَيْلَ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ذَا كَانَ فِي وَجْهِ الصّبْحِ عَرّسْ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غَلَبَتْنَا أَعْيُنُنَا حَتّى بَزَغَتِ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كَانَ أَوّلَ مَنِ اسْتَيْقَظَ مِنّا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نّا لاَ نُوقِظَ نَبِيّ اللّهِ صلى الله عليه وسلم مِنْ مَنَامِهِ إِذَا نَامَ حَتّى يَسْتَيْقِ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سْتَيْقَظَ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عِنْدَ نَبِيّ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يُكَبّرُ وَيَرْفَعُ صَوْتَهُ بِالتّكْ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اسْتَيْقَظَ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رَفَعَ رَأْسَهُ وَرَأَى الشّمْسَ قَدْ بَزَغَتْ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رْتَحِ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ارَ 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ذَا ابْيَضّتِ الشّمْسُ نَزَلَ فَصَلّى بِنَا الْغَدَ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عْتَزَلَ رَجُلٌ مِنَ الْقَوْمِ لَمْ يُصَلّ مَعَ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انْصَرَفَ قَالَ لَهُ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ا فُلاَنُ مَا مَنَعَكَ أَنْ تُصَلّيَ مَعَ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أَصَابَتْنِي جَنَ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هُ رَسُولُ اللّهِ صلى الله عليه وسلم فَتَيَمّمَ بِالصّ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عَجّلَنِي فِي رَكْبٍ بَيْنَ يَدَيْهِ نَطْلُبُ 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عَطِشْنَا عَطَشاً شَدِي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يْنَمَا نَحْنُ نَسِيرُ إِذَا نَحْنُ بِامْرَأَةٍ سَادِلَةٍ رِجْلَيْهَا بَيْنَ مَزَادَ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نَا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الْمَاءُ؟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هَ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هَ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مَاءَ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مْ بَيْنَ أَهْلِكِ وَبَيْنَ الْمَاءِ؟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سِيرَةُ يَوْمٍ وَلَيْلَةٍ 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ي إِلَى رَسُولِ اللّهِ صلى الله عليه وسلم،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رَسُولُ اللّهِ؟ فَلَمْ نُمَلّكْهَا مِنْ أَمْرِهَا شَيْئاً حَتّى انْطَلَقْنَا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قْبَلْنَا بِهَا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هَا فَأَخْبَرَتْهُ مِثْلَ الّذِي أَخْبَرَ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بَرَتْهُ أَنّهَا مُوتِ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هَا صِبْيَانٌ أَيْتَ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 بِرَاوِيَ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يخَ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جّ فِي الْعَزْلاَوَيْنِ الْعُلْيَاوَ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بَعَثَ بِرَاوِيَ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شَرِ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حْنُ أَرْبَعُونَ رَجُلاً عِطَا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رَوِ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لأنَا كُلّ قِرْبَةٍ مَعَنَا وَإِدَا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غَسّلْنَا صَاحِ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غَيْرَ أَنّا لَمْ نَسْقِ بَعِيراً، وَهِيَ تَكَادُ تَنْضَرِجُ مِنَ الْمَاءِ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لْمَزَادَ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اتُوا مَا كَانَ عِنْدَ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مَعْنَا لَهَا مِنْ كِسَرٍ وَتَ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رّ لَهَا صُ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ا</w:t>
      </w:r>
      <w:r>
        <w:rPr>
          <w:rFonts w:cs="Times New Roman" w:ascii="Times New Roman" w:hAnsi="Times New Roman"/>
          <w:sz w:val="36"/>
          <w:szCs w:val="36"/>
          <w:rtl w:val="true"/>
        </w:rPr>
        <w:t>: "</w:t>
      </w:r>
      <w:r>
        <w:rPr>
          <w:rFonts w:ascii="Times New Roman" w:hAnsi="Times New Roman" w:cs="Times New Roman"/>
          <w:sz w:val="36"/>
          <w:sz w:val="36"/>
          <w:szCs w:val="36"/>
          <w:rtl w:val="true"/>
        </w:rPr>
        <w:t>اذْهَبِي فَأَطْعِمِي هَذَا عِيَ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ي أَنّا لَمْ نَرْزَأْ مِنْ مَائِ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تَتْ أَهْل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لَقِيتُ أَسْحَرَ الْبَ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إِنّهُ لَنَبِيّ كَمَا زَ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مِنْ أَمْرِهِ ذَيْتَ وَذَ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دَى الله ذَاكَ الصّرْمَ بِتِلْكَ الْمَرْأَ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سْلَمَتْ وَأَسْلَمُو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إِسْحَقُ بْنُ إِبْرَاهِيمَ الْحَنْظَ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نّضْرُ بْنُ شُمَ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وْفُ بْنُ أَبِي جَمِيلَةَ الأَعْرَابِيّ عَنْ أَبِي رَجَاءٍ الْعُطَارِديّ، عَنْ عِمْرَانَ بْنِ الْحُصَ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مَعَ رَسُولِ اللّهِ صلى الله عليه وسلم فِي سَ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رَيْنَا لَ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ذَا كَانَ مِنْ آخِرِ اللّيْلِ، قُبَيْلَ الصّبْحِ، وَقَعْنَا تِلْكَ الْوَقْعَةَ الّتِي لاَ وَقْعَةَ عِنْدَ الْمُسَافِرِ أَحْلَىَ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أَيْقَظَنَا إِلاّ حَرّ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اقَ الْحَدِيثَ بِنَحْوِ حَدِيثِ سَلْمِ بْنِ زَ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 وَنَقَ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فِي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اسْتَيْقَظَ عُمَرُ بْنُ الْخَطّابِ وَرَأَى مَا أَصَابَ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أَجْوَفَ جَلِي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بّرَ وَرَفَعَ صَوْتَهُ بِالتّكْ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اسْتَيْقَظَ رَسُولُ اللّهِ صلى الله عليه وسلم، لِشِدّةِ صَوْتِهِ، بِالتّكْ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اسْتَيْقَظَ رَسُولُ اللّهِ صلى الله عليه وسلم شَكَوْا إِلَيْهِ الّذِي أَصَا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ضَ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تَحِ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قْتَصّ الْحَدِيثَ</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سُلَيْمَانُ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بْنُ سَلَمَةَ عَنْ حُمَيْدٍ، عَنْ بَكْرِ بْنِ عَبْدِ اللّهِ، عَنْ عَبْدِ اللّهِ بْنِ رَبَاحٍ، عَنْ أَبِي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إِذَا كَانَ فِي سَفَرٍ، فَعَرّسَ بِلَيْلٍ، اضْطَجَعَ عَلَى يَمِ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عَرّسَ قُبَيْلَ الصّبْحِ، نَصَبَ ذِرَاعَهُ، وَوَضَعَ رَأْسَهُ عَلَى كَفّ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هَدّابُ بْنُ خَالِدٍ، حَدّثَنَا هَ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قَتَادَةُ عَنْ أَنَسِ بْنِ مَالِكٍ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نَسِيَ صَلاَةً فَلْيُصَلّهَا إِذَا ذَكَ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كَفّارَةَ لَهَا إِلاّ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قَتَادَةُ</w:t>
      </w:r>
      <w:r>
        <w:rPr>
          <w:rFonts w:cs="Times New Roman" w:ascii="Times New Roman" w:hAnsi="Times New Roman"/>
          <w:sz w:val="36"/>
          <w:szCs w:val="36"/>
          <w:rtl w:val="true"/>
        </w:rPr>
        <w:t>: {</w:t>
      </w:r>
      <w:r>
        <w:rPr>
          <w:rFonts w:ascii="Times New Roman" w:hAnsi="Times New Roman" w:cs="Times New Roman"/>
          <w:sz w:val="36"/>
          <w:sz w:val="36"/>
          <w:szCs w:val="36"/>
          <w:rtl w:val="true"/>
        </w:rPr>
        <w:t>وَأَقِمِ الصّلاَةَ لِذِكْرِ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 وَ سَعِيدُ بْنُ مَنْصُورٍ وَ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أَبِي عَوَانَةَ، عَنْ قَتَادَةَ، عَنْ أَنَسٍ،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مْ يَذْكُرْ </w:t>
      </w:r>
      <w:r>
        <w:rPr>
          <w:rFonts w:cs="Times New Roman" w:ascii="Times New Roman" w:hAnsi="Times New Roman"/>
          <w:sz w:val="36"/>
          <w:szCs w:val="36"/>
          <w:rtl w:val="true"/>
        </w:rPr>
        <w:t>"</w:t>
      </w:r>
      <w:r>
        <w:rPr>
          <w:rFonts w:ascii="Times New Roman" w:hAnsi="Times New Roman" w:cs="Times New Roman"/>
          <w:sz w:val="36"/>
          <w:sz w:val="36"/>
          <w:szCs w:val="36"/>
          <w:rtl w:val="true"/>
        </w:rPr>
        <w:t>لاَ كَفّارَةَ لَهَا إِلاّ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أَعْ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عِيدٌ عَنْ قَتَادَةَ،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نَبِيّ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نَسِيَ صَلاَةً أَوْ نَامَ عَنْهَا، فَكَفّارَتُهَا أَنْ يُصَلّيَهَا إِذَا ذَكَرَ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نَصْرُ بْنُ عَلِيَ الْجَهْضَ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مُثَنّىَ عَنْ قَتَادَةَ،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رَقَدَ أَحَدُكُمْ عَنِ الصّلاَةِ أَوْ غَفَلَ عَنْهَا، فَلْيُصَلّهَا إِذَا ذَكَ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لله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أَقِمِ الصّلاَةَ لِذِكْرِ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اصل المذهب أنه إذا فاتته فريضة وجب قضاؤها وإن فاتت بعذر استحب قضاؤها على الفور ويجوز التأخير على الص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لبغوي وغيره وجهاً أنه لا يجوز إن فاتته بلا عذر وجب قضاؤها على الفور على الأصح، وقيل لا يجب على الفور بل له التأخير، وإذا قضى صلوات استحب قضاؤهن مرتباً، فإن خالف ذلك صحت صلاته عند الشافعي ومن وافقه سواء كانت الصلاة قليلة أو كثيرة، وإن فاتته سنة راتبة ففيها قولان للشافعي أصحهما يستحب قضاؤها لعموم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نسي الصلاة فليصلها إذا ذك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أحاديث أخر كثيرة في الصحيح كقضائه صلى الله عليه وسلم سنة الظهر بعد العصر حين شغله عنها الوفد، وقضائه سنة الصبح في حديث الباب والقول الثاني لا يستحب، وأما السنن التي شرعت لعارض كصلاة الكسوف والاستسقاء ونحوهما فلا يشرع قضاؤها بلا خلاف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فل من غزوة خي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جع والقفول الرجوع ويقال غزوة وغزاة، وخيبر بالخاء المعجمة هذا هو الصواب وكذا ضبطناه وكذا هو في أصول بلادنا من نسخ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باجي وأبو عمر بن عبد البر وغير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هو الصو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قول أهل السير وهو الصحي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أصيلي</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هو حنين بالحاء المهملة والنون وهذا غريب ضعيف، واختلفوا هل كان هذا النوم مرة أو مرتين وظاهر الأحاديث مر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أدركه الكرى عر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رى بفتح الكاف النعاس وقيل النوم يقال منه كرى الرجل بفتح الكاف وكسر الراء يكري كرى فهو كر، وامرأة كرية بتخفيف الياء، والتعريس نزول المسافرين آخر الليل للنوم والاستراحة هكذا قاله الخليل و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نزول أي وقت كان من ليل أو نهار، وفي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رسون في نحر الظه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قال لبلال اكلأ لنا الف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همزة آخره أي ارقبه واحفظه واحرسه ومصدره الكلأ بكسر الكاف والمد ذكره الجو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واجه الف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ستقبله بوجه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فزع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نتبه وق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ي ب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رواياتنا ونسخ بلادنا، وحكى القاضي عياض عن جماعة أنهم ضبطوه أين بلال بزيادة 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اقتادوا رواحلهم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على أن قضاء الفائتة بعذر ليس على الفور وإنما اقتادوها لما ذكره في الرواية الثانية فإن هذا منزل حضرنا فيه الشي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أمر بلالاً بالإقامة فأقام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إثبات الإقامة للفائتة، وفيه إشارة إلى ترك الأذان للفائتة، وفي حديث أبي قتادة بعد إثبات الأذان للفائت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مسألة خلاف مشهور والأصح عندنا إثبات الأذان بحديث أبي قتادة وغيره من الأحاديث الصحي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ترك ذكر الأذان في حديث أبي هريرة وغيره فجوابهمن وجه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لا يلزم من ترك ذكره أنه لم يؤذن فلعله أذن وأهمله الراوي أو لم يعلم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له ترك الأذان في هذه المرة لبيان جواز تركه وإشارة إلى أنه ليس بواجب متحتم لاسيما في الس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صلى بهم الص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حباب الجماعة في الفائتة وكذا قاله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نسي صلاة فليصلها إذا ذك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وجوب قضاء الفريضة الفائتة سواء تركهم بعذر كنوم ونسيان أم بغير عذر، وإنما قيد في الحديث بالنسيان لخروجه على سبب، لأنه إذا وجب القضاء على المعذور فغيره أولى بالوجوب وهو من باب التنبيه بالأدنى على لأع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ليصلها إذا ذك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حمول على الاستحباب فإنه يجوز تأخير قضاء الفائتة بعذر على الصحيح وقد سبق بيانه ودليله، وشذ بعض أهل الظاه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ب قضاء الفائتة بغير عذر، وزعم أنها أعظم من أن يخرج من وبال معصيتها بالقضاء وهذا خطأ من قائله وجهالة والله أعلم، وفيه دليل لقضاء السنن الراتبة إذا فاتت وقد سبق بيانه والخلاف في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ن هذا منزل حضرنا فيه الشي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على استحباب اجتناب مواضع الشيطان وهو أظهر المعنيين في النهي عن الصلاة في الح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توضأ ثم سجد سجدتين ثم أقيمت الصلاة فصلى الغد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حباب قضاء النافلة الراتبة وجواز تسمية صلاة الصبح الغداة وأنه لا يكره ذلك، فإن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نام النبي صلى الله عليه وسلم عن صلاة الصبح حتى طلعت الشمس مع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عيني تنامان ولا ينام قل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وابه من وجهين أصحهما وأشهرهما أنه لا منافاة بينهما، لأن القلب إنما يدرك الحسيات المتعلقة به كالحدث والألم ونحوهما، ولا يدرك طلوع الفجر وغيره مما يتعلق بالعين، وإنما يدرك ذلك بالعين والعين نائمة وإن كان القلب يقظ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له حا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نام فيه القلب وصادق هذا الموض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نام وهذا هو الغالب من أحواله وهذا التأويل ضعيف والصحيح المعتمد هو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عبد الله بن رباح عن أبي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اح هذا بفتح الراء وبالموحدة وأبو قتادة الحارث بن ربعي الأنصار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خطبنا رسول الله صلى الله عليه وسلم فقال إنكم تسي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ه يستحب لأمير الجيش إذا رأى مصلحة لقومه في إعلامهم بأمر أن يجمعهم كلهم ويشيع ذلك فيهم ليبلغهم كلهم ويتأهبوا له، ولا يخص به بعضهم وكبارهم لأنه ربما خفي على بعضهم فيلحقه الضر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تأتون الماء إن شاء الله غ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حباب قول إن شاء الله في الأمور المستقبلة وهو موافق للأمر به في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ا يلوي أحد على 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لا يعط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بهار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باء الموحدة وتشديد الراء أي انتص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نع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عين والنعاس مقدمة النوم وهو ريح لطيفة تأتي من قبل الدماغ تغطي على العين ولا تصل إلى القلب فإذا وصلت إلى القلب كان نوماً، ولا ينتقض الوضوء بالنعاس من المضطجع وينتقض بنومه، وقد بسطت الفرق بين حقيقتهما في شرح المهذ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دعم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أقمت ميله من النوم وصرت تحته كالدعامة للبناء فو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تهور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ذهب أكثره مأخوذ من تهور البناء وهو انهدامه،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هور الليل وتو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نجف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يسق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 من هذا؟ قلت أبو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ه إذا قيل للمستأذن ونحوه من هذا يقول فلان باسمه، وأنه لا بأس أن يقول أبو فلان إذا كان مشهوراً بكن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حفظك الله بما حفظت به ن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بسب حفظك نبيه، وفيه أنه يستحب لمن صنع إليه معروف أن يدعو لفاعله، وفيه حديث آخر صحيح مش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سبعة رك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جمع راكب كصاحب وصحب ونظائ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دعا بميضأ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كسر الميم وبهمزة بعد الضاد وهي الإناء الذي يتوضأ به كالرك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توضأ منها وضوءاً دون وض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وضوءاً خفيفاً مع أنه أسبغ الأعض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قل القاضي عياض عن بعض شيوخه أن المراد توضأ ولم يستنج بماء بل استجمر بالأحجار، وهذا الذي زعمه هذا القائل غلط ظاهر والصواب ما سب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سيكون لها نب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ن معجزات النب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أذن بلال بالصلاة فصلى رسول الله صلى الله عليه وسلم ركعتين ثم صلى الغداة فصنع كما كان يصنع كل ي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حباب الأذان للصلاة الفائتة وفيه قضاء السنة الراتبة، لأن الظاهر أن هاتين الركعتين اللتين قبل الغداة هما سنة الصبح، 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كان يصنع كل يوم فيه إشارة إلى أن صفة قضاء الفائتة كصفة أدائها، فيؤخذ منه أن فائته الصبح يقنت فيها وهذا لا خلاف فيه عندنا، وقد يحتج به من يقول يجهر في الصبح التي يقضيها بعد طلوع الشمس، وهذا أحد الوجهين لأصحابنا وأصحهما أنه يسر بها، ويحمل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كان يصنع أي في الأفعال وفيه إباحة تسمية الصبح غداة وقد تكرر في الأحا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جعل بعضنا يهمس إلى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ياء وكسر الميم وهو الكلام الخ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ه ليس في النوم تفري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لما أجمع عليه العلماء أن النائم ليس بمكلف، وإنما يجب عليه قضاء الصلاة ونحوها بأمر جديد، هذا هو المذهب الصحيح المختار عند أصحاب الفقه والأصول، ومنهم من قال يجب القضاء بالخطاب السابق، وهذا القائل يوافق على أنه في حال النوم غير مكلف، وأما إذا أتلف النائم بيده أو غيرها من أعضائه شيئاً في حال نومه فيجب ضمانه بالاتفاق، وليس ذلك تكليفاً للنائم لأن غرمة المتلفات لا يشترط لها التكليف بالإجماع، بل لو أتلف الصبي أو المجنون أو الغافل وغيرهم ممن لا تكليف عليه شيئاً وجب ضمانه بالاتفاق، ودليله من القرآن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من قتل مؤمناً خطأ فتحرير رقبة مؤمنة ودية مسلمة إلى أه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تب سبحانه وتعالى على القتل خطأ الدية والكفارة مع أنه غير آثم بالإجم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التفريط على من لم يصل الصلاة حتى يجيء وقت الصلاة الأخرى فمن فعل ذلك فليصلها حين ينتبه لها فإذا كان من الغد فليصلها عند وق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حديث دليل على امتداد وقت كل صلاة من الخمس حتى يدخل وقت الأخرى، وهذا مستمر على عمومه في الصلوات، إلا الصبح فإنها لا تمتد إلى الظهر بل يخرج وقتها بطلوع الشمس لمفهوم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أدرك ركعة من الصبح قبل أن تطلع الشمس فقد أدرك الص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مغرب ففيها خلاف سبق بيانه في بابه، والصحيح المختار امتداد وقتها إلى دخول وقت العشاء للأحاديث الصحيحة السابقة في صحيح مسلم، وقد ذكرنا الجواب عن حديث إمامة جبريل صلى الله عليه وسلم في اليومين في المغرب في وقت 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سعيد الإصطخري من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فوت العصر بمصير ظل الشيء مثليه، وتفوت العشاء بذهاب ثلث الليل أو نصفه، وتفوت الصبح بالإسفار وهذا القول ضعيف، والصحيح المشهور ما قدمناه من الامتداد إلى دخول الصلاة الثان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كان من الغد فليصلها عند وق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عناه أنه إذا فاتته صلاة فقضاها لا يتغير وقتها ويتحول في المستقبل بل يبقى كما كان، فإذا كان الغد صلى صلاة الغد في وقتها المعتاد ويتحول، وليس معناه أنه يقضي الفائتة مرتين مرة في الحال ومرة في الغد، وإنما معناه ما قدمناه، فهذا هو الصواب في معنى هذا الحديث، وقد اضطربت أقوال العلماء فيه واختار المحققون ما ذكرت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رون الناس صنعو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بح الناس فقدوا نبيهم، فقال أبو بكر وعمر رضي الله عنهما رسول الله صلى الله عليه وسلم بعدكم لم يكن ليخلفنكم، وقال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سول الله صلى الله عليه وسلم بين أيديكم فإن يطيعوا أبا بكر وعمر يرشد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هذا الكلام أنه صلى الله عليه وسلم لما صلى بهم الصبح بعد ارتفاع الشمس وقد سبقهم الناس وانقطع النبي صلى الله عليه وسلم وهؤلاء الطائفة اليسيرة عن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ظنون الناس يقولون فينا؟ فسكت القوم 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بو بكر وعمر فيقولان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نبي صلى الله عليه وسلم وراءكم ولا تطيب نفسه أن يخلفكم وراءه ويتقدم بين أيديكم فينبغي لكم أن تنتظروه حتى يلحقكم، وقال باقي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سبقكم فالحقوه فإن أطاعوا أبا بكر وعمر رشدوا فإنهما على الصواب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هلك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هاء وهو من الهلاك وهذا من المعجز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طلقوا لي غم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غين المعجمة وفتح الميم وبالراء هو القدح الصغ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لم يعد أن رأى الناس ما في الميضأة تكابوا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بطنا قوله ما هنا بالمد والقصر وكلاهما ص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حسنوا الملأ كلكم سير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لأ بفتح الميم واللام وآخره همزة وهو منصوب مفعول احسنوا، والملأ الخلق والعشرة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حسن ملأ فلان أي خلقه وعشرته، وما أحسن ملأ بني فلان أي عشرتهم وأخلاقهم، ذكره الجوهري وغيره، وأنشد الجوهر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نادوا بال بهتة إذ رأونافقلنا أحسني ملأ جهينا</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ساقي القوم آخ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هذا الأدب من آداب شاربي الماء واللبن ونحوهما، وفي معناه ما يفرق على الجماعة من المأكول كلحم وفاكهة ومشموم وغير ذلك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تى الناس الماء جامين رو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نشاطاً مستريح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ي مسجد الجام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ن باب إضافة الموصوف إلى صفته، فعند الكوفين يجوز ذلك بغير تقدير، وعند البصريين لا يجوز إلا بتقدير، ويتأولون ما جاء في هذا بحسب مواطنه، والتقدير هنا مسجد المكان الجامع، وفي 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ما كنت بجانب الغر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مكان الغر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دار الاَ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حياة الاَخرة، وقد سبقت المسألة في مواضع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ما شعرت أن أحداً حفظه كما حفظ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بطناه حفظته بضم التاء وفتحها وكلاهما 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أبي قتادة هذا معجزات ظاهرات لرسول الله صلى الله عليه وسلم إحد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خباره بأن الميضأة سيكون لها نبأ وكان ك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كثير الماء الق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ال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كم سيروى وكان ك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ا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 وعمر وقال الناس 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امس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 إنكم تسيرون عشيتكم وليلتكم وتأتون الماء وكان كذلك ولم يكن أحد من القوم يعلم ذلك، ول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 الناس لا يلوي أحد على أحد إذ لو كان أحد منهم يعلم ذلك لفعلوا ذلك قبل قو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سلم ابن ز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زاي في أوله مفتوحة ثم راء مكر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دلجنا ليل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إسكان الدال وهو سير الليل ك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دلجنا بفتح الدال المشددة فمعناه سرنا آخر الليل هذا هو الأشهر في اللغة، وقيل هما لغتان بمعنى ومصدر، والأول إدلاج بإسكان الدال، والثاني إدلاج بكسر الدال المشد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بزغت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أول طلو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كنا لا نوقظ نبي الله صلى الله عليه وسلم من منامه إذا نام حتى يستيق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متنعون من إيقاظه صلى الله عليه وسلم لما كانوا يتوقعونه من الإيحاء إليه من المنام، ومع هذا فكانت الصلاة قد فات وقتها، فلو نام آحاد الناس اليوم وحضرت صلاة وخيف فوتها نبهه من حضره لئلا تفوت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في الجنب</w:t>
      </w:r>
      <w:r>
        <w:rPr>
          <w:rFonts w:cs="Times New Roman" w:ascii="Times New Roman" w:hAnsi="Times New Roman"/>
          <w:sz w:val="36"/>
          <w:szCs w:val="36"/>
          <w:rtl w:val="true"/>
        </w:rPr>
        <w:t>: (</w:t>
      </w:r>
      <w:r>
        <w:rPr>
          <w:rFonts w:ascii="Times New Roman" w:hAnsi="Times New Roman" w:cs="Times New Roman"/>
          <w:sz w:val="36"/>
          <w:sz w:val="36"/>
          <w:szCs w:val="36"/>
          <w:rtl w:val="true"/>
        </w:rPr>
        <w:t>فأمره رسول الله صلى الله عليه وسلم فتيمم بالصعيد فص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جواز التيمم للجنب إذا عجز عن الماء وهو مذهبنا ومذهب الجمهور وقد سبق بيانه في ب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نحن بامرأة سادلة رجليها بين مزاد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ادلة المرسلة المدنية والمزادة معروفة وهي أكبر من القربة والمزادتان حمل البعير سميت مزادة لأنه يزاد فيها من جلد آخر من غي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لنا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الماء؟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هاه أيهاه لا ماء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أصول وهو بمعنى هيهات هيهات، ومعناه البعد من المطلوب واليأس منه كما قالت بعده لا ماء لكم أي ليس لكم ماء حاضر ولا قريب، وفي هذه اللفظة بضع عشرة لغة ذكرتها كلها مفصلة واضحة متقنة مع شرح معناها وتصريفها وما يتعلق بها في تهذيب الأسماء واللغات، وقد تقدم أيضاً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أخبرته أنها مؤت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ضم الميم وكسر التاء أي ذات أيت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أخبرته أنها مؤت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ضم الميم وكسر التاء أي ذات أيت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مر بروايتها فأنيخ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رواية عند العرب هي الجمل الذي يحمل الماء، وأهل العرف قد يستعملونه في المزادة استعارة والأصل البع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مج في العزلاوين العلياو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ج زرق الماء بالفم، والعزلاء بالمد هو المشعب الأسفل للمزادة الذي يفرغ منه الماء، ويطلق أيضاً على فمها الأعلى كما قال في هذه الرواية العزلاوين العلياوين وتثنيتها عزلاوان والجمع العزالي بكسر ال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غسلنا صاح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جنب هو بتشديد السين أي أعطيناه ما يغتسل به، وفيه دليل على أن المتيمم عن الجنابة إذا أمكنه استعمال الماء اغتس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هي تكاد تنضرج من 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تنشق وهو بفتح التاء وإسكان النون وفتح الضاد المعجمة وبالجيم، وروي بتاء أخرى بدل النون وهو بمعناه والأول هو المش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م نرزأ من مائ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نون مفتوحة ثم راء ساكنة ثم زاء ثم همزة أي لم ننقص من مائك شيئاً، وفي هذا الحديث معجزة ظاهرة من أعلام النب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من أمره ذيت وذيت،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معنى كيت وكيت و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هدى الله ذلك الصرم بتلك المرأة فأسلمت وأسل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رم بكسر الصاد أبيات مجتم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بيل الص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ضم القاف هو أخص من قبل وأصرح في الق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كان أجوف جلي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فيع الصوت يخرج صوته من جوفه، والجليد الق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ض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لا ضرر عليكم في هذا النوم وتأخير الصلاة به الضير والضر والضرر بمع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نسي صلاة فليصلها إذا ذكرها لا كفارة لها إلا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لا يجزئه إلا الصلاة مثلها ولا يلزمه مع ذلك شيء آخر</w:t>
      </w:r>
      <w:r>
        <w:rPr>
          <w:rFonts w:cs="Times New Roman" w:ascii="Times New Roman" w:hAnsi="Times New Roman"/>
          <w:sz w:val="36"/>
          <w:szCs w:val="36"/>
          <w:rtl w:val="true"/>
        </w:rPr>
        <w:t>.</w:t>
      </w:r>
    </w:p>
    <w:p>
      <w:pPr>
        <w:pStyle w:val="Normal"/>
        <w:bidi w:val="1"/>
        <w:ind w:left="0" w:right="0" w:hanging="0"/>
        <w:jc w:val="left"/>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هداب حدثنا همام حدثنا قتادة ع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إسناد كله بصريون، واعلم أن هذه الأحاديث جرت في سفرين أو أسفار لا في سفرة واحدة، وظاهر ألفاظها يقتضي ذلك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rPr>
          <w:rFonts w:ascii="Times New Roman" w:hAnsi="Times New Roman" w:cs="Times New Roman"/>
          <w:sz w:val="36"/>
          <w:szCs w:val="36"/>
        </w:rPr>
      </w:pPr>
      <w:r>
        <w:rPr>
          <w:rFonts w:cs="Times New Roman" w:ascii="Times New Roman" w:hAnsi="Times New Roman"/>
          <w:sz w:val="36"/>
          <w:szCs w:val="36"/>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20:07:00Z</dcterms:created>
  <dc:creator>Home User</dc:creator>
  <dc:description/>
  <dc:language>en-US</dc:language>
  <cp:lastModifiedBy>Home User</cp:lastModifiedBy>
  <dcterms:modified xsi:type="dcterms:W3CDTF">2003-07-20T20:07:00Z</dcterms:modified>
  <cp:revision>1</cp:revision>
  <dc:subject/>
  <dc:title>كتاب المساجد ومواضع الصلاة</dc:title>
</cp:coreProperties>
</file>