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ف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ج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د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ع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َا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ت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لتَّقْي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ِر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تَ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وِ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ا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وْك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ر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ر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َّاك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ك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ر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ق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فْ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ك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ذَّاكِر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ُذ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نَاس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رّ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نْفَر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ب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هْتَز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هِ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ق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رَا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شَي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ضَا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ء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ء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س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س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ص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سْأ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أْث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ي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ْمِذ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ف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ي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ِ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ظَائ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ص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فِظ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ع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حَاف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َا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لَاو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و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طَّو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َع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م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سْتِنْ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ف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س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ِص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ت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ح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س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صَ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حْدَا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فَر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عْز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كْ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عْز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غ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اظ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ز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ز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ر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ز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كْ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طْ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نَّي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مَنّ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َف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رَا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ح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مَفْه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يَا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ر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م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ا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رَاه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ضْو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َ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ش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كْش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نْتَق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ج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ق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ِد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َا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ش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شَع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َنّ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رْت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ف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ح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ْرَ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شِع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َنّ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بُّ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رَاه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ل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ضْو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ن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ش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َ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ش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كْش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نْتَق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ُج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ط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ق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ِد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َا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ف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ج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د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ع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َا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ت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لتَّقْي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ِر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تَ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وِ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ضُ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ج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ر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ُفْ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ج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ف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د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ع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َا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ت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إ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ف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لتَّقْي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ث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ِر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تَ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ع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وِ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ْعِ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زْ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ش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ع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ِيئ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أ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ع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ع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ج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خَط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ف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ف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َّا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َّح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و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ف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تّ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تَب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فْت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ض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ُ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ف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جْنِح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د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دِي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جِيرُو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طْل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لِ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ُل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رِك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ك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وَ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ِ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رُ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لَكُ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ي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و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ك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مْتَث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ْ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ع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صَ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هْ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بْه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اض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سْب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ه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ْتُ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د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جَاو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َا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ط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زّ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َ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ل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فَرّ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ل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ط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ا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ت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ض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ت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ت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"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ْز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ح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قَائ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ثَي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م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ِع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ر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كَّ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َار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بّ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ب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كْت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ْق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و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و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د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زَ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َائ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فْ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صْلَ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ص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ظ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شْتِغ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سَاه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غْف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دِ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دَارَس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شِي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ك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عَط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ُمَأْن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أَوّ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لْح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رَ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ب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ي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ه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ّ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رْت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ص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حْلِف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تَّهَم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ث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فْ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جَ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غ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غ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ش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فَ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غْ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طّ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غ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ُو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ار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دَار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أْل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ل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تَغ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ف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شَاهَ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َاقَ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َ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غْف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ُبُود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فْتِ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لَاز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ش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ا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ظ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عْظ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غْف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ف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حَ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غْف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غْ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دَم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لِ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ر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ر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غ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مْتَن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قَ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ِ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ْغ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ْغ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فَّ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كْب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بِ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رْفُ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فِ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ا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ط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م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ص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َا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ق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ظ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اص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فْو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عْتِ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ذْ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ن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ن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ط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شِي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ص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ُون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ع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وْق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وْل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وُّ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ج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ِسْتِعَاذ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لِ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سَخُّ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ُق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ْ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ف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بِع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غ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ك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ذ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ِ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ذ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ط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غ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م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ه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َع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سْو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ذ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ذ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ِ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وَا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ب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ش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ظ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ج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سَاه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ذ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جِ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غْل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ج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د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ظ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سَّل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ق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نْبَع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كَار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سْتِعَاذ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كْم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سْتِ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سْل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ض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ع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و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ع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ث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وَّ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َا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مَا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ُو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م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م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م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م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اف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جَ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ض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ضْط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جَ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جَ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وَض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ضْ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َ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اجِ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ُض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ضِّ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ُؤْ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ع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رْوِ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ام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َسْل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جَأ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وَكّ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عْتَمَد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م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ه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ن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ه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هْتِمَ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تَابَع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دَّدْت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سْتَذْكِر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ِي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رُو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تَع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رُوف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بِي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س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س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يب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ُمْهُو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جِي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نْضَم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ج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عَ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و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قْ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و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م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حِ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م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سْم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ي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ِي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ش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َا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ش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ح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بَع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ع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ِك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ت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ِك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ف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ي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قُدْرَت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ص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لُو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َاص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ق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ق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َلَ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حْت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ف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وَاس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فَر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س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َعَل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حْت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ذْهَ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َ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ل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ْيَنْفُ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ُس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ذ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ْيَنْفُ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ت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ط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كْتَسَ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ضَ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َّ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ب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ع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عْرَ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ت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د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ائِهِ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ض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ح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ِي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ّ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ن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ض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حْفَظ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كْل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فْض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ز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ص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ذ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جَار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ئ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ر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غْفِ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ض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ضُ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س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و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وْفِي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ِذْل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ُ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ف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نَز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سْتِغ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ك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ّ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ل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ْع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ُو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ج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م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ش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ض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خْل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لْ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فْتِ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َ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ِسْتِعَا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ر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َ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آ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ك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طَهِّر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فْض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َ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و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عَاظ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ه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ذ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و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َضّ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ز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ب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حَزّ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ن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هْد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دِّد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دَاي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و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ِد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ِّق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ص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ش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دَاي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ئ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س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ر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و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ُزُ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يَتَ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ِ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سْتِعْ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شْ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ط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ثْن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َ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ْ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ّ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غ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غْف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َهَاد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ضَر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خْل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بَر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سَم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فْت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أَل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ُ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ز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ِر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ْ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نَ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هْ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ث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اشْتِغ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ج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ُ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ع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خْل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ث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َا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ُم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ك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ج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ت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وْق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ج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مَ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ش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حْمَ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ْغ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م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ار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غ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َسْ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ج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سْتَحْ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حْ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ْس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ْط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بُو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خ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ظ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ج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ِل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حْبُو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ِس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سْبِق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مْسِ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ص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فْض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ق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َو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فِي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ج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قْم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ُج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ْ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ث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ت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ا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لِف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َن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ثَ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دَو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ِ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س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ُفُ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ضَار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ذ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فَاك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شَّي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ض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لِف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عِ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صِ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هَوَات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ق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نْظ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تُ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سْ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ال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وَس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ُج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ثَا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و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نْكِف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ه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ْ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ج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َم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ِي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َّح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ف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رَاء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ل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س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مِح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ل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ب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ضَاغ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صِي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غِي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أ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ز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ُر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ل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ِق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َار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نِكَ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خِ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ب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ب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غَب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ب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ب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غْبُ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َب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غْت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حّ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غْب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ح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ّ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م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تَع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ك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ْطِر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ثْر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رْتِع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ضْطِ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صَ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ض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ر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عَاء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ّ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ُصُول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أْج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ر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دَاء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أْ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أْ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ق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ج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ن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رَاض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ُ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َلّ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ُ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قْل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ز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ل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َاع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كّ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جُو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رُو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جْ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صْحَا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صِ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رُوط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ط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خَال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َاو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ُو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ط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ر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خ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ر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ْر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ر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بَالَ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و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ال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فَا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و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َر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و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د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هْل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فَا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ؤ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وْ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دِي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دِيث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ِرْمِذ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ا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ُب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و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او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ز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ن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ز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س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 w:val="36"/>
          <w:szCs w:val="36"/>
          <w:rtl w:val="true"/>
        </w:rPr>
        <w:t>فَاسْتَن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ذ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و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اد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مُو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ح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يْ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جْه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ك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ِ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ك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نْهِمَاك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ع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ثُّ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تْ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سَي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كِّر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صِ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فَس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و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َيْ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و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رَس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َغ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لَج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يِش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ظُوظ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ضَّيْ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ض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نَس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ع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ن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قْ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َغ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َوْ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وْ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ف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عْل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ف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ْ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ر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ط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ف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ر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ِذْل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رَاد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م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ج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مَبْ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مَبْ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ائ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ت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ل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غ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ِ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ْ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ذِّ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ي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ل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قِي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عْتَ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قُّ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دَب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ف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اخَ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ه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لَعَ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غ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د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ْم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سَمّ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ه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و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ح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وَّ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ق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صْي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سْرَا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ُذّ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يْأ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و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يْأ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ع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ظ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ن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ْ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و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مَي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تِّك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ه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ش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ش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ل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ش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تَ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تَ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تَ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د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خ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تَ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د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كْر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َّ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ي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نْتُم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يْئ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َقْتُم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َّيْتُم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صْح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ارِ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مِيم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ذ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ُر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َّ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اب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غْلِي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ا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ل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ب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قَ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ْ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س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بْس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ه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ل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ر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س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ب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َض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خُوط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هَم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ح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ن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ر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ِب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ثِيب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تَف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ح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ن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سْب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هْل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ْمِ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ب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ذ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ه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عْل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س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زُل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ُ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زُل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ح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س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َ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مْت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َمْت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بْ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ان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مْت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ت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ض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ع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عْزِ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غ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َر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ج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ُد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ُو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ْس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ث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َت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ق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جْمَا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وَافَ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ر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َ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خْل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ق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قُو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ت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تَ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خَالَف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ْو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طَل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خ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ع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قَاطَع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ْ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عَبّ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نْتَ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حْب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تَأَ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ص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د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ك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ْ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ِلَاف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ك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ك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َان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ك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َان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غْف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ك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ل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ْق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َ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ُخ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َ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ن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ك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حْ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ْ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ث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ُمَأْن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شْتِ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ق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ِ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حِم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ْ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ع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سْقِ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ف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ن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دْخ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م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ض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َ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ِي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ث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ُف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ّ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ف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و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كَو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ّ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رّ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ُنُو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نُ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ت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ف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ن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ن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ن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</w:t>
      </w:r>
      <w:r>
        <w:rPr>
          <w:rFonts w:cs="Traditional Arabic"/>
          <w:sz w:val="36"/>
          <w:szCs w:val="36"/>
          <w:rtl w:val="true"/>
        </w:rPr>
        <w:t>ˆ</w:t>
      </w:r>
      <w:r>
        <w:rPr>
          <w:rFonts w:cs="Traditional Arabic"/>
          <w:sz w:val="36"/>
          <w:sz w:val="36"/>
          <w:szCs w:val="36"/>
          <w:rtl w:val="true"/>
        </w:rPr>
        <w:t>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ْ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اث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بَاي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ه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و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صُ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ضِي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ل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فَا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ش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ض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َّ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ل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أَه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ه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يَسْتَعِ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ب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قْصِ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ر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ي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ع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ه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ز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ا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م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َّه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ص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ر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ق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طْف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ن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ْج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بَ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تَهَتّ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ق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يِّ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يّ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يِّ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َوّ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بِس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نْس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اج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ع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حَق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تُو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عَ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ف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عْ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َق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ج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ف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اج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ث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جْم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ز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ْط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ص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ه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س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س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غْ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وشِك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ُسْرِ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غْ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ْج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قِ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بِّت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نِّب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لُوم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م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بِ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ر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كَرّ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ِ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ض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ص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ص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ك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غَي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حَّش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وَحُّش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ض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ل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غ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وّ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ئ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وّ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عَلَو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عِ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و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سْ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رِ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ش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ُ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د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ُ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أ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ش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ه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ش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ظْ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عْتِق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سْم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ط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ب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ب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بِ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َّاح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ي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ْح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ا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ْي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ا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اس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َاس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</w:rPr>
        <w:t>µ</w:t>
      </w:r>
      <w:r>
        <w:rPr>
          <w:rFonts w:cs="Traditional Arabic"/>
          <w:sz w:val="36"/>
          <w:szCs w:val="36"/>
          <w:rtl w:val="true"/>
        </w:rPr>
        <w:t>ˆ</w:t>
      </w:r>
      <w:r>
        <w:rPr>
          <w:rFonts w:cs="Traditional Arabic"/>
          <w:sz w:val="36"/>
          <w:sz w:val="36"/>
          <w:szCs w:val="36"/>
          <w:rtl w:val="true"/>
        </w:rPr>
        <w:t>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ارِ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</w:t>
      </w:r>
      <w:r>
        <w:rPr>
          <w:rFonts w:cs="Traditional Arabic"/>
          <w:sz w:val="36"/>
          <w:szCs w:val="36"/>
          <w:rtl w:val="true"/>
        </w:rPr>
        <w:t>ˆ</w:t>
      </w:r>
      <w:r>
        <w:rPr>
          <w:rFonts w:cs="Traditional Arabic"/>
          <w:sz w:val="36"/>
          <w:sz w:val="36"/>
          <w:szCs w:val="36"/>
          <w:rtl w:val="true"/>
        </w:rPr>
        <w:t>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ام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جَر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م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ر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رَق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لْب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َأ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لْح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م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ا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ُ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س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ا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َح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ِخ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ع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ش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شِّر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ح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ْ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هْن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د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دَف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كَش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وَافِ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ق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دَف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آ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ل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سَوْ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ش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َا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ل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خُل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ع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بِسْت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أَم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ق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أَم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رْو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فَح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نَّأ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افَ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هَرْو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ا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ش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لَ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ث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خ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ْس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خ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َصَ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ع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جَدّ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قْتِ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َر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ق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ب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ض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خ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خ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ش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ب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بْ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مّ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سْل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ج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ص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رْج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ْخ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غ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غ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ع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فَظ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ز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ت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ت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ب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م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ب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س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حْذ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أَه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أَس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س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لَازَ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ُ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اد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ص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َاش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ا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ج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د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قَاطَع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ق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ج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ص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ا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لْت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ط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ل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ر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صْلَ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الْمَصَاح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حَ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ر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خ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تْ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مْرَأ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لْح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َرِ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ض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زَا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ن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مْت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َ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ان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ق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ه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ذ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قَع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د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ْ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ن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ش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لْ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ص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ك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ُ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ن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كْل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صُ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ل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ب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خ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ع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ُ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بِي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ش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رْخِ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ا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افَ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بَ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دَف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ج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م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صَ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ض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ش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ُ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ْق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ّ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حْت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دِيث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ثْ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قْتِصَا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ف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ر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ر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رْ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ص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ِس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كَرِ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ذ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عْم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ط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َاز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ذ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ِ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آث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ق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ق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ل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ز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خ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و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ْدَج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رْح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ف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جْع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ْد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بّ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بّ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ثْق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ح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هْب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ب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ب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ح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ق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ُلْ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م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ص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ط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ْك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ْل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ر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ر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دَّل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خْ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يْقَظ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رْجَا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نْتَبَ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ّ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طّ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غ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ه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غ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غ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ع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ه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ئ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ْظ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و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تَا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ضَ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ُو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ج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ب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ه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كّ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َن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ِ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ق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ُو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كَ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ل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ُو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ا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ا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رَج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ص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ص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رَّ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َّخ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ن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ت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ر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ز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نَز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ز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رُ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رّ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لَاث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ث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ث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ْت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تُ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سَ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ْ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نْ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ن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ن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حِ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ب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ا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َاي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رُو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ب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ض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َهْمُو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وَض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ظ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ظ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وَج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رْت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ضَّرَاي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زَوْ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اي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ضَ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ّ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ْث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ْص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ح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لْب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ب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ي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لَ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ص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زِع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لُّ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ط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مِص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ج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ْكُ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مِص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ِي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َاج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ْ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عْ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ذِ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ذِ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ُذ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َأ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ُوم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ذِ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ذِ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ْطَ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م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حْت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رَي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ن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يْس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ه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عْ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جْتَه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َخَف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ضَ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م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ن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غْضَب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رِّوَا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زْ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نَاهَ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ز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ص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م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غْفِ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ا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رْت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سْتِعْظ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ي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َو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ي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و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قَاصِ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َاط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ر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َ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ح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حَ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ص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َبّ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ب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ؤْل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ز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و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مَد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ِّ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شْكُر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ِع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َّ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ل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ت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كَو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ئِ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رْتِفَا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ف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ْ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وَقّ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شَأ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ق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ل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ص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ص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ْص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م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فَاخِ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ضَاه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رْتِف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ف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عَص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حْ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ن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ْ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َالَطَ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ع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ز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غ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ِي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تَّهَ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بُ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َه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م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ب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ُ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س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ع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رّ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اِسْتِعْظ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ق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تِهَا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اقِ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ط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كَت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ك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ب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ط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ْش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تَخْرِج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حْ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ش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شِي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ط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ت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ج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قْ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س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ِي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وْ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اد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د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ِ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ق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َاش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ثْن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ض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ر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ْد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لّ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ب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ض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ع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ْه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قَط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ق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كْ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ا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نْ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ُك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رْج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غْط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اط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ل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ط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ْ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زِي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رْ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ج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أْن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رِ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َائ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ذ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ب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ش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و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دِق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ُو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مُو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ه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سّ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ُض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شْتِ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رّ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ذ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عْتِذ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َف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ط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ش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ْك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ض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س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بَاد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ُصُو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َازَ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سْك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ب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فْو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لَا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شْ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د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بْش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د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دَف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ك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الْعِي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جْم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ب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َ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}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ح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ِيئ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ام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ف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دِ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كَ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م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َّاس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ثْب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كْ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ب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رَا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د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رَاع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كْر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ْحَا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تَد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هَاد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ض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ه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هْتِم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َّاب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مْس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ص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بْط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صّ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نَاف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ا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ِي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ب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حِ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رِّ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ت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فَ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ِعْتِم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ِ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فَر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ه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ج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ْتُرِ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شْ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إِسْكَا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ق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لِّغ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تَر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ْبَ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ِ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ِغْفَ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فْ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خْت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كْ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شَ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ْ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ِ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اف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مِي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بَ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ق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ط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ئ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ب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صَب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وْ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َم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يك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اف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س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ق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د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ِرَ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ج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ِت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ف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ت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ْمَع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ُو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سْتُر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شُ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شْ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ثْ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ِ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ُ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ص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ْمُ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ب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َيْب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ْل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بَذ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رَح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ظ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ف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ف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غَيّ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ِدَّ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ق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وْ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ب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فِّ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وَلِّ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فِيَت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صَرِ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جُ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ّ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إِظْهَار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ُح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ئ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ُ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ئ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ْمُتَرَدّ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ئ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يّ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ر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ْط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ُو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د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زّ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ْس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أَوّ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وّ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قْتِ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لَ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بَ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حْتِق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أُصْبُ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ت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جُّ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ض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طْو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م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خْلُو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صَ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حِ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ج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لَاو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ب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ْس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ِي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جِ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ذ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ي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ُ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َ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م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و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ض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قْب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سُ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بْسُ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ل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خُوطِ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ه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ض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ك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ف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نَا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م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ْر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الشِّ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ضَاف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رَ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ْق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ب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طْ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أْخ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رَ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ح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مْد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ْد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ف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ْد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ب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سْ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ث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لُو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سْ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ِك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بْسُ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قْبُ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س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ب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اس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ث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م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ي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ارِ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رُّ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رَ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ذ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ر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ك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بِّه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{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ك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م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حْتُ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طِ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ْر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َاث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ْلُ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ْب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حَد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ق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تْق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ك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َاث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ا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ُرْص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ْ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ّ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كْفَأ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ضَّي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فَأ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فَّ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ُب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كَفَّؤ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م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بَسِ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رُّقَا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حَ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ظُّل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غ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ُو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و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طَر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ْرَان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بْرَان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رَفَت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ا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ر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ح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ِط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فَر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لّ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يَ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خُص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طْي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يَع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ب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ك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ف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و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ِلْ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ص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س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ك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ْتَم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قْبِل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حْتَج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ْ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ك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أَلُو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ج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ع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ر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م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د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ل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آل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خ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ِل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ط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جْس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فْس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َّذْك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أْن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ا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ج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لْص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ف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أ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ك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خَنْد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و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ن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جْن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صْم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ن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و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ح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د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َأْص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يَكْش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ف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ش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خ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طْ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ِز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سّ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ز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ز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ز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ح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شَ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غْف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طْل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ق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ُ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ِد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غْف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شِق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نْشِق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يَا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تَد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اه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الِ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ن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كَوّ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ات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شْ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شِق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بْ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ْل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غَط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ِيَا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اه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نْ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َا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ُه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ظ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د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ح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شِق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قْتَر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َا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ف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س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ُعَا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ف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رْزُق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س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ِي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طْ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مْتِن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ج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ص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ِانْتِق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َل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نْتِ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هْو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د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َ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ذ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ض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ِير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عَ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ئِ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ر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ف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عْتَ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ج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ذ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دْن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ذَ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فْتَد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كَ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ف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فْتَد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ْب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بْ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غْم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ُؤ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ج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ط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ْع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ْق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تَقَرّ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رّ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َق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ص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ِت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ضِّي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سْه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دَّ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ج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ق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ز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ظّ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ِي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تَ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ح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يئ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د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ِ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ث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ذ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ئ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جِعَا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ص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ّ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لِ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ل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فِيئ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قَلِّ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ِ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ِ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رْف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ِ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ْب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حْ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َ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ز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ر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آرِ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ِ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رْز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و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َو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ذ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ْم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ِ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ص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ِانْجِع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نْقِل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يِّئ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رَج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ل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حَدِّث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سْتَحْي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ِ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ذَك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يَخْتَ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هَا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َغِّب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عْت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ث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شْب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وْق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أ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ج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جَا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شَ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سْ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ط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ُجُ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يْب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يْب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َّخَ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َ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غْص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سْت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ذُ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ط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ص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خَا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ص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ب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نْتَ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ب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ك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وَاظ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ي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رَاء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ِك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شْب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ِلَ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َق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ه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ك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ج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سّ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ه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ُلْ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ع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ك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سْ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ا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ُيُوخ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ُ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ّ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ه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ا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سَاق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ا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َ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ا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ت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ق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ئ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لَ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ه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ثْ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ْ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لّ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حْذُ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ات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ط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ؤ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رِ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صُو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ح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ر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ل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ا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ت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كَ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اي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َا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دْن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ُو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ْدَح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عْج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ُنْ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ُلُ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لْتَزِ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ضُم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انِق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ك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إِي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ا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ُور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ج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ق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تَم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ص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ط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س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ر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سْوَس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غْو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عْلَ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حْتَر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َي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َي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ث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رّ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م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ج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مَّد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غْفِ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دَارَك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ل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ثْب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ِي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دْخ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عَّ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خ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ب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خِل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َذ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خَلِّد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ثْبِ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وج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وج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ْل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رَاع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بِذ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صُو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حِ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طَا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ُدْ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وَ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رِثْتُم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نَحْو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ف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ِد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خْل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صِ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ِ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عْ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مَّد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يُلْبِسن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غَمِّد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م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مَد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م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ت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ر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ُطْلُ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ز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ر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َد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ر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فْرِ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ص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َفَخ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ُك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ط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طّ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شَق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فْط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ق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حَدُّ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م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ضَ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ش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تِرَ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ِع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ن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اظَب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جَاز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ضْ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ن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ث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ل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وَّ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عِظ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آ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آ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ل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قِع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َاه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تَخْفِ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وَّ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يَتَعَاهَ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صْلِح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فَاجِئ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ْلُ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بِس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ب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وَّ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ط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قْتِص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ع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ف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ك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ه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صِ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وَامِ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ث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رْتِك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ه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جُوب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ْج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قْتِح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رْتِك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كَ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وَاظ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ق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ظ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ف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ِ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ِي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س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غ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و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ص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َد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خ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عْ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خ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ْ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خ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رِّو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رِ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َ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ع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قْل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ِل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َ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ص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ضَم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شْت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ضْ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م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ك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ضَم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ر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ْو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نْز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ِض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وْ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ِئ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د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ْ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يَا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د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إِضَاء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د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د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رَاء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اء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وْ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فَاض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بْتِ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نْتِه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قَو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تِ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َّاه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غُرُ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ي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قْد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ز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َ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ف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ُ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ه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ث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يَا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زْدَا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ُ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سّ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َ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َ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ِئ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مْز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شَّ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ب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َرّ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ِي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َ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ْو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ك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مْرِ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ز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دُّ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رّ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ز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ز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ذ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َز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عُز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ُ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ي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م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دَمِي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شْح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س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رَ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جَامِ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م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ن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ْسُو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لَاق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ل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رَ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غ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ُو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خَّ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صُ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زُ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ك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ر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ْرَ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تَنَع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و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عُّ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عُّ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ْ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ع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اض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فَا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يْ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وَّ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خَّ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صُ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ط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أ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ع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أَ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ب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ؤ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أْ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ُؤَ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ع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ْلُؤ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و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ب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ؤْلُؤ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و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و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رْقَن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وّ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ْق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وّ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زَّاو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ح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رَ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ر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َا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و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سَاوِ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يِّ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َ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غَل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ج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و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ز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يِّ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ه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ر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وَاص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يِّ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ُرْس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َا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تَّ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نّ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ص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ع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َا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الْع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ِر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ز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رَاد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ح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اتِّ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َا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ِل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س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غَذّ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ئ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ئِد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ثْ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ْف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ْع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ئ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َي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طّ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ز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كّ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َحْف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ُرْ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رْس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ُ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َظ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ْأ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وُ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َ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ُرِّي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ائ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و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ِيّ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ح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بْت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هِ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ف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ر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قُ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حَف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ِيَاد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َق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ن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ِ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ب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ذ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ْز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ا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خُ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قُو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ظ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غ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ات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ْ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ْ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اج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يِي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َاجّ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ْي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قَط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جَز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َ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عَفَاؤ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حْتَق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ز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عَاجِز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مَك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و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ع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ِرّ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ُو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َث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غَر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ز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تُو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رّ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ْس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ُل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ذ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ل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مّ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ط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د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حِي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َا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م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ا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عَبّ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ج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ضَع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ْمُذ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ضِ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جَ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ك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ن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ز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جْتَ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لْت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ْفِي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سْ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كَسْ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و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وَّ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َاه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ِل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كَ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ظَاه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ل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قَد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ئ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لُو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َع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لُ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ل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خْلُو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وِي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ِ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ط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َقّ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ُ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قِي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طْ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ن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ن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ش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قّ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ل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ف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َان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وَ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ل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شِئ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وق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ذْب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ل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أَثْ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لُو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هَ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س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ب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كَب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ل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و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يَ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ح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شْرَئ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هَمْ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ف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ر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غِلَ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كِب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و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ل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إِخْ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ضَ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ضَ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ْتَضْعِف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قِر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جَب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ضَعَّ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ضْع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َ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ذَل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ل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خْب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يع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َ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بَ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م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بْر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بَ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ج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رَر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ك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ت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صُو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ا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ظ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لِ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ن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ظ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م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ْي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فَا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ن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ص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نَ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تَكْ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م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ُتَلَب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ْبَ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هُ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ف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بْو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ْ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قَار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ّ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ق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َر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عُ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ِضَم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د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ه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ح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غَاف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مِ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شْتِغ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لْتِ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عَاش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نْد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زَا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شْه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مّ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ك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ج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رّ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نْد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خ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صَ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ض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لُو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صْع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ص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ع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أَمْ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م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رِ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ي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ز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سْ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بِي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ر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تَ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نْف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ذْن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ضْ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ن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س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سْن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و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ل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س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س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ار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س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َار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هْت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خِرَ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عْت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طَّا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كْش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ظْه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مَا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س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رّ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لْبَ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قَا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اس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ِ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ائِغ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رُ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ُم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ئ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خْت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ْيَ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م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اف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ئ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شَّط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ش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ش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غ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ُم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شِّط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ش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ئ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ِي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سْن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َظِّ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ُم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م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ن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سِ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مَح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ُض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كِّس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خْت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ئِل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شِّط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ش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د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سْن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شْب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ن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رْتِف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د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ائِص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كْثِ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فِّرْ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ح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َان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ا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ل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قّ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ِي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حَ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ل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ئ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ب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َبَّ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لْيَنْ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ظ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رْقَن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ِ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ّ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بْه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تَّمْث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بْه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ي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َن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ثَنّ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ثَنّ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ّ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َّا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عِيم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نِس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ُصْب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تُو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ر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ت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ف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ط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غْر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رْغ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غ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قْ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ع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م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غ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ُ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ُ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ر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ج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ج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ه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رْتَد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غ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هِ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رْب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ش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حْش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َ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صْب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ت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ب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ِدَل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َحْش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صْب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م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ع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ح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ر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شَ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لَ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لَ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ب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َائ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د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ر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ُن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ْ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ُن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ه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ُن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ءُو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َلِّم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ِ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َل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ك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وَص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حْرِيم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اه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قِي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ي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د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لَس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ال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ال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ث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فِ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سّ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َال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ض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سْتَخَفّ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ه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زَا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جْ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جْت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خْتَا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حْبِس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صُدُّو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ق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ب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جَم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غ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ق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س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ِي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ْتَلِي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ت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أَمْتَحِ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ِ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س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ه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صّ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بْتَ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ت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ْ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خْل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تَأَب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ُ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ح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ص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قِ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رِ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اق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مِ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ُوع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َنَبْلُوَ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َا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ْلَم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ْزَ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ظ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سِ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حْفُ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تَقْ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ْظ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ُو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ت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قَ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رَأ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هُو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ل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دَ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ب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شْدَخ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شُج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د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س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غْز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غْز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عِ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س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ف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ف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ط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س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وَح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بُ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ن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م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ب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َ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شَ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ت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وَح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لُ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ف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ْه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خْفَي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تَر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تَمْ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ذ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ه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د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وَايَت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ُوخ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ُ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نْظ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كَس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ظ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فَسّ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حّ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َ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ق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ْ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ا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آ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طَ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ْ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عَوّ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ظَا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د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ش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} </w:t>
      </w:r>
      <w:r>
        <w:rPr>
          <w:rFonts w:cs="Traditional Arabic"/>
          <w:sz w:val="36"/>
          <w:sz w:val="36"/>
          <w:szCs w:val="36"/>
          <w:rtl w:val="true"/>
        </w:rPr>
        <w:t>الْ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ظَاه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ط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عَذِّ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ِق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فِن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لَ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َسُؤ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قْعَا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جَوَ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فَس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غَد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َش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وَارِ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عْ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ز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جِ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ائ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ْس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ش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د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ي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ش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ط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جَ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حِ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قْظ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اه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َائ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خْبِ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ح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ض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ْعَ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قْب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بُ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ِي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طَار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تَ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س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ْع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ض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ع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ْذ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غْل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ف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فْق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صَوْت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اِمْتِحَ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سْئ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لَق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ِ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َب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س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مْ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ِ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ض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َط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ض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مْل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ع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ض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ّ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اوِز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ج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ث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ع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ْ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ع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ِاحْت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طَ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نْطَ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نْطَ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د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طَلِ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ج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حْت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نْقِض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ي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يْ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سْ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َا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افِ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بَصَ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ْر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جِزَ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ز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تْن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ف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يَائ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ق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ت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م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تِ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ان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ي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ّ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ت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ي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ُ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ي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و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ُح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لْ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بِئ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طْو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ج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ْ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ر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دَف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ئِحَ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ذ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َ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ق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ق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ُقْص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َده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قَ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ن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تَّوْق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ْذ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ِ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ْ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ب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ْتُقْص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ام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ي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خ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يْك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دْر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جْه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ُوت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ذ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ن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حَ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ت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َ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ف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ئ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َكُو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ص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نْكِف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َا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بَائ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حِر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كْث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ع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َاسْ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ضَ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ِافْتِق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لْإِذْ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ؤَيِّ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ذْ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بْع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مِث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ِث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يَّات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50:00Z</dcterms:created>
  <dc:creator>Unicornis</dc:creator>
  <dc:description/>
  <dc:language>en-US</dc:language>
  <cp:lastModifiedBy>Unicornis</cp:lastModifiedBy>
  <dcterms:modified xsi:type="dcterms:W3CDTF">2006-01-16T15:51:00Z</dcterms:modified>
  <cp:revision>1</cp:revision>
  <dc:subject/>
  <dc:title>قَوْله عَزَّ وَجَلَّ : { أَنَا عِنْد ظَنّ عَبْدِي بِي } قَالَ الْقَاضِي : قِيلَ : مَعْنَاهُ بِالْغُفْرَانِ لَهُ إِذَا اِسْتَغْ</dc:title>
</cp:coreProperties>
</file>