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كتاب الجمع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باب</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يقال بضم الميم وإسكانها وفتحها حكاهن الفراء والواحدي وغيرهما، ووجهوا الفتح بأنها تجمع الناس ويكثرون فيها كما يقال همزة ولمزة لكثرة الهمز واللمز ونحو ذلك، سميت جمعة لاجتماع الناس فيها، وكان يوم الجمعة في الجاهلية يسمى العرو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أراد أحدكم أن يأتي الجمعة فليغتس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من جاء منكم الجمعة فليغتس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ه الثانية محمولة على الأول معناها من أراد المجيء فليغتسل وفي الحديث الاَخر بعده</w:t>
      </w:r>
      <w:r>
        <w:rPr>
          <w:rFonts w:cs="Times New Roman" w:ascii="Times New Roman" w:hAnsi="Times New Roman"/>
          <w:sz w:val="36"/>
          <w:szCs w:val="36"/>
          <w:rtl w:val="true"/>
        </w:rPr>
        <w:t>: "</w:t>
      </w:r>
      <w:r>
        <w:rPr>
          <w:rFonts w:ascii="Times New Roman" w:hAnsi="Times New Roman" w:cs="Times New Roman"/>
          <w:sz w:val="36"/>
          <w:sz w:val="36"/>
          <w:szCs w:val="36"/>
          <w:rtl w:val="true"/>
        </w:rPr>
        <w:t>غسل الجمعة واجب على كل محت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راد بالمحتلم البالغ وفي الحديث الاَخر</w:t>
      </w:r>
      <w:r>
        <w:rPr>
          <w:rFonts w:cs="Times New Roman" w:ascii="Times New Roman" w:hAnsi="Times New Roman"/>
          <w:sz w:val="36"/>
          <w:szCs w:val="36"/>
          <w:rtl w:val="true"/>
        </w:rPr>
        <w:t>: "</w:t>
      </w:r>
      <w:r>
        <w:rPr>
          <w:rFonts w:ascii="Times New Roman" w:hAnsi="Times New Roman" w:cs="Times New Roman"/>
          <w:sz w:val="36"/>
          <w:sz w:val="36"/>
          <w:szCs w:val="36"/>
          <w:rtl w:val="true"/>
        </w:rPr>
        <w:t>حق لله على مسلم أن يغتسل في كل سبعة أيام يغسل رأسه وجس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حديث الاَخر</w:t>
      </w:r>
      <w:r>
        <w:rPr>
          <w:rFonts w:cs="Times New Roman" w:ascii="Times New Roman" w:hAnsi="Times New Roman"/>
          <w:sz w:val="36"/>
          <w:szCs w:val="36"/>
          <w:rtl w:val="true"/>
        </w:rPr>
        <w:t>: "</w:t>
      </w:r>
      <w:r>
        <w:rPr>
          <w:rFonts w:ascii="Times New Roman" w:hAnsi="Times New Roman" w:cs="Times New Roman"/>
          <w:sz w:val="36"/>
          <w:sz w:val="36"/>
          <w:szCs w:val="36"/>
          <w:rtl w:val="true"/>
        </w:rPr>
        <w:t>لو أنكم تطهرتم ليومكم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لو اغتسلتم يوم الجم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 العلماء في غسل الجمعة فحكى وجوبه عن طائفة من السلف حكوه عن بعض الصحابة، وبه قال أهل الظاهر، وحكاه ابن المنذر عن مالك، وحكاه الخطابي عن الحسن البصري ومالك، وذهب جمهور العلماء من السلف والخلف وفقهاء الأمصار إلى أنه سنة مستحبة ليس بواجب،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المعروف من مذهب مالك وأصحابه، واحتج من أوجبه بظواهر هذه الأحاديث، واحتج الجمهور بأحاديث صحيحة منها حديث الرجل الذي دخل وعمر يخطب وقد ترك الغسل وقد ذكره مسلم، وهذا الرجل هو عثمان بن عفان جاء مبيناً في الرواية الأخرى، ووجه الدلالة أن عثمان فعله وأقره عمر وحاضروا الجمعة وهم أهل الحل والعقد، ولو كان واجباً لما تركه ولألزم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توضأ فيها ونعمت ومن تغتسل فالغسل أفض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يث حسن في السنن مشهورة، وفيه دليل على أنه ليس بواجب ومنه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و اغتسلتم يوم الجم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اللفظ يقتضي أنه ليس بواجب لأن تقديره لكان أفضل وأكمل ونحو هذا من العبادات، وأجابوا عن الأحاديث الواردة في الأمر به أنها محمولة على لندب جمعاً بين الأحا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اجب على كل محت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متأكد في حقه كما يقول الرجل لصاح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قك واجب علي أي متأكد لا أن المراد الواجب المحتم المعاقب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هو قائم على المن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ستحباب المنبر للخطبة فإن تعذر فليكن على موضع عال ليبلغ صوته جميعهم ولينفرد فيكون أوقع في النفوس، وفيه أن الخطيب يكون قائماً، وسمي منبراً لارتفاعه من النبر وهو الارتفا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ية ساعة هذ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ه توبيخاً له وإنكاراً لتأخره إلى هذا الوقت، فيه تفقد الإمام رعيته وأمرهم بمصالح دينهم والإنكار على مخالف السنة وإن كان كبير القدر، وفيه جواز الإنكار على الكبار في مجمع من الناس، وفيه جواز الكلام في الخطب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مِيمِيّ وَ مُحَمّدُ بْنُ رُمْحِ بْن الْمُهَا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لّيْثُ ح وحَدّثَنَا قُتَ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لَيْثٌ عَنْ نَافِعٍ، عَ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أَرَادَ أَحَدُكُمْ أَنْ يَأْتِيَ الْجُمُعَةَ، فَلْيَغْتَسِ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لَ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بْنُ رُمْ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لّيْثُ عَنِ ابْنِ شِهَابٍ، عَنْ عَبْدِ اللّهِ بْنِ عَبْدِ اللّهِ بْنِ عُمَرَ، عَنْ عَبْدِ اللّهِ بْنِ عُمَرَ عَنْ رَسُولِ اللّهِ صلى الله عليه وسلم أَنّهُ قَالَ، وَهُوَ قَائِمٌ عَلَى الْمِنْبَرِ</w:t>
      </w:r>
      <w:r>
        <w:rPr>
          <w:rFonts w:cs="Times New Roman" w:ascii="Times New Roman" w:hAnsi="Times New Roman"/>
          <w:sz w:val="36"/>
          <w:szCs w:val="36"/>
          <w:rtl w:val="true"/>
        </w:rPr>
        <w:t>: "</w:t>
      </w:r>
      <w:r>
        <w:rPr>
          <w:rFonts w:ascii="Times New Roman" w:hAnsi="Times New Roman" w:cs="Times New Roman"/>
          <w:sz w:val="36"/>
          <w:sz w:val="36"/>
          <w:szCs w:val="36"/>
          <w:rtl w:val="true"/>
        </w:rPr>
        <w:t>مَنْ جَاءَ مِنْكُمُ الْجُمُعَةَ، فَلْيَغْتَسِ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ابْنُ شِهَابٍ عَنْ سَالِمٍ وَ عَبْدِ اللّهِ ابْنَىْ عَبْدِ اللّهِ بْنِ عُمَرَ، عَنِ ابْنِ عُمَرَ، عَنِ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 عَنْ سَالِمِ ابْنِ عَبْدِ اللّهِ،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سَالِمُ بْنُ عَبْدِ اللّهِ عَنْ أَبِيهِ أَنّ عُمَرَ بْنَ الْخَطّابِ بَيْنَا هُوَ يَخْطُبُ النّاسَ يَوْمَ الْجُمُعَةِ، دَخَلَ رَجُلٌ مِنْ أَصْحَابِ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ادَاهُ عُمَرُ أَيّةُ سَاعَةٍ هَذِ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شُغِلْتُ الْيَ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أَنْقَلِبْ إِلَىَ أَهْلِي حَتّىَ سَمِعْتُ النّدَ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أَزِدْ عَلَىَ أَنّ تَوَضّأْ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وُضُوءَ أَيْضاً وَقَدْ عَلِمْتَ أَنّ رَسُولَ اللّهِ صلى الله عليه وسلم كَانَ يَأْمُرُ بِالْغُسْ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وَلِيدُ بْنُ مُسْلِمٍ عَنِ الأَوْزَا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يَحْيَى بْنُ أَبِي كَثِ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و سَلَمَةَ بْنُ عَبْدِ الرّحْ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و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مَا عُمَرُ بْنُ الْخَطّابِ يَخْطُبُ النّاسَ يَوْمَ الْجُمُ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 دَخَلَ عُثْمَانُ بْنُ عَفّانَ فَعَرّضَ بِهِ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بَالُ رِجَالٍ يَتَأَخّرُونَ بَعْدَ النّدَاءِ فَقَالَ عُثْمَانُ يَا أَمِيرَ الْمُؤْمِنِينَ مَا زِدْتُ حِينَ سَمِعْتُ النّدَاءَ أَنْ تَوَضّأْ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قْبَ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مَرُ وَالْوُضُوءَ أَيْضاً أَلَمْ تَسْمَعُوا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جَاءَ أَحَدُكُمْ إِلَى الْجُمُعَةِ، فَلْيَغْتَسِ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شغلت اليوم فلم أنقلب إلى أهلي حتى سمعت النداء فلم أزد على أن توضأ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إِلاعتذار إلى ولاة الأمور وغيرهم، وفيه إباحة الشغل والتصرف يوم الجمعة قبل النداء، وفيه إشارة إلى أنه إنما ترك الغسل لأنه يستحب، فرأى اشتغاله بقصد الجمعة أولى من أن يجلس للغسل بعد النداء ولهذا لم يأمره عمر بالرجوع للغس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سمعت الند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كسر النون وضمها والكسر أش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الوضوء أي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نصوب أي وتوضأت الوضوء فقط قاله الأزهري وغير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ينتابون الجم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يأتو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من العوا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لقرى التي حول المدين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وجوب غسل الجمعة على كل بالغ من الرج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يان ما أمروا ب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صَفْوَانَ بْنِ سُلَيْمٍ، عَنْ عَطَاءِ بْنِ يَسَارٍ، عَنْ أَبِي سَعِيدٍ الْخُدْرِيّ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غُسْلُ، يَوْمَ الْجُمُعَةِ، وَاجِبٌ عَلَىَ كُلّ مُحْتَ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هَرُونُ بْنُ سَعِيدٍ اْلأَيْلِيّ وَ أَحْمَدُ بْنُ 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مرٌو عَنْ عُبَيْدِ اللّهِ بْنِ أَبِي جَعْفَرٍ أَنّ مُحَمّدَ بْنَ جَعْفَرٍ حَدّثَهُ عَنْ عُرْوَةَ بْنِ الزّبَيْرِ، عَنْ عَائِشَةَ أَ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نّاسُ يَنْتَابُونَ الْجُمُعَةَ مِنْ مَنَازِلِهِمْ ومِنَ الْعَوَالِي، فَيَأْتُونَ فِي الْعَبَ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صِيبُهُمُ الْغُبَارُ، فَتَخْرُجُ مِنْهُمُ الرّ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ىَ رَسُولَ اللّهِ صلى الله عليه وسلم إِنْسَانٌ مِنْهُمْ، وَهُوَ عِنْدِي، 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وْ أَنّكُمْ تَطَهّرْتُمْ لِيَوْمِكُمْ هَذَ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حدّثنا مُحَمّدُ بْنُ رُمْحٍ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لّيْثُ عَنْ يَحْيَى بْنِ سَعِيدٍ، عَنْ عَمْرَةَ، عَنْ عَائِشَةَ أَ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نّاسُ أَهْلَ عَمَ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كُنْ لَهُمْ كُفَ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وا يَكُونُ لَهُمْ تَفَ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اغْتَسَلْتُمْ يَوْمَ الْجُمُعَ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يأتون في العب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المد جمع عباءة بالمد وعباية بزيادة ياء لغتان مشهور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لم يكن لهم كف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كاف جمع كاف كقاض وقضاة وهم الخدم الذين يكفونهم العم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لهم تف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تاء مثناة فوق ثم فاء مفتوحتين أي رائحة كريه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 للذين جاؤوا ولهم الريح الكريهة</w:t>
      </w:r>
      <w:r>
        <w:rPr>
          <w:rFonts w:cs="Times New Roman" w:ascii="Times New Roman" w:hAnsi="Times New Roman"/>
          <w:sz w:val="36"/>
          <w:szCs w:val="36"/>
          <w:rtl w:val="true"/>
        </w:rPr>
        <w:t>: "</w:t>
      </w:r>
      <w:r>
        <w:rPr>
          <w:rFonts w:ascii="Times New Roman" w:hAnsi="Times New Roman" w:cs="Times New Roman"/>
          <w:sz w:val="36"/>
          <w:sz w:val="36"/>
          <w:szCs w:val="36"/>
          <w:rtl w:val="true"/>
        </w:rPr>
        <w:t>لو اغتسل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أنه يندب لمن أراد المسجد أو مجالسة الناس أن يجتنب الريح الكريهة في بدنه وثو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أراد أحدكم أن يأتي الجمعة فليغتسل وغسل الجمعة واجب على كل محت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حديث الأول ظاهر في أن الغسل مشروع لكل من أراد الجمعة من الرجال سواء البالغ والصبي الممي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ريح في البالغ</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أحاديث أخر ألفاظ تقتضي دخول النساء كحديث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اغتسل فالغسل أفض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ال في الجمع بين الأحاديث أن الغسل يستحب لكل مريد الجمعة ومتأكد في حق الذكور أكثر من النساء لأنه في حقهن قريب من الطيب، ومتأكد في حق البالغين أكثر من الصبيان، ومذهبنا المشهور أنه يستحب لكل مريد لها، وفي وجه لأصحابنا يستحب للذكور خاص، وفي وجه يستحب لمن يلزمه الجمعة دون النساء والصبيان والعبيد والمسافرين، ووجه يستحب لكل أحد يوم الجمعة سواء أراد حضور الجمعة أم لا، كغسل يوم العيد يستحب لكل أحد والصحيح الأول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طيب والسواك يوم الجمع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عَمْرُو بْنُ سَوّادٍ الْعَامِ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وَهْبٍ أَخْبَرَنَا عَمْرُو بْنُ الْحَارِثِ أَنّ سَعِيدَ بْنَ أَبِي هِلاَلٍ وَ بُكَيْرَ بْنَ الأَشَجّ، حَدّثَاهُ عَنْ أَبِي بَكْرِ بْنِ الْمُنْكَدِرِ ، عَنْ عَمْرو بْنِ سُلَيْمٍ، عَنْ عَبْدِ الرّحْمَنِ بْنِ أَبِي سَعِيدٍ الْخُدْرِيّ، عَنْ أَبِيهِ،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غُسْلُ يَوْمِ الْجُمُعَةِ واجب عَلَىَ كُلّ مُحْتَ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وَ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مَسّ مِنَ الطّيبِ مَا قَدَرَ عَلَ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إِلاّ أَنّ بُكَيْراً لَمْ يَذْ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بْدَ الرّحْ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فِي الطّ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وْ مِنْ طِيبِ الْمَرْأَ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حَسَنٌ الْحُلْوَ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رَوْحُ بْنُ عُبَ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إِبْرَاهِيمُ بْنُ مَيْسَرَةَ عَنْ طَاوُسٍ، عَنِ ابْنِ عَبّاسٍ أَنّهُ ذَكَرَ قَوْلَ النّبِيّ صلى الله عليه وسلم فِي الْغُسْلِ يَوْمَ الْجُمُ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طَاوُ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 ل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مَسّ طِيباً أَوْ دُهْناً، إِنْ كَانَ عِنْدَ أَهْ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عْلَمِ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حَمّدُ بْنُ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هَرُونُ بْنُ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ضّحّاكُ بْنُ مَخْلَ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ابْنِ جُرَيْجٍ، بِهَذَا، اْلإِسْنَا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بَهْ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هَ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طَاوُسٍ عَنْ أَبِيهِ، عَنْ أَبِي هُرَيْرَةَ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حَقّ للّهِ ع </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ىَ كُلّ مُسْلِمٍ، أَنْ يَغْتَسِلَ فِي كُلّ سَبْعَةِ أَيّامٍ، يَغْسِلُ رَأْسَهُ وَجَسَدَ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قُتَيْبَةُ بْنُ سَعِيدٍ عَنْ مَالِكِ بْنِ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ما قُرئَ عَلَيْهِ، عَنْ سُمَىَ مَوْلَىَ أَبِي بَكْرٍ، عَنْ أَبِي صَالحٍ السّمّانِ، عَنْ أَبِي هُرَيْرَةَ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اغْتَسَلَ يَوْمَ الْجُمُعَةِ غُسْلَ الْجَنَابَةِ، ثُمّ رَ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أَنّمَا قَرّبَ بَدَ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رَاحَ فِي السّاعَةِ الثّانِيَةِ، فَكَأَنّمَا قَرّبَ بَقَ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رَاحَ فِي السّاعَةِ الثّالِثَةِ، فَكَأَنّمَا قَرّبَ كَبْشاً أَقْرَ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رَاحَ فِي السّاعَةِ الرّابِعَةِ، فَكَأَنّمَا قَرّبَ دَجَا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رَاحَ فِي السّاعَةِ الْخَامِسَةِ، فَكَأَنّمَا قَرّبَ بَيْضَ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خَرَجَ الإِمَامُ حَضَرَتِ الْمَلاَئِكَةُ يَسْتَمِعُونَ الذّكْ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 في حديث عمرو بن سواد</w:t>
      </w:r>
      <w:r>
        <w:rPr>
          <w:rFonts w:cs="Times New Roman" w:ascii="Times New Roman" w:hAnsi="Times New Roman"/>
          <w:sz w:val="36"/>
          <w:szCs w:val="36"/>
          <w:rtl w:val="true"/>
        </w:rPr>
        <w:t>: "</w:t>
      </w:r>
      <w:r>
        <w:rPr>
          <w:rFonts w:ascii="Times New Roman" w:hAnsi="Times New Roman" w:cs="Times New Roman"/>
          <w:sz w:val="36"/>
          <w:sz w:val="36"/>
          <w:szCs w:val="36"/>
          <w:rtl w:val="true"/>
        </w:rPr>
        <w:t>غسل يوم الجمعة على كل محتلم وسواك ويمس طيباً من الطيب ما قدر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وقع في جميع الأصول غسل يوم الجمعة على كل محتلم وليس فيه ذكر واج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سواك ويمس من الط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ويسن السواك ومس الطيب ويجوز يمس بفتح الميم وضم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ا قدر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حتمل لتكثيره، ومحتمل لتأكيده حتى يفعله بما أمكنه، ويؤيده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لو من طيب المرأ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المكروه للرجال، وهو ما ظهر لونه وخفي ريحه، فأباحه للرجل هنا للضرورة لعدم غيره، وهذا يدل على تأكيده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اغتسل يوم الجمعة غسل الجنا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غسلاً كغسل الجنابة في الصفات هذا هو المشهور في تفسيره، وقال بعض أصحابنا في كتب الفق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غسل الجنابة حقيقة،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ستحب له مواقعة زوجته ليكون أغض للبصر وأسكن لنفسه وهذا ضعيف أو باطل والصواب ما قدم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ثم راح فكأنما قرب بدنة ومن راح في الساعة الثانية فكأنما قرب بق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بالرواح الذهاب أول النه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مسألة خلاف مشه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ذهب مالك وكثير من أصحابه والقاضي حسين وإمام الحرمين من أصحابنا أن المراد بالساعات هنا لحظات لطيفة بعد زوال الشمس، والرواح عندهم بعد الزوال وادعوا أن هذا معناه في اللغة، ومذهب الشافعي وجماهير أصحابه وابن حبيب المالكي وجماهير العلماء استحباب التبكير إليها أول النهار، والساعات عندهم من أول النهار، والرواح يكون أول النهار وآخره، قال الأز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غة العرب الرواح الذهاب سواء كان أول النهار أو آخره أو في الليل، وهذا هو الصواب الذي يقتضيه الحديث، والمعنى لأن النبي صلى الله عليه وسلم أخبر أن الملائكة تكتب من جاء في الساعة الأولى وهو كالمهدي بدنة، ومن جاء في الساعة الثانية ثم الثالثة ثم الرابعة ثم الخامسة، وفي رواية النسائي السادسة، فإذا خرج الإمام طووا الصحف ولم يكتبوا بعد ذلك أحداً، ومعلوم أن النبي صلى الله عليه وسلم كان يخرج إلى الجمعة متصلاً بالزوال وهو بعد انفصال السادسة، فدل على أنه لا شيء من الهدي والفضيلة لمن جاء بعد الزوال، ولأن ذكر الساعات إنما كان للحث في التبكير إليها والترغيب في فضيلة السبق وتحصيل الصف الأول وانتظارها وإِلاشتغال بالتنفل والذكر ونحوه، وهذا كله لا يحصل بالذهاب بعد الزوال، ولا فضيلة لمن أتى بعد الزوال لأن النداء يكون حينئذٍ ويحرم التخلف بعد النداء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 أصحابنا هل تعيين الساعات من طلوع الفجر أم من طلوع الشمس، والأصح عندهم من طلوع الفجر، ثم ان من جاء في أول ساعة من هذه الساعات ومن جاء في آخرها مشتركان في تحصيل أصل البدنة والبقرة والك، ولكن بدنة الأول أكمل من بدنة من جاء في آخر الساعة، وبدنة المتوسط متوسطة، وهذا كما أن صلاة الجماعة تزيد على صلاة المنفرد بسبع وعشرين درجة، ومعلوم أن الجماعة تطلق على اثنين وعلى ألوف، فمن صلى في جماعة هم عشرة آلاف له سبع وعشرون درجة، ومن صلى مع اثنين له سبع وعشرون لكن درجات الأول أكمل، وأشباه هذا كثيرة معروفة، وفيما ذكرته جواب عن اعتراض ذكره القاضي عياض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اغتسل يوم الجمعة ثم راح فكأنما قرب بدنة، ومن راح في الساعة الثانية فكأنما قرب بقرة، ومن راح في الساعة الثالثة فكأنما قرب كبشاً أقرن، ومن راح في الساعة الرابعة فكأنما قرب دجاجة، ومن راح في الساعة الخامسة فكأنما قرب بيضة، فإذا خرج الإمام حضرت الملائكة يستمعون الذ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لغات هذا الفصل فمعنى قرب تصدق، وأما البدنة فقال جمهور أهل اللغة وجماعة من الفقه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ع على الواحدة من الإبل والبقر والغنم، سميت بذلك لعظم بدنها وخصها جماعة بالإبل والمراد هنا الإبل بالاتفاق لتصريح الأحاديث بذلك، والبدنة والبقرة يقعان على الذكر والأنثى باتفاقهم، والهاء فيها للواحدة كقمحة وشعيرة ونحوهما من أفراد الجنس، وسميت بقرة لأنها تبقر الأرض أي تشقها بالحراثة والبقر الشق ومنه قو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قر بطنه، ومنه سمي محمد الباقر رضي الله عنه لأنه بقر العلم ودخل فيه مدخلاً بليغاً ووصل منه غاية مرض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كبشاً أقر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صفه بالأقرن لأنه أكمل وأحسن صورة ولأن قرنه ينتفع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دجاجة بكسر الدال وفتحها لغتان مشهورتان ويقع على الذكر والأنثى، ويقال حضرت الملائكة وغيرهم بفتح الضاد وكسرها لغتان مشهورتان الفتح أفصح وأشهر وبه جاء القرآن قا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إذا حضر القسم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ما فقه الفصل ففيه الحث على التبكير إلى الجمعة وأن مراتب الناس في الفضيلة فيها وفي غيرها بحسب أعمالهم وهو من باب قو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إن أكرمكم عند الله أتقا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أن القربان والصدقة يقع على القليل والكثير، وقد جاء في رواية النسائي بعد الكبش بطة ثم دجاجة ثم بيضة، وفي رواية بعد الك دجاجة ثم عصفور ثم بيضة وإسنادا الروايتين صحيحان، وفيه أن التضحية بالإبل أفضل من البقرة لأن النبي صلى الله عليه وسلم قدم الإبل وجعل البقرة في الدرجة الثانية، وقد أجمع العلماء على أن الإبل أفضل من البقر في الهدايا، واختلفوا في الأضحية فمذهب الشافعي وأبي حنيفة والجمهور أن الإبل أفضل ثم البقر ثم الغنم كما في الهدايا، ومذهب مالك أن أفضل الأضحية الغنم ثم البقر ثم الإبل،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 النبي صلى الله عليه وسلم ضحى بكبشين، وحجة الجمهور ظاهر هذا الحديث والقياس على الهدايا، وأما تضحيته صلى الله عليه وسلم فلا يلزم منها ترجيح الغنم لأنه محمول على أنه صلى الله عليه وسلم لم يتمكن ذلك الوقت إلا من الغنم أو فعله لبيان لجواز، وقد ثبت في الصحيح أنه صلى الله عليه وسلم ضحى عن نسائه بالبق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حضرت الملائكة يستم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 هؤلاء الملائكة غير الحفظة وظيفتهم كتابة حاضري الجمع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ي الإنصات يوم الجمعة في الخطب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قُتَيْبَةُ بْنُ سَعِيدٍ وَ مُحَمّدُ بْنُ رُمْحِ بْنِ الْمُهَا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رُمْ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لّيْثُ عَنْ عُقَيْلٍ، عَنِ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سَعِيدُ بْنُ الْمُسَيّبِ أَنّ أَبَا هُرَيْرَةَ أَخْبَرَهُ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ذَا قُلْتَ لِصَاحِ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صِتْ، يَوْمَ الْجُمُعَةِ، وَالإِمَامُ يَخْطُبُ، فَقَدْ لَغَيْ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عَبْدُ الْمَلِكِ بْنُ شُعَيْبِ بْنِ اللّ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 عَنْ جَ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قَيْلُ بْنُ خَالِدٍ عَنِ ابْنِ شِهَابٍ، عَنْ عُمَرَ بْنِ عَبْدِ الْعَزِيزِ، عَنْ عَبْدِ اللّهِ بْنِ إِبْرَاهِيم بْنِ قَارِ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 ابْنِ الْمُسَيّبِ أَنّهُمَا حَدّثَاهُ أَنّ أَبَا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هِ مُحَمّدُ 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ابْنُ شِهَابٍ بِالإِسْنَادَيْنِ جَمِ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هَذَا الْحَدِيثِ، 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أَنّ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بْرَاهِيمُ بْنُ عَبْدِ اللّهِ بْنِ قَارِظٍ</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أَبِي الزّنَادِ، عَنِ الأَعْرَجِ، عَنْ أَبِي هُرَيْرَةَ،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ذَا قُلْتَ لِصَاحِ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صِتْ، يَوْمَ الْجُمُعَةِ، والإِمَامُ يَخْطُبُ، فَقَدْ لَغِي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أَبُو الزّ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لُغَةُ أبِي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مَا هُوَ فَقَدْ لَغَوْ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قلت لصاحبك أنصت يوم الجمعة والإمام يخطب فقد لغ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فقد لغ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الز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لغة أبي هريرة وإنما هو فقد لغوت، 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 لغا يلغو كغزا يغزو، ويقال لغى يلغى كعمى يعمى لغتان الأولى أفصح، وظاهر القرآن يقتضي هذه الثانية التي هي لغة أبي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قال الذين كفروا لا تسمعوا لهذا القرآن والغوا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من لغى يلغى، ولو كان من الأول لقال والغوا بضم الغين، قال ابن السكيت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صدر الأول اللغو ومصدر الثاني اللغى، ومعنى فقد لغوت أي قلت اللغو وهو الكلام الملغى الساقط الباطل المردود، وقيل معناه قلت غير الصواب، وقيل تكلمت بما لا ينبغي ففي الحديث النهي عن جميع أنواع الكلام حال الخطبة، ونبه بهذا على ما سواه لأنه إذا قال أنصت وهو في الأصل أمر بمعروف وسماء لغواً فيسيره من الكلام أولى، وإنما طريقه إذا أراد نهي غيره عن الكلام أن يشير إليه بالسكوت إن فهمه، فإن تعذر فهمه فلينهه بكلام مخت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زيد على أقل ممكن، واختلف العلماء في الكلام هل هو حرام أو مكروه كراهة تنزيه وهما قولان للشاف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الك وأبو حنيفة والشافعي وعامة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ب الإنصات للخط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ي عن النخعي والشعبي وبعض السلف أنه لا يجب إلا إذا تلى فيها القرآ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وا إذا لم يسمع الإماء هل يلزمه الإنصات كما لو سمعه، فقال الجمه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لزمه، وقال النخعي وأحمد وأحد قولي الشاف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لز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الإمام يخط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ليل على أن وجوب الإنصات والنهي عن الكلام إنما هو في حال الخطبة وهذا مذهبنا ومذهب مالك والجمهور، وقال أبو حن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ب الإنصات بخروج الإما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ي الساعة التي في يوم الجمع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قُتَيْبَةُ بْنُ سَعِيدٍ عَنْ مَالِكِ بْنِ أَنَسٍ، عَنْ أَبِي الزّنَادِ، عَنِ الأَعْرَجِ، عَنْ أَبِي هُرَيْرَةَ أَنّ رَسُولَ اللّهِ صلى الله عليه وسلم ذَكَرَ يَوْمَ الْجُمُ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يهِ سَ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وَافِقُهَا عَبْدٌ مُسْلِمٌ، وَهُوَ يُصَلّي، يَسْأَلُ الله شَيْئاً، إِلاّ أَعْطَاهُ إِيّا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زَادَ قُتَيْبَةَ فِي رِوَا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شَارَ بِيَدِهِ يُقَلّلُ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يّوبُ عَنْ مُحَمّدٍ، عَنْ أَبِي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أَبُو الْقَاسِمِ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فِي الْجُمُعَةِ لَسَ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وَافِقُهَا مُسْلِمٌ قَائِمٌ يُصَلّي، يَسْأَلُ اللّهَ خَيْراً، إِلاّ أَعْطَاهُ إِيّ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بِيَدِهِ يُقَلّلُهَا، يُزَهّدُ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أَبِي عَدِيَ عَنِ إِبْنِ عَوْنٍ، عَنْ مُحَمّدٍ، عَنْ أَبِي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الْقَاسِمِ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ابْنُ مَسْعَدَةَ الْبَاهِ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بِشْرٌ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مُفَضّ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سَلَمَةُ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عَلْقَ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مُحَمّدٍ،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الْقَاسِمِ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بْدُ الرّحْمَنِ بْنُ سَلاّمٍ الْجُمَحِ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الرّبِيعُ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نْ مُحَمّدِ بْنِ زِيَادٍ، عَنْ أَبِي هُرَيْرَةَ، عَنِ النّبِيّ صلى الله عليه وسلم أَ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فِي الْجُمُعَةِ لَسَ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وَافِقُهَا مُسْلِمٌ يَسْأَلُ الله فِيهَا خَيْراً، إِلاّ أَعْطَاهُ إِيّ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يَ سَاعَةٌ خَفِيفَ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مَرٌ عَنْ هَمّامِ بْنِ مُنَبّهٍ، عَنْ أَبِي هُرَيْرَةَ، عَنِ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يَ سَاعَةٌ خَفِيفَ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بُو الطّاهِرِ وَ عَلِيّ بْنُ خَشْ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 عَنْ مَخْرَمَةَ بْنِ بُكَيْرٍ ح وحَدّثَنَا هَرُونُ بْنُ سَعِيدٍ الأَيْلِيّ وَ أَحْمَدُ بْنُ 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خْزَمَةُ عَنْ أَبِيهِ، عَنْ أَبِي بُرْدَةَ بْنِ أَبِي مُوسَى الأَشْعَ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ي عَبْدُ اللّهِ 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سَمِعْتَ أَبَاكَ يُحَدّثُ عَنْ رَسُولِ اللّهِ صلى الله عليه وسلم في شأْنِ سَاعَةِ الْجُمُعَةِ؟ قَا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رَسُولَ اللّهِ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هِيَ مَا بَيْنَ أَنْ يَجْلِسَ الإِمَامُ إِلَىَ أَنْ تُقْضَى الصّلاَ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 في يوم الجمعة</w:t>
      </w:r>
      <w:r>
        <w:rPr>
          <w:rFonts w:cs="Times New Roman" w:ascii="Times New Roman" w:hAnsi="Times New Roman"/>
          <w:sz w:val="36"/>
          <w:szCs w:val="36"/>
          <w:rtl w:val="true"/>
        </w:rPr>
        <w:t>: "</w:t>
      </w:r>
      <w:r>
        <w:rPr>
          <w:rFonts w:ascii="Times New Roman" w:hAnsi="Times New Roman" w:cs="Times New Roman"/>
          <w:sz w:val="36"/>
          <w:sz w:val="36"/>
          <w:szCs w:val="36"/>
          <w:rtl w:val="true"/>
        </w:rPr>
        <w:t>فيه ساعة لا يوافقها عبد مسلم وهو يصلي يسأل الله شيئاً إلا أعطاه إي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قائم يص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وهي ساعة خف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شار بيده يقلل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رواية أبي موسى الأشعري أن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ما بين أن يجلس الإمام إلى أن تقضى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إلى أن تقضى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التاء المثناة فوق المضمومة،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لف السلف في وقت هذه الساعة وفي معنى قائم يصلي، ف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من بعد العصر إلى الغروب،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عنى يصلي يدعو، ومعنى قائم ملازم ومواظب ك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ما دمت عليه قائ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آخ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من حين خروج الإمام إلى فراغ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آخ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حين تقام الصلاة حتى يفرغ والصلاة عندهم على ظاه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حين يجلس الإمام على المنبر حتى يفرغ من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خر ساعة من يوم الجم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رويت عن النبي صلى الله عليه وسلم في كل هذا آثار مفسرة لهذه الأقوا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عند الزو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زوال إلى أن يصير الظل نحو ذرا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مخفية في اليوم كله كليلة الق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طلوع الفجر إلى طلوع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س معنى هذه الأقوال أن هذا كله وقت لها، بل معناه أنها تكون في أثناء ذلك الوقت لقوله وأشار بيده يقللها هذا كلام القاضي، والصحيح بل الصواب ما رواه مسلم من حدث أبي موسى عن النبي صلى الله عليه وسلم أنها ما بين أن يجلس الإمام إلى أن تقضى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مخرمة بن بكير عن أبيه عن أبي بردة عن أبيه عن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حديث مما استدركه الدارقطني على مسلم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سنده غير مخرمة عن أبيه عن أبي بردة، ورواه جماعة عن أبي بردة من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م من بلغ به أباه موسى ولم يرفع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صواب أنه من قول أبي بردة كذلك رواه يحيى القطان عن الثوري عن أبي إسحاق عن أبي بردة، وتابعه واصل الأحدب ومخالد روياه عن أبي بردة من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نعمان بن عبد السلام عن الثوري عن أبي إسحاق عن أبي بردة عن أبيه موقوف ولا يثبت قوله عن أبيه، وقال أحمد بن حنبل عن حماد بن خالد قلت لمخرمة سمعت من أبيك شيئ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هذا كلام الدارقطني وهذا الذي استدركه بناه على القاعدة المعروفة له، ولأكثر المحدثين أنه إذا تعارض في رواية الحديث وقف ورفع أو إرسال واتصال حكموا بالوقف والإرسال وهي قاعدة ضعيفة ممنوعة، والصحيح طريقة الأصوليين والفقهاء، والبخاري ومسلم ومحققي المحدثين أنه يحكم بالرفع وإِلاتصال لأنها زيادة ثقة، وقد سبق بيان هذه المسألة واضحاً في الفصول السابقة في مقدمة الكتاب، وسبق التنبيه على مثل هذا في مواضع أخر بعدها، وقد روينا في سنن البيهقي عن أحمد بن سل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اكرت مسلم بن الحجاج حديث مخرمة هذا فقال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أجود حديث وأصحه في بيان ساعة الجمع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ضل يوم الجمع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ي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بْدُ الرّحْمَنِ الأَعْرَجُ أَنّهُ سَمِعَ أَبَا هُرَيْرَ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خَيْرُ يَوْمٍ طَلَعَتْ عَلَيْهِ الشّمْسُ يَوْمُ الْجُمُ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خُلِقَ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أُدْخِلَ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أُخْرِجَ مِنْهَا</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الْمُغِيرَةُ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لْحِزَا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نْ أَبِي الزّنَادِ، عَنِ الأَعْرَجِ، عَنْ أَبِي هُرَيْرَة أَ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خَيْرُ يَوْمٍ طَلَعَتْ عَلَيْهِ الشّمْسُ، يَوْمُ الْجُمُ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خُلِقَ آدَمُ وَفِيهِ أُدْخِلَ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أُخْرِجَ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تَقُومُ السّاعَةُ إِلاّ فِي يَوْمِ الْجُمعَ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خير يوم طلعت فيه الشمس يوم الجمعة فيه خلق آدم وفيه أدخل الجنة وفيه أخرج منها ولا تقوم الساعة إلا في يوم الجم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ظاهر أن هذه الفضائل المعدودة ليست لذكر فضيلته، لأن إخراج آدم وقيام الساعة لا يعد فضيلة، وإنما هو بيان لما وقع فيه من الأمور العظام وما سيقع ليتأهب العبد فيه بالأعمال الصالحة لنيل رحمة الله ودفع نقمته، هذا كلام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بكر بن العزى في كتابه الأحوذي في شرح الترمذ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ميع من الفضائل، وخروج آدم من الجنة هو سبب وجود الذرية وهذا النسل العظيم ووجود الرسل والأنبياء والصالحين والأولياء، ولم يخرج منها طرداً بل لقضاء أوطار ثم يعود إليها، وأما قيام الساعة فسبب لتعجيل جزاء الأنبياء والصديقين والأولياء وغيرهم وإظهار كرامتهم وشرفهم، وفي هذا الحديث فضيلة يوم الجمعة ومزيته على سائر الأيام، وفيه دليل المسألة غريبة حسنة وهي لو قال لزوج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طالق في أفضل الأيام، وفيها وجهان لأصحابنا أصحهما تطلق يوم عر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م الجمعة لهذا الحديث وهذا إذا لم يكن له نية، فأما إن أراد أفضل أيام السنة فيتعين يوم عرفة، وإن أراد أفضل أيام الأسبوع فيتعين الجمعة، ولو قال أفضل ليلة تعينت ليلة القدر وهي عند أصحابنا والجمهور منحصرة في العشر الأواخر من شهر رمضان، فإن كان هذا القول قبل مضي أول ليلة من العشر طلقت في أول جزء من الليلة الأخيرة من الشهر، وإن كان بعد مضي ليلة من العشر أو أكثر لم تطلق إلا في أول جزء من مثل تلك الليلة في السنة الثانية، وعلى قول من يقول هي منتقلة لا تطلق إلا في أول جزء من الليلة الأخيرة من الش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هداية هذه الأمة ليوم الجمع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عَمْرٌو النّا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 عَنْ أَبِي الزّنَادِ، عَنِ الأَعْرَجِ،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نَحْنُ الاَخِرُونَ وَنَحْنُ السّابِقُونَ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دَ أَنّ كُلّ أُمّةٍ أُوتِيَتِ الْكِتَابَ مِنْ قَبْ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وتِينَاهُ مِنْ بَعْدِ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هَذَا الْيَوْمُ الّذِي كَتَبَهُ الله عَلَ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دَانَا الله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نّاسُ لَنَا فِيهِ تَ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يَهُودُ غَ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نّصَارَىَ بَعْدَ غَ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أَبِي الزّنَادِ، عَنِ الأَعْرَجِ، عَنْ أَبِي هُرَيْرَةَ وَ ابْنِ طَاوُسٍ، عَنْ أَبِيهِ،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نَحْنُ الاَخِرُونَ وَنَحْنُ السّابِقُونَ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قُتَيْبَةُ بْنُ سَعِيدٍ وَ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رِيرٌ عَنِ الأَعْمَشِ، عَنِ أَبِي صَالِحٍ، عَنْ أَبِي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نَحْنُ الاَخِرُونَ الأَوّلُونَ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حْنُ أَوّلُ مَنْ يَدْخُلُ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دَ أَنّهُمْ أُوتُوا الْكِتَابَ مِنْ قَبْلِنَا وَأُوتِينَاهُ مِنْ بَعْدِ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خْتَلَفُوا فَهَدَانَا الله لِمَا اخْتَلَفُوا فِيهِ مِنَ 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ذَا يَوْمُهُمُ الّذِي اخْتَلَفُوا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دَانَا الله لَهُ </w:t>
      </w:r>
      <w:r>
        <w:rPr>
          <w:rFonts w:cs="Times New Roman" w:ascii="Times New Roman" w:hAnsi="Times New Roman"/>
          <w:sz w:val="36"/>
          <w:szCs w:val="36"/>
          <w:rtl w:val="true"/>
        </w:rPr>
        <w:t>(</w:t>
      </w:r>
      <w:r>
        <w:rPr>
          <w:rFonts w:ascii="Times New Roman" w:hAnsi="Times New Roman" w:cs="Times New Roman"/>
          <w:sz w:val="36"/>
          <w:sz w:val="36"/>
          <w:szCs w:val="36"/>
          <w:rtl w:val="true"/>
        </w:rPr>
        <w:t>قَالَ يَوْمُ الْجُمُ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يَوْمُ 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غَداً لِلْيَهُ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عْدَ غَدٍ لِلنّصَارَ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عْمَرٌ عَنْ هَمّامِ بْنِ مُنَبّهٍ، أَخِي وَهْبِ بْنِ مُنَ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ا حَدّثَنَا أَبُو هُرَيْرَةَ عَنْ مُحَمّدٍ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نَحْنُ الاَخِرُونَ السّابِقُونَ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دَ أَنّهُمْ أُوتُوا الْكِتَابَ مِنْ قَبْلنَا وَأُوتِينَاهُ مِنْ بَعْدِهِمْ وَهَذَا يَوْمُهُمُ الّذي فُرِضَ عَلَيْهِمْ فَاخْتَلَفُوا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دَانَا اللّهُ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مْ لَنَا فِيهِ تَ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يَهُودُ غَ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نّصَارَىَ بَعْدَ غَ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كُرَيْبٍ وَ وَاصِلُ بْنُ عَبْدِ الأَعْ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فُضَيْلٍ عَنْ أَبِي مَالِكٍ الأَشْجَعِيّ، عَنْ أَبِي حَازِمٍ، عَنْ أَبِي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 رِبْعِيّ بْنِ حِرَاشٍ، عَنْ حُذَ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ضَلّ الله عَنِ الْجُمُعَةَ مَنْ كَانَ قَبْ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للْيَهُودِ يَوْمُ السّ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لِلنّصَارَىَ يَوْمُ الأَ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 الله 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دَانَا اللّهُ لِيَوْمِ الْجُمُ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 الْجُمُعَةِ وَالسّبْتَ وَالأَ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ذَلِكَ هُمْ تَبَعٌ لَنَا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نُ الاَخِرُونَ مِنْ أَهِلِ الدّ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أَوّلُونَ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قْضِيّ لَهُمْ قَبْلَ الْخَلائِ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وَاصِ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قْضِيّ بَيْنَهُ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أَبِي زَائِدَةَ عَنْ سَعْدِ بْنِ طَارِ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رِبْعِيّ بْنُ حِرَاشٍ عَنْ حُذَ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هُدِينَا إِلَى الْجُمُعَةِ وَأَضَلّ اللّهُ عَنْهَا مَنْ كَانَ قَبْ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بِمَعْنَىَ حَدِيثِ ابْنِ فُضَيْ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نحن الاَخرون ونحن السابقون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 معناه الاَخرون في الزمان والوجود السابقون بالفضل ودخول الجنة، فتدخل هذه الأمة الجنة قبل سائر الأم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بيد أن كل أمة أوتيت الكتاب من قبلنا وأوتيناه من بعد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باء الموحدة وإسكان المثناة تحت، قال أبو عب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فظه بيد تكون بمعنى غير، وبمعنى على، وبمعنى من أجل، وكله صحيح هنا، 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ال ميد بمعنى ب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هذا اليوم الذي كتبه الله علينا هدانا الله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لوجوب الجمعة وفيه فضيلة هذه الأ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يهود غ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عيد اليهود غداً لأن ظروف الزمان لا تكون إخباراً عن الجثث فيقدر فيه معنى يمكن تقديره خب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هذا يومهم أي الذي اختلفوا فيه هدانا الله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ظاهر أنه فرض عليهم تعظيم يوم الجمعة بغير تعيين ووكل إلى اجتهادهم لإقامة شرائعهم فيه، فاختلف اجتهادهم في تعيينه ولم يهدهم الله له وفرضه على هذه الأمة مبيناً ولم يكله إلى اجتهادهم ففازوا بتفضي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جاء أن موسى عليه السلام أمرهم بالجمعة وأعلمهم بفضلها فناظروه أن السبت أفضل فقيل له دع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و كان منصوصاً لم يصح اختلافهم فيه بل كان يقول خالفوا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مكن أن يكون أمروا به صريحاً ونص على عينه فاختلفوا فيه هل يلزم تعيي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 لهم إبداله وأبدلوه وغلطوا في إبدا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ضل الله عن الجمعة من كان قب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الة لمذهب أهل السنة الهدي والإضلال والخير والشر كله بإرداة الله تعالى وهو فعله خلافاً للمعتزل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ضل التهجير يوم الجمع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حدّثني أَبُو الطّاهِرِ وَ حَرْمَلَةُ وَ عَمْرُو بْنُ سَوّادٍ الْعَامِرِيّ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أَبُو الطّا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اَخَ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أَبُو عَبْدِ اللّهِ الأَغَرّ أَنّهُ سَمِعَ أَبَا هُرَيْرَ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ذَا كَانَ يَوْمُ الْجُمُعَةِ كَانَ عَلَىَ كُلّ بَابٍ مِنْ أَبْوَابِ الْمَسْجِدِ مَلاَئِكَةٌ يَكْتُبُونَ الأَوّلَ فَ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جَلَسَ الإِمَامُ طَوَوُا الصّحُفَ وَجَاؤوا يَسْتَمِعُونَ الذّكْرَ، وَمَثَلُ الْمُهَجّرِ كَمَثَلِ الّذِي يُهْدِي بَدَ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كَالّذِي يُهْدِي بَقَ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كَالّذِي يُهْدِي الْكَبْ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كَالّذِي يُهْدِي الدّجَا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كَالّذِي يُهْدِي الْبَيْضَ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 وَ عَمْرٌو النّاقِدُ عَنْ سُفْيَانَ، عَنِ الزّهْرِيّ، عَنْ سَعِيدٍ، عَنْ أَبِي هُرَيْرَةَ عَنِ النّبِيّ صلى الله عليه وسلم بِ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يَعْقُوبُ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عَبْدِ الرّحْ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نْ سُهَيْلٍ، عَنْ أَبِيهِ، عَنْ أَبِي هُرَيْرَةَ 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عَلَىَ كُلّ بَابٍ مِنْ أَبْوَابِ الْمَسْجِدِ مَلَكٌ يَكْتُبُ الأَوّلَ فَالأَوّلَ </w:t>
      </w:r>
      <w:r>
        <w:rPr>
          <w:rFonts w:cs="Times New Roman" w:ascii="Times New Roman" w:hAnsi="Times New Roman"/>
          <w:sz w:val="36"/>
          <w:szCs w:val="36"/>
          <w:rtl w:val="true"/>
        </w:rPr>
        <w:t>(</w:t>
      </w:r>
      <w:r>
        <w:rPr>
          <w:rFonts w:ascii="Times New Roman" w:hAnsi="Times New Roman" w:cs="Times New Roman"/>
          <w:sz w:val="36"/>
          <w:sz w:val="36"/>
          <w:szCs w:val="36"/>
          <w:rtl w:val="true"/>
        </w:rPr>
        <w:t>مَثّلَ الْجَزُورَ ثُمّ نَزّلَهُمْ حَتّىَ صَغّرَ إِلَىَ مَثَلِ الْبَيْضَ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جَلَسَ الإِمَامُ طُوِيَتِ الصّحُفُ وَحَضَرُوا الذّكْ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مثل المهجر كمثل الذي يهدي بد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خليل بن أحمد وغيره من أهل اللغة وغي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هجير التكبير، ومنه الحديث</w:t>
      </w:r>
      <w:r>
        <w:rPr>
          <w:rFonts w:cs="Times New Roman" w:ascii="Times New Roman" w:hAnsi="Times New Roman"/>
          <w:sz w:val="36"/>
          <w:szCs w:val="36"/>
          <w:rtl w:val="true"/>
        </w:rPr>
        <w:t>: "</w:t>
      </w:r>
      <w:r>
        <w:rPr>
          <w:rFonts w:ascii="Times New Roman" w:hAnsi="Times New Roman" w:cs="Times New Roman"/>
          <w:sz w:val="36"/>
          <w:sz w:val="36"/>
          <w:szCs w:val="36"/>
          <w:rtl w:val="true"/>
        </w:rPr>
        <w:t>لو يعلمون ما في التهجير لاستبقوا إليه</w:t>
      </w:r>
      <w:r>
        <w:rPr>
          <w:rFonts w:cs="Times New Roman" w:ascii="Times New Roman" w:hAnsi="Times New Roman"/>
          <w:sz w:val="36"/>
          <w:szCs w:val="36"/>
          <w:rtl w:val="true"/>
        </w:rPr>
        <w:t>"</w:t>
      </w:r>
      <w:r>
        <w:rPr>
          <w:rFonts w:ascii="Times New Roman" w:hAnsi="Times New Roman" w:cs="Times New Roman"/>
          <w:sz w:val="36"/>
          <w:sz w:val="36"/>
          <w:szCs w:val="36"/>
          <w:rtl w:val="true"/>
        </w:rPr>
        <w:t>أي التبكير إلى كل صلاة هكذا فسر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حربي عن أبي زيد عن الفراء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هجير السير في الهاجرة والصحيح هنا أن التهجير التبكير، وسبق شرح تمام الحديث قري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مثل الجزور ثم نزلهم حتى صغر إلى مثل البيض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ضبطناه الأول مثل بتشديد الثاء وفتح الميم، ونزلهم أي ذكر منازلهم في السبق والفض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غر بتشديد الغ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مثل البيضة هو بفتح الميم والثاء المخف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إذا جلس الإمام طووا الصح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بق في الحديث الاَخر</w:t>
      </w:r>
      <w:r>
        <w:rPr>
          <w:rFonts w:cs="Times New Roman" w:ascii="Times New Roman" w:hAnsi="Times New Roman"/>
          <w:sz w:val="36"/>
          <w:szCs w:val="36"/>
          <w:rtl w:val="true"/>
        </w:rPr>
        <w:t>: "</w:t>
      </w:r>
      <w:r>
        <w:rPr>
          <w:rFonts w:ascii="Times New Roman" w:hAnsi="Times New Roman" w:cs="Times New Roman"/>
          <w:sz w:val="36"/>
          <w:sz w:val="36"/>
          <w:szCs w:val="36"/>
          <w:rtl w:val="true"/>
        </w:rPr>
        <w:t>من اغتسل يوم الجمعة ثم راح فكأنما قرب بدنة فإذا خرج الإمام حضرت الملائكة يستمعون الذ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تعارض بينهما، بل ظاهر الحديثين أن بخروج الإمام يحضرون ولا يطوون الصحف فإذا جلس على المنبر طووها، وفيه استحبابه الجلوس للخطبة أول صعوده حتى يؤذن المؤذن، وهو مستحب عند الشافعي ومالك والجمهور، وقال أبو حنيفة ومالك في رواية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ستحب، ودليل الجمهور هذا الحديث مع أحاديث كثيرة في الصحيح، والدليل على أنه ليس بواجب أنه ليس من الخطب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ضل من استمع وأنصت في الخطب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مَيّةُ بْنُ بِسْطَ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يَزِي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زُرَ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رَوْحٌ عَنْ سُهَيْلٍ، عَنْ أَبِيهِ، عَنْ أَبِي هُرَيْرَةَ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اغْتَسَلَ، ثُمّ أَتَى الْجُمُعَةَ، فَصَلّىَ مَا قُدّرَ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نْصَتَ حَتّىَ يَفْرُغَ مِنْ خُطْبَ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صَلّيَ مَعَهُ، غُفِرَ لَهُ مَا بَيْنَهُ وَبَيْنَ الْجُمُعَةِ الأُخْرَىَ، وَفَضْلُ ثَلاَثَةِ أَيّا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أَبُو بَكْرِ بْنُ أَبِي شَيْبَةَ وَ أَبُو كُرَيْبٍ </w:t>
      </w:r>
      <w:r>
        <w:rPr>
          <w:rFonts w:cs="Times New Roman" w:ascii="Times New Roman" w:hAnsi="Times New Roman"/>
          <w:sz w:val="36"/>
          <w:szCs w:val="36"/>
          <w:rtl w:val="true"/>
        </w:rPr>
        <w:t>(</w:t>
      </w:r>
      <w:r>
        <w:rPr>
          <w:rFonts w:ascii="Times New Roman" w:hAnsi="Times New Roman" w:cs="Times New Roman"/>
          <w:sz w:val="36"/>
          <w:sz w:val="36"/>
          <w:szCs w:val="36"/>
          <w:rtl w:val="true"/>
        </w:rPr>
        <w:t>قَالَ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وَقَالَ الاَخَ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الأَعْمَشِ، عَنْ أَبِي صَالِحٍ،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تَوَضّأَ فَأَحْسَنَ الْوُضُو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تَى الْجُمُعَةَ فَاسْتَمَعَ وَأَنْصَ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فِرَ لَهُ مَا بَيْنَهُ وَبَيْنَ الْجُمُ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يَادَةُ ثَلاَثَةِ أَيّ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مَسّ الْحَصَىَ فَقَدْ لَغَ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اغتسل ثم أتى الجمعة فصلى ما قدر له ثم أنصت حتى يفرغ من خطبته ثم يصلي معه غفر له ما بينه وبين الجمعة الأخرى وفضل ثلاثة أي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من توضأ فأحسن الوضوء ثم أتى الجمعة فاستمع وأنصت غفر له ما بينه وبين الجمعة وزيادة ثلاثة أي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فضيلة الغسل وأنه ليس بواجب للرواية الثا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استحباب وتحسين الوضوء ومعنى إحسانه الإتيان به ثلاثاً ثلاثاً ودلك الأعضاء وإطالة الغرة والتحجيل وتقديم الميامن والإتيان بسننه المشهو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أن التنفل قلب خروج الإمام يوم الجمعة مستحب وهو مذهبنا ومذهب الجمه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أن النوافل المطلقة لا حد لها ل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صلى ما قدر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الإنصات للخط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أن الكلام بعد الخطبة قبل الإحرام بالصلاة لا بأس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 في الرواية الأولى</w:t>
      </w:r>
      <w:r>
        <w:rPr>
          <w:rFonts w:cs="Times New Roman" w:ascii="Times New Roman" w:hAnsi="Times New Roman"/>
          <w:sz w:val="36"/>
          <w:szCs w:val="36"/>
          <w:rtl w:val="true"/>
        </w:rPr>
        <w:t>: "</w:t>
      </w:r>
      <w:r>
        <w:rPr>
          <w:rFonts w:ascii="Times New Roman" w:hAnsi="Times New Roman" w:cs="Times New Roman"/>
          <w:sz w:val="36"/>
          <w:sz w:val="36"/>
          <w:szCs w:val="36"/>
          <w:rtl w:val="true"/>
        </w:rPr>
        <w:t>ث أنص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أكثر النسخ المحققة المعتمدة ببلادنا، وكذا نقله القاضي عياض عن الجمهور، ووقع في بعض الأصول المعتمدة ببلادنا انتصت، وكذا نقله القاضي عن الباجي وآخرون انتصت بزيادة تاء مثناة فو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وهم،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هو وهماً بل هي لغة صحي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أزهري في شرح ألفاظ المخت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 أنصت ونصت وانتصت ثلاث لغ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استمع وأنص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ا شيئان متمايزان وقد يجتمعان، فالاستماع الإصغاء والإنصات السكوت، ولهذا قا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إذا قرئ القرآن فاستمعوا له وأنصت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تى يفرغ من خطب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الأصول من غير ذكر الإمام، وعاد الضمير إليه للعلم به وإن لم يكن مذكو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فضل ثلاثة أيام</w:t>
      </w:r>
      <w:r>
        <w:rPr>
          <w:rFonts w:cs="Times New Roman" w:ascii="Times New Roman" w:hAnsi="Times New Roman"/>
          <w:sz w:val="36"/>
          <w:szCs w:val="36"/>
          <w:rtl w:val="true"/>
        </w:rPr>
        <w:t>" "</w:t>
      </w:r>
      <w:r>
        <w:rPr>
          <w:rFonts w:ascii="Times New Roman" w:hAnsi="Times New Roman" w:cs="Times New Roman"/>
          <w:sz w:val="36"/>
          <w:sz w:val="36"/>
          <w:szCs w:val="36"/>
          <w:rtl w:val="true"/>
        </w:rPr>
        <w:t>وزيادة ثلاثة أي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نصب فضل وزيادة على الظرف، 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المغفرة له ما بين الجمعتين وثلاثة أيام أن الحسنة بعشر أمثالها، وصار يوم الجمعة الذي فعل فيه هذه الأفعال الجميلة في معنى الحسنة التي تجعل بعشر أمثا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بعض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راد بما بين الجمعتين من صلاة الجمعة وخطبتها إلى مثل الوقت من الجمعة الثانية حتى تكون سبعة أيام بلا زيادة ولا نقصان ويضم إليها ثلاثة فتصير عش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من مس الحصا لغ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لنهي عن مس الحصا وغيره من أنواع العبث في حالة الخط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إشارة إلى إقبال القلب والجوارح على الخطبة، والمراد باللغو هنا الباطل المذموم المردود وقد سبق بيانه قريب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صلاة الجمعة حين تزول الشمس</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أَبُو بَكْرِ بْنُ أَبِي شَيْبَةَ وَ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ابْنُ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سَنُ بْنُ عَيّاشٍ عَنْ جَعْفَرِ بْنِ مُحَمّدُ، عَن أَبِيهِ،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نُصَلّي مَعَ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نَرْجِعُ فَنُرِيحُ نَوَاضِحَ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حَسَنٌ فَقُلْتُ لِ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أَيّ سَاعَةٍ تِ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وَالَ الشّمْ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الْقَاسِمُ بْنُ زَكَرِ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خَالِدُ بْنُ مَخْلَ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عَبْدُ اللّهِ بْنُ عَبْدِ الرّحْمَنِ الدّارِ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حَسّ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 جَمِ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لَيْمَانُ بْنُ بِلاَلٍ عَنْ جَعْفَرٍ، عَنْ أَبِيهِ أَنّهُ سَأَلَ جَابِرَ بْنَ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تَىَ كَانَ رَسُولُ اللّهِ صلى الله عليه وسلم يُصَلّي الْجُمُعَ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صَلّي ثُمّ نَذْهَبُ إِلَىَ جِمَالِنَا فَنُرِيحُ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ادَ عَبْدُ اللّهِ فِي حَدِيثِ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ينَ تَزُولُ الشّمْسُ، يَعْنِي النّوَاضِحَ</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بْدُ اللّهِ بْنُ مَسْلَمَةَ بْنِ قَعْنَبٍ وَ يَحْيَى بْنُ يَحْيَىَ وَعَلِيّ بْنُ حُجْرٍ</w:t>
      </w:r>
      <w:r>
        <w:rPr>
          <w:rFonts w:cs="Times New Roman" w:ascii="Times New Roman" w:hAnsi="Times New Roman"/>
          <w:sz w:val="36"/>
          <w:szCs w:val="36"/>
          <w:rtl w:val="true"/>
        </w:rPr>
        <w:t>. (</w:t>
      </w:r>
      <w:r>
        <w:rPr>
          <w:rFonts w:ascii="Times New Roman" w:hAnsi="Times New Roman" w:cs="Times New Roman"/>
          <w:sz w:val="36"/>
          <w:sz w:val="36"/>
          <w:szCs w:val="36"/>
          <w:rtl w:val="true"/>
        </w:rPr>
        <w:t>قَالَ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اَخَ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عَزِيزِ بْنُ أَبِي حَازِ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أَبِيهِ، عَنْ سَهْ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نّا نَقِيلُ وَلاَ نَتَغَدّى إِلاّ بَعْدَ الْجُمُعَةِ زَادَ ابْنُ حِجْرٍ فِي عَهْدِ رَسُولِ اللّهِ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يَحْيَىَ و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وَكِيعٌ عَنْ يَعْلَى بْنِ الْحَارِثيّ، عَنْ إِيَاسِ بْنِ سَلَمَةَ بْنِ الأَكْوَعِ،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نُجَمّعُ مَعَ رَسُولِ اللّهِ صلى الله عليه وسلم إِذَا زَالَتِ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نَرْجِعُ نَتَتَبّعُ الْفَيْ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هِشَامُ بْنُ عَبْدِ الْ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عْلَى بْنُ الْحَارِثِ عَنْ إِيَاسِ بْنِ سَلَمَةَ بْنِ الأَكْوَعِ،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نُصَلّي مَعَ رَسُولِ اللّهِ صلى الله عليه وسلم الْجُمُ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رْجِعُ وَمَا نَجِدُ لِلْحِيطَانِ فَيْئاً نَسْتَظِلّ بِ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في حديث جابر</w:t>
      </w:r>
      <w:r>
        <w:rPr>
          <w:rFonts w:cs="Times New Roman" w:ascii="Times New Roman" w:hAnsi="Times New Roman"/>
          <w:sz w:val="36"/>
          <w:szCs w:val="36"/>
          <w:rtl w:val="true"/>
        </w:rPr>
        <w:t>: "</w:t>
      </w:r>
      <w:r>
        <w:rPr>
          <w:rFonts w:ascii="Times New Roman" w:hAnsi="Times New Roman" w:cs="Times New Roman"/>
          <w:sz w:val="36"/>
          <w:sz w:val="36"/>
          <w:szCs w:val="36"/>
          <w:rtl w:val="true"/>
        </w:rPr>
        <w:t>كنا نصلي مع رسول الله صلى الله عليه وسلم ثم نرجع فنريح نواضح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سر الوقت بزوال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حين تزول الشم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 حديث سهل</w:t>
      </w:r>
      <w:r>
        <w:rPr>
          <w:rFonts w:cs="Times New Roman" w:ascii="Times New Roman" w:hAnsi="Times New Roman"/>
          <w:sz w:val="36"/>
          <w:szCs w:val="36"/>
          <w:rtl w:val="true"/>
        </w:rPr>
        <w:t>: "</w:t>
      </w:r>
      <w:r>
        <w:rPr>
          <w:rFonts w:ascii="Times New Roman" w:hAnsi="Times New Roman" w:cs="Times New Roman"/>
          <w:sz w:val="36"/>
          <w:sz w:val="36"/>
          <w:szCs w:val="36"/>
          <w:rtl w:val="true"/>
        </w:rPr>
        <w:t>ما كنا نقيل ولا نتغدى إلا بعد الجمع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حديث سلمة</w:t>
      </w:r>
      <w:r>
        <w:rPr>
          <w:rFonts w:cs="Times New Roman" w:ascii="Times New Roman" w:hAnsi="Times New Roman"/>
          <w:sz w:val="36"/>
          <w:szCs w:val="36"/>
          <w:rtl w:val="true"/>
        </w:rPr>
        <w:t>: "</w:t>
      </w:r>
      <w:r>
        <w:rPr>
          <w:rFonts w:ascii="Times New Roman" w:hAnsi="Times New Roman" w:cs="Times New Roman"/>
          <w:sz w:val="36"/>
          <w:sz w:val="36"/>
          <w:szCs w:val="36"/>
          <w:rtl w:val="true"/>
        </w:rPr>
        <w:t>كنا نجمع مع رسول الله صلى الله عليه وسلم إذا زالت الشمس ثم نرجع نتتبع الف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ما نجد للحيطان فيئاً نستظل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أحاديث ظاهره في تعجيل الجمعة، وقد قال مالك وأبو حنيفة والشافعي وجماهير العلماء من الصحابة والتابعين فمن بعد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جوز الجمعة إلا بعد زوال الشمس، ولم يخالف في هذا إلا أحمد بن حنبل وإسحاق فجوزاها قبل الزو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ى في هذا أشياء عن الصحابة لا يصح منها شيء إلا ما عليه الجمهور، وحمل الجمهور هذه الأحاديث على المبالغة في تعجيلها، وأنهم كانوا يؤخرون الغداء والقيلولة في هذا اليوم إلى ما بعد صلاة الجمعة لأنهم ندبوا إلى التبكير إليها، فلو اشتغلوا بشيء من ذلك قبلها خافوا فوتها أو فوت التبكير إ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نتتبع الف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كان ذلك لشدة التبكير وقصر حيطانه، وفيه تصريح بأنه كان قد صار في يس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ما نجد فيئاً نستظل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وافق لهذا فإنه لم ينف الفيء من أصله وإنما نفى ما يستظل به، وهذا مع قصر الحيطان ظاهر في أن الصلاة كانت بعد الزوال متصلة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نريح نواضح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جمع ناضح وهو البعير الذي يستقي به سمي بذلك لأنه ينضح الماء أي يصبه، ومعنى نريح أي نريحها من العمل وتعب السقي فنخليها منه، وأشار القاضي إلى أنه يجوز أن يكون أراد الرواح للر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نا نجم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تشديد الميم المكسورة أي نصلي الجمع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ذكر الخطبتين قبل الصلاة وما فيهما من الجلس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عُبَيْدُ اللّهِ بْنُ عُمَرَ الْقَوَارِيرِيّ وَ أَبُو كَامِلٍ الْجَحْ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خَالِ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كَامِ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خَالِدُ بْنُ الْحَا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يْدُ اللّهِ عَنْ نَافِعٍ،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خْطُبُ يَوْمَ الْجُمُعَةِ قَائِ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جْلِ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ا تَفْعَلُونَ الْيَوْ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حدّثنا يَحْيَىَ بْنُ يَحْيَىَ وَ حَسَنُ بْنُ الرّبِيعِ و أَبُو بَكْرِ بْنُ أَبِي شَيْبَةَ </w:t>
      </w:r>
      <w:r>
        <w:rPr>
          <w:rFonts w:cs="Times New Roman" w:ascii="Times New Roman" w:hAnsi="Times New Roman"/>
          <w:sz w:val="36"/>
          <w:szCs w:val="36"/>
          <w:rtl w:val="true"/>
        </w:rPr>
        <w:t>(</w:t>
      </w:r>
      <w:r>
        <w:rPr>
          <w:rFonts w:ascii="Times New Roman" w:hAnsi="Times New Roman" w:cs="Times New Roman"/>
          <w:sz w:val="36"/>
          <w:sz w:val="36"/>
          <w:szCs w:val="36"/>
          <w:rtl w:val="true"/>
        </w:rPr>
        <w:t>قَالَ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اَخَ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الأَحْوَ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سِمَاكٍ، عَنْ جَابِرِ بْنِ سَمُ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لِلنّبِيّ صلى الله عليه وسلم خُطْبَتَانِ يَجْلِسُ بَيْ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رَأُ الْقُرْآنَ وَيُذَكّرُ النّا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خَيْثَمَةَ عَنْ سِمَ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بأَنِي جَابِرُ بْنُ سَمُرَةَ أَنّ رَسُولَ اللّهِ صلى الله عليه وسلم كَانَ يَخْطُبُ قَائِ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جْلِ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قُومُ فَيَخطُبُ قَائِ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نَبّأَكَ أَنّهُ كَانَ يَخْطُبُ جَالِساً فَقَدْ كَذَ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دْ، وَالله صَلّيْتُ مَعَهُ أَكْثَرَ مِنْ أَلْفَيْ صَلاَ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النبي صلى الله عليه وسلم يخطب يوم الجمعة قائماً ثم يجلس ثم يقو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حديث جابر بن سمرة</w:t>
      </w:r>
      <w:r>
        <w:rPr>
          <w:rFonts w:cs="Times New Roman" w:ascii="Times New Roman" w:hAnsi="Times New Roman"/>
          <w:sz w:val="36"/>
          <w:szCs w:val="36"/>
          <w:rtl w:val="true"/>
        </w:rPr>
        <w:t>: "</w:t>
      </w:r>
      <w:r>
        <w:rPr>
          <w:rFonts w:ascii="Times New Roman" w:hAnsi="Times New Roman" w:cs="Times New Roman"/>
          <w:sz w:val="36"/>
          <w:sz w:val="36"/>
          <w:szCs w:val="36"/>
          <w:rtl w:val="true"/>
        </w:rPr>
        <w:t>كان للنبي صلى الله عليه وسلم خطبتان يجلس بينهما يقرأ القرآن ويذكر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كان يخطب قائماً ثم يجلس ثم يقوم فيخطب قائماً فمن نبأك أنه كان يخطب جالساً فقد كذ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ه الرواية دليل لمذهب الشافعي والأكثرين أن خطبة الجمعة لا تصح من القادر على القيام إلا قائماً في الخطبتين ولا يصح حتى يجلس بينهما وأن الجمعة لا تصح إلا بخطب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هب عامة العلماء إلى اشتراط الخطبتين لصحة الجم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 الحسن البصري وأهل الظاهر ورواية ابن الماجشون عن مالك أنها تصح بلا خط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ى ابن عبد البر إجماع العلماء على أن الخطبة لا تكون إلا قائماً لمن أطاق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حن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صح قاعداً وليس القيام بواج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واجب لو تركه أساء وصحت الجم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حنيفة ومالك والجمه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لوس بين الخطبتين سنة ليس بواجب ولا شرط، ومذهب الشافعي أنه فرض وشرط لصحة الخط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طحاو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قل هذا غير الشافعي، ودليل الشافعي أنه ثبت هذا عن رسول الله صلى الله عليه وسلم مع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صلوا كما رأيتموني أص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يقرأ القرآن ويذكر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للشافعي في أنه يشترط في الخطبة الوعظ والقرآن، قال الشاف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صح الخطبتان إلا بحمد الله تعالى والصلاة على رسول الله صلى الله عليه وسلم فيهما والوعظ، وهذه الثلاثة واجبات في الخطبتين، وتجب قراءة آية من القرآن في إحداهما على الأصح، ويجب الدعاء للمؤمنين في الثانية على الأص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مالك وأبو حنيفة والجمه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كفي من الخطبة ما يقع عليه الاس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حنيفة وأبو يوسف ومالك في رواية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كفي تحميدة أو تسبيحة أو تهليلة وهذا ضعيف لأنه لا يسمى خطبة ولا يحصل له مقصودها مع مخالفته ما ثبت عن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جابر بن سمر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د والله صليت معه أكثر من ألفي 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الصلوات الخمس لا الجمع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ي 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رأوا تجارة أو لهواً انفضوا إليها وتركوك قائم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عُثْمَانُ بْنُ أَبِي شَيْبَةَ وَ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جَ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ثْ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رِيرٌ عَنْ حُصَيْنِ بْنِ عَبْدِ الرّحْمَنِ، عَنْ سَالِمِ بْنِ أَبِي الْجَعْدِ، عَنْ جَابِرِ بْنِ عَبْدِ اللّه أَنّ النّبِيّ صلى الله عليه وسلم كَانَ يَخْطُبُ قَائِماً يَوْمَ الْجُمُ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تْ عِيرٌ مِنَ الشّامِ فَانْفَتَلَ النّاسُ إِ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لَمْ يَبْقَ إِلاّ اثْنَا عَشَرَ رَجُ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زِلَتْ هَذِهِ الاَيَةُ الّتِي فِي الْجُمُعَةِ</w:t>
      </w:r>
      <w:r>
        <w:rPr>
          <w:rFonts w:cs="Times New Roman" w:ascii="Times New Roman" w:hAnsi="Times New Roman"/>
          <w:sz w:val="36"/>
          <w:szCs w:val="36"/>
          <w:rtl w:val="true"/>
        </w:rPr>
        <w:t>: {</w:t>
      </w:r>
      <w:r>
        <w:rPr>
          <w:rFonts w:ascii="Times New Roman" w:hAnsi="Times New Roman" w:cs="Times New Roman"/>
          <w:sz w:val="36"/>
          <w:sz w:val="36"/>
          <w:szCs w:val="36"/>
          <w:rtl w:val="true"/>
        </w:rPr>
        <w:t>وَإِذَا رَأَوْا تِجَارَةً أَوْ لَهْواً انْفضّوا إِلَيْهَا وَتَرَكُوكَ قَائِماً</w:t>
      </w:r>
      <w:r>
        <w:rPr>
          <w:rFonts w:cs="Times New Roman" w:ascii="Times New Roman" w:hAnsi="Times New Roman"/>
          <w:sz w:val="36"/>
          <w:szCs w:val="36"/>
          <w:rtl w:val="true"/>
        </w:rPr>
        <w:t>}. (</w:t>
      </w:r>
      <w:r>
        <w:rPr>
          <w:rFonts w:ascii="Times New Roman" w:hAnsi="Times New Roman" w:cs="Times New Roman"/>
          <w:sz w:val="36"/>
          <w:sz w:val="36"/>
          <w:szCs w:val="36"/>
          <w:rtl w:val="true"/>
        </w:rPr>
        <w:t>الجمعة الاَية</w:t>
      </w:r>
      <w:r>
        <w:rPr>
          <w:rFonts w:cs="Times New Roman" w:ascii="Times New Roman" w:hAnsi="Times New Roman"/>
          <w:sz w:val="36"/>
          <w:szCs w:val="36"/>
          <w:rtl w:val="true"/>
        </w:rPr>
        <w:t>: ).</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إِدْرِيسَ عَنْ حُصَيْنٍ، بِهَذَا الإِسْنَا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سُولُ اللّهِ صلى الله عليه وسلم يَخْطُ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ئِم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رِفَاعَةُ بْنُ الْهَيْثَمِ الْوَاسِطِ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خَالِ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لطّحّ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حُصَيْنٍ، عَنْ سَالِمٍ وَ أَبِي سُفْيَانَ،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مَعَ النّبِيّ صلى الله عليه وسلم يَوْمَ الْجُمُ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دِمَتْ سُوَيْ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 النّاسُ إِ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بْقَ إِلاّ اثْنَا عَشَر رَجُ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فِ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أَنْزَلَ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وَإِذَا رَأَوْا تِجَارَةً أَوْ لَهْواً انْفضّوا إِلَيْهَا وَتَرَكُوكَ قَائِ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اَيَ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إِسْمَاعِيلُ بْنُ سَا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هُشَ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حُصَيْنٌ عَنْ أَبِي سُفْيَانَ وَ سَالِمِ بْنِ أَبِي الْجَعْدِ،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ا النّبِيّ صلى الله عليه وسلم قَائِمٌ يَوْمَ الْجُمُ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 قَدِمَتْ عِيرٌ إِلَى الْمَدِ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بْتَدَرَهَا أَصْحَابُ رَسُولِ اللّهِ صلى الله عليه وسلم حَتّىَ لَمْ يَبْقَ مَعَهُ إِلاّ اثْنَا عَشَرَ رَجُ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مْ أَبُو بَكْرٍ وَ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زَلَتْ هَذِهِ الاَيَةُ</w:t>
      </w:r>
      <w:r>
        <w:rPr>
          <w:rFonts w:cs="Times New Roman" w:ascii="Times New Roman" w:hAnsi="Times New Roman"/>
          <w:sz w:val="36"/>
          <w:szCs w:val="36"/>
          <w:rtl w:val="true"/>
        </w:rPr>
        <w:t>: {</w:t>
      </w:r>
      <w:r>
        <w:rPr>
          <w:rFonts w:ascii="Times New Roman" w:hAnsi="Times New Roman" w:cs="Times New Roman"/>
          <w:sz w:val="36"/>
          <w:sz w:val="36"/>
          <w:szCs w:val="36"/>
          <w:rtl w:val="true"/>
        </w:rPr>
        <w:t>وَإِذَا رَأَوْا تِجَارَةً أَوْ لَهْواً انْفَضّوا إِلَيْ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الْمُثَنّى وَ ا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 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مَنْصُورٍ، عَنْ عَمْرِو بْنِ مُرّةَ، عَنْ أَبِي عُبَيْدَةَ، عَنْ كَعْبِ بْنِ عُجْ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 الْمَسْجِدَ وَعَبْدُ الرّحْمَنِ ابْنُ أُمّ الْحَكَمِ يَخْطُبُ قَاعِ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ظُرُوا إِلَىَ هَذَا الْخَبِيثِ يَخْطُبُ قَاعِ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إِذَا رَأَوْا تِجَارَةً أَوْ لَهُواً انْقَضّوا إِلَيْهَا وَتَرَكُوكَ قَائِم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ن النبي صلى الله عليه وسلم كان يخطب قائماً يوم الجمعة فجاءت عير من الشام فانفتل الناس إليها حتى لم يبق إلا اثنا عشر رجلاً فأنزلت هذه الاَية التي في الجم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رأوا تجارة أو لهواً انفضوا إليها وتركوك قائ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اثنا عشر رجلاً فيهم أبو بكر و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أنا ف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منقبة لأبي بكر وعمر وجابر، وفيه أن الخطبة تكون من قيام، وفيه دليل لمالك وغيره م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نعقد الجمعة باثني عشر رجلاً، وأجاب أصحاب الشافعي وغيرهم ممن يشترط أربعين بأنه محمول على أنهم رجعوا أو رجع منهم تمام أربعين فأتم بهم الجم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قع في صحيح البخاري</w:t>
      </w:r>
      <w:r>
        <w:rPr>
          <w:rFonts w:cs="Times New Roman" w:ascii="Times New Roman" w:hAnsi="Times New Roman"/>
          <w:sz w:val="36"/>
          <w:szCs w:val="36"/>
          <w:rtl w:val="true"/>
        </w:rPr>
        <w:t>: "</w:t>
      </w:r>
      <w:r>
        <w:rPr>
          <w:rFonts w:ascii="Times New Roman" w:hAnsi="Times New Roman" w:cs="Times New Roman"/>
          <w:sz w:val="36"/>
          <w:sz w:val="36"/>
          <w:szCs w:val="36"/>
          <w:rtl w:val="true"/>
        </w:rPr>
        <w:t>بينما نحن نصلي مع النبي صلى الله عليه وسلم إذ أقبلت ع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ديث، والمراد بالصلاة انتظارها في حال الخطبة كما وقع في رواية مسلم هذ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إذ أقبلت سوي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تصغير سوق والمراد العير المذكورة في الرواية الأولى وهي الإبل التي تحمل الطعام أو التجارة لا تسمى عيراً إلا هكذا، وسميت سوقاً لأن البضائع تساق إليها،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يام الناس فيها على سوق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أبو داود في مراسيله أن خطبة النبي صلى الله عليه وسلم هذه التي انفضوا عنها إنما كانت بعد صلاة الجمعة وظنوا أنه لا شيء عليهم في إِلانفضاض عن الخطبة، وأنه قبل هذه القضية إنما كان يصلي قبل الخط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أشبه بحال الصحابة، والمظنون بهم أنهم ما كانوا يدعون الصلاة مع النبي صلى الله عليه وسلم ولكنهم ظنوا جواز إِلانصراف بعد انقضاء الصلا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أنكر بعض العلماء كون النبي صلى الله عليه وسلم ما خطب قط بعد صلاة الجمعة ل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انظروا إلى هذا الخبيث يخطب قاعداً، وقا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إذا رأوا تجارة أو لهواً انفضوا إليها وتركوك قائ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كلام يتضمن إنكار المنكر، والإنكار على ولاة الأمور إذا خالفوا السنة، ووجه استدلاله بالاَية أن الله تعالى أخبر أن النبي صلى الله عليه وسلم كان يخطب قائماً وقد قال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لقد كان لكم في رسول الله صلى الله عليه وسلم أسوة ح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اتبع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ما آتاكم الرسول فخذ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صلوا كما رأيتموني أصل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تغليظ في ترك الجمع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ي الْحَسَنُ بْنُ عَلِيَ الْحُلْوَ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تَوْ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مُعَاوِيَةُ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نْ زَيْ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أَخَ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مِعَ أَبَا سَل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الْحَكَمُ بْنُ مِينَاءَ أَنّ عَبْدَ اللّهِ بْنَ عُمَرَ وَ أَبَا هُرَيْرَةَ حَدّثَاهُ أَنّهُمَا سَمِعَا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أَعْوَادِ مِنْبَرِهِ</w:t>
      </w:r>
      <w:r>
        <w:rPr>
          <w:rFonts w:cs="Times New Roman" w:ascii="Times New Roman" w:hAnsi="Times New Roman"/>
          <w:sz w:val="36"/>
          <w:szCs w:val="36"/>
          <w:rtl w:val="true"/>
        </w:rPr>
        <w:t>: "</w:t>
      </w:r>
      <w:r>
        <w:rPr>
          <w:rFonts w:ascii="Times New Roman" w:hAnsi="Times New Roman" w:cs="Times New Roman"/>
          <w:sz w:val="36"/>
          <w:sz w:val="36"/>
          <w:szCs w:val="36"/>
          <w:rtl w:val="true"/>
        </w:rPr>
        <w:t>لَيَنْتَهِيَنّ أَقْوَامٌ عَنْ وَدْعِهِمْ الْجُمُعَ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لَيَخْتِمَنّ الله عَلَىَ قُلُو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لَيَكُونُنّ مِنَ الْغَافِلِ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سمعناه رسول الله صلى الله عليه وسلم يقول على أعواد منب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نتهين أقوام عن ودعهم الجمعات أو ليختمن الله على قلو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ستحباب اتخاذ المنبر وهو سنة مجمع ع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دع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ترك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أن الجمعة فرض عين، ومعنى الختم الطبع والتغط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 في قو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ختم الله على قلو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طبع، ومثله الرين فقيل الرين اليسير من الطبع والطبع اليسير من الأقفال والأقفال أش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لف المتكلمون في هذا اختلافاً كثيراً ف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إعدام اللطف وأسباب الخير،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خلق الكفر في صدورهم وهو قول أكثر متكلمي أهل ال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غي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شهادة عليهم،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علامة جعلها الله تعالى في قلوبهم لتعرف بها الملائكة من يمدح ومن يذ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تخفيف الصلاة والخطب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حَسَنُ بْنُ الرّبِيعِ وَ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الأَحْوَصِ عَنْ سِمَاكٍ، عَنْ جَابِرِ بْنِ سَمُ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أُصَلّي مَعَ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تْ صَلاَتُهُ قَصْ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خُطْبَتُهُ قَصْد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 وَ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بِ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زَكَرِ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سِمَاكُ بْنُ حَرْبٍ عَنْ جَابِرِ بْنِ سَمُ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أُصَلِي مَعَ النّبِيّ صلى الله عليه وسلم الصّلَوَ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تْ صَلاَتُهُ قَصْ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خُطْبَتُهُ قَصْد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رِوايَةِ أَبِي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زَكَرِيّاءُ عَنْ سِمَاكٍ </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وَهّابِ بْنُ عَبْدِ الْمَجِيدِ عَنْ جَعْفَرِ بْنِ مُحَمّدٍ، عَنْ أَبِيهِ،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إِذَا خَطَبَ احْمَرّتْ عَيْنَاهُ، وَعَلاَ صَوْتُهُ، وَاشْتَدّ غَضَ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كَأَنّهُ مُنْذِرُ جَيْشٍ،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بّحَكُمْ وَمَسّا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بُعِثْتُ أَنَا وَالسّاعَةُ كَهَا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رُنُ بَيْنَ إِصْبَعَيْهِ السّبّابَةِ وَالْوُسْطَ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أَمّا بَ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خَيْرَ الْحَدِيثِ كِتَابُ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خَيْرُ الْهُدَى هُدَىَ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شَرّ الأُمُورِ مُحْدَثَا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لّ بِدْعَةٍ ضَلاَ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أَنَا أَوْلَىَ بِكُلّ مُؤْمِنٍ مِنْ نَفْ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تَرَكَ مَالاً فَلأَهْ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تَرَكَ دَيْناً أَوْ ضِيَاعاً فَإلَيّ وَإِلَ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خَالِدُ بْنُ مَخْلَ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لَيْمَانُ بْنُ بِل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جَعْفَرُ بْنُ مُحَمّدٍ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جَابِرَ بْنَ عَبْدِ اللّ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خُطْبَةُ النّبِيّ صلى الله عليه وسلم يَوْمَ الْجُمُ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مَدُ اللّهَ وَيُثْنِي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قُولُ عَلَىَ إِثْرِ ذَلِكَ، وَقَدَ عَلاَ صَوْ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سَاقَ الْحَدِيثَ بِ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 عَنْ سُفْيَانَ، عَنْ جَعْفَرٍ، عَنْ أَبِيهِ، عَ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خْطُبُ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مَدُ اللّهَ وَيُثْنِي عَلَيْهِ بِمَا هُوَ أَهْ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مَنْ يَهْدِهِ الله فَلاَ مُضِ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يُضْلِلْ فَلاَ هَادِيَ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خَيْرُ الْحَدِيثِ كِتَابُ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سَاقَ الْحَدِيثَ بِمِثْلِ حَدِيثِ الثّقَفِ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إِسْحَقُ بْنُ إِبْرَاهِيمَ وَ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عَبْدِ الأَعْ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ي عَبْدُ الأَعْلَى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أَبُو هَمّ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دَاوُدُ عَنْ عَمْرِو بْنِ سَعِيدٍ، عَنْ سَعِيدِ بْنِ جُبَيْرٍ، عَنِ ابْنِ عَبّاسٍ أَنّ ضِمَاداً قَدِمَ مَ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مِنْ أَزْدِ شَنُوءَ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يَرْقِي مِنْ هَذِهِ الرّ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مِعَ سُفَهَاءَ مِنْ أَهْلِ مَكّةَ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مُحَمّداً مَجْ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أَنّي رَأَيْتُ هَذَا الرّجُلَ لَعَلّ الله يَشْفِيهِ عَلَى يَ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لَقِ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حَمّدُ إِنّي أَرْقِي مِنْ هذِهِ الرّ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اللّهَ يَشْفِي عَلَىَ يَدِي مَنْ 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لْ لَكَ؟ 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حَمْدَ 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مَدُهُ وَنَسْتَعِي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يَهْدِهِ الله فَلاَ مُضِ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يُضْلِلْ فَلاَ هَادِيَ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شْهَدُ أَنْ لاَ إِلَهَ إِلاّ اللّهُ وَحْدَهُ لاَ شَرِيكَ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 مُحَمّداً عَبْدُهُ وَ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بَ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دْ عَلَيّ كَلِمَاتِكَ هَؤُل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عَادَهُنّ عَلَيْهِ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لاَثَ مَ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سَمِعْتُ قَوْلَ الْكَهَنَةِ وَقَوْلَ السّحَرَةِ وَقَوْلَ الشّعَ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سَمِعْتُ مِثْلَ كَلِمَاتِكَ هَؤُل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قَدْ بَلَغْنَ نَاعُوسَ الْبَحْ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اتِ يَدَكَ أُبَايِعْكَ عَلَى الإِ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بَايَ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عَلَىَ قَوْمِ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لَىَ قَوْ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بَعَثَ رَسُولُ الله صلى الله عليه وسلم سَرِيّةً فَمَرّوا بِقَوْ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صَاحِبُ السّرِيّةِ لِلْجَيْ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أَصَبْتُمْ مِنْ هَؤُلاَءِ شَيْئاً؟ فَقَالَ رَجُلٌ مِنَ الْ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بْتُ مِنْهُمْ مِطْهَ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دّو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هَؤُلاَءِ قَوْمُ ضِمَا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سُرَيْجُ بْنُ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حمَنِ بْنُ عَبْدِ الْمَلِكِ بْنِ أَبْجَرَ عَنْ أَبِيه، عَنْ وَاصِلِ بْنِ حَ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وَائِلٍ خَطَبَنَا عَمّارٌ، فَأَوْجَزَ وَأَبْلَغَ</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نَزَلَ 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الْيَقْظَانِ لَقَدْ أَبْلَغْتَ وَأَوْجَزْ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وْ كُنْتُ تَنَفّسْتَ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طُولَ صَلاَةِ الرّجُلِ، وَقِصَرَ خُطْبَتِهِ، مَئِنّةٌ مِنْ فِقْهِ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طِيلُوا الصّلاَةَ وَأَقْصُرُوا الْخُطْ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من الْبَيَانِ سِحْر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 وَ مُحَمّدُ بْنُ عَبْدِ اللّهِ 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 عَنْ سُفْيَانَ، عَنْ عَبْدِ الْعَزِيزِ بْنِ رُفَيْعٍ، عَنْ تَميمِ بْنِ طَرَفَةَ، عَنْ عَدِيّ بْنِ حَاتِمٍ أَنّ رَجُلاً خَطَبَ عِنْدَ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يُطِعِ الله وَرَسُولَهُ فَقَدْ رَشِ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يَعْصِهِمَا فَقَدْ غَوَ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بِئْسَ الْخَطِيبُ أَنْ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يَعْصِ الله وَرَسُو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دْ غَوِ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قُتَيْبَةُ بْنُ سَعِيدٍ وَ أَبُو بَكْرِ بْنُ أَبِي شَيْبَةَ وَ إِسْحَقُ الْحَنْظَ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ابْنِ عُيَ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تَ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عَمْرٍو، سَمِعَ عَطَاءً يُخْبِرُ عَنْ صَفْوَانَ بْنِ يَعْلَىَ، عَنْ أَبِيهِ أَنّهُ سَمِعَ النّبِيّ صلى الله عليه وسلم يَقْرَأُ عَلَى الْمِنْ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ادَوْا يَا مَا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عَبْدُ اللّهِ بْنُ عَبْدِ الرّحْمَنِ الدّارِ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يَحْيَى بْنُ حَسّ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لَيْمَانُ بْنُ بِلاَلٍ عَنْ يَحْيَىَ بْنِ سَعِيدٍ، عَنْ عَمْرَةَ بِنْتِ عَبْدِ الرّحْمَنِ، عَنْ أُخْتٍ لِعَمْرَ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ذْتُ </w:t>
      </w:r>
      <w:r>
        <w:rPr>
          <w:rFonts w:cs="Times New Roman" w:ascii="Times New Roman" w:hAnsi="Times New Roman"/>
          <w:sz w:val="36"/>
          <w:szCs w:val="36"/>
          <w:rtl w:val="true"/>
        </w:rPr>
        <w:t>{</w:t>
      </w:r>
      <w:r>
        <w:rPr>
          <w:rFonts w:ascii="Times New Roman" w:hAnsi="Times New Roman" w:cs="Times New Roman"/>
          <w:sz w:val="36"/>
          <w:sz w:val="36"/>
          <w:szCs w:val="36"/>
          <w:rtl w:val="true"/>
        </w:rPr>
        <w:t>قَ وَالْقُرْآنِ الْمَجِ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فِي رَسُولِ اللّهِ صلى الله عليه وسلم، يَوْمَ الْجُمُعَةِ، وَهُوَ يَقْرَأُ بِهَا عَلَى الْمِنْبَرِ، فِي كُلّ جُمُعَ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هِ أَبُو الطّا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 عَنْ يَحْيَى بْن أَيّوبَ، عَنْ يَحْيَى بْنِ سَعِيدٍ، عَنْ عَمْرَةَ، عَنْ أُخْتٍ لِعَمْرَةَ بِنْتِ عَبْدِ الرّحْ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أَكْبَرَ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 حَدِيثِ سْلَيمَانَ بْنِ بِلاَ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مُحَمّدُ 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خُبَيْبٍ، عَنْ عَبْدِ اللّهِ بْنِ مُحَمّدِ بْنِ مَعْنٍ عَنْ بِنْتٍ لِحَارِثَةَ بْنِ النّعْمَانِ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حَفِظْتُ </w:t>
      </w:r>
      <w:r>
        <w:rPr>
          <w:rFonts w:cs="Times New Roman" w:ascii="Times New Roman" w:hAnsi="Times New Roman"/>
          <w:sz w:val="36"/>
          <w:szCs w:val="36"/>
          <w:rtl w:val="true"/>
        </w:rPr>
        <w:t>{</w:t>
      </w:r>
      <w:r>
        <w:rPr>
          <w:rFonts w:ascii="Times New Roman" w:hAnsi="Times New Roman" w:cs="Times New Roman"/>
          <w:sz w:val="36"/>
          <w:sz w:val="36"/>
          <w:szCs w:val="36"/>
          <w:rtl w:val="true"/>
        </w:rPr>
        <w:t>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مِنْ فِي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خْطُبُ بِهَا كُلّ جُمُعَ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تَنّورُنَا وَتَنّورُ رَسُولِ اللّهِ صلى الله عليه وسلم واحِد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مْرٌو النّا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عْقُوبُ بْنُ إِبْرَاهِيمَ بْنِ 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 عَنْ مُحَمّدِ بْنِ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بْدُ اللّهِ بْنُ أَبِي بَكْرِ بْنِ مُحَمّدِ بْنِ عَمْرِو بْنِ حَزْم الأَنْصَاريّ، عَنْ يَحْيَى بْنِ عَبْدِ اللّهِ بْنِ عَبْدِ الرّحْمَنِ بْنِ سَعْدِ بْنِ زُرَارَةَ، عَنْ أُمّ هِشَامٍ بِنْتِ حَارِثَةَ بْنِ النّعَمَانِ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كَانَ تَنّورُنَا وَتَنّورُ رَسُولِ اللّهِ صلى الله عليه وسلم وَاحِ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نَتَينِ أَوْ سَنَةً وَبَعْضَ 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مَا أَخَذْتُ </w:t>
      </w:r>
      <w:r>
        <w:rPr>
          <w:rFonts w:cs="Times New Roman" w:ascii="Times New Roman" w:hAnsi="Times New Roman"/>
          <w:sz w:val="36"/>
          <w:szCs w:val="36"/>
          <w:rtl w:val="true"/>
        </w:rPr>
        <w:t>{</w:t>
      </w:r>
      <w:r>
        <w:rPr>
          <w:rFonts w:ascii="Times New Roman" w:hAnsi="Times New Roman" w:cs="Times New Roman"/>
          <w:sz w:val="36"/>
          <w:sz w:val="36"/>
          <w:szCs w:val="36"/>
          <w:rtl w:val="true"/>
        </w:rPr>
        <w:t>قَ وَالْقُرْآنِ الْمَجِ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عَنْ لِسَانِ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رَؤُهَا كُلّ يَوْمِ جُمُعَةٍ عَلَى الْمِنْ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خَطَبَ النّا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إِدْرِيسَ عَنْ حُصَيْنٍ، عَنْ عُمَارَةَ بْنِ رُؤَ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ىَ بِشْرَ بْنَ مَرْوَانَ عَلَى الْمِنْبَرِ رَافِعاً يَدَ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بّحَ اللّهُ هَاتَيْنِ الْيَ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رَأَيْتُ رَسُولُ اللّهِ صلى الله عليه وسلم مَا يَزِيدُ عَلَىَ أَنْ يَقُولَ بِيَدِهِ هَ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شَارَ بِإِصْبَعِهِ الْمُسَبّحَ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م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اه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عَوَانَةَ عَنْ حُصَيْنِ بْنِ عَبْدِ الرّحْ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بِشْرَ بْنَ مَرْوَانَ، يَوْمَ جُمُعَةٍ، يَرْفَعَ يَدَ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مَارَةُ بْنُ رُؤَ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نَحْوَ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كانت صلاته قصداً وخطبته قص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بين الطول الظاهر والتخفيف الماحق</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رسول الله صلى الله عليه وسلم إذا خطب احمرت عيناه وعلا صوته واشتد غضبه حتى كأنه منذر جيش يقول صبحكم مساكم،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ثت أنا والساعة كهاتين ويقرن بين إصبعيه السبابة والوسطى،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بعد فإن خير الحديث كتاب الله، وخير الهدى هدى محمد، وشر الأمور محدثاتها، وكل بدعة ضلالة، ث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أولى بكل مؤمن من نفسه، من ترك مالاً فلأهله ومن ترك ديناً أو ضياعاً فإلي و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هذا الحديث جمل من الفوائد ومهمات من القواعد، فالضمير في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 صبحكم مساكم عائد على منذر ج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بعثت أنا والس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ي بنصبها ورفعها والمشهور نصبها على المفعول م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يقر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راء على المشهور الفصيح وحكي كس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السبا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يت بذلك لأنهم كانوا يشيرون بها عند الس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خير الهدى هدى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هاء وفتح الدال فيهما وبفتح الهاء وإسكان الدال أيضاً ضبطناه بالوجهين، وكذا ذكره جماعة بالوجه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يناه في مسلم بالضم وفي غيره بالفتح، وبالفتح ذكره الهروي، وفسره الهروي على رواية الفتح بالطريق أي أحسن الطرق طريق محمد،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ن حسن الهدى أي الطريقة والمذهب اهتدوا بهدي عمار، وأما على رواية الضم فمعناه الدلالة والإرشاد، 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فظ الهدى له معن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بمعنى الدلالة والإرشاد وهو الذي يضاف إلى الرسل والقرآن والعباد، وقا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إنك لتهدي إلى صراط مستقيم</w:t>
      </w:r>
      <w:r>
        <w:rPr>
          <w:rFonts w:cs="Times New Roman" w:ascii="Times New Roman" w:hAnsi="Times New Roman"/>
          <w:sz w:val="36"/>
          <w:szCs w:val="36"/>
          <w:rtl w:val="true"/>
        </w:rPr>
        <w:t>} {</w:t>
      </w:r>
      <w:r>
        <w:rPr>
          <w:rFonts w:ascii="Times New Roman" w:hAnsi="Times New Roman" w:cs="Times New Roman"/>
          <w:sz w:val="36"/>
          <w:sz w:val="36"/>
          <w:szCs w:val="36"/>
          <w:rtl w:val="true"/>
        </w:rPr>
        <w:t>إن هذا القرآن يهدي للتي هي أقوم</w:t>
      </w:r>
      <w:r>
        <w:rPr>
          <w:rFonts w:cs="Times New Roman" w:ascii="Times New Roman" w:hAnsi="Times New Roman"/>
          <w:sz w:val="36"/>
          <w:szCs w:val="36"/>
          <w:rtl w:val="true"/>
        </w:rPr>
        <w:t>} {</w:t>
      </w:r>
      <w:r>
        <w:rPr>
          <w:rFonts w:ascii="Times New Roman" w:hAnsi="Times New Roman" w:cs="Times New Roman"/>
          <w:sz w:val="36"/>
          <w:sz w:val="36"/>
          <w:szCs w:val="36"/>
          <w:rtl w:val="true"/>
        </w:rPr>
        <w:t>هدى للمت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أما ثمود فهدينا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بينا لهم الطري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إنا هديناه السبيل</w:t>
      </w:r>
      <w:r>
        <w:rPr>
          <w:rFonts w:cs="Times New Roman" w:ascii="Times New Roman" w:hAnsi="Times New Roman"/>
          <w:sz w:val="36"/>
          <w:szCs w:val="36"/>
          <w:rtl w:val="true"/>
        </w:rPr>
        <w:t>} {</w:t>
      </w:r>
      <w:r>
        <w:rPr>
          <w:rFonts w:ascii="Times New Roman" w:hAnsi="Times New Roman" w:cs="Times New Roman"/>
          <w:sz w:val="36"/>
          <w:sz w:val="36"/>
          <w:szCs w:val="36"/>
          <w:rtl w:val="true"/>
        </w:rPr>
        <w:t>وهديناه النج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عنى اللطف والتوفيق والعصمة والتأييد وهو الذي تفرد الله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إنك لا تهدي من أحببت ولكن الله يهدي من ي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ت القدر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يث جاء الهدى فهو للبيان بناء على أصلهم الفاسد في إنكار القدر، ورد عليهم أصحابنا وغيرهم من أهل الحق مثبتي القدر لله تعالى ب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الله يدعو إلى دار السلام ويهدي من يشاء إلى صراط مستق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رق بين الدعاء والهد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كل بدعة ضلا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عام مخصوص والمراد غالب البد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كل شيء عمل على غير مثال ساب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دعة خمسة أقس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جبة ومندوبة ومحرمة ومكروهة ومباحة، فمن الواجبة نظم أدلة المتكلمين للرد على الملاحدة والمبتدعين وشبه ذلك، ومن المندوبة تصنيف كتب العلم وبناء المدارس والربط وغير ذلك، ومن المباح التبسط في ألوان الأطعمة وغير ذلك، والحرام والمكروه ظاهران، وقد أوضحت المسألة بأدلتها المبسوطة في تهذيب الأسماء واللغات، فإذا عرف ما ذكرته علم أن الحديث من العام المخصوص، وكذا ما أشبهه من الأحاديث الواردة، ويؤيد ما قلناه قول عمر بن الخطاب رضي الله عنه في التراو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ت البدعة، ولا يمنع من كون الحديث عاماً مخصوص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ل بد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ؤكداً بكل بل يدخله التخصيص مع ذلك ك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تدمر كل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نا أولى بكل مؤمن من نف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وافق لقو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النبي أولى بالمؤمنين من أنفس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أحق، 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أن النبي صلى الله عليه وسلم إذا اضطر إلى طعام غيره وهو مضطر إليه لنفسه كان للنبي صلى الله عليه وسلم أخذه من مالكه المضطر ووجب على مالكه بذله له صلى الله عليه وسل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 هذا وإن كان جائزاً فما وق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من ترك ديناً أو ضياعاً فإلي و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تفسير ل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نا أولى بكل مؤمن من نف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ضياع بفتح الضاد العيال، قال ابن قت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له مصدر ضاع يضيع ضياعاً، المراد من ترك أطفالاً وعيالاً ذوي ضياع فأوقع المصدر موضع الاس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النبي صلى الله عليه وسلم لا يصلى على من مات وعليه دين لم يخلف به وفاء لئلا يتساهل الناس في الاستدانة ويهملوا الوفاء فزجرهم عن ذلك بترك الصلاة عليهم، فلما فتح الله على المسلمين مبادي الفتوح قال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ترك ديناً ف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قضاؤه فكان يقض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 أصحابنا هل كان النبي صلى الله عليه وسلم يجب عليه قضاء ذلك الدين أم كان يقضيه تكرماً؟ والأصح عندهم أنه كان واجباً علي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 أصحابنا هل هذه من الخصائص أم لا؟ ف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ن خصائص رسول الله صلى الله عليه وسلم ولا يلزم الإمام أن يقضي من بيت المال دين من مات وعليه دين إذا لم يخلف وفاء وكان في بيت المال سعة ولم يكن هناك أهم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بعثت أنا والساعة كها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تلم أنه تمثيل لمقاربتها وأنه ليس بينهما إصبع أخرى كما أنه لا نبي بينه وبين الساعة، ويحتمل أنه لتقريب ما بينهما من المدة وأن التفاوت بينهما كنسبة التفاوت بين الإصبعين تقريباً لا تحديد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إذا خطب احمرت عيناه وعلا صوته واشتد غضبه كأنه منذر جي </w:t>
      </w:r>
      <w:r>
        <w:rPr>
          <w:rFonts w:cs="Times New Roman" w:ascii="Times New Roman" w:hAnsi="Times New Roman"/>
          <w:sz w:val="36"/>
          <w:szCs w:val="36"/>
        </w:rPr>
        <w:t>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تدل به على أنه يستحب للخطيب أن يفخم أمر الخطبة ويرفع صوته ويجزل كلامه ويكون مطابقاً للفصل الذي يتكلم فيه من ترغيب أو ترهيب، ولعل اشتداد غضبه كان عند إنذاره أمراً عظيماً وتحديده خطباً جسي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يقول أما ب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ستحباب قول أما بعد في خطب الوعظ والجمعة والعيد وغيرهما، وكذا في خطب الكتب المصنفة، وقد عقد البخاري باباً في استحبابه وذكر فيه جملة من الأحاديث، واختلف العلماء في أول من تكلم به فقيل داود عليه السلام، وقيل يعرب بن قحطان، وقيل قس بن ساعدة، وقال بعض المفسرين أو كثير منهم أنه فصل الخطاب الذي أوتيه داود، قال المحق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 الخطاب الفصل بين الحق والباط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انت خطبة النبي صلى الله عليه وسلم يوم الجمعة يحمد الله ويثني عليه ث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ه فيه دليل للشافعي رضي الله عنه أنه يجب حمد الله تعالى في الخطبة ويتعين لفظه ولا يقوم غيره مقام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ن ضماداً قدم مكة وكان من أزدشنوءة وكان يرقي من هذه الر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ضماد فبكسر الضاد المعجمة، وشنوءة بفتح الشين وضم النون وبعدها مدة، ويرقي بكسر القاف، والمراد بالريح هنا الجنون، ومس الجن في غير رواية مسلم يرقى من الأرواح أي الجن، سموا بذلك لأنهم لا يبصرهم الناس فهم كالروح والر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ما سمعت مثل كلماتك هؤلاء ولقد بلغن ناعوس البح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بطناه بوجه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هرهما ناعوس بالنون والعين هذا هو الموجود في أكثر نسخ بلاد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قاموس بالقاف والميم وهذا الثاني هو المشهور في روايات الحديث في غير صحيح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كثر نسخ صحيح مسلم وقع فيها قاعوس بالقاف والع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قع عند أبي محمد بن سعيد تاعوس بالتاء المثناة فو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اه بعضهم ناعوس بالنون والع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ه أبو مسعود الدمشقي في أطراف الصحيحين والحميدي في الجمع بين الصحيحين قاموس بالقاف والميم، 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صواب، قال أبو عب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موس البحر وسطه، وقال ابن در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جته، وقال صاحب كتاب ال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عره الأقصى، وقال الحر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موس البحر قعره، وقال أبو مروان بن سرا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موس فاعول من قمسته إذا غمسته فقاموس البحر لجته التي تضطرب أمواجها ولا تستقر مياهها وهي لفظة عربية صحي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علي الجي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أجد في هذه اللفظة ثلج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شيخنا أبو الحس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عوس البحر بالقاف والعين صحيح بمعنى قاموس كأنه من القعس وهو تطامن الظهر وتعمقه فيرجع إلى عمق البحر ولجته، هذا آخر كلام القاضي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موسى الأصفه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ع في صحيح مسلم ناعوس البحر بالنون والع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سائر الروايات قاموس وهو وسطه ولجت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ست هذه اللفظة موجودة في مسند إسحاق بن راهويه الذي روى مسلم هذتا الحديث عنه لكنه قرنه بأبي موسى فلعله في رواية أبي موس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ما أورد مثل هذه الألفاظ لأن الإنسان قد يطلبها فلا يجدها في شيء من الكتب فيتحير فإذا نظر في كتابي عرف أصلها ومع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ه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كسر الت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صبت مطه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بكسر الميم وفتحها حكاها ابن السكيت وغيره الكسر أشه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بد الملك بن أب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ج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اصل بن ح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مثن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لو كنت تنفس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أطلت قل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ئنة من فقه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فتح الميم ثم همزة مكسورة ثم نون مشددة أي علامة، قال الأزهري والأكث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يم فيها زائدة وهي مفع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هرو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أزهري غلط أبو عبيد في جعله الميم أص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شيخنا ابن سراج هي أص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اقصروا الخط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همزة في واقصروا همزة وصل، وليس هذا الحديث مخالفاً للأحاديث المشهورة في الأمر بتخفيف الصلاة لقوله 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وكانت صلاته قصداً وخطبته قص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 المراد بالحديث الذي نحن فيه أن الصلاة تكن طويلة بالنسبة إلى الخطبة لا تطويلاً يشق على المأمومين، وهي حينئذ قصد أي معتدلة والخطبة قصد بالنسبة إلى وضع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إن من البيان سح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عب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ن الفهم وذكاء الق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تأويلان أحدهما أنه ذم لأنه إمالة القلوب وصرفها بمقاطع الكلام إليه حتى يكسب من الإثم به كما يكسب بالسحر، وأدخله مالك في الموطأ في باب ما يكره من الكلام وهو مذهبه في تأويل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أنه مدح لأن الله تعالى متن على عباده بتعليمهم البيان وشبهه بالسحر لميل القلوب إليه، وأصل السحر الصرف، فالبيان يصرف القلوب ويميلها إلى ما تدعو إليه، هذا كلام القاضي، وهذا التأويل الثاني هو الصحيح المخت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ابن أبجر عن واصل عن أبي وائل قال خطبنا عم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إسناد مما استدركه الدارقطني وقال تفرد به ابن أبجر عن واصل عن أبي وائل وخالفه الأعمش وهو أحفظ بحديث أبي وائل فحدث به عن أبي وائل عن ابن مسعود هذا كلام الدارقطني، وقد قدمنا أن مثل هذا الاستدراك مردود لأن ابن أبجر ثقة يوجب قبول روايت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قد رش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كسر الشين وفتح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ن رجلاً خطب عند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يطع الله ورسوله فقد رشد ومن يعصهما فقد غوى،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ئس الخطيب أنت 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يعص الله ورسوله فقد غو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وجماعة من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أنكر عليه لتشريكه في الضمير المقتضى للتسوية وأمره بالعطف تعظيماً لله تعالى بتقديم اسمه كما قال صلى الله عليه وسلم في الحديث الاَخر</w:t>
      </w:r>
      <w:r>
        <w:rPr>
          <w:rFonts w:cs="Times New Roman" w:ascii="Times New Roman" w:hAnsi="Times New Roman"/>
          <w:sz w:val="36"/>
          <w:szCs w:val="36"/>
          <w:rtl w:val="true"/>
        </w:rPr>
        <w:t>: "</w:t>
      </w:r>
      <w:r>
        <w:rPr>
          <w:rFonts w:ascii="Times New Roman" w:hAnsi="Times New Roman" w:cs="Times New Roman"/>
          <w:sz w:val="36"/>
          <w:sz w:val="36"/>
          <w:szCs w:val="36"/>
          <w:rtl w:val="true"/>
        </w:rPr>
        <w:t>لا يقل أحدكم ما شاء الله وشاء فلان ولكن ليقل ما شاء الله ثم شاء ف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صواب أن سبب النهي أن الخطب شأنها البسط والإيضاح واجتناب الإشارات والرموز، ولهذا ثبت في الصحيح أن رسول الله صلى الله عليه وسلم كان إذا تكلم بكلمة أعادها ثلاثاً ليفهم، وأما قول الأوليين فيضعف بأشياء منها أن مثل هذا الضمير قد تكرر في الأحاديث الصحيحة من كلام رسول الله صلى الله عليه وسلم، ك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ن يكون الله ورسوله أحب إليه مما سوا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غيره من الأحاديث، وإنما ثنى الضمير ههنا لأنه ليس خطبة وعظ وإنما هو تعليم حكم، فكلما قل لفظه كان أقرب إلى حفظه، بخلاف خطبة الوعظ فإنه ليس المراد حفظه وإنما يراد إِلاتعاظ بها، ومما يؤيد هذا ما ثبت في سنن أبي داود بإسناد صحيح عن ابن مسعود رضي الله عن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علمنا رسول الله صلى الله عليه وسلم خطبة الحا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مد لله نستعينه ونستغفره ونعوذ بالله من شرور أنفسنا من يهد الله فلا مضل له ومن يضلل فلا هادي له وأشهد أن لا إله إلا الله وأشهد أن محمداً عبده ورسوله أرسله بالحق بشيراً ونذيراً بين يدي الساعة من يطع الله ورسوله فقد رشد ومن يعصهما فإنه لا يضر إلا نفسه ولا يضر الله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ابن نمير فقد غو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وقع في النسخ غوي بكسر الواو،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ع في روايتي مسلم بفتح الواو وكسرها والصواب الفتح وهو من الغي وهو الانهماك في الش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سمع النبي صلى الله عليه وسلم يقرأ على المنبر ونادوا يا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لقراءة في الخطبة وهي مشروعة بلا خلاف واختلفوا في وجوبها والصحيح عندنا وجوبها وأقلها آي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ما حفظت ق إلا من في رسول الله صلى الله عليه وسلم يخطب بها كل جم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ب اختيار ق أنها مشتملة على البعث والموت والمواعظ الشديدة والزواجر الأكيدة، وفيه دليل للقراءة في الخطبة كما سبق، وفيه استحباب قراءة ق أو بعضها في كل خط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أخت ل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صحيح يحتج به ولا يضر عدم تسميتها لأنها صحابية والصحابة كلهم عد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ارثة بن النع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الحاء المهم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سعيد عن خب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خاء المعجمة وهو خبيب بن عبد الرحمن بن خبيب يساف الأنصاري سبق بيانه م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وكان تنورنا وتنور رسول الله صلى الله عليه وسلم واح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شارة إلى حفظها ومعرفتها بأحوال النبي صلى الله عليه وسلم وقربها من منز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يحيى بن عبد الله بن عبد الرحمن بن سعد بن زرا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جميع النسخ سعد بن زرارة وهو الصواب، وكذا نقله القاضي عن جميع النسخ وروايات جميع شيوخ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الصو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عم بعضهم أن صوابه أسعد وغلظ في زعمه، وإنما أوقعه في الغلط اغتراره بما في كتاب الحاكم أبي عبد الله بن البيع فإ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وابه أسعد، ومنهم 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عد، وحكى ما ذكره عن البخاري، والذي في تاريخ البخاري ضد ما قال فإنه قال في تاريخه سعد وقيل أسعد وهو وهم فانقلب الكلام على الحكم، وأسعد بن زرارة سيد الخزرج وأخوه هذا سعد بن زرارة جد يحيى، وعمرة أدرك الإسلام ولم يذكره كثيرون في الصحابة لأنه ذكر في المنافق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عمارة بن رؤيبة رضي الله عنه حين رفع بشر بن مروان يديه في الخطبة قبح الله هاتين اليدين لقد رأيت رسول الله صلى الله عليه وسلم ما يزيد على أن يقول بيده هكذا وأشار بأصبعه المسب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فيه أن السنة أن لا يرفع اليد في الخطبة وهو قول مالك وأصحابنا وغيرهم، وحكى القاضي عن بعض السلف وبعض المالكية إباحته لأن النبي صلى الله عليه وسلم رفع يديه في خطبة الجمعة حين استسقى، وأجاب الأولون بأن هذا الرفع كان لعارض</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تحية والإِمام يخطب</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أَبُو الرّبِيعِ الزّهْرَانِيّ وَ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حَمّادٌ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عَمْرِو بْنِ دِينَارٍ،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ا النّبِيّ صلى الله عليه وسلم يَخْطُبُ يَوْمَ الْجُمُعَةِ، إِذْ جَاءَ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صَلّيْتَ؟ يَا فُ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مْ فَارْكَعْ</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 وَ يَعْقُوبُ الدّوْرَقِيّ عَنِ ابْنِ عُلَيّةَ، عَنْ أَيْوبَ، عَنْ عَمْرٍو، عَنْ جَابِرٍ، عَنِ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ا قَالَ حَمّ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ذْكُرِ الرّكْعَتَ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قُتَيْبَةُ بْنُ سَعِيدٍ وَ إِسْحَقُ بْنُ إِبْرَاهِيمَ</w:t>
      </w:r>
      <w:r>
        <w:rPr>
          <w:rFonts w:cs="Times New Roman" w:ascii="Times New Roman" w:hAnsi="Times New Roman"/>
          <w:sz w:val="36"/>
          <w:szCs w:val="36"/>
          <w:rtl w:val="true"/>
        </w:rPr>
        <w:t>. (</w:t>
      </w:r>
      <w:r>
        <w:rPr>
          <w:rFonts w:ascii="Times New Roman" w:hAnsi="Times New Roman" w:cs="Times New Roman"/>
          <w:sz w:val="36"/>
          <w:sz w:val="36"/>
          <w:szCs w:val="36"/>
          <w:rtl w:val="true"/>
        </w:rPr>
        <w:t>قَالَ قُتَ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قَالَ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عَمْرٍو، سَمِعَ جَابِرَ بْنَ عَبْدِ اللّ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 رَجُلٌ الْمَسْجِدَ، وَرَسُولُ اللّهِ صلى الله عليه وسلم يَخْطبُ، يَوْمَ الْجُمْ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صَلّ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قُمْ فَصَلّ ال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رِوَايَةِ قُتَيْبَ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صَلّ رَكْعَتَ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رَافِعٍ و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مْرُو بْنُ دِينَارٍ أَنّهُ سَمِعَ جَابِر بْنَ عَبْدِ اللّ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رَجُلٌ وَالنّبِيّ صلى الله عليه وسلم عَلَى الْمِنْبَرِ، يَوْمَ الْجُمْعَةِ، يَخْطُ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w:t>
      </w:r>
      <w:r>
        <w:rPr>
          <w:rFonts w:cs="Times New Roman" w:ascii="Times New Roman" w:hAnsi="Times New Roman"/>
          <w:sz w:val="36"/>
          <w:szCs w:val="36"/>
          <w:rtl w:val="true"/>
        </w:rPr>
        <w:t>: "</w:t>
      </w:r>
      <w:r>
        <w:rPr>
          <w:rFonts w:ascii="Times New Roman" w:hAnsi="Times New Roman" w:cs="Times New Roman"/>
          <w:sz w:val="36"/>
          <w:sz w:val="36"/>
          <w:szCs w:val="36"/>
          <w:rtl w:val="true"/>
        </w:rPr>
        <w:t>أَرَكَعْتَ 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رْكَعْ</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مُحَمّدُ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عَمْرٍ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جَابِرَ بْنَ عَبْدِ اللّهِ أَنّ النّبِيّ صلى الله عليه وسلم خَطَبَ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جَاءَ أَحَدُكُمْ يَوْمَ الْجُمُعَةِ، وَقَدْ خَرَجَ الإِمَامُ، فَلُيُصَلّ رَكْعَتَ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لَ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مُحَمّدُ بْنُ رُمْ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لّيْثُ عَنْ أَبِي الزّبَيْرِ، عَنْ جَابِرٍ أَنّ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جَاءَ سُلَيْكٌ الْغَطَفَانِيّ يَوْمَ الْجُمُ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سُولُ اللّهِ صلى الله عليه وسلم قَاعِدٌ عَلَى الْمِنْ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عَدَ سُلَيْكٌ قَبْلَ أَنْ يُصَ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رَكَعْتَ 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مْ فَارْكَعْهُمَ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إِسْحَقُ بْنُ إِبْرَاهِيمَ وَ عَلِيّ بْنُ خَشْ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عِيسَى بْنِ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نُ خَشْ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يسَىَ عَنِ الأَعْمَشِ، عَنْ أَبِي سُفْيَانَ، عَنْ جَابِرِ بْنِ عَبْدِ اللّ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جَاءَ سُلَيْكٌ الْغَطَفَانِيّ يَوْمَ الْجُمُ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سُولُ اللّهِ صلى الله عليه وسلم يَخْطُبُ، فَجَلَ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لَهُ </w:t>
      </w:r>
      <w:r>
        <w:rPr>
          <w:rFonts w:cs="Times New Roman" w:ascii="Times New Roman" w:hAnsi="Times New Roman"/>
          <w:sz w:val="36"/>
          <w:szCs w:val="36"/>
          <w:rtl w:val="true"/>
        </w:rPr>
        <w:t>"</w:t>
      </w:r>
      <w:r>
        <w:rPr>
          <w:rFonts w:ascii="Times New Roman" w:hAnsi="Times New Roman" w:cs="Times New Roman"/>
          <w:sz w:val="36"/>
          <w:sz w:val="36"/>
          <w:szCs w:val="36"/>
          <w:rtl w:val="true"/>
        </w:rPr>
        <w:t>يَا سُلَيْكُ قُمْ فَارْكَعْ رَكْعَتَيْنِ</w:t>
      </w:r>
      <w:r>
        <w:rPr>
          <w:rFonts w:cs="Times New Roman" w:ascii="Times New Roman" w:hAnsi="Times New Roman"/>
          <w:sz w:val="36"/>
          <w:szCs w:val="36"/>
          <w:rtl w:val="true"/>
        </w:rPr>
        <w:t>. "</w:t>
      </w:r>
      <w:r>
        <w:rPr>
          <w:rFonts w:ascii="Times New Roman" w:hAnsi="Times New Roman" w:cs="Times New Roman"/>
          <w:sz w:val="36"/>
          <w:sz w:val="36"/>
          <w:szCs w:val="36"/>
          <w:rtl w:val="true"/>
        </w:rPr>
        <w:t>وَتَجَوّزْ فِي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جَاءَ أَحَدُكُمْ، يَوْمَ الْجُمُعَةِ، وَالإِمَامُ يَخْطُبُ، فَلْيَرْكَعْ رَكْعَتَيْنِ،وَلْيَتَجَوّزْ فِيهِمَ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بينا النبي صلى الله عليه وسلم يخطب يوم الجمعة إذ جاء رجل فقال له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ليت يا فلان؟ قال ل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م فارك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قم فصل ال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صل 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أركعت ركعتين؟ قال ل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رك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أن النبي صلى الله عليه وسلم خطب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جاء أحدكم يوم الجمعة قد خرج الإمام ليصل 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جاء سليك الغطفاني يوم الجمعة ورسول الله صلى الله عليه وسلم يخطب فجلس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سليك قم واركع ركعتين وتجوز فيهما،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جاء أحدكم يوم الجمعة والإمام يخطب فليركع ركعتين وليتجوز في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أحاديث كلها صريحة في الدلالة لمذهب الشافعي وأحمد وإسحاق وفقهاء المحدثين أنه إذا دخل الجامع يوم الجمعة والإمام يخطب استحب له أن يصلي ركعتين تحية المسجد ويكره الجلوس قبل أن يصليهما، وأنه يستحب أن يتجوز فيهما ليسمع بعدهما الخطبة، وحكي هذا المذهب أيضاً عن الحسن البصري وغيره من المتقد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مالك والليث وأبو حنيفة والثوري وجمهور السلف من الصحابة والتابعين لا يصليهما، وهو مروي عن عمر وعثمان وعلي رضي الله عنهم وحجتهم الأمر بالإنصات للإمام، وتأولوا هذه الأحاديث أنه كان عرياناً فأمره النبي صلى الله عليه وسلم بالقيام ليراه الناس ويتصدقوا عليه، وهذا تأويل باطل يرده صريح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جاء أحدكم يوم الجمعة والإمام يخطب فليركع ركعتين وليتجوز في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نص لا يتطرق إليه تأويل، ولا أظن عالماً يبلغه هذا اللفظ صحيحاً فيخالف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ه الأحاديث أيضاً جواز الكلام في الخطبة لحاجة، وفيها جوازه للخطيب وغيره، وفيها الأمر بالمعروف والإرشاد على المصالح في كل حال وموطن، وفيها جوازه للخطيب وغيره، وفيها الأمر بالمعروف والإرشاد إلى المصالح في كل حال وموطن، وفيها أن تحية المسجد ركعتان، وأن نوافل النهار ركعتان، وأن تحية المسجد لا تفوت بالجلوس في حق جاهل حكمها وقد أطلق أصحابنا فواتها بالجلوس، وهو محمول على العالم بأنها سنة، أما الجاهل فيتداركها على قرب لهذا الحديث، والمستنبط من هذه الأحاديث أن تحية المسجد لا تترك في أوقات النهي عن الصلاة، وأنها ذات سبب تباح في كل وقت، ويلحق بها كل ذوات الأسباب كقضاء الفائتة ونحوها، لأنها لو سقطت في حال لكان هذا الحال أولى بها فإنه مأمور باستماع الخطبة، فلما ترك لها استماع الخطبة وقطع النبي صلى الله عليه وسلم لها الخطبة وأمره بها بعد أن قعد وكان هذا الجالس جاهلاً حكمها دل على تأكدها وأنها لا تترك بحال ولا في وقت من الأوقات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حديث التعليم في الخطب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شَيْبَانُ بْنُ فَرّوخَ</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لَيْمَانُ بْنُ الْمُغِ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يْدُ بْنُ هِل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رِفَ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تَهَيْتُ إِلَى النّبِيّ صلى الله عليه وسلم وَهُوَ يَخْطُ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رَجُلٌ غَ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يَسْأَلُ عَنْ دِي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دْرِي مَا دِي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أَقْبَلَ عَلَيّ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رَكَ خُطْبَتَهُ حَتّى انْتَهَىَ إِ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يَ بِكُرْسِيَ، حَسِبْتُ قَوَائِمَهُ حَدِي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قَعَدَ عَلَيْهِ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عَلَ يُعَلّمُنِي مِمّا عَلّ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تَىَ خُطْبَتَهُ فَأَتَمّ آخِرَ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انتهيت إلى رسول الله صلى الله عليه وسلم وهو يخطب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رجل غريب جاء يسأل عن دينه لا يدري ما دي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قبل علي رسول الله صلى الله عليه وسلم وترك خطبته حتى انتهى إلي فأتي بكرسي حسبت قوائمه حديد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عد عليه رسول الله صلى الله عليه وسلم وجعل يعلمني مما علمه الله ثم أتى خطبته فأتم آخ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جميع النسخ حسبت، ورواه ابن أبي خيثمة في غير صحيح مسلم خلت بكسر الخاء وسكون اللام وهو بمعنى حسبت،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قع في نسخة ابن الحذاء خشب بالخاء والشين المعجمتين، وفي كتاب ابن قتيبة خلب بضم الخاء وآخره باء موحدة وفسره بالليف وكلاهما تصحيف، والصواب حسبت بمعنى ظننت كما هو في نسخ مسلم وغيره من الكتب المعتم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رجل غريب يسأل عن دينه لا يدري ما دي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ستحباب تلطف السائل في عبارته وسؤاله العالم، وفيه تواضع النبي صلى الله عليه وسلم ورفقه بالمسلمين وشفقته عليهم وخفض جناحه لهم، وفيه المبادرة إلى جواب المستفتي وتقديم أهم الأمور فأهمها، ولعله كان سأل عن الإيمان وقواعده المهمة، وقد اتفق العلماء على أن من جاء يسأل عن الإيمان وكيفية الدخول في الإسلام وجب إجابته وتعليمه على الفور، وقعوده صلى الله عليه وسلم على الكرسي ليسمع الباقون كلامه ويروا شخصه الكريم، ويقال كرسي بضم الكاف وكسرها والضم أشهر، ويحتمل أن هذه الخطبة التي كان النبي صلى الله عليه وسلم فيها خطبة أمر غير الجمعة ولهذا قطعها بهذا الفصل الطويل، ويحتمل أنها كانت الجمعة واستأنفها، ويحتمل أنه لم يحصل فصل طويل، ويحتمل أن كلامه لهذا الغريب كان متعلقاً بالخطبة فيكون منها ولا يضر المشي في أثنائه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ما يقرأ في صلاة الجمع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عَبْدُ اللّهِ بْنُ مَسْلَمَةَ بْنِ قَعْنَ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سُلَيْمَانُ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بِل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جَعْفَرٍ، عَنْ أَبِيهِ، عَنْ ابْنِ أَبِي رَافِ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خْلَفَ مَرْوَانُ أَبَا هُرَيْرَةَ عَلَى الْمَدِ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خَرَجَ إلَىَ مَ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ىَ لَنَا أَبُو هُرَيْرَةَ الْجُمْ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رأَ بَعْدَ سُورَةِ الْجُمُعَةِ فِي الرّكْعَةِ الاَخِ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جَاءَكَ الْمُنَافِ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أَدْرَكْتُ أَبَا هُرَيْرَةَ حِينَ انْصَرَ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 قَرَأْتَ بِسُورَتَيْنِ كَانَ عَلِيّ بْنُ أَبِي طَالِبٍ يَقْرأُ بِهِمَا بِالْكُو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بُو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سَمِعْتُ رَسُولَ اللّهِ صلى الله عليه وسلم يَقْرَأُ بِهِمَا يَوْمَ الجُمُعَ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قُتَيْبَةُ بْنُ سَعِيدٍ وَ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اتِمُ بْنُ إِسْمَاعِ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قُتَ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عَبْدُ الْعَزِيزِ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لدّرَاوَ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أَبِيهِ، عَنْ عُبَيْدِ اللّهِ بْنِ أَبِي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خْلَفَ مَرْوَانُ أَبَا هُرَيْرَةَ، بِ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أَنّ فِي رِوَايَةِ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رَأَ بِسُورَةِ الْجُمُعَةِ، فِي السّجْدَةِ الأُو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اَخِرَةِ، إِذَا جَاءَكَ الْمُنَافِقُو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رِوَايَةُ عَبْدِ الْعَزِيزِ مِثْلُ حَدِيثِ سُلَيْمَانَ بْنِ بِلاَلٍ </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 و أَبُو بَكْرِ بْنُ أَبِي شَيْبَةَ وَ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جَ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جَرِيرٌ عَنْ إِبْرَاهِيمَ بْنِ مُحَمّدِ بْنِ الْمُنْتَشِرِ، عَنْ أَبِيهِ، عَنْ حَبِيبِ بْنِ سَالِمٍ مَوْلَى النّعْمَانِ بْنِ بَشِيرٍ، عَنِ النّعْمَانِ بْنِ بَشِ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رَسُولُ اللّهِ صلى الله عليه وسلم يَقْرَأُ، فِي الْعِيدَيْنِ وَفِي الْجُمُعَةِ، </w:t>
      </w:r>
      <w:r>
        <w:rPr>
          <w:rFonts w:cs="Times New Roman" w:ascii="Times New Roman" w:hAnsi="Times New Roman"/>
          <w:sz w:val="36"/>
          <w:szCs w:val="36"/>
          <w:rtl w:val="true"/>
        </w:rPr>
        <w:t>{</w:t>
      </w:r>
      <w:r>
        <w:rPr>
          <w:rFonts w:ascii="Times New Roman" w:hAnsi="Times New Roman" w:cs="Times New Roman"/>
          <w:sz w:val="36"/>
          <w:sz w:val="36"/>
          <w:szCs w:val="36"/>
          <w:rtl w:val="true"/>
        </w:rPr>
        <w:t>سَبّحِ اسْمَ رَبّكَ الأَعْ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w:t>
      </w:r>
      <w:r>
        <w:rPr>
          <w:rFonts w:cs="Times New Roman" w:ascii="Times New Roman" w:hAnsi="Times New Roman"/>
          <w:sz w:val="36"/>
          <w:szCs w:val="36"/>
          <w:rtl w:val="true"/>
        </w:rPr>
        <w:t>{</w:t>
      </w:r>
      <w:r>
        <w:rPr>
          <w:rFonts w:ascii="Times New Roman" w:hAnsi="Times New Roman" w:cs="Times New Roman"/>
          <w:sz w:val="36"/>
          <w:sz w:val="36"/>
          <w:szCs w:val="36"/>
          <w:rtl w:val="true"/>
        </w:rPr>
        <w:t>هَلْ أَتَاكَ حَدِيثُ الْغَاشِيَ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اجْتَمَعَ الْعِيدُ وَالْجُمُعَةُ، فِي يَوْمٍ وَاحِدٍ، يَقْرَأُ بِهِمَا أَيْضاً فِي الصّلاَتَ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عَوَانَةَ عَنْ إِبْرَاهِيمَ بْنِ مُحَمّدِ بْنِ الْمُنَتَشِرِ، بِهَذَا الاْسْنَا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مْرٌو النّا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 عَنْ ضَمْرَةَ بْنِ سَعِيدٍ، عَنْ عُبَيْدِ اللّهِ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بَ الضّحّاكُ بْنُ قَيْسٍ إِلَى النّعْمَانِ بْنِ بَشِ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أَ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شَيْءٍ قَرَأَ رَسُولُ اللّهِ صلى الله عليه وسلم يَوْمَ الْجُمُعَةِ، سِوَىَ سُورَةِ الْجُمُعَ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قْرَ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أَتَا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في حديث أبي هريرة رضي الله عنه</w:t>
      </w:r>
      <w:r>
        <w:rPr>
          <w:rFonts w:cs="Times New Roman" w:ascii="Times New Roman" w:hAnsi="Times New Roman"/>
          <w:sz w:val="36"/>
          <w:szCs w:val="36"/>
          <w:rtl w:val="true"/>
        </w:rPr>
        <w:t>: "</w:t>
      </w:r>
      <w:r>
        <w:rPr>
          <w:rFonts w:ascii="Times New Roman" w:hAnsi="Times New Roman" w:cs="Times New Roman"/>
          <w:sz w:val="36"/>
          <w:sz w:val="36"/>
          <w:szCs w:val="36"/>
          <w:rtl w:val="true"/>
        </w:rPr>
        <w:t>أن رسول الله صلى الله عليه وسلم قرأ في الركعة الأولى من صلاة الجمعة سورة الجمعة وفي الثانية المناف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ستحباب قراءتهما بكمالهما فيهما وهو مذهبنا ومذهب آخ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حكمة في قراءة الجمعة اشتمالها على وجوب الجمعة وغير ذلك من أحكامها وغير ذلك مما فيها من القواعد، والحث على التوكل والذكر وغير ذلك، وقراءة سورة المنافقين لتوبيخ حاضريها منهم وتنبيههم على التوبة، وغير ذلك مما فيها من القواعد لأنهم ما كانوا يجتمعون في مجلس أكثر من اجتماعهم في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رسول الله صلى الله عليه وسلم يقرأ في العيدين وفي الجمعة بسبح اسم ربك الأعلى وهل أتاك حديث الغاش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ستحباب القراءة فيما ب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حديث الاَخر القراءة في العيد بقاف واقتربت وكلاهما صحيح، فكان صلى الله عليه وسلم في وقت يقرأ في الجمعة الجمعة والمنافقين، وفي وقت سبح وهل أتاك، وفي وقت يقرأ في العيد قاف واقتربت، وفي وقت سبح وهل أتاك</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ما يقرأ في يوم الجمع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ةُ بْنُ سُلَيْمَانَ عَنْ سُفْيَانَ، عَنْ مُخَوّلِ بْنِ رَاشِدٍ، عَنْ مُسْلِمٍ الْبَطِينِ، عَنْ سَعِيدِ بْنِ جُبَيْرٍ، عَنِ ابْنِ عَبّاسٍ أَنّ النّبِيّ صلى الله عليه وسلم كَانَ يَقْرَأُ فِي صَلاَةِ الْفَجْرِ، يَوْمَ الْجُمُعَةِ</w:t>
      </w:r>
      <w:r>
        <w:rPr>
          <w:rFonts w:cs="Times New Roman" w:ascii="Times New Roman" w:hAnsi="Times New Roman"/>
          <w:sz w:val="36"/>
          <w:szCs w:val="36"/>
          <w:rtl w:val="true"/>
        </w:rPr>
        <w:t>: {</w:t>
      </w:r>
      <w:r>
        <w:rPr>
          <w:rFonts w:ascii="Times New Roman" w:hAnsi="Times New Roman" w:cs="Times New Roman"/>
          <w:sz w:val="36"/>
          <w:sz w:val="36"/>
          <w:szCs w:val="36"/>
          <w:rtl w:val="true"/>
        </w:rPr>
        <w:t>آلم تَنْزِ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سّجْدَةِ وَ </w:t>
      </w:r>
      <w:r>
        <w:rPr>
          <w:rFonts w:cs="Times New Roman" w:ascii="Times New Roman" w:hAnsi="Times New Roman"/>
          <w:sz w:val="36"/>
          <w:szCs w:val="36"/>
          <w:rtl w:val="true"/>
        </w:rPr>
        <w:t>{</w:t>
      </w:r>
      <w:r>
        <w:rPr>
          <w:rFonts w:ascii="Times New Roman" w:hAnsi="Times New Roman" w:cs="Times New Roman"/>
          <w:sz w:val="36"/>
          <w:sz w:val="36"/>
          <w:szCs w:val="36"/>
          <w:rtl w:val="true"/>
        </w:rPr>
        <w:t>هَلْ أَتَىَ عَلَىَ الإِنْسَانِ حِينٌ مِنَ الدّ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 النّبِيّ صلى الله عليه وسلم كَانَ يَقْرَأُ، فِي صَلاَةِ الْجُمُعَةِ، سُورَةَ الْجُمُعَةِ وَالْمُنَافِقِ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سُفْيَانَ، بِهَذَا الاْسْنَادِ، 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مُخَوّلٍ، بِهَذَا الاْسْنَادِ، 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صّلاَتَيْنِ كِلْتَيْ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ا قَالَ سُفْيَ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 عَنْ سُفْيَانَ، عَنْ سَعْدِ بْنِ إِبْرَاهِيمَ، عَنْ عَبْدِ الرّحْمَنِ الأَعْرَجِ، عَنْ أَبِي هُرَيْرَةَ، عَنِ النّبِيّ صلى الله عليه وسلم أَنّهُ كَانَ يَقْرَأُ فِي الْفَجْرِ، يَوْمَ الْجُمُعَةِ</w:t>
      </w:r>
      <w:r>
        <w:rPr>
          <w:rFonts w:cs="Times New Roman" w:ascii="Times New Roman" w:hAnsi="Times New Roman"/>
          <w:sz w:val="36"/>
          <w:szCs w:val="36"/>
          <w:rtl w:val="true"/>
        </w:rPr>
        <w:t>: {</w:t>
      </w:r>
      <w:r>
        <w:rPr>
          <w:rFonts w:ascii="Times New Roman" w:hAnsi="Times New Roman" w:cs="Times New Roman"/>
          <w:sz w:val="36"/>
          <w:sz w:val="36"/>
          <w:szCs w:val="36"/>
          <w:rtl w:val="true"/>
        </w:rPr>
        <w:t>الم تَنْزِ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هَلْ أَتَ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أَبُو الطّا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ابْنُ وَهْبٍ عَنْ إِبْرَاهِيمَ بْنِ سَعْدٍ، عَنْ أَبِيهِ، عَنِ الأَعْرَجِ، عَنْ أَبِي هُرَيْرَةَ أَنّ النّبِيّ صلى الله عليه وسلم كَانَ يَقْرَأُ فِي الصّبْحِ، يَوْمَ الْجُمُعَةِ، بِ </w:t>
      </w:r>
      <w:r>
        <w:rPr>
          <w:rFonts w:cs="Times New Roman" w:ascii="Times New Roman" w:hAnsi="Times New Roman"/>
          <w:sz w:val="36"/>
          <w:szCs w:val="36"/>
          <w:rtl w:val="true"/>
        </w:rPr>
        <w:t>{</w:t>
      </w:r>
      <w:r>
        <w:rPr>
          <w:rFonts w:ascii="Times New Roman" w:hAnsi="Times New Roman" w:cs="Times New Roman"/>
          <w:sz w:val="36"/>
          <w:sz w:val="36"/>
          <w:szCs w:val="36"/>
          <w:rtl w:val="true"/>
        </w:rPr>
        <w:t>آلم تَنْزِيِلُ</w:t>
      </w:r>
      <w:r>
        <w:rPr>
          <w:rFonts w:cs="Times New Roman" w:ascii="Times New Roman" w:hAnsi="Times New Roman"/>
          <w:sz w:val="36"/>
          <w:szCs w:val="36"/>
          <w:rtl w:val="true"/>
        </w:rPr>
        <w:t>}</w:t>
      </w:r>
      <w:r>
        <w:rPr>
          <w:rFonts w:ascii="Times New Roman" w:hAnsi="Times New Roman" w:cs="Times New Roman"/>
          <w:sz w:val="36"/>
          <w:sz w:val="36"/>
          <w:szCs w:val="36"/>
          <w:rtl w:val="true"/>
        </w:rPr>
        <w:t>، فِي الرّكْعَةِ الأُو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ثّانِيَةِ</w:t>
      </w:r>
      <w:r>
        <w:rPr>
          <w:rFonts w:cs="Times New Roman" w:ascii="Times New Roman" w:hAnsi="Times New Roman"/>
          <w:sz w:val="36"/>
          <w:szCs w:val="36"/>
          <w:rtl w:val="true"/>
        </w:rPr>
        <w:t>: {</w:t>
      </w:r>
      <w:r>
        <w:rPr>
          <w:rFonts w:ascii="Times New Roman" w:hAnsi="Times New Roman" w:cs="Times New Roman"/>
          <w:sz w:val="36"/>
          <w:sz w:val="36"/>
          <w:szCs w:val="36"/>
          <w:rtl w:val="true"/>
        </w:rPr>
        <w:t>هَلْ أَتَىَ عَلَىَ الإِنْسَانِ حِينٌ مِنَ الدّهْرِ لَمْ يَكُنْ شَيْئاً مَذْكُور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مخول عن مسلم البط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مخول فبضم الميم وفتح الخاء المعجمة والواو المشددة هذا هو المشهور الأص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ى صاحب المطالع هذا عن الجمهو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ضبطه بعضهم بكسر الميم وإسكان الخاء، وأما البطين فبفتح الباء وسكر الط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ن النبي صلى الله عليه وسلم كان يقرأ في الصبح يوم الجمعة في الأولى ألم تنزيل السجدة، وفي الثانية هل أتى على الإنسان حين من الد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لمذهبنا ومذهب موافقينا في استحبابهما في صبح الجمعة، وأنه لا تكره قراءة آية السجدة في الصلاة ولا السجود، ذكر مالك وآخرون ذلك، وهم محجوجون بهذه الأحاديث الصحيحة الصريحة المروية من طرق عن أبي هريرة وابن عباس رضي الله عنه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صلاة بعد الجمع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خَالِدُ بْنُ عَبْدِ اللّهِ عَنْ سُهَيْلٍ، عَنْ أَبِيهِ،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صَلّىَ أَحَدُكُمُ الْجُمُعَةَ فَلْيُصَلّ بَعْدَهَا أَرْبَع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 وَ عَمْرٌو النّا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إِدْرِيسَ عَنْ سُهيْلٍ، عَنْ أَبِيهِ،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ذَا صَلّيْتُمْ بَعْدَ الْجُمُعَةِ فَصَلّوا أَرْبَعاً</w:t>
      </w:r>
      <w:r>
        <w:rPr>
          <w:rFonts w:cs="Times New Roman" w:ascii="Times New Roman" w:hAnsi="Times New Roman"/>
          <w:sz w:val="36"/>
          <w:szCs w:val="36"/>
          <w:rtl w:val="true"/>
        </w:rPr>
        <w:t>" (</w:t>
      </w:r>
      <w:r>
        <w:rPr>
          <w:rFonts w:ascii="Times New Roman" w:hAnsi="Times New Roman" w:cs="Times New Roman"/>
          <w:sz w:val="36"/>
          <w:sz w:val="36"/>
          <w:szCs w:val="36"/>
          <w:rtl w:val="true"/>
        </w:rPr>
        <w:t>زَادَ عَمْرٌو فِي رِوَا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إِدْرِ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سُهَ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عَجِلَ بِكَ شَيْءٌ فَصَلّ رَكْعَتَيْنِ فِي الْمَسْجِدِ، وَرَكْعَتَيْنِ إِذَا رَجَعْ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عَمْرٌو النّاقِدُ وَ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 عَنْ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سُهَ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أَبِيهِ،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كَانَ مِنْكُمْ مُصَلّياً بَعْدَ الْجُمُعَةِ فَلْيُصَلّ أَرْبَ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يْسَ فِي حَدِيثِ جَرِيرٍ </w:t>
      </w:r>
      <w:r>
        <w:rPr>
          <w:rFonts w:cs="Times New Roman" w:ascii="Times New Roman" w:hAnsi="Times New Roman"/>
          <w:sz w:val="36"/>
          <w:szCs w:val="36"/>
          <w:rtl w:val="true"/>
        </w:rPr>
        <w:t>"</w:t>
      </w:r>
      <w:r>
        <w:rPr>
          <w:rFonts w:ascii="Times New Roman" w:hAnsi="Times New Roman" w:cs="Times New Roman"/>
          <w:sz w:val="36"/>
          <w:sz w:val="36"/>
          <w:szCs w:val="36"/>
          <w:rtl w:val="true"/>
        </w:rPr>
        <w:t>مِنْكُ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 مُحَمّدُ بْنُ رُمْ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لّ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قُتَ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لَيْثٌ عَنْ نَافِعٍ، عَنْ عَبْدِ اللّهِ أَنّهُ كَانَ، إِذَا صَلّى الْجُمُعَةَ، انْصَرَفَ فَسَجَدَ سَجْدَتَيْنِ فِي بَ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يَصْنَعُ ذَ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نَافِعٍ، عَنْ عَبْدِ اللّهِ بْنِ عُمَرَ أَنّهُ وَصَفَ تَطَوّعَ صَلاَةِ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لاَ يُصَلّي بَعْدَ الْجُمُعَةِ حَتّىَ يَنْصَرِ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صَلّي رَكْعَتَيْنِ فِي بَ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ظَنّهُ قَرَأْتُ فَيُصَلّي أَوْ أَلْبَتّ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 وَ زُهَيْرُ بْنُ حَرْبٍ وَ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مْرٌو عَنِ الزّهْرِيّ، عَنْ سَالِمٍ، عَنْ أَبِيهِ أَنّ النّبِيّ صلى الله عليه وسلم كَانَ يُصَلّي بَعْدَ الْجُمُعَةِ رَكْعَتَ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غُنْدَرٌ عَنِ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مَرُ بْنُ عَطَاءِ بْنِ أَبِي الْخُوَارِ أَنّ نَافِعَ بْنَ جُبَيْرٍ أَرْسَلَهُ إِلَى السّائِبِ، ابْنِ أُخْتِ نَمِرٍ، يَسْأَلُهُ عَنْ شَيْءٍ رَآهُ مِنْهُ مُعَاوِيَةُ فِي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يْتُ مَعَهُ الْجُمُعَةَ فِي الْمَقْصُو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سَلّمَ الاْمَامُ قُمْتُ فِي مَقَا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دَخَلَ أَرْسَلَ إِلَ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عُدْ لِمَا فَعَ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صَلّيْتَ الْجُمُعَةَ فَلاَ تَصِلْهَا بِصَلاَةٍ حَتّىَ تَكَلّمَ أَوْ تَخْرُ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رَسُولَ اللّهِ صلى الله عليه وسلم أَمَرَنَا بِ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لاَ تُوصَلَ صَلاَةٌ بِصَلاَةٍ حَتّىَ نَتَكَلّمَ أَوْ نَخْرُجَ</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هَرونُ بْنُ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جّاجُ بْنُ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مَرُ بْنُ عَطَاءٍ أَنّ نَافِعَ بْنَ جُبَيْرٍ أَرْسَلَهُ إِلَى السّائِبِ بْنِ يَزِيدَ، ابْنِ أُخْتِ نَ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اقَ الْحَدِيثَ بِ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سَلّمَ قُمْتُ فِي مَقَا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ذْ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اْمَا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صلى أحدكم الجمعة فليصل بعدها أرب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صليتم بعد الجمعة فصلوا أرب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من كان منكم مصلياً بعد الجمعة فليصل أرب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أنه صلى الله عليه وسلم كان يصلي بعدها 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هذه الأحاديث استحباب سنة الجمعة بعدها والحث عليها، وأن أقلها ركعتان وأكملها أربع، فنبه صلى الله عليه وسلم ب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صلى أحدكم بعد الجمعة فليصل بعدها أر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الحث عليها فأتى بصيغة الأمر، ونبه ب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كان منكم مصل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أنها سنة ليست واجبة، وذكر الأربع لفضيلتها، وفعل الركعتين في أوقات بياناً لأن أقلها ركعتان، ومعلوم أنه صلى الله عليه وسلم كان يصلي في أكثر الأوقات أربعاً لأنه أمرنا بهن وحثنا عليهن وهو أرغب في الخير وأحرص عليه وأولى ب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ال يحيى أظنني قرأت فيصلي أو ألبت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ظن أني قرأت على مالك في روايتي عنه فيصلي أو أجزم بذلك، فحاصله أنه قال أظن هذه اللفظة أو أجزم بها</w:t>
      </w:r>
      <w:r>
        <w:rPr>
          <w:rFonts w:cs="Times New Roman" w:ascii="Times New Roman" w:hAnsi="Times New Roman"/>
          <w:sz w:val="36"/>
          <w:szCs w:val="36"/>
          <w:rtl w:val="true"/>
        </w:rPr>
        <w:t>.</w:t>
      </w:r>
    </w:p>
    <w:p>
      <w:pPr>
        <w:pStyle w:val="Normal"/>
        <w:bidi w:val="1"/>
        <w:ind w:left="0" w:right="0" w:hanging="0"/>
        <w:jc w:val="left"/>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ابن أبي الخو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خاء المعج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صليت معه الجمعة في المقصو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على جواز اتخاذها في المسجد إذا رآها ولي الأمر مصلحة،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ول من عملها معاوية بن أبي سفيان حين ضربه الخارجي، إذا رآها ولي الأمر مصلحة،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ول من عملها معاوية ابن أبي سفيان حين ضربه الخارجي،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وا في المقصورة فأجازها كثيرون من السلف وصلوا فيها منهم الحسن والقاسم بن محمد وسالم وغيرهم، وكرهها ابن عمر والشعبي وأحمد وإسحاق، وكان ابن عمر إذا حضرت الصلاة وهو في المقصورة خرج منها إلى المسجد،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إنما يصح فيها الجمعة إذا كانت مباحة لكل أحد، فإن كانت مخصوصة ببعض الناس ممنوعة من غيرهم لم تصح فيها الجمعة لخروجها عن حكام الجام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إن رسول الله صلى الله عليه وسلم أمرنا بذلك أن لا نوصل صلاة حتى نتكلم أو نخر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لما قاله أصحابنا أن النافلة الراتبة وغيرها يستحب أن يتحول لها عن موضع الفريضة إلى موضع آخر وأفضله التحول إلى بيته، وإلا فموضع آخر من المسجد أو غيره ليكثره مواضع سجوده، ولتنفصل صورة النافلة عن صورة الفريض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تى نتك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ليل على أن الفصل بينهما يحصل بالكلام أيضاً ولكن بالانتقال أفضل لما ذكرناه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r>
    </w:p>
    <w:p>
      <w:pPr>
        <w:pStyle w:val="Normal"/>
        <w:rPr>
          <w:rFonts w:ascii="Times New Roman" w:hAnsi="Times New Roman" w:cs="Times New Roman"/>
          <w:sz w:val="36"/>
          <w:szCs w:val="36"/>
        </w:rPr>
      </w:pPr>
      <w:r>
        <w:rPr>
          <w:rFonts w:cs="Times New Roman" w:ascii="Times New Roman" w:hAnsi="Times New Roman"/>
          <w:sz w:val="36"/>
          <w:szCs w:val="36"/>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0T20:10:00Z</dcterms:created>
  <dc:creator>Home User</dc:creator>
  <dc:description/>
  <dc:language>en-US</dc:language>
  <cp:lastModifiedBy>Home User</cp:lastModifiedBy>
  <dcterms:modified xsi:type="dcterms:W3CDTF">2003-07-20T20:10:00Z</dcterms:modified>
  <cp:revision>1</cp:revision>
  <dc:subject/>
  <dc:title>كتاب الجمعة</dc:title>
</cp:coreProperties>
</file>