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pPr>
      <w:r>
        <w:rPr>
          <w:rtl w:val="true"/>
        </w:rPr>
        <w:t>كتاب الرضاع</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 يحرم من الرضاعة ما يحرم من الولاد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بْدِ اللّهِ بْنِ أَبِي بَكْرٍ، عَنْ عَمْرَةَ أَنّ عَائِشَةَ أَخْبَرَتْهَا أَنّ رَسُولَ اللّهِ صلى الله عليه وسلم كَانَ عِنْدَهَا، وَإِنّهَا سَمِعَتْ صَوْتَ رَجُلٍ يَسْتَأْذِنُ فِي بَيْتِ حَفْ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رَجُلٌ يَسْتَأْذِنُ فِي بَيْ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رَاهُ فُلاَناً</w:t>
      </w:r>
      <w:r>
        <w:rPr>
          <w:rFonts w:cs="Times New Roman" w:ascii="Times New Roman" w:hAnsi="Times New Roman"/>
          <w:sz w:val="36"/>
          <w:szCs w:val="36"/>
          <w:rtl w:val="true"/>
        </w:rPr>
        <w:t>" (</w:t>
      </w:r>
      <w:r>
        <w:rPr>
          <w:rFonts w:ascii="Times New Roman" w:hAnsi="Times New Roman" w:cs="Times New Roman"/>
          <w:sz w:val="36"/>
          <w:sz w:val="36"/>
          <w:szCs w:val="36"/>
          <w:rtl w:val="true"/>
        </w:rPr>
        <w:t>لعَمّ حَفْصَةَ مِنَ الرّ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كَانَ فُلاَنٌ حَيّاً </w:t>
      </w:r>
      <w:r>
        <w:rPr>
          <w:rFonts w:cs="Times New Roman" w:ascii="Times New Roman" w:hAnsi="Times New Roman"/>
          <w:sz w:val="36"/>
          <w:szCs w:val="36"/>
          <w:rtl w:val="true"/>
        </w:rPr>
        <w:t>(</w:t>
      </w:r>
      <w:r>
        <w:rPr>
          <w:rFonts w:ascii="Times New Roman" w:hAnsi="Times New Roman" w:cs="Times New Roman"/>
          <w:sz w:val="36"/>
          <w:sz w:val="36"/>
          <w:szCs w:val="36"/>
          <w:rtl w:val="true"/>
        </w:rPr>
        <w:t>لِعَمّهَا مِنَ الرّ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خَلَ عَلَيّ؟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نَعَمْ، إِنّ الرّضَاعَةَ تُحَرّمُ مَا تُحَرّمُ الْوِلاَ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مَعْمَرٍ إِسْمَاعِيلُ بْنُ إِبْرَاهِيمَ الْهُذَ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هَاشِم ابْنِ الْبَ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هِشَامِ بْنِ عُرْوَةَ، عَنْ عَبْدِ اللّهِ بْنِ أَبِي بَكْرٍ، عَنْ عَمْرَ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حْرُمُ مِنَ الرّضَاعَةِ مَا يَحْرُمُ مِنَ الْوِلاَ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لّهِ بْنُ أَبِي بَكْرٍ بِهَذَا الإسْنَادِ، مِثْلَ حَدِيثِ هِشَامِ بْنِ عُرْوَ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جدامة بنت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مسلم اختلاف الرواية فيها هل هي بالدال المهملة أم بالذال المعج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حيح أنها بالدال يعني المهملة، وهكذا قال جمهور العلماء أن الصحيح أنها بالمهملة والجيم مضمومة بلا خ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جدامة بنت وهب، 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جدامة بنت وهب أخت عكا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هم إنها أخت عكاشة على قول من قال أنها جدامة بنت وهب بن محصن،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خت رجل آخر يقال له عكاشة بن وهب ليس بعكاشة بن محصن المشهور، وقال الط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جدامة بنت جندل هاجر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حدثون قالوا فيها جدامة بنت وهب، هذا ما ذكره القاضي، والمختار أنها جدامة بنت وهب الأسدية أخت عكاشة بن محصن المشهور الأسدي وتكون أخته من أمه، وفي عكاشة لغتان سبقتا في كتاب الإيمان تشديد الكاف وتخفيفها والتشديد أفصح وأ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قد هممت أن أنهي عن الغيلة حتى ذكرت أن الروم وفارس يصنعون ذلك فلا يضر أولادهم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يلة هنا بكسر الغين ويقال لها الغيل بفتح الغين مع حذفها الهاء والغيال بكسر الغين كما ذكره مسلم في الرواية الأخ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اعة من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يلة بالفتح المرة الواحدة وأما بالكسر فهي الاسم من الغ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ريد بها وطء المرضع جاز الغيلة، والغيلة بالكسر و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مراد بالغيلة في هذا الحديث وهي الغيل فقال مالك في الموطأ والأصمعي وغيره من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جامع امرأته وهي مرضع يقال منه أغال الرجل وأغيل إذا فع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س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ن ترضع المرأة وهي حامل يقال منه غالت وأغي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 همه صلى الله عليه وسلم بالنهي عنها أنه يخاف منه ضرر الولد الرض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طباء يقولون إن ذلك اللبن داء والعرب تكرهه وتتق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جواز الغيلة فإنه صلى الله عليه وسلم لم ينه عنها وبين سبب ترك النهي، وفيه جواز إِلاجتهاد لرسول الله صلى الله عليه وسلم وبه قال جمهور أهل الأصول، وقيل لا يجوز لتمكنه من الوحي والصواب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هم يغي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ياء لأنه من أغال يغيل كما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سألوه عن العزل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الوأد الخ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الموؤودة سئ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أد والموؤودة بالهمز، والوأد دفن البنت وهي حية وكانت العرب تفعله خشية الإملاق، وربما فعلوه خوف العار، والموؤودة البنت المدفونة حية، ويقال وأدت المرأة ولدها وأداً قيل سميت موؤودة لأنها تثقل بالتراب، وقد سبق في باب العزل وجه تسمية هذا وأداً وهو مشابهته الودأ في تفويت الحي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هذا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الموؤودة سئ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عزل يشبه الوأد المذكور في هذه الاَ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عياش 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ل بالشين المعجمة وأبوه بالسين المهملة وهو عياش بن عباس القتباني بكسر القاف منسوب إلى قتبان بطن من ر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شفق على ول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همزة وكسر الفاء أي أخ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ضار ذلك فارس ولا الر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خفيف الراء أي ما ضرهم يقال ضاره يضيره ضيراً وضره يضره ضراً وضر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الرضاعة من ماء الفح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عُرْوَةَ بْنِ الزّبَيْرِ، عَنْ عَائِشَةَ أَنّهَا أَخْبَرَتْهُ أَنّ أَفْلَحَ، أَخَا أَبِي الْقُعَيْسِ، جَاءَ يَسْتَأْذِنُ عَلَيْهَا، وَهُوَ عَمّهَا مِنَ الرّضَاعَةِ، بَعْدَ أَنْ أُنْزِلَ الْحِ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يْتُ أَنْ آذَنَ لَهُ، فَلَمّا جَاءَ رَسُولُ اللّهِ صلى الله عليه وسلم أَخْبَرْتُهُ بِالّذِي صَنَعْتُ، فَأَمَرَنِي أَنْ آذَنَ لَهُ عَ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عُرْوَ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نِي عَمّي مِنَ الرّضَاعَةِ، أَفْلَحُ بْنُ أَبِي قُعَيْسٍ، فَذَكَرَ بِمَعْنَى حَدِيثِ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رْضَعَتْنِي الْمَرْأَةُ وَلَمْ يُرْضِعْنِي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رِبَتْ يَدَاكِ، أَوْ يَمِينُ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عُرْوَةَ أَنّ عَائِشَةَ أَخْبَرَتْهُ أَنّهُ جَاءَ أَفْلَحُ أَخُو أَبِي الْقُعَيْسِ يَسْتَأْذِنُ عَلَيْهَا، بَعْدَ مَا نَزَلَ الْحِجَابُ، وَكَانَ أَبُو الْقُعَيْسِ أَبَا عَائِشَةَ مِنَ الرّ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آذَنُ لأَفْلَحَ، حَتّى أَسْتَأْذِنَ رَسُولَ اللّهِ صلى الله عليه وسلم، فَإِنّ أَبَا الْقُعَيْسِ لَيْسَ هُوَ أَرْضَعَنِي، وَلَكِنْ أَرْضَعَتْنِي 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دَخَلَ رَسُولُ اللّهِ صلى الله عليه وسل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فْلَحَ أَخَا أَبِي الْقُعَيْسِ جَاءَنِي يَسْتَأْذِنُ عَلَيّ فَكَرِهْتُ أَنْ آذَنَ لَهُ حَتّى أَسْتَأْذِ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ئْذَنِي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ذَلِكَ كَانَتْ عَائِشَ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وا مِنَ الرّضَاعَةِ مَا تُحَرّمُونَ مِنَ النّسَ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مَعْمَرٌ، عَنِ الزّهْرِيّ، بِهَذَا الإسْنَادِ، جَاءَ أَفْلَحُ أَخُو أَبِي الْقُعَيْسِ يَسْتَأْذِنُ عَلَيْهَا، بِنحْوِ حَدِيثِهِمْ، وَفِي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 عَمّكِ تَرِبَتْ يَمِ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بُو الْقُعَيْسِ زَوْجَ الْمَرْأَةِ الّتِي أَرْضَعَتْ عَائِشَ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 عَنْ هِشَامٍ،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عَمّي مِنَ الرّضَاعَةِ يَسْتأْذِنُ عَلَيّ، فَأَبَيْتُ أَنْ آذَنَ لَهُ حَتّى أَسْتَأْمِرَ رَسُولَ اللّهِ صلى الله عليه وسلم، فَلَمّا جَاءَ رَسُولُ اللّهِ صلى الله عليه وسل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مّي مِنَ الرّضَاعَةِ اسْتأْذَنَ عَلَيّ فَأَبَيْتُ أَنْ آذَ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لْيَلِجْ عَلَيْكِ عَ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رْضَعَتْنِي الْمَرْأَةُ وَلَمْ يُرْضِعْنِي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هُ عَ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لِجْ عَلَيْ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هَذَا الإسْنَادِ أَنّ أَخَا أَبِي الْقُعَيسِ اسْتَأْذَنَ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هِشَامٍ، بِهَذَا الإسْنَادِ،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أْذَنَ عَلَيْهَا أَبُو الْقُعَيْ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الْحَسَنُ بْنُ عَلِيّ الْحُلْوَانِيّ وَ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 أَخْبَرَنَا ابْنُ جُرَيْجٍ، عَنْ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أَنّ عَائِشَةَ أَخْبَرَتْ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أْذَنَ عَلَيّ عَمّي مِنَ الرّضَاعَةِ، أَبُو الْجَعْدِ، فَرَدَدْتُ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لِي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وَ أَبُو الْقُعَ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ءَ النّبِيّ صلى الله عليه وسلم أَخْبَرْتُهُ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هَلاّ أَذِنْتِ لَهُ؟ تَرِبَتْ يَمِينُكِ أَوْ يَدُ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يَزِيدَ بْنِ أَبِي حَبِيبٍ، عَنْ عِرَاكٍ، عَنْ عُرْوَةَ، عَنْ عَائِشَةَ أَنّهَا أَخْبَرَتْهُ أَنّ عَمّهَا مِنَ الرّضَاعَةِ يُسَمّى أَفْ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أْذَنَ عَلَيْهَا فَحَجَ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تَجِبِي مِنْهُ، فَإِنّهُ يَحْرُمُ مِنَ الرّضَاعَةِ مَا يَحْرُمُ مِنَ النّسَ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عَنْ عِرَاكِ بْنِ مَالِكٍ، عَنْ عُرْوَ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أَذَنَ عَلَيّ أَفْلَحُ بْنُ قُعَيْسٍ، فَأَبَيْتُ أَنْ آذَنَ لَهُ، فَأَ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عَمّكِ، أَرْضَعَتْكِ امْرَأَةُ أَخِي، فَأَبَيْتُ أَنْ آذَنَ لَهُ، فَجَاءَ رَسُولُ اللّهِ صلى الله عليه وسلم، فَذَكَرْتُ ذَلِكَ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يَدْخُلْ عَلَيْكِ، فَإِنّهُ عَمّ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هو بفتح الراء وكسرها، والرضاعة بفتح الراء وكسرها، وقد رضع الصبي أمه بكسر الضاد يرضعها بفتحها رضاعاً، 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 أهل نجد رضع يرضع بفتح الضاد في الماضي وكسرها في المضارع رضعاً كضرب يضرب ضرباً، وأرضعته أمه، وامرأة مرضع أي لها ولد ترضعه فإن رضعتها بإرضاعه، قلت مرضعة باله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رضاعة تحرم ما تحرم الول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يحرم من الرضاع ما يحرم من الول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قصة حفصة وحديث قصة عائشة</w:t>
      </w:r>
      <w:r>
        <w:rPr>
          <w:rFonts w:cs="Times New Roman" w:ascii="Times New Roman" w:hAnsi="Times New Roman"/>
          <w:sz w:val="36"/>
          <w:szCs w:val="36"/>
          <w:rtl w:val="true"/>
        </w:rPr>
        <w:t>: (</w:t>
      </w:r>
      <w:r>
        <w:rPr>
          <w:rFonts w:ascii="Times New Roman" w:hAnsi="Times New Roman" w:cs="Times New Roman"/>
          <w:sz w:val="36"/>
          <w:sz w:val="36"/>
          <w:szCs w:val="36"/>
          <w:rtl w:val="true"/>
        </w:rPr>
        <w:t>الإذن لدخول العم من الرضاعة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فليلج عليك عم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رضعتني المرأة ولم يرضعني الرج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عمك فليلج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حاديث متفقة على ثبوت حرمة الرضاع، وأجمعت الأمة على ثبوتها بين الرضيع والمرضعة، وأنه يصير ابنها يحرم عليه نكاحها أبداً، ويحل له النظر إليها والخلوة بها والمسافرة، ولا يترتب عليه أحكام الأمومة من كل وجه، فلا يتوارثان ولا يجب على واحد منهما نفقة الاَخر، ولا يعتق عليه بالملك ولا ترد شهادته لها ولا يعقل عنها ولا يسقط عنها اقصاص بقتله فهما كالأجنبيين في هذه الأحكام، وأجمعوا أيضاً على انتشار الحرمة بين المرضعة وأولاد الرضيع، وبين الرضيع وأولاد المرضعة وأنه في ذلك كولدها من النسب لهذه الأحاديث، وأما الرجل المنسوب ذلك اللبن إليه لكونه زوج المرأة أو وطئها بملك أو شبهة فمذهبنا ومذهب العلماء كافة ثبوت حرمة الرضاع بينه وبين الرضيع ويصير ولداً له، وأولاد الرجل أخوة الرضيع وأخواته، وتكون أخوة الرجل أعمام الرضيع وأخواته عماته، وتكون أولاد الرضيع أولاد الرجل، ولم يخالف في هذا إلا أهل الظاهر وابن علي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ثبت حرمة الرضاع بين الرجل والرضيع، ونقله المازري عن ابن عمر وعائشة واحتجوا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مهاتكم اللاتي أرضعنكم وأخواتكم من الر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البنت والعمة كما ذكرهما في النسب، واحتج الجمهور بهذه الأحاديث الصحيحة الصريحة في عم عائشة وعم حفصة وقوله صلى الله عليه وسلم مع إذنه فيه أنه يحرم من الرضاعة ما يحرم من الولادة، وأجابوا عما احتجوا به من الاَية أنه ليس فيها نص بإباحة البنت والعمة ونحوهما، لأن ذكر الشيء لا يدل على سقوط الحكم عما سواء لو لم يعارضه دليل آخر كيف وقد جاءت هذه الأحاديث الصحيح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اه فل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م حفصة هو بضم الهمزة أي أظ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لي بن هاشم بن الب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باء موحدة مفتوحة ثم راء مكسورة ثم ياء مثناة تح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إبنة الأخ من الرضا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أَبُو بَكْرِ بْنُ أَبِي شَيْبَةَ، وَ زُهَيْرُ بْنُ حَرْبٍ، وَ مُحَمّدُ بْنُ الْعَلاَءِ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إِ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سَعْدِ بْنِ عُبَيْدَةَ، عَنْ أَبِي عَبْدِ الرّحْمَنِ،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لَكَ تَنَوّقُ فِي قُرَيْشٍ وَتَدَعُنَ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عِنْدَكُمْ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ت حَ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هَا لاَ تَحِ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ابْنَةُ أَخِي مِنَ الرّضَا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ثْمَانُ بْنُ أَبِي شَيْبَةَ وَ إِسْحَقُ بْنُ إِبْرَاهِيمَ،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أَبِي بَكْرٍ الْمُ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لأَعْمَشِ، بِهَذَا الإ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هَدّابُ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ادَةُ، عَنْ جَابِرِ بْنِ زَيْدٍ، عَنِ ابْنِ عَبّاسٍ أَنّ النّبِيّ صلى الله عليه وسلم أُرِيدَ عَلَى ابْنَةِ حَ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ا لاَ تَحِلّ لِي، إِنّهَا ابْنَةُ أَخِي مِنَ الرّضَاعَةِ، وَيَحْرُمُ مِنَ الرّضَاعَةِ مَا يَحْرُمُ مِنَ الرّحِ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يَحْيَى بْنِ مِهْرَانَ الْقُطَ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سَعِيدِ بْنِ أَبِي عَرُ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اَهُمَا، عَنْ قَتَادَةَ بِإِسْنَادِ هَمّامٍ سَوَاءً غَيْرَ أَنّ حَدِيثَ شُعْبَةَ انْتَهَى عِنْدَ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ابْنْةُ أَخِي مِنَ الرّ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دِيثِ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وَإِنّهُ يَحْرُمُ مِنَ الرّضَاعَةِ مَا يَحْرُمُ مِنَ النّ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بِشْرِ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ابِرَ بْنَ زَ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هَرُونُ بْنُ سَعِيدٍ الأَيْلِيّ وَ أَحْمَدُ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خْرَمَةُ بْنُ بُكَيْ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مُ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حَمّدَ بْنَ مُ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حُمَيْدَ بْنَ عَبْدِ الرّحْ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مّ سَلَمَةَ زَوْجَ النّبِيّ صلى الله عليه وسلم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أَنْتَ؟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ةِ حَمْزَةَ؟ أَوْ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خْطُبُ بِنْتَ حَمْزَةَ بْنِ عَبْدِ الْمُطّلِبِ؟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حَمْزَةَ أَخِي مِنَ الرّضَا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ائشة أنها أخبرته أن أفلح أخا أبي القعيس جاء يستأذن عليها وهو عمها من الر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وذكر الحديث السابق في أول الباب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و كان فلاناً حياً لعمها من الرضاعة دخل علي،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إن الرضاعة تحرم ما تحرم الول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عم عائشة المذكور فقال أبو الحسن القاب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عمان لعائشة من الرضاعة أحدهما أخو أبيها أبي بكر من الرضاعة ارتضع هو وأبو بكر رضي الله عنه من امرأ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خو أبيها من الرضاعة الذي هو أول القعيس وأبو القعيس أبوها من الرضاعة وأخوه أفلح عمها وقيل هو عم واحد وهذا غلط، فإن عمها في الحديث الأول ميت وفي الثاني حي جاء يستأذن فالصواب ما قاله القاب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قاضي القولين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القابسي أشبه لأنه لو كان واحداً لفهمت حكمه من المرة الأولى ولم تحتجب منه بعد ذلك،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انا عمين كيف سألت على الميت وأعلمها النبي صلى الله عليه وسلم أنه عم لها يدخل عليها واحتجبت عن عمها الاَخر أخي أبي القعيس حتى أعلمها النبيّ صلى الله عليه وسلم بأنه عمها يلج عليها فهلا اكتفت بأحد السؤالين؟ فالجواب أنه يحتمل أن أحدهما كان عماً من أحد الأبوين والاَخر منهما أو عماً أعلى والاَخر أدنى أو نحو ذلك من إِلاختلاف، فخافت أن تكون الإباحة مختصة بصاحب الوصف المسؤول عنه أول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ائشة أن أفلح أخا أبي القعيس جاء يستأذن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فلح بن أبي قع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استأذن علي عمي من الرضاعة أبو الجعد فردد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و أبو القعيس، وفي رواية أفلح بن قعيس، قال الحفا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الرواية الأولى وهي التي كررها مسلم في أحاديث الباب وهي المعروفة في كتب الحديث وغيرها أن عمها من الرضاعة هو أفلح أخو أبي القعيس وكنية أفلح أبو الجعد، والقعيس بضم القاف وفتح العين وبالسين ال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ربت يداك أو يم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ق شرحه في كتاب الغس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الربيبة وأخت المرأ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ي، عَنْ زَيْنَبَ بِنْتِ أُمّ سَلَمَةَ، عَنْ أُمّ حَبِيبَةَ بِنْتِ أَبِي سُفْيَا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لَيّ رَسُولُ اللّهِ صلى الله عليه وسلم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فِي أُخْتِي بِنْتِ أَبِي سُفْيَانَ؟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فْعَلُ مَا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كِ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وَ تُحِبّي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لَكَ بِمُخْلِيَةٍ، وَأَحَبّ مَنْ شَرَكَنِي فِي الْخَيْرِ أُخْ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هَا لاَ تَحِ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خْبِرْتُ أَنّكَ تَخْطُبُ دُرّةَ بِنْتَ أَبِي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نْتَ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وْ أَنّهَا لَمْ تَكُنْ رَبِيبَتِي فِي حِجْرِي، مَا حَلّتْ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ابْنَةُ أَخِي مِنَ الرّضَاعَةِ، أَرْضَعَتْنِي وَأَبَاهَا ثُوَيْبَةُ، فَلاَ تَعْرِضْنَ عَلَيّ بَنَاتِكُنّ وَلاَ أَخَوَاتِكُ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سُوَيْدُ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زَكَرِيّاءَ بْنِ أَبِي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سْوَدُ بْ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هِشَامِ بْنِ عُرْوةَ، بِهذَا الإسْنَادِ، سَوَ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مْحٍ بْنِ الْمُهَ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يَزِيدَ بْنِ أَبِي حَبِيبٍ أَنّ مُحَمّدَ بْنَ شِهَابٍ كَتَبَ يَذْكُرُ أَنّ عُرْوَةَ حَدّثَهُ أَنّ زَيْنَبَ بِنْتَ أَبِي سَلَمَةَ حَدّثَتْهُ أَنّ أُمّ حَبِيبَةَ زَوْجَ النّبِيّ صلى الله عليه وسلم حَدّثَتْهَا أَنّهَا قَالَتْ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كِحْ أُخْتَي عَ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تُحِبّي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سْتُ لَكَ بِمُخْ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بّ مَنْ شَرِكَنِي فِي خَيْرٍ، أُخْ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ذَلِكَ لاَ يَحِ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إِنّا نَتَحَدّثُ أَنّكَ تُرِيدُ أَنْ تَنْكِحَ دُرّةَ بِنْتَ أَبِي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نْتَ أَبِي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وْ أَنّهَا لَمْ تَكُنْ رَبِيبَتِي فِي حَجْرِي مَا حَلّتْ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ابْنَةُ أَخِي مِنَ الرّ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ضَعَتْنِي وَأَبَا سَلَمَةَ ثُوَيْبَةُ، فَلاَ تَعَرِضْنَ عَلَيّ بَنَاتِكُنّ وَلاَ أَخَوَاتِكُ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عَبْدُ الْمَلِكِ بْنُ شُعَيْبِ بْنِ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عْقُوبُ بْنُ إِبْرَاهِيمَ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عَبْدِ اللّهِ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زّهْرِيّ بِإِسْنَادِ ابْنِ أَبِي حَبِيبٍ عَنْهُ، نَحْوَ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سَمّ أَحَدٌ مِنْهُمْ فِي حَدِيثِهِ، عَزّةَ، غَيْرُ يَزِيدَ بْنِ أَبِي حَبِي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لك تنوق في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اء مثناة فوق مفتوحة ثم نون مفتوحة ثم واو مفتوحة مشددة ثم قاف أي تختار وتبالغ في إِلاختيار،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بطه بعضهم بتاءين مثناتين الثانية مضمومة أي تم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هد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اء وتشديد الدال المهملة ويقال له هدبة بضم الهاء وسبق بيانه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ريد على ابنة ح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همزة وكسر الراء ومعناه قيل له يت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حمد بن يحيى بن مهران القط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قاف وفتح الطاء منسوب إلى قطيعة قبيلة معروفة وهو قطيعة بن عبس بن بغيض بن ريث بن غطفان بن سعد ابن قيس بن عيلان بالعين ال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ليهما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وقع في بعض النسخ وفي بعضها كلاهما وهو الجاري على المشهور والأول صحيح أيضاً، وقد سبق بيان وجهه في الفصول السابقة في مقدمة هذا الشر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رواية بشر سمعت جابر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 رواية بشر أ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ابر بن زيد، وهذا مما يحتاج إلى بيانه لأن قتادة مدلس، وقد قال في الرواية الأولى قتادة عن جابر، وقد علم أن المدلس لا يحتج بعنعنته حتى يثبت سماعه لذلك الحديث فنبه مسلم على ثبو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ي مخرمة بن بكي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م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حمد بن م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حميد بن عبد الرح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فيه أربعة تابع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هم بكير بن عبد الله بن الأشج روى عن جماعة من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عبد الله بن مسلم الزهري أخو الزهري المشهور وهو تابعي سمع ابن عمر وآخرين من الصحابة وهو أكبر من أخيه الزهري ال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محمد بن مسلم الزهري المشهور وهو أخو عبد الله الراوي عنه كما ذك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 حميد بن عبد الرحمن بن عوف وهو والزهري تابعيان مشهو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 هذا الإسناد ثلاث لطائف من علم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كونه جمع أربعة تابعيين بعضهم ع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ة أن فيه رواية الكبير عن الصغير لأن عبد الله أكبر من أخيه محمد كما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ة أن فيه رواية الأخ عن أخ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المصة والمصت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سُوَيْدُ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تَمِرُ بْنُ سُلَيْمَانَ، كِلاَهُمَا عَنْ أَيّوبَ، عَنِ ابْنِ أَبِي مُلَيْكَةَ، عَنْ عَبْدِ اللّهِ بْنِ الزّبَيْرِ،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 سُوَيْدٌ وَ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رّمُ الْمَصّةُ وَالْمَصّتَ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يَحْيَى بْنُ يَحْيَى وَ عَمْرٌو النّاقِدُ وَ إِسْحَقُ بْنُ إِبْرَاهِيمَ كُلّهُمْ، عَنِ الْمُعْتَمِ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مُعْتَمِرُ بْنُ سُلَيْمَانَ، عَنْ أَيّوبَ، يُحَدّثُ عَنْ أَبِي الْخَلِيلِ، عَنْ عَبْدِ اللّهِ بْنِ الْحَارِثِ، عَنْ أُمّ الْفَضْلِ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أَعْرَابِيّ عَلَى نَبِيّ اللّهِ صلى الله عليه وسلم وَهُوَ فِي بَ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كَانَتْ لِي امْرَأَةٌ فَتَزَوّجْتُ عَلَيْهَا أُخْرَى، فَزَعَمَتِ امْرَأَتِي الأُولَى أَنّهَا أَرْضَعَتِ امْرَأَتِي الْحُدْثَى رَضْعَةً أَوْ رَضْ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نَبِيّ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رّمُ الإِمْلاَجَةُ وَالإِمْلاَجَ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الْحَارِثِ بْنِ نَوْفَ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 عَنْ صَالِحِ بْنِ أَبِي مَرْيَمَ، أَبِي الْخَلِيلِ، عَنْ عَبْدِ اللّهِ بْنِ الْحَارِثِ، عَنْ أُمّ الْفَضْلِ أَنّ رَجُلاً مِنْ بَنِي عَامِرِ بْنِ صَعْصَ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حَرّمُ الرّضْعَةُ الْوَاحِدَ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عِيدُ بْنُ أَبِي عَرُوبَةَ، عَنْ قَتَادَةَ، عَنْ أَبِي الْخَلِيلِ، عَنْ عَبْدِ اللّهِ بْنِ الْحَارِثِ أَنّ أُمّ الْفَضْلِ حَدّثَتْ أَنّ نَبِيّ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رّمُ الرّضْعَةُ أَوِ الرّضْعَتَانِ، أَوِ الْمَصّةُ أَوِ الْمَصّتَ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دَةَ بْنِ سُلَيْمَانَ، عَنِ ابْنِ أَبِي عَرُوبَةَ،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سْحَ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رِوَايَةِ ابْنِ بِشْرٍ </w:t>
      </w:r>
      <w:r>
        <w:rPr>
          <w:rFonts w:cs="Times New Roman" w:ascii="Times New Roman" w:hAnsi="Times New Roman"/>
          <w:sz w:val="36"/>
          <w:szCs w:val="36"/>
          <w:rtl w:val="true"/>
        </w:rPr>
        <w:t>"</w:t>
      </w:r>
      <w:r>
        <w:rPr>
          <w:rFonts w:ascii="Times New Roman" w:hAnsi="Times New Roman" w:cs="Times New Roman"/>
          <w:sz w:val="36"/>
          <w:sz w:val="36"/>
          <w:szCs w:val="36"/>
          <w:rtl w:val="true"/>
        </w:rPr>
        <w:t>أَوِ الرّضْعَتَانِ أَوِ الْمَصّ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بْنُ أَبِي شَيْبَ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رّضْعَتَانِ وَالْمَصّتَ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السّ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بْنُ سَلَمَةَ عَنْ قَتَادَةَ، عَنْ أَبِي الْخَلِيلِ، عَنْ عَبْدِ اللّهِ بْنِ الْحَارِثِ بْنِ نَوْفَلٍ، عَنْ أُمّ الْفَضْلِ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حَرّمُ الإمْلاَجَةُ وَالإمْلاَجَتَ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حْمَدُ بْنُ سَعِيدٍ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ادَةُ، عَنْ أَبِي الْخَلِيلِ، عَنْ عَبْدِ اللّهِ بْنِ الْحَارِثِ، عَنْ أُمّ الْفَضْلِ سَأَلَ رَجُ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حَرّمُ الْمَصّ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ست لك بمخ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ميم وإسكان الخاء المعجمة أي لست أخلي لك بغير ض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أحب من شركني في الخير أخ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شين وكسر الراء أي أحب من شاركني فيك وفي صحبتك وإِلانتفاع منك بخيرات الاَخرة و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تخطب درة بنت أبي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ضم الدال وتشديد الراء وهذا لا خلاف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حكاه القاضي عياض عن بعض رواة كتاب مسلم أنه ضبطه ذرة بفتح الذال المعجمة فتصحيف لا شك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بنة أم سلمة قلت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سؤال استثبات ونفي احتمال إرادة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أنها لم تكن ربيبتي في حجري ما حلت لي إنها ابنة أخي من الر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ا حرام علي بسب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ونها ربيبة وكونها بنت أخي، فلو فقد أحد السببين حرمت بالاَخر، والربيبة بنت الزوجة مشتقة من الرب وهو الإصلاح لأنه يقوم بأمورها ويصلح أحوالها، ووقع في بعض كتب الفقه أنها مشتقة من التربية وهذا غلط فاح، فإن من شرط إِلاشتقاق إِلاتفاق في الحروف الأصلية ولام الكلمة وهو الحرف الأخير مختلف، فإن آخر رب باء موحدة، وفي آخر ربي ياء مثناة من تحت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جر بفتح الحاء وكس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ربيبتي في حج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حجة لداود الظاهري أن الربيبة لا تحرم إلا إذا كانت في حجر زوج أمها، فإن لم تكن في حجره فهي حلال له، وهو موافق لظاهر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ربائبكم اللاتي في حجو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ذهب العلماء كافة سوى داود أنها حرام سواء كانت في حجرة أم ل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قييد إذا خرج على سبب لكونه الغالب لم يكن له مفهوم يعمل به فلا يقصر الحكم عليه، ونظير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قتلوا أولادكم من إم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لوم أنه يحرم قتلهم بغير ذلك أيضاً، لكن خرج التقييد بالإملاق لأنه الغ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كرهوا فتياتكم على البغاء إن أردن تحص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ظائره في القرآن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ضعتني وأباها ثو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اها بالباء الموحدة أي أرضعت أنا وأبوها أبو سلمة من صويبة بثاء مثلثة مضمومة ثم واو مفتوحة ثم ياء التصغير ثم باء موحدة ثم هاء وهي مولاة لأبي لهب ارتضع منها صلى الله عليه وسلم قبل حليمة السعدي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تعرضن على بناتكن ولا أخوات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شارة إلى أخت أم حبيبة وبنت أم سلمة واسم أخت أم حبيبة هذه عزة بفتح العين المهملة وقد سماها في الرواية الأخرى وهذا محمول على أنها لم تعلم حينئذ تحريم الجمع بين الأختين، وكذا لم تعلم من عرض بنت أم سلمة تحريم الربيبة، وكذا لم تعلم من عرض بنت حمزة تحريم بنت الأخ من الرضاعة أو لم تعلم أن حمزة أخ له من الرضاع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حريم بخمس رضعا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بْدِ اللّهِ بْنِ أَبِي بَكْرٍ، عَنْ عَمْرَةَ،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مَا أُنْزِلَ مِ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 رَضَعَاتٍ مَعْلُومَاتٍ يُحَرّمْنَ، ثُمّ نُسِخْ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مْسٍ مَعْلُومَاتٍ، فَتُوُفّيَ رَسُولُ اللّهِ صلى الله عليه وسلم وَهُنّ فِيمَا يُقْرَأُ مِنَ 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مَسْلَمَةَ الْقَعْ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لَيْمَانُ بْنُ بِلاَلٍ، عَ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سَعِيدٍ</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عَنْ عَمْرَةَ أَنّهَا سَمِعَتْ عَائِشَةَ تَقُولُ </w:t>
      </w:r>
      <w:r>
        <w:rPr>
          <w:rFonts w:cs="Times New Roman" w:ascii="Times New Roman" w:hAnsi="Times New Roman"/>
          <w:sz w:val="36"/>
          <w:szCs w:val="36"/>
          <w:rtl w:val="true"/>
        </w:rPr>
        <w:t>(</w:t>
      </w:r>
      <w:r>
        <w:rPr>
          <w:rFonts w:ascii="Times New Roman" w:hAnsi="Times New Roman" w:cs="Times New Roman"/>
          <w:sz w:val="36"/>
          <w:sz w:val="36"/>
          <w:szCs w:val="36"/>
          <w:rtl w:val="true"/>
        </w:rPr>
        <w:t>وَهِي تَذْكُرُ الّذِي يُحَرّمُ مِنَ الرّ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فِي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 رَضَعَاتٍ مَعْلُومَاتٍ، ثُمّ نَزَلَ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 مَعْلُومَ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يَحْيَى بْنَ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تْنِي عَمْرَةُ أَنّهَا سَمِعْتُ عَائِشَةَ تَقُولُ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رم المصة والمصت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رم الإملاجة والإملاج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هل تحرم الرضعة الواح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عائش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فيما أنزل من القرآن عشر رضعات معلومات يحرمن ثم نسخن بخمس معلومات فتوفي رسول الله صلى الله عليه وسلم وهن فيما يقرأ م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إملاجة فبكسر الهمزة والجيم المخففة وهي المصة،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ج الصبي أمه وأملج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رضاعة الكبي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مْرٌو النّاقِدُ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بْدِ الرّحْمَنِ بْنِ الْقَاسِمِ،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سَهْلَةُ بِنْتُ سُهَيْلٍ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أَرَى فِي وَجْهِ أَبِي حُذَيْفَةَ مِنْ دُخُولِ سَالِمٍ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حَلِي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ضِعِ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أُرْضِعُهُ؟ وَهُوَ رَجُلٌ 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بَسّمَ رَسُولُ اللّهِ صلى الله عليه وسلم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 عَلِمْتُ أَنّهُ رَجُلٌ كَبِ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عَمْرٌو 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قَدْ شَهِدَ بَدْ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حِكَ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الْحَنْظَلِيّ وَ مُحَمّدُ 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ثّقَفِيّ، قَالَ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 الثّقَفِيّ عَنْ أَيّوبَ، عَنِ ابْنِ أَبِي مُلَيْكَةَ، عَنِ الْقَاسِمِ، عَنْ عَائِشَةَ أَنّ سَالِماً مَوْلَى أَبِي حُذَيْفَةَ كَانَ مَعَ أَبِي حُذَيْفَةَ وَأَهْلِهِ فِي بَيْ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تْ </w:t>
      </w:r>
      <w:r>
        <w:rPr>
          <w:rFonts w:cs="Times New Roman" w:ascii="Times New Roman" w:hAnsi="Times New Roman"/>
          <w:sz w:val="36"/>
          <w:szCs w:val="36"/>
          <w:rtl w:val="true"/>
        </w:rPr>
        <w:t>(</w:t>
      </w:r>
      <w:r>
        <w:rPr>
          <w:rFonts w:ascii="Times New Roman" w:hAnsi="Times New Roman" w:cs="Times New Roman"/>
          <w:sz w:val="36"/>
          <w:sz w:val="36"/>
          <w:szCs w:val="36"/>
          <w:rtl w:val="true"/>
        </w:rPr>
        <w:t>تَعْنِي ابْنَةَ سُهَ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سَالِماً قَدْ بَلَغَ مَا يَبْلُغُ الرّجَالُ، وَعَقَلَ مَا عَقَلُوا، وَإِنّهُ يَدْخُلُ عَلَيْنَا، وَإِنّي أَظُنّ أَنّ فِي نَفْسِ أَبِي حُذَيْفَةَ مِنْ ذَلِكَ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ا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رْضِعِيهِ تَحْرُمِي عَلَيْهِ، وَيَذْهَبِ الّذِي فِي نَفْسِ أَبِي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أَرْضَعْتُهُ، فَذَهَبَ الّذِي فِي نَفْسِ أَبِي حُذَيْفَ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وَ مُحَمّدُ بْنُ رَافِعٍ</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فْظُ ل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مُلَيْكَةَ أَنّ الْقَاسِمِ بْنَ مُحَمّدِ بْنِ أَبِي بَكْرٍ أَخْبَرَهُ أَنّ عَائِشَةَ أَخْبَرَتْهُ أَنّ سَهْلَةَ بِنْتَ سُهَيْلِ بْنِ عَمْرٍو جَاءَتِ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سَالِماً </w:t>
      </w:r>
      <w:r>
        <w:rPr>
          <w:rFonts w:cs="Times New Roman" w:ascii="Times New Roman" w:hAnsi="Times New Roman"/>
          <w:sz w:val="36"/>
          <w:szCs w:val="36"/>
          <w:rtl w:val="true"/>
        </w:rPr>
        <w:t>(</w:t>
      </w:r>
      <w:r>
        <w:rPr>
          <w:rFonts w:ascii="Times New Roman" w:hAnsi="Times New Roman" w:cs="Times New Roman"/>
          <w:sz w:val="36"/>
          <w:sz w:val="36"/>
          <w:szCs w:val="36"/>
          <w:rtl w:val="true"/>
        </w:rPr>
        <w:t>لِسَالِمٍ مَولَى أَبِي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 فِي بَيْتِنَا، وَقَدْ بَلَغَ مَا يَبْلُغُ الرّجَالُ وَعَلِمَ مَا يَعْلَمُ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رْضِعِيهِ تَحْرُمِ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كَثْتُ سَنَةً أَوْ قَرِيباً مِنْهَا لا أُحَدّثُ بِهِ وَهِبْتَهُ، ثُمّ لَقِيتُ الْقَاسِمَ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حَدّثْتَنِي حَدِيثاً مَا حَدّثْتُهُ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هُوَ؟ فَأَخْبَ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هُ عَنّي أَن عَائِشَةَ أَخْبَرَتْنِ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حُمَيْدِ بْنِ نَافِعٍ، عَنْ زَيْنَبَ بِنْتِ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أُمّ سَلَمَةَ لِ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يَدْخُلُ عَلَيْكِ الْغُلاَمُ الأَيْفَعُ الّذِي مَا أُحِبّ أَنْ يَدْخُ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لَكِ فِي رَسُولِ اللّهِ صلى الله عليه وسلم إِسْوَ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مْرَأَةَ أَبِي حُذَيْفَ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سَالِماً يَدْخُلُ عَلَيّ وَهُوَ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نَفْسِ أَبِي حُذَيْفَةَ مِنْ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ضِعِيهِ حَتّى يَدْخُلَ عَلَيْ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أَبُو الطّاهِرِ وَ هَرُونُ بْنُ سَعِيدٍ الأَيْلِ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خْرَمَةُ بْنُ بُكَيْ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حُميْدَ بْنَ نَافِعٍ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زَيْنَبَ بِنْتَ أَبِي سَلَمَ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مّ سَلَمَةَ زَوْجَ النّبِيّ صلى الله عليه وسلم تَقُولُ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طِيبُ نَفْسِي أَنْ يَرَانِي الْغُلاَمُ قَدِ اسْتَغْنَى عَنِ الرّ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قَدْ جَاءَتْ سَهْلَةُ بِنْتُ سُهَيْلٍ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الله إِنّي لأَرَى فِي وَجْهِ أَبِي حُذَيْفَةَ مِنْ دُخُولِ سَ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ضِعِ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ذُو لِحْ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ضِعِيهِ يَذْهَبُ مَا فِي وَجْهِ أَبِي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عَرَفْتُهُ فِي وَجْهِ أَبِي حُذَيْفَةَ</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حدّثني عَبْدُ الْمَلِكِ بْنُ شُعَيْبِ بْنِ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 عَنِ ابْنِ شِهَابٍ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عُبَيْدَةَ بْنُ عَبْدِ اللّهِ بْنِ زَمْعَةَ أَنّ أُمّهُ زَيْنَبَ بِنْتَ أَبِي سَلَمَةَ أَخْبَرَتْهُ أَنّ أُمّهَا أُمّ سَلَمَةَ زَوْجَ النّبِيّ صلى الله عليه وسلم كَانَتْ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ىَ سَائِرُ أَزْوَاجِ النّبِيّ صلى الله عليه وسلم أَنْ يُدْخِلْنَ عَلَيْهِنّ أَحَداً بِتِلْكَ الرّ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نَ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رَى هَذَا إِلاّ رُخْصَةً أَرْخَصَهَا رَسُولُ اللّهِ صلى الله عليه وسلم لِسَالِمٍ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هُوَ بِدَاخِلٍ عَلَيْنَا أَحَدٌ بِهَذِهِ الرّضَاعَةِ، وَلاَ رَائِي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توفي رسول الله صلى الله عليه وسلم وهن فيما ي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ياء من يقرأ أو معناه أن النسخ بخمس رضعات تأخر إنزاله جداً حتى أنه صلى الله عليه وسلم توفي وبعض الناس يقرأ خمس رضعات ويجعلها قرآناً متلواً لكونه لم يبلغه النسخ لقرب عه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بلغهم النسخ بعد ذلك رجعوا عن ذلك وأجمعوا على أن هذا لا يتلى، والنسخ ثلاثة أنو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ما نسخ حكمه وتلاوته كعشر رض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ما نسخت تلاوته دون حكمه كخمس رضعات وكالشيخ والشيخة إذا زنيا فارجمو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ما نسخ حكمه وبقيت تلاوته وهذا هو الأكثر، 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ن يتوفون منكم ويذرون أزواجاً وصية لأزواج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قدر الذي يثبت به حكم الرضاع فقالت عائشة والشافعي و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ثبت بأقل من خمس رض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هو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ثبت برضعة واحدة، حكاه ابن المنذر عن علي وابن مسعود وابن عمر وابن عباس وعطاء وطاوس وابن المسيب والحسن ومكحول والزهري وقتادة والحكم وحماد ومالك والأوزاعي والثوري وأبي حنيفة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ثور وأبو عبيد وابن المنذر و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ثبت بثلاث رضعات ولا يثبت بأ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شافعي وموافقوه فأخذوا بحديث عائشة خمس رضعات معلو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ذ مالك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مهاتكم اللاتي أرضع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كن عد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ذ داود بمفهوم 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رم المصة والمص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بين ل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ترض أصحاب الشافعي على المالكي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ت تحصل الدلالة لكم لو كانت الاَية واللاتي أرضعنكم أمه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ترض أصحاب مالك على الشافعية بأن حديث عائشة هذا لا يحتج به عندكم وعند محققي الأصوليين لأن القرآن لا يثبت بخبر الواحد، وإذا لم يثبت قرآناً لم يثبت بخبر الواحد عن النبي صلى الله عليه وسلم، لأن خبر الواحد إذا توجه إليه قادح يوقف عن العمل به وهذا إذا لم يجيء إلا بآحاد، مع أن العادة مجيئة متواترة توجب ريب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ترضت الشافعية على المالكية بحديث المصة والمصتان وأجابوا عنه بأجوبة باطلة لا ينبغي ذكرها، لكن ننبه عليها خوفاً من إِلاغترار بها، منها أن بعضهم ادعى أنها منسوخة وهذا باطل لا يثبت بمجرد الدع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بعضهم زعم أنه موقوف على عائشة وهذا خطأ فاحش، بل قد ذكره مسلم وغيره من طرق صحاح مرفوعاً من رواية عائشة ومن رواية أم ال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بعضهم زعم أنه مضطرب وهذا غلط ظاهر وجسارة على رد السنن بمجرد الهوى وتوهين صحيحها لنصرة المذاهب، وقد جاء في اشتراط العدد أحاديث كثيرة مشهورة والصواب اشتراطه،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شذ بعض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ثبت الرضاع إلا بعشر رضعات وهذا باطل مردو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مرأتي الحد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حاء وإسكان الدال أي الجد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حبان 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حبان بن هلال وهو بفتح الحاء وبالباء الموحدة، وذكر مسلم سهلة بنت سهيل امرأة أبي حذيفة وإرضاعها سالماً وهو رجل، واختلف العلماء في هذه المسألة فقالت عائشة و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ثبت حرمة الرضاع برضاع البالغ كما تثبت برضاع الطفل لهذا الحديث، وقال سائر العلماء من الصحابة والتابعين وعلماء الأمصار إلى الاَن لا يثبت إلا بإرضاع من له دون سنتين إلا أبا حنيفة فقال سنتين ونصف، وقال ز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مالك رواية سنتين وأيام، واحتج الجمهور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والدات يرضعن أولادهن حولين كاملين لمن أراد أن يتم الر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لحديث الذي ذكره مسلم بعد هذا إنما الرضاعة من المجاعة وبأحاديث مشهورة، وحملوا حديث سهلة على أنه مختص بها وبسالم، وقد روي مسلم عن أم سلمة وسائر أزواج رسول الله صلى الله عليه وسلم أنهن خالفن عائشة في هذ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نما الرضاعة من المجا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هَنّادُ بْنُ السّ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أَشْعَثَ بْنِ أَبِي الشّعْثَاءِ، عَنْ أَبِيهِ،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لَيّ رَسُولِ اللّهِ صلى الله عليه وسلم وَعِنْدِي رَجُلٌ قَا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شْتَدّ ذَلِكَ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الْغَضَبَ فِي وَجْهِه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أَخِي مِنَ الرّضَ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نْظُرْنَ إِخْوَتَكُنّ مِنَ الرّضَا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مَا الرّضَاعَةُ مِنَ الْمَجَا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الْجُعْفِيّ، عَنْ زَائِدَةَ، كُلّهُمْ عَنْ أَشْعَثَ بْنِ أَبِي الشّعْثَاءِ بِإِسْنَادِ أَبِي الأَحْوَصِ، كَمَعْنَىَ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هُمْ قَالُوا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مَجَا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ضع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ا حلبته ثم شربه من غير أن يمس ثديها ولا التقت بشرتاهما وهذا الذي قاله القاضي حسن، ويحتمل أنه عفى عن مسه للحاجة كما خص بالرضاعة مع الكب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كثت سنة أو قريباً منها لا أحدث به وه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بعض النسخ وهبته من الهيبة وهي الإجلال، وفي بعضها رهبته بالراء من الرهبة وهي الخوف وهي بكسر الهاء وإسكان الباء وضم التاء وضبطه القاضي، وبعضهم رهبته بإسكان الهاء وفتح الباء ونصب الت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صوب بإسقاط حرف الجر والضبط الأول أحسن وهو الموفق للنسخ الأخر وهبته بالوا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 يدخل عليك الغلام الأيفع هو بالياء المثناة من تحت وبالفاء وهو الذي قارب البلوغ ولم يبلغ وجمعه أيفاع وقد أيفع الغلام ويفع وهو يافع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وطء المسبية بعد الاستبراء، وإن كان لها زوج انفسخ نكاحها بالسبي</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يْدُ اللّهِ بْنُ عُمَرَ بْنِ مَيْسَرَةَ الْقَوَا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أَبِي عَرُوبَةُ، عَنْ قَتَادَةَ، عَنْ صَالِحٍ، أَبِي الْخَلِيلٍ، عَنْ أَبِي عَلْقَمَةَ الْهَاشِمِيّ، عَنْ أَبِي سَعِيدٍ الْخُدْرِيّ أَنّ رَسُولَ اللّهِ صلى الله عليه وسلم، يَوْمَ حُنَيْنٍ، بَعَثَ جَيْشاً إِلَىَ أَوْطَ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وا عَ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تَلُوهُمْ، فَظَهَرُوا عَلَيْهِمْ، وَأَصَابُوا لَهُمْ سَبَايَا، فَكَأَنّ نَاساً مِنْ أَصْحَابِ رَسُولِ اللّهِ صلى الله عليه وسلم تَحَرّجُوا مِنْ غِشْيَانِهِنّ مِنْ أَجْلِ أَزْوَاجِهِنّ مِنَ الْمُشْرِكِينَ، فَأَنْزَلَ اللّهُ عَزّ وَجَلّ فِي ذَلِكَ</w:t>
      </w:r>
      <w:r>
        <w:rPr>
          <w:rFonts w:cs="Times New Roman" w:ascii="Times New Roman" w:hAnsi="Times New Roman"/>
          <w:sz w:val="36"/>
          <w:szCs w:val="36"/>
          <w:rtl w:val="true"/>
        </w:rPr>
        <w:t>: {</w:t>
      </w:r>
      <w:r>
        <w:rPr>
          <w:rFonts w:ascii="Times New Roman" w:hAnsi="Times New Roman" w:cs="Times New Roman"/>
          <w:sz w:val="36"/>
          <w:sz w:val="36"/>
          <w:szCs w:val="36"/>
          <w:rtl w:val="true"/>
        </w:rPr>
        <w:t>وَالْمُحْصَنَاتُ مِنَ النّسَاءِ إِلاّ مَا مَلَكَتْ أَيْمَانُكُمْ</w:t>
      </w:r>
      <w:r>
        <w:rPr>
          <w:rFonts w:cs="Times New Roman" w:ascii="Times New Roman" w:hAnsi="Times New Roman"/>
          <w:sz w:val="36"/>
          <w:szCs w:val="36"/>
          <w:rtl w:val="true"/>
        </w:rPr>
        <w:t>}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ساء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يْ فَهُنّ لَكُمْ حَلاَلٌ إِذَا انْقَضَتْ عِدّتُهُ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 عَنْ سَعِيدٍ، عَنْ قَتَادَةَ، عَنْ أَبِي الْخَلِيلٍ أَنّ أَبَا عَلْقَمَةَ الهَاشِميّ حَدّثَ أَنّ أَبَا سَعِيدٍ الْخُدْرِيّ حَدّثَهُمْ أَنّ نبِيّ اللّهِ صلى الله عليه وسلم بَعَثَ يَوَمَ حُنَيْنٍ سَ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عْنَىَ حَدِيثِ يَزِيدَ بْنِ زُرَيْعٍ 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ا مَلَكَتْ أَيْمَانُكُمْ مِنْهُنّ فَحَلاَلٌ لَكُمْ، 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نْقَضَتْ عِدّتُهُ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قَتَادَةَ بِهَذَا الإ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قَتَادَةَ، عَنْ أَبِي الْخَلِيلِ،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وا سَبْياً يَوْمَ أَوْطَاسٍ، لَهُنّ أَزْوَ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خَوّفُ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تْ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الْمُحْصَنَاتُ مِنَ النّسَاءِ إِلاّ مَا مَلَكَتْ أَيْمَانُكُمْ</w:t>
      </w:r>
      <w:r>
        <w:rPr>
          <w:rFonts w:cs="Times New Roman" w:ascii="Times New Roman" w:hAnsi="Times New Roman"/>
          <w:sz w:val="36"/>
          <w:szCs w:val="36"/>
          <w:rtl w:val="true"/>
        </w:rPr>
        <w:t>}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ساء الاَ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حْيَى بْنُ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عَنْ قَتَادَةَ بِهَذَا الاْ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ولد للفراش، وتوقي الشبها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ابْنِ شِهَابٍ، عَنْ عُرْوَةَ،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صَمَ سَعْدُ بْنُ أَبِي وَقّاصٍ وَعَبْدُ بْنُ زَمْعَةَ فِي غُ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أَخِي، عُتْبَةَ بْنِ أَبِي وَقّاصٍ، عَهِدَ إِلَيّ أَنّهُ ابْنُهُ، انْظُرْ إِلَىَ شَبَ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بْدُ بْنُ زَ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خِي، يَا رَسُولَ اللّهِ وُلِدَ عَلَىَ فِرَاشِ أَبِي، مِنْ وَلِيدَتِهِ، فَنَظَرَ رَسُولُ اللّهِ إِلَىَ شَبَهِهِ، فَرَأَىَ شَبَهاً بَيّناً بِعُتْ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وَ لَكَ يَا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لَدُ لِلْفِرَاشِ وَلِلْعَاهِرِ الْحَجَرُ، وَاحْتَجِبِي مِنْهُ يَا سَوْدَةُ بِنْتَ زَ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رَ سَوْدَةَ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ذْكُرْ مُحَمّدُ بْنُ رْمُحٍ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عَبْ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عِيدُ بْنُ مَنْصُورٍ وَ أَبُو بَكْرِ بْنُ أَبِي شَيْبَةَ 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بْنُ حُمَيْدٍ، 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زّهْرِيّ، بِهَذَا الإسْنَادِ،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 مَعْمَراً وَابْنَ عُيَيْنَةَ، فِي حَدِيثهِمَا </w:t>
      </w:r>
      <w:r>
        <w:rPr>
          <w:rFonts w:cs="Times New Roman" w:ascii="Times New Roman" w:hAnsi="Times New Roman"/>
          <w:sz w:val="36"/>
          <w:szCs w:val="36"/>
          <w:rtl w:val="true"/>
        </w:rPr>
        <w:t>"</w:t>
      </w:r>
      <w:r>
        <w:rPr>
          <w:rFonts w:ascii="Times New Roman" w:hAnsi="Times New Roman" w:cs="Times New Roman"/>
          <w:sz w:val="36"/>
          <w:sz w:val="36"/>
          <w:szCs w:val="36"/>
          <w:rtl w:val="true"/>
        </w:rPr>
        <w:t>الْوَلَدُ لِلْفِرَ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ذْكُرَا </w:t>
      </w:r>
      <w:r>
        <w:rPr>
          <w:rFonts w:cs="Times New Roman" w:ascii="Times New Roman" w:hAnsi="Times New Roman"/>
          <w:sz w:val="36"/>
          <w:szCs w:val="36"/>
          <w:rtl w:val="true"/>
        </w:rPr>
        <w:t>"</w:t>
      </w:r>
      <w:r>
        <w:rPr>
          <w:rFonts w:ascii="Times New Roman" w:hAnsi="Times New Roman" w:cs="Times New Roman"/>
          <w:sz w:val="36"/>
          <w:sz w:val="36"/>
          <w:szCs w:val="36"/>
          <w:rtl w:val="true"/>
        </w:rPr>
        <w:t>وَلِلْعَاهِرِ الْح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مَعْمَرٌ، عَنِ الزّهْرِيّ، عَنِ ابْنِ الْمُسَيّبِ وَ أَبِي سَلَمَةَ،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وَلَدُ لِلْفِرَاشِ وَلِلْعَاهِرِ الْحَ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سَعِيدُ بْنُ مَنْصُورٍ، وَ زُهَيْرُ بْنُ حَرْبٍ وَ عَبْدُ الأَعْلَىَ بْنُ حَمّادٍ، 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بْنُ مَنْصُو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عِيدٍ،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بْدُ الأَعْلَ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سَلَمَةَ، أَوْ عَنْ سَعِيدٍ، عَنْ أَبِي هُرَيْرَةَ وَ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عِيدٍ أَوْ عَنْ أَبِي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وْ كِلاَهُمَا،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مَرّةً، عَنِ الزّهْرِيّ، عَنْ سَعِيدٍ وَ أَبِي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مَرّةً عَنْ سَعِيدٍ أَوْ أَبِي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مَرّةً عَنْ سَعِيدٍ، عَنْ أَبِي هُرَيْرَةَ عَنِ النّبِيّ صلى الله عليه وسلم بِمِثْلِ حَدِيثِ مَعْ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يزيد بن زريع، حدثنا سعيد بن أبي عروبة عن قتادة عن صالح أبي الخليل عن أبي علقمة الهاشمي عن أبي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طريق الثاني عن عبد الأعلى عن سعيد عن قتادة عن أبي الخليل عن أبي علقمة عن أبي سعيد الخدري، وفي الطريق الاَخر عن شعبة عن قتادة عن أبي الخليل عن أبي سعيد الخدري من غير ذكر أبي علقمة، هكذا هو في جميع نسخ بلادنا، وكذا ذكره أبو علي الغساني عن رواية الجلودي وابن ماه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ذكره أبو مسعود الدمشق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نسخة ابن الحذاء بإثبات أبي علقمة بين أبي الخليل وأبي سعيد، قال الغ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دري ما صوابه؟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غير الغساني إثبات أبي علقمة هو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إثباته وحذفه كلاهما صواب، ويكون أبو الخليل سمع بالوجهين فرواه تارة كذا وتارة كذا، وقد سبق في أول الكتاب بيان أمثا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عث جيشاً إلى أوط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طاس موضع عند الطائف يصرف ولا يصرف سبق بيانه ق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صابوا لهم سبايا فكأن ناساً من أصحاب رسول الله صلى الله عليه وسلم تحرجوا من غشيانهن من أجل أزواجهن من المشركين فأنزل الله تعالى في ذلك</w:t>
      </w:r>
      <w:r>
        <w:rPr>
          <w:rFonts w:cs="Times New Roman" w:ascii="Times New Roman" w:hAnsi="Times New Roman"/>
          <w:sz w:val="36"/>
          <w:szCs w:val="36"/>
          <w:rtl w:val="true"/>
        </w:rPr>
        <w:t>: {</w:t>
      </w:r>
      <w:r>
        <w:rPr>
          <w:rFonts w:ascii="Times New Roman" w:hAnsi="Times New Roman" w:cs="Times New Roman"/>
          <w:sz w:val="36"/>
          <w:sz w:val="36"/>
          <w:szCs w:val="36"/>
          <w:rtl w:val="true"/>
        </w:rPr>
        <w:t>والمحصنات من النساء إلا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هن لكم حلال إذا انقضت عدتهن، معنى تحرجوا خافوا الحرج وهو الإثم من غشيانهن أي من وطئهن من أجل أنهن زوجات، والمزوجة لا تحل لغير زوجها فأنزل الله تعالى إباحتهن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محصنات من النساء إلا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المحصنات هنا المزوجات، ومعناه والمزوجات حرام على غير أزواجهن إلا ما ملكتم بالسبي فإنه ينفسخ نكاح زوجها الكافر وتحل لكم إذا انقضى استبراؤها، والمراد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نقضت عدتهن أي استبراؤهن وهي بوضع الحمل عن الحامل وبحيضة من الحائل كما جاءت به الأحاديث الصح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مذهب الشافعي ومن قال بقوله من العلماء أن المسبية من عبدة الأوثان وغيرهم من الكفار الذين لا كتاب لهم لا يحل وطؤها بملك اليمين حتى تسلم، فما دامت على دينها فهي محرمة، وهؤلاء المسبيات كنّ من مشركي العرب عبدة الأوثان، فيؤول هذا الحديث وشبهه على أنهن أسلمن وهذا التأويل لا بد م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أمة إذا بيعت وهي مزوجة مسلماً هل ينفسخ النكاح وتحل لمشتريها أم لا؟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فسخ لعموم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محصنات من النساء إلا ما ملكت أ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سائ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فسخ وخصوا الاَية بالمملوكة بالسبي، 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خلاف مبني على أن العموم إذا خرج على سبب هل يقصر على سببه أم لا؟ فمن قال يقصر على سببه لم يكن فيه هنا حجة للمملوكة بالشراء لأن التقدير إلا ما ملكت أيمانكم بالسبي، ومن قال لا يقصر بل يحمل على عمو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فسخ نكاح المملوكة بالشراء، لكن ثبت في حديث شراء عائشة بريرة أن النبيّ صلى الله عليه وسلم خير بريرة في زوجها فدل على أنه لا ينفسخ بالشراء لكن هذا تخصيص عموم القرآن بخبر الواحد وفي جوازه خلاف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عمل بإلحاق القائف الول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وَ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أَخْبَرَنَا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ابْنِ شِهَابٍ، عَنْ عُرْوَةَ،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دَخَلَ عَلَيّ مَسْرُوراً، تَبْرُقُ أَسَارِيرُ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مْ تَرَيْ أَنّ مُجَزّزاً نَظَرَ آنِفاً إِلَىَ زَيْدِ بْنِ حَارِثَةَ وَأُسَامَةَ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عْضَ هَذِهِ الأَقْدَامِ لَمِنْ بَعْ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 وَ زُهَيْرُ بْنُ حَرْبٍ وَ أَبُو بَكْرِ بْنُ أَبِي شَيْبَةَ</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فْظُ لِ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زّهْرِيّ، عَنْ عُرْوَ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لَيّ رَسُولُ اللّهِ صلى الله عليه وسلم ذَاتَ يَوْمٍ مَسْرُ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عَائِشَةُ أَلَمْ تَرَيْ أَنّ مُجَزّزاً الْمُدْلِجِيّ دَخَ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ىَ أُسَامَةَ وَزَيْداً وَعَلَيْهِمَا قَطِيفَةٌ قَدْ غَطّيَا رُؤُوسَهُمَا، وَبَدَتْ أَقْدَامُ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هِ الأَقْدَامَ بَعْضُهَا مِنْ بَعْ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نْصُورُ بْنُ أَبِي مُزَا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بْرَاهِيمُ بْنُ سَعْدٍ، عَنِ الزّهْرِيّ، عَنْ عُرْوَ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قَائِفٌ وَرَسُولُ اللّهِ صلى الله عليه وسلم شَاهِدٌ، وَأُسَامَةُ بْنُ زَيْدٍ وَزَيْدُ بْنُ حَارِثَةَ مُضْطَجِ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هِ الأَقْدَامَ بَعْضُهَا مِنْ بَعْضٍ، فَسُرّ بِذَلِكَ النّبِيّ صلى الله عليه وسلم وَأَعْجَبَهُ، وَأَخْبَرَ بِهِ عَائِشَ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وَ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لزّهْرِيّ بِهَذَا الإسْنَادِ، بِمَعْنَىَ حَدِي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 حَدِيثِ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جَزّزٌ قَائِف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ولد للفراش وللعاهر ال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اهر الزاني، وعهر زنى، وعهرت زنت، والعهر الزنا، ومعنى له الحجر أي له الخيبة ولا حق له في الولد، وعادة العرب أن تقول له الحجر وبفيه الأثلب وهو التراب ونحو ذلك يريدون ليس له إلا الخيب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حجر هنا أنه يرجم بالحجارة وهذا ضعيف لأنه ليس كل زان يرجم وإنما يرجم المحصن خاصة ولأنه لا يلزم من رجمة نفي الولد عنه، والحديث إنما ورد في نفي الولد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 الولد للفراش فمعناه أنه إذا كان للرجل زوجة أو مملوكة صارت فراشاً له فأتت بولد لمدة الإمكان منه لحقه الولد وصار ولداً يجري بينهما التوارث وغيره من أحكام الولادة، سواء كان موافقاً له في الشبه أم مخالفاً، ومدة إمكان كونه منه ستة أشهر من حين اجتماعهما، أما ما تصير به المرأة فراشاً فإن كانت زوجة صارت فراشاً بمجرد عقد النكاح ونقلوا في هذا الإجماع وشرطوا إمكان الوطء بعد ثبوت الفراش، فإن لم يمكن بأن نكح المغربي مشرقية ولم يفارق واحد منهما وطنه ثم أتت بولد لستة أشهر أو أكثر لم يلحقه لعدم إمكان كونه منه، هذا قول مالك والشافعي والعلماء كافة إلا أبا حنيفة فلم يشترط الإمكان بل اكتفى بمجرد العق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لو طلق عقب العقد من غير إمكان وطء فولدت لستة أشهر من العقد لحقه الولد، وهذا ضعيف ظاهر الفساد ولا حجة له في إطلاق الحديث لأنه خرج على الغالب وهو حصول الإمكان عند العقد هذا حكم الزو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أمة فعند الشافعي ومالك تصير فراشاً بالوطء ولا تصير فراشاً بمجرد الملك حتى لو بقيت في ملك سنين وأتت بأولاد ولم يطأها ولم يقر بوطئها لا يلحقه أحد منهم، فإذا وطئها صارت فراشاً، فإذا أتت بعد الوطء بولد أو أولاد لمدة الإمكان لحقوه،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صير فراشاً إلا إذا ولدت ولداً واستلحقه فما تأتي به بعد ذلك يلحقه إلا أن ينف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ا لو صارت فراشاً بالوطء لصارت بعقد الملك كالزوجة،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رق أن الزوجة تراد للوطء خاصة، فجعل الشرع العقد عليها كالوطء لما كان هو المقصود، وأما الأمة تراد لملك الرقبة وأنواع من المنافع غير الوطء ولهذا يجوز أن يملك أختين وأماً وبنتها، ولا يجوز جمعهما بعقد النكاح فلم تصر بنفس العقد فراشاً، فإذا حصل الوطء صارت كالحرة وصارت فرا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حديث عبد بن زمعة المذكور هنا محمول على أنه ثبت مصير أمة أبيه ذمعة فراشاً لزمعة فلهذا ألحق النبي صلى الله عليه وسلم به الولد، وثبوت فراشه إما ببينة على إقراره بذلك في حياته وإما بعلم النبي صلى الله عليه وسلم ذلك، وفي هذا دلالة للشافعي ومالك على أبي حنيفة فإنه لم يكن لزمعة ولد آخر من هذه الأمة قبل هذا فدل على أنه ليس بشرط خلاف ما قاله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الة للشافعي وموافقته على مالك وموافقيه في استلحاق النسب لأن الشافع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أن يستلحق الوارث نسباً لمورثه بشرط أن يكون حائزاً للإرث أو يستلحقه كل الورثة، وبشرط أن يمكن كون المستلحق ولداً للميت، وبشرط أن لا يكون معروف النسب من غيره، وبشرط أن يصدقه المستلحق إن كان عاقلاً بالغ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شروط كلها موجودة في هذا الولد الذي ألحقه النبي صلى الله عليه وسلم بزمعة حين استلحقه عبد بن زمعة، ويتأول أصحابنا هذا تأوي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سورة بنت زمعة أخت عبد استلحقه معه ووافقة في ذلك حتى يكون كل الورثة مستلح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أويل الثاني أن زمعة مات كافراً فلم ترث سودة لكونها مسلمة وورثه عبد بن ز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حتجبي منه يا س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ا به ندباً واحتياطاً لأنه في ظاهر الشرع أخوها لأنه ألحق بأبيها، لكن لما رأى الشبه البين بعتبة بن أبي وقاص خشي أن يكون من مائه فيكون أجنبياً منها فأمرها بإِلاحتجاب منه احتيا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بعض الحنفية أنه إنما أمرها بإِلاحتجاب لأنه جاء في رواية احتجبي منه فإنه ليس بأخ لك، 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أخ لك لا يعرف في هذا الحديث بل هي زيادة باطلة مردود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عادة الجاهلية إلحاق النسب بالزنا، وكانوا يستأجرون الإماء للزنا، فمن اعترفت الأم بأنه له ألحقوه به فجاء الإسلام بإبطال ذلك وبإلحاق الولد بالفراش الشرعي، فلما تخاصم عبد بن زمعة وسعد بن أبي وقاص وقام سعد بما عهد إليه أخوه عتبة من سيرة الجاهلية ولم يعلم سعد بطلان ذلك في الإسلام ولم يكن حصل إلحاقه في الجاهلية إما لعدم العدوى وإما لكون الأم لم تعترف به لعتبة واحتج عبد بن زمعة بأنه ولد على فراش أبيه فحكم له به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ى شبهاً بيناً بعتبة ثم قال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لد للفر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أن الشبه وحكم القافة إنما يعتمد إذا لم يكن هناك أقوى منه كالفراش، كما لم يحكم صلى الله عليه وسلم بالشبه في قصة المتلاعنين مع أنه جاء على الشبه المكروه، واحتج بعض الحنفية وموافقيهم بهذا الحديث على أن الوطء بالزنا له حكم الوطء بالنكاح في حرمة المصاهرة، وبهذا قال أبو حنيفة والأوزاعي والثوري و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الشافعي وأبو ثور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ثر لوطء الزنا بل للزاني أن يتزوج أم المزني بها وبنتها، بل زاد الشافعي جوز نكاحالبنت المتولدة من مائة بالزن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جه الاحتجاج به أن سودة أمرت بإِلاحتجاب وهذا احتجاج باطل والعجب ممن ذكره لأن هذا على تقدير كونه من الزنا وهو أجنبي من سودة لا يحل لها الظهور له سواء ألحق بالزاني أم لا فلا تعلق له بالمسألة المذك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أن حكم الحاكم لا يحيل الأمر في الباطن، فإذا حكم بشهادة شاهدي زور أو نحو ذلك لم يحل المحكوم به للمحكوم له، وموضع الدلالة أنه صلى الله عليه وسلم حكم به لعبد بن زمعة وأنه أخ له ولسودة، واحتمل بسبب الشبه أن يكون من عتبة فلو كان الحكم يحيل الباطن لما أمرها بإِلاحتجاب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قدر ما تستحقه البكر والثيب من إقامة الزوج عندها عقب الزفاف</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أَبُو بَكْرِ بْنُ أَبِي شَيْبَةَ وَ مُحَمّدُ بْنُ حَاتِمٍ وَ يَعْقُوبُ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سُفْيَانَ، عَنْ مُحَمّدِ بْنِ أَبِي بَكْرٍ، عَنْ عَبْدِ الْمَلِكِ بْنِ أَبِي بَكْرِ بْنِ عَبْدِ الرّحْمَنِ بْنِ الْحَارِثِ بْنِ هِشَامٍ، عَنْ أَبِيهِ، عَنْ أُمّ سَلَمَةَ أَنّ رَسُولَ اللّهِ صلى الله عليه وسلم لَمّا تَزَوّجَ أُمّ سَلَمَةَ أَقَامَ عِنْدَهَ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 لَيْسَ بِكِ علَىَ أَهْلِكِ هَوَانٌ، إِنْ شِئْتِ سَبّعْتُ لَكِ، وَإِنْ سَبّعْتُ لَكِ سَبّعْتُ لِنِسَائِ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عَلَىَ مَالِكٍ، عَنْ عَبْدِ اللّهِ بْنِ أَبِي بَكْرٍ، عَنْ عَبْدِ الْمَلِكِ بْنِ أَبِي بَكْرِ بْنِ عَبْدِ الرّحْمَنِ أَنّ رَسُولَ اللّهِ صلى الله عليه وسلم حِينَ تَزَوّجَ أُمّ سَلَمَةَ، وَأَصْبَحَتْ عِنْدَهُ قَالَ لَهَا </w:t>
      </w:r>
      <w:r>
        <w:rPr>
          <w:rFonts w:cs="Times New Roman" w:ascii="Times New Roman" w:hAnsi="Times New Roman"/>
          <w:sz w:val="36"/>
          <w:szCs w:val="36"/>
          <w:rtl w:val="true"/>
        </w:rPr>
        <w:t>"</w:t>
      </w:r>
      <w:r>
        <w:rPr>
          <w:rFonts w:ascii="Times New Roman" w:hAnsi="Times New Roman" w:cs="Times New Roman"/>
          <w:sz w:val="36"/>
          <w:sz w:val="36"/>
          <w:szCs w:val="36"/>
          <w:rtl w:val="true"/>
        </w:rPr>
        <w:t>لَيْسَ بِكِ عَلَىَ أَهْلِكِ هَوَانٌ، إِنْ شِئْتِ سَبّعْتُ عِنْدَكِ، وَإِنْ شِئْتِ ثَلّثْتُ ثُمّ دُ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مَسْلَمَةَ الْقَعْ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لَ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رّحْمَنِ بْنِ حُمَيْدٍ، عَنْ عَبْدِ الْمَلِكِ بْنِ أَبِي بَكْرٍ، عَنْ أَبِي بَكْرِ بْنِ عَبْدِ الرّحْمَنِ أَنّ رَسُولَ اللّهِ صلى الله عليه وسلم حِينَ تَزَوّجَ أُمّ سَلَمَةَ فَدَخَلَ عَلَيْهَا، فَأَرَادَ أَنْ يَخْرُجَ أَخَذَتْ بِثَوْ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شِئْتِ زِدْتُكِ وَحَاسَبْتُكِ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بِكْرِ سَبْعٌ وَلِلثّيّبِ ثَلاَ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ضَمْرَةَ، عَنْ عَبْدِ الرّحْمَنِ بْنِ حُمَيْدٍ بِهَذَا الإ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فْصٌ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غِيّاثٍ</w:t>
      </w:r>
      <w:r>
        <w:rPr>
          <w:rFonts w:cs="Times New Roman" w:ascii="Times New Roman" w:hAnsi="Times New Roman"/>
          <w:sz w:val="36"/>
          <w:szCs w:val="36"/>
          <w:rtl w:val="true"/>
        </w:rPr>
        <w:t>)</w:t>
      </w:r>
      <w:r>
        <w:rPr>
          <w:rFonts w:ascii="Times New Roman" w:hAnsi="Times New Roman" w:cs="Times New Roman"/>
          <w:sz w:val="36"/>
          <w:sz w:val="36"/>
          <w:szCs w:val="36"/>
          <w:rtl w:val="true"/>
        </w:rPr>
        <w:t>، عَنْ عَبْدِ الْوَاحِدِ بْنِ أَيْمَنَ، عَنْ أَبِي بَكْرِ بْنِ عَبْدِ الرّحْمَنِ بْنِ الْحَارِثِ بْنِ هِشَامٍ، عَنْ أُمّ سَلَمَةَ، ذَكَرَ أَنّ رَسُولَ اللّهِ صلى الله عليه وسلم تَزَوّجَهَا، وَذَكَرَ أَشْيَاءَ، هَذَ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شِئْتِ أَنْ أَسبّعَ لَكِ وَأُسَبّعَ لِنِسَائِي، وَإِنْ سَبّعْتُ لَكِ سَبّعْتُ لِنِسَائِ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خَالِدٍ، عَنْ أَبِي قِلاَبَةَ،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تَزَوّجَ الْبِكْرَ عَلَىَ الثّيّبِ أَقَامَ عِنْدَهَا سَبْعاً، وَإِذَا تَزَوّجَ الثّيّبَ عَلَىَ الْبِكْرِ أَقَامَ عِنْدَهَ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رَفَعَهُ لَ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نّةُ كَ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 عَنْ أَيّوبَ وَ خَالِدٍ الْحَذّاءِ، عَنْ أَبِي قِلاَبَةَ،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سّنّةِ أَنْ يُقِيمَ عِنْدَ الْبِكْرِ سَبْ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شِئْ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هُ إِلَىَ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دخل علي مسروراً تبرق أسارير وجه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ري أن مجززاً نظر آنفاً إلى زيد بن حارثة وأسامة بن زي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عض هذه الأقدام لم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برق بفتح التاء وضم الراء أي تضيء وتستنير من السرور والفرح، والأسارير هي الخطوط التي في الجبهة واحدها سر وسرور وجمعه أسرار وجمع الجمع أسارير، وأما مجزز فبميم مضمومة ثم جيم مفتوحة ثم زاي مشددة مكسورة ثم زاي أخرى هذا هو الصحيح ال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القاضي عن الدارقطني وعبد الغني أنهما حكيا عن ابن جريج أنه بفتح الزاي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بن عبد البر وأبي علي الغساني أ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حرز بإسكان الحاء المهملة وبعدها راء والصواب الأول، وهو من بني مدلج بضم الميم وإسكان الدال وكسر اللام،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القيافة فيهم وفي بني أسد تعترف لهم العرب بذلك، ومعنى نظر آنفاً أي قريباً وهو بمد الهمزة على المشهور وبقصرها وقرئ بهما في ال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 وكانت الجاهلية تقدح في نسب أسامة لكونه أسود شديد السواد وكان زيد أبيض، كذا قاله أبو داود عن أحمد بن صالح، فلما قضي هذا القائف بإلحاق نسبه مع اختلاف اللون وكانت الجاهلية تعتمد قول القائف فرح النبي صلى الله عليه وسلم لكونه زاجراً لهم عن الطعن في الن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غير أحمد بن صالح كان زيد أزهر اللون وأم أسامة هي أم أيمن واسمها بركة وكانت حبشية سوداء،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ركة بنت محصن بن ثعلبة بن عمرو بن حصين بن مالك بن سلمة بن عمرو بن النعم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عمل بقول القائف فنفاه أبو حنيفة وأصحابه والثوري وإسحاق وأثبته الشافعي وجماهير العلماء، والمشهور عن مالك إثبات في الإماء ونفيه في الحرائر، وفي رواية عنه إثباته فيهما، ودليل الشافعي حديث مجزز لأن النبيّ صلى الله عليه وسلم فرح لكونه وجد في أمته من يميز أنسابها عند اشتباهها، ولو كانت القيافة باطلة لم يحصل بذلك سرور، واتفق القائلون بالقائف على أنه يشترط فيه العدالة، واختلفوا في أنه هل يكتفي بواحد والأصح عند أصحابنا إِلاكتفاء بواحد وبه قال ابن القاسم المالكي، 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ترط اثنان وبه قال بعض أصحابنا، وهذا الحديث يدل للاكتفاء ب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أصحابنا في اختصاصه ببني مدلج والأصح أنه لا يختص، واتفقوا على أنه يشترط أن يكون خبيراً بهذا مجرباً، واتفق القائلون بالقائف على أنه إنما يكون فيما أشكل من وطئين محترمين كالمشتري والبائع يطآن الجارية المبيعة في طهر قبل الاستبراء من الأول، فتأتي بولد لستة أشهر فصاعداً من وطء الثاني، ولدون أربع سنين من وطء الأول، وإذا رجعنا إلى القائف فألحقه بأحدهما لحق به، فإن أشكل عليه أو نفاه عنهما ترك الولد حتى يبلغ فينتسب إلى من يميل إليه منهما، وإن ألحقه بهما فمذهب عمر بن الخطاب ومالك والشافعي أنه يتركه يبلغ فينتسب إلى من يميل إليه م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ثور وسح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ون ابناً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ماجشون ومحمد بن مسلمة المالك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حق بأكثرهما له شبهاً، قال ابن م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علم الأول فيلحق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نافون للقائف في الولد المتنازع فيه ف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حق بالرجلين المتنازعين فيه ولو تنازع فيه امرأتان لحق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يوسف و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حق بالرجلين ولا يلحق إلا بامرأة واحدة، وقال 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رع بينهم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قسم بين الزوجات، وبيان أن السنة أن تكون لكل واحدة ليلة مع يوم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بَابَةُ بْنُ سَوّ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الْمُغِيرَةِ، عَنْ ثَابِتٍ،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لنّبِيّ صلى الله عليه وسلم تِسْعُ نِسْوَةٍ، فَكَانَ إِذَا قَسَمَ بَيْنَهُنّ لاَ يَنْتَهِي إِلَىَ الْمَرْأَةِ الأُولَىَ فِي تِسْعٍ، فَكُنّ يَجْتَمِعْنَ كُلّ لَيْلَةٍ فِي بَيْتِ الّتِي يَأْتِيهَا، فَكَانَ فِي بَيْتِ عَائِشَةَ، فَجَاءَتْ زَيْنَبُ، فَمَدّ يَدَهُ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زَيْنَبُ، فَكَفّ النّبِيّ صلى الله عليه وسلم يَدَهُ، فَتَقَاوَلَتَا حَتّىَ اسْتَخَبَتَا، وَأُقِيمَتِ الصّلاَةُ، فَمَرّ أَبُو بَكْرٍ عَلَىَ ذَلِكَ، فَسَمِعَ أَصْوَاتَهُ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رُجْ،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صّلاَةِ، وَاحْثُ فِي أَفْوَاهِهِنّ ال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نَ يَقْضِي النّبِيّ صلى الله عليه وسلم صَلاَتَهُ فَيَجِيءُ أَبُو بَكْرٍ فَيَفْعلُ بِي وَيَفْعَلُ، فَلَمّا قَضَى النّبِيّ صلى الله عليه وسلم صَلاَتَهُ أَتَاهَا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 قَوْلاً شَدِ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صْنَعِينَ هَ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سفيان بن محمد بن أبي بكر عن عبد الملك بن أبي بكر بن عبد الرحمن بن الحارث بن هشام عن أبيه عن أم سلمة أن رسول الله صلى الله عليه وسلم لما تزوج أم سلمة أقام عندها ثلاثاً ال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مالك عن عبد الله بن أبي بكر عن عبد الملك بن أبي بكر عن أبي بكر بن عبد الرحمن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حين تزوج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رواه من رواية سليمان بن بلال مرسلاً، ورواه بعد هذا من رواية حفص بن غياث متصلاً كرواية سفيان، 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رسله عبد الله بن أبي بكر وعبد الرحمن بن حميد كما ذكره مسلم، وهذا الذي ذكره الدارقطني من استداركه هذا على مسلم فاسد، لأن مسلماً رحمه الله قد بين اختلاف الرواية في وصله إرساله ومذهبه، ومذهب الفقهاء والأصوليين ومحققي المحدثين أن الحديث إذا روي متصلاً ومرسلاً حكم بإِلاتصال ووجب العمل به لأنها زيادة ثقة وهي مقبولة عند الجماهير فلا يصح استدراك الدارقطن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لأم سلمة رضي الله عنها لما تزوجها وأقام عندها ثلاثاً</w:t>
      </w:r>
      <w:r>
        <w:rPr>
          <w:rFonts w:cs="Times New Roman" w:ascii="Times New Roman" w:hAnsi="Times New Roman"/>
          <w:sz w:val="36"/>
          <w:szCs w:val="36"/>
          <w:rtl w:val="true"/>
        </w:rPr>
        <w:t>: "</w:t>
      </w:r>
      <w:r>
        <w:rPr>
          <w:rFonts w:ascii="Times New Roman" w:hAnsi="Times New Roman" w:cs="Times New Roman"/>
          <w:sz w:val="36"/>
          <w:sz w:val="36"/>
          <w:szCs w:val="36"/>
          <w:rtl w:val="true"/>
        </w:rPr>
        <w:t>إنه ليس بك على أهلك هو أن إن شئت سبعت لك وإن سبعت لك سبعت لنس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شئت ثلثت ثم درت قالت ث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دخل عليه فلما أراد أن يخرج أخذت بثوبه فقال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زدتك وحاسبتك للبكر سبع وللثيب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أنس</w:t>
      </w:r>
      <w:r>
        <w:rPr>
          <w:rFonts w:cs="Times New Roman" w:ascii="Times New Roman" w:hAnsi="Times New Roman"/>
          <w:sz w:val="36"/>
          <w:szCs w:val="36"/>
          <w:rtl w:val="true"/>
        </w:rPr>
        <w:t>: (</w:t>
      </w:r>
      <w:r>
        <w:rPr>
          <w:rFonts w:ascii="Times New Roman" w:hAnsi="Times New Roman" w:cs="Times New Roman"/>
          <w:sz w:val="36"/>
          <w:sz w:val="36"/>
          <w:szCs w:val="36"/>
          <w:rtl w:val="true"/>
        </w:rPr>
        <w:t>للبكر سبع وللثيب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بك على أهلك ه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لا يلحق هوان ولا يضيع من حقك شيء بل تأخذينه كام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بين صلى الله عليه وسلم حقها وأنها مخيرة بين ثلاث بلا قضاء وبين سبع ويقضي لباقي نسائه، لأن في الثلاث مزية بعدم القضاء، وفي السبع مزية لها بتواليها وكمال الأنس فيها، فاختارت الثلاث لكونها لا تقضي وليقرب عوده إليها فإنه يطوف عليهن ليلة ليلة ثم يأتيها، ولو أخذت سبعاً طاف بعد ذلك عليهن سبعاً سبعاً فطالت غيبت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أهلك هنا نفسه صلى الله عليه وسلم أي لا أفعل فعلاً به هوانك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استحباب ملاطفة الأهل والعيال وغيرهم، وتقريب الحق من فهم المخاطب ليرجع إليه، وفيه العدل بين الزوجات، وفيه أن حق الزفاف ثابت للمزفوفة وتقدم به على غيرها، فإن كانت بكراً كان لها سبع ليال بأيامها بلا قضاء، وإن كانت ثيباً كان لها الخيار إن شاءت سبعاً ويقضي السبع لباقي النساء، وإن شاءت ثلاثاً ولا يقضي، هذا مذهب الشافعي وموافقيه، وهو الذي ثبتت فيه هذه الأحاديث الصحيحة، وممن قال به مالك وأحمد وإسحاق وأبو ثور وابن جرير وجمهور العلماء، وقال أبو حنيفة والحكم و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قضاء الجميع في الثيب والبكر، واستدلوا بالظواهر الواردة بالعدل بين الزوجات، وحجة الشافعي هذه الأحاديث وهي مخصصة للظواهر الع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أن هذا الحق للزوج أو للزوجة الجديدة، ومذهبنا ومذهب الجمهور أنه حق لها، وقال بعض المالك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ق له على بقية نسائه، واختلفوا في اختصاصه بمن له زوجات غير الجديدة 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هور العلماء على أن ذلك حق للمرأة بسبب الزفاف سواء كان عنده زوجة أم لا لعموم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تزوج البكر أقام عندها سبعاً، وإذا تزوج الثيب أقام عندها ثلاثاً، لم يخص من لم يكن له زو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يث فيمن له زوجة أو زوجات غير هذه لأن من لا زوجة له فهو مقيم مع هذه كل دهره مؤنس لها متمتع بها مستمتعة به بلا قاطع، بخلاف من له زوجات فإنه جعلت هذه الأيام للجديدة تأنيساً لها متصلاً لتستقر عشرتها له وتذهب حشمتها ووحشتها منه، ويقضي كل واحد منهما لذته من صاحبه ولا ينقطع بالدوران على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ح القاضي عياض هذا القول وبه جزم البغوي من أصحابنا في فتاو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ثبت هذا الحق للجديدة إذا كان عنده أخرى يبيت عندها، فإن لم تكن أخرى أو كان لا يبيت عندها لم يثبت للجديدة حق الزفاف، كما لا يلزمه أن يبيت عند زوجاته ابتداء، والأول أقوى وهو المختار لعموم الحديث، واختلفوا في أن هذا المقام عند البكر والثيب إذا كان له زوجة أخرى واجب أم مستحب؟ فمذهب الشافعي وأصحابه وموافقيهم أنه واجب وهي رواية ابن القاسم عن مالك، وروى عنه ابن عبد الحكم أنه على الاستحب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سنة أن يقيم عند البكر س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لفظ يقتضي رفعه إلى النبيّ صلى الله عليه وسلم فإذا قال الصح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سنة كذا أو من السنة كذا فهو في الحكم ك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كذا، هذا مذهبنا ومذهب المحدثين وجماهير السلف والخلف، وجعله بعضهم موقوفاً وليس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خالد ولو قلت إنه رفعه ل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لو شئت قلت رفعه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هذه اللفظة وهي قوله من السنة كذا صريحة في رفعه فلو شئت أن أقولها بناء على الرواية بالمعنى لقلتها ولو قلتها كنت صادق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هبتها نوبتها لضرت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هِشَامِ بْنِ عُرْوةَ،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امْرَأَةً أَحَبّ إِلَيّ أَنْ أَكُونَ فِي مِسْلاَخِهَا مِنْ سَوْدَةَ بِنْتِ زَمْعَةَ، مِنِ امْرَأَةٍ فِيها 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بِرَتْ جَعَلَتْ يَوْمَهَا مِنْ رَسُولِ اللّهِ صلى الله عليه وسلم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جَعَلْتُ يَوْمِي مِنْكَ لِعَائِشَةَ، فَكَانَ رَسُولُ اللّهِ صلى الله عليه وسلم يَقْسِمُ لِعَائِشَةَ 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هَا، وَيَوْمَ سَوْ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قْبَةُ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سْوَدُ بْ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جَاهِدُ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ونُسُ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رِيكٌ، كُلّهُمْ، عَنْ هِشامٍ بِهَذَا الاْسْنَادِ أَنّ سَوْدَةَ لَمّا كَبِرَتْ، بِمَعْنَىَ حَدِيثِ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 حَدِيثِ شَرِيكٍ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أَوّلَ امْرَأَةٍ تَزَوّجَهَا بَعْدِ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هِشامٍ،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غَارُ عَلَى اللاّتِي وَهَبْنَ أَنْفُسَهُنّ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هَبُ الْمَرْأَةُ نَفْسَهَا؟ فَلَمّا نَزَلَ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تُرْجِي مَنْ تَشَاءُ مِنْهُنّ وتُؤْوِي إِلَيْكَ مَنْ تَشَاءُ وَمَنِ ابْتَغَيْتَ مِمّنْ عَزَلْتَ</w:t>
      </w:r>
      <w:r>
        <w:rPr>
          <w:rFonts w:cs="Times New Roman" w:ascii="Times New Roman" w:hAnsi="Times New Roman"/>
          <w:sz w:val="36"/>
          <w:szCs w:val="36"/>
          <w:rtl w:val="true"/>
        </w:rPr>
        <w:t>} (</w:t>
      </w:r>
      <w:r>
        <w:rPr>
          <w:rFonts w:ascii="Times New Roman" w:hAnsi="Times New Roman" w:cs="Times New Roman"/>
          <w:sz w:val="36"/>
          <w:sz w:val="36"/>
          <w:szCs w:val="36"/>
          <w:rtl w:val="true"/>
        </w:rPr>
        <w:t>الأحزاب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رَىَ رَبّكَ إِلاّ يُسَارِعُ لَكَ فِي هَوَا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بْنُ سُلَيْمَانَ، عَنْ هِشَامٍ، عَنْ أَبِيهِ، عَنْ عَائِشَةَ أَنّهَا كَانَتْ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سْتَحْيِي امْرَأَةٌ تَهَبُ نَفْسَهَا لِرَجُلٍ؟ حَتّى أَنْزَ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تُرْجِي مَنْ تَشَاءُ مِنْهُنّ وَتُؤْوِي إِلَيْكَ مَنْ تَشَاءُ</w:t>
      </w:r>
      <w:r>
        <w:rPr>
          <w:rFonts w:cs="Times New Roman" w:ascii="Times New Roman" w:hAnsi="Times New Roman"/>
          <w:sz w:val="36"/>
          <w:szCs w:val="36"/>
          <w:rtl w:val="true"/>
        </w:rPr>
        <w:t>} (</w:t>
      </w:r>
      <w:r>
        <w:rPr>
          <w:rFonts w:ascii="Times New Roman" w:hAnsi="Times New Roman" w:cs="Times New Roman"/>
          <w:sz w:val="36"/>
          <w:sz w:val="36"/>
          <w:szCs w:val="36"/>
          <w:rtl w:val="true"/>
        </w:rPr>
        <w:t>الأحزاب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كَ لَيُسَارِعُ لَكَ فِي هَوَا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 وَ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 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ضَرْنَا، مَعَ ابْنِ عَبّاسٍ، جَنَازَةَ مَيْمُونَةَ، زَوْجِ النّبِيّ صلى الله عليه وسلم، بِسَ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زَوْجُ النّبِيّ صلى الله عليه وسلم فَإِذَا رَفَعْتُمْ نَعْشَهَا فَلاَ تُزَعْزِعُوا، وَلاَ تُزَلْزِلُوا، وَارْفُقُوا، فَإِنّهُ كَانَ عِنْدَ رَسُولِ اللّهِ صلى الله عليه وسلم تِسْعٌ، فَكَانَ يَقْسِمُ لِثَمَانٍ وَلاَ يَقْسِمُ لِ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لاَ يُقْسِمُ لَهَا صَفِيّةُ بِنْتُ حُيَىّ بْنِ أَخْطَ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دِ الرّزّاقِ عَنِ ابْنِ جُرَيْجٍ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آخِرهُنّ مَوْ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تْ بِالْمَدِ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مذهبنا أنه لا يلزمه أن يسم لنسائه بل له اجتنابهن كلهن، لكن يكره تعطيلهن مخافة من الفتنة عليهن والإضرار بهن، فإن أراد القسم لم يجز له أن يبتدئ بواحدة منهن إلا بقرعة، ويجوز أن يقسم ليلة ليلة وليلتين ليلتين وثلاثاً ثلاثاً ولا يجوز أقل من ليلة، ولا يجوز الزيادة على الثلاثة إلا برضاهن، هذا هو الصحيح في مذهبنا، وفيه أوجه ضعيفة في هذه المسائل غير ما ذكرته، واتفقوا على أنه يجوز أن يطوف عليهن كلهن ويطأهن في الساعة الواحدة برضاهن ولا يجوز ذلك بغير رضاهن، وإذا قسم كان لها اليوم الذي بعد ليلتها، ويقسم للمريضة والحائض والنفساء لأنه يحصل لها الانس به، ولأنه يستمتع بها بغير الوطء من قبلة ونظر ولمس وغير ذلك،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سم لا يلزمه الوطء ولا التسوية فيه بل له أن يبيت عندهن ولا يطأ واحدة منهن، وله أن يطأ بعضهن في نوبتها دون بعض، لكن يستحب أن لا يعطلهن وأن يسوي بينهن في ذلك كما قدم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للنبي صلى الله عليه وسلم تسع نسوة فكان إذا قسم بينهن لا ينتهي إلى المرجة الأولى إلا في تسع وكن يجتمعن كل ليلة في بيت التي يأتيها فكان رسول الله صلى الله عليه وسلم في بيت عائشة فجاءت زينب فمد يده إليها فقالت هذه زينب فكف النبي صلى الله عليه وسلم يده فتقاولتا حتى استخبتا فمر أبو بكر على ذلك فسمع أصواته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رج يا رسول الله إلى الصلاة واحث في أفواههن ال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ع نسوة فهن اللاتي توفي عنهن صلى الله عليه وسلم و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ئشة وحفصة وسودة وزينب وأم سلمة وأم حبيبة وميمونة وجويرية وصفية رضي الله ع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نسوة ونسوة بكسر النون وضمها لغتان الكسر أفصح وأشهر وبه جاء القرآن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إذا قسم لهن لا ينتهي إلى الأولى إلا في تسع فمعناه بعد انقضاء التسع، وفيه أنه يستحب أن لا يزيد في القسم على ليلة ليلة لأن فيه مخاطرة بحقوق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 يجتمعن كل ليلة إلى آخره ففيه أنه يستحب للزوج أن يأتي كل امرأة في بيتها ولا يدعوهن إلى بيته، لكن لو دعا كل واحدة في نوبتها إلى بيته كان له ذلك وهو خلاف الأفضل، ولو دعاها إلى بيت ضرائرها لم تلزمها الإجابة ولا تكون بإِلامتناع ناشزة بخلاف ما إذا امتنعت من الإتيان إلى بيته لأن عليها ضرراً في الإتيان إلى ضرتها، وهذا إِلاجتماع كان برضاهن وفيه أنه لا يأتي غير صاحبة النوبة في بيتها في الليل بل ذلك حرام عندنا إلا لضرورة بأن حضرها الموت أو نحوه من الضرورات، وأما مديده إلى زينب وقول عائشة هذه زينب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م يكن عمداً بل ظنها عائشة صاحبة النوبة لأنه كان في الليل وليس في البيوت مصابيح،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ثل هذا برضا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ستخبتا فهو بخاء معجمة ثم باء موحدة مفتوحتين ثم تاء مثناة فوق من السخب وهو اختلاط الأصوات وارتفاعها، ويقال أيضاً صخب بالصاد هكذا هو في معظم الأصول، وكذا نقله القاضي عن رواية الجمهور، وفي بعض النسخ استخبثتا بثاء مثلثة أي قال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لام الرديء، وفي بعض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حيتا من الاستحياء، ونقل القاضي عن رواية بعضهم استحثتا بمثلثة ثم مثن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إن لم يكن تصحيفاً أن كل واحدة حثت في وجه الأخرى التراب، وفي هذا الحديث ما كان عليه النبي صلى الله عليه وسلم من حسن الخلق وملاطفة الجميع، وقد يحتج الحنفية بقوله مديدة ثم خرج إلى الصلاة ولم يتوضأ ولا حجة فيه فإنه لم يذكر أنه لمس بلا حائل، ولا يحصل مقصوده حتى يثبت أنه لمس بشرتها بلا حائل ثم صلى ولم يتوضأ وليس في الحديث شيء من هذا، 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ث في أفواههن التراب فمبالغة في زجرها وقطع خصامهن، وفيه فضيلة لأبي بكر رضي الله عنه وشفقته ونظره في المصالح، وفيه إشارة الفضول على صاحبه الفاضل بمصلحت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نكاح ذات الد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زُهَيْرُ بْنُ حَرْبٍ وَ مُحَمّدُ بْنُ الْمُثَنّى وَ عُبَيْدُ اللّهِ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عُبَيْدِ اللّهِ، أَخْبَرَنِي سَعِيدُ بْنُ أَبِي سَعِيدٍ، عَنْ أَبِيهِ،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نْكَحُ الْمَرْأَةُ ل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لِهَا، وَلِحَسَبِهَا، وَلِجَمَالِهَا، وَلِدِينِهَا فَاظْفَرْ بِذَاتِ الدّينِ تَرِبَتْ يَدَا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مَلِكِ بْنُ أَبِي سُلَيْمَانَ، عَنْ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زَوّجْتُ امْرَأَةً فِي عَهْدِ رَسُولِ اللّهِ صلى الله عليه وسلم، فَلَقِيتُ النّبِيّ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جَابِرُ</w:t>
      </w:r>
      <w:r>
        <w:rPr>
          <w:rFonts w:cs="Times New Roman" w:ascii="Times New Roman" w:hAnsi="Times New Roman"/>
          <w:sz w:val="36"/>
          <w:szCs w:val="36"/>
          <w:rtl w:val="true"/>
        </w:rPr>
        <w:t>!</w:t>
      </w:r>
      <w:r>
        <w:rPr>
          <w:rFonts w:ascii="Times New Roman" w:hAnsi="Times New Roman" w:cs="Times New Roman"/>
          <w:sz w:val="36"/>
          <w:sz w:val="36"/>
          <w:szCs w:val="36"/>
          <w:rtl w:val="true"/>
        </w:rPr>
        <w:t>تَزَوّجْ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كْرٌ أَمْ ثَ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هَلاّ بِكْراً تُلاَعِ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ي أَخَ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شِيتُ أَنْ تَدْخُلَ بَيْنِي وَبَيْ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ذَاكَ إِ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رْأَةَ تُنْكَحُ عَلَىَ دِينِهَا، وَمَالِهَا، وَجَمَ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يْكَ بِذَاتِ الدّينِ تَرِبَتْ يَدَا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امرأة أحب إلي أن أكون في مسلاخها من سودة بنت زمعة من امرأة فيها 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لاخ بكسر الميم وبالخاء المعجمة وهو الجلد، ومعناه أن أكون أناهي، وزمعة بفتح الميم وإسكانها، وقولها من امرأة قال القاضي من هنا للبيان واستفتاح الكلام ولم ترد عائشة عيب سودة بذلك بل وصفتها بقوة النفس وجودة القريحة وهي الحدة بكسر ال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كبرت جعلت يومها من رسول الله صلى الله عليه وسلم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هبتها نوبتها لضرتها لأنه حقها، لكن يشترط رضا الزوج بذلك لأن له حقاً في الواهبة فلا يفوته إلا برضاه، ولا يجوز أن تأخذه على هذه الهبة عوضاً ويجوز أن تهب للزوج فيجعل الزوج نوبتها لمن شاء، وقيل يلزمه توزيعها على الباقيات ويجعل الواهبة كالمعدومة والأول أصح، وللواهبة الرجوع متى شاءت فترجع في المستقبل دون الماضي لأن الهبات يرجع فيما لم يقبض منها دون المقبو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ت يومها أي نوبتها وهي يوم و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سم لعائشة يومين يومها ويوم سودة معناه أنه كان يكون عند عائشة في يومها، ويكون عندها أيضاً في يوم سودة لا أنه يوالي لها اليومين، والأصح عند أصحابنا أنه لا يجوز الموالاة للموهوب لها إلا برضى الباقيات، وجوزه بعض أصحابنا بغير رضاهن وهو ضع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ت أول امرأة تزوجها ب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ذكره مسلم من رواية يونس عن شريك أنه صلى الله عليه وسلم تزوج عائشة قبل سودة، وكذا ذكره يونس أيضاً عن الزهري وعن عبد ا بن محمد بن ع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عقيل بن خالد عن الزهري أنه تزوج سودة قبل عائشة، 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قول قتادة وأبي عبيد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ه أيضاً محمد بن إسحاق ومحمد بن سعد كاتب الواقدي وابن قتيبة وآخر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رى ربك إلا يسارع في هو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من أرى، ومعناه يخفف عنك ويوسع عليك في الأمور ولهذا خي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ائش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غار على اللاتي وهبن أنفسهن لرسول الله صلى الله عليه وسلم وأقول وتهب المرأة نفسها فلما أنز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ترجى من تشاء منهن وتؤوي إليك من ت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خصائص رسول الله صلى الله عليه وسلم وهو زواج من وهبت نفسها له بلا م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صة لك من دو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هذه الاَية وه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ترجي من ت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ناسخة ل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لك النساء من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بيحة له أن يتزوج ما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نسخت تلك الاَية بالسنة، قال زيد بن أرق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 رسول الله صلى الله عليه وسلم بعد نزول هذه الاَية ميمونة ومليكة وصفية وجوي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ات رسول الله صلى الله عليه وسلم حتى أحل له النساء وقيل عكس هذا، وأن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لك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سخة ل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ترجي من ت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 أ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صح أنه صلى الله عليه وسلم ما توفي حتى أبيح له النساء مع أزواج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ا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ضرنا مع ابن عباس جنازة ميمونة زوج النبيّ صلى الله عليه وسلم بس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فق العلماء على أنها توفيت بسرف بفتح السين وكسر الراء وبالفاء وهو مكان بقرب مكة بينه وبينها ستة أميال، وقيل سبعة، وقيل تسعة، وقيل اثنا 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عند رسول الله صلى الله عليه وسلم تسع يقسم لثمان ولا يقسم ل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لا يقسم لها صفية بنت حيي بن أخ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تسع فصحيح وهن معروفات سبق بيان أسمائهن ق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سم لثمان 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عطاء التي لا يقسم لها صفية فقال العلماء هو وهم من ابن جريج الراوي عن عطاء، وإنما الصواب سودة كما سبق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التي وهبت نفسها للنبي صلى الله عليه وسلم ف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يمونة، وقيل أم شريك، وقيل زينب بنت خز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عطاء كانت آخرهن موتاً ماتت ب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 كلام عطاء أنه أراد بآخرهن موتاً ميمونة، وقد ذكر في الحديث أنها ماتت بسرف وهي بقرب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بالمدينة 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رهن موتاً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ت ميمونة سنة ثلاث وستين، وقيل ست وستين، وقيل إحدى وخمسين قبل عائشة لأن عائشة توفيت سنة سبع، وقيل ثمان وخم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صفية فتوفيت سنة خمسين بالمدينة، هذا كلام القاضي، ويحتمل أن قوله ماتت بالمدينة عائد على صفية ولفظه فيه صحيح يحتمله أو ظاهر في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نكاح البك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مُحَارِبٍ،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تُ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هَلْ تَزَوّجْ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بِكْراً أَمْ ثَ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أَيْنَ أَنْتَ مِنَ الْعَذَارَىَ وَلِعَابِ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هُ لِعَمْرِو 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مِعْتُهُ مِ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هَلاّ جَارِيَةً تُلاَعِبُهَا وَتُلاَعِبُ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حَمّادُ بْنُ زَيْدٍ، عَنْ عَمْرِو بْنِ دِينَارٍ، عَنْ جَابِرِ بْنِ عَبْدِ اللّهِ أَنّ عَبْدَ اللّهِ هَلَكَ وَتَرَكَ تِسْعَ بَنَاتٍ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زَوّجْتُ امْرَأَةً ثَ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وّجْ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بِكْرٌ أَمْ ثَ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ثَيّبٌ،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هَلاّ جَارِيَةً تُلاَعِبُهَا وَتُلاَعِبُكَ</w:t>
      </w:r>
      <w:r>
        <w:rPr>
          <w:rFonts w:cs="Times New Roman" w:ascii="Times New Roman" w:hAnsi="Times New Roman"/>
          <w:sz w:val="36"/>
          <w:szCs w:val="36"/>
          <w:rtl w:val="true"/>
        </w:rPr>
        <w:t>"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ضَاحِكُهَا وَتُضَاحِكُ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عَبْدَ اللّهِ هَلَكَ وَتَرَكَ تِسْعَ بَنَاتٍ </w:t>
      </w:r>
      <w:r>
        <w:rPr>
          <w:rFonts w:cs="Times New Roman" w:ascii="Times New Roman" w:hAnsi="Times New Roman"/>
          <w:sz w:val="36"/>
          <w:szCs w:val="36"/>
          <w:rtl w:val="true"/>
        </w:rPr>
        <w:t>(</w:t>
      </w:r>
      <w:r>
        <w:rPr>
          <w:rFonts w:ascii="Times New Roman" w:hAnsi="Times New Roman" w:cs="Times New Roman"/>
          <w:sz w:val="36"/>
          <w:sz w:val="36"/>
          <w:szCs w:val="36"/>
          <w:rtl w:val="true"/>
        </w:rPr>
        <w:t>أَوْ 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كَرِهْتُ أَنْ آتِيَهُنّ أَوْ أَجِيئَهُنّ بِمِثْلِهِنّ، فَأَحْبَبْتُ أَنْ أَجِيءَ بِامْرَأَةٍ تَقُومُ عَلَيْهِنّ وَتُصْلِحُ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بَارَكَ الّلهُ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 لِي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أَبِي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تُلاَعِبُهَا وَتُلاَعِبُكَ وَتُضَاحِكُهَا وَتُضَاحِكُ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و،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لْ نَكَحْتَ يَا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إِ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رَأَةً تَقُومُ عَلَيْهِنِ وَتَمْشُطُ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صْ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مَا بَعْ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سَيّارٍ، عَنِ الشّعْبِيّ،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مَعَ رَسُولِ اللّهِ صلى الله عليه وسلم فِي غَزَاةٍ، فَلَمّا أَقْبَلْنَا تَعَجّلْتُ عَلَىَ بَعِيرٍ لِي قَطُوفٍ، فَلَحِقَنِي رَاكِبٌ خَلْفِي، فَنَخَسَ بَعِيرِي بِعَنَزَةٍ كَانَتْ مَعَهُ، فَانْطَلَقَ بَعِيرِي كَأَجْوَدِ مَا أَنْتَ رَاءٍ مِنَ الإِبِلِ، فَالْتَفَتّ فَإِذَا أَنَا بِرَسُولِ اللّهِ صلى الله عليه وسلم،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يُعْجِلُكَ يَا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حَدِيثُ عَهْدٍ بِعُ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بِكْراً تَزَوّجْتَهَا أَمْ ثَ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ثَ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اّ جَارِيَةً تُلاَعِبُهَا وَتُلاَعِبُ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دِمْنَا الْمَدِينَةَ ذَهَبْنَا لِنَدْ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مْهِلُوا حَتّىَ نَدْخُلَ لَيْلاً </w:t>
      </w:r>
      <w:r>
        <w:rPr>
          <w:rFonts w:cs="Times New Roman" w:ascii="Times New Roman" w:hAnsi="Times New Roman"/>
          <w:sz w:val="36"/>
          <w:szCs w:val="36"/>
          <w:rtl w:val="true"/>
        </w:rPr>
        <w:t>(</w:t>
      </w:r>
      <w:r>
        <w:rPr>
          <w:rFonts w:ascii="Times New Roman" w:hAnsi="Times New Roman" w:cs="Times New Roman"/>
          <w:sz w:val="36"/>
          <w:sz w:val="36"/>
          <w:szCs w:val="36"/>
          <w:rtl w:val="true"/>
        </w:rPr>
        <w:t>أَيْ 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 تَمْتَشِطَ الشّعِثَةُ وَتَسْتَحِدّ الْمُغِ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قَدِمْتَ فَالْكَ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يْ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وَهّابِ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بْدِ الْمَجِيدِ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وَهْبِ بْنِ كَيْسَانَ،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مَعَ رَسُولِ اللّهِ صلى الله عليه وسلم فِي غَزَ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طَأَ بِي جَمَلِي، فَأَتَىَ عَلَيّ رَسُولُ اللّهِ صلى الله عليه وسلم فَقَالَ لي</w:t>
      </w:r>
      <w:r>
        <w:rPr>
          <w:rFonts w:cs="Times New Roman" w:ascii="Times New Roman" w:hAnsi="Times New Roman"/>
          <w:sz w:val="36"/>
          <w:szCs w:val="36"/>
          <w:rtl w:val="true"/>
        </w:rPr>
        <w:t>: "</w:t>
      </w:r>
      <w:r>
        <w:rPr>
          <w:rFonts w:ascii="Times New Roman" w:hAnsi="Times New Roman" w:cs="Times New Roman"/>
          <w:sz w:val="36"/>
          <w:sz w:val="36"/>
          <w:szCs w:val="36"/>
          <w:rtl w:val="true"/>
        </w:rPr>
        <w:t>يَا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شَأْ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طَأَ بِي جَمَلِي وَأَعْيَا فَتَخَلّفْتُ، فَنَزَلَ فَحَجَنَهُ بِمِحْجَ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كِبْتُ، فَلَقَدْ رَأَيْتُنِي أَكُفّهُ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زَوّجْ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بِكْراً أَمْ ثَ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ثَ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هَلاّ جَارِيَةً تُلاَعِبُهَا وَتُلاَعِ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ي أَخَوَاتٍ، فَأَحْبَبْتُ أَنْ أَتَزَوّجَ امْرَأَةً تَجْمَعُهُنّ وَتَمْشُطُهُنّ وَتَقُومُ عَلَ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إِنّكَ قَا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دِمْتَ فَالْكَ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تَبِيعُ جَ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اشْتَرَاهُ مِنّي بِأُوقِيّةٍ، ثُمّ قَدِمَ رَسُولُ اللّهِ صلى الله عليه وسلم وَقَدِمْتُ بِالْغَدَاةِ، فَجِئْتُ الْمَسْجِدِ فَوَجَدْتُهُ عَلَىَ بَابِ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اَنَ حِينَ قَدِ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دَعْ جَمَلَكَ وَادْخُلْ فَصَلّ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تُ فَصَلّيْتُ ثُمّ رَجَعْتُ، فَأَمَرَ بِلاَلاً أَنْ يَزِنَ لِي أُوقِيّةً، فَوَزَنَ لِي بِلاَلٌ، فَأَرْجَحَ فِي الْمِيزَ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انْطَلَ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وَلّيْتُ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دْعُ لِي جَابِ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نَ يَرُدّ عَلَيّ الْجَمَلَ، وَلَمْ يَكُنْ شَيْءٌ أَبْغَضَ إِلَيّ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ذْ جَمَلَكَ، وَلَكَ ثَ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عْ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نَضْرَةَ،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فِي مَسِيرٍ مَعَ رَسُولِ اللّهِ صلى الله عليه وسلم وَأَنَا عَلَىَ نَاضِحٍ، إِنّمَا هُوَ فِي أُخْرَيَاتِ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ضَرَبَ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 نَخَسَهُ</w:t>
      </w:r>
      <w:r>
        <w:rPr>
          <w:rFonts w:cs="Times New Roman" w:ascii="Times New Roman" w:hAnsi="Times New Roman"/>
          <w:sz w:val="36"/>
          <w:szCs w:val="36"/>
          <w:rtl w:val="true"/>
        </w:rPr>
        <w:t>. (</w:t>
      </w:r>
      <w:r>
        <w:rPr>
          <w:rFonts w:ascii="Times New Roman" w:hAnsi="Times New Roman" w:cs="Times New Roman"/>
          <w:sz w:val="36"/>
          <w:sz w:val="36"/>
          <w:szCs w:val="36"/>
          <w:rtl w:val="true"/>
        </w:rPr>
        <w:t>أُرَ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يْءٍ كَانَ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بَعْدَ ذَلِكَ يَتَقَدّمُ النّاسَ يُنَازِعُنِي حَتّىَ إِنّي لأَكُ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تَبِيعُنِيهِ بِكَذَا وَكَذَا؟ وَاللّهُ يَغْفِرُ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لَكَ، يَا نَبِيّ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بِيعُنِيهِ بِكَذَا وَكَذَا؟ وَاللّهُ يَغْفِرُ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لِي </w:t>
      </w:r>
      <w:r>
        <w:rPr>
          <w:rFonts w:cs="Times New Roman" w:ascii="Times New Roman" w:hAnsi="Times New Roman"/>
          <w:sz w:val="36"/>
          <w:szCs w:val="36"/>
          <w:rtl w:val="true"/>
        </w:rPr>
        <w:t>"</w:t>
      </w:r>
      <w:r>
        <w:rPr>
          <w:rFonts w:ascii="Times New Roman" w:hAnsi="Times New Roman" w:cs="Times New Roman"/>
          <w:sz w:val="36"/>
          <w:sz w:val="36"/>
          <w:szCs w:val="36"/>
          <w:rtl w:val="true"/>
        </w:rPr>
        <w:t>أَتَزَوّجْتَ بَعْدَ أَ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يّباً أَمْ بِكْ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هَلاّ تَزَوّجْتَ بِكْراً تُضَاحِكُكَ وَتُضَاحِكُهَا، وَتُلاَعِبُكَ وَتُلاَعِبُ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نَضْ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كَلِمَةً يَقُولُهَا الْمُسْلِمُونَ، افعَلْ كَذَا وَكَذَا، وَاللّهُ يَغْفِرُ 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نكح المرأة ل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لها ولحسبها ولجمالها ولدينها فاظفر بذات الدين ترتب يد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في معنى هذا الحديث أن النبي صلى الله عليه وسلم أخبر بما يفعله الناس في العادة فإنهم يقصدون هذه الخصال الأربع، وآخرها عندهم ذات الدين، فاظفر أنت أيها المسترشد بذات الدين لا أنه أمر بذلك، قال ش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سب الفعل الجميل للرجل وآبائه، وسبق في كتاب الغسل معنى تربت يداك، وفي هذا الحديث الحث على مصاحبة أهل الدين في كل شيء لأن صاحبهم يستفيد من أخلاقهم وبركتهم وحسن طرائقهم ويأمن المفسدة من جهته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خير متاع الدنيا المرأة الصالح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مُحَمّدُ بْنُ عَبْدِ اللّهِ بْنِ نُمَيْرٍ الْهَمْدَ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يْ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شُرَحْبِيلُ بْنُ شَرِيكٍ أَنّهُ سَمِعَ أَبَا عَبْدِ الرّحْمَنِ الْحُبُلِيّ يُحَدّثُ عَنْ عَبْدِ الّلهِ بْنِ عَمْرٍو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دّنْيَا مَتَاعٌ وَخَيْرُ مَتَاعِ الدّنْيَا المَرْأَةُ الصّالِحَ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 ل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تزوجت قال نعم قال أبكراً أم ثيب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أنت من العذاري ولع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هلا جارية تلاعبها وتلاع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هلا تزوجت بكراً تضاحكك وتضاحكها وتلاعبك وتلاع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ابها فهو بكسر اللام ووقع لبعض رواة البخاري بضمه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رواية في كتاب مسلم فبالكسر لا غير وهو من الملاعبة مصدر لاعب ملاعبة كقاتل مقات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حمل جمهور المتكلمين في شرح هذا الحديث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اعبها على اللغب المعروف، ويؤيده تضاحكها وتضاحكك، 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يكون من اللعاب وهو الريق، وفيه فضيلة تزوج الأبكار وثوابهن أفضل، وفيه ملاعبة الرجل امرأته وملاطفته لها ومضاحكتها وحسن العشرة، وفيه سؤال الإمام والكبير أصحابه عن أمورهم وتفقد أحوالهم وإرشادهم إلى مصالحهم وتنبيههم على وجه المصلحة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بد الله هلك وترك تسع بنات أو سبع بنات وإني كرهت أن آتيهن أو أجيئهن بمثلهن فأحببت أن أجيء بامرأة تقوم عليهن وتصلح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رك الله لك أو قال لي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ضيلة لجابر وإيثاره مصلحة أخواته على حظ نفسه، وفيه الدعاء لمن فعل خيراً وطاعة سواء تعلقت بالداعي أم لا، وفيه جواز خدمة المرأة زوجها وأولاده وعياله برضاها وأما من غير رضاها ف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مشط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تاء وضم الش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أقبلنا تعج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نسخ بلادنا أقبلنا، وكذا نقله القاضي عن رواية ابن سفيان عن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بن ماهان أقفلنا بالف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جه الكلام قفنا أي رجعنا، ويصح أقبلنا بفتح اللام أي أقفلنا النبيّ صلى الله عليه وسلم، وأقفلنا بضم الهمزة لما لم يسم فاع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عجلت على بعير لي قط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قاف أي بطيء الم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خس بعيري بعن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نون وهي عصا نحو نصف الرمح في أسفلها ز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نطلق بعيري كأجود ما أنت راء من الإ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ه معجزة ظاهرة لرسول الله صلى الله عليه وسلم وأثر برك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هلوا حتى ندخل 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شاء كي تمتشط الشعثة وتستحد المغيبة، الاستحداد استعمال الحديدة في شعر العانة وهو إزالته بالموسى، والمراد ههنا إزالته كيف كانت، والمغيبة بضم الميم وكسر الغين وإسكان الياء وهي التي غاب عنها زوجها، وإن حضر زوجها فهي مشهد بلا هاء، وفي هذا الحديث استعمال مكارم الأخلاق والشفقة على المسلمين والاحتراز من تتبع العورات واجتلاب ما يقتضي دوام الصحبة، وليس في هذا الحديث معارضة للأحاديث الصحيحة في النهي عن الطروق ليلاً لأن ذلك فيمن جاء بغتة، وأما هنا فقد تقدم خبر مجيئهم وعلم الناس وصولهم وأنهم سيدخلون عشاء فتستعد لذلك المغيبة والشعثة وتصلح حالها وتتأهب للقاء زوج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دمت فالكيس الك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يس الجماع، والكيس العقل، والمراد حقه على ابتغاء الو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حجنه بمحج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ميم وهو عصا فيها تعقف يلتقط بها اراكب ما سقط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دخل فصل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ركعتين عند القدوم من 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وزن لي بلال فأرجح في الميز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إرجاح الميزان في وفاء الثمن وقضاء الديون ونح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يأتي الكلام في حديث جابر وبيعه الجمل في كتاب البيوع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على ناض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بعير الذي يستق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هو في أخر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همزة وفتح الراء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وصية بالنسا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حَدّثَنِي ابْنُ الْمُسَ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رْأَةَ كَالضّ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ذَهَبْتَ تُقِيمُهَا كَسَرْتَهَا، وَإِنْ تَرَكْتَهَا اسْتَمْتَعْتَ بِهَا وَفِيهَا عِوَ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زُهَيْرُ بْنُ حَرْبٍ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يَعْقُوبَ بْنِ إِبْرَاهِيمَ بْنِ سَعْدٍ، عَنِ ابْنِ أَخِي الزّهْرِيّ، عَنْ عَمّهِ، بِهَذَا الاْسْنَادِ، مِثْلَهُ سَوَ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مْرٌو النّاقِدُ وَ ابْنُ أَبِي عُمَرَ</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فْظُ ل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بِي الزّنَادِ، عَنِ الأَعْرَجِ،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رْأَةَ خُلِقَتْ مِنْ ضِلَعٍ، لَنْ تَسْتَقِيمَ لَكَ عَلَىَ طَرِيقَةٍ، فَإِنْ اسْتَمْتَعْتَ بِهَا اسْتَمْتَعْتَ بِهَا وَبِهَا عِوَجٌ، وَإِنْ ذَهَبْتَ تُقِيمُهَا كَسَرْتَهَا، وَكَسْرُهَا طَلاَقُ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عَنْ زَائِدَةَ، عَنْ مَيْسَرَةَ، عَنْ أَبِي حَازِمٍ،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يُؤْمِنُ بِاللّهِ وَالْيَوْمِ الاَخِرِ، فَإِذَا شَهِدَ أَمْراً فَلْيَتَكَلّمْ بِخَيْرٍ أَوْ لِيَسْكُتْ، وَاسْتَوْصُوا بِالنّسَاءِ، فَإِنّ الْمَرْأَةَ خُلِقَتْ مِنْ ضِلَعٍ، وَإِنّ أَعْوَجَ شَيْءٍ فِي الضّلَعِ أَعْلاَهُ، إِنْ ذَهَبْتَ تُقِيمُهُ كَسَرْتَهُ، وَإِنْ تَرَكْتَهُ لَمْ يَزَلْ أَعْوَجَ، اسْتَوْصُوا بِالنّسَاءِ خَيْ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بْرَاهِيمُ بْنُ مُوسَى الرّ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حَمِيدِ بْنُ جَعْفَرٍ، عَنْ عِمْرَانَ بْنِ أَبِي أَنَسٍ، عَنْ عُمَرَ بْنِ الْحَكَ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فْرَكْ مُؤْمِنٌ مُؤْمِ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رِهَ مِنْهَا خُلُقاً رَضِيَ مِنْهَا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غَ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حَمِي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انُ بْنُ أَبِي أَنَسٍ، عَنْ عُمَرَ بْنِ الْحَكَمِ، عَنْ أَبِي هُرَيْرَةَ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لولا حواء لم تخن أنثى زوجها الده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هَرُونُ بْنُ 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يُونُسَ، مَوْلَىَ أَبِي هُرَيْرَةَ حَدّثَهُ عَنْ أَبِي هُرَيْرَةَ،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حَوّاءُ، لَمْ تَخُنْ أُنْثَىَ زَوْجَهَا الدّهْ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هَمّامِ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لَوْلاَ بَنُو إِسْرَائِيلَ، لَمْ يَخْبُثِ الطّعَامُ، وَلَمْ يَخْنَزِ اللّحْمُ، وَلَوْلاَ حَوّاءُ، لَمْ تَخُنْ أُنْثَىَ زَوْجَهَا الدّهْ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رأة خلقت من ضلع لن تستقيم لك على طريقة فإن استمتعت بها استمتعت بها وبها عوج، وإن ذهبت تقيمها كسرتها وكسرها طلا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وج ضبطه بعضهم بفتح العين وضبطه بعضهم بكسرها ولعل الفتح أكثر، وضبطه الحافظ أبو القاسم بن عساكر وآخرون بالكسر وهو الأرجح على مقتضى ما سننقله عن أهل اللغة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وج بالفتح في كل منتصب كالحائط والعود وشبهه، وبالكسر ما كان في بساط أو أرض أو معاش أو دين، ويقال فلان في دينه عوج بالكسر هذا كلام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 العوج بالفتح في كل شخص وبالكسر فيما ليس بمرئي كالرأي والك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نفرد عنهم أبو عمرو الشيباني فقال كلاهما بالكسر ومصدرهما بالفتح، والضلع بكسر الضاد وفتح اللام، وفيه دليل لما يقوله الفقهاء أو بعضهم أن حواء خلقت من ضلع آدم،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خلقكم من نفس واحدة وخلق منها 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ن النبي صلى الله عليه وسلم أنها خلقت من ضلع، وفي هذا الحديث ملاطفة النساء والإحسان إليهن والصبر على عوج أخلاقهن واحتمال ضعف عقولهن وكراهة طلاقهن بلا سبب وأنه لا يطمع باستقامت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شهد أمراً فليتكلم بخير أو ليسكت واستوصوا ب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ث على الرفق بالنساء واحتمالهن كما قدمناه وأنه ينبغي للإنسان أن لا يتكلم إلا بخير، فأما الكلام المباح الذي لا فائدة فيه فيمسك عنه مخافة من انجراره إلى حرام أو مكروه</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ب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فرك مؤمن مؤمنة إن كره منها خلقاً رضي منها آخر أو 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رك بفتح الياء والراء وإسكان الفاء بينهما،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ره بكسر الراء يفركه بفتحها إذا أبغضها، والفرك بفتح الفاء وإسكان الراء البغض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يس على النه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خبر أي لا يقع منه بغض تام 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غض الرجال للنساء خلاف بغضهن ل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ذا قال إن كره منها خلقاً رضي منها آخر، هذا كلام القاضي وهو ضعيف أو غلط بل الصواب أنه نهى أي ينبغي أن لا يبغضها لأنه إن وجد فيها خلقاً يكره وجد فيها خلقاً مرضياً بأن تكون شرسة الخلق لكنها دينة أو جميلة أو عفيفة أو رفيبقة به أو نحو ذلك، وهذا الذي ذكرته من أنه نهي يتعين ل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المعروف في الروايات لا يفرك بإسكان الكاف لا برفعها وهذا يتعين فيه النهي، ولو روي مرفوعاً لكان نهياً بلفظ الخ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 قد وقع خلافه فبعض الناس يبغض زوجته بغضاً شديداً ولو كان خبراً لم يقع خلافه وهذا واقع وما أدري ما حمل القاضي على هذا التفس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قَوْله صَلَّى اللَّه عَلَيْهِ وَسَلَّ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لَوْلَا حَوَّاء لَمْ تَخُنْ أُنْثَى زَوْجهَا الدَّهْ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لَمْ تَخُنْهُ أَبَدًا وَحَوَّاء بِالْمَ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وِّينَا عَنْ اِبْن عَبَّاس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يَتْ حَوَّاء لِأَنَّهَا أُمّ كُلّ حَ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ا وَلَدَتْ لِآدَم أَرْبَعِينَ وَلَدًا فِي عِشْرِينَ بَطْنًا فِي كُلّ بَطْن ذَكَر وَأُنْثَ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خْتَلَفُ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تَى خُلِقَتْ مِنْ ضِلْع آدَم ؟ فَقِ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بْل دُخُوله الْجَنَّة فَدَخَلَا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جَنَّ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قَاضِ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عْنَى هَذَا الْحَدِيث أَنَّهَا أُمّ بَنَات آدَم فَأَشْبَهْنَهَا وَنُزِعَ الْعِرْق لِمَا جَرَى فِي قِصَّة الشَّجَرَة مَعَ إِبْلِيس فَزَيَّنَ لَهَا أَكْل الشَّجَرَة فَأَغْوَاهَا فَأَخْبَرْت آدَم بِالشَّجَرَةِ فَأَكَلَ مِنْهَ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صَلَّى اللَّه عَلَيْهِ وَسَلَّ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لَوْلَا بَنُو إِسْرَائِيل لَمْ يَخْبُث الطَّعَام وَلَمْ يَخْنَز اللَّحْ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بِفَتْحِ الْيَاء وَالنُّون وَبِكَسْرِ النُّون وَالْمَاضِي مِ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نِزَ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كَسْرِ النُّون وَفَتْحهَا وَمَصْدَر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خَنَز وَالْخُنُوز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هُوَ إِذَا تَغَيَّرَ وَأَنْتَ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عُلَمَ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بَنِي إِسْرَائِيل لَمَّا أَنْزَلَ اللَّه عَلَيْهِمْ الْمَنّ وَالسَّلْوَى نُهُوا عَنْ اِدِّخَارهمَا فَادَّخَرُوا فَفَسَدَ وَأَنْتَنَ وَاسْتَمَرَّ مِنْ ذَلِكَ الْوَقْت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ascii="Times New Roman" w:hAnsi="Times New Roman" w:cs="Times New Roman"/>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8:43:00Z</dcterms:created>
  <dc:creator>Home User</dc:creator>
  <dc:description/>
  <dc:language>en-US</dc:language>
  <cp:lastModifiedBy>Unicornis</cp:lastModifiedBy>
  <dcterms:modified xsi:type="dcterms:W3CDTF">2006-01-15T21:58:00Z</dcterms:modified>
  <cp:revision>2</cp:revision>
  <dc:subject/>
  <dc:title>كتاب الرضاع</dc:title>
</cp:coreProperties>
</file>