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نكا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نكاح لمن تاقت نفسه إليه ووجد مؤنة، واشتغال من عجز عن المؤن بالصو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 وَ أَبُو بَكْرِ بْنُ أَبِي شَيْبَةَ وَ مُحَمّدُ بْنُ العَلاءِ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مِيعاً عنْ أَبِي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إِبْرَاهِيمَ، عَنْ عَلْقَ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مْشِي مَعَ عَبْدِ الله بِمِنىً، فَلَقِيَهُ عُثْمَانُ، فَقَامَ مَعَهُ يُ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أَلا نُزُوّجُكَ جَارِيَةٌ شَابّةً، لَعَلّهَا تُذَكّرُكَ بَعْضَ مَا مَضَىَ مِنْ زَمَ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قُلْتَ ذَاكَ، لَقَدْ قَالَ لَنَ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شّبَابِ مَنِ اسْتَطَاعَ مِنْكُمُ البَاءَةَ فَلْيَتَزَوّجْ، فَإِنّهُ أَغَضّ لِلْبَصَرِ، وَأَحْصَنُ لِلْفَرجِ، وَمَنْ لَمْ يَسْتَطِيعْ فَعَلَيْهِ بِالصّوْمِ، فَإِنّهُ لَهُ وَجَ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عَنْ إِبْرَاهِيمَ، عَنْ عَلْقَ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مْشِي مَعَ عَبدِ الله بنِ مَسْعُودُ 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لَقِيَهُ عُثْمَانُ بْنُ عَفّانَ، فَقَالَ، هَ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خْلاَهُ، فَلَمّا رَأَى عَبْدُ الله أَن لَيْسَتْ لَهُ حَا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يَا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نُزَوّجُكَ، يَا أَبَا عَبْدِ الرّحمَنِ جَارِيَةً بِكْراً، لَعَلّهُ يَرْجعُ إِلَيْكَ مِنْ نَفْسِكَ مَا كُنْتَ تَعْهَدُ؟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قَلْتَ ذَاكَ، فَذَكَر بِمِثْلِ حَدِيثِ أَبِي مُعَاوِ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عُمَارَةَ بْن عُمَيْرٍ، عَنْ عَبْدِ الرّحْمَنِ بْنِ يَزِيدَ،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شّبَابِ مَنِ اسْتَطَاعَ مِنْكُمُ البَاءَةَ فَلْيَتَزَوّجْ، فَإِنّهُ أَغْضّ لِلْبَصَرِ، وَأَحْصَنُ لِلْفَرْجِ، وَمَنْ لَمْ يَسْتَطِعْ، فَعَلَيْهِ بِالصّوْمِ، فَإِنّهُ لَهُ وِجَ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عَنْ عُمَارَة بْنِ عُمَيْرٍ، عَنْ عَبْدِ الرّحْمَنِ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أَنَا وَعَمّي عَلْقَمَةُ والأَسْوَدُ، عَلَى 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شَابّ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حَدِيثاً رُئِيتُ أَنّهُ حَدّثَ بِهِ مِنْ أَ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لْبَثْ حَتّى تَزَوّجْ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4</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حدثني عَبْدُ الله بنُ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عُمَارَة بْنِ عُمَيْر، عَنْ عَبْدِ الرّحْمَنِ بْنِ يَزِيدَ،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نَا عَلَيْهِ وَأَنَا أَحْدَثُ القَوْمِ، بِمِثْلِ حَدِيثِهِمْ، 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لْبَثْ حَتّى تَزَوّجْ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نَافِعٍ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ثَابِتٍ، عَنْ أَنَسٍ أَنّ نَفَرَاً مِنْ أَصْحَابِ النّبِيّ صلى الله عليه وسلم سَأَلُوا أَزْوَاجَ النّبِيّ صلى الله عليه وسلم عِنْ عَمَلِهِ فِي السّرّ؟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تَزَوَجُ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آكُلُ 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أَنَامُ عَلَى فِرَاشٍ، فَحَمِدَ الله وَأَثْنَى عَلَيْ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بَالُ أَقْوَامٍ قَالُوا كَذَا وَكَذَا؟ لَكِنّي أُصَلّي وَأَنَامُ، وَأَصُومُ وَأُفْطِرُ، وَأَتَزَوّجُ النّسَاءَ، فَمَنْ رَغِبَ عَنْ سُنّتِي فَلَيْسَ مِ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كُرَيْبٍ مُحَمّدُ بْنُ العَ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المُبَارَكِ، عَنِ مَعْمَرٍ، عَنْ الزّهْرِيّ، عَنْ سَعِيدِ بْنِ المُسَيّبِ، عَ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 رَسُولُ اللهِ صلى الله عليه وسلم عَلَى عُثْمَانَ بْنِ مَظْعُونٍ التّبَتّلَ، لَوْ أَذِنَ لَهُ، لاَخْتَصَ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عِمْرَانَ مُحَمّدُ بْنُ جَعْفَرِ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سَعْدٍ، عَنِ ابْنِ شِهَابٍ الزّهْرِيّ، عَنْ سَعِيدِ بْنِ المُسَ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عْد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 علَى عُثْمَانَ بْنِ مَظْعُونِ التّبَتّلُ، وَلَوْ أَذِنَ لَهُ لاَخْتَصَ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يْنُ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عُقَيْلٍ، عَنِ ابْنِ شِهَا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سَعْدَ بْنَ أَبِي وَ قّاصٍ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عُثْمَانُ بْنُ مَظْعُونٍ أَنْ يَتَبَتّلَ، فَنَهَاهُ رَسُولُ اللّهِ صلى الله عليه وسلم، وَلَوْ أَجَازَ لَهُ ذَلِكَ، لاَخْتَصَ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يزور قباء ماشياً ورا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ه كان يأتي مسجد قباء راكباً وماشياً فيصلي فيه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ابن عمر كان يأتي مسجد قباء كل سبت وكان يقول رأيت النبي صلى الله عليه وسلم يأتيه كل 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باء فالصحيح المشهور فيه المد والتذكير والصرف، وفي لغة مقصور، وفي لغة مؤنث، وفي لغة مذكر غير مصروف، وهو قريب من المدينة من عواليها، وفي هذه الأحاديث بيان فضله وفضل مسجده والصلاة فيه وفضيلة زيارته وأنه تجوز زيارته راكباً وماشياً، وهكذا جميع المواضع الفاضلة تجوز زيارتها راكباً وماشياً، وفيه أنه يستحب أن تكون صلاة النفل بالنهار ركعتين كصلاة الليل وهو مذهبنا ومذهب الجمهور وفيه خلاف أبي حنيفة، وسبقت المسألة في كتاب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كل سبت فيه جواز تخصيص بعض الأيام بالزيارة وهذا هو الصواب وقول الجمهور، وكره ابن مسلمة المالكي ذلك قالوا لعله لم تبلغه هذه الأحا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ه الحمد والمنة وبه التوفيق والعصم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دب من رأى امرأة، فوقعت في نفسه إلى أن يأتي امرأته أو جاريته فيواقع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هو في اللغة الضم ويطلق على العقد وعلى الوط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حسن علي بن أحمد الواحدي النيسابوري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النكاح في كلام العرب الوطء، وقيل للتزويج نكاح لأنه سبب الوطء،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ح المنظر الأرض ونكح النعاس عينه أص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قسم الزجاجي النكاح في كلام العرب الوطء والعقد جميع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وضع </w:t>
      </w:r>
      <w:r>
        <w:rPr>
          <w:rFonts w:cs="Times New Roman" w:ascii="Times New Roman" w:hAnsi="Times New Roman"/>
          <w:sz w:val="36"/>
          <w:szCs w:val="36"/>
          <w:rtl w:val="true"/>
        </w:rPr>
        <w:t>"</w:t>
      </w:r>
      <w:r>
        <w:rPr>
          <w:rFonts w:ascii="Times New Roman" w:hAnsi="Times New Roman" w:cs="Times New Roman"/>
          <w:sz w:val="36"/>
          <w:sz w:val="36"/>
          <w:szCs w:val="36"/>
          <w:rtl w:val="true"/>
        </w:rPr>
        <w:t>ن ك 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هذا الترتيب في كلام العرب للزوم الشيء الشيء راكباً عليه، هذا كلام العرب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ح فلان فلانة ينكحها نكحاً ونكاحاً أرادوا ت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لي الفا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ت العرب بينهما فرقاً لطيفاً فإ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ح فلانة بنت فلان أو أخته أرادوا عقد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ح امرأته أو زوجته لم يريدوا إلا الوطء لأن بذكر امرأته وزوجته يستغنى عن ذكر الع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ب تقول نكح المرأة بضم النون بضعها وهو كناية عن الفرج، فإذا قالوا نكحها أرادوا أصاب نكحها وهو فرجها، وقل ما يقال ناكحها كما يقال باضعها، هذا آخر ما نقله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فارس والجوهري وغيرهما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كاح الوطء وقد يكون الع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نكحتها ونكحت هي أي تزوجت وأنكحته زوجته وهي ناكح أي ذات زوج، واستنكحها تزوجها، هذا كلام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قيقة النكاح عند الفقهاء ففيها ثلاثة أوجه لأصحابنا حكاها القاضي حسين من أصحابنا في تعليقه أصحها أنها حقيقة في العقد مجاز في الوطء، وهذا هو الذي صححه القاضي أبو الطيب وأطنب في الاستدلال له، وبه قطع المتولى وغيره، وبه جاء القرآن العزيز و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ا حقيقة في الوطء مجاز في العقد وبه 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حقيقة فيهما بإِلاشترا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أَبِي عَبْدِ اللّهِ عَنْ أَبِي الزّبَيْرِ، عَنْ جَابِرٍ أَنّ رَسُولَ اللّهِ صلى الله عليه وسلم رَأَى امْرَأَةً، فَأَتَى امْرَأَتَهُ زَيْنَبَ، وَهِيَ تَمْعَسُ مَنِيئَةً لَهَا، فَقَضَى حَاجَتَهُ، ثُمّ خَرَجَ إِلَى أَصْحَابِ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رْأَةَ تُقْبِلُ فِي صُورَةِ شَيْطَانٍ، وَتُدْبِرُ فِي صُورَةِ شَيْطَانٍ، فَإِذَا أَبْصَرَ أَحَدُكُمُ امْرَأَةً فَلْيَأْتِ أَهْلَهُ، فَإِنّ ذَلِكَ يَرُدّ مَا فِي 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بْنُ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رْبُ بْنُ أَبِي الْعَ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جَابِرِ بْنِ عَبْدِ اللّهِ أَنّ النّبِيّ صلى الله عليه وسلم رَأَى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مْرَأَتَهُ زَيْنَبَ وَهِيَ تَمْعَسُ مَنِيئَةً، 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بِرُ فِي صُورَةِ شَيْ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قِلٌ عَنْ أَبِي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حَدُكُمْ فَأَعْجَبَتْهُ الْمَرْأَةُ، فَوَقَعَتْ فِي نَفْسِهِ فَلْيَأْتِ أَهْلِهِ، فَلْيَعْمِدْ إِلَى امْرَأَتِهِ فَلْيُوَاقِعْهَا فَإِنّ ذَلِكَ يَرُدّ مَا فِي 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شباب من استطاع منكم الباءة فليتزوج فإنه أغض للبصر وأحصن للفرج ومن لم يستطع فعليه بالصوم فإنه له و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شر هم الطائفة الذين يشملهم وصف، فالشباب معشر، والشيوخ معشر، والأنبياء معشر، والنساء معشر، فكذا ما أشبهه، والشباب جمع شاب ويجمع على شبان وشيبة، والشاب عند أصحابنا هو من بلغ ولم يجاوز ثلاث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باءة ففيها أربع لغات حكاها القاضي عياض الفصيحة المشهورة الباءة بالمد والهاء، والثانية الباة بلا مد، والثالثة الباء بالمد بلا هاء، والرابعة الباهة بهاءين بلا مد، وأصلها في اللغة الجماع مشتقة من المباءة وهي المنزل، ومنه مباءة الإبل وهي مواطنها، ثم قيل لعقد النكاح باءة لأن من تزوج امرأة بوأها منزلاً، واختلف العلماء في المراد بالباءة هنا على قولين يرجعان إلى معنى واحد أصحهما أن المراد معناها اللغوي وهو الجماع، فتقديره من استطاع منكم الجماع لقدرته على مؤنة وهي مؤن النكاح فليتزوج، ومن لم يستطع الجماع لعجزه عن مؤنه فعليه بالصوم ليدفع شهوته ويقطع شر منيه كما يقطعه الوجاء، وعلى هذا القول وقع الخطاب مع الشبان الذين هم مظنة شهوة النساء ولا ينفكون عنها غال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 أن المراد هنا بالباءة مؤن النكاح سميت باسم ما يلازمها وتقديره من استطاع منكم مؤن النكاح فليتزوج ومن لم يستطعها فليصم ليدفع شهوته، والذي حمل القائلين بهذا على هذا أنهم قالوا قو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ومن لم يستطع فعليه ب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اجز عن الجماع لا يحتاج إلى الصوم لدفع الشهوة فوجب تأويل الباءة على المؤ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الأولون بما قدمناه في القول الأول وهو أن تقديره من لم يستطع الجماع لعجزه عن مؤنه وهو محتاج إلى الجماع فعليه بالصو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جاء فبكسر الواو وبالمد وهو رض الخصيتين، والمراد هنا أن الصوم يقطع الشهوة ويقطع شر المنى كما يفعله الو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لأمر بالنكاح لمن استطاعه وتاقت إليه نفسه وهذا مجمع عليه لكنه عندنا، وعند العلماء كافة أمر ندب لا إيجاب، فلا يلزم التزوج ولا التسري سواء خاف العنت أم لا، هذا مذهب العلماء كافة، ولا يعلم أحد أوجبه إلا داود ومن وافقه من أهل الظاهر ورواية عن أحمد فإنهم قالوا يلزمه إذا خاف العنت أن يتزوج أو يتسرى،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يلزمه في العمر مرة واحدة ولم يشرط بعضهم خوف الع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لزمه التزويج فقط ولا يلزمه الوطء، وتعلقوا بظاهر الأمر في هذا الحديث مع غيره من الأحاديث مع القرآن، قا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كحوا ما طاب ل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ها من ال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جمهور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نكحوا ما طاب ل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يره سبحانه وتعالى بين النكاح والت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جة للجمهور لأنه سبحانه وتعالى خيره بين النكاح والتسري بالإتفاق، ولو كان النكاح واجباً لما خيره بينه وبين التسري لأنه لا يصح عند الأصوليين التخيير بين واجب وغيره لأنه يؤدي إلى إبطال حقيقة الواجب وأن تاركه لا يكون آ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رغب عن سنتي فليس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من رغب عنها إعراضاً عنها غير معتقد على ما ه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فضل من النكاح وتركه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فيه أربع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تتوق إليه نفسه ويجد المؤن فيستحب له النكاح، وقسم لا تتوق ولا يجد المؤن فيكره له، وقسم تتوق ولا يجد المؤن فيكره له وهذا مأمور بالصوم لدفع التوقان، وقسم يجد المؤن ولا تتوق، فمذهب الشافعي وجمهور أصحابنا أن ترك النكاح لهذا والتخلي للعبادة أفضل، ولا يقال النكاح مكروه بل تركه أفضل، ومذهب أبي حنيفة وبعض أصحاب الشافعي وبعض أصحاب مالك أن النكاح له أفض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 عثمان بن عفان قال ل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نزوجك جارية شابة لعلها تذكرك بعض ما مضى من زما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عرض الصاحب هذا على صاحبه الذي ليست له زوجة بهذه الصفة وهو صالح لزواجها على ما سبق تفصيله قريباً، وفيه استحباب نكاح الشابة لأنها المحصلة لمقاصد النكاح، فإنها ألذ استمتاعاً وأطيب نكهة وأرغب في الاستمتاع الذي هو مقصود النكاح وأحسن عشرة وأفكه محادثة وأجمل منظراً وألين ملمساً، وأقرب إلى أن يعودها زوجها الأخلاق التي يرتض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ذكرك بعض ما مضى من زمانك معناه تتذكر بها بعض ما مضى من نشاطك وقوة شبابك فإن ذلك ينع الب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 عثمان دعا ابن مسعود واستخلا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كلام دليل على استحباب الإسرار بمثل هذا، فإنه مما يستحيى من ذكره 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نزوجك جارية بكراً؟ دليل على استحباب البكر وتفضيلها على الثيب، وكذا قاله أصحابنا لما قدمناه قريباً في قوله جارية شا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رحمن بن يزيد دخلت أنا وعمي علقمة والأسود على 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هو الصواب،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بعض الروايات أنا وعماي علقمة والأسود وهو غلط ظاهر لأن الأسود أخو عبد الرحمن بن يزيد لا عمه وعلقمة عمهما جميعاً وهو علقمة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ذكر حديثاً رئيت أنه حدث به من أ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كثير من النسخ، وفي بعضها رأيت وهما صحيحان الأول من الظن والثاني من ال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رغب عن سنتي فليس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 تأويله وأن معناه من تركها إعراضاً عنها غير معتقد لها على ما هي عليه، أما من ترك النكاح على الصفة التي يستحب له تركه كما سبق أو ترك النوم على الفراش لعجزه عنه أو لاشتغاله بعبادة مأذون فيها أو نحو ذلك فلا يتناوله هذا الذم والن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حمد الله تعالى وأثنى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أقوام قالوا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وافق للمعروف من خطبه صلى الله عليه وسلم في مثل هذا أنه إذا كره شيئاً فخطب له ذكر كراهيته ولا يعين فاعله، وهذا من عظيم خلقه صلى الله عليه وسلم فإن المقصود من ذلك الشخص وجميع الحاضرين وغيرهم ممن يبلغه ذلك ولا يحصل توبيخ صاحبه في المل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د رسول الله صلى الله عليه وسلم على عثمان بن مظعون التبتل ولو أذن له لاختص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بتل هو إِلانقطاع عن النساء وترك النكاح انقطاعاً إلى عبادة الله، وأصل التبتل القطع ومنه مريم البتول وفاطمة البتول لانقطاعهما عن نساء زمانهما ديناً وفضلاً ورغبة في الاَخرة، ومنه صدقة بتلة أي منقطعة عن تصرف مال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بتل هو ترك لذات الدنيا وشهواتها وإِلانقطاع إلى الله تعالى بالتفرغ لعبا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رد عليه التبتل معناه نهاه عنه، وهذا عند أصحابنا محمول على من تاقت نفسه إلى النكاح ووجد مؤنه كما سبق إيضاحه، وعلى من أضر به التبتل بالعبادات الكثيرة الش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إعراض عن الشهوات واللذات من غير إضرار بنفسه ولا تفويت حق لزوجة ولا غيرها ففضيلة للمنع منها بل مأمو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ذن له لاختصينا فمعناه لو أذن له في إِلانقطاع عن النساء وغيرهن من ملاذ الدنيا لاختصينا لدفع شهوة النساء ليمكنا التبتل، وهذا محمول على أنهم كانوا يظنون جواز إِلاختصاء باجتهادهم ولم يكن ظنهم هذا موافقاً، فإن إِلاختصاء في الاَدمي حرام صغيراً كان أو كبيراً، قال البغ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يحرم خصاء كل حيوان لا يؤكل، وأما المأكول فيجوز خصاؤه في صغره ويحرم في كبر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كاح المتعة وبيان أنه أبيح ثم نسخ، ثم أبيح ثم نسخ، واستقر تحريمه إلى يوم القيام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وَكِيعٌ وَ ابْنُ بِشْرٍ عَنْ إِسْمَاعِيلَ، عَ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غْزُو مَعَ رَسُولِ اللّهِ صلى الله عليه وسلم، لَيْسَ لَنَا 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نَسْتَخْصِي؟ فَنَهَانَا عَنْ ذَلِكَ، ثُمّ رَخّصَ لَنَا أَنْ نَنْكِحَ الْمَرْأَةَ بِالثّوْبِ إِلَى أَجَلٍ، ثُمّ قَرَأَ عَبْ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لاَ تُحَرّمُوا طَيّبَاتِ مَا أَحَلّ اللّهُ لَكُمْ وَلاَ تَعْتَدُوا إِنّ اللّهَ لاَ يُحِبّ الْمُعْتَدِينَ</w:t>
      </w:r>
      <w:r>
        <w:rPr>
          <w:rFonts w:cs="Times New Roman" w:ascii="Times New Roman" w:hAnsi="Times New Roman"/>
          <w:sz w:val="36"/>
          <w:szCs w:val="36"/>
          <w:rtl w:val="true"/>
        </w:rPr>
        <w:t>}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ئدة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إِسْمَاعِيل بْنِ أَبِي خَالِدٍ،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عَلَيْنَا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عَبْدُ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إِسْمَاعِيلَ، بِهَذَا الإسْ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وَنَحْنُ شَبَابٌ،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نَسْتَخْصِي؟ 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غْزُ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حَسَنَ بْنَ مُحَمّدٍ يُحَدّثُ عَنْ جَابِر بْنِ عَبْدِ اللّهِ وَ سَلَمَةَ بْنِ الأَكْوَعِ،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لَيْنَا مُنَادِي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دْ أَذِنَ لَكُمْ أَنْ تَسْتَمْتِ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تْعَةَ ا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مَيّةُ بْنُ بِسْطَامَ الْعَيْ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رَوْحٌ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قاسِمِ</w:t>
      </w:r>
      <w:r>
        <w:rPr>
          <w:rFonts w:cs="Times New Roman" w:ascii="Times New Roman" w:hAnsi="Times New Roman"/>
          <w:sz w:val="36"/>
          <w:szCs w:val="36"/>
          <w:rtl w:val="true"/>
        </w:rPr>
        <w:t>)</w:t>
      </w:r>
      <w:r>
        <w:rPr>
          <w:rFonts w:ascii="Times New Roman" w:hAnsi="Times New Roman" w:cs="Times New Roman"/>
          <w:sz w:val="36"/>
          <w:sz w:val="36"/>
          <w:szCs w:val="36"/>
          <w:rtl w:val="true"/>
        </w:rPr>
        <w:t>، عَنْ عَمْرِو بْنِ دِينَارٍ، عَنِ الْحَسَنِ بْنِ مُحَمّدٍ، عَنْ سَلَمَةَ بْنِ الأَكْوَعِ وَ جَابِرِ بْنِ عَبْدِ اللّهِ أَنّ رَسُولَ اللّهِ صلى الله عليه وسلم أَتَانَا، فَأَذِنَ لَنَا فِي الْمُتْ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لْ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جَابِرُ بْنُ عَبْدِ اللّهِ مُعْتَمِراً، فَجِئْنَاهُ فِي مَنْزِلِهِ، فَسَأَلَهُ الْقَوْمُ عَنْ أَشْيَاءَ، ثُمّ ذَكَرُوا الْ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مْتَعْنَا عَلَى عَهْدِ رَسُولِ اللّهِ صلى الله عليه وسلم، وَأَبِي بَكْرٍ وَ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سْتَمْتِعُ، بِالْقُبْضَةِ مِنَ التّمْرِ وَالدّقِيقِ، الأَيّامَ، عَلَى عَهْدِ رَسُولِ اللّهِ صلى الله عليه وسلم، وَأَبِي بَكْرٍ، حَتّى نَهَى عَنْهُ عُمَرُ، فِي شَأْنِ عَمْرِو بْنِ حُرَ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امِدُ بْنُ عُمَرَ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ادٍ</w:t>
      </w:r>
      <w:r>
        <w:rPr>
          <w:rFonts w:cs="Times New Roman" w:ascii="Times New Roman" w:hAnsi="Times New Roman"/>
          <w:sz w:val="36"/>
          <w:szCs w:val="36"/>
          <w:rtl w:val="true"/>
        </w:rPr>
        <w:t>)</w:t>
      </w:r>
      <w:r>
        <w:rPr>
          <w:rFonts w:ascii="Times New Roman" w:hAnsi="Times New Roman" w:cs="Times New Roman"/>
          <w:sz w:val="36"/>
          <w:sz w:val="36"/>
          <w:szCs w:val="36"/>
          <w:rtl w:val="true"/>
        </w:rPr>
        <w:t>، عَنْ عَاصِمٍ، عَنْ أَبِي نَضْ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آ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بّاسٍ وَابْنُ الزّبَيْرِ اخْتَلَفَا فِي الْمُتْ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نَاهُمَا مَعَ رَسُولِ اللّهِ صلى الله عليه وسلم، ثُمّ نَهَانَا عَنْهُمَا عُمَرُ، فَلَمْ نَعُدْ لَ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ونُسُ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مَيْسٍ، عَنْ إِيَاسِ بْنِ سَلَمَ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خّصَ رَسُولُ اللّهِ صلى الله عليه وسلم، عَامَ أَوْطَاسٍ، فِي الْمُتْعَةِ ثَلاَثاً، ثُمّ نَهَى عَ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لرّبِيعِ بْنِ سَبْرَةَ الْجُهَنِيّ، عَنْ أَبِيهِ سَبْ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نَ لَنَا رَسُولُ اللّهِ صلى الله عليه وسلم بِالْمُتْعَةِ، فَانْطَلَقْتُ أَنَا وَرَجُلٌ إِلَى امْرَأَةٍ مِنْ بَنِي عَامِرٍ، كَأَنّهَا بَكْرَةٌ عَيْطَاءُ، فَعَرَضْنَا عَلَيْهَا أَنْفُ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عْطِ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دَاءُ صَاحِبِي أَجْوَدَ مِنْ رِدَ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أَشَبّ مِنْهُ، فَإِذَا نَظَرتْ إِلَى رِدَاءِ صَاحِبِي أَعْجَبَهَا، وَإِذَا نَظَرَتْ إِلَيّ أَعْجَبْ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وَرِدَاوكَ يَكْفِينِي، فَمَكَثْتُ مَعَهَا ثَلاَثاً، ثُمّ 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عِنْدَهُ شَيْءٌ مِنْ هَذِهِ النّسَاءِ الّتِي يَتَمَتّعُ، فَلْيُخَلّ سَبِي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فضَيْلُ بْنُ حُسَيْنٍ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شْ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ةَ بْنُ غَزّيَةَ، عَنِ الرّبِيعِ بْنِ سَبْرَةَ أَنّ أَبَاهُ غَزَا مَعَ رَسُولِ اللّهِ صلى الله عليه وسلم فَتْحَ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قَمْنَا بِهَا خَمْسَ عَشْرَةَ،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ينَ بَيْنَ لَيْلَةٍ وَ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نَا رَسُولُ اللّهِ صلى الله عليه وسلم فِي مُتْعَ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أَنَا وَرَجُلٌ مِنْ قَوْمِي، وَلِي عَلَيْهِ فَضْلٌ فِي الْجَمَالِ، وَهُوَ قَرِيبٌ مِنَ الدّمَامَةِ، مَعَ كُلّ وَاحِدٍ مِنّا بُرْدٌ، فَبُرْدِي خَلَقٌ، وَأَمّا بُرْدُ ابْنِ عَمّي فَبُرْدٌ جَدِيدٌ، غَضّ حَتّى إِذَا كُنّا بِأَسْفَلِ مَكّةَ، أَوْ بِأَعْلاَهَا، فَتَلَقّتْنَا فَتَاةٌ مِثْلُ الْبَكْرَةِ الْعَنَطْنَ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أَنْ يَسْتَمْتِعَ مِنْكِ أَحَدُنَ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تَبْذُلاَنِ؟ فَنَشَرَ كُلّ وَاحِدٍ مِنّا بُرْدَهُ، فَجَعَلَتْ تَنْظُرُ إِلَى الرّجُلَيْنِ، وَيَرَاهَا صَاحِبِي تَنْظُرُ إِلَى عِطْ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رْدَ هَذَا خَلَقٌ وَبُرْدِي جَدِيدٌ غَ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دُ هَذَا لاَ بَأْسَ بِهِ، ثَلاَثَ مِرَارٍ أَوْ مَرّتَيْنِ، ثُمّ اسْتَمْتَعْتُ مِنْهَا، فَلَمْ أَخْرُجْ حَتّى حَرّمَهَا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سَعِيدِ بْنِ صَخْرٍ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نّعْ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ةُ بْنُ غَ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رّبِيعُ بْنُ سَبْرَةَ الْجُهَنِ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عَامَ الْفَتْحِ إِلَى مَكّةَ، فَذَكَرَ بِمِثْلِ حَدِيثِ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صْلُحُ ذَاكَ؟ 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رْدَ هَذَا خَلَقٌ مَ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رّبِيعُ بْنُ سَبْرَةَ الْجُهَنِيّ أَنّ أَبَاهُ حَدّثَهُ أَنّهُ كَانَ مَعَ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إِنّي قَدْ كُنْتُ أَذِنْتُ لَكُمْ فِي الاستمْتَاعِ مِنَ النّسَاءِ، وَإِنّ اللّهَ قَدْ حَرّمَ ذَلِكَ إِلَى يَوْمِ الْقِيَامَةِ، فَمَنْ كَانَ عِنْدَهُ مِنْهُنّ شَيْءٌ فَلْيُخَلّ سَبِيلَهُ، وَلاَ تَأْخُذُوا مِمّا آتَيْتُمُوهُنّ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عَنْ عَبْدِ الْعَزِيزِ بْنِ عُمَ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قَائِماً بَيْنَ الرّكْنِ وَالْبَابِ،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نُمَ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سَعْدٍ، عَنْ عَبْدِ الْمَلِكِ بْنِ الرّبِيعِ بْنِ سَبْرَةَ الْجُهَنِيّ، عَنْ أَبِيهِ، عَنْ جَ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ا رَسُولُ اللّهِ صلى الله عليه وسلم، بِالْمُتْعَةِ، عَامَ الْفَتْحِ، حِينَ دَخَلْنَا مَكّةَ، ثُمّ لَمْ نَخْرُجْ مِنْهَا حَتّى نَهَانَا عَ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الرّبِيعِ بْنِ سَبْرَةَ بْنِ مَ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رَبِيعَ بْنَ سَبْرةَ يُحَدّثُ عَنْ أَبْيِهِ سَبْرَةَ بْنِ مَعْبَدٍ، أَنّ نَبِيّ اللّهِ صلى الله عليه وسلم، عَامَ فَتْحِ مَكّةَ، أَمَرَ أَصْحَابَهُ بِالتّمَتّعِ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أَنَا وَصَاحِبٌ لِي مِنْ بَنِي سُلَيْمٍ، حَتّى وَجَدْنَا جَارِيَةً مِنْ بَنِي عَامِرٍ، كَأَنّهَا بَكْرَةٌ عَيْطَاءُ، فَخَطَبْنَاهَا إِلَى نَفْسِهَا، وَعَرَضْنَا عَلَيْهَا بُرْدَيْنَا، فَجَعَلَتْ تَنْظُرُ فَتَرَانِي أَجْمَلَ مِنْ صَاحِبِي، وَتَرَى بُرْدَ صَاحِبِي أَحْسَنَ مِنْ بُرْدِي، فَآمَرَتْ نَفْسَهَا سَاعَةً ثُمّ اخْتَارَتْنِي عَلَى صَاحِبِي، فَكُنّ مَعَنَا ثَلاَثَاً، ثُمّ أَمَرَنَا رَسُولُ اللّهِ صلى الله عليه وسلم بِفِرَاقِ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الرّبِيعِ بْنِ سَبْرَةَ، عَنْ أَبِيهِ أَنّ النّبِيّ صلى الله عليه وسلم نَهَى عَنْ نِكَاحِ الْمُتْ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 عَنْ مَعْمَرٍ، عَنِ الزّهْرِيّ، عَنِ الرّبِيعِ بْنِ سَبْرَةَ، عَنْ أَبِيهِ أَنّ رَسُولَ اللّهِ صلى الله عليه وسلم نَهَى، يَوْمَ الْفَتْحِ، عَنْ مُتْعَةِ ا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حَسَنٌ الْحُلْوَانِيّ وَ عَبْدُ بْنُ حُمَيْدٍ، عَنْ يَعَقُوبَ بْنِ إِبْرَاهِيمَ بْنِ سَعْدٍ، حَدّثَنَا أَبِي، عَ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شِهَابٍ، عَنِ الرّبِيعِ بْنِ سَبْرَةَ الْجُهَنِيّ، عَنْ أَبِيهِ أَنّهُ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نَهَى، عَنِ الْمُتَعَةِ زَمَانَ الْفَتْحِ، مُتْعَةِ النّسَاءِ وَأَنّ أَبَاهُ كَانَ تَمَتّعَ بِبُرْدَيْنِ أَحْمَ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بْدِ اللّهِ بْنَ الزّبَيْرِ قَامَ بِمَكّ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اساً، أَعْمَى اللّهُ قُلُوبَهُمْ، كَمَا أَعْمَى أبْصَارَهُمْ، يُفْتُونَ بِالْمُتْعَةِ، يُعَرّضُ بِ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لَجِلْفٌ جَافٍ، فَلَعَمْرِي لَقَدْ كَانَتِ الْمُتْعَةُ تُفْعَلُ عَلَى عَهْدِ إِمَامِ الْمُتّقِينَ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رّبْ بِ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ئِنْ فَعَلْتَهَا لأَرْجُمَنّكَ بِأَحْجَارِ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خَالِدُ بْنُ الْمُهَاجِرِ بْنِ سَيْفِ اللّهِ أَنّهُ بَيْنَا هُوَ جَالِسٌ عِنْدَ رَجُلٍ جَاءَهُ رَجُلٌ فَاسْتَفْتَاهُ فِي الْمُتْعَةِ، فَأَمَرَ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بْنُ أَبِي عَمْرَةَ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وَاللّهِ لَقَدْ فُعِلَتْ فِي عَهْدِ إِمَامِ الْمُتّقِ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أَبِي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كَانَتْ رُخْصَةً فِي أَوّلِ الإِسْلاَمِ لِمَنِ اضْطُرّ إِلَيْهَا، كَالْمَيْتَةِ وَالدّمِ وَلَحْمِ الْخِنْزِيرِ، ثُمّ أَحْكَمَ الله الدّينَ وَنَهَى عَ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رَبِيعُ بْنُ سَبْرَةَ الْجُهَنِيّ أَنّ أَبَ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تُ اسْتَمْتَعْتُ فِي عَهْدِ رَسُولِ اللّهِ صلى الله عليه وسلم امْرَأَةً مِنْ بَنِي عَامِرٍ، بِبُرْدَيْنِ أَحْمَرَيْنِ، ثُمّ نَهَانَا رَسُولُ اللّهِ صلى الله عليه وسلم عَنِ الْمُتْ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 رَبِيعَ بْنَ سَبْرَةَ يُحَدّثُ ذَلِكَ عُمَرَ بْنَ عَبْدِ الْعَزِيزِ، وَأَنَا جَالِ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قِلٌ، عَنِ ابْنِ أَبِي عَبْلَةَ، عَنْ عُمَرَ بْنِ عَبْدِ الْعَزِي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رّبِيعُ بْنُ سَبْرَةَ الْجُهَنِيّ، عَنْ أَبِيهِ أَنّ رَسُولُ اللّهِ صلى الله عليه وسلم نَهَى عَنِ الْ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اَ إِنّهَا حَرَامٌ مِنْ يَوْمِكُمْ هَذَا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أَعْطَى شَيْئاً فَلاَ يَأْخُذْ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بْدِ اللّهِ وَ الْحَسَنِ ابْنَيْ مُحَمّدِ بْنِ عَلِيّ، عَنْ أَبِيهِمَا، عَنْ عَلِيّ بْنِ أَبِي طَالِ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نَهَى، عَنْ مُتْعَةِ النّسَاءِ، يَوْمَ خَيْبَرَ وَعَنْ أَكْلِ لُحُومِ الْحُمُرِ الإِنْسِ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وَيْرِيَةُ، عَنْ مَالِكٍ،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عَلِي بْنَ أَبِي طَالِب يَقُولُ لِ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رَجُلٌ تَائِهٌ، نهَانَا رَسُولُ اللّهِ صلى الله عليه وسلم، بِمِثْلِ حَدِيثِ يَحْيَى بْنِ يَحْيَى، عَنْ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 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الْحَسَنِ وَ عَبْدِ اللّهِ ابْنَيْ مُحَمّدِ بْنِ عَلِيّ، عَنْ أَبِيهِمَا، عَنْ عَلِيَ أَنّ النّبِيّ صلى الله عليه وسلم نَهَى عَنْ نِكَاحِ الْمُتْعَةِ يَوْمَ خَيْبَرَ، وَعَنْ لُحُومِ الْحُمُرِ الأَهْلِ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ابْنِ شِهَابٍ، عَنِ الْحَسَنِ وَ عَبْدِ اللّهِ ابْنَيْ مُحَمّدِ بْنِ عَلِيّ عَنْ أَبِيهِمَا، عَنْ عَلِيَ أَنّهُ سَمِعَ ابْنَ عَبّاسٍ يُلَيّنُ فِي مُتْعَ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لاً، يَا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سُولَ اللّهِ صلى الله عليه وسلم نَهَى عَنْهَا يَوْمَ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لُحُومِ الْحُمُرِ الإِنْسِ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الْحَسَنِ وَعَبْدِ اللّهِ ابْنَيْ مُحَمّدِ بْنِ عَلِيّ بْنِ أَبِي طَالِبٍ، عَنْ أَبِيهِمَا أَنّهُ سَمِعَ عَلِيّ بْنَ أَبِي طَالِبٍ يَقُو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عَنْ مُتْعَةِ النّسَاءِ، يَوْمَ خَيْبَرَ، وَعَنْ أَكْلِ لُحُومِ الْحُمُرِ الإِنْسِ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رأة تقبل في صورة شيطان وتدبر في صورة شيطان فإذا أبصر أحدكم امرأة فليأت أهله فإن ذلك يرد ما في نفسه</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حدكم أعجبته المرأة فوقعت في قلبه فليعمد إلى امرأته فليواقعها فإن ذلك يرد ما ف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ة الثانية مبينة ل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حديث أنه يستحب لمن رأى امرأة فتحركت شهوته أن يأتي امرأته أو جاريته إن كانت له فليواقعها ليدفع شهوته وتسكن نفسه ويجمع قلبه على ما هو بصد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رأة تقبل في صورة شيطان وتدبر في صورة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إشارة إلى الهوى والدعاء إلى الفتنة بها لما جعله الله تعالى في نفوس الرجال من الميل إلى النساء وإِلالتذاذ بنظرهن وما يتعلق بهن، فهي شبيهة بالشيطان في دعائه إلى الشر بوسوسته وتزيينه له، ويستنبط من هذا أنه ينبغي لها أن لا تخرج بين الرجال إلا لضرورة، وأنه ينبغي للرجال الغض عن ثيابها والإعراض عنها مطل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معس مني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س بالعين المهملة الدلك والمنيئة بميم مفتوحة ثم نون مكسورة ثم همزة ممدودة ثم تاء تكتب هاء وهي على وزن صغيرة وكبيرة وذبيح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جلد أول ما يوضع في الدبا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ك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مى منيئة ما دام في الدبا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أول الدباغ منيئة ثم أفيق بفتح الهمزة وكسر الفاء وجمعه أفق كقفيز وقفز ثم أدي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رأى امرأة فأتى امرأته زينب وهي تمعس منيئة لها فقضى حاجته ثم خرج إلى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أة تقبل في صورة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فعل هذا بياناً لهم وإرشاداً لما ينبغي لهم أن يفعلوه فعلمهم بفعله وقوله، وفيه أنه لا بأس بطلب الرجل امرأته إلى الوقاع في النهار وغيره وإن كانت مشتغلة بما يمكن تركه لأنه ربما غلبت على الرجل شهوة يتضرر بالتأخير في بدنه أو في قلبه وبصر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جمع بين المرأَة وعمتها أَو خالتها في النكا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اعلم أن القاضي عياضاً بسط شرح هذا الباب بسطاً بليغاً وأتى فيه بأشياء نفيسة وأشياء يخالف فيها، فالوجه أن ننقل ما ذكره مختصراً ثم نذكر ما ينكر عليه ويخالف فيه وننبه على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بت أن نكاح المتعة كان جائزاً في أول الإسلام، ثم ثبت بالأحاديث الصحيحة المذكورة هنا أنه نسخ وانعقد الإجماع على تحريمه، ولم يخالف فيه إلا طائفة من المستبدعة وتعلقوا بالأحاديث الواردة في ذلك، وقد ذكرنا أنها منسوخة فلا دلالة لهم فيها، وتعلقوا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استمتعتم به منهن فآتوهن أجورّ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راءة ابن مسعود</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استمتعتم به منهن إلى 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راءة ابن مسعود هذه شاذة لا يحتج بها قرآناً ولا خبراً ولا يلزم العم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زفر من نكح نكاح متعة تأبد نكاحه وكأنه جعل ذكر التأجيل من باب الشروط الفاسدة في النكاح فإنها تلغى ويصح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ت الرواية في صحيح مسلم في النهي عن المتعة، ففيه أنه صلى الله عليه وسلم نهى عنها يوم خيبر وفيه أنه نهى عنها يوم فتح مكة، فإن تعلق بهذا من أجاز نكاح المتعة وزعم أن الأحاديث تعارضت وأن هذا إِلاختلاف قادح فيها قلنا هذا الزعم خطأ وليس هذا تناقضاً لأنه يصح أن ينهى عنه في زمن ثم ينهى عنه في زمن آخر توكيداً، أو ليشتهر النهي ويسمعه من لم يكن سمعه أولاً، فسمع بعض الرواة النهي في زمن وسمعه آخرون في زمن آخر، فنقل كل منهم ما سمعه وأضافه إلى زمان سماعه، هذا كلام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حديث إباحة المتعة جماعة من الصحابة فذكره مسلم من رواية ابن مسعود وابن عباس وجابر وسلمة بن الأكوع وسبرة بن معبد الجهني، وليس في هذه الأحاديث كلها أنها كانت في الحضر وإنما كانت في أسفارهم في الغزو عند ضرورتهم وعدم النساء مع أن بلادهم حارة وصبرهم عنهن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في حديث ابن أبي عمر أنها كانت رخصة في أول الإسلام لمن اضطر إليها كالميتة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عباس رضي الله عنهما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سلم عن سلمة بن الأكوع إباحتها يوم أوط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واية سبرة إباحتها يوم الفتح وهما واحد ثم حرمت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لي تحريمها يوم خيبر وهو قبل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غير مسلم عن علي أن النبي صلى الله عليه وسلم نهى عنها في غزوة تبوك من رواية إسحاق بن راشد عن الزهري عن عبد الله بن محمد بن علي عن أبيه عن علي ولم يتابعه أحد على هذا وهو غلط منه، وهذا الحديث رواه مالك في الموطأ وسفيان بن عيينة والعمري ويونس وغيرهم عن الزهري وفيه يوم خيبر، وكذا ذكره مسلم عن جماعة عن الزهري وهذا هو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أبو داود من حديث الربيع بن سبرة عن أبيه النهي عنها في حجة الوداع، قال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صح ما روي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 عن سبرة أيضاً إباحتها في حجة الوداع ثم نهى النبي صلى الله عليه وسلم عنها حينئذ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الحسن البصري أنها ما حلت قط إلا في عمرة 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هذا عن سبرة الجهني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سلم في روايات حديث سبرة تعيين وقت إلا في رواية محمد بن سعيد الدارمي، ورواية إسحاق بن إبراهيم، ورواية يحيى بن يحيى، فإن ذكر فيها يوم فتح مك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رواية بإباحتها يوم حجة الوداع خطاً لأنه لم يكن يومئذ ضرورة ولا عزوبة وأكثرهم حجوا بنسائهم، والصحيح أن الذي جرى في حجة الوداع مجرد النهي كما جاء في غير رواية، ويكون تجديده صلى الله عليه وسلم النهي عنها يومئذ لاجتماع الناس وليبلغ الشاهد الغائب ولتمام الدين وتقرر الشريعة كما قرر غير شيء، وبين الحلال والحرام يومئذ، وبت تحريم المتعة حينئذ لقوله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ما جاء من تحريم المتعة يوم خيبر وفي عمرة القضاء ويوم الفتح ويوم أوطاس أنه جدد النهي عنها في هذه المواطن، لأن حديث تحريمها يوم خيبر صحيح لا مطعن فيه بل هو ثابت من رواية الثقات إِلاثبات، لكن في رواية سفيان أنه نهى عن المتعة وعن لحوم الحمر الأهلية يوم خيبر،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كلام فيه انفصال ومعناه أنه حرم المتعة ولم يبين زمن تحريم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حوم الحمر الأهلية يوم خيبر فيكون يوم خيبر لتحريم الحمر خاصة ولم يبين وقت تحريم المتعة ليجمع بين الروايات، قال هذا ال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أشبه أن تحريم المتعة كان بمكة وأما لحوم الحُمر فبخيبر بلا ش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حسن لو ساعده سائر الروايات عن غير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ى ما قلناه أنه قرر التحريم لكن يبقى بعد هذا ما جاء من ذكر إباحته في عمرة القضاء ويوم الفتح ويوم أوطاس فتحتمل أن النبي صلى الله عليه وسلم أباحها لهم للضرورة بعد التحريم ثم حرمها تحريماً مؤبداً، فيكون حرمها يوم خيبر وفي عمرة القضاء ثم أباحها يوم الفتح للضرورة ثم حرمها يوم الفتح أيضاً تحريماً مؤبداً، وتسقط رواية إباحتها يوم حجة الوداع لأنها مروية عن سبرة الجهني، وإنما روى الثقات الاثبات عنه الإباحة يوم فتح مكة، والذي في حجة الوداع إنما هو التحريم فيؤخذ من حديثه ما اتفق عليه جمهور الرواة ووافقه عليه غيره من الصحابة رضي الله عنهم من النهي عنها يوم الفتح، ويكون تحريمها يوم حجة الوداع تأكيداً وإشاعة له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حسن إنما كانت في عمرة القضاء لا قبلها ولا بعدها فترده الأحاديث الثابتة في تحريمها يوم خيبر وهي قبل عمرة القضاء وما جاء من إباحتها يوم فتح مكة ويوم أوطاس، مع أن الرواية بهذا إنما جاءت عن سبرة الجهني وهو راوي الروايات الأخر وهي أصح فيترك ما خالف الصحيح، وقد قال بعضهم هذا مما تداوله التحريم والإباحة والنسخ مرت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المختار أن التحريم والإباحة كانا مرتين وكانت حلالاً قبل خيبر ثم حرمت يوم خيبر ثم أبيحت يوم فتح مكة وهو يوم أوطاس لاتصالهما ثم حرمت يومئذ بعد ثلاثة أيام تحريماً مؤبداً إلى يوم القيامة واستمر ال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أن يقال أن الإباحة مختصة بما قبل خيبر والتحريم يوم خيبر للتأبيد، وأن الذي كان يوم الفتح مجرد توكيد التحريم من غير تقدم إباحة يوم الفتح كما اختاره المازري والقاضي، لأن الروايات التي ذكرها مسلم في الإباحة يوم الفتح صريحة في ذلك فلا يجوز إسقاطها ولا مانع يمنع تكرير الإباح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أن هذه المتعة كانت نكاحاً إلى أجل لا ميراث فيها، وفراقها يحصل بانقضاء الأجل من غير طلاق، ووقع الإجماع بعد ذلك على تحريمها من جميع العلماء إلا الروافض، وكان ابن عباس رضي الله عنه يقول بإباحتها، وروي عنه أنه رجع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وا على أنه متى وقع نكاح المتعة الاَن حكم ببطلانه سواء كان قبل الدخول أو بعده إلا ما سبق عن ز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 مالك هل يحد الواطئ فيه؟ ومذهبنا أنه لا يحد لشبهة العقد وشبهة الخلاف، ومأخذ الخلاف اختلاف الأصوليين في أن الإجماع بعد الخلاف هل يرفع الخلاف ويصير المسألة مجمعاً عليها، والأصح عند أصحابنا أنه لا يرفعه بل يدوم الخلاف ولا يصير المسألة بعد ذلك مجمعاً عليها أبداً، وبه قال القاضي أبو بكر الباق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وا على أن من نكح نكاحاً مطلقاً ونيته أن لا يمكث معها إلا مدة نواها فنكاحه صحيح حلال وليس نكاح متعة، وإنما نكاح المتعة ما وقع بالشرط المذكور، ولكن قال مالك ليس هذا من أخلاق الناس، وشذ الأوزاع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كاح متعة ولا خير فيه والله أعل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جْمَعُ بَيْنَ الْمَرْأَةِ وَعَمّتِهَا، وَلاَ بَيْنَ الْمَرْأَةِ وَخَا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زِيدَ بنِ أَبِي حَبِيبٍ، عَنْ عِرَاكِ بْنِ مَالِكٍ، عَنْ أَبِي هُرَيْرَةَ أَنّ رَسُولَ اللّهِ صلى الله عليه وسلم نَهَىَ عَنْ أَرْبَعِ نِسْوَةٍ، أَنْ يُجْمَعَ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أَةِ وَعَمّتِهَا، وَالْمَرْأَةِ وَخَا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حْمَنِ بْنُ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مَسْلَمَةَ مَدَنِيّ مِنَ الأَنْصَارِ مِنْ وَلَدِ أَبِي أُمَامَةَ بْنِ سَهْلِ بْنِ حُنَيْفٍ</w:t>
      </w:r>
      <w:r>
        <w:rPr>
          <w:rFonts w:cs="Times New Roman" w:ascii="Times New Roman" w:hAnsi="Times New Roman"/>
          <w:sz w:val="36"/>
          <w:szCs w:val="36"/>
          <w:rtl w:val="true"/>
        </w:rPr>
        <w:t>)</w:t>
      </w:r>
      <w:r>
        <w:rPr>
          <w:rFonts w:ascii="Times New Roman" w:hAnsi="Times New Roman" w:cs="Times New Roman"/>
          <w:sz w:val="36"/>
          <w:sz w:val="36"/>
          <w:szCs w:val="36"/>
          <w:rtl w:val="true"/>
        </w:rPr>
        <w:t>، عَنِ ابْنِ شِهَابٍ، عَنْ قَبِيصَةَ بْنِ ذُؤَ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يَقُولُ صلى الله عليه وسلم </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كَحُ الْعَمّةُ عَلَىَ بِنْتِ الأَخِ، وَلاَ ابْنَةُ الأُخْتِ عَلَىَ الْخَا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قَبِيصَةُ بْنُ ذُؤَيْبٍ الْكَعْبِيّ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أَنْ يَجْمَعَ الرّجُلُ بَيْنَ الْمَرْأَةِ وَعَمّتِهَا، وَبَيْنَ الْمَرْأَةِ وَخَا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رَىَ خَالَةَ أَبِيهَا وَعَمّةَ أَبِيهَا بِتِلْكَ الْمَنْزِ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مَعْنٍ الرّقَ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يَحْيَىَ أَنّهُ كَتَبَ إِلَيْهِ عَنْ أَبِي سَلَمَ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نْكَحُ الْمَرْأَةُ عَلَىَ عَمّتِهَا وَلاَ عَلَىَ خَا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 عَنْ شَيْبَانَ، عَ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لَمَةَ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مُحَمّدِ بْنِ سِيرِينَ،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خْطُبُ الرّجُلُ عَلَىَ خِطْبَةِ أَخِيهِ، وَلاَ يَسُومُ عَلَىَ سَوْمِ أَخِيهِ، وَلاَ تُنْكَحُ الْمَرْأَةُ عَلَىَ عَمّتِهَا وَلاَ عَلَىَ خَالَتِهَا، وَلاَ تَسْأَلُ الْمَرْأَةُ طَلاَقَ أُخْتِهَا لِتَكْتَفِئَ صَحْفَتَهَا، وَلْتَنْكِحْ، فَإِنّمَا لَهَا مَا كَتَبَ اللّهُ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رِزُ بْنُ عَوْنِ بْنِ أَبِي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دَاوُدَ بْنِ أَبِي هِنْدٍ، عَنِ ابْنِ سِيرِي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أَنْ تُنْكَحَ الْمَرْأَةُ عَلَىَ عَمّتِهَا أَوْ خَالَتِهَا، أَوْ أَنْ تَسْأَلَ الْمَرْأَةُ طَلاَقَ أُخْتِهَا لِتَكْتَفِئَ مَا فِي صَحْفَتِهَا، فَإِنّ اللّهَ عَزّ وَجَلّ رَازِ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 وَ أَبُو بَكْرِ بْنُ نَافِعٍ</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اِبْنِ الْمُثَنّى وَا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عَدِيّ عَنْ شُعْبَةَ، عَنْ عَمْرِو بْنِ دِينَارٍ، عَنْ أَبِي سَلَمَةَ،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أَنْ يُجْمَعَ بَيْنَ الْمَرْأَةِ وَعَمّتِهَا، وَبَيْنَ الْمَرْأَةِ وَخَا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رْقَاءُ، عَنْ عَمْرِو بْنِ دِينَارٍ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نا ألا نستخصي فنهانا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وافقة لما قدمناه في الباب السابق من تحريم الخصي لما فيه من تغيير خلق الله ولما فيه من قطع النسل وتعذيب الحيو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خص لنا أن ننكح المرأة ب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الثوب وغيره مما نتراضى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عب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لا تحرموا طيبات ما أحل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شارة إلى أن كان يعتقد إباحتها كقول ابن عباس وأنه لم يبلغه نسخ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أمية بن بسطام العيشي، حدثنا يزيد بن زريع، حدثنا روح وهو ابن القاسم عن عمرو بن دينار عن الحسن بن محمد عن سلمة بن الأكوع و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نسخ، وسقط في بعضها ذكر الحسن بن محمد بل قال عن عمرو بن دينار عن سلمة وجابر، وذكر المازري أيضاً أن النسخ اختلف فيه وأنه ثبت ذكر الحسن في رواية ابن ماهان وسقط في رواية الجلودي، وسبق بيان أمية بن بسطام وأنه يجوز صرف بسطام وترك صرفه، وأن الباء تكسر وقد تفتح، والعيشي بالشين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بر بن عبد الله وسلمة بن الأكوع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لينا منادي رسول الله صلى الله عليه وسلم فقال قد أذن لكم أن تستمت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 عن سلمة و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أتانا فأذن لنا في المت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في الثانية أتانا يحتمل أتانا رسوله ومناديه كما صرح به في الرواية الأولى، ويحتمل أنه صلى الله عليه وسلم مر عليهم فقال لهم ذلك بلس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متعنا على عهد رسول الله صلى الله عليه وسلم وأبي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 الذي استمتع في عهد أبي بكر وعمر لم يبلغه الن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نهانا عن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ين بلغه النسخ وقد سبق إيضاح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ستمتع بالقبضة من التمر والد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بضة بضم القاف وفتحها والضم أفصح،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بضة بالضم ما قبضت عليه من الشيء، يقال أعطاه قبضة من سويق أو ت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حامد بن عمر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نا مرات أنه منسوب إلى جده الأعلى أبي بكر ال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خص رسول الله صلى الله عليه وسلم عام أوطاس في المتعة ثلاثاً ثم نهى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ريح بأنها أبيحت يوم فتح مكة وهو ويوم أوطاس شيء واحد، وأوطاس واد بالطائف ويصرف ولا يصرف، فمن صرفه أراد الوادي والمكان، ومن لم يصرفه أراد البقعة كما في نظائره وأكثر استعمالهم له غير مصرو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ربيع بن س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المهملة وإسكان 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طلقت أنا ورجل إلى امرأة من بني عامر كأنها بكرة عي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بكرة فهي الفتية من الإبل أي الشابة الق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يطاء فبفتح العين المهملة وإسكان الياء المثناة تحت وبطاء مهملة وبالمد وهي الطويلة العنق في اعتدال وحسن قوام، والعيط بفتح العين والياء طول العن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عنده شيء من هذه النساء التي يتمتع فليخل سبي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التي يتمتع فليخل أي يتمتع بها فحذف بها لدلالة الكلام عليه أو أوقع يتمتع موقع يباشر أي يباشرها وحذف المفع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قريب من الد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دال المهملة وهي القبح في ال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بردي 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لام أي قريب من الب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لقتنا فتاة مثل البكرة العنطنط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عين مهملة مفتوحة وبنونين الأولى مفتوحة وبطاءين مهملتين وهي كالعيطاء وسبق بيانها وقيل هي الطويلة فقط والمشهو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نظر إلى عط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عين أي جانبها، وقيل من رأسها إلى وركها، وفي هذا الحديث دليل على أنه لم يكن في نكاح المتعة ولي ولا ش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برد هذا خلق 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يم مفتوحة وحاء مهملة مشددة وهو البالي، ومنه مح الكتاب إذا بلي ود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د كنت أذنت لكم في الاستمتاع من النساء وأن الله قد حرم ذلك إلى يوم القيامة فمن كان عنده منهن شيء فليخل سبيلها ولا تأخذوا مما آتيتموه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لتصريح بالمنسوخ والناسخ في حديث واحد من كلام رسول الله صلى الله عليه وسلم ك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نهيتكم عن زيارة القبور فزور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تصريح بتحريم نكاح المتعة إلى يوم القيامة وأنه يتعين تأويل قوله في الحديث السابق أنهم كانوا يتمتعون إلى عهد أبي بكر وعمر على أنه لم يبلغهم الناسخ كما سبق، وفيه أن المهر الذي كان أعطاها يستقر لها ولا يحل أخذ شيء منه وإن فارقها قبل الأجل المسمى، كما أنه يستقر في النكاح المعروف المهر المسمى بالوطء ولا يسقط منه شيء بالفرقة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ت نفسها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ة ممدودة أي شاورت نفسها وأفكرت في ذلك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لأ يأتمرون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ناساً أعمى الله قلوبهم كما أعمى أبصارهم يفتون بالمتعة يعرض ب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عرض ب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جلف ج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لف بكسر الجيم قال ابن السكيت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لف هو الجافي، وعلى هذا قيل إنما جمع بينهما توكيداً لاختلاف اللفظ، والجافي هو الغليظ الطبع القليل الفهم والعلم والأدب لبعده عن أه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والله لئن فعلتها لأرجمنك بأحج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ه أبلغه الناسخ لها وأنه لم يبق شك في تحريم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علتها بعد ذلك ووطئت فيها كنت زانياً ورجمتك بالأحجار التي يرجم بها الز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خبرني خالد بن المهاجر بن سيف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ف الله هو خالد بن الوليد المخزومي سماه بذلك رسول الله صلى الله عليه وسلم لأنه ينكأ في أعد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عن متعة النساء يوم خيبر وعن أكل لحوم الحمر الإنس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الإنسية ضبطوه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كسر الهمزة وإسكان النون، والثاني فتحهما جميعاً، وصرح القاضي بترجيح الفتح وأنه رواية الأكثرين، وفي هذا تحريم لحوم الحمر الإنسية وهو مذهبنا ومذهب العلماء كافة إلا طائفة يسيرة من السلف فقد روي عن ابن عباس وعائشة وبعض السلف إباحته، وروي عنهم تحريمه، وروي عن مالك كراهته وتحر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ك رجل ت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ائر الذاهب عن الطريق المستقي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نكاح المحرم، وكراهة خطبت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نُبَيْهِ بْنِ وَهْبٍ أَنّ عُمَرَ بْنَ عُبَيْدِ اللّهِ أَرَادَ أَنْ يُزَوّجَ طَلْحَةَ بْنَ عَمَرَ، بِنْتَ شَيْبَةَ بْنِ جُبَيْرٍ، فَأَرْسَلَ إِلَىَ أَبَانَ بْنِ عُثْمَانَ يَحْضُرُ ذَلِكَ وَهُوَ أَمِيرُ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ثْمَانَ بْنِ عَفّ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كِحُ الْمُحْرِمُ وَلاَ يُنْكَحُ وَلاَ يَخْطُ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أَيّوبَ،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نُبَيهُ 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عُمَرُ بْنُ عُبَيْدِ اللّهِ بْنِ مَعْمَرٍ، وَكَانَ يَخْطبُ بِنْتَ شَيْبَةَ بْنِ عُثْمَانَ عَلَى ابْنِهِ، فَأَرْسَلَنِي إِلَىَ أَبَانَ بْنِ عُثْمَانَ وَهُوَ عَلَى الْمَوْ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رَاهُ أَعْرَابِيّ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حْرِمَ لاَ يَنْكِحُ وَلاَ يُنْكَ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بِذَلِكَ عُثْمَانُ عَ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الْخَطّابِ زِيَادُ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عِيدٌ، عَنْ مَطَرٍ وَ يَعْلَى بْنِ حَكِيمٍ، عَنْ نَافِعٍ، عَنْ نَبَيْهِ بنِ وَهْبٍ، عَنْ أَبَانَ بْنِ عُثْمَانَ، عَنْ عُثْمَانَ بْنِ عَفّانَ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كِحُ الْمُحْرِمُ وَلاَ يُنْكَحُ وَلاَ يَخْطُ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 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يّوبَ بْنِ مُوسَىَ، عَنْ نُبَيْهِ بْنِ وَهْبٍ، عَنْ أَبَانِ بْنِ عُثْمَانَ، عَنْ عُثمَانَ يَبْلُغُ بِ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حْرِمُ لاَ يَنْكِحُ وَلاَ يَخْطُ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خَالِدُ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أَبِي هِلاَلٍ، عَنْ نُبَيْهِ بْنِ وَهْبٍ أَنّ عُمَرَ بْنَ عُبَيْدِ اللّهِ بْنِ مَعْمَرٍ أَرَادَ أَنْ يُنْكِحَ ابْنَهُ، طَلْحَةَ بِنْتَ شَيْبَةَ بْنِ جُبَيْرٍ، فِي الْحَجّ، وَأَبَانُ بْنُ عُثْمَانَ يَوْمَئِذٍ أَمِيرُ الْحَاجّ، فَأَرْسَلَ إِلَىَ أَ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أَرَدْتُ أَنْ أُنْكِحُ طَلْحَةَ بْنِ عُمَرَ، فَأُحِبّ أَنْ تَحْضُ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أَ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رَاكَ عِرَاقِيّا جَافِياً، إِنّي سَمِعْتُ عُثْمَانَ بْنَ عَفّ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كِحُ الْ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ابْنُ نُمَيْرٍ وَ إِسْحَقُ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بْنِ دِينَارٍ، عَنْ أَبِي الشّعْثَاءِ أَنّ ابْنَ عَبّاسٍ أَخْبَرَهُ أَنّ النّبِيّ صلى الله عليه وسلم تَزَوّجَ مَيْمُونَةَ وَهُ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 الزّهْ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زِيدُ بْنُ الأَصَمّ أَنّهُ نَكَحَهَا وَهُوَ حَل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دَاوُدُ بْنُ عَبْدِ الرّحْمَنِ، عَنْ عَمْرِو بْنِ دِينَارٍ، عَنْ جَابِرِ بْنِ زَيْدٍ، أَبِي الشّعْثَاءِ،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رَسُولُ اللّهِ صلى الله عليه وسلم مَيْمُونَةَ وَهُوَ 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بْنُ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فَزَارَةَ، عَنْ يَزِيدَ بْنِ الأَصَمّ، حَدّثَتْنِي مَيْمُونَةُ بِنْتُ الْحَارِثِ أَنّ رَسُولَ اللّهِ صلى الله عليه وسلم تَزَوّجَهَا وَهُوَ حَل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خَالَتِي وَخَالَةَ ابْنِ عَبّ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جمع بين المرأة وعمتها ولا بين المرأة وخا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كح العمة على بنت الأخ ولا ابنة الأخت على الخ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لمذاهب العلماء كافة أنه يحرم الجمع بين المرأة وعمتها وبينها وبين خالتها، سواء كانت عمة وخالة حقيقة وهي أخت الأب وأخت الأم، أو مجازية وهي أخت أبي الأب وأبي الجد وإن علا، أو أخت أم الأم وأم الجدة من جهتي الأم والأب وإن علت، فكلهن بإجماع العلماء يحرم الجمع بينهما، وقالت طائفة من الخوارج والشيعة يجوز واحتجوا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جمهور بهذه الأحاديث خصوا بها الاَية، والصحيح الذي عليه جمهور الأصوليين جواز تخصيص عموم القرآن بخبر الواحد لأنه صلى الله عليه وسلم مبين للناس ما أنزل إليهم من كتاب الله، وأما الجمع بينهما في الوطء بملك اليمين كالنكاح فهو حرام عندالعلماء كافة وعند الشيعة مباح،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اح أيضاً الجمع بين الأختين بملك ال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 تجمعوا بين الأخ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في النك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علماء كافة هو حرام كالنكاح لعموم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 تجمعوا بين الأخ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م أنه مختص بالنكاح لا يقبل بل جميع المذكورات في الاَية محرمات بالنكاح وبملك اليمين جميعاً، ومما يدل علي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معناه أن ملك اليمين يحل وطؤها بملك اليمين لإنكاحها فإن عقد النكاح عليها لا يجوز لسيد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اقي الأقارب كالجمع بين بنتي العم أو بنتي الخالة أو نحوهما فجائز عندنا وعند العلماء كافة إلا ما حكاه القاضي عن بعض السلف أنه حرمه دليل الجمهور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جمع بين زوجة الرجل وبنته من غيرها فجائز عندنا وعند مالك وأبي حنيفة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 وعكرمة وا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دليل الجمهور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حل لكم ما وراء ذ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جمع بين المرأة وعمتها ولا بين المرأة وخا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في أنه لا فرق بين أن ينكح البنتين معاً أو تقدم هذه أو هذه، فالجمع بينهما حرام كيف كان، وقد جاء في رواية أبي داود وغير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كح الصغرى على الكبرى ولا الكبرى على الصغ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إن عقد عليهما معاً بعقد واحد فنكاحهما باطل، وإن عقد على إحداهما ثم الأخرى فنكاح الأولى صحيح ونكاح الثانية باط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خطب الرجل على خطبة أخيه ولا يسوم على سوم 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لا يسوم بالواو وهكذا يخطب مرفوع وكلاهما لفظه لفظ الخبر، والمراد به النهي وهو أبلغ في النهي، لأن خبر الشارع لا يتصور وقوع خلافه والنهي قد تقع مخالفته فكان ال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ملوا هذا النهي معاملة الخبر المتحتم، وأما حكم الخطبة فسيأتي في بابها قريباً إن شاء الله تعالى، وكذلك السوم في كتاب ال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سأل المرأة طلاق أختها لتكتفئ صحفتها ولتنكح فإنما لها ما كتب الله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في تسأل الرفع والكسر الأول على الخبر الذي يراد به النهي وهو المناسب لقوله صلى الله عليه وسلم قب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خطب ولا يس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على النهي الحقيقي، ومعنى هذا الحديث نهي المرأة الأجنبية أن تسأل الزوج طلاق زوجته وأن ينكحها ويصير لها من نفقته ومعروفه ومعاشرته ونحوها ما كان للمطلقة، فعبر عن ذلك باكتفاء ما في الصحفة مجا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ك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فأت الإناء كببته وكفأته وأكفأته أملته، والمراد بأختها غيرها سواء كانت أختها من النسب أو أختها في الإسلام أو كاف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خطبة على خطبة أخيه حتى يأذن أو يتر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نَافِعٍ،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عْ بَعْضُكُمْ عَلَىَ بَيْعِ بَعْضٍ، وَلاَ يَخْطُبْ بَعْضُكُمْ عَلىَ خِطْبَةِ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حْيَى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عُبَيْدُ اللّهِ، أَخْبَرَنِي نَافِعٌ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عِ الرّجُلُ عَلَىَ بَيْعِ أَخِيهِ، وَلاَ يَخْطُبْ عَلَىَ خِطْبَةِ أَخِيهِ، إِلاّ أَنْ يَأْذَنَ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عُبَيْدِ اللّهِ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نَافِعٍ،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زُهَيْرُ بْنُ حَرْبٍ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عِيدٍ، عَنْ أَبِي هُرَيْرَةَ أَنّ النّبِيّ صلى الله عليه وسلم نَهَىَ أَنْ يَبِيعَ حَاضِرٌ لِبَادٍ، أَوْ يَتَنَاجَشُوا، أَوْ يَخْطُبَ الرّجُلُ عَلَىَ خِطْبَةِ أَخِيه، أَوْ يَبِيعَ عَلَىَ بَيْعِ أَخِيهِ، وَلاَ تَسْأَلِ الْمَرْأَةُ طَلاَقَ أُخْتِهَا لِتَكْتَفِئَ مَا فِي إِنَائِهَا، أَوْ مَا فِي صَحْفَ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عَمْرٌو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مِ الرّجُلُ عَلَىَ سَوْمِ أَخِ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حَدّثَني سَعِيدُ بْنُ الْمُسَيّبِ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اجَشُ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بِعِ الْمَرْءُ عَلَىَ بَيْعِ أَخِيهِ، وَلاَ يَبِعْ حَاضِرٌ لِبَادٍ، وَلاَ يَخْطُبِ الْمَرْءُ عَلَىَ خِطْبَةِ أَخِيهِ، وَلاَ تَسْأَلِ الْمَرْأَةُ طَلاَقَ الأُخْرَى لِتَكْتَفِئَ مَا فِي إِنَائِ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مَعْمَرٍ، عَنِ الزّهْرِيّ،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فِي حَدِيثِ مَعْمَر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زِدِ الرّجُلُ عَلَىَ بَيْعِ أَخِ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الْعَلاَءُ، عَنْ أَبِيهِ،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مِ الْمُسْلِمُ عَلَىَ سَوْمِ أَخِيهِ، وَلاَ يَخْطُبْ عَلَىَ خِطْبَ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عَلاَءِ وَسُهَيْلٍ عَنْ أَبِيهِمَا،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الأَعْمَشِ، عَنْ أَبِي صَالِحٍ، عَنْ أَبِي هُرَيْرَةَ عَنِ النّبِيّ صلى الله عليه وسلم إِلاّ أَنّهُ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عَلَىَ سَوْمِ أَخِيهِ، وَخِطْبَةِ أَخِ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 عَنِ اللّيْثِ وَغَيْرِهِ، عَنْ يَزِيدَ بْنِ أَبِي حَبِيبٍ، عَنْ عَبْدِ الرّحْمَنِ بْنِ شُمَاسَةَ أَنّهُ سَمِعَ عُقْبَةَ بْنَ عَامِرٍ عَلَى الْمِنْبَ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ؤْمِنُ أَخُو الْمُؤْمِنِ، فَلاَ يَحِلّ لِلْمُؤْمِنِ أَنْ يَبْتَاعَ عَلَىَ بَيْعِ أَخِيهِ، وَلاَ يَخْطُبَ عَلَىَ خِطْبَةِ أَخِيهِ حَتّىَ يَذَ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كح المحرم ولا ينكح ولا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مسلم إِلاختلاف أن النبي صلى الله عليه وسلم تزوج ميمونة وهو محرم أو وهو حلال، فاختلف العلماء بسبب ذلك في نكاح المحرم، فقال مالك والشافعي وأحمد وجمهور العلماء من الصحابة ف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نكاح المحرم واعتمدوا أحاديث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ال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ح نكاحه لحديث قصة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الجمهور عن حديث ميمونة بأجوبة أصحها أن النبي صلى الله عليه وسلم إنما تزوجها حلالاً هكذا رواه أكثر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رو أنه تزوجها محرماً إلا ابن عباس وحده، وروت ميمونة وأبو رافع وغيرهما أنه تزوجها حلالاً وهم أعرف بالقضية لتعلقهم به بخلاف ابن عباس ولأنهم أضبط من ابن عباس و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واب الثاني تأويل حديث ابن عباس على أنه تزوجها في الحرم وهو حلال، ويقال لمن هو في الحرم محرم وإن كان حلالاً وهي لغة شائعة معروفة، ومنه البيت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وا ابن عفان الخليفة محر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 حر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أنه تعارض القول والفعل والصحيح حينئذ عند الأصوليين ترجيح القول لأنه يتعدى إلى الغير والفعل قد يكون مقصور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 جواب جماعة من أصحابنا أن النبي صلى الله عليه وسلم كان له أن يتزوج في حال الإحرام وهو مما خص به دون الأمة وهذا أصح الوجهين عند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 أنه حرام في حقه كغيره وليس من الخصائ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كح فمعناه لا يزوج امرأة بولاية ولا وك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ه أنه لما منع في مدة الإحرام من العقد لنفسه صار كالمرأة فلا يعقد لنفسه ولا لغيره، وظاهر هذا العموم أنه لا فرق بين أن يزوج بولاية خاصة كالأب والأخ والعم ونحوهم، أو بولاية عامة وهو السلطان والقاضي ونائبه، وهذا هو الصحيح عندنا وبه قال جمهور أصحابنا،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زوج المحرم بالولاية العامة لأنها يستفاد بها ما لا يستفاد بالخاصة، ولهذا يجوز للمسلم تزويج الذمية بالولاية العامة دون ال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نهي عن النكاح والإنكاح في حال الإحرام نهي تحريم، فلو عقد لم ينعقد سواء كان المحرم هو الزوج والزوجة أو العاقد لهما بولاية أو وكالة، فالنكاح باطل في كل ذلك، حتى لو كان الزوجان والولي محلين ووكل الولي أو الزوج محرماً في العقد لم ينع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طب فهو نهي تنزيه ليس ب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يكره للمحرم أن يكون شاهداً في نكاح عقده المحلون،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عقد بشهادته لأن الشاهد ركن في عقد النكاح كالولي والصحيح الذي عليه الجمهور انعق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حيى بن يحيى عن مالك عن نافع عن نبيه بن وهب أن عمر بن عبيد الله أراد أن يزوج طلحة بن عمر بنت شيبة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ه بعد ذلك من رواية حماد بن زيد عن أيّوب عن نافع عن ن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عمر بن عبيد الله بن معمر وكان يخطب بنت شيبة بن عثمان على ابنه، هكذا قال أحمد عن أيوب في رواية بنت شيبة بن عثمان، وكذا قال محمد بن راشد بن عثمان بن عمرو القرشي، وزعم أبو داود في سننه أنه الصواب وأن مالكاً وهم فيه، و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قول مالك هو الصواب فإنها بنت شيبة بن جبير بن عثمان الحجبي، كذا حكاه الدارقطني عن رواية 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من قال شيبة بن عثمان نسبه إلى جده فلا يكون خطأ بل الروايتان صحيحتان إحداهما حقيقة والأخرى مج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زبير بن بكار أن هذه البنت تسمى أمة ال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وقع في إسناد رواية حماد عن أيوب رواية أربعة تابعيين بعضهم على بعض وهم أيوب السختياني ونافع ونبيه وأبان بن عثمان، وقد نبهت على نظائر كثيرة لهذا سبقت في هذا الكتاب، وقد أفردتها في جزء مع رباعيات الصحاب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له أبان ألا أراك عراقياً جاف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نسخ بلادنا عراقياً، وذكر القاضي أنه وقع في بعض الروايات عراقياً وفي بعضها أعرابياً قال وهو الصواب أي جاهلاً بالسنة، والأعرابي هو ساكن الباد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راقياً هنا خطأ إلا أن يكون قد عرف من مذهب أهل الكوفة حينئذ جواز نكاح المحرم فيصح عراقياً أي آخذاً بمذهبهم في هذا جاهلاً بالسن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نكاح الشغار وبطلا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أَنّ رَسُولَ اللّهِ صلى الله عليه وسلم نَهَىَ عَنِ الشّغَ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شّغَارُ أَنْ يُزَوّجَ الرّجُلُ ابْنَتَهُ، عَلَىَ أَنْ يُزَوّجَهُ ابْنَتَهُ، لَيْسَ بَيْنَهُمَا صَدَا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مُحَمّدُ بْنُ الْمُثَنّى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عُبَيْدِ اللّهِ، عَنْ نَافِعٍ، عَنِ ابْنِ عُمَرَ،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عُبَيْ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شّغَ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عَبْدِ الرّحْمَنِ السّرّاجِ، عَنْ نَافِعٍ، عَنِ ابْنِ عُمَرَ أَنّ رَسُولَ اللّهِ صلى الله عليه وسلم نَهَىَ عَنِ الشّغَ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عْمَرٌ، عَنْ أَيّوبَ، عَنْ نَافِعٍ، عَنِ ابْنِ عُمَرَ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شِغَارَ فِي الإِسْ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وَ أَبُو أُسَامَةَ، عَنْ عُبَيْدِ اللّهِ،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عَنِ الشّغَ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غَارُ أَنْ يَقُولَ الرّجُ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نِي ابْنَتَكَ وَأُزَوّجُكَ ابْنَتِي، أَوْ زَوّجْنِي أُخْتَكَ وَأُزَوّجُكَ أُخْتِ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ةُ عَنْ عَبَيْ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الإِسْنَادِ، وَلَمْ يَذْكُرْ زِيَادَةَ ابْنِ نُمَ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إِسْحَقُ بْنُ إِبْرَاهِيمَ وَ مُحَمّدُ بْنُ رَافِعٍ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عَنِ الشّغَ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ع الرجل على بيع أخيه ولا يخطب بعضكم على خطبة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ع الرجل على بيع أخيه ولا يخطب على خطبة أخيه إلا أن يأذ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مؤمن أخو المؤمن فلا يحل للمؤمن أن يبتاع على بيع أخيه ولا يخطب على خطبة أخيه حتى ي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ظاهرة في تحريم الخطبة على خطبة أخيه، وأجمعوا على تحريمها إذا كان قد صرح للخاطب بالإجابة ولم يأذن ولم يترك، فلو خطب على خطبته وتزوج والحالة هذه عصى وصح النكاح ولم يفسخ هذا مذهبنا ومذهب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سخ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وايتان كالمذه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أصحاب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سخ قبل الدخول لا بعده، أما إذا عرض له بالإجابة ولم يصرح ففي تحريم الخطبة على خطبته قولان للشافعي أصحهما لا ي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الما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رم حتى يرضوا بالزوج ويسمى المهر، واستدلوا لما ذكرناه من أن التحريم إنما هو إذا حصلت الإجابة بحديث فاطمة بنت قيس فإ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ي أبو جهم ومعاوية فلم ينكر النبي صلى الله عليه وسلم خطبة بعضهم على بعض بل خطبها ل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عترض على هذا الدليل فيقال لعل الثاني لم يعلم بخطبة الأول، وأما النبي صلى الله عليه وسلم فأشار بأسامة لا أنه خطب له، واتفقوا على أنه إذا ترك الخطبة رغبة عنها وأذن فيها جازت الخطبة على خطبته وقد صرح بذلك في هذه الأحا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خطبة 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ه اختصاص التحريم بما إذا كان الخاطب مسلماً فإن كان كافراً فلا تحريم، وبه قال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رم الخطبة على خطبة الكافر أيضاً، ولهم أن يجيبوا عن الحديث بأن التقييد بأخيه خرج على الغالب فلا يكون له مفهوم يعمل به كما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تلوا أولادكم من إم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ربائبكم اللاتي في حجوركم من نس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صحيح الذي تقتضيه الأحاديث وعمومها أنه لا فرق بين الخاطب الفاسق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قاسم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وز الخطبة على خطبة الفا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طبة في هذا كله بكسر الخ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طبة في الجمعة والعيد والحج وغير ذلك وبين يدي عقد النكاح فبض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بع بعضكم على بيع بعض ولا يسم على سوم أخيه ولا تناجشوا ولا يبع حاضر ل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يأتي شرحها في كتاب البيوع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شعبة عن العلاء وسهيل عن أب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صورته في جميع النسخ، وأبو العلاء غير أبي سهيل فلا يجوز أن يقال عن أبيهما قالوا وصوابه أبو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ح أن يقال عن أبيهما بفتح الباء على لغة من قال في تثنية الأب أبان كما قال في تثنية اليد يدان فتكون الرواية صحيحة لكن الباء مفتوح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وفاء بالشروط في النكا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w:t>
      </w:r>
      <w:r>
        <w:rPr>
          <w:rFonts w:ascii="Times New Roman" w:hAnsi="Times New Roman" w:cs="Times New Roman"/>
          <w:sz w:val="36"/>
          <w:sz w:val="36"/>
          <w:szCs w:val="36"/>
          <w:rtl w:val="true"/>
        </w:rPr>
        <w:t>، عَنْ عَبْدِ الْحَمِيدِ بْنِ جَعْفَرٍ، عَنْ يَزِيدَ بْنِ أَبِي حَبِيبٍ، عَنْ مَرْثَدِ بْنِ عَبْدِ اللّهِ الْيزَنِيّ، عَنْ عُقْبَةَ بْنِ عَا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قّ الشّرْطِ أَنْ يُوفَىَ بِهِ، مَا اسْتَحْلَلْتُمْ بِهِ الْفُرُ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لَفْظ حَدِيثِ أَبِي بَكْرٍ وَابْنِ الْمُثَنّى، غَيْرَ أَنّ ابْنَ الْمُثَنّى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رُو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نهى عن الش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غار أن يزوج الرجل ابنته على أن يزوجه ابنته وليس بينهما صد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بيان أن تفسير الشغار من كلام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 ابنته أو أخ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غار بكسر الشين المعجمة وبالغين المعجمة أصله في اللغة الرفع، يقال شغر الكلب إذا رفع رجله ليبول، ك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فع رجل بنتي حتى أرفع رجل بن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شغر البلد إذا خلا لخلوه عن الصد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غرت المرأة إذا رفعت رجلها عند ال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واحد منهما يشغر عند الجماع، وكان الشغار من نكاح الجاهلية، وأجمع العلماء على أنه منهي عنه، لكن اختلفوا هل هو نهي يقتضي إبطال النكاح أم لا، فعند الشافعي يقتضي إبطاله، وحكاه الخطابي عن أحمد وإسحاق وأبي عبيد،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سخ قبل الدخول وبعده، وفي رواية عنه قبله لا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ح بمهر المثل وهو مذهب أبي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عطاء والزهري والليث وهو رواية عن أحمد وإسحاق وبه قال أبو ثور وابن جرير وأجمعوا على أن غير البنات من الأخوات وبنات الأخ والعمات وبنات الأعمام والإماء كالبنات في هذا وصورته الواض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جته بنتي على أن تزوجني بنتك، ويضع كل واحدة صداقاً للأخرى فيقول قبل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ئذان الثيب في النكاح بالنطق، والبكر بالسكو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بَيْدُ اللّهِ بْنُ عُمَرَ بْنِ مَيْسَرَةَ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كَحُ الأَيّمُ حَتّىَ تُسْتَأْمَرَ، وَلاَ تُنْكَحُ الْبِكْرُ حَتّىَ تُسْتَ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إِذْنُ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سْ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جّاجُ بْنُ أَبِي عُثْمَانَ ح وَحَدّثَنِي إِبْرَاهِي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يُونُسَ</w:t>
      </w:r>
      <w:r>
        <w:rPr>
          <w:rFonts w:cs="Times New Roman" w:ascii="Times New Roman" w:hAnsi="Times New Roman"/>
          <w:sz w:val="36"/>
          <w:szCs w:val="36"/>
          <w:rtl w:val="true"/>
        </w:rPr>
        <w:t>)</w:t>
      </w:r>
      <w:r>
        <w:rPr>
          <w:rFonts w:ascii="Times New Roman" w:hAnsi="Times New Roman" w:cs="Times New Roman"/>
          <w:sz w:val="36"/>
          <w:sz w:val="36"/>
          <w:szCs w:val="36"/>
          <w:rtl w:val="true"/>
        </w:rPr>
        <w:t>،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مْرٌو النّاقِدُ وَ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عَنْ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مَعْنَى حَدِيثِ هِشَامٍ وَإِسْنَ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لَفْظُ حَدِيثِ هِشَامٍ وَشَيْبَانَ وَمُعَاوِيَةَ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 وَ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رّزّاقِ</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أَبِي مُلَيْكَ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ذَكْوَانُ مَوْلَى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عَنِ الْجَارِيَةِ يُنْكِحُهَا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سْتَأْمَرُ أَمْ لاَ؟ فَقَالَ لَهَ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تَ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سْتَحْ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ذَلِكَ إِذْنُهَا إِذَا هِيَ سَكَتَ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نْصُورٍ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كَ عَبْدُ اللّهِ بنُ الْفَضْلِ، عَنْ نَافِعِ بْنِ جُبَيْرٍ، عَنِ ابْنِ عَباسٍ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أَيّمُ أَحَقّ بِنَفْسِهَا مِنْ وَلِيّهَا، وَالْبِكْرُ تُسْتَأْذَنُ فِي نَفْسِهَا، وَإِذْنُهَا صُمَ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فْيَانُ، عَنْ زِيَادِ بْنِ سَعْدٍ، عَنْ عَبْدِ اللّهِ بْنِ الْفَضْلِ سَمِعَ نَافِعَ بْنَ جُبَيْرٍ يُخْبِرُ عَنِ ابْنِ عَبّاسٍ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ثّيّبُ أَحَقّ بِنَفْسِهَا مِنْ وَلِيّهَا، وَالْبِكْرُ تُسْتأْمَرُ، وَإِذْنُهَا سُكُو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ثّيّبُ أَحَقّ بِنَفْسِهَا مِنْ وَلِيّهَا، وَالْبِكْرُ يَسْتَأْذِنُهَا أَبُوهَا فِي نَفْسِهَا، وَإِذْنُهَا صُمَ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صَمْتُهَا إِقْرَا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ق الشروط أن يوفى به ما استحللتم به الفر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و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ذا محمول على شروط لا تنافي مقتضى النكاح بل تكون من مقتضياته ومقاضده كاشتراط العشرة بالمعروف والإنفاق عليها وكسوتها وسكناها بالمعروف، وأنه لا يقصر في شيء من حقوقها ويقسم لها كغيرها، وأنها لا تخرج من بيته إلا بإذنه ولا تنشز عليه، ولا تصوم تطوعاً بغير إذنه، ولا تأذن في بيته إلا بإذنه، ولا تتصرف في متاعه إلا برضاه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شرط يخالف مقتضاه كشرط أن لا يقسم لها ولا يتسرى عليها ولا ينفق عليها ولا يسافر بها ونحو ذلك فلا يجب الوفاء به بل يلغو الشرط ويصح النكاح بمهر المثل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شرط ليس في كتاب الله فهو 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و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وفاء بالشرط مطلقاً 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ق الشر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زويج الأب البكر الصغي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 فِي كِتَابِي، عَنْ أَبِي أُسَامَةَ، عَنْ هِشَامٍ، عَنْ أَبِ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نِي رَسُولُ اللّهِ صلى الله عليه وسلم لِسِتّ سِنِينَ، وَبَنَى بِي وَأَنَا بِنْتُ تِسْعِ سِنِ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نَا الْمَدِينَةَ فَوُعِكْتُ شَهْراً، فَوَفَى شَعْرِي جُمَيْمَةً، فَأَتَتْنِي أُمّ رُومَانَ، وَأَنَا عَلَى أُرْجُوحَةٍ، وَمَعِي صَوَاحِبِي، فَصَرَخَتْ بِي فَأَتَيْتُهَا، وَمَا أَدْرِي مَا تُرِيدُ بِي، فَأَخَذَتْ بِيَدِي، فَأَوْقَفَتْنِي عَلَى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هْ هَهْ، حَتّى ذَهَبَ نَفَسِي، فَأَدْخَلَتْنِي بَيْتاً، فَإِذَا نِسْوَةٌ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خَيْرِ وَالْبَرَكَةِ، وَعَلَى خَيْرِ طَائِرٍ، فَأَسْلَمَتْنِي إِلَيْهِنّ، فَغَسَلْنَ رَأْسِي وَأَصْلَحْنَنِي، فَلَمْ يَرُعْنِي إِلاّ وَرَسُولُ اللّهِ صلى الله عليه وسلم ضُحًى، فَأَسْلَمْنَنِي إِ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ةُ </w:t>
      </w:r>
      <w:r>
        <w:rPr>
          <w:rFonts w:cs="Times New Roman" w:ascii="Times New Roman" w:hAnsi="Times New Roman"/>
          <w:sz w:val="36"/>
          <w:szCs w:val="36"/>
          <w:rtl w:val="true"/>
        </w:rPr>
        <w:t>(</w:t>
      </w:r>
      <w:r>
        <w:rPr>
          <w:rFonts w:ascii="Times New Roman" w:hAnsi="Times New Roman" w:cs="Times New Roman"/>
          <w:sz w:val="36"/>
          <w:sz w:val="36"/>
          <w:szCs w:val="36"/>
          <w:rtl w:val="true"/>
        </w:rPr>
        <w:t>هُوَ ابْنُ سُلَيْمَانَ</w:t>
      </w:r>
      <w:r>
        <w:rPr>
          <w:rFonts w:cs="Times New Roman" w:ascii="Times New Roman" w:hAnsi="Times New Roman"/>
          <w:sz w:val="36"/>
          <w:szCs w:val="36"/>
          <w:rtl w:val="true"/>
        </w:rPr>
        <w:t>)</w:t>
      </w:r>
      <w:r>
        <w:rPr>
          <w:rFonts w:ascii="Times New Roman" w:hAnsi="Times New Roman" w:cs="Times New Roman"/>
          <w:sz w:val="36"/>
          <w:sz w:val="36"/>
          <w:szCs w:val="36"/>
          <w:rtl w:val="true"/>
        </w:rPr>
        <w:t>،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نِي النّبِيّ صلى الله عليه وسلم وَأَنَا بِنْتُ سِتّ سِنِينَ، وَبَنَى بِي وَأَنَا بِنْتُ تِسْعِ سِنِ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عُرْوَةَ، عَنْ عَائِشَةَ أَنّ النّبِيّ صلى الله عليه وسلم تَزَوّجَهَا وَهِيَ بِنْتُ سَبْعِ سِنِينَ، وَزُفّتْ إِلَيْهِ وَهِيَ بِنْتُ تِسْعِ سِنِينَ، وَلُعَبُهَا مَعَهَا، وَمَاتَ عَنْهَا وَهِيَ بِنْتُ ثَمَانَ عَشْ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إِسْحَقُ بْنُ إِبْرَاهِيمَ وَ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 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هَا رَسُولُ اللّهِ صلى الله عليه وسلم وَهِيَ بِنْتُ سِتّ، وَبَنَى بِهَا وَهِيَ بِنْتُ تِسْعٍ، وَمَاتَ عَنْهَا وَهِيَ بِنْتُ ثَمَانَ عَشْرَةَ</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كح الأيم حتى تستأمر ولا تنكح البكر حتى تستأذ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كيف إذ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س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أيم أحق بنفسها من وليها والبكر تستأذن في نفسها وإذنها صم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ثيب أحق بنفسها من وليها والبكر تستأمر وإذنها سكو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بكر يستأذنها أبوها في نفسها وإذنها صم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يم هنا الثيب كما فسرته الرواية الأخرى التي ذكرنا، وللأيم معان أخر، والصمات بضم الصاد هو السكوت،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المراد بالأيم هنا مع اتفاق أهل اللغة على أنه تطلق على امرأة لا زوج لها صغيرة كانت أو كبيرة بكراً كانت أو ثيباً، قاله إبراهيم الحربي وإسماعيل القاضي وغيرهما، والأيمة في اللغة العزوبة، ورجل أيم وامرأة أيم، وحكى أبو عبيد أنه أيمة أيض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ختلف العلماء في المراد بها هنا فقال علماء الحجاز والفقهاء كافة المراد الثيب واستدلوا بأنه جاء مفسراً في الرواية الأخرى بالثيب كما ذكرناه، وبأنها جعلت مقابلة للبكر، وبأن أكثر استعمالها في اللغة للثيب، وقال الكوفيون وز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يم هنا كل امرأة لا زوج لها بكراً كانت أو ثيباً كما هو مقتضاه في اللغ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امرأة بلغت فهي أحق بنفسها من وليها وعقدها على نفسها النكاح صحيح، وبه قال الشعبي والزهر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الولي من أركان صحة النكاح بل من تم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وزاعي وأبو يوسف و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وقف صحة النكاح على إجازة ال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أيضاً في قوله صلى الله عليه وسلم أحق من وليها هل هي أحق بالإذن فقط أو بالإذن والعقد على نفسها؟ فعند الجمهور بالإذن فقط، وعند هؤلاء ب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ق بنفسها يحتمل من حيث اللفظ أن المراد أحق من وليها في كل شيء من عقد وغيره كما قاله أبو حنيفة وداود، ويحتمل أنها أحق بالرضا أي لا تزوج حتى تنطق بالإذن بخلاف البكر، ولكن لما صح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كاح إلا بولي مع غيره من الأحاديث الدالة على اشتراط الولي تعين الاحتما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لفظة أحق هنا للمشاركة معناه أن لها في نفسها في النكاح حقاً ولوليها حقاً وحقها أوكد من حقه، فإنه لو أراد تزويجها كفؤاً وامتنعت لم تجبر، ولو أرادت أن تتزوج كفؤاً فامتنع الولي أجبر، فإن أصر زوجها القاضي فدل على تأكيد حقها ورجحانه، وأما قوله صلى الله عليه وسلم في البكر</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نكح البكر حتى تست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فوا في معناه فقال الشافعي وابن أبي ليلى وأحمد وإسحاق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ئذان في البكر مأمور به، فإن كان الولي أباً أو جداً كان الاستئذان مندوباً إليه، ولو زوجها بغير استئذانها صح لكمال شفقته، وإن كان غيرهما من الأولياء وجب الاستئذان ولم يصح إنكاحها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وزاعي وأبو حنيفة وغيرهما من الكوف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استئذان في كل بكر با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البكر إذنها صماتها فظاهره العموم في كل بكر وكل ولي وأن سكوتها يكفي مطلقاً وهذا هو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ولي أباً أو جداً فاستئذانه مستحب ويكفي فيه سكوتها، وإن كان غيرهما فلا بد من نطقها لأنها تستحيي من الأب والجد أكثر من غيرهما، والصحيح الذي عليه الجمهور أن السكوت كاف في جميع الأولياء لعموم الحديث لوجود الحياء، وأما الثيب فلا بد فيها من النطق بلا خلاف سواء كان الولي أباً أو غيره لأنه زال كمال حيائها بممارسة الرجال، وسواء زالت بكارتها بنكاح صحيح أو فاسد أو بوطء شبهة أو بزنا، ولو زالت بكارتها بوثبة أو بإصبع أو بطول المكث أو وطئت في دبرها فلها حكم الثيب على الأصح، وقيل حكم البك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نا ومذهب الجمهور أنه لا يشترط إعلام البكر بأن سكوتها إذن وشرطه بعض المالكية واتفق عليه أصحاب مالك على استح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شتراط الولي في صحة النكاح فقال مالك و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ترط ولا يصح نكاح إلا ب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شترط في الثيب ولا في البكر البالغة بل لها أن تزوج نفسها بغير إذن و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ث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تزوج نفسها بإذن وليها ولا يجوز بغير 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ترط الولي في تزويج البكر دون الثيب، واحتج مالك والشافعي بالحديث المشهور</w:t>
      </w:r>
      <w:r>
        <w:rPr>
          <w:rFonts w:cs="Times New Roman" w:ascii="Times New Roman" w:hAnsi="Times New Roman"/>
          <w:sz w:val="36"/>
          <w:szCs w:val="36"/>
          <w:rtl w:val="true"/>
        </w:rPr>
        <w:t>: "</w:t>
      </w:r>
      <w:r>
        <w:rPr>
          <w:rFonts w:ascii="Times New Roman" w:hAnsi="Times New Roman" w:cs="Times New Roman"/>
          <w:sz w:val="36"/>
          <w:sz w:val="36"/>
          <w:szCs w:val="36"/>
          <w:rtl w:val="true"/>
        </w:rPr>
        <w:t>لا نكاح إلا ب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قتضي نفي الص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داود بأن الحديث المذكور في مسلم صريح في الفرق بين البكر والثيب وأن الثيب أحق بنفسها والبكر تست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أصحابنا عنه بأنها أحق أي شريكة في الحق بمعنى أنها لا تجبر وهي أيضاً أحق في تعيين الزوج، واحتج أبو حنيفة بالقياس على البيع وغيره فإنها تستقل فيه بلا ولي، وحمل الأحاديث الواردة في اشتراط الولي على الأمة والصغيرة وخص عمومها بهذا القياس، وتخصيص العموم بالقياس جائز عند كثيرين من أهل الأصول، واحتج أبو ثور بالحديث المشهور</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امرأة نكحت بغير إذن وليها فنكاحها 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 الولي إنما يراد ليختار كفؤاً لدفع العار وذلك يحصل بإذن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قض داود مذهبه في شرط الولي في البكر دون الثيب لأنه أحداث قول في مسألة مختلف فيها ولم يسبق إليه، ومذهبه أنه لا يجوز إحداث مثل هذ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تزوج والتزويج في شوال، واستحباب الدخول ف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إِسْمَاعِيل بْنِ أُمَيّةَ، عَنْ عَبْدِ اللّهِ بْنِ عُرْوَةَ،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نِي رَسُولُ اللّهِ صلى الله عليه وسلم فِي شَوّالٍ، وَبَنَى بِي فِي شَوّالٍ، فَأَيّ نِسَاءِ رَسُولِ اللّهِ صلى الله عليه وسلم كَانَ أَحْظَى عِنْدَ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عَائِشَةُ تَسْتَحِبّ أَنْ تُدْخِلَ نِسَاءَهَا فِي شَوّ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فِعْلَ عَائِ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ائشة رضي الله تعالى ع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تزوجني رسول الله صلى الله عليه وسلم لست سنين وبني بي وأنا بنت تس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تزوجها وهي بنت سب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ريح في جواز تزويج الأب الصغيرة بغير إذنها لأنه لا إذن لها، والجد كالأب عندنا، وقد سبق في الباب الماضي بسط إِلاختلاف في اشتراط الولي، وأجمع المسلمون على جواز تزويجه بنته البكر الصغيرة لهذا الحديث، وإذا بلغت فلا خيار لها في فسخه عند مالك والشافعي وسائر فقهاء الحجاز، وقال أهل الع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الخيار إذا بلغت، أما غير الأب والجد من الأولياء فلا يجوز أن يزوجها عند الشافعي والثوري ومالك وابن أبي ليلى وأحمد وأبي ثور وأبي عبيد والجمهو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زوجها لم ي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وزاعي وأبو حنيفة وآخرون من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لجميع الأولياء ويصح ولها الخيار إذا بلغت إلا أبا يوسف فقال لا خيار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جماهير على أن الوصي الأجنبي لا يزوجها، وجوز شريح وعروة وحماد له تزويجها قبل البلوغ، وحكاه الخطابي عن مالك أيض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شافعي وأصحاب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أن لا يزوج الأب والجد البكر حتى تبلغ ويستأذنها لئلا يوقعها في أسر الزوج وهي كارهة، وهذا الذي قالوه لا يخالف حديث عائشة لأن مرادهم أنه لا يزوجها قبل البلوغ إذا لم تكن مصلحة ظاهرة يخاف فوتها بالتأخير كحديث عائشة فيستحب تحصيل ذلك الزوج لأن الأب مأمور بمصلحة ولده فلا يفوت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وقت زفاف الصغيرة المزوجة والدخول بها فإن اتفق الزوج والولي على شيء لا ضرر فيه على الصغيرة عمل به، وإن اختلفا فقال أحمد و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بر على ذلك بنت تسع سنين دون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شافعي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 ذلك أن تطيق الجماع، ويختلف ذلك باختلافهن ولا يضبط بسن وهذا هو الصحيح، وليس في حديث عائشة تحديد، ولا المنع من ذلك فيمن أطاقته قبل تسع، ولا الإذن فيه لمن لم تطقه وقد بلغت تس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عائشة قد شبت شباباً حسناً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 في رواية تزوجني وأنا بنت سبع وفي أكثر الروايات بنت ست فالجمع بينهما أنه كان لها ست وكسر، ففي رواية اقتصرت على السنين، وفي رواية عدت السنة التي دخلت ف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بو بكر بن أبي ش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 في كتابي عن أبي أسامة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وجد في كتابه ولم يذكر أنه سمعه، ومثل هذا تجوز روايته على الصحيح وقول الجمهور ومع هذا فلم يقتصر مسلم عليه بل ذكره متابعة ل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وعكت شهراً فوفي شعري جم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عك ألم الحمى، ووفى أي كمل، وجميمة تصغير جمة وهي الشعر النازل إلى الأذنين ونحوهما، أي صار إلى هذا الحد بعد أن كان قد ذهب بالم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تتني أم رومان وأنا على أرجو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رومان هي أم عائشة وهي بضم الراء وإسكان الواو وهذا هو المشهور ولم يذكر الجمهور غيره، وحكى ابن عبد البر في الاستيعاب ضم الراء وفتحها ورجح الفتح وليس هو براجح، والأرجوحة بضم الهمزة هي خشبة يلعب عليها الصبيان والجواري الصغار يكون وسطها على مكان مرتفع ويجلسون على طرفيها ويحركونها فيرتفع جانب منها وينزل جا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هه هه حتى ذهب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فاء هذه كلمة يقولها المبهور حتى يتراجع إلى حال سكونه وهي بإسكان الهاء الثانية فهي هاء ال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نسوة من الأنصار فقلن على الخير والبركة وعلى خير ط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وة بكسر النون وضمها لغتان الكسر أفصح وأشهر، وللطائر الحظ يطلق على الحظ من الخير والشر، والمراد هنا على أفضل حظ وبركة، وفيه استحباب الدعاء بالخير والبركة لكل واحد من الزوجين، ومثله في حديث عبد الرحمن بن عوف بارك الله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غسلن رأسي وأصلحن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نظيف العروس وتزيينها لزوجها واستحباب اجتماع النساء لذلك، ولأنه يتضمن إعلان النكاح، ولأنهن يؤانسنها ويؤدبنها ويعلمنها آدابها حال الزفاف وحال لقائها الز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رعني إلا ورسول الله صلى الله عليه وسلم ضحى فأسلمنني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يفجأني ويأتني بغتة إلا هذا، وفيه جواز الزفاف والدخول بالعروس نهاراً وهو جائز ليلاً ونهاراً، واحتج به البخاري في الدخول نهاراً وترجم عليه ب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زفت إليه وهي ابنة تسع سنين ولعبها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هذه اللعب المسماة بالبنات التي تلعب بها الجواري الصغار ومعناه التنبيه على صغر س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تخاذ اللعب وإباحة لعب الجواري بهن، وقد جاء في الحديث الاَخر أن النبي صلى الله عليه وسلم رأى ذلك فلم ينك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به تدريبهن لتربية الأولاد وإصلاح شأنهن وبيوتهن،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لم أن يكون مخصوصاً من أحاديث النهي عن اتخاذ الصور لما ذكره من المصلحة، ويحتمل أن يكون هذا منهياً عنه، وكانت قصة عائشة هذه ولعبها في أول الهجرة قبل تحريم الصو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دب النظر إلى وجه المرأة وكفيها لمن يريد تزوج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يَزِيدَ بْنِ كَيْسَانَ،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رَجُلٌ فَأَخْبَرَهُ أَنّهُ تَزَوّجَ امْرَأَةً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ظَرْتَ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ذْهَبْ فَانْظُرْ إِلَيْهَا، فَإِنّ فِي أَعْيُنِ الأَنْصَارِ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بْنُ مُعَاوِيَةَ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كَيْسَانَ،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تَزَوّجْتُ امْرَأَةً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نَظَرْتَ إِلَيْهَا؟ فَإِنّ فِي عُيُونِ الأَنْصَا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نَظَرْتُ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ى كَمْ تَزَوّجْ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رْبَعِ أَوَ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أَرْبَعِ أَوَاقٍ؟ كَأَنّمَا تَنْحِتُونَ الْفِضّةَ مِنْ عُرْضِ هَذَا الْجَبَلِ، مَا عِنْدَنَا مَا نُعْطِيكَ، وَلَكِنْ عَسَى أَنْ نَبْعَثَكَ فِي بَعْثٍ تَصِيبُ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بَعْثاً إِلَى بَنِي عَبْسٍ، بَعَثَ ذَلِكَ الرّجُلَ فِ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ني رسول الله صلى الله عليه وسلم في شوال وبنى بي في شوال فأي نساء رسول الله صلى الله عليه وسلم كان أحظى عنده م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عائشة تستحب أن تدخل نسائها في شوال فيه استحباب التزويج والتزوج والدخول في شوال، وقد نص أصحابنا على استحبابه واستدلوا بهذا الحديث، وقصدت عائشة بهذا الكلام رد ما كانت الجاهلية عليه وما يتخيله بعض العوام اليوم من كراهة التزوج والتزويج والدخول في شوال وهذا باطل لا أصل له وهو من آثار الجاهلية كانوا يتطيرون بذلك لما في اسم شوال من الإشالة والرف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داق وجواز كونه تعليم قرآن وخاتم حديد، وغير ذلك من قليل وكثير واستحباب كونه خمسمائة درهم لمن لا يجحف 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حَازِمٍ، عَنْ سَهْلِ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أَبِي حَازِمٍ، عَنْ أَبِيهِ، عَنْ سَهْلِ بْنِ سَعْدٍ السّاعِ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جِئْتُ أَهَبُ لَكَ نَفْسِي، فَنَظَرَ إِلَيْهَا رَسُولُ اللّهِ صلى الله عليه وسلم، فَصَعّدَ النّظَرَ فِيهَا وَصَوّبَهُ، ثُمّ طَأْطَأَ رَسُولُ اللّهِ صلى الله عليه وسلم رَأْسَهُ، فَلَمّا رَأَتِ الْمَرْأَةُ أَنّهُ لَمْ يَقْضِ فِيهَا شَيْئاً، جَلَ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مِنْ أَصْحَا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لَمْ يَكُنْ لَكَ بِهَا حَاجَةٌ فَزَوّجْ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لْ عِنْدَكَ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إِلَى أَهْلِكَ، فَانْظُرْ هَلْ تَجِدُ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ثُمّ 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جَدْتُ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نْظُرْ وَلَوْ خَاتِمٌ مِنْ 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ثُمّ 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خَاتِمٌ مِنْ حَدِيدٍ، وَلَكِنْ هَذَا إِزَارِي</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سَهْلٌ مَا لَهُ 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ا نِصْ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مَا تَصْنَعُ بِإِزَارِكَ؟ إِنْ لَبِسْتَهُ لَمْ يَكُنْ عَلَيْهَا مِنْهُ شَيْءٌ، وَإِنْ لَبِسَتْهُ لَمْ يَكُنْ عَلَيْكَ مِنْ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الرّجُلُ، حَتّى إِذَا طَالَ مَجْلِسُهُ قَامَ، فَرَآهُ رَسُولُ اللّهِ صلى الله عليه وسلم مُوَلّياً، فَأَمَرَ بِهِ فَدُ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ذَا مَعَكَ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ي سُورَةُ كَذَا وَسُورَةُ كَذَا</w:t>
      </w:r>
      <w:r>
        <w:rPr>
          <w:rFonts w:cs="Times New Roman" w:ascii="Times New Roman" w:hAnsi="Times New Roman"/>
          <w:sz w:val="36"/>
          <w:szCs w:val="36"/>
          <w:rtl w:val="true"/>
        </w:rPr>
        <w:t>. (</w:t>
      </w:r>
      <w:r>
        <w:rPr>
          <w:rFonts w:ascii="Times New Roman" w:hAnsi="Times New Roman" w:cs="Times New Roman"/>
          <w:sz w:val="36"/>
          <w:sz w:val="36"/>
          <w:szCs w:val="36"/>
          <w:rtl w:val="true"/>
        </w:rPr>
        <w:t>عَدّ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قْرَأُهُنّ عَنْ ظَهْرِ قَلْ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قَدْ مُلّكْتَكَهَا بِمَا مَعَكَ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أَبِي حَازِمٍ، وَحَدِيثُ يَعْقُوبَ يُقَارِبُهُ فِي اللّفْظِ</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 عَنِ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أَبِي حَازِمٍ، عَنْ سَهْلِ بْنِ سَعْدٍ،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زِيدُ بَعْضُهُمْ عَلَى بَعْضِ، غَيْرَ أَنّ فِي حَدِيثِ زَائِدَ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طَلِقْ فَقَدْ زَوّجْتُكَهَا، فَعَلّمْهَا مِنَ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زِيدُ بْنُ عَبْدِ اللّهِ بْنِ أُسَامَةَ بْنِ الْ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مُحَمّدُ بْنُ أَبِي عُمَرَ الْمَكّ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عَنْ يَزِيدَ، عَنْ مُحَمّدُ بْنِ إِبْرَاهِيمَ، عَنْ أَبِي سَلَمَةَ بْنِ عَبْدِ الرّحْمَ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كَانَ صَدَاقُ رَسُولِ اللّهِ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صَدَاقُهُ لاَِزْوَاجِهِ ثِنْتَيْ عَشْرَةَ أُوقِيّةً وَنَ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النّ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فُ أُو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كَ خَمْسُمِائَةِ دِرْهَمٍ، فَهَذَا صَدَاقُ رَسُولِ اللّهِ صلى الله عليه وسلم لأَزْوَاجِ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التّمِيمِيّ وَ أَبُو الرّبِيعِ سُلَيْمَانُ بْنُ دَاوُدَ الْعَتَكِيّ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فْظُ لِ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w:t>
      </w:r>
      <w:r>
        <w:rPr>
          <w:rFonts w:ascii="Times New Roman" w:hAnsi="Times New Roman" w:cs="Times New Roman"/>
          <w:sz w:val="36"/>
          <w:sz w:val="36"/>
          <w:szCs w:val="36"/>
          <w:rtl w:val="true"/>
        </w:rPr>
        <w:t>، عَنْ ثَابِتٍ، عَنْ أَنَسِ بْنِ مَالِكٍ أَنّ النّبِيّ صلى الله عليه وسلم رَأَى عَلَى عَبْدِ الرّحْمَنِ بْنِ عَوْفٍ أَثَرَ 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تَزَوّجْتُ امْرَأَةً عَلَى وَزْنِ نَوَاةٍ مِنْ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بَارَكَ اللّهُ لَكَ، أَوْلِمْ وَلَوْ بِشَ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يْدٍ الْغُ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أَنَسِ بْنِ مَالِكٍ أَنّ عَبْدَ الرّحْمَنِ بْنَ عَوْفٍ تَزَوّجَ عَلَى عَهْدِ رَسُولِ اللّهِ صلى الله عليه وسلم، عَلَى وَزْنِ نَوَاةٍ مِنْ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لِمْ وَلَوْ بِشَ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قَتَادَةَ وَ حُمَيْدٍ، عَنْ أَنَسٍ أَنّ عَبْدُ الرّحْمَنِ بْنَ عَوْفٍ تَزَوّجَ امْرَأَةً عَلَى وَزْنِ نَوَاةٍ مِنْ ذَهَبٍ وَأَنّ النّبِيّ صلى الله عليه وسلم 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مْ وَلَوْ بِشَ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افِعٍ وَ هَرُونُ بْنُ عَبْدِ اللّهِ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بُ 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حْمَدُ بْنُ خِ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شُعْبَةَ، عَنْ حُمَيْدٍ،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تُ امْرَأَ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مُحَمّدُ بْنُ قُدَ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صُهَ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آنِي رَسُولُ اللّهِ صلى الله عليه وسلم وَعَلَيّ بَشَاشَةُ الْعُرْسِ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تُ امْرَأَةً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مْ أَصْدَ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هَ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أَبِي حَمْزَ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هُ عَبْدُ الرّحْمَنِ بْنُ أَبِي عَبْدِ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عَنْ أَنَسِ بْنِ مَالِكٍ أَنّ عَبْدُ الرّحْمَنِ تَزَوّجَ امْرَأَةً عَلَى وَزْنِ نَوَاةٍ مِنْ ذَهَ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وَلَدِ 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هَ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للمتزوج امرأة من الأنصار</w:t>
      </w:r>
      <w:r>
        <w:rPr>
          <w:rFonts w:cs="Times New Roman" w:ascii="Times New Roman" w:hAnsi="Times New Roman"/>
          <w:sz w:val="36"/>
          <w:szCs w:val="36"/>
          <w:rtl w:val="true"/>
        </w:rPr>
        <w:t>: "</w:t>
      </w:r>
      <w:r>
        <w:rPr>
          <w:rFonts w:ascii="Times New Roman" w:hAnsi="Times New Roman" w:cs="Times New Roman"/>
          <w:sz w:val="36"/>
          <w:sz w:val="36"/>
          <w:szCs w:val="36"/>
          <w:rtl w:val="true"/>
        </w:rPr>
        <w:t>أنظرت إليها؟ قال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هب فانظر إليها فإن في أعين الأنصا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الرواية شيئاً بالهمز وهو واحد الأشياء، قيل المراد صغر، وقيل زرقة، وفي هذا دلالة لجواز ذكر مثل هذا للنصيحة، وفيه استحباب النظر إلى وجه من يريد تزوجها وهو مذهبنا ومذهب مالك وأبي حنيفة وسائر الكوفيين وأحمد وجماهير العلماء، وحكى القاضي عن قوم كراهته وهذا خطأ مخالف لصريح هذا الحديث، ومخالف لإجماع الأمة على جواز النظر للحاجة عند البيع والشراء والشهادة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ه إنما يباح له النظر إلى وجهها وكفيها فقط لأنهما ليسا بعورة، ولأنه يستدل بالوجه على الجمال أو ضده، وبالكفين على خصوبة البدن أو عدمها هذا مذهبنا ومذهب 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ظر إلى مواضع 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ظر إلى جميع بدنها وهذا خطأ ظاهر منابذ لأصول السنة والإ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ذهبنا ومذهب مالك وأحمد والجمهور أنه لا يشترط في جواز هذا النظر رضاها بل له ذلك في غفلتها ومن غير تقدم إعلام، لكن 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ه نظره في غفلتها مخافة من وقوع نظره على ع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واية ضعيفة أنه لا ينظر إليها إلا بإذنها وهذا ضعيف لأن النبي صلى الله عليه وسلم قد أذن في ذلك مطلقاً ولم يشترط استئذانها ولأنها تستحي غالباً من الإذن، ولأن في ذلك تغريراً، فربما رآها فلم تعجبه فيتركها فتنكسر وتتأذى ولهذ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أن يكون نظره إليها قبل الخطبة حتى أن كرهها تركها من غير إيذاء بخلاف ما إذا تركها بعد الخطب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لم يمكنه النظر استحب له أن يبعث امرأة يثق بها تنظر إليها وتخبره ويكون ذلك قبل الخطبة ل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أنما تنحتون الفضة من عرض هذا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ض بضم العين وإسكان الراء هو الجانب والناحية، وتنحتون بكسر الحاء أي تقشرون وتقطعون، ومعنى هذا الكلام كراهة إكثار المهر بالنسبة إلى حال الزو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يلة إعتاقه أمة ثم يتزوج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لَيّةَ</w:t>
      </w:r>
      <w:r>
        <w:rPr>
          <w:rFonts w:cs="Times New Roman" w:ascii="Times New Roman" w:hAnsi="Times New Roman"/>
          <w:sz w:val="36"/>
          <w:szCs w:val="36"/>
          <w:rtl w:val="true"/>
        </w:rPr>
        <w:t>)</w:t>
      </w:r>
      <w:r>
        <w:rPr>
          <w:rFonts w:ascii="Times New Roman" w:hAnsi="Times New Roman" w:cs="Times New Roman"/>
          <w:sz w:val="36"/>
          <w:sz w:val="36"/>
          <w:szCs w:val="36"/>
          <w:rtl w:val="true"/>
        </w:rPr>
        <w:t>، عَنْ عَبْدِ الْعَزِيزِ، عَنْ أَنَسٍ أَنّ رَسُولَ اللّهِ صلى الله عليه وسلم غَزَا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يْنَا عِنْدَهَا صَلاَةَ الْغَدَاةِ بِغَلَسٍ، فَرَكِبَ نَبِيّ اللّهِ صلى الله عليه وسلم وَرَكِبَ أَبُو طَلْحَةَ وَأَنَا رَدِيفُ أَبِي طَلْحَةَ، فَأَجْرَى نَبِيّ اللّهِ صلى الله عليه وسلم فِي زُقَاقِ خَيْبَرَ، وَإِنّ رُكْبَتِي لَتَمَسّ فَخِذَ نَبِيّ اللّهِ صلى الله عليه وسلم وَانْحَسَرَ الإِزَارُ عَنْ فَخِذِ نَبِيّ اللّهِ صلى الله عليه وسلم، فَإِنّي لأَرَى بَيَاضَ فَخِذِ نَبِيّ اللّهِ صلى الله عليه وسلم، فَلَمّا دَخَلَ الْقَرْ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أَكْبَرُ خَرِبَتْ خَيْبَرُ، إِنّا إِذَا نَزَلْنَا بِسَاحَةِ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ءَ صَبَاحُ الْمُنْذَ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خَرَجَ الْقَوْمُ إِلَى 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وَالْخَمِ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بْنَاهَا عَنْوَةً، وَجُمِعَ السّبْيُ، فَجَاءَهُ دِحْ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عْطِنِي جَارِيَةً مِنَ السّ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خُذْ 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صَفِيّةَ بِنْتَ حُ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إِلَى نَبِيّ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عْطَيْتَ دِحْيَةَ، صَفِيّةَ بِنْتَ حُيَيّ، سَيّدِ قُرَيْظَةَ وَالنّضِيرِ؟ مَا تَصْلُحُ إِل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دْعُو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ظَرَ إِلَيْهَا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ذْ جَارِيَةً مِنَ السّبْيِ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تَقَهَا وَتَزَوّجَ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لَهُ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حَمْزَةَ مَا أَصْدَقَ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هَا، أَعتَقَهَا وَتَزَوّجَهَا، حَتّى إِذَا كَانَ بِالطّرِيقِ جَهّزَتْهَا لَهُ أُمّ سُلَيْمٍ، فَأَهْدَتْهَا لَهُ مِنَ اللّيْلِ، فَأَصْبَحَ النّبِيّ صلى الله عليه وسلم عَرُو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عِنْدَهُ شَيْءٌ فَلْيَجِئْ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سَطَ نِطَ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رّجُلُ يَجِيءُ بِالأَقِطِ، وَجَعَلَ الرّجُلُ يَجِيءُ بِالتّمْرِ، وَجَعَلَ الرّجُلُ يَجِيءُ بِالسّمْنِ، فَحَاسُوا حَيْساً، فَكَانَتْ وَلِيمَةَ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w:t>
      </w:r>
      <w:r>
        <w:rPr>
          <w:rFonts w:ascii="Times New Roman" w:hAnsi="Times New Roman" w:cs="Times New Roman"/>
          <w:sz w:val="36"/>
          <w:sz w:val="36"/>
          <w:szCs w:val="36"/>
          <w:rtl w:val="true"/>
        </w:rPr>
        <w:t>، عَنْ ثَابِتٍ وَ عَبْدِ الْعَزِيزِ بْنِ صُهَيْبٍ،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w:t>
      </w:r>
      <w:r>
        <w:rPr>
          <w:rFonts w:ascii="Times New Roman" w:hAnsi="Times New Roman" w:cs="Times New Roman"/>
          <w:sz w:val="36"/>
          <w:sz w:val="36"/>
          <w:szCs w:val="36"/>
          <w:rtl w:val="true"/>
        </w:rPr>
        <w:t>، عَنْ ثَابِتٍ وَ شُعَيْبِ بْنِ حَبْحَابٍ،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وَ عَبْدِ الْعَزِيزِ،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عُبَيْدٍ الْغُ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أَبِي عُثْمَانَ،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شُعَيْبِ بْنِ الْحَبْحَابِ،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 وَ عُمَرُ بْنُ سَعْدٍ وَ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فْيَانَ، عَنْ يُونُسَ بْنِ عُبَيْدٍ، عَنْ شُعَيْبِ بْنِ الْحَبْحَابِ،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نّبِيّ صلى الله عليه وسلم أَنّهُ أَعْتَقَ صَفِيّةَ وَجَعَلَ عِتْقَهَا صَدَ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مُعَاذٍ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صَفِيّةَ وَأَصْدَقَهَا عِتْ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مُطَرّفٍ، عَنْ عَامِرٍ، عَنْ أَبِي بُرْ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فِي الّذي يُعْتِقُ جَارِيَتَهُ ثُمّ يَتَزَوّجُهَا</w:t>
      </w:r>
      <w:r>
        <w:rPr>
          <w:rFonts w:cs="Times New Roman" w:ascii="Times New Roman" w:hAnsi="Times New Roman"/>
          <w:sz w:val="36"/>
          <w:szCs w:val="36"/>
          <w:rtl w:val="true"/>
        </w:rPr>
        <w:t>: "</w:t>
      </w:r>
      <w:r>
        <w:rPr>
          <w:rFonts w:ascii="Times New Roman" w:hAnsi="Times New Roman" w:cs="Times New Roman"/>
          <w:sz w:val="36"/>
          <w:sz w:val="36"/>
          <w:szCs w:val="36"/>
          <w:rtl w:val="true"/>
        </w:rPr>
        <w:t>لَهُ أَجْرَ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رِدْفَ أَبِي طَلْحَةَ يَوْمَ خَيْبَرَ، وَقَدَمِي تَمَسّ قَدَ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نَاهُمْ حِينَ بَزَغَتِ الشّمْسُ، وَقَدْ أَخْرَجُوا مَوَاشِيَهُمْ وَخَرَجُوا بِفُؤوسِهِمْ وَمَكَاتِلِهِمْ وَمْرُ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وَالْخَمِ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خَرِبَتْ خَيْبَرُ إِنّا إِذَا نَزَلْنَا بِسَاحَةِ قَوْمٍ فَسَاءَ صَباحُ الْمُنْذَ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زَمَهُمُ اللّهُ عَزّ وَجَلّ، وَوَقَعَتْ فِي سَهْمِ دِحْيَةَ جَارِيَةٌ جَمِيلَةٌ، فَاشْتَرَاهَا رَسُولُ اللّهِ صلى الله عليه وسلم بِسَبْعَةِ أَرْؤْسٍ، ثُمّ دَفَعَهَا إِلى أُمّ سُلَيْمٍ تُصَنّعُهَا لَهُ وَتُهَيّئُهَ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سِ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عْتَدّ فِي بَيْتِهَا، وَهِيَ صَفِيّةُ بِنْتُ 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رَسُولُ اللّهِ صلى الله عليه وسلم وَلِيمَتَهَا التّمْرَ وَالأَقِطَ وَالسّمْنَ، فُحِصَتِ الأَرْضُ أَفَاحِيصَ، وَجِيءَ بِالأَنْطَاعِ، فَوُضِعَتْ فِيهَا، وَجِيءَ بِالأَقِطِ وَالسّمْنِ فَشَبِعَ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دْرِي أَتَزَوّجَهَا أَمِ اتّخَذَهَا أُمّ وَلَ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جَبَهَا فَهِيَ امْرَأَتُهُ، وَإِنْ لَمْ يَحْجُبْهَا فَهِيَ أُمّ وَلَدٍ، فَلَمّا أَرَادَ أَنْ يَرْكَبَ حَجَبَهَا، فَقَعَدَتْ عَلَى عَجُزِ الْبَعِيرِ فَعَرَفُوا أَنّهُ قَدْ تَزَوّجَهَا، فَلَمّا دَنَوْا مِنَ الْمَدِينَةِ دَفَعَ رَسُولُ اللّهِ صلى الله عليه وسلم، وَدَفَ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ثَرَتِ النّاقَةُ الْعَضْبَاءُ، وَنَدَرَ رَسُولُ اللّهِ صلى الله عليه وسلم وَنَدَرَتْ، فَقَامَ فَسَتَرَهَا، وَقَدْ أَشْرَفَتِ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عَدَ اللّهُ الْيَهُودِ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حَمْزَةَ أَوَقَعَ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 وَاللهِ لَقَدْ وَقَ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هِدْتُ وَلِيمَةَ زَيْنَبَ، فَأَشْبَعَ النّاسَ خُبْزاً وَلَحْماً، وَكَانَ يَبْعَثُنِي فَأَدْعُو النّاسَ، فَلَمّا فَرَغَ قَامَ وَتَبِعْتُهُ، فَتَخَلّفَ رَجُلاَنِ اسْتَأْنَسَ بِهِمَا الْحَدِيثُ، لَمْ يَخْرُجَا، فَجَعَلَ يَمُرّ عَلَى نِسَائِهِ، فَيُسَلّمُ عَلَى كُلّ وَاحِدَةٍ مِنْهُنّ</w:t>
      </w:r>
      <w:r>
        <w:rPr>
          <w:rFonts w:cs="Times New Roman" w:ascii="Times New Roman" w:hAnsi="Times New Roman"/>
          <w:sz w:val="36"/>
          <w:szCs w:val="36"/>
          <w:rtl w:val="true"/>
        </w:rPr>
        <w:t>: "</w:t>
      </w:r>
      <w:r>
        <w:rPr>
          <w:rFonts w:ascii="Times New Roman" w:hAnsi="Times New Roman" w:cs="Times New Roman"/>
          <w:sz w:val="36"/>
          <w:sz w:val="36"/>
          <w:szCs w:val="36"/>
          <w:rtl w:val="true"/>
        </w:rPr>
        <w:t>سَلاَمٌ عَلَيْكُمْ، كَيْفَ أَنْتُمْ يَا أَهْلَ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وَجَدْتَ أَهْلَكَ؟ فَ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 رَجَعَ وَرَجَعْتُ مَعَهُ، فَلَمّا بَلَغَ الْبَابَ إِذَا هُوَ بِالرّجُلَيْنِ قَدِ اسْتَأْنَسَ بِهِمَا الْحَدِيثُ، فَلَمّا رَأَيَاهُ قَدْ رَجَعَ قَامَا فَخَرَجَا، فَ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ي أَنَا أَخْبَرْتُهُ أَمْ أُنْزِلَ عَلَيْهِ الْوَحْيُ بِأَنّهُمَا قَدْ خَرَجَا، فَرَجَعَ وَرَجَعْتُ مَعَهُ، فَلَمّا وَضَعَ رِجْلَهُ فِي أُسْكُفّةِ الْبَابِ أَرْخَى الْحِجَابَ بَيْنِي وَبَيْنَهُ، وَأَنْزَلَ اللّهُ تَعَالَى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خُلُوا بُيُوتَ النّبِيّ إِلاّ أَنْ يُؤْذَنَ لَكُمْ</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زاب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عَنْ ثَابِتٍ،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بِهِ عَبْدُ اللّهِ بْنُ هَاشِمِ بْنِ حَ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 عَ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رَتْ صَفِيّةُ لِدِحْيَةَ فِي مَقْسَمِهِ، وَجَعَلُوا يَمْدَحُونَهَا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نَا فِي السّبْيِ 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بَعَثَ إِلَى دِحْيَةَ فَأَعْطَاهُ بِهَا مَا أَرَادَ، ثُمّ دَفَعهَا إِلَى أُمّي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صْلِحِ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خَرَجَ رَسُولُ اللّهِ صلى الله عليه وسلم مِنْ خَيْبَرَ، حَتّى إِذَا جَعَلَهَا فِي ظَهْرِهِ نَزَلَ، ثُمّ ضَرَبَ عَلَيْهَا الْقُبّةَ، فَلَمّا أَصْبَحَ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عِنْدَهُ فَضْلُ زَادٍ فَلْيَأْتِ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رّجُلُ يَجِيءُ بِفَضْلِ التّمْرِ وَفَضْلِ السّوِيقِ، حَتّى جَعَلُوا مِنْ ذَلِكَ سَوَاداً حَيْساً، فَجَعَلُوا يَأْكُلُونَ مِنْ ذَلِكَ الْحَيْسِ، وَيَشْرَبُونَ مِنْ حِيَاضٍ إِلَى جَنْبِهِمِ مِنْ مَاءِ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تِلْكَ وَلِيمَةَ رَسُولِ اللّهِ صلى الله عليه وسلم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نَا، حَتّى إِذَا رَأَيْنَا جُدُرَ الْمَدِينَةِ هَيشْنَا إِلَيْهَا، فَرَفَعْنَا مَطِيّنَا، وَرَفَعَ رَسُولُ اللّهِ صلى الله عليه وسلم مَطِ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يّةُ خَلْفَهُ قَدْ أَرْدَفَ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ثَرَتْ مَطِيّ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رِعَ وَصُرِ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أَحَدٌ مِنَ النّاسِ يَنْظُرُ إِلَيْهِ وَلاَ إِلَيْهَا، حَتّى قَامَ رَسُولُ اللّهِ صلى الله عليه وسلم فَسَتَ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يْنَاهُ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 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نَا الْمَدِينَةَ، فَخَرَجَ جَوَارِي نِسَائِهِ يَتَرَاءَيْنَهَا وَيَشْمَتْنَ بِصَرْعَ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بن عبد الرحمن القاري هو القاري بتشديد الياء منسوب إلى القارة قبيلة معروفة وسبق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جئت أهب لك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سكوت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جواز هبة المرأة نكاحها له كما قا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مرأة مؤمنة إن وهبت نفسها للنبي إن أراد النبي أن يستنكحها خالصة لك من دو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اَية وهذا الحديث دليلان لذلك، فإذا وهبت امرأة نفسها له صلى الله عليه وسلم فتزوجها بلا مهر حل له ذلك، ولا يجب عليه بعد ذلك مهرها بالدخول ولا بالوفاة ولا بغير ذلك، بخلاف غيره فإنه لا يخلو نكاحه وجوب مهر إما مسمى وإما مهر المثل، وفي انعقاد نكاح النبي صلى الله عليه وسلم بلفظ الهبة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حدهما ينعقد لظاهر الاَية و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ا ينعقد بلفظ الهبة بل لا ينعقد إلا بلفظ التزويج أو الإنكاح كغيره من الأمة فإنه لا ينعقد إلا بأحد هذين اللفظين عندنا بلا خلاف، ويحمل هذا القائل الاَية والحديث، على أن المراد بالهبة أنه لا مهر لأجل العقد بلفظ الهبة،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عقد نكاح كل أحد بكل لفظ يقتضي التمليك على التأبيد، وبمثل مذهبنا قال الثوري وأبو ثور وكثيرون من أصحاب مالك وغيرهم وهو إحدى الروايتين عن مالك، والرواية الأخرى عنه أنه ينعقد بلفظ الهبة والصدقة والبيع إذا قصد به النكاح سواء ذكر الصداق أم لا، ولا يصح بلفظ الرهن والإجارة والوصية، ومن أصحاب مالك من صححه بلفظ الإحلال والإباحة حكاه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ظر إليها رسول الله صلى الله عليه وسلم فصعد النظر فيها وصوبه ثم طأ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صعد فبتشديد العين أي رفع، وأما صوب فبتشديد الواو أي خفض، وفيه دليل لجواز النظر لمن أراد أن يتزوج امرأة وتأمله إياها، وفيه استحباب عرض المرأة نفسها على الرجل الصالح ليتزوجها، وفيه أنه يستحب لمن طلبت منه حاجة لا يمكنه قضاؤها أن يسكت سكوتاً يفهم السائل منه ذلك ولا يخجله بالمنع إلا إذا لم يحصل الفهم إلا بصريح المنع فيصرح،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نكاح المرأة من غير أن تسأل هل هي في عدة أم لا حملاً على ظاهر الح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ادة الحكام يبحثون عن ذلك احتيا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لا يزوج القاضي من جاءته لطلب الزواج حتى يشهد عدلان أنه ليس لها ولي خاص وليست في زوجية ولا عدة، فمن أصحابنا من قال هذا شرط واجب، والأصح عندهم أنه استحباب واحتياط وليس بش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نظر ولو خاتم من 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خاتم من حديد وفي بعض النسخ خاتماً وهذا واضح والأول صحيح أيضاً أي ولو حضر خاتم من حديد، وفيه دليل على أنه يستحب أن لا ينعقد النكاح إلا بصداق لأنه أقطع للنزاع وأنفع للمرأة من حيث أنه لو حصل طلاق قبل الدخول وجب نصف المسمى، فلو لم تكن تسمية لم يجب صداق بل تجب المتعة، فلو عقد النكاح بلا صداق صح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جناح عليكم إن طلقتم النساء ما لم تمسوهن أو تفرضوا لهن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تصريح بصحة النكاح والطلاق من غير مهر ثم يجب لها المهر، وهل يجب بالعقد أم بالدخول؟ فيه خلاف مشهور وهما قولان للشافعي أصحهما بالدخول وهو ظاهر هذه الاَية، وفي هذا الحديث أنه يجوز أن يكون الصداق قليلاً وكثيراً مما يتمول إذا تراضى به الزوجان لأن خاتم الحديد في نهاية من القلة وهذا مذهب الشافعي وهو مذهب جماهير العلماء من السلف والخلف، وبه قال ربيعة وأبو الزناد وابن أبي ذئب ويحيى بن سعيد والليث بن سعد والثوري والأوزاعي ومسلم بن خالد الزنجي وابن أبي ليلى وداود وفقهاء أهل الحديث وابن وهب من أصحاب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ذهب العلماء كافة من الحجازيين والبصريين والكوفيين والشاميين وغيرهم أنه يجوز ما تراضى به الزوجان من قليل وكثير كالسوط والنعل وخاتم الحديد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ه ربع دينار كنصاب الس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انفرد به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ه عشر در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شب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له خمسة دراهم اعتباراً بنصاب القطع في السرقة عن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ره النخعي أن يتزوج بأقل من أربعين درهماً، وقال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مذاهب سوى مذهب الجمهور مخالفة للسنة، وهم محجوجون بهذا الحديث الصحيح الص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واز اتخاذ خاتم الحديث، وفيه خلاف للسلف حكاه القاضي، ولأصحابنا في كراهته وجهان أصحهما لا يكره لأن الحديث في النهي عنه ضعيف، وقد أوضحت المسألة في شرح المهذب، وفيه استحباب تعجيل تسليم المهر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والله يا رسول الله ولا خاتم من 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حلف من غير استحلاف ولا ضرورة، لكن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من غير حاجة وهذا كان محتاجاً ليؤكد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تزويج المعسر وتز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هذا إزاري،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صنع بإزارك إن لبسته لم يكن عليها منه شيء وإن لبسته لم يكن عليك من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نظر كبير القوم في مصالحهم وهدايته إياهم إلى ما فيه الرفق بهم، وفيه جواز لبس الرجل ثواب امرأته إذا رضيت أو غلب على ظنه رضاها وهو المراد في 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قد ملكتها بما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وكذا نقله القاضي عن رواية الأكثرين ملكتها بضم الميم وكسر اللام المشددة على ما لم يسم فاعله، وفي بعض النسخ ملكتكها بكافين، وكذا رواه البخاري، وفي الرواية الأخرى زوجت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 رواية من روى ملكتها و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رواية من روى زوجتك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أكثر وأح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صحة اللفظين ويكون جرى لفظ التزويج أولاً فملكها ثم قال له اذهب فقد ملكتها بالتزويج الساب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جواز كون الصداق تعليم القرآن وجواز الاستئجار لتعليم القرآن وكلاهما جائز عند الشافعي، وبه قال عطاء والحسن بن صالح ومالك وإسحاق وغيرهم، ومنعه جماعة منهم الزهري وأبو حنيفة، وهذا الحديث مع الحديث ال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ق ما أخذتم عليه أجراً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دان قول من من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ياض جواز الاستئجار لتعليم القرآن عن العلماء كافة سوى أبي حني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صداق رسول الله صلى الله عليه وسلم لأزواجه ثنتي عشرة أوقية ونش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النش؟ قلت ل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ف أوقية فتلك خمسمائة د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قية فبضم الهمزة وبتشديد الياء، والمراد أوقية الحجاز وهي أربعون درهماً، وأما النش فبنون مفتوحة ثم شين معجمة مشددة، واستدل أصحابنا بهذا الحديث على أنه يستحب كون الصداق خمسمائة درهم، والمراد في حق من يحتمل ذلك،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داق أم حبيبة زوج النبي صلى الله عليه وسلم كان أربعة آلاف درهم وأربعمائة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ج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ذا القدر تبرع به النجاشي من ماله إكراماً للنبي صلى الله عليه وسلم لا أن النبي صلى الله عليه وسلم أداه أو عقد ب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رأى على عبد الرحمن أثر صفرة قال 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حب للإمام والفاضل تفقد أصحابه والسؤال عما يختلف من أح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ثر 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في غير كتاب مسلم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ى عليه 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ردع من زعف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دع براء ودال وعين مهملات هو أثر الطيب، والصحيح في معنى هذا الحديث أنه تعلق به أثر من الزعفران وغيره من طيب العروس ولم يقصده ولا تعمد التزعفر، فقد ثبت في الصحيح النهي عن التزعفر للرجال، وكذا نهي الرجال عن الخلوق لأنه شعار النساء، وقد نهي الرجال عن التشبه بالنساء، فهذا هو الصحيح في معنى الحديث، وهو الذي اختاره القاضي والمحق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أنه يرخص في ذلك للرجل العروس، وقد جاء ذلك في أثر ذكره أبو عبيد أنهم كانوا يرخصون في ذلك للشاب أيام عر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لعله كان يسيراً فلم ين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كان في أول الإسلام من تزوج لبس ثوباً مصبوغاً علامة لسروره وزواج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غير معروف،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كان في ثيابه دون بدنه، ومذهب مالك وأصحابه جواز لبس الثياب المزعفرة وحكاه مالك عن علماء المدينة وهذا مذهب ابن عمر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فعي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ذلك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زوجت امرأة على وزن نواة من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النواة اسم لقدر معروف عندهم فسروها بخمسة دراهم من ذهب،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سرها 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ثلاثة دراهم وث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نواة التمر أي وزنها من ذهب والصحيح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الما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واة ربع دينار عند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ظاهر كلام أبي عبيد أنه دفع خمسة درا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ن هناك ذهب إنما هي خمسة دراهم تسمى نواة كما تسمى الأربعون أو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بارك الله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دعاء للمتزوج وأن يقال بارك الله لك أو نحوه، وسبق في الباب قبله إيضا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لم ولو ب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من أهل اللغة والفقهاء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يمة الطعام المتخذ للعرس مشتقة من الولم وهو الجمع لأن الزوجين يجتمعان قاله الأز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نب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ها تمام الشيء واجتماعه والفعل منها أولم، قال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يافات ثمانية أنو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يمة للعرس، والخرس بضم الخاء المعجمة ويقال الخرص أيضاً بالصاد المهملة للولادة، والإعذار بكسر الهمزة وبالعين المهملة والذال المعجمة للختان، والوكيرة للبناء، والنقيعة لقدوم المسافر مأخوذة من النقع وهو الغبار، 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سافر يصنع الطعام وقيل يصنعه غيره له، والعقيقة يوم سابع الولادة، والوضيمة بفتح الواو وكسر الضاد المعجمة الطعام عند المصيبة، والمأدبة بضم الدال وفتحها الطعام المتخذ ضيافة بلا سب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وليمة العرس هل هي واجبة أم مستحبة؟ والأصح عند أصحابنا أنها سنة مستحبة، ويحملون هذا الأمر في هذا الحديث على الندب، وبه قال مالك وغيره، وأوجبها داود وغيره، واختلف العلماء في وقت فعلها فحكى القاضي أن الأصح عند مالك وغيره أنه يستحب فعلها بعد الدخول، وعن جماعة من المالكية استحبابها عند العقد، وعن ابن حبيب المالكي استحبابها عند العقد وعند الدخ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لم ولو ب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ه يستحب للموسر أن لا ينقص عن شاة، ونقل القاضي الإجماع على أنه لا حد لقدرها المجزئ بل بأي شيء أولم من الطعام حصلت الوليمة، وقد ذكر مسلم بعد هذا في وليمة عرس صفية أنها كانت بغير لحم، وفي وليمة زينب أشبعنا خبزاً ولحماً، وكل هذا جائز تحصل به الوليمة، لكن يستحب أن تكون على قدر حال الز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سلف في تكرارها أكثر من يومين فكرهته طائفة ولم تكرهه طائ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حب أصحاب مالك للموسر كونها أسبوع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زواج زينب بنت جحش، ونزول الحجاب، وإثبات وليمة العر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حَاتِمِ 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نّضْرِ هَاشِمُ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 عَنْ ثَابِتٍ، عَنْ أَنَسٍ وَهَذَا حَدِيثُ بَهْ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نْقَضَتْ عِدّةُ زَيْنَبَ قَالَ رَسُولُ اللّهِ صلى الله عليه وسلم لِزَيْدٍ</w:t>
      </w:r>
      <w:r>
        <w:rPr>
          <w:rFonts w:cs="Times New Roman" w:ascii="Times New Roman" w:hAnsi="Times New Roman"/>
          <w:sz w:val="36"/>
          <w:szCs w:val="36"/>
          <w:rtl w:val="true"/>
        </w:rPr>
        <w:t>: "</w:t>
      </w:r>
      <w:r>
        <w:rPr>
          <w:rFonts w:ascii="Times New Roman" w:hAnsi="Times New Roman" w:cs="Times New Roman"/>
          <w:sz w:val="36"/>
          <w:sz w:val="36"/>
          <w:szCs w:val="36"/>
          <w:rtl w:val="true"/>
        </w:rPr>
        <w:t>فَاذْكُرْهَا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زَيْدٌ حَتّى أَتَاهَا وَهِيَ تُخَمّرُ عَجِي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يْتُهَا عَظمَتْ فِي صَدْرِي، حَتّى مَا أَسْتَطِيعُ أَنْ أَنْظُرَ إِلَيْهَا أَنّ رَسُولَ اللّهِ صلى الله عليه وسلم ذَكَرَهَا، فَوَلّيْتُهَا ظَهْرِي وَنَكَصْتُ عَلَى عَقِ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زَيْنَبُ أَرْسَلَ رَسُولُ اللّهِ صلى الله عليه وسلم يَذْكُ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صَانِعَةٍ شَيْئاً حَتّى أُوَامِرَ رَبّي، فَقَامَتْ إِلَى مَسْجِدِهَا، وَنَزَلَ الْقُرْآنُ، وَجَاءَ رَسُولُ اللّهِ صلى الله عليه وسلم فَدَخَلَ عَلَيْهَا بِغَيْرِ إِ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رَأَيْتُنَا أَنّ رَسُولَ اللّهِ صلى الله عليه وسلم أَطْعَمَنَا الْخُبْزَ وَاللّحْمَ حِينَ امْتَدّ النّهَارُ، فَخَرَجَ النّاسُ وَبَقِيَ رِجَالٌ يَتَحَدّثُونَ فِي الْبَيْتِ بَعْدَ الطّعَامِ، فَخَرَجَ رَسُولُ اللّهِ صلى الله عليه وسلم وَاتّبَعْتُهُ، فَجَعَلَ يَتَتَبّعُ حُجَرَ نِسَائِهِ يُسَلّمُ عَ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لْ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وَجَدْتَ أَهْ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دْرِي أَنَا أَخْبَرْتُهُ أَنّ الْقَوْمَ قَدْ خَرَجُوا أَوْ أَخْبَ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حَتّى دَخَلَ الْبَيْتَ، فَذَهَبْتُ أَدْخُلُ مَعَهُ فَأَلْقَى السّتْرَ بَيْنِي وَبَيْنَهُ، وَنَزَلَ 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عِظَ الْقَوْمُ بِمَا وُعِظُو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ابْنُ رَافِعٍ فِي حَدِيثِ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خُلُوا بُيُوتَ النّبِيّ إِلاّ أَنْ يُؤْذَنَ لَكُمْ إِلَى طَعَامٍ غَيْرَ نَاظِرِينَ إِ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اَ يَسْتَحْيِيِ مِنَ الْ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 وَ أَبُو كَامِلٍ فضَيْلُ بْنُ حُسَينٍ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عَنْ ثَابِتٍ،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 أَبِي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رَأَيْتُ رَسُولَ اللّهِ صلى الله عليه وسلم أَوْلَمَ عَلَى امْرَأَةٍ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نِسَائِهِ، مَا أَوْلَمَ عَلَى زَيْنَبَ، فَإِنّهُ ذَبَحَ شَ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مْرِو بْنِ عَبّادِ بْنِ جَبَلَةَ بْنِ أَبِي رَوّادٍ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دِ الْعَزِيزِ بْنِ صُهَ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وْلَمَ رَسُولُ اللّهِ صلى الله عليه وسلم عَلَى امْرَأَةٍ مِنْ نِسَائِهِ أَكْثَرَ أَوْ أَفْضَلَ مِمّا أَوْلَمَ عَلَى 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ثَابِتٌ الْبُنَ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ا أَوْ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طْعَمَهُمْ خُبْزاً وَلَحْماً حَتّى تَرَكُ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حَبِيبٍ الْحَارِثِيّ و عَاصِمُ بْنُ النّضْرِ التّيْمِيّ، و مُحَمّدُ بْنُ عَبْدِ الأَعْلَى، كُلّهُمْ عَنْ مُعْتَمِ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 بْ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جْلَزٍ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زَوّجَ النّبِيّ صلى الله عليه وسلم زَيْنَبَ بِنْت جَحْشٍ، دَعَا الْقَوْمِ فَطَعِمُوا، ثُمّ جَلَسُوا يَتَحَدّ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كَأَنّهُ يَتَهَيّأُ لِلْقِيَامِ فَلَمْ يَقُومُوا، فَلَمّا رَأَى ذَلِكَ قَامَ، فَلَمّا قَام قَامَ مَنْ قَامَ مِنَ الْقَ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عَاصِمٌ وَابْنُ عَبْدِ الأَعْلَى فِي حَدِيثِ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نّبِيّ صلى الله عليه وسلم جَاءَ لِيَدْخُلَ فَإِذَا الْقَوْمُ جُلُ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مْ قَامُوا فَانْطَلَ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فَأَخْبَرْتُ النّبِيّ صلى الله عليه وسلم أَنّهُمْ قَدِ انْطَلَ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حَتّى 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أَدْخُلُ فَأَلْقَى الْحِجَابَ بَيْنِي وَبَ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لاَ تَدْخُلُوا بُيُوتَ النّبِيّ إِلاّ أَنْ يُؤْذَنَ لَكُمْ إِلَى طَعَامٍ غَيْرَ نَاظِرِينَ إِ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ذَلِكُمْ كَانَ عِنْدَ اللّهِ عَظِي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عْلَمُ النّاسِ بِالْحِجَابِ، لَقَدْ كَانَ أُبَيّ بْنُ كَعْبٍ يَسْأَلُنِ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حَ رَسُولُ اللّهِ صلى الله عليه وسلم عَرُوساً بِزَيْنَبَ بِنْتِ جَ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تَزَوّجَهَا بِالْمَدِينَةِ، فَدَعَا النّاسَ لِلطّعَامِ بَعْدَ ارتِفَاعِ النّهَارِ، فَجَلَسَ رَسُولُ اللّهِ صلى الله عليه وسلم وَجَلَسَ مَعَهُ رِجَالٌ بَعْدَمَا قَامَ الْقَوْمُ، حَتّى قَامَ رَسُولُ اللّهِ صلى الله عليه وسلم، فَمَشَى فَمَشَيْتُ مَعَهُ حَتّى بَلَغَ بَابَ حُجْرَةِ عَائِشَةَ، ثُمّ ظَنّ أَنّهُمْ قَدْ خَرَجُوا فَرَجَعَ وَرَجَعْتُ مَعَهُ، فَإِذَا هُمْ جُلُوسٌ مَكَانَهُمْ، فَرَجَعَ فَرَجَعْتُ الثّانِيَةَ، حَتّى بَلَغَ حُجْرَةَ عَائِشَةَ، فَرَجَعَ فَرَجَعْت، فَإِذَا هُمْ قَدْ قَامُوا، فَضَرَبَ بَيْنِي وَبَيْنَهُ بِالسّتْرِ، وَأَنْزَلَ اللّهُ آيَةَ الْحِجَ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يْمَانَ</w:t>
      </w:r>
      <w:r>
        <w:rPr>
          <w:rFonts w:cs="Times New Roman" w:ascii="Times New Roman" w:hAnsi="Times New Roman"/>
          <w:sz w:val="36"/>
          <w:szCs w:val="36"/>
          <w:rtl w:val="true"/>
        </w:rPr>
        <w:t>)</w:t>
      </w:r>
      <w:r>
        <w:rPr>
          <w:rFonts w:ascii="Times New Roman" w:hAnsi="Times New Roman" w:cs="Times New Roman"/>
          <w:sz w:val="36"/>
          <w:sz w:val="36"/>
          <w:szCs w:val="36"/>
          <w:rtl w:val="true"/>
        </w:rPr>
        <w:t>، عَنِ الْجَعْدِ أَبِي عُثْمَانَ،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رَسُولُ اللّهِ صلى الله عليه وسلم فَدَخَلَ بِ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نَعَتْ أُمّي أُمّ سُلَيْمٍ حَيْساٍ فَجَعَلَتْهُ فِي ت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نَسُ اذْهَبْ بِهَذَا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 بَعَثَتْ بِهَذَا إِلَيْكَ أُمّي، وَهِيَ تُقْرِئُكَ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لَكَ مِنّا قَلِي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بِهَا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ي تُقْرِئُكَ السّلاَمَ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لَكَ مِنّا قَلِي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ادْعُ لِي فُلاَناً وَفُلاَناً وَفُل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لَ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ى رِجَ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وْتُ مَنْ سَمّى وَمَنْ لَ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اَِ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دَ كَمْ كَانُ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هَاءَ ثَلاَثِمِائَ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نَسُ هَاتِ التّ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وا حَتّى امْتَلأَتِ الصُفّةُ وَالْحُ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تَحَلّقْ عشَرَةٌ عَشَرَةٌ وَلْيَأْكُلْ كُلّ إِنْسَانٍ مِمّا يَ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وا حَتّى شَبِ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طَائِفةٌ وَدَخَلَتْ طَائِفَةٌ حَتّى أَكَلُوا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تُ، فَمَا أَدْرِي حِينَ وَضَعْتُ كَانَ أَكْثَرَ أَمْ حِينَ رَفَ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لَسَ طَوَائِفُ مِنْهُمْ يَتَحَدّثُونَ فِي بَيْتِ رَسُولِ اللّهِ صلى الله عليه وسلم، وَرَسُولُ اللّهِ صلى الله عليه وسلم جَالِسٌ، وَزَوْجَتُهُ مُوَلّيَةٌ وَجْهَهَا إِلَى الْحَائِطِ، فَثَقُلُوا عَلَى رَسُولِ اللّهِ صلى الله عليه وسلم، فَخَرَجَ رَسُولُ اللّهِ صلى الله عليه وسلم فَسَلّمَ عَلَى نِسَائِهِ، ثُمّ 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وْا رَسُولَ اللّهِ صلى الله عليه وسلم قَدْ رَجَعَ ظَنّوا أَنّهُمْ قَدْ ثَقُ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بْتَدَرُوا الْبَابَ فَخَرَجُوا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رَسُولُ اللّهِ صلى الله عليه وسلم حَتّى أَرْخَى السّتْرَ وَ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جَالِسٌ فِي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لْبَثْ إِلاّ يَسِيراً حَتّى خَرَجَ عَلَيّ، وَأُنْزِلَتْ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رَسُولُ اللّهِ صلى الله عليه وسلم وَقَرَأَهُنّ عَلَى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جَ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دَثُ النّاسِ عَهْداً بِهَذِهِ الاَيَاتِ، وَحُجِبْنَ نِسَاءُ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أَبِي عُثْمَانَ،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زَوّجَ النّبِيّ صلى الله عليه وسلم زَيْنَبَ أَهْدَتْ لَهُ أُمّ سُلَيْمٍ حَيْساً فِي تَوْرٍ مِنْ 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ادْعُ لِي مَنْ لَقِيتَ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وْتُ لَهُ مَنْ لَقِيتُ، فَجَعَلُوا يَدْخُلُونَ عَلَيْهِ فَيَأْكُلُونَ وَيَخْرُجُونَ، وَوَضَعَ النّبِيّ صلى الله عليه وسلم يَدَهُ عَلَى الطّعَامِ فَدَعَا فِيهِ، وَقَالَ فِيهِ مَا شَاءَ اللّهُ أَنْ يَقُولَ، وَلَمْ أَدَعْ أَحَداً لَقِيتُهُ إِلاّ دَعَوْتُهُ، فَأَكَلُوا حَتّى شَبِعُوا، وَخَرَجُوا، وَبَقِيَ طَائِفَةٌ مِنْهُمْ فَأَطَالُوا عَلَيْهِ الْحَدِيثَ، فَجَعَلَ النّبِيّ صلى الله عليه وسلم يَسْتَحْيِ مِنْهُمْ أَنْ يَقُولَ لَهُمْ شَيْئاً، فَخَرَجَ وَتَرَكَهُمْ فِي الْبَيْتِ، فَ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لاَ تَدْخُلُوا بُيُوتَ النّبِيّ إِلاّ أَنْ يُؤْذَنَ لَكُمْ إِلَى طَعَامٍ غَيْرَ نَاظِرِينَ إِنَا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مُتَحَيّنِينَ طَعَاماً</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إِذَا دُعِيتُمْ فَادْ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بَلَغَ</w:t>
      </w:r>
      <w:r>
        <w:rPr>
          <w:rFonts w:cs="Times New Roman" w:ascii="Times New Roman" w:hAnsi="Times New Roman"/>
          <w:sz w:val="36"/>
          <w:szCs w:val="36"/>
          <w:rtl w:val="true"/>
        </w:rPr>
        <w:t>: {</w:t>
      </w:r>
      <w:r>
        <w:rPr>
          <w:rFonts w:ascii="Times New Roman" w:hAnsi="Times New Roman" w:cs="Times New Roman"/>
          <w:sz w:val="36"/>
          <w:sz w:val="36"/>
          <w:szCs w:val="36"/>
          <w:rtl w:val="true"/>
        </w:rPr>
        <w:t>ذَلِكُمْ أَطْهَرُ لِقُلُوبِكُمْ وَقُلُوبِ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ينا عندها صلاة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ه لا كراهة في تسميتها الغداة،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رديف أبي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لجواز الإرداف إذا كانت الدابة مطيقة، وقد كثرت الأحاديث الصحيحة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جرى نبي الله صلى الله عليه وسلم في زقاق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لجواز ذلك وأنه لا يسقط المروءة ولا يخل بمراتب أهل الفضل لا سيما عند الحاجة للقتال أو رياضة الدابة أو تدريب النفس ومعاناة أسباب الشج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ركبتي لتمس فخذ نبي الله صلى الله عليه وسلم وانحسر الإزار عن فخذ نبي الله صلى الله عليه وسلم فإني لأرى بياض فخذ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ستدل به أصحاب مالك وغيرهم ممن يقول الفخذ ليس بعورة ومذهبنا أنه عورة، ويحمل أصحابنا هذا الحديث على أن انحسار الإزار وغيره كان بغير اختياره صلى الله عليه وسلم فانحسر للزحمة وإجراء المركوب، ووقع نظر أنس إليه فجأة لا تعمداً، وكذلك مست ركبته الفخذ من غير اختيارهما بل للزحمة، ولم يقل أنه تعمد ذلك ولا أنه حسر الإزار بل قال انحسر ب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دخل القرية قال الله أكبر خربت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استحباب الذكر والتكبير عند الحرب، وهو موافق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إذا لقيتم فئة فاثبتوا واذكروا الله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ذا قالها ثلاث مرات، ويؤخذ منه أن الثلاث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خيبر فذكروا فيه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دعاء أسأل الله خر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إخبار بخرابها على الكفار وفتحها ل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مد والخم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المعجمة وبرفع السين المهملة وهو الجي، قال الأز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خميساً لأنه خمس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وساقة وميمنة وميسرة وقلب، وقيل لتخميس الغنائم، وأبطلوا هذا القول لأن هذا الاسم كان معروفاً في الجاهلية ولم يكن لهم تخم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صبناها عن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أي قهراً لا صلحاً، وبعض حصون خيبر أصيب صلحاً، وسنوضحه في باب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ه دحية إلى قوله فأخذ صفية بنت ح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دحية فبفتح الدال و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فية فالصحيح أن هذا كان اسمها قبل السبي، وقيل كان اسمها زينب فسميت بعد السبي والاصطفاء ص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عطيت دحية صفة بنت حيي سيد قريظة والنضير ما تصلح إلا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وه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بها فلما نظر إليها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جارية من السبي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ما جرى مع دحية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يكون رد الجارية برضاه وأذن له في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إنما أذن له في جارية له من حشو السبي لا أفضلهن، فلما رأى النبي صلى الله عليه وسلم أنه أخذ أنفسهن وأجودهن نسباً وشرفاً في قومها وجمالاً استرجعها لأنه لم يأذن فيها، ورأى في إبقائها لدحية مفسدة لتميزه بمثلها على باقي الجي، ولما فيه من انتهاكها مع مرتبتها وكونها بنت سيدهم، ولما يخاف من استعلائها على دحية بسبب مرتبتها، وربما ترتب على ذلك شقاق أو غيره، فكان أخذه صلى الله عليه وسلم إياها لنفسه قاطعاً لكل هذه المفاسد المتخوفة ومع هذا فعوض دحية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ها وقعت في سهم دحية فاشتراها رسول الله صلى الله عليه وسلم بسبعة أرؤ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المراد بقوله وقعت في سهمه أي حصلت بالإذن في أخذ جارية ليوافق باقي ال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اها أي أعطاه بدلها سبعة أنفس تطييباً لقلبه لا أنه جرى عقد بيع، وعلى هذا تتفق ال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إ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دحية محمول على التنفل، فعلى قول من يقول التنفيل يكون من أصل الغنيمة لا إشكال فيه، وعلى قول من يقول أن التنفيل من خمس الخمس يكون هذا التنفيل من خمس الخمس بعد أن ميز أو قبله ويحسب منه، فهذا الذي ذكرناه هو الصحيح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معنى بعض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ى عندي أن تكون صفية فيئاً لأنها كانت زوجة كنانة بن الربيع وهو وأهله من بني أبي الحقيق كانوا صالحوا رسول الله صلى الله عليه وسلم وشرط عليهم أن لا يكتموه كنزاً فإن كتموه فلا ذمة لهم، وسألهم عن كنز حيي بن أخطب فكتمو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هبته النفقات ثم عثر عليه عندهم فانتقض عهدهم فسب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ذلك أبو عبيد وغيره، فصفية من سبيهم فهي فيء لا يخمس بل يفعل فيه الإمام ما رأى، هذا كلام القاضي وهذا تفريع منه على مذهبه أن الفيء لا يخمس، ومذهبنا أنه يخمس كالغني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له ثابت يا أبا حمزة ما أصدقها قال نفسها أعتقها وت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حب أن يعتق الأمة ويتزوجها كما قال في الحديث الذي بعده له أ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دقها نفسها اختلف في معناه فالصحيح الذي اختاره المحققون أنه أعتقها تبرعاً بلا عوض ولا شرط ثم تزوجها برضاها بلا صداق، وهذا من خصائصه صلى الله عليه وسلم أنه يجوز نكاحه بلا مهر لا في الحال ولا فيما بعد بخلاف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شرط عليها أن يعتقها ويتزوجها فقبلت فلزمها الوفاء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ها وتزوجها على قيمتها وكانت مجهولة، ولا يجوز هذا ولا الذي قبله لغيره صلى الله عليه وسلم بل هما من الخصائص كما قال أصحاب القول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من أعتق أمته على أن تتزوج به ويكون عتقها صداقها ف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لزمها أن تتزوج به ولا يصح هذا الشرط، وممن قاله مالك والشافعي وأبو حنيفة ومحمد بن الحسن وز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عتقها على هذا الشرط فقبلت عتقت ولا يلزمها أن تتزوجه بل له عليها قيمتها لأنه لم يرض بعتقها مجاناً، فإن رضيت وتزوجها على مهر يتفقان عليه فله عليها القيمة ولها عليه المهر المسمى من قليل أو كثير، وإن تزوجها على قيمتها فإن كانت القيمة معلومة له ولها صح الصداق ولا تبقى له عليها قيمة ولا لها عليه صداق، وإن كانت مجهولة ففيه وجهان لأصحابنا أحدهما يصح الصداق كما لو كانت معلومة، لأن هذا العقد فيه ضرب من المسامحة والتخفيف، وأصحهما وبه قال جمهور أصحابنا لا يصح الصداق بل يصح النكاح ويجب لها مهر المث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عيد بن المسيب والحسن والنخعي والزهري والثوري والأوزاعي وأبو يوسف وأحمد و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عتقها على أن تتزوج به، ويكون عتقها صداقها ويلزمها ذلك، ويصح الصداق على ظاهر لفظ هذا الحديث وتأوله الاَخرون ب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كان بالطريق جهزتها له أم سليم فأهدتها له من الليل فأصبح رسول الله صلى الله عليه وسلم عرو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تي بعد هذ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دفعها إلى أم سليم تصنعها وتهي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سبه قال وتعتد في ب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تد فمعناه تستبرئ فإنها كانت مسبية يجب استبراؤها وجعلها في مدة الاستبراء في بيت أم سليم، فلما انقضى الاستبراء جهزتها أم سليم وهيأتها أي زينتها وجملتها على عادة العروس بما ليس بمنهى عنه من وشم ووصل وغير ذلك من المنه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دتها أي زفتها يقال أهديت العروس إلى زوجها أي زففتها، والعروس يطلق على الزوج والزوجة جميعاً، وفي الكلام تقديم وتأخير ومعناه اعتدت أي استبرأت ثم هيأتها ثم أهدتها والواو لا تقتضي ترتيبها وفيه الزفاف بالليل، وقد سبق في حديث تزوجه صلى الله عليه وسلم عائشة رضي الله عنها الزفاف نهاراً وذكرنا هناك جواز الأمر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عنده شيء فليجئ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الن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جيء به بغير نون فيه دليل لوليمة العرس وأنها بعد الدخول وقد سبق أنها تجوز قبله وبعده، وفيه إدلال الكبير على أصحابه وطلب طعامهم في نحو هذا، وفيه أنه يستحب لأصحاب الزوج وجيرانه مساعدته في وليمته بطعام من عن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بسط نط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ربع لغات مشه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نون وكسرها مع فتح الطاء وإسكانها أفصحهن كسر النون مع فتح الطاء وجمعه نطوع وأنط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 الرجل يجيء بالأقط وجعل الرجل يجيء بالتمر وجعل الرجل يجيء بالسمن فحاسوا حي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س هو الأقط والتمر والسمن يخلط ويعجن ومعناه جعلوا ذلك حيساً ثم أك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ذي يعتق جاريته ثم يتزوجها له أ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سبق بيانه وشرحه واضحاً في كتاب الإيمان حيث ذكره مسلم، وإنما أعاده هنا تنبيهاً على أن النبي صلى الله عليه وسلم فعل ذلك في صفية لهذه الفضيلة الظا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ين بزغ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والزاي ومعناه عند ابتداء طلو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خرجوا بفؤوسهم ومكاتلهم ومر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فؤوس فبهمزة ممدودة على وزن فعول جمع فأس بالهمز وهي معروفة، والمكاتل جمع مكتل وهو القفة والزنبيل، والمرور جمع مر بفتح الميم وهو معروف نحو المجرفة وأكبر منها يقال لها المساحي، هذا هو الصحيح في معناه، وحكى القاضي ق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هذا، والثاني المراد بالمرور هنا الحبال كانوا يصعدون بها إلى النخ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ها مر بفتح الميم وكسرها لأنه يمر حين يف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صت الأرض أفاحي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فاء وكسر الحاء المهملة المخففة أي كشف التراب من أعلاها وحفرت شيئاً يسيراً ليجعل الانطاع في المحفور ويصب فيها السمن فيثبت ولا يخرج من جوانبها، وأصل الفحص الكشف، وفحص عن الأمر، وفحص الطائر لبيضه، والأفاحيص جمع أف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عثرت الناقة العضباء وندر رسول الله صلى الله عليه وسلم وندرت فقام فست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رت بفتح الثاء وندر بالنون أي سقط، وأصل الندور الخروج والانفراد ومنه كلمة نادرة أي فردة عن النظائ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 يمر على نسائه فيسلم على كل واحدة منهن سلام عليكم كيف أنتم يا أهل البيت فيقولون بخير يا رسول الله كيف وجدت أهلك فيقول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قطعة فوائد منها أنه يستحب للإنسان إذا أتى منزله أن يسلم على امرأته وأهله، وهذا مما يتكبر عنه كثير من الجاهلين المترف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إذا سلم على وا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عليكم أو السلام عليكم بصيغة الجمع قالوا ليتناوله وملك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سؤال الرجل أهله عن حالهم فربما كانت في نفس المرأة حاجة فتستحيي أن تبتدئ بها فإذا سألها انبسطت لذكر حاج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يستحب أن يقال للرجل عقب دخوله كيف حالك؟ ونحو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وضع رجله في أسكفة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همزة قطع مضمومة وبإسكان الس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 الرجل يجيء بفضل التمر وفضل السويق حتى جعلوا من ذلك سواداً حي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اد بفتح السين وأصل السواد الشخ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في حديث الإسرّاء رأى آدم عن يمينه أسودة وعن يساره أسودة أي أشخاصاً، والمراد هنا حتى جعلوا من ذلك كوماً شاخصاً مرتفعاً فخلطوه وجعلوا حي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رأينا جدر المدينة هشنا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هشنا بفتح الهاء وتشديد الشين المعجمة ثم نون، وفي بعضها هششنا بشينين الأولى مكسورة مخففة ومعناهما نشطنا وخففنا وانبعثت نفوسنا إليها، يقال منه هششت بكسر الشين في الماضي وفتحها في المضا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الروايتين السابق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واية الأولى على الإدغام لالتقاء وهي لغة من قال هزت سيفي وهي لغة بكر بن وائ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هشنا بكسر الهاء وإسكان الشين وهو من هاش يهي ب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 جواري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صغيرات الأسنان من ن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شمت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بل هذا ان حجبها فهي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لت به المالكية ومن وافقهم على أن يصح النكاح بغير شهود إذا أعلن لأنه لو أشهد لم يخف عليهم، وهذا مذهب جماعة من الصحابة والتابعين، وهو مذهب الزهري ومالك، وأهل المدينة شرطوا الإعلان دون الشهادة، وقال جماعة من الصحابة و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شترط الشهادة دون الإعلان وهو مذهب الأوزاعي والثوري والشافعي وأبي حنيفة وأحمد وغيرهم، وكل هؤلاء يشترطون شهادة عدلين إلا أبا حنيف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عقد بشهادة فاسقين، وأجمعت الأمة على أنه لو عقد سراً بغير شهادة لم ينعقد، وأما إذا عقد سراً بشهادة عدلين فهو صحيح عند الجما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إجابة الداعي إلى دعو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الْوَلِيمَةِ فَلْيَأْ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حَدّثَنَا خَالِدُ بْنُ الْحَارِثِ، عَنْ عُبَيْدِ اللّهِ، عَنْ نَافِعٍ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الْوَلِيمَةِ فَلْيُجِ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عُبَيْدُ اللّهِ يُنَزّلُهُ عَلَى الْعُرْ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وَلِيمَةِ عُرْسٍ فَلْيُجِ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رّبِيعِ وَ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أَيّوبَ،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ئْتُوا الدّعْوَةَ إِذَا دُعِي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عْمَرٌ، عَنْ أَيّوبَ، عَنْ نَافِعٍ أَنّ ابْنَ عُمَرَ كَانَ يَقُولُ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عَا أَحَدُكُمْ أَخَاهُ فَلْيُجِبْ، عُرْساً كَانَ أَوْ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يسَى 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زّبَيْدِيّ،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دُعِيَ إِلَى عُرْسٍ أَوْ نَحْوِهِ فَلْيُجِ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مَيْدُ بْنُ مَسْعَدَةَ الْبَا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أُمَيّةَ، عَنْ نَافِعٍ،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ئْتُوا الدّعْوَةَ إِذَا دُعِي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وسَى بْنُ عُقْبَةَ، 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جِيبُوا هَذِهِ الدّعْوَةَ إِذَا دُعِيتُمْ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بْدُ اللّهِ بْنُ عُمَرَ يَأْتِي الدّعْوَةَ فِي الْعُرْسِ وَغَيْرِ الْعُ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أْتِيهَا وَهُوَ 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عُمَرُ بْنُ مُحَمّدٍ، عَنْ نَافِعٍ، عَنِ ابْنِ عُمَرَ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عِيتُمْ إِلَى كُرَاعٍ فَأَجِيبُ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طَعَامٍ فَلْيُجِبْ فَإِنْ شَاءَ طَعِمَ، وَإِنْ شَاءَ تَ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ا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طَعَ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 عَنِ ابْنِ جُرَيْجٍ، عَنْ أَبِي الزّبَيْ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هِشَامٍ، عَنْ ابْنِ سِيرِي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فَلْيُجِبْ، فَإِنْ كَانَ صَائِماً فَلْيُصَلّ، وَإِنْ كَانَ مُفْطِراً فَلْيَطْ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الأَعْرَجِ، عَنْ أَبِي هُرَيْرَةَ أَنّهُ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الطّعَامُ طَعَامُ الْوَلِيمَةِ يُدْعَى إلَيهِ الأَغْنِيَاءُ وَيُتْرَكُ الْمَسَاكِينُ، فَمَنْ لَمْ يَأْتِ الدّعْوَةَ، فَقَدْ عَصَى 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 كَيْفَ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 الطّعَامِ طَعَامُ الأَغُنِيَاءِ؟ فَضَحِ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 الطّعَامِ طَعَامُ الأَغْنِيَ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ي غَ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زَعَنِي هَذَا الْحَدِيثُ حِينَ سَمِعْتُ بِهِ، فَسَأَلْتُ عَنْهُ الزّهْ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رّحْمَنِ الأَعْرَجُ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 الطَعَامِ طَعَامُ الْوَلِ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 وَ عَبْدُ بْنُ حُمَيْدٍ،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سَعِيدِ بْنِ الْمُسَيّبِ، وَ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 الطّعَامِ طَعَامُ الْوَلِيمَةِ، نَحْوَ حَدِيثِ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الأَعْرَجِ،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زِيَادَ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ثَابِتاً الأَعْرَجَ يُحَدّثُ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رّ الطّعَامِ طَعَامُ الْوَلِ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نَعُهَا مَنْ يَأْتِيهَا وَيُدْعَى إِلَيْهَا مَنْ يَأْبَ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لَمْ يُجِبِ الدّعْوَةَ، فَقَدْ عَصَى 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 لزيد فاذكرها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اخطبها لي من نفسها، فيه دليل على أنه لا بأس أن يبعث الرجل لخطبة المرأة له من كان زوجها إذا علم أنه لا يكره ذلك كما كان حال زيد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يتها عظمت في صدري حتى ما أستطيع أن أنظر إليها أن رسول الله صلى الله عليه وسلم ذكرها فوليتها ظهري ونكصت على عقبي معناه أنه هابها واستجلها من أجل إرادة النبي صلى الله عليه وسلم تزوجها فعاملها معاملة من تزوجها صلى الله عليه وسلم في الإعظام والإجلال والمه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ذ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من أن أي من أجل ذلك، وقوله نكصت أي رجعت وكان جاء إليها ليخطبها وهو ينظر إليها على ما كان من عادتها وهذا قبل نزول الحجاب، فلما غلب عليه الإجلال تأخر وخطبها وظهره إليها لئلا يسبقه النظر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نا بصانعة شيئاً حتى أوامر ربي فقامت إلى مسج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وضع صلاتها من بيتها، وفيه استحباب صلاة الاستخارة لمن هم بأمر سواء كان ذلك الأمر ظاهر الخير أم لا، وهو موافق لحديث جابر في صحيح البخ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علمنا الاستخارة في الأمور كله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هم أحدكم بالأمر فليركع ركعتين من غير الفريضة إلى آخره، ولعلها استخارت لخوفها من تقصير في حق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نزل القرآن وجاء رسول الله صلى الله عليه وسلم فدخل عليها بغير إ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نز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قضى زيد منها وطراً زوجنا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ها بغير إذن لأن الله تعالى زوجه إياها ب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رأيتنا أن رسول الله صلى الله عليه وسلم أطعمنا الخبز واللحم حين امتد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من أن، وقوله حين امتد النهار أي ارتفع هكذا هو في النسخ حين ب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تتبع حجر نسائه يسلم ع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سبق شرحه في الباب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طعمهم خبزاً ولحماً حتى ترك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تى شبعوا وتركوه لشب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ولم رسول الله صلى الله عليه وسلم على امرأة من نسائه أكثر أو أفضل مما أولم على 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سبب ذلك الشكر لنعمة الله في أن الله تعالى زوجه إياها بالوحي لا بولي وشهود بخلاف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نا الصحيح المشهور عند أصحابنا صحة نكاحه صلى الله عليه وسلم بلا ولي ولا شهود لعدم الحاجة إلى ذلك في حقه صلى الله عليه وسلم، وهذا لخلاف في غير زينب، وأما زينب فمنصوص عل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مجل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إسكان الجيم وفتح اللام وبعدها زاي وحكي بفتح الميم والمشهور الأول واسمه لاحق بن حميد قيل وليس في الصحيحين من أول اسمه لام ألف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نس قال تزوج رسول الله صلى الله عليه وسلم فدخل بأهله فصنعت أمي أم سليم حيساً فجعلته في تور فقالت يا أنس اذهب بهذا إلى رسول الله صلى الله عليه وسلم فقل بعثت بهذا إليك أمي وهي تقرئك السلام وتقول إن هذا لك منا قلي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حب لأصدقاء المتزوج أن يبعثوا إليه بطعام يساعدونه به على وليمته، وقد سبق هذا في الباب قبله، وسبق هناك بيان الحيس وفيه إِلاعتذار إلى المبعوث إليه، وقول الإنسان نحو قول أم 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ك منا قليل، وفيه استحباب بعث السلام إلى الصاحب وإن كان أفضل من الباعث لكن هذا يحسن إذا كان بعيداً من موضعه أوله عذر في عدم الحضور بنفسه للسلام، والتور بتاء مثناة فوق مفتوحة ثم واو ساكنة إناء مثل القدح سبق بيانه في باب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ادع لي فلاناً وفلاناً ومن لقيت وسمى رجا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وت من سمى ومن لقيت قال قلت لأنس عددكم كانوا قال زهاء ثلاث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زهاء بضم الزاي وفتح الهاء وبالمد ومعناه نحو ثلاثمائة، وفيه أنه يجوز في الدعوة أن يأذن المرسل في ناس معينين وفي مبهمين ك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قيت من أر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معجزة ظاهرة لرسول الله صلى الله عليه وسلم بتكثير الطعام كما أوضحه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نس هات الت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تاء من هات كسرت للأمر كما تكسر الطاء من أع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زوجته مولية وج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زوجته بالتاء وهي لغة قليلة تكررت في الحديث والشعر والمشهور حذ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ظنوا أنهم قد ثق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قاف المخف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ا تحل المطلقة ثلاثاً لمطلقها حتى تنكح زوجاً غيره ويطأها، ثم يفارقها، وتنقضي عدّت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دعوة الطعام بفتح الدال ودعوة النسب بكسرها هذا قول جمهور العرب وعكسه تيم الرباب بكسر الراء فقالوا الطعام بالكسر والنسب بالفتح، وأما قول قطرب في المثلث إن دعوة الطعام بالضم فغلطوه فيه</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 عَمْرٌو النّاقِ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رِفَاعَةَ إِلَى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رِفَاعَةَ، فَطَلّقَنِي فَبَتّ طَلاَقِي، فَتَزَوّجْتُ عَبْدَ الرّحْمَنِ بْنَ الزّبِيرِ، وَإِنّ مَا مَعَهُ مِثْلُ هُدْبَةِ الثّوْبِ، فَتَبَسّ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رِيدِينَ أَنْ تَرْجِعِي إِلَى رِفَاعةَ؟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ذُوقِي عُسَيْلَتَهُ وَيَذُوقَ عُسَيْلَ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عِنْدَهُ، وَخَالِدٌ بِالْبَابِ يَنْتَظِرُ أَنْ يُؤْذَنَ لَهُ، فَ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سْمَعُ هَذِهِ مَا تَجْهَرُ بِهِ عِنْدَ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أَبُو الطّاهِرِ و حَرْمَلَةُ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حَرْمَلَ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رْوَةَ بْنُ الزّبَيْرِ أَنّ عَائِشَةَ زَوْجَ النّبِيّ صلى الله عليه وسلم أَخْبَرَتْهُ أَنّ رِفَاعَةَ الْقُرَظِيّ طَلّقَ امْرَأَتَهُ فَبَتّ طَل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زَوّجَتْ بَعْدَهُ عَبْدَ الرّحْمَنِ بْنَ الزّبِيرِ، فَجَاءَتِ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ا كَانَتْ تَحْتَ رِفَاعَةَ، فَطَلّقَهَا آخِرَ ثَلاَثِ تَطْلِيقَاتٍ، فَتَزَوّجْتُ بَعْدَهُ عَبْدَ الرّحْمَنِ بْنَ الزّبِيرِ، وَإِنّهُ،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عَهُ إِلاّ مِثْلُ الْهُدْبَةِ، وَأَخَذَتْ بِهُدْبَةٍ مِنْ جِلْبَ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سّمَ رَسُولُ اللّهِ صلى الله عليه وسلم ضَاحِ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لّكِ تُرِيدِينَ أَنْ تَرْجِعِي إِلَى رِفَاعَةَ، لاَ، حَتّى يَذُوقَ عُسَيْلَتَكِ وَتَذُوقِي عُسَيْ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الصّدّيقُ جَالِسٌ عِنْدَ رَسُولِ اللّهِ صلى الله عليه وسلم، وَخَالِدُ بْنُ سَعِيدِ بْنِ الْعَاصِ جَالِسٌ بِبَابِ الْحُجْرَةِ لَمْ يُؤْذَ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قَ خَالِدٌ يُنَادِي أَبَا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زْجُرُ هَذِهِ عَمّا تَجْهَرُ بِهِ عِنْدَ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عُرْوَةَ، عَنْ عَائِشَةَ أَنّ رِفَاعَةَ الْقُرَظِيّ طَلّقَ امْرَأَتَهُ فَتَزَوّجَهَا عَبْدُ الرّحْمَنِ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النّبِيّ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رِفَاعَةَ طَلّقَهَا آخِرَ ثَلاَثِ تَطْلِيقَاتٍ، بِمِثْلِ حَدْيثِ يُو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عَلاَءِ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أَبِيهِ، عَنْ عَائِشَةَ أَنّ رَسُولَ اللّهِ صلى الله عليه وسلم سُئِلَ عَنِ الْمَرْأَةِ يَتَزَوّجُهَا الرّجُلُ، فَيُطَلّقُهَا، فَتَتَزَوّجُ رَجُلاً، فَيُطَلّقُهَا قَبْلَ أَنْ يَدْخُلَ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لّ لِزَوْجِهَا الأَوّ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تّى يَذوقَ عُسَيْ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عُبَيْدِ اللّهِ بْنِ عُمَرَ، عَنِ الْقَاسِمِ بْنِ مُحَمّ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قَ رَجُلٌ امْرَأَتَهُ ثَلاَثاً، فَتَزَوّجَهَا رَجُلٌ ثُمّ طَلّقَهَا قَبْلَ أَنْ يَدْخُلَ بِهَا، فَأَرَادَ زَوْجُهَا الأَوّلُ أَنْ يَتَزَوّجَهَا، فَسُئِلَ رَسُولُ اللّهِ صلى الله عليه وسلم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تّى يَذُوقَ الاَخِرُ مِنْ عُسَيْلَتِهَا، مَا ذَاقَ الأَ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يْدِ اللّهِ،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يَحْيَى،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قَاسِمُ، عَنْ عَائِ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الوليمة فليأ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أمر بحضورها ولا خلاف في أنه مأمور به، ولكن هل هو أمر إيجاب أو ندب؟ فيه خلاف الأصح في مذهبنا أنه فرض عين على كل من دعي لكن يسقط بأعذار سنذكره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فرض كف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مندوب هذا مذهبنا في وليمة الع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غيرها ففيها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حدهما أنها كوليمة الع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الإجابة إليها ندب وإن كانت في العرس واج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اتفاق العلماء على وجوب الإجابة في وليمة العر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ما سواها فقال مالك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ب الإجابة إليها، وقال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ب الإجابة إلى كل دعوة من عرس وغيره وبه قال بعض السلف، وأما الأعذار التي يسقط بها وجوب إجابة الدعوة أو ندبها فمنها أن يكون في الطعام شبهة أو يخص بها الأغنياء أو يكون هناك من يتأذى بحضوره معه أو لا تليق به مجالسته، أو يدعوه لخوف شره أو لطمع في جاهه أو ليعاونه على باطل، وأن لا يكون هناك منكر من خمر أو لهو أو فرش حرير أو صور حيوان غير مفروشة أو آنية ذهب أو فضة، فكل هذه أعذار في ترك الإجابة، ومن الأعذار أن يعتذر إلى الداعي فيتركه، ولو دعاه ذمي لم تجب إجابته على الأصح، ولو كانت الدعوة ثلاثة أيام فالأول تجب الإجابة فيه، والثاني تستحب، والثالث ت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وليمة عرس فلي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حتج به من يخص وجوب الإجابة بوليمة العرس ويتعلق الاَخرون بالروايات المط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وله صلى الله عليه وسلم في الرواية التي بعد هذ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ى أحدكم أخاه فليجب عرساً كان أو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ملون هذا على الغالب أو نحوه من التأويل، والعرس باسكان الراء وضمها لغتان مشهورتان وهي مؤنثة وفيها لغة بالتذ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دعيتم إلى كراع فأجي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ه عند جماهير العلماء كراع الشاة، وغلطوا من حمله على كراع الغميم وهو موضع بين مكة والمدينة على مراحل من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طعام فإن شاء طعم وإن شاء تر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ليجب فإن كان صائماً فليصل وإن كان مفطراً فليط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معنى فليصل 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ليدع لأهل الطعام بالمغفرة والبركة ونحو ذلك، وأصل الصلاة في اللغة الدعاء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صل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الصلاة الشرعية بالركوع والسجود أي يشتغل بالصلاة ليحصل له فضلها ولتبرك أهل المكان والحاض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فطر في الرواية الثانية أمره بالأكل وفي الأولى مخير، واختلف العلماء في ذلك والأصح في مذهبنا أنه لا يجب الأكل في وليمة العرس ولا في غيرها، فمن أوجبه اعتمد الرواية الثانية وتأول الأولى على من كان صائماً، ومن لم يوجبه اعتمد التصريح بالتخيير في الرواية الأولى وحمل الأمر في الثانية على الندب، وإذا قيل بوجوب الأكل فأقله لقمة ولا تلزمه الزيادة لأنه يسمى أكلاً، ولهذا لو حلف لا يأكل حنث بلقمة، ولأنه قد يتخيل صاحب الطعام أن امتناعه لشبهة يعتقدها في الطعام، فإذا أكل لقمة زال ذلك التخيل، هكذا صرح باللقمة جماعة من أصحابنا، وأما الصائم فلا خلاف أنه لا يجب عليه الأكل، لكن إن كان صومه فرضاً لم يجز له الأكل لأن الفرض لا يجوز الخروج منه، وإن كان نفلاً جاز الفطر وتركه، فإن كان يشق على صاحب الطعام صومه فالأفضل الفطر وإلا فإتمام الصو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بل هذا وكان عبد الله يعني ابن عمر يأتي الدعوة في العرس وغير العرس ويأتيها و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صوم ليس بعذر في الإجابة وكذا قاله أصحاب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عي وهو صائم لزمه الإجابة كما يلزم المفطر ويحصل المقصود بحضوره، وإن لم يأكل فقد يتبرك به أهل الطعام والحاضرون وقد يتجملون به، وقد ينتفعون بدعائه أو بإشارته، أو ينصانون عما لا ينصانون عنه في غيبت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شر الطعام طعام الول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ه مسلم موقوفاً على أبي هريرة ومرفوعاً إلى رسول الله صلى الله عليه وسلم، وقد سبق أن الحديث إذا روي موقوفاً ومرفوعاً حكم برفعه على المذهب الصحيح لأنها زيادة ثقة، ومعنى هذا الحديث الإخبار بما يقع من الناس بعده صلى الله عليه وسلم من مراعاة الأغنياء في الولائم ونحوها، وتخصيصهم بالدعوة، وإيثارهم بطيب الطعام ورفع مجالسهم وتقديمهم وغير ذلك مما هو الغالب في الولائم والله المست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ثابتاً الأعرج يحدث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ابت بن عياض الأعرج الأحنف القرشي العدوي مولى عبد الرحمن بن زيد بن الخطاب،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لى عمر بن عبد الرحمن بن زيد بن الخطاب،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ثابت بن الأحنف بن عياض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ستحب أن يقوله عند الجما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ى بْنُ يَحْيَى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سَالِمٍ، عَنْ كُرَ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 أَحَدَهُمْ، إِذَا أَرَادَ أَنْ يَأْتِيَ أَهْ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جَنّبْنَا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نّبِ الشّيْطَانَ مَا رَزَقْتَنَا، فَإِنّهُ، إِنْ يُقَدّرْ بَيْنَهُمَا وَلَدٌ فِي ذَلِك،لَمْ يَضُرّهُ شَيْطَانٌ أَبَ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هُمَا، عَنْ مَنْصُورٍ بِمَعْنَى حَدِيثِ جَرِيرٍ، غَيْرَ أَنّ شُعْبَةَ لَيْسَ فِي حَدِيثِهِ ذِكْرُ </w:t>
      </w:r>
      <w:r>
        <w:rPr>
          <w:rFonts w:cs="Times New Roman" w:ascii="Times New Roman" w:hAnsi="Times New Roman"/>
          <w:sz w:val="36"/>
          <w:szCs w:val="36"/>
          <w:rtl w:val="true"/>
        </w:rPr>
        <w:t>"</w:t>
      </w:r>
      <w:r>
        <w:rPr>
          <w:rFonts w:ascii="Times New Roman" w:hAnsi="Times New Roman" w:cs="Times New Roman"/>
          <w:sz w:val="36"/>
          <w:sz w:val="36"/>
          <w:szCs w:val="36"/>
          <w:rtl w:val="true"/>
        </w:rPr>
        <w:t>بِا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عَبْدِ الرّزّاقِ عَنِ الثّوْرِيّ </w:t>
      </w:r>
      <w:r>
        <w:rPr>
          <w:rFonts w:cs="Times New Roman" w:ascii="Times New Roman" w:hAnsi="Times New Roman"/>
          <w:sz w:val="36"/>
          <w:szCs w:val="36"/>
          <w:rtl w:val="true"/>
        </w:rPr>
        <w:t>"</w:t>
      </w:r>
      <w:r>
        <w:rPr>
          <w:rFonts w:ascii="Times New Roman" w:hAnsi="Times New Roman" w:cs="Times New Roman"/>
          <w:sz w:val="36"/>
          <w:sz w:val="36"/>
          <w:szCs w:val="36"/>
          <w:rtl w:val="true"/>
        </w:rPr>
        <w:t>بِاسْ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ا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اسْمِ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شس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تزوجت عبد الرحمن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زاي وكسر الباء بلا خلاف، وهو الزبير بن باطاء ويقال باطياء وكان عبد الرحمن صحابياً والزبير قتل يهودياً في غزوة بني قريظة، وهذا الذي ذكرنا من أن عبد الرحمن بن الزبير بن باطاء القرظي هو الذي تزوج امرأة رفاعة القرظي هو الذي ذكره أبو عمر بن عبد البر والمحققون، وقال ابن منده وأبو نعيم الأصبهاني في كتابيهما في معرفة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عبد الرحمن بن الزبير بن زيد بن أمية بن زيد بن مالك بن عوف بن عمرو بن عوف بن مالك بن أوس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ت طلاقي أي طلقني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بة الثوب هو بضم الهاء وإسكان الدال وهي طرفه الذي لم ينسج شبهوها بهدب العين وهو شعر جف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تى تذوقي عسيلته ويذوق عسيل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 وفتح السين تصغير عسلة وهي كناية عن الجماع شبه لذته بلذة العسل وحلاوت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ث العسيلة لأن في العسل نعتين التذكير والتأنيث، وقيل أنثها على إرادة النطفة وهذا ضعيف لأن الإنزال لا يشت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ن المطلقة ثلاثاً لا تحل لمطلقها حتى تنكح زوجاً غيره ويطأها ثم يفارقها وتنقضي عدتها، فأما مجرد عقده عليها فلا يبيحها للأول، وبه قال جميع العلماء من الصحابة والتابعين فمن بعدهم، وانفرد سعيد بن المسي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عقد الثاني عليها ثم فارقها حلت للأول ولا يشترط وطء الثاني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نكح زوج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كاح في العقد على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الجمهور بأن هذا الحديث مخصص لعموم الأية ومبين للمراد بها،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سعيداً لم يبلغه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قل أحد بقول سعيد في هذا إلا طائفة من الخوارج واتفق العلماء على أن تغييب الحشفة في قبلها كاف في ذلك من غير إنزال المني، وشذ الحسن البصري فشرط إنزال المني وجعله حقيقة العس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خول الذكر تحصل اللذة والعسيلة، ولو وطئها في نكاح فاسد لم تحل للأول على الصحيح لأنه ليس بز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نبي صلى الله عليه وسلم تب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تبسم للتعجب من جهرها وتصريحها بهذا الذي تستحيي النساء منه في العادة أو لرغبتها في زوجها الأول وكراهة الثان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جماعه امرأته في قبلها، من قدامها ومن ورائها، من غير تعرض للد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وَ أَبُو بَكْرِ بْنُ أَبِي شَيْبَةَ، وَ عَمْرٌو النّاقِدُ</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بْنِ الْمُنْكَدِرِ سَمِعَ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يَهُودُ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تَى الرّجُلُ امْرَأَتَهُ، مِنْ دُبُرِهَا، فِي قُبُلِهَا، كَانَ الْوَلَدُ أَ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مْحٍ أَخْبَرَنَا اللّيْثُ، عَنِ ابْنِ الْهَادِ، عَنْ أَبِي حَازِمٍ، عَنْ مُحَمّدِ بْنِ الْمُنْكَدِرِ، عَنْ جَابِرِ بْنِ عَبْدِ اللّهِ أَنّ يَهُودَ كَانَ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تِيتِ الْمَرْأَةُ، مِنْ دُبُرِهَا، فِي قُبُلِهَا، ثُمّ حَمَلَتْ كَانَ وَلَدُهَا أَحْ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الْوَارِثِ بْنُ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وَهْبُ 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بَيْدُ اللّهِ بْنُ سَعِيدٍ وَ هَرُونُ بْنُ عَبْدِ اللّهِ وَ أَبُو مَعْنٍ الرّقَ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بُ 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عْمَانَ بْنَ رَاشِدٍ يُحَدّثُ،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سُلَيْمَانُ بْنُ مَ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لّى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مُخْتَارِ</w:t>
      </w:r>
      <w:r>
        <w:rPr>
          <w:rFonts w:cs="Times New Roman" w:ascii="Times New Roman" w:hAnsi="Times New Roman"/>
          <w:sz w:val="36"/>
          <w:szCs w:val="36"/>
          <w:rtl w:val="true"/>
        </w:rPr>
        <w:t>)</w:t>
      </w:r>
      <w:r>
        <w:rPr>
          <w:rFonts w:ascii="Times New Roman" w:hAnsi="Times New Roman" w:cs="Times New Roman"/>
          <w:sz w:val="36"/>
          <w:sz w:val="36"/>
          <w:szCs w:val="36"/>
          <w:rtl w:val="true"/>
        </w:rPr>
        <w:t>، عَنْ سُهَيْلِ بْنِ أَبِي صَالِحٍ، كُلّ هَولاَءِ عَنْ مُحَمّدِ بْنِ الْمُنْكَدِرِ، عَنْ جَابِرٍ،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حَدِيثِ النّعْمَانِ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شَاءَ مُجَبّيَةً، وَإِنْ شَاءَ غَيْرَ مُجَبّيَةٍ، غَيْرَ أَنّ ذَلِكَ فِي صِمَامٍ وَا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 أحدهم إذا أراد أن يأتي أه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اللهم جنبنا الشيطان وجنب الشيطان ما رزقتنا فإنه إن يقدر بينهما في ذلك ولد لم يضره شيطان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مراد بأنه لا يضره أنه لا يصرعه شيطان، وقيل لا يطعن فيه الشيطان عند ولادته بخلاف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حمله أحد على العموم في جميع الضرر والوسوسة والإغواء، هذا كلام القاض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متناعها من فراش زوج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ا مُحَمّدُ بْنُ الْمُثَنّى وَ ا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زُرَارَةَ بْنِ أَوْفَى،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بَاتَتِ الْمَرْأَةُ هَاجِرَةً فِرَاشَ زَوْجِهَا، لَعَنَتْهَا الْمَلاَئِكَةُ حَتّى تُ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تَرْجِ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رْوَانُ، عَ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كَيْسَانَ</w:t>
      </w:r>
      <w:r>
        <w:rPr>
          <w:rFonts w:cs="Times New Roman" w:ascii="Times New Roman" w:hAnsi="Times New Roman"/>
          <w:sz w:val="36"/>
          <w:szCs w:val="36"/>
          <w:rtl w:val="true"/>
        </w:rPr>
        <w:t>)</w:t>
      </w:r>
      <w:r>
        <w:rPr>
          <w:rFonts w:ascii="Times New Roman" w:hAnsi="Times New Roman" w:cs="Times New Roman"/>
          <w:sz w:val="36"/>
          <w:sz w:val="36"/>
          <w:szCs w:val="36"/>
          <w:rtl w:val="true"/>
        </w:rPr>
        <w:t>،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يَدْعُو امْرَأَتَهُ إِلَى فِرَاشِهَا، فَتَأْبَى عَلَيْهِ، إِلاّ كَانَ الّذِي فِي السّمَاءِ سَاخِطاً عَلَيْهَا، حَتّى يَرْضَى عَ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أَعْمَشِ،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ا الرّجُلُ امْرَأَتَهُ إِلَى فِرَاشِهِ، فَلَمْ تَأْتِهِ، فَبَاتَ غَضْبَانَ عَلَيْهَا، لَعَنَتْهَا الْمَلاَئِكَةُ حَتّى تُ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اليهود تقول إذا أتى الرجل امرأته من دبرها في قبلها كان الولد أحول ف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نساؤكم حرث لكم 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ن شاء مجبية وإن شاء غير مجبية غير أن ذلك في صمام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بية بميم مضمومة ثم جيم مفتوحة ثم باء موحدة مشددة مكسورة ثم ياء مثناة من تحت أي مكبوبة على وج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مام بكسر الصاد أي ثقب واحد والمراد به ال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أتوا حرثكم 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وضع الزرع من المرأة وهو قبلها الذي يزرع فيه المني لابتغاء الولد، ففيه إباحة وطئها في قبلها إن شاء من بين يديها وإن شاء من ورائها وإن شاء مكب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دبر فليس هو بحرث ولا موضع ز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ى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يف شئ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الذين يعتد بهم على تحريم وطء المرأة في دبرها حائضاً كانت أو طاهراً لأحاديث كثيرة مشهورة ك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لعون من أتى امرأة في دب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ل الوطء في الدبر في شيء من الاَدميين ولا غيرهم من الحيوان في حال من الأحو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يهود كان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يهود غيره مصروف لأن المراد قبيلة اليهود فامتنع صرفه للتأنيث والعلمي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إفشاء سر المرأ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بْنُ مُعَاوِيَةَ، عَنْ عُمَرَ بْنِ حَمْزَةَ الْعُ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أَشَرّ النّاسِ عِنْدَ اللّهِ مَنْزِلَةً يَوْمَ الْقِيَامَةِ، الرّجُلَ يُفْضِي إِلَى امْرَأَتِهِ، وَتُفْضِي إِلَيْهِ، ثُمّ يَنْشُرُ سِ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لّهِ بْنُ نُمَيْرٍ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عُمَرَ بْنِ حَمْزَةَ، عَنْ عَبْدِ الرّحْمَنِ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أَعْظَمِ الأَمَانَةِ عِنْدَ اللّهِ يَوْمَ الْقِيَامَةِ، الرّجُلَ يُفْضِي إِلَى امْرَأَتِهِ وَتُفْضِي إِلَيْهِ، ثُمّ يَنْشُر 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عْظَ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باتت المرأة هاجرة فراش زوجها لعنتها الملائكة حتى ت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تحريم امتناعها من فراشه لغير عذر شرعي، وليس الحيض بعذر في إِلامتناع لأن له حقاً في الاستمتاع بها فوق الإزار، ومعنى الحديث أن اللعنة تستمر عليها حتى تزول المعصية بطلوع الفجر والاستغناء عنها أو بتوبتها، ورجوعها إلى الف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بات غضبا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النسخ غضبان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كم العز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أَيّوبَ وَ قُتَيْبَةُ بْنُ سَعِيدٍ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رَبِيعَةُ، عَنْ مُحَمّدِ بْنِ يَحْيَى بْنِ حَبّانَ، عَنِ ابْنِ مُحَيْرِيزٍ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أَنَا وَأَبُو صِرْمَةَ عَلَى أَبِي سَعِيدٍ الْخُدْرِيّ، فَسَأَلَهُ أَبُو صِرْ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سَمِعْتَ رَسُولَ اللّهِ صلى الله عليه وسلم يَذْكُرُ الْعَزْ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غَزَوْنَا مَعَ رَسُولِ اللّهِ صلى الله عليه وسلم غَزْوَةَ بَالْمُصْطَلِقِ، فَسَبَيْنَا كَرَائِمَ الْعَرَبِ، فَطَالَتْ عَلَيْنَا الْعُزْبَةُ وَرَغِبْنَا فِي الْفِدَاءِ، فَأَرَدْنَا أَنْ نَسْتَمْتِعَ وَنَعْ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عَلُ وَرَسُولُ اللّهِ صلى الله عليه وسلم بَيْنَ أَظْهُرِنَا لاَ نَسْأَلُهُ فَسَأَلْنَ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عَلَيْكُمْ أَنْ لاَ تَفْعَلُوا، مَا كَتَبَ اللّهُ خَلْقَ نَسَمَةٍ هِيَ كَائِنَةٌ إِلَى يَوْمِ الْقِيَامَةِ، إِلاّ سَتَكُ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فَرَجِ مَوْلَى بَنِي هَا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زّبْ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وسَى بْنُ عُقْبَةَ، عَنْ مُحَمّدِ بْنِ يَحْيَى بْنِ حَبّانَ، بِهَذَا الاْسْنَادِ، فِي مَعْنَى حَدِيثِ رَبِيعَةَ، 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لّهَ كَتَبَ مَنْ هُوَ خَالِقٌ إِلَى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وَيْرِيَةُ، عَنْ مَالِكٍ، عَنِ الزّهْرِيّ، عَنِ ابْنِ مُحَيْرِيزٍ، عَنْ أَبِي سَعِيدٍ الْخُدْرِيّ أَنّهُ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نَا سَبَايَا فَكُنّا نَعْ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نَا رَسُولَ اللّهِ صلى الله عليه وسلم عَنْ ذَلِك؟ فَقَالَ لَنَا</w:t>
      </w:r>
      <w:r>
        <w:rPr>
          <w:rFonts w:cs="Times New Roman" w:ascii="Times New Roman" w:hAnsi="Times New Roman"/>
          <w:sz w:val="36"/>
          <w:szCs w:val="36"/>
          <w:rtl w:val="true"/>
        </w:rPr>
        <w:t>: "</w:t>
      </w:r>
      <w:r>
        <w:rPr>
          <w:rFonts w:ascii="Times New Roman" w:hAnsi="Times New Roman" w:cs="Times New Roman"/>
          <w:sz w:val="36"/>
          <w:sz w:val="36"/>
          <w:szCs w:val="36"/>
          <w:rtl w:val="true"/>
        </w:rPr>
        <w:t>وَإِنّكُمْ لَتَفْعَلُونَ؟ وَإِنّكُمْ لَتَفْعَلُونَ؟ وَإِنّكُمْ لَتَفْعَلُونَ؟ مَا مِنْ نَسَمَةٍ كَائِنَةٍ إِلَى يَوْمٍ الْقِيَامَةِ إِلاّ هِيَ كَائِ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نَسِ بْنِ سِيرِينَ، عَنْ مَعْبَدِ بْنِ سِيرِينَ،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مِ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عَلَيْكُمْ أَنْ لاَ تَفْعَلُوا، فَإِنّمَا هُوَ الْقَ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وَ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نَس بْنِ سِيرِينَ،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نّبِيّ صلى الله عليه وسلم قَالَ فِي الْعَزْ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عَلَيْكُمْ أَنْ لاَ تَفْعَلُوا ذَاكُمْ، فَإِنّمَا هُوَ الْقَ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بَهْزٍ 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مِ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أَبُو الرّبِيعِ الزّهْرَانِيّ وَ أَبُو كَامِلٍ الْجَحْدَرِ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ي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مُحَمّدٍ، عَنْ عَبْدِ الرّحْمَنِ بْنُ بِشْرِ بْنِ مَسْعُودٍ رَدّهُ إِلَى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النّبِيّ صلى الله عليه وسلم عَنِ الْعَزْ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عَلَيْكُمْ أَنْ لاَ تَفْعَلُوا ذَ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هُوَ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لاَ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بُ إِلَى النّهْ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وْنٍ، عَنْ مُحَمّدٍ، عَنْ عَبْدِ الرّحْمَنِ بْنِ بِشْرٍ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 الْحَدِيثَ حَتّى رَدّهُ إِلَى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عَزْلُ عِنْدَ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ذَ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تَكُونُ لَهُ الْمَرْأَةُ تُرْضِعُ فَيُصِيبُ مِنْهَا، وَيَكْرَهُ أَنْ تَحْمِلَ مِنْهُ، وَالرّجُلُ تَكُونُ لَهُ الأَمَةُ فَيُصِيبُ مِنْهَا، وَيَكْرَهُ أَنْ تَحْمِ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عَلَيْكُمْ أَنْ لاَ تَفْعَلُوا ذَاكُمْ، فَإِنّمَا هُوَ الْقَ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 الْحَسَ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كَأَنّ هَذَا زَ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ابْنِ 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 مُحَمّداً، عَنْ إِبْرَاهِيمَ بِحَدِيثِ عَبْدِ الرّحْمَنِ بْنِ بِشْرٍ</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حَدِيثَ الْعَ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يَ حَدّثَهُ عَبْدُ الرّحْمَنِ بْنُ بِشْ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مُحَمّدٍ، عَنْ مَعْبَدِ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اَِبِي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سَمِعْتَ رَسُولَ اللّهِ صلى الله عليه وسلم يَذْكُرُ فِي الْعَزْلِ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ا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قَ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عُبَيْدُ اللّهِ بْنُ عُمَرَ الْقَوَارِيرِيّ وَ أَحْمَدُ بْنُ عَبْدَ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بْ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w:t>
      </w:r>
      <w:r>
        <w:rPr>
          <w:rFonts w:ascii="Times New Roman" w:hAnsi="Times New Roman" w:cs="Times New Roman"/>
          <w:sz w:val="36"/>
          <w:sz w:val="36"/>
          <w:szCs w:val="36"/>
          <w:rtl w:val="true"/>
        </w:rPr>
        <w:t>، عَنِ ابْنِ أَبِي نَجِيحٍ، عَنْ مُجَاهِدٍ، عَنْ قَزَعَ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عَزْلُ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لِمَ يَفْعَلُ ذَلِكَ أَحَدُكُمْ؟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فْعَلْ ذَلِكَ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يْسَتْ نَفْسٌ مَخْلُوقَةٌ إِلاّ اللّهُ خَالِ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صَالِحٍ</w:t>
      </w:r>
      <w:r>
        <w:rPr>
          <w:rFonts w:cs="Times New Roman" w:ascii="Times New Roman" w:hAnsi="Times New Roman"/>
          <w:sz w:val="36"/>
          <w:szCs w:val="36"/>
          <w:rtl w:val="true"/>
        </w:rPr>
        <w:t>)</w:t>
      </w:r>
      <w:r>
        <w:rPr>
          <w:rFonts w:ascii="Times New Roman" w:hAnsi="Times New Roman" w:cs="Times New Roman"/>
          <w:sz w:val="36"/>
          <w:sz w:val="36"/>
          <w:szCs w:val="36"/>
          <w:rtl w:val="true"/>
        </w:rPr>
        <w:t>، عَنْ عَلِيّ بْنِ أَبِي طَلْحَةَ، عَنْ أَبِي الْوَدّاكِ، عَنْ أَبِي سَعِيدٍ الْخُدْرِيّ سَمِ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عَنِ الْعَزْ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كُلّ الْمَاءِ يَكُونُ الْ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أَرَادَ اللّهُ خَلْقَ شَيْءٍ لَمْ يَمْنَعْهُ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حْمَدُ بْنُ الْمُنْذِرِ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لِيّ بْنُ أَبِي طَلْحَةَ الْهَاشِمِيّ، عَنْ أَبِي الْوَدّاكِ، عَنْ أَبِي سَعِيدٍ الْخُدْرِيّ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زّبَيْرِ، عَنْ جَابِرٍ أَنّ رَجُلاً أَتَ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جَارِيَةً هِيَ خَادِمُنَا وَسَانِيَتُنَا، وَأَنَا أَطُوفُ عَلَيْهَا وَأَنَا أَكْرَهُ أَنْ تَحْ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عْزِلْ عَنْهَا إِ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سَيأْتِيَهَا مَا قُدّرَ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جَارِيَةَ قَدْ حَبِ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دْ أَخْبَرْتُكَ أَنّهُ سَيَأْتِيهَا مَا قُدّرَ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عَمْرٍو الأَشْعَ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سَعِيدِ بْنِ حَسّانَ، عَنْ عُرْوَةَ بْنِ عِيَاضٍ،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جُلٌ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نْدِيِ جَارِيَةً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عْزِلُ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ذَلِكَ لَنْ يَمْنَعَ شَيْئاً أَرَادَ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جَارِيَةَ الّتِي كُنْتُ ذَكَرْتُهَا لَكَ حَمَ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عَبْدُ 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حْمَدَ الزّبَ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حَسّانَ، قَاصّ أَهْلِ مَكّةَ، أَخْبَرَنِي عُرْوةُ بْنُ عِيَاض بْنِ عَدِيّ بْنِ الْخِيَارِ النّوْفَلِ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 بِمَعْنَى حَدِيثِ سُفْ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w:t>
      </w:r>
      <w:r>
        <w:rPr>
          <w:rFonts w:ascii="Times New Roman" w:hAnsi="Times New Roman" w:cs="Times New Roman"/>
          <w:sz w:val="36"/>
          <w:sz w:val="36"/>
          <w:szCs w:val="36"/>
          <w:rtl w:val="true"/>
        </w:rPr>
        <w:t>، عَنْ عَمْرٍو، عَنْ عَطَاءٍ،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زِلُ وَالْقُرْآنُ يَ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شَيْئاً يُنْهَى عَنْهُ، لَنَهَانَا عَنْهُ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قِلٌ، عَنْ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نّا نَعْزِلُ عَلَى عَهْدِ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زِلُ عَلَى عَهْدِ رَسُولِ اللّهِ صلى الله عليه وسلم فَبَلَغَ ذَلِكَ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نْهَ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أشر الناس عند الله منزلة يوم القيامة الرجل يفضي إلى امرأته وتفضي إليه ثم ينشر 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ت الرواية أشر بالألف وأهل النحو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أشر وأخير وإنما يقال هو خير منه وشر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ت الأحاديث الصحيحة باللغتين جميعاً وهي حجة في جوازهما جميعاً وأنهم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تحريم إفشاء الرجل ما يجري بينه وبين امرأته من أمر الاستمتاع ووصف تفاصيل ذلك وما يجري من المرأة فيه من قول أو فعل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مجرد ذكر الجماع فإن لم تكن فيه فائدة ولا إليه حاجة فمكروه لأنه خلاف المروءة، وقد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اَخر فليقل خيراً أو ليص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إليه حاجة أو ترتب عليه فائدة بأن ينكر عليه إعراضه عنها أو تدعي عليه العجز عن الجماع أو نحو ذلك فلا كراهة في ذكره كما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فعله أنا و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 لأبي طلحة</w:t>
      </w:r>
      <w:r>
        <w:rPr>
          <w:rFonts w:cs="Times New Roman" w:ascii="Times New Roman" w:hAnsi="Times New Roman"/>
          <w:sz w:val="36"/>
          <w:szCs w:val="36"/>
          <w:rtl w:val="true"/>
        </w:rPr>
        <w:t>: "</w:t>
      </w:r>
      <w:r>
        <w:rPr>
          <w:rFonts w:ascii="Times New Roman" w:hAnsi="Times New Roman" w:cs="Times New Roman"/>
          <w:sz w:val="36"/>
          <w:sz w:val="36"/>
          <w:szCs w:val="36"/>
          <w:rtl w:val="true"/>
        </w:rPr>
        <w:t>أعرستم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الكيس الك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وطء الحامل المسبي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يَزِيدَ بْنِ خُ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رّحْمَنِ بْنَ جُبَيْرٍ يُحَدّثُ عَنْ أَبِيهِ، عَنْ أَبِي الدّرْدَاءِ عَنِ النّبِيّ صلى الله عليه وسلم أَنّهُ أَتَى امْرَأَةٍ مُجِحّ عَلَى بَابِ فُسْطَ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لّهُ يُرِيدُ أَنْ يُلِ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هَمَمْتُ أَنْ أَلْعَنَهُ لَعْناً يَدْخُلُ مَعَهُ قَبْرَهُ، كَيْفَ يُوَرّثُهُ وَهُوَ لاَ يَحِلّ لَهُ؟ كَيْفَ يَسْتَخْدِمُهُ وَهُوَ لاَ يَحِلّ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شُعْبَةَ، فِي 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عزل هو أن يجامع فإذا قارب الإنزال نزع وأنزل خارج الفرج وهو مكروه عندنا في كل حال وكل امرأة سواء رضيت أم لا لأنه طريق إلى قطع النسل، ولهذا جاء في الحديث الاَخر تسميته الوأد الخفي لأنه قطع طريق الولادة كما يقتل المولود بالوأ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تحريم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رم في مملوكته ولا في زوجته الأمة سواء رضيتا أم لا، لأن عليه ضرراً في مملوكته بمصيرها أم ولد وامتناع بيعها، وعليه ضرر في زوجته الرقيقة بمصير ولدته رقيقاً تبعاً لأمه، وأما زوجته الحرة فإن أذنت فيه لم يحرم وإلا فوجهان أصحهما لا ي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هذه الأحاديث مع غيرها يجمع بينها بأن ما ورد في النهي محمول على كراهة التنزيه، وما ورد في الإذن في ذلك محمول على أنه ليس بحرام وليس معناه نفي الكراهة، هذا مختصر ما يتعلق بالباب من الأحكام والجمع بين الأحاديث، وللسلف خلاف كنحو ما ذكرناه من مذهبنا، ومن حرمه بغير إذن الزوجة الحرة قال عليها ضرر في العزل فيشترط لجواره إذ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زوه بالمص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ني المصطلق وهي غزوة المريسيع،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حديث هذا أولى من رواية موسى بن عقبة أنه كان في غزوة أ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رائم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نفيسات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طالت علينا العزبة ورغبنا في الف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حتجنا إلى الوطء وخفنا من الحبل فتصير أم ولد يمتنع عليها بيعها علينا بيعها وأخذ الفداء فيها فيستنبط منه منع بيع أم الولد وأن هذا كان مشهوراً عن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عليكم ألا تفعلوا ما كتب الله خلق نسمة هي كائنة إلى يوم القيامة إلا ست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ا عليكم ضرر في ترك العزل لأن كل نفس قدر الله تعالى خلقها لا بد أن يخلقها سواء عزلتم أم لا، وما لم يقدر خلقها لا يقع سواء عزلتم أم لا فلا فائدة في عزلكم، فإنه إن كان الله تعالى قدر خلقها سبقكم الماء فلا ينفع حرصكم في منع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الة لمذهب جماهير العلماء أن العرب يجري عليهم الرق كما يجري على العجم، وأنهم إذا كانوا مشركين وسبوا جاز استرقافهم لأن بني المصطلق عرب صلبية من خزاعة، وقد استرقوهم ووطئوا سباياهم واستباحوا بيعهن وأخذ فدائهن، وبهذا قال مالك والشافعي في قوله الصحيح الجديد وجمهور العلماء، وقال أبو حنيفة والشافعي في قوله القد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ري عليهم الرق لشرفه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ي 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خادمنا وسانيتنا أي التي تسقي لنا شبهها بالبعير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للذي أخبره بأن له جارية يعزل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إن شئت ثم أخبره أنها حب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دلالة على إلحاق النسب مع العزل لأن الماء قد سبق، وفيه أنه إذا اعترف بوطء أمته صارت فراشاً له وتلحقه أولادها إلا أن يدعي الاستبراء وهو مذهبنا ومذهب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عبد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هنا أن ما أقول لكم حق فاعتمدوه واستيقنوه فإنه يأتي مثل فلق الصب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غيلة وهي وطء المرضع، وكراهة العز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حَمّدِ بْنِ عَبْدِ الرّحْمَنِ بْنِ نَوْفَلٍ، عَنْ عُرْوَةَ، عَنْ عَائِشَةَ، عَنْ جُدَامَةَ بِنْتِ وَهْبٍ الأَسَدِيّةِ أَنّهَا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هَمَمْتُ أَنْ أَنْهَى عَنِ الْغِيلَةِ، حَتّى ذَكَرْتُ أَنّ الرّومَ وَفَارِسَ يَصْنَعُونَ ذَلِكَ فَلاَ يَضُرّ أَوْلاَدَ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خَلَفٌ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جُذَامَةَ الأَسَدِيّةِ، وَالصّحِيحُ مَا قَالَهُ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دّ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سَعِيدٍ وَ مُحَمّدُ 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قْ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أَسْوَدِ، عَنْ عُرْوَةَ، عَنْ عَائِشَةَ، عَنْ جُدَامَةَ بِنْتِ وَهْبٍ، أُخْتِ عُكّا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ضَرْتُ رَسُولَ اللّهِ صلى الله عليه وسلم فِي أُنَاسٍ،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هَمَمْتُ أَنْ أَنْهَى عَنِ الْغِيلَةِ، فَنَظَرْتُ فِي الرّومِ وَفَارِسَ، فَإِذَا هُمْ يُغِيلُونَ أَوْلاَدَهُمْ، فَلاَ يَضُرّ أَوْلاَدَهُمْ ذَلِكَ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وهُ عَنِ الْعَزْلِ؟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لِكَ الْوَأْدُ الْخَ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عُبَيْدُ اللّهِ فِي حَدِيثِهِ عَنِ الْمُقْرِئِ وَهِيَ</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الْمَوْؤُدَةُ سُئِلَ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كوير </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يّوبَ، عَنْ مُحَمّدِ بْنِ عَبْدِ الرّحْمَنِ بْنِ نَوْفَلٍ الْقُرَشِيّ، عَنْ عُرْوَةَ، عَنْ عَائِشَةَ، عَنْ جُدَامَةَ بِنْتِ وَهْبٍ الأَسَدِيّ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فَذَكَرَ بِمِثْلِ حَدِيثِ سَعِيدِ بْنِ أَبِي أَيّوبَ، فِي الْعَزْلِ وَالْغِيلَةِ، 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غِيَ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مُحَمّدُ بْنُ عَبْدِ اللّهِ بْنِ نُمَيْرٍ وَ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يَزِيدَ الْمَقْ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يّاشُ بْنُ عَبّاسٍ أَنّ أَبَا النّضْرِ حَدّثَهُ، عَنْ عَامِرِ بْنِ سَعْدٍ، أَنّ أُسَامَةَ بْنَ زَيْدٍ أَخْبَرَ وَالِدَهُ سَعْدَ بْنِ أَبِي وَقّاصٍ أَنّ رَجُلاً جَاءَ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عْزِلُ عَنِ امْرَأَ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مَ تَ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فِقُ عَلَى وَلَدِهَا، أَوْ عَلَى أَوْلاَ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كَانَ ذَلِكَ ضَارّاً، ضَرّ فَارِسَ وَالرّ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زُهَيْرٌ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إِنْ كَانَ لِذَلِكَ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ضَارَ ذَلِكَ فَارِسَ وَلاَ الرّومَ</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يزيد بن خ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بامرأة مجح على باب فسط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ح بميم مضمومة ثم جيم مكسورة ثم حاء مهملة وهي الحامل التي قربت ولاد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فسطاط ست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طاط وفستاط وفساط بحذف الطاء والتاء لكن بتشديد السين وبضم الفاء وكسرها في الثلاثة وهو نحو بيت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بامرأة مجح على باب فسطاط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يريد أن يلم به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هممت أن ألعنه لعناً يدخل معه قبره كيف يورثه وهو لا يحل له كيف يستخدمه وهو لا يح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لم بها أي يطأها وكانت حاملاً مسبية لا يحل جماعها حتى ت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يف يورثه وهو لا يحل له كيف يستخدمه وهو لا يح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ه قد تتأخر ولادتها ستة أشهر حيث يحتمل كون الولد من هذا السابي، ويحتمل أنه كان ممن قبله، فعلى تقدير كونه من السابي يكون ولداً له ويتوارثان، وعلى تقدير كونه من غير السابي لا يتوارثان هو ولا السابي لعدم القرابة بل له استخدامه لأنه مملوكه، فتقدير الحديث أنه قد يستلحقه ويجعله ابناً له ويورثه مع أنه لا يحل له توريثه لكونه ليس منه، ولا يحل توارثه ومزاحمته لباقي الورثة، وقد يستخدمه استخدام العبيد ويجعله عبداً يتملكه مع أنه لا يحل له ذلك لكونه منه إذا وضعته لمدة محتملة كونه من كل واحد منهما فيجب عليه إِلامتناع من وطئها خوفاً من هذا المحظور، فهذا هو الظاهر في 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إشارة إلى أنه قد ينمي هذا الجنين بنطفة هذا السابي فيصير مشاركاً فيه فيمتنع الاستخد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نظير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اَخر فلا يسق ماءه ولد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 وهذا الذي قاله ضعيف أو باطل، وكيف ينتظم التوريث مع هذا التأويل بل الصواب ما قدمنا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2"/>
          <w:szCs w:val="32"/>
        </w:rPr>
      </w:pP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عَنْ جُدَامَة بِنْت وَهْب </w:t>
      </w:r>
      <w:r>
        <w:rPr>
          <w:color w:val="FF0000"/>
          <w:sz w:val="32"/>
          <w:szCs w:val="32"/>
          <w:rtl w:val="true"/>
        </w:rPr>
        <w:t>)</w:t>
      </w:r>
      <w:r>
        <w:rPr>
          <w:sz w:val="32"/>
          <w:szCs w:val="32"/>
          <w:rtl w:val="true"/>
        </w:rPr>
        <w:t xml:space="preserve"> </w:t>
      </w:r>
      <w:r>
        <w:rPr>
          <w:sz w:val="32"/>
          <w:sz w:val="32"/>
          <w:szCs w:val="32"/>
          <w:rtl w:val="true"/>
        </w:rPr>
        <w:t xml:space="preserve">ذَكَرَ مُسْلِم اِخْتِلَاف الرُّوَاة فِيهَا هَلْ هِيَ بِالدَّالِ الْمُهْمَلَة أَمْ بِالذَّالِ الْمُعْجَمَة قَالَ </w:t>
      </w:r>
      <w:r>
        <w:rPr>
          <w:sz w:val="32"/>
          <w:szCs w:val="32"/>
          <w:rtl w:val="true"/>
        </w:rPr>
        <w:t xml:space="preserve">: </w:t>
      </w:r>
      <w:r>
        <w:rPr>
          <w:sz w:val="32"/>
          <w:sz w:val="32"/>
          <w:szCs w:val="32"/>
          <w:rtl w:val="true"/>
        </w:rPr>
        <w:t xml:space="preserve">وَالصَّحِيح أَنَّهَا بِالدَّالِ </w:t>
      </w:r>
      <w:r>
        <w:rPr>
          <w:sz w:val="32"/>
          <w:szCs w:val="32"/>
          <w:rtl w:val="true"/>
        </w:rPr>
        <w:t xml:space="preserve">. </w:t>
      </w:r>
      <w:r>
        <w:rPr>
          <w:sz w:val="32"/>
          <w:sz w:val="32"/>
          <w:szCs w:val="32"/>
          <w:rtl w:val="true"/>
        </w:rPr>
        <w:t xml:space="preserve">يَعْنِي الْمُهْمَلَة </w:t>
      </w:r>
      <w:r>
        <w:rPr>
          <w:sz w:val="32"/>
          <w:szCs w:val="32"/>
          <w:rtl w:val="true"/>
        </w:rPr>
        <w:t xml:space="preserve">, </w:t>
      </w:r>
      <w:r>
        <w:rPr>
          <w:sz w:val="32"/>
          <w:sz w:val="32"/>
          <w:szCs w:val="32"/>
          <w:rtl w:val="true"/>
        </w:rPr>
        <w:t xml:space="preserve">وَكَذَا قَالَ جُمْهُور الْعُلَمَاء أَنَّ الصَّحِيح أَنَّهَا بِالْمُهْمَلَةِ وَالْجِيم مَضْمُومَة بِلَا خِلَاف </w:t>
      </w:r>
      <w:r>
        <w:rPr>
          <w:sz w:val="32"/>
          <w:szCs w:val="32"/>
          <w:rtl w:val="true"/>
        </w:rPr>
        <w:t xml:space="preserve">. </w:t>
      </w:r>
      <w:r>
        <w:rPr>
          <w:sz w:val="32"/>
          <w:sz w:val="32"/>
          <w:szCs w:val="32"/>
          <w:rtl w:val="true"/>
        </w:rPr>
        <w:t xml:space="preserve">وَقَوْله </w:t>
      </w:r>
      <w:r>
        <w:rPr>
          <w:color w:val="FF0000"/>
          <w:sz w:val="32"/>
          <w:szCs w:val="32"/>
          <w:rtl w:val="true"/>
        </w:rPr>
        <w:t>(</w:t>
      </w:r>
      <w:r>
        <w:rPr>
          <w:sz w:val="32"/>
          <w:szCs w:val="32"/>
          <w:rtl w:val="true"/>
        </w:rPr>
        <w:t xml:space="preserve"> </w:t>
      </w:r>
      <w:r>
        <w:rPr>
          <w:sz w:val="32"/>
          <w:sz w:val="32"/>
          <w:szCs w:val="32"/>
          <w:rtl w:val="true"/>
        </w:rPr>
        <w:t xml:space="preserve">جُدَامَة بِنْت وَهْب </w:t>
      </w:r>
      <w:r>
        <w:rPr>
          <w:color w:val="FF0000"/>
          <w:sz w:val="32"/>
          <w:szCs w:val="32"/>
          <w:rtl w:val="true"/>
        </w:rPr>
        <w:t>)</w:t>
      </w:r>
      <w:r>
        <w:rPr>
          <w:sz w:val="32"/>
          <w:szCs w:val="32"/>
          <w:rtl w:val="true"/>
        </w:rPr>
        <w:t xml:space="preserve"> </w:t>
      </w:r>
      <w:r>
        <w:rPr>
          <w:sz w:val="32"/>
          <w:sz w:val="32"/>
          <w:szCs w:val="32"/>
          <w:rtl w:val="true"/>
        </w:rPr>
        <w:t xml:space="preserve">وَفِي الرِّوَايَة الْأُخْرَى </w:t>
      </w:r>
      <w:r>
        <w:rPr>
          <w:color w:val="FF0000"/>
          <w:sz w:val="32"/>
          <w:szCs w:val="32"/>
          <w:rtl w:val="true"/>
        </w:rPr>
        <w:t>(</w:t>
      </w:r>
      <w:r>
        <w:rPr>
          <w:sz w:val="32"/>
          <w:szCs w:val="32"/>
          <w:rtl w:val="true"/>
        </w:rPr>
        <w:t xml:space="preserve"> </w:t>
      </w:r>
      <w:r>
        <w:rPr>
          <w:sz w:val="32"/>
          <w:sz w:val="32"/>
          <w:szCs w:val="32"/>
          <w:rtl w:val="true"/>
        </w:rPr>
        <w:t xml:space="preserve">جُدَامَة بِنْت وَهْب أُخْت عُكَاشَة </w:t>
      </w:r>
      <w:r>
        <w:rPr>
          <w:color w:val="FF0000"/>
          <w:sz w:val="32"/>
          <w:szCs w:val="32"/>
          <w:rtl w:val="true"/>
        </w:rPr>
        <w:t>)</w:t>
      </w:r>
      <w:r>
        <w:rPr>
          <w:sz w:val="32"/>
          <w:szCs w:val="32"/>
          <w:rtl w:val="true"/>
        </w:rPr>
        <w:t xml:space="preserve"> </w:t>
      </w:r>
      <w:r>
        <w:rPr>
          <w:sz w:val="32"/>
          <w:sz w:val="32"/>
          <w:szCs w:val="32"/>
          <w:rtl w:val="true"/>
        </w:rPr>
        <w:t xml:space="preserve">قَالَ الْقَاضِي عِيَاض </w:t>
      </w:r>
      <w:r>
        <w:rPr>
          <w:sz w:val="32"/>
          <w:szCs w:val="32"/>
          <w:rtl w:val="true"/>
        </w:rPr>
        <w:t xml:space="preserve">: </w:t>
      </w:r>
      <w:r>
        <w:rPr>
          <w:sz w:val="32"/>
          <w:sz w:val="32"/>
          <w:szCs w:val="32"/>
          <w:rtl w:val="true"/>
        </w:rPr>
        <w:t xml:space="preserve">قَالَ بَعْضهمْ </w:t>
      </w:r>
      <w:r>
        <w:rPr>
          <w:sz w:val="32"/>
          <w:szCs w:val="32"/>
          <w:rtl w:val="true"/>
        </w:rPr>
        <w:t xml:space="preserve">: </w:t>
      </w:r>
      <w:r>
        <w:rPr>
          <w:sz w:val="32"/>
          <w:sz w:val="32"/>
          <w:szCs w:val="32"/>
          <w:rtl w:val="true"/>
        </w:rPr>
        <w:t xml:space="preserve">إِنَّهَا أُخْت عُكَاشَة عَلَى قَوْل مَنْ قَالَ إِنَّهَا جُدَامَة بِنْت وَهْب بْن مُحَصِّن </w:t>
      </w:r>
      <w:r>
        <w:rPr>
          <w:sz w:val="32"/>
          <w:szCs w:val="32"/>
          <w:rtl w:val="true"/>
        </w:rPr>
        <w:t xml:space="preserve">. </w:t>
      </w:r>
      <w:r>
        <w:rPr>
          <w:sz w:val="32"/>
          <w:sz w:val="32"/>
          <w:szCs w:val="32"/>
          <w:rtl w:val="true"/>
        </w:rPr>
        <w:t xml:space="preserve">وَقَالَ آخَرُونَ </w:t>
      </w:r>
      <w:r>
        <w:rPr>
          <w:sz w:val="32"/>
          <w:szCs w:val="32"/>
          <w:rtl w:val="true"/>
        </w:rPr>
        <w:t xml:space="preserve">: </w:t>
      </w:r>
      <w:r>
        <w:rPr>
          <w:sz w:val="32"/>
          <w:sz w:val="32"/>
          <w:szCs w:val="32"/>
          <w:rtl w:val="true"/>
        </w:rPr>
        <w:t xml:space="preserve">هِيَ أُخْت رَجُل آخَر يُقَال لَهُ عُكَاشَة بْن وَهْب لَيْسَ بِعُكَاشَة بْن مُحَصِّن الْمَشْهُور </w:t>
      </w:r>
      <w:r>
        <w:rPr>
          <w:sz w:val="32"/>
          <w:szCs w:val="32"/>
          <w:rtl w:val="true"/>
        </w:rPr>
        <w:t xml:space="preserve">. </w:t>
      </w:r>
      <w:r>
        <w:rPr>
          <w:sz w:val="32"/>
          <w:sz w:val="32"/>
          <w:szCs w:val="32"/>
          <w:rtl w:val="true"/>
        </w:rPr>
        <w:t xml:space="preserve">وَقَالَ الطَّبَرِيُّ </w:t>
      </w:r>
      <w:r>
        <w:rPr>
          <w:sz w:val="32"/>
          <w:szCs w:val="32"/>
          <w:rtl w:val="true"/>
        </w:rPr>
        <w:t xml:space="preserve">: </w:t>
      </w:r>
      <w:r>
        <w:rPr>
          <w:sz w:val="32"/>
          <w:sz w:val="32"/>
          <w:szCs w:val="32"/>
          <w:rtl w:val="true"/>
        </w:rPr>
        <w:t xml:space="preserve">هِيَ جُدَامَة بِنْت جَنْدَلَ هَاجَرَ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وَالْمُحَدِّثُونَ قَالُوا فِيهَا </w:t>
      </w:r>
      <w:r>
        <w:rPr>
          <w:sz w:val="32"/>
          <w:szCs w:val="32"/>
          <w:rtl w:val="true"/>
        </w:rPr>
        <w:t xml:space="preserve">: </w:t>
      </w:r>
      <w:r>
        <w:rPr>
          <w:sz w:val="32"/>
          <w:sz w:val="32"/>
          <w:szCs w:val="32"/>
          <w:rtl w:val="true"/>
        </w:rPr>
        <w:t xml:space="preserve">جُدَامَة بِنْت وَهْب هَذَا مَا ذَكَرَهُ الْقَاضِي وَالْمُخْتَار أَنَّهَا جُدَامَة بِنْت وَهْب الْأَسَدِيَّة أُخْت عُكَاشَة بْن مُحَصِّن الْمَشْهُور الْأَسَدِيِّ </w:t>
      </w:r>
      <w:r>
        <w:rPr>
          <w:sz w:val="32"/>
          <w:szCs w:val="32"/>
          <w:rtl w:val="true"/>
        </w:rPr>
        <w:t xml:space="preserve">, </w:t>
      </w:r>
      <w:r>
        <w:rPr>
          <w:sz w:val="32"/>
          <w:sz w:val="32"/>
          <w:szCs w:val="32"/>
          <w:rtl w:val="true"/>
        </w:rPr>
        <w:t xml:space="preserve">وَتَكُون أُخْته مِنْ أُمّه وَفِي </w:t>
      </w:r>
      <w:r>
        <w:rPr>
          <w:color w:val="FF0000"/>
          <w:sz w:val="32"/>
          <w:szCs w:val="32"/>
          <w:rtl w:val="true"/>
        </w:rPr>
        <w:t>(</w:t>
      </w:r>
      <w:r>
        <w:rPr>
          <w:sz w:val="32"/>
          <w:szCs w:val="32"/>
          <w:rtl w:val="true"/>
        </w:rPr>
        <w:t xml:space="preserve"> </w:t>
      </w:r>
      <w:r>
        <w:rPr>
          <w:sz w:val="32"/>
          <w:sz w:val="32"/>
          <w:szCs w:val="32"/>
          <w:rtl w:val="true"/>
        </w:rPr>
        <w:t xml:space="preserve">عُكَاشَة </w:t>
      </w:r>
      <w:r>
        <w:rPr>
          <w:color w:val="FF0000"/>
          <w:sz w:val="32"/>
          <w:szCs w:val="32"/>
          <w:rtl w:val="true"/>
        </w:rPr>
        <w:t>)</w:t>
      </w:r>
      <w:r>
        <w:rPr>
          <w:sz w:val="32"/>
          <w:szCs w:val="32"/>
          <w:rtl w:val="true"/>
        </w:rPr>
        <w:t xml:space="preserve"> </w:t>
      </w:r>
      <w:r>
        <w:rPr>
          <w:sz w:val="32"/>
          <w:sz w:val="32"/>
          <w:szCs w:val="32"/>
          <w:rtl w:val="true"/>
        </w:rPr>
        <w:t xml:space="preserve">لُغَتَانِ سَبَقَتَا فِي كِتَاب الْأَيْمَان تَشْدِيد الْكَاف وَتَخْفِيفهَا وَالتَّشْدِيد أَفْصَح وَأَشْهَر 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لَقَدْ هَمَمْت أَنْ أَنْهَى عَنْ الْغِيلَة حَتَّى ذَكَرْت أَنَّ الرُّوم وَفَارِس يَصْنَعُونَ ذَلِكَ فَلَا يَضُرّ أَوْلَادهمْ </w:t>
      </w:r>
      <w:r>
        <w:rPr>
          <w:color w:val="FF0000"/>
          <w:sz w:val="32"/>
          <w:szCs w:val="32"/>
          <w:rtl w:val="true"/>
        </w:rPr>
        <w:t>)</w:t>
      </w:r>
      <w:r>
        <w:rPr>
          <w:sz w:val="32"/>
          <w:szCs w:val="32"/>
          <w:rtl w:val="true"/>
        </w:rPr>
        <w:t xml:space="preserve"> . </w:t>
      </w:r>
      <w:r>
        <w:rPr>
          <w:sz w:val="32"/>
          <w:sz w:val="32"/>
          <w:szCs w:val="32"/>
          <w:rtl w:val="true"/>
        </w:rPr>
        <w:t xml:space="preserve">قَالَ أَهْل اللُّغَ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لْغِيلَة </w:t>
      </w:r>
      <w:r>
        <w:rPr>
          <w:color w:val="FF0000"/>
          <w:sz w:val="32"/>
          <w:szCs w:val="32"/>
          <w:rtl w:val="true"/>
        </w:rPr>
        <w:t>)</w:t>
      </w:r>
      <w:r>
        <w:rPr>
          <w:sz w:val="32"/>
          <w:szCs w:val="32"/>
          <w:rtl w:val="true"/>
        </w:rPr>
        <w:t xml:space="preserve"> </w:t>
      </w:r>
      <w:r>
        <w:rPr>
          <w:sz w:val="32"/>
          <w:sz w:val="32"/>
          <w:szCs w:val="32"/>
          <w:rtl w:val="true"/>
        </w:rPr>
        <w:t xml:space="preserve">هُنَا بِكَسْرِ الْغَيْن وَيُقَال لَهَا </w:t>
      </w:r>
      <w:r>
        <w:rPr>
          <w:sz w:val="32"/>
          <w:szCs w:val="32"/>
          <w:rtl w:val="true"/>
        </w:rPr>
        <w:t xml:space="preserve">: </w:t>
      </w:r>
      <w:r>
        <w:rPr>
          <w:sz w:val="32"/>
          <w:sz w:val="32"/>
          <w:szCs w:val="32"/>
          <w:rtl w:val="true"/>
        </w:rPr>
        <w:t xml:space="preserve">الْغَيْل بِفَتْحِ الْغَيْن مَعَ حَذْف الْهَاء </w:t>
      </w:r>
      <w:r>
        <w:rPr>
          <w:color w:val="FF0000"/>
          <w:sz w:val="32"/>
          <w:szCs w:val="32"/>
          <w:rtl w:val="true"/>
        </w:rPr>
        <w:t>(</w:t>
      </w:r>
      <w:r>
        <w:rPr>
          <w:sz w:val="32"/>
          <w:szCs w:val="32"/>
          <w:rtl w:val="true"/>
        </w:rPr>
        <w:t xml:space="preserve"> </w:t>
      </w:r>
      <w:r>
        <w:rPr>
          <w:sz w:val="32"/>
          <w:sz w:val="32"/>
          <w:szCs w:val="32"/>
          <w:rtl w:val="true"/>
        </w:rPr>
        <w:t xml:space="preserve">وَالْغِيَال </w:t>
      </w:r>
      <w:r>
        <w:rPr>
          <w:color w:val="FF0000"/>
          <w:sz w:val="32"/>
          <w:szCs w:val="32"/>
          <w:rtl w:val="true"/>
        </w:rPr>
        <w:t>)</w:t>
      </w:r>
      <w:r>
        <w:rPr>
          <w:sz w:val="32"/>
          <w:szCs w:val="32"/>
          <w:rtl w:val="true"/>
        </w:rPr>
        <w:t xml:space="preserve"> </w:t>
      </w:r>
      <w:r>
        <w:rPr>
          <w:sz w:val="32"/>
          <w:sz w:val="32"/>
          <w:szCs w:val="32"/>
          <w:rtl w:val="true"/>
        </w:rPr>
        <w:t xml:space="preserve">بِكَسْرِ الْغَيْن كَمَا ذَكَرَهُ مُسْلِم فِي الرِّوَايَة الْأَخِيرَة </w:t>
      </w:r>
      <w:r>
        <w:rPr>
          <w:sz w:val="32"/>
          <w:szCs w:val="32"/>
          <w:rtl w:val="true"/>
        </w:rPr>
        <w:t xml:space="preserve">. </w:t>
      </w:r>
      <w:r>
        <w:rPr>
          <w:sz w:val="32"/>
          <w:sz w:val="32"/>
          <w:szCs w:val="32"/>
          <w:rtl w:val="true"/>
        </w:rPr>
        <w:t xml:space="preserve">وَقَالَ جَمَاعَة مِنْ أَهْل اللُّغَة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الْغَيْلَة </w:t>
      </w:r>
      <w:r>
        <w:rPr>
          <w:color w:val="FF0000"/>
          <w:sz w:val="32"/>
          <w:szCs w:val="32"/>
          <w:rtl w:val="true"/>
        </w:rPr>
        <w:t>)</w:t>
      </w:r>
      <w:r>
        <w:rPr>
          <w:sz w:val="32"/>
          <w:szCs w:val="32"/>
          <w:rtl w:val="true"/>
        </w:rPr>
        <w:t xml:space="preserve"> </w:t>
      </w:r>
      <w:r>
        <w:rPr>
          <w:sz w:val="32"/>
          <w:sz w:val="32"/>
          <w:szCs w:val="32"/>
          <w:rtl w:val="true"/>
        </w:rPr>
        <w:t xml:space="preserve">بِفَتْحٍ الْمَرَّة الْوَاحِدَة وَأَمَّا بِالْكَسْرِ فَهِيَ الِاسْم مِنْ الْغِيل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إِنْ أُرِيدَ بِهَا وَطْء الْمُرْضِع جَازَ الْغِيلَة وَالْغَيْلَة بِالْكَسْرِ وَالْفَتْح وَاخْتَلَفَ الْعُلَمَاء فِي الْمُرَاد بِالْغِيلَةِ فِي هَذَا الْحَدِيث وَهِيَ الْغَيْل </w:t>
      </w:r>
      <w:r>
        <w:rPr>
          <w:sz w:val="32"/>
          <w:szCs w:val="32"/>
          <w:rtl w:val="true"/>
        </w:rPr>
        <w:t xml:space="preserve">, </w:t>
      </w:r>
      <w:r>
        <w:rPr>
          <w:sz w:val="32"/>
          <w:sz w:val="32"/>
          <w:szCs w:val="32"/>
          <w:rtl w:val="true"/>
        </w:rPr>
        <w:t xml:space="preserve">فَقَالَ مَالِك فِي الْمُوَطَّأ وَالْأَصْمَعِيّ وَغَيْره مِنْ أَهْل اللُّغَة أَنْ يُجَامِع اِمْرَأَته وَهِيَ مُرْضِع يُقَال مِنْهُ </w:t>
      </w:r>
      <w:r>
        <w:rPr>
          <w:sz w:val="32"/>
          <w:szCs w:val="32"/>
          <w:rtl w:val="true"/>
        </w:rPr>
        <w:t xml:space="preserve">: </w:t>
      </w:r>
      <w:r>
        <w:rPr>
          <w:sz w:val="32"/>
          <w:sz w:val="32"/>
          <w:szCs w:val="32"/>
          <w:rtl w:val="true"/>
        </w:rPr>
        <w:t xml:space="preserve">أَغَالَ الرَّجُل وَأَغْيَلَ </w:t>
      </w:r>
      <w:r>
        <w:rPr>
          <w:sz w:val="32"/>
          <w:szCs w:val="32"/>
          <w:rtl w:val="true"/>
        </w:rPr>
        <w:t xml:space="preserve">, </w:t>
      </w:r>
      <w:r>
        <w:rPr>
          <w:sz w:val="32"/>
          <w:sz w:val="32"/>
          <w:szCs w:val="32"/>
          <w:rtl w:val="true"/>
        </w:rPr>
        <w:t xml:space="preserve">إِذَا فَعَلَ ذَلِكَ وَقَالَ اِبْن السِّكِّيت </w:t>
      </w:r>
      <w:r>
        <w:rPr>
          <w:sz w:val="32"/>
          <w:szCs w:val="32"/>
          <w:rtl w:val="true"/>
        </w:rPr>
        <w:t xml:space="preserve">: </w:t>
      </w:r>
      <w:r>
        <w:rPr>
          <w:sz w:val="32"/>
          <w:sz w:val="32"/>
          <w:szCs w:val="32"/>
          <w:rtl w:val="true"/>
        </w:rPr>
        <w:t xml:space="preserve">هُوَ أَنْ تُرْضِع الْمَرْأَة وَهِيَ حَامِل يُقَال مِنْهُ </w:t>
      </w:r>
      <w:r>
        <w:rPr>
          <w:sz w:val="32"/>
          <w:szCs w:val="32"/>
          <w:rtl w:val="true"/>
        </w:rPr>
        <w:t xml:space="preserve">: </w:t>
      </w:r>
      <w:r>
        <w:rPr>
          <w:sz w:val="32"/>
          <w:sz w:val="32"/>
          <w:szCs w:val="32"/>
          <w:rtl w:val="true"/>
        </w:rPr>
        <w:t xml:space="preserve">غَالَتْ وَأَغْيَلَت </w:t>
      </w:r>
      <w:r>
        <w:rPr>
          <w:sz w:val="32"/>
          <w:szCs w:val="32"/>
          <w:rtl w:val="true"/>
        </w:rPr>
        <w:t xml:space="preserve">. </w:t>
      </w:r>
      <w:r>
        <w:rPr>
          <w:sz w:val="32"/>
          <w:sz w:val="32"/>
          <w:szCs w:val="32"/>
          <w:rtl w:val="true"/>
        </w:rPr>
        <w:t xml:space="preserve">قَالَ الْعُلَمَاء </w:t>
      </w:r>
      <w:r>
        <w:rPr>
          <w:sz w:val="32"/>
          <w:szCs w:val="32"/>
          <w:rtl w:val="true"/>
        </w:rPr>
        <w:t xml:space="preserve">: </w:t>
      </w:r>
      <w:r>
        <w:rPr>
          <w:sz w:val="32"/>
          <w:sz w:val="32"/>
          <w:szCs w:val="32"/>
          <w:rtl w:val="true"/>
        </w:rPr>
        <w:t xml:space="preserve">سَبَب هَمّه صَلَّى اللَّه عَلَيْهِ وَسَلَّمَ بِالنَّهْيِ عَنْهَا أَنَّهُ يَخَاف مِنْهُ ضَرَر الْوَلَد الرَّضِيع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الْأَطِبَّاء يَقُولُونَ </w:t>
      </w:r>
      <w:r>
        <w:rPr>
          <w:sz w:val="32"/>
          <w:szCs w:val="32"/>
          <w:rtl w:val="true"/>
        </w:rPr>
        <w:t xml:space="preserve">: </w:t>
      </w:r>
      <w:r>
        <w:rPr>
          <w:sz w:val="32"/>
          <w:sz w:val="32"/>
          <w:szCs w:val="32"/>
          <w:rtl w:val="true"/>
        </w:rPr>
        <w:t xml:space="preserve">إِنَّ ذَلِكَ اللَّبَن دَاء وَالْعَرَب تَكْرَههُ وَتَتَّقِيه </w:t>
      </w:r>
      <w:r>
        <w:rPr>
          <w:sz w:val="32"/>
          <w:szCs w:val="32"/>
          <w:rtl w:val="true"/>
        </w:rPr>
        <w:t xml:space="preserve">. </w:t>
      </w:r>
      <w:r>
        <w:rPr>
          <w:sz w:val="32"/>
          <w:sz w:val="32"/>
          <w:szCs w:val="32"/>
          <w:rtl w:val="true"/>
        </w:rPr>
        <w:t xml:space="preserve">وَفِي الْحَدِيث جَوَاز الْغِيلَة فَإِنَّهُ صَلَّى اللَّه عَلَيْهِ وَسَلَّمَ لَمْ يَنْهَ عَنْهَا </w:t>
      </w:r>
      <w:r>
        <w:rPr>
          <w:sz w:val="32"/>
          <w:szCs w:val="32"/>
          <w:rtl w:val="true"/>
        </w:rPr>
        <w:t xml:space="preserve">, </w:t>
      </w:r>
      <w:r>
        <w:rPr>
          <w:sz w:val="32"/>
          <w:sz w:val="32"/>
          <w:szCs w:val="32"/>
          <w:rtl w:val="true"/>
        </w:rPr>
        <w:t xml:space="preserve">وَبَيَّنَ سَبَب تَرْك النَّهْي وَفِيهِ جَوَاز الِاجْتِهَاد لِرَسُولِ اللَّه صَلَّى اللَّه عَلَيْهِ وَسَلَّمَ </w:t>
      </w:r>
      <w:r>
        <w:rPr>
          <w:sz w:val="32"/>
          <w:szCs w:val="32"/>
          <w:rtl w:val="true"/>
        </w:rPr>
        <w:t xml:space="preserve">. </w:t>
      </w:r>
      <w:r>
        <w:rPr>
          <w:sz w:val="32"/>
          <w:sz w:val="32"/>
          <w:szCs w:val="32"/>
          <w:rtl w:val="true"/>
        </w:rPr>
        <w:t xml:space="preserve">وَلَهُ قَالَ جُمْهُور أَهْل الْأُصُول </w:t>
      </w:r>
      <w:r>
        <w:rPr>
          <w:sz w:val="32"/>
          <w:szCs w:val="32"/>
          <w:rtl w:val="true"/>
        </w:rPr>
        <w:t xml:space="preserve">. </w:t>
      </w:r>
      <w:r>
        <w:rPr>
          <w:sz w:val="32"/>
          <w:sz w:val="32"/>
          <w:szCs w:val="32"/>
          <w:rtl w:val="true"/>
        </w:rPr>
        <w:t xml:space="preserve">وَقِيلَ </w:t>
      </w:r>
      <w:r>
        <w:rPr>
          <w:sz w:val="32"/>
          <w:szCs w:val="32"/>
          <w:rtl w:val="true"/>
        </w:rPr>
        <w:t xml:space="preserve">: </w:t>
      </w:r>
      <w:r>
        <w:rPr>
          <w:sz w:val="32"/>
          <w:sz w:val="32"/>
          <w:szCs w:val="32"/>
          <w:rtl w:val="true"/>
        </w:rPr>
        <w:t xml:space="preserve">لَا يَجُوز لِتَمَكُّنِهِ مِنْ الْوَحْي وَالصَّوَاب الْأَوَّل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فَإِذَا هُمْ يُغِيلُونَ </w:t>
      </w:r>
      <w:r>
        <w:rPr>
          <w:color w:val="FF0000"/>
          <w:sz w:val="32"/>
          <w:szCs w:val="32"/>
          <w:rtl w:val="true"/>
        </w:rPr>
        <w:t>)</w:t>
      </w:r>
      <w:r>
        <w:rPr>
          <w:sz w:val="32"/>
          <w:szCs w:val="32"/>
          <w:rtl w:val="true"/>
        </w:rPr>
        <w:t xml:space="preserve"> </w:t>
      </w:r>
      <w:r>
        <w:rPr>
          <w:sz w:val="32"/>
          <w:sz w:val="32"/>
          <w:szCs w:val="32"/>
          <w:rtl w:val="true"/>
        </w:rPr>
        <w:t xml:space="preserve">هُوَ بِضَمِّ الْيَاء لِأَنَّهُ مِنْ أَغَالَ يُغِيل كَمَا سَبَقَ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ثُمَّ سَأَلُوهُ عَنْ الْعَزْل فَقَالَ رَسُول اللَّه صَلَّى اللَّه عَلَيْهِ وَسَلَّمَ </w:t>
      </w:r>
      <w:r>
        <w:rPr>
          <w:sz w:val="32"/>
          <w:szCs w:val="32"/>
          <w:rtl w:val="true"/>
        </w:rPr>
        <w:t xml:space="preserve">: " </w:t>
      </w:r>
      <w:r>
        <w:rPr>
          <w:sz w:val="32"/>
          <w:sz w:val="32"/>
          <w:szCs w:val="32"/>
          <w:rtl w:val="true"/>
        </w:rPr>
        <w:t xml:space="preserve">ذَاكَ الْوَأْد الْخَفِيّ </w:t>
      </w:r>
      <w:r>
        <w:rPr>
          <w:color w:val="FF0000"/>
          <w:sz w:val="32"/>
          <w:szCs w:val="32"/>
          <w:rtl w:val="true"/>
        </w:rPr>
        <w:t>)</w:t>
      </w:r>
      <w:r>
        <w:rPr>
          <w:sz w:val="32"/>
          <w:szCs w:val="32"/>
          <w:rtl w:val="true"/>
        </w:rPr>
        <w:t xml:space="preserve"> . </w:t>
      </w:r>
      <w:r>
        <w:rPr>
          <w:sz w:val="32"/>
          <w:sz w:val="32"/>
          <w:szCs w:val="32"/>
          <w:rtl w:val="true"/>
        </w:rPr>
        <w:t xml:space="preserve">وَهِيَ </w:t>
      </w:r>
      <w:r>
        <w:rPr>
          <w:sz w:val="32"/>
          <w:szCs w:val="32"/>
          <w:rtl w:val="true"/>
        </w:rPr>
        <w:t xml:space="preserve">{ </w:t>
      </w:r>
      <w:r>
        <w:rPr>
          <w:sz w:val="32"/>
          <w:sz w:val="32"/>
          <w:szCs w:val="32"/>
          <w:rtl w:val="true"/>
        </w:rPr>
        <w:t xml:space="preserve">وَإِذَا الْمَوْءُودَة سُئِلَتْ </w:t>
      </w:r>
      <w:r>
        <w:rPr>
          <w:sz w:val="32"/>
          <w:szCs w:val="32"/>
          <w:rtl w:val="true"/>
        </w:rPr>
        <w:t xml:space="preserve">} </w:t>
      </w:r>
      <w:r>
        <w:rPr>
          <w:sz w:val="32"/>
          <w:sz w:val="32"/>
          <w:szCs w:val="32"/>
          <w:rtl w:val="true"/>
        </w:rPr>
        <w:t xml:space="preserve">الْوَأْد وَالْمَوْءُودَة بِالْهَمْزِ </w:t>
      </w:r>
      <w:r>
        <w:rPr>
          <w:sz w:val="32"/>
          <w:szCs w:val="32"/>
          <w:rtl w:val="true"/>
        </w:rPr>
        <w:t xml:space="preserve">. </w:t>
      </w:r>
      <w:r>
        <w:rPr>
          <w:sz w:val="32"/>
          <w:sz w:val="32"/>
          <w:szCs w:val="32"/>
          <w:rtl w:val="true"/>
        </w:rPr>
        <w:t xml:space="preserve">وَالْوَأْد دَفْن الْبِنْت وَهِيَ حَيَّة وَكَانَتْ الْعَرَب تَفْعَلهُ خَشْيَة الْإِمْلَاق وَرُبَّمَا فَعَلُوهُ خَوْف الْعَار وَالْمَوْءُودَة الْبِنْت الْمَدْفُونَة </w:t>
      </w:r>
      <w:r>
        <w:rPr>
          <w:sz w:val="32"/>
          <w:szCs w:val="32"/>
          <w:rtl w:val="true"/>
        </w:rPr>
        <w:t xml:space="preserve">, </w:t>
      </w:r>
      <w:r>
        <w:rPr>
          <w:sz w:val="32"/>
          <w:sz w:val="32"/>
          <w:szCs w:val="32"/>
          <w:rtl w:val="true"/>
        </w:rPr>
        <w:t xml:space="preserve">حَيَّة </w:t>
      </w:r>
      <w:r>
        <w:rPr>
          <w:sz w:val="32"/>
          <w:szCs w:val="32"/>
          <w:rtl w:val="true"/>
        </w:rPr>
        <w:t xml:space="preserve">. </w:t>
      </w:r>
      <w:r>
        <w:rPr>
          <w:sz w:val="32"/>
          <w:sz w:val="32"/>
          <w:szCs w:val="32"/>
          <w:rtl w:val="true"/>
        </w:rPr>
        <w:t xml:space="preserve">وَيُقَال </w:t>
      </w:r>
      <w:r>
        <w:rPr>
          <w:sz w:val="32"/>
          <w:szCs w:val="32"/>
          <w:rtl w:val="true"/>
        </w:rPr>
        <w:t xml:space="preserve">: </w:t>
      </w:r>
      <w:r>
        <w:rPr>
          <w:sz w:val="32"/>
          <w:sz w:val="32"/>
          <w:szCs w:val="32"/>
          <w:rtl w:val="true"/>
        </w:rPr>
        <w:t xml:space="preserve">وَأَدَتْ الْمَرْأَة وَلَدهَا وَأْدًا قِيلَ سُمِّيَتْ مَوْءُودَة لِأَنَّهَا تُثَقَّل بِالتُّرَابِ </w:t>
      </w:r>
      <w:r>
        <w:rPr>
          <w:sz w:val="32"/>
          <w:szCs w:val="32"/>
          <w:rtl w:val="true"/>
        </w:rPr>
        <w:t xml:space="preserve">. </w:t>
      </w:r>
      <w:r>
        <w:rPr>
          <w:sz w:val="32"/>
          <w:sz w:val="32"/>
          <w:szCs w:val="32"/>
          <w:rtl w:val="true"/>
        </w:rPr>
        <w:t xml:space="preserve">وَقَدْ سَبَقَ فِي بَاب الْعَزْل وَجْه تَسْمِيَة هَذَا وَأْدًا </w:t>
      </w:r>
      <w:r>
        <w:rPr>
          <w:sz w:val="32"/>
          <w:szCs w:val="32"/>
          <w:rtl w:val="true"/>
        </w:rPr>
        <w:t xml:space="preserve">, </w:t>
      </w:r>
      <w:r>
        <w:rPr>
          <w:sz w:val="32"/>
          <w:sz w:val="32"/>
          <w:szCs w:val="32"/>
          <w:rtl w:val="true"/>
        </w:rPr>
        <w:t xml:space="preserve">وَهُوَ مُشَابَهَته الْوَأْد فِي تَفْوِيت الْحَيَاة </w:t>
      </w:r>
      <w:r>
        <w:rPr>
          <w:sz w:val="32"/>
          <w:szCs w:val="32"/>
          <w:rtl w:val="true"/>
        </w:rPr>
        <w:t xml:space="preserve">. </w:t>
      </w:r>
      <w:r>
        <w:rPr>
          <w:sz w:val="32"/>
          <w:sz w:val="32"/>
          <w:szCs w:val="32"/>
          <w:rtl w:val="true"/>
        </w:rPr>
        <w:t xml:space="preserve">وَقَوْله فِي هَذَا الْحَدِيث </w:t>
      </w:r>
      <w:r>
        <w:rPr>
          <w:sz w:val="32"/>
          <w:szCs w:val="32"/>
          <w:rtl w:val="true"/>
        </w:rPr>
        <w:t xml:space="preserve">: { </w:t>
      </w:r>
      <w:r>
        <w:rPr>
          <w:sz w:val="32"/>
          <w:sz w:val="32"/>
          <w:szCs w:val="32"/>
          <w:rtl w:val="true"/>
        </w:rPr>
        <w:t xml:space="preserve">وَإِذَا الْمَوْءُودَة سُئِلَتْ </w:t>
      </w:r>
      <w:r>
        <w:rPr>
          <w:sz w:val="32"/>
          <w:szCs w:val="32"/>
          <w:rtl w:val="true"/>
        </w:rPr>
        <w:t xml:space="preserve">} </w:t>
      </w:r>
      <w:r>
        <w:rPr>
          <w:sz w:val="32"/>
          <w:sz w:val="32"/>
          <w:szCs w:val="32"/>
          <w:rtl w:val="true"/>
        </w:rPr>
        <w:t xml:space="preserve">مَعْنَاهُ أَنَّ الْعَزْل يُشْبِه الْوَأْد الْمَذْكُور فِي هَذِهِ الْآيَة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حَدَّثَنِي عَيَّاش بْن عَبَّاس </w:t>
      </w:r>
      <w:r>
        <w:rPr>
          <w:color w:val="FF0000"/>
          <w:sz w:val="32"/>
          <w:szCs w:val="32"/>
          <w:rtl w:val="true"/>
        </w:rPr>
        <w:t>)</w:t>
      </w:r>
      <w:r>
        <w:rPr>
          <w:sz w:val="32"/>
          <w:szCs w:val="32"/>
          <w:rtl w:val="true"/>
        </w:rPr>
        <w:t xml:space="preserve"> </w:t>
      </w:r>
      <w:r>
        <w:rPr>
          <w:sz w:val="32"/>
          <w:sz w:val="32"/>
          <w:szCs w:val="32"/>
          <w:rtl w:val="true"/>
        </w:rPr>
        <w:t xml:space="preserve">الْأَوَّل بِالشِّينِ الْمُعْجَمَة وَأَبُوهُ بِالسِّينِ الْمُهْمَلَة وَهُوَ عَيَّاش بْن عَبَّاس الْقِتْبَانِيّ بِكَسْرِ الْقَاف مَنْسُوب إِلَى قِتْبَانِ بَطْن مِنْ رُعَيْن </w:t>
      </w:r>
      <w:r>
        <w:rPr>
          <w:sz w:val="32"/>
          <w:szCs w:val="32"/>
          <w:rtl w:val="true"/>
        </w:rPr>
        <w:t xml:space="preserve">. </w:t>
      </w:r>
      <w:r>
        <w:rPr>
          <w:color w:val="FF0000"/>
          <w:sz w:val="32"/>
          <w:sz w:val="32"/>
          <w:szCs w:val="32"/>
          <w:rtl w:val="true"/>
        </w:rPr>
        <w:t xml:space="preserve">قَوْله </w:t>
      </w:r>
      <w:r>
        <w:rPr>
          <w:color w:val="FF0000"/>
          <w:sz w:val="32"/>
          <w:szCs w:val="32"/>
          <w:rtl w:val="true"/>
        </w:rPr>
        <w:t>:</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أُشْفِقَ عَلَى وَلَدهَا </w:t>
      </w:r>
      <w:r>
        <w:rPr>
          <w:color w:val="FF0000"/>
          <w:sz w:val="32"/>
          <w:szCs w:val="32"/>
          <w:rtl w:val="true"/>
        </w:rPr>
        <w:t>)</w:t>
      </w:r>
      <w:r>
        <w:rPr>
          <w:sz w:val="32"/>
          <w:szCs w:val="32"/>
          <w:rtl w:val="true"/>
        </w:rPr>
        <w:t xml:space="preserve"> . </w:t>
      </w:r>
      <w:r>
        <w:rPr>
          <w:sz w:val="32"/>
          <w:sz w:val="32"/>
          <w:szCs w:val="32"/>
          <w:rtl w:val="true"/>
        </w:rPr>
        <w:t xml:space="preserve">هُوَ بِضَمِّ الْهَمْزَة وَكَسْر الْفَاء أَيْ أَخَاف </w:t>
      </w:r>
      <w:r>
        <w:rPr>
          <w:sz w:val="32"/>
          <w:szCs w:val="32"/>
          <w:rtl w:val="true"/>
        </w:rPr>
        <w:t xml:space="preserve">. </w:t>
      </w:r>
      <w:r>
        <w:rPr>
          <w:sz w:val="32"/>
          <w:sz w:val="32"/>
          <w:szCs w:val="32"/>
          <w:rtl w:val="true"/>
        </w:rPr>
        <w:t xml:space="preserve">قَوْله صَلَّى اللَّه عَلَيْهِ وَسَلَّمَ </w:t>
      </w:r>
      <w:r>
        <w:rPr>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مَا ضَارَ ذَلِكَ فَارِس وَلَا الرُّوم </w:t>
      </w:r>
      <w:r>
        <w:rPr>
          <w:color w:val="FF0000"/>
          <w:sz w:val="32"/>
          <w:szCs w:val="32"/>
          <w:rtl w:val="true"/>
        </w:rPr>
        <w:t>)</w:t>
      </w:r>
      <w:r>
        <w:rPr>
          <w:sz w:val="32"/>
          <w:szCs w:val="32"/>
          <w:rtl w:val="true"/>
        </w:rPr>
        <w:t xml:space="preserve"> . </w:t>
      </w:r>
      <w:r>
        <w:rPr>
          <w:sz w:val="32"/>
          <w:sz w:val="32"/>
          <w:szCs w:val="32"/>
          <w:rtl w:val="true"/>
        </w:rPr>
        <w:t xml:space="preserve">هُوَ بِتَخْفِيفِ الرَّاء أَيْ مَا ضَرّهمْ يُقَال </w:t>
      </w:r>
      <w:r>
        <w:rPr>
          <w:sz w:val="32"/>
          <w:szCs w:val="32"/>
          <w:rtl w:val="true"/>
        </w:rPr>
        <w:t xml:space="preserve">: </w:t>
      </w:r>
      <w:r>
        <w:rPr>
          <w:sz w:val="32"/>
          <w:sz w:val="32"/>
          <w:szCs w:val="32"/>
          <w:rtl w:val="true"/>
        </w:rPr>
        <w:t xml:space="preserve">أَضَارَهُ يُضِيرهُ ضَيْرًا وَضَرَّهُ يَضُرّهُ ضُرًّا وَضَرَّا وَاَللَّه أَعْلَم </w:t>
      </w:r>
      <w:r>
        <w:rPr>
          <w:sz w:val="32"/>
          <w:szCs w:val="32"/>
          <w:rtl w:val="true"/>
        </w:rPr>
        <w:t>.</w:t>
      </w:r>
    </w:p>
    <w:p>
      <w:pPr>
        <w:pStyle w:val="Normal"/>
        <w:bidi w:val="1"/>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8:41:00Z</dcterms:created>
  <dc:creator>Home User</dc:creator>
  <dc:description/>
  <dc:language>en-US</dc:language>
  <cp:lastModifiedBy>Unicornis</cp:lastModifiedBy>
  <dcterms:modified xsi:type="dcterms:W3CDTF">2006-01-15T21:41:00Z</dcterms:modified>
  <cp:revision>4</cp:revision>
  <dc:subject/>
  <dc:title>كتاب النكاح</dc:title>
</cp:coreProperties>
</file>