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حيض</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باشرة الحائض فوق الإِز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أَبُو بَكْرِ بْنُ أَبِي شَيْبَةَ وَ زُهَيْرُ بْنُ حَرْبٍ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نْصُورٍ، عَنْ إِبْرَاهِيمَ، عَنِ الأَسْوَ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إِحْدَانَا، إِذَا كَانَتْ حَائِضاً، أَمَرَهَا رَسُولُ اللّهِ صلى الله عليه وسلم فَتَأْتَزِرُ بِإِزَارٍ، ثُمّ يُبَاشِ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ا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الشّيْبَ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عَلِيّ ابْنُ حُجْرٍ السّعْدِ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إِسْحَقَ، عَنْ عَبْدِ الرّحْمَنِ بْنِ الأَسْوَدِ،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حْدَانَا، إِذَا كَانَتْ حَائِضاً، أَمَرَهَا رَسُولُ اللّهِ صلى الله عليه وسلم أَنْ تَأْتَزِرَ فِي فَوْرِ حَيْضَتِهَا، ثُمّ يُبَاشِ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كُمْ يَمْلِكُ إِرْبَهُ كَمَا كَانَ رَسُولُ اللّهِ صلى الله عليه وسلم يَمْلِكُ إِرْ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بْنُ عَبْدِ اللّهِ، عَنِ الشّيْبَانِيّ، عَنْ عَبْدِ اللّهِ بْنِ شَدّادٍ، عَنْ مَيْمُونَ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بَاشِرُ نِسَاءَهُ فَوْقَ الإِزَارِ، وَهُنّ حُيّ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حدانا إذا كانت حائضاً أمرها رسول الله صلى الله عليه وسلم أن تأتزر في فور حيضتها ثم يباش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كم يملك إربه كما كان رسول الله صلى الله عليه وسلم يملك إر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w:t>
      </w:r>
      <w:r>
        <w:rPr>
          <w:rFonts w:cs="Times New Roman" w:ascii="Times New Roman" w:hAnsi="Times New Roman"/>
          <w:sz w:val="36"/>
          <w:szCs w:val="36"/>
          <w:rtl w:val="true"/>
        </w:rPr>
        <w:t>: (</w:t>
      </w:r>
      <w:r>
        <w:rPr>
          <w:rFonts w:ascii="Times New Roman" w:hAnsi="Times New Roman" w:cs="Times New Roman"/>
          <w:sz w:val="36"/>
          <w:sz w:val="36"/>
          <w:szCs w:val="36"/>
          <w:rtl w:val="true"/>
        </w:rPr>
        <w:t>ميمون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باشر نساءه فوق الإزار وهن 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الأصول في الرواية في الكتاب عن عائشة كان إحدانا من غير تاء في كان وهو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حكى سيبويه في كتابه في باب ما جرى من الأسماء التي هي من الأفعال وما أشبهها من الصفات مجرى الفع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العرب قال امرأة فهذا نقل الإمام هذه الصيغة أنه يجوز حذف التاء من فعل ماله فرج من غير فصل، وقد نقله أيضاً الإمام أبو الحسين بن خروف في شرح الجمل وذكره آخرون، ويجوز أن تكون كان هنا التي للشأن والقصة أي كان الأمر أو الحال، ثم ابتدأت فقالت إحدانا إذا كانت حائضاً أمر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 في فور حيضتها هو بفتح الفاء وإسكان الراء معناه معظمها ووقت كثرتها، والحيضة بفتح الحاء أي الحيض، وقولها أن تأتزر معناه تشد إزاراً تستر سرتها وما تحتها إلى الركبة فما تحتها، و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كم يملك إربه أكثر الروايات فيه بكسر الهمزة مع إسكان الراء ومعناه عضوه الذي يستمتع به أي الفرج، ورواه جماعة بفتح الهمزة والراء ومعناه حاجته وهي شهوة الجماع، والمقصود أملككم لنفسه فيأمن مع هذه المباشرة الوقوع في المحرم وهو مباشرة فرج ال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ار الخطابي هذه الرواية وأنكر الأولى وعابها على المحدث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يض فأصله في اللغة السيلان، وحاض الوادي إذا سال، قال الأزهري والهروي وغيرهما من الأ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ض جريان دم المرأة في أوقات معلومة يرخيه رحم المرأة بعد بلوغها، والاستحاضة جريان الدم في غير أوان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م الحيض يخرج من قعر الرحم، ودم الاستحاضة يسيل من العاذل بالعين المهملة وكسر الذال المعجمة وهو عرق فمه الذي يسيل منه في أدنى الرحم دون قعره،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حاضت المرأة تحيض حيضاً ومحيضاً ومحاضاً فهي حائض بلا هاء هذه اللغة الفصيحة المشه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جوهري عن الفراء حائضة بالهاء، ويقال حاضت وتحيضت ودرست وطمثت وعركت وضحكت ونفست كله بمعنى واحد، وزاد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برت وأعصرت بمعنى حا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حكام الباب فاعلم أن مباشرة الحائض أقس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أن يباشرها بالجماع في الفرج فهذا حرام بإجماع المسلمين بنص القرآن العزيز والسنة الصحيحة،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اعتقد مسلم حل جماع الحائض في فرجها صار كافراً مرتداً، ولو فعله إنسان غير معتقد حله فإن كان ناسياً أو جاهلاً بوجود الحيض أو جاهلاً بتحريمه أو مكرهاً فلا إثم عليه ولا كفارة، وإن وطئها عامداً عالماً بالحيض والتحريم مختاراً فقد ارتكب معصية كبيرة نص الشافعي على أنها كبيرة وتجب عليه ال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وجوب الكفارة قولان للشافعي أصحهما وهو الج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مالك وأبي حنيفة وأحمد في إحدى الروايتين وجماهير السلف أنه لا كفارة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من ذهب إليه من السلف عطاء وابن أبي مليكة والشعبي والنخعي ومكحول والزهري وأبو الزناد وربيعة وحماد بن أبي سليمان وأيوب السختياني وسفيان الثوري والليث بن سعد رحمهم الله تعالى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 الثاني وهو القديم الضعيف أنه يجب عليه الكفارة وهو مروي عن ابن عباس والحسن البصري وسعيد بن جبير وقتادة والأوزاعي وإسحاق وأحمد في الرواية الثانية عنه، واختلف هؤلاء في الكفارة فقال الحسن وسعيد عتق رقبة، وقال الباقون دينار أو نصف دينار على اختلاف منهم في الحال الذي يجب فيه الدينار ونصف الدينار هل الدينار في أول الدم ونصفه في آخره أو الدينار في زمن الدم ونصفه بعد انقطاعه؟ وتعلقوا بحديث ابن عباس المرفوع</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تى امرأته وهي حائض فليتصدق بدينار أو نصف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حديث ضعيف باتفاق الحفا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صواب أن لا كفا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سم الثاني المباشرة فيما فوق السرة وتحت الركبة بالذكر أو بالقبلة أو المعانقة أو اللمس أو غير ذلك وهو حلال باتفاق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قل الشيخ أبو حامد الاسفرايني وجماعة كثيرة الإجماع على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حكي عن عبيدة السلماني وغيره من أنه لا يباشر شيئاً منها بشيء منه فشاذ منكر غير معروف ولا مقبول، ولو صح عنه لكان مردوداً بالأحاديث الصحيحة المشهورة المذكورة في الصحيحين وغيرهما في مباشرة النبي صلى الله عليه وسلم فوق الإزار وإذنه في ذلك بإجماع المسلمين قبل المخالف وبعده، ثم إنه لا فرق بين أن يكون على الموضع الذي يستمتع به شيء من الدم أو لا يكون، هذا هو الصواب المشهور الذي قطع به جماهير أصحابنا وغيرهم من العلماء للأحاديث المط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محاملي من أصحابنا وجهاً لبعض أصحابنا أنه يحرم مباشرة ما فوق السرة وتحت الركبة إذا كان عليه شيء من دم الحيض وهذا الوجه باطل لا شك في بطلان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قسم 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باشرة فيما بين السرة والركبة في غير القبل والدبر وفيها ثلاثة أوجه لأصحابنا أصحها عند جماهيرهم وأشهرها في المذهب أنها حرام، والثاني أنها ليست بحرام ولكنها مكروهة كراهة تنزيه وهذا الوجه أقوى من حيث الدليل وهو المختار، والوجه الثالث إن كان المباشر يضبط نفسه عن الفرج ويثق من نفسه باجتنابه إما لضعف شهوته وإما لشدة ورعه جاز وإلا فلا، وهذا الوجه حسن قاله أبو العباس البصري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من ذهب إلى الوجه الأول وهو التحريم مطلقاً مالك وأبو حنيفة وهو قول أكثر العلماء منهم سعيد بن المسيب وشريح وطاوس وعطاء وسليمان بن يسار و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من ذهب إلى الجواز عكرمة ومجاهد والشعبي والنخعي والحكم والثوري والأوزاعي وأحمد بن حنبل ومحمد بن الحسن وأصبغ وإسحاق ابن راهويه وأبو ثور وابن المنذر وداود، وقد قدمنا أن هذا المذهب أقوى دليلاً واحتجوا بحديث أنس الاَتي</w:t>
      </w:r>
      <w:r>
        <w:rPr>
          <w:rFonts w:cs="Times New Roman" w:ascii="Times New Roman" w:hAnsi="Times New Roman"/>
          <w:sz w:val="36"/>
          <w:szCs w:val="36"/>
          <w:rtl w:val="true"/>
        </w:rPr>
        <w:t>: (</w:t>
      </w:r>
      <w:r>
        <w:rPr>
          <w:rFonts w:ascii="Times New Roman" w:hAnsi="Times New Roman" w:cs="Times New Roman"/>
          <w:sz w:val="36"/>
          <w:sz w:val="36"/>
          <w:szCs w:val="36"/>
          <w:rtl w:val="true"/>
        </w:rPr>
        <w:t>اصنعوا كل شيء إلا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قتصار النبي صلى الله عليه وسلم في مباشرته على ما فوق الإزار فمحمول على الاستحبا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تحريم الوطء والمباشرة على قول من يحرمهما يكون في مدة الحيض وبعد انقطاعه إلى أن تغتسل أو تتيمم إن عدمت الماء بشرطه، هذا مذهبنا ومذهب مالك وأحمد وجماهير السلف وال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انقطع الدم لأكثر الحيض حل وطؤها في الحال، واحتج الجمهرو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ربوهن حتى يطهرن فإذا تطهرن فأتوهن من حيث أمر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اضطجاع مع الحائض في لحاف واح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عَنْ مَخْ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هَرُونُ بْنُ سَعِيدٍ الأَيْلِيّ وَ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خْ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هِ، عنْ كُرَيْبٍ، مَوْلَى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يْمُونَةَ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يَضْطَجِعُ مَعِي وَأَنَا حَائِضٌ، وَبَيْنِي وَبَيْنَهُ ثَوْ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 بْنُ عَبْدِ الرّحْمَنِ أَنّ زَيْنَبَ بِنْتَ أُمّ سَلَمَةَ حَدّثَتْهُ أَنّ أُمّ سَلَمَةَ حَدّثَتْهَ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أَنَا مُضْطَجِعَةٌ مَعَ رَسُولِ اللّهِ صلى الله عليه وسلم فِي الْخَمِيلَةِ إِذْ حِضْتُ، فَانْسَلَلْتُ فَأَخَذْتُ ثِيَابَ حيْضَ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فِ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نِي فَاضْطَجَعْتُ معَهُ فِي الْخَمِي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هِيَ وَرَسُولُ اللّهِ صلى الله عليه وسلم يَغْتَسِلاَنِ، فِي الإِنَاءِ الْوَاحِدِ، مِنَ الْجَنَا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ميمونة رضي الله عنها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ضطجع معي وأنا حائض وبيني وبينه ثو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أم سلمة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بينا أنا مضطجعة مع رسول الله صلى الله عليه وسلم في الخميلة إذ حضت فانسللت فأخذت ثياب حيضتي فقال ل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ست؟ قلت نعم، فدعاني فاضجعت معه في الخم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ميلة بفتح الخاء المعجمة وكسر لميم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ميلة والخميل بحذف الهاء هي القطيفة وكل ثوب له خمل من أي شيء كان، وقيل هي الأسود من الثياب، وقولها انسللت أي ذهبت في خفية، ويحتمل ذهابها أنها خافت وصول شيء من الدم إليه صلى الله عليه وسلم أو تقذرت نفسها ولم تر تربصها لمضاجعته صلى الله عليه وسلم، أو خافت أن يطلب الاستمتاع بها وهي على هذه الحالة التي لا يمكن فيها الاستمتا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ت ثياب حيضتي هي بكسر الحاء وهي حالة الحيض أي أخذت الثياب المعدة لزمن الحيض، هذا هو الصحيح المشهور المعروف في ضبط حيضتي في هذا المو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فتح الحاء هنا أيضاً الثياب التي ألبسها في حال حيضتي فإن الحيضة بالفتح هي ال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ف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نون وكسر الفاء وهذا هو المعروف في الرواية وهو الصحيح المشهور في اللغة أن نفست بفتح النون وكسر الفاء معناه حاضت، وأما في الولادة فيقال نفست بضم النون وكسر الفاء أيضاً، وقال الهروي في الولادة نفست بضم النون وفتحها، وفي الحيض بالفتح لا 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يتنا فيه في مسلم بضم النون ه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رواية أهل الحديث وذلك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قل أبو حاتم عن الأصمعي الوجهين في الحيض والولادة، وذكر ذلك غير واحد، وأصل ذلك كله خروج الدم والدم يسمى نفس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كام الباب ففيه جواز النوم مع الحائض والاضطجاع معها في لحاف واحد إذا كان هناك حائل يمنع من ملاقاة البشرة فيما بين السرة والركبة، أو يمنع الفرج وحده عند من لا يحرم إلا الفرج،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كره مضاجعة الحائض ولا قبلتها ولا الاستمتاع بها فيما فوق السرة وتحت الركبة، ولا يكره وضع يدها في شيء من المائعات، ولا يكره غسلها رأس زوجها أو غيره من محارمها وترجيله، ولا يكره طبخها وعجنها وغير ذلك من الصنائع وسؤرها وعرقها طاهران وكل هذا متفق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قل الإمام أبو جعفر محمد بن جرير في كتابه في مذاهب العلماء إجماع المسلمين على هذا كله ودلائله من السنة ظاهرة مشه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عتزلوا النساء في المحيض ولا تقربوهن حتى يطهر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اعتزلوا وطأهن ولا تقربوا وطأه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غسل الحائض رأس زوجها وترجيله وطهارة سؤرها، والإِتكاء في حجرها وقراءة القرآن ف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رْوَةَ، عَنْ عَمْرَ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إِذَا اعْتَكَفَ، يُدْنِي إِلَيّ رَأْسَهُ فَأُرَجّ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لاَ يَدْخُلُ الْبَيْتَ إِلاّ لِحَاجَةِ الإِنْسَ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عَنْ عُرْوَةَ وَ عَمْرَةَ بِنْتِ عَبْدِ الرّحْمَنِ أَنّ عَائِشَةَ زَوْجَ النّبِيّ صلى الله عليه وسل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نْتُ لأَدْخُلُ الْبَيْتَ لِلْحَاجَةِ وَالْمَرِيضُ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سْأَلُ عَنْهُ إِلاّ وَأَنَا مَارّةٌ وَإِنْ كَانَ رَسُولُ اللّهِ صلى الله عليه وسلم لَيُدْخِلُ عَلَيّ رَأْسَهُ وَهُوَ فِي الْمَسْجِدِ فَأُرَجّلُهُ، وَكَانَ لاَ يَدْخُلُ الْبَيْتَ إِلاّ لِحَاجَةٍ إِذَا كَانَ مُعْتَكِف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وا مُعْتَكِفِ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مُحَمّدِ بْنِ عَبْدِ الرّحْمَنِ بْنِ نَوْفَلٍ، عَنْ عُرَوَةَ بْنِ الزّبَيْرِ، عَنْ عَائِشَةَ زَوْجِ النّبِيّ صلى الله عليه وسلم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خْرِجُ إِلَيّ رَأْسَهُ مِنَ الْمَسْجِدِ، وَهُوَ مُجَاوِرٌ، فَأَغْسِلُهُ وَأَنَا حَائِ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رْوَةُ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دْنِي إِلَيّ رَأْسَهُ وَأَنَا فِي حُجْرَ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جّلُ رَأْسَهُ وَأَنَا حَائِ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 عَنْ مَنْصُورٍ، عَنْ إِبْرَاهِيمَ، عَن الأَسْوَ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غْسِلُ رَأْسَ رَسُولِ اللّهِ صلى الله عليه وسلم وَأَنَا حَائِ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كُرَيْبٍ</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w:t>
      </w:r>
      <w:r>
        <w:rPr>
          <w:rFonts w:ascii="Times New Roman" w:hAnsi="Times New Roman" w:cs="Times New Roman"/>
          <w:sz w:val="36"/>
          <w:sz w:val="36"/>
          <w:szCs w:val="36"/>
          <w:rtl w:val="true"/>
        </w:rPr>
        <w:t>، عَنِ الأَعْمَشِ، عَنْ ثَابِتِ بْنِ عُبَيْدٍ، عَنِ الْقَاسِمِ بْنِ مُحمّ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اوِلِينِي الْخُمْرَةَ مِنَ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حَيْضَتَكِ لَيْسَتْ فِي يَدِ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زَائِدَةَ، عَنْ حَجّاجٍ وَابْنِ أَبِي غَنِيّةَ، عَنْ ثَابِتِ بْنِ عُبَيْدٍ، عَنِ الْقَاسِمِ بْنِ مُحمّ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نِي رَسُولُ اللّهِ صلى الله عليه وسلم أَنْ أُنَاوِلَهُ الْخُمْرَةَ مِنَ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نَاوَلِيهَا فَإِنّ الْحَيْضَةَ لَيْسَتْ فِي يَدِ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أَبُو كَامِلٍ وَ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عَنْ يَزِيدَ بْنِ كَيْسَانَ،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مَا رَسُولُ اللّهِ صلى الله عليه وسلم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عَائِشَةُ نَاوِلِينِي ال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حَيْضَتَكِ لَيْسَتْ فِي يَ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وَلَ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مِسْعَرٍ وَسُفْيَانَ، عَنِ الْمِقْدَامِ بْنِ شُرَيْحٍ،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شْرَبُ وَأَنَا 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اوِ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ضَعُ فَاهُ عَلَى مَوْضِعِ 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شْ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تَعَرّقُ الْعَرْقَ وَأَنَا 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اوِ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ضَعُ فَاهُ عَلَى مَوْضِعِ فِ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مْ يَذْكُر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شْ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دَاوُدُ بْنُ عَبْد الرّحْمَنِ الْمَكِيّ عَنْ مَنْصُورٍ، عَنْ أُمّهِ،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تّكِئُ فِي حِجْرِي وَأَنَا 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رَأُ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عَنْ أَنَسٍ أَنّ الْيَهُودَ كَانُوا، إِذَا حَاضَتِ الْمَرْأَةُ فِيهِمْ، لَمْ يُؤَاكِلُوهَا وَلَمْ يُجَامِعُوهُنّ فِي الْبُيُوتِ، فَسَأَلَ أَصْحَابُ النّبِيّ صلى الله عليه وسلم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يَسْأَلُونَكَ عَنِ الْمَحِيضِ قُلْ هُوَ أَذىً فَاعْتَزِلُوا النّسَاءَ فِي الْمَ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آخِرِ الاَيَةِ </w:t>
      </w:r>
      <w:r>
        <w:rPr>
          <w:rFonts w:cs="Times New Roman" w:ascii="Times New Roman" w:hAnsi="Times New Roman"/>
          <w:sz w:val="36"/>
          <w:szCs w:val="36"/>
          <w:rtl w:val="true"/>
        </w:rPr>
        <w:t>(</w:t>
      </w:r>
      <w:r>
        <w:rPr>
          <w:rFonts w:ascii="Times New Roman" w:hAnsi="Times New Roman" w:cs="Times New Roman"/>
          <w:sz w:val="36"/>
          <w:sz w:val="36"/>
          <w:szCs w:val="36"/>
          <w:rtl w:val="true"/>
        </w:rPr>
        <w:t>البقرة الاَية</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صْنَعُوا كُلّ شَيْءٍ إِلاّ النّكَ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لَغَ ذَلِكَ الْيَهُودَ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رِيدُ هَذَا الرّجُلُ أَنْ يَدَعَ مِنْ أَمْرِنَا شَيْئاً إِلاّ خَالَفَنَا فِيهِ، فَجَاءَ أُسَيْدُ بْنُ حُضَيْرٍ وَعَبّادُ بْنُ بِشْرٍ فَ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يَهُودَ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نُجَامِعُهُنّ؟ فَتَغَيّرَ وَجْهُ رَسُولِ اللّهِ صلى الله عليه وسلم حَتّى ظَنَنّا أَنْ قَدْ وَجَدَ عَلَيْهِمَا، فَخَرَجَا فَاسْتَقْبَلَهُمَا هَدِيّةٌ مِنْ لَبَنٍ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فِي آثَارِهِمَا، فَسَقَاهُمَا، فَعَرَفَا أَنْ لَمْ يَجِدْ عَلَيْ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عائشة رضي الله عنها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إذا اعتكف يدني إلي رأسه فأرجله وكان لا يدخل البيت إلا لحاجة الإن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أغس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حديث مناولة الخمرة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دم مقصود فقه هذا الباب في الذي قبله، وترجيل الشعر تسريحه وهو نحو قولها فأغسله، وأصل الاعتكاف في اللغة الحبس وهو في الشرع حبس النفس في المسجد خاصة مع النية، وقولها وهو مجاور أي معتكف، وفي هذا الحديث فوائد كثيرة تتعلق بالاعتكاف، وسيأتي في بابه إن شاء الله تعالى، ومما تقدمه أن فيه أن المعتكف إذا خرج بعضه من المسجد كيده ورجله ورأسه لم يبطل اعتكافه، وأن من حلف أن لا يدخل داراً أو لا يخرج منها فأدخل أو أخرج بعضه لا يحنث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استخدام الزوجة في الغسل والطبخ والخبز وغيرها برضاها، وعلى هذا تظاهرت دلائل السنة وعمل السلف وإجماع الأمة، وأما بغير رضاها فلا يجوز لأن الواجب عليها تمكين الزوج من نفسها وملازمة بيته فقط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وليني الخمرة من المسجد،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حائض،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حيضتك ليست في ي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خمرة فبضم الخاء وإسكان الميم، قال الهرو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هذه السجادة وهي ما يضع عليه الرجل جزء وجهه في سجوده من حصير أو نسيجة من خوص هكذا قاله الهروي والأكثرون، وصرح جماعة منهم بأنها لا تكون إلا هذا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سجادة يسجد عليه المصلي، وقد جاء في سنن أبي داود عن ابن عبا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قأرة فأخذت تجر الفتيلة فجاءت بها فألقتها بين يدي رسول الله صلى الله عليه وسلم على الخمرة التي كان قاعداً عليها فأحرقت منها مثل موضع درهم، فهذا تصريح بإطلاق الخمرة على ما زاد على قدر الوجه، وسمت خمرة لأنها تخمر الوجه أي تغطيه، وأصل التخمير التغطية، ومنه خمار المرأة والخمر لأنها تغطي ال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 من المسجد قال القاضي عياض رضي الله عنه معناه أن النبي صلى الله عليه وسلم قال لها ذلك من المسجد أي وهو في المسجد لتناوله إياها من خارج المسجد، لا أن النبي صلى الله عليه وسلم أمرها أن تخرجها له من المسجد لأنه صلى الله عليه وسلم كان في المسجد معتكفاً وكانت عائشة في حجرتها وهي حائض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حيضتك ليست في ي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خافت من إدخال يدها المسجد، ولو كان أمرها بدخول المسجد لم يكن لتخصيص اليد معنى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حيضتك في ي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فتح الحاء هذا هو المشهور في الرواية وهو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إمام أبو سليمان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حدثون يقولونها بفتح الحاء وهو خطأ وصوابها بالكسر أي الحالة واله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كر القاضي عياض هذا على الخطاب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هنا ما قاله المحدثون من الفتح لأن المراد الدم وهو الحيض بالفتح بلا شك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ت في ي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نجاسة التي يصان المسجد عنها وهي دم الحيض ليست في يدك، وهذا بخلاف حديث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ت ثياب حيضتي فإن الصواب فيه الك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القاضي عياض، وهذا الذي اختاره من الفتح هو الظاهر هنا ولما قاله الخطابي وج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تعرق الع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إسكان الراء وهو العظم الذي عليه بقية من لحم هذا هو الأشهر في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قدر من ال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عظم بلا لحم وجمعه عراق بضم العين،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قت العظم وتعرقته واعترقته إذا أخذت عنه اللحم بأسنان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تكئ في حجري وأنا حائض فيقرأ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قراءة القرآن مضطجعاً ومتكئاً على الحائض وبقرب موضع النجاس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م يجامعوهن في البي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م يخالطوهن ولم يساكنوهن في بيت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يسألونك عن المحيض قل هو أذى فاعتزلوا النساء في الم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محيض الأول فالمراد به ال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ثاني فاختلف فيه فمذهبنا أنه الحيض ونفس الدم، وقال بعض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فرج، 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زمن الحيض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اء أسيد بن ح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بضم أولهما وحضير بالحاء المهملة وفتح الضاد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جد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غض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مذي</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وَكِيعٌ، وَ أَبُو مُعَاوِيَةَ، وَ هُشَيْمٌ، عَنِ الأَعْمَشِ، عَنْ مُنْذِرِ بْنِ يَعْلَىَ </w:t>
      </w:r>
      <w:r>
        <w:rPr>
          <w:rFonts w:cs="Times New Roman" w:ascii="Times New Roman" w:hAnsi="Times New Roman"/>
          <w:sz w:val="36"/>
          <w:szCs w:val="36"/>
          <w:rtl w:val="true"/>
        </w:rPr>
        <w:t>(</w:t>
      </w:r>
      <w:r>
        <w:rPr>
          <w:rFonts w:ascii="Times New Roman" w:hAnsi="Times New Roman" w:cs="Times New Roman"/>
          <w:sz w:val="36"/>
          <w:sz w:val="36"/>
          <w:szCs w:val="36"/>
          <w:rtl w:val="true"/>
        </w:rPr>
        <w:t>ويُكْنّىَ أَبَا يَ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الْحَنَفِيّةِ، عَنْ عَ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رَجُلاً مَذّاءً وَكُنْتُ اسْتَحْيِي أَنْ أَسْأَلَ النّبِيّ صلى الله عليه وسلم، لِمَكَانِ ابْنَتِهِ، فَأَمَرْتُ الْمِقْدَادَ بْنَ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غْسِلُ ذَ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نْذِراً، عَنْ مُحمّدِ بْنِ عَلِيَ، عَنْ عَلِ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يَيْتُ أَنْ أَسْأَلَ النّبِيّ صلى الله عليه وسلم عَنِ الْمَذْيِ مِنْ أَجْلِ فَاطِ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تُ الْمِقْدَادَ فَ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هُ الْوُضُو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 وَ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خْرَمَة بْنُ بُكَيْرٍ عَنْ أَبِيهِ، عَنْ سُلَيْمَانَ بْنِ يَسَا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 بْنُ أَبِي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نَا الْمِقْدَادُ بْنَ الأَسْوَدِ إِلَى رَسُولِ اللّهِ صلى الله عليه وسلم، فَسَأَلَهُ عَنِ الْمَذْيِ يَخْرُجُ مِنَ الإِنْسَانِ، كَيْفَ يَفْعَلُ بِهِ؟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وَضّأَ، وَانْضَحْ فَرْجَ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محمد بن الحنفية عن عل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رجلاً مذاء فكنت أستحيي أن أسأل رسول الله صلى الله عليه وسلم لمكان ابنته، فأمرت المقداد بن الأسود فسأ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سل ذكره و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منه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توضأ وانضح فرج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مذي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ي بفتح الميم وإسكان الذال، ومذي بكسر الذال وتشديد الياء، ومذي بكسر الذال وتخفيف الياء، فالأوليان مشهورتان أولاهما أفصحهما وأشهرهما، والثالثة حكاها أبو عمرو الزاهد عن ابن الأعرابي، ويقال مذى وأمذى ومذى الثالثة بالتشديد، والمذي ماء أبيض رقيق لزج يخرج عند شهوة لا بشهوة ولا دفق ولا يعقبه فتور وربما لا يحس بخروجه، ويكون ذلك الرجل والمرأة وهو في النساء أكثر منه في الرجا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نضح فرج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اغسله فإن النضح يكون غسلاً ويكون رشا، وقد جاء في الرواية الأخرى يغسل ذكره فيتعين حمل النضح عليه، وانضح بكسر الضاد وقد تقدم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رجلاً مذاء أي كثير المذي وهو بفتح الميم وتشديد الذال وبال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كم خروج المذي فقد أجمع العلماء على أنه لا يوجب الغسل، قال أبو حنيفة والشافعي وأحمد والجما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جب الوضوء ل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من الفوائد أنه لا يوجب الغسل وأنه يوجب الوضوء وأنه نجس، ولهذا أوجب صلى الله عليه وسلم غسل الذكر، والمراد به عند الشافعي والجماهير غسل ما أصابه المذي لا غسل جميع ال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مالك وأحمد في رواية عنهما إيجاب غسل جميع الذكر، وفيه أن الاستنجاء بالحجر إنما يجوز الاقتصار عليه في النجاسة المعتادة وهي البول والغائط، أما النادر كالدم والمذي وغيرهما فلا بد فيه من الماء وهذا أصح القولين في مذهبنا، وللقائل الاَخر بجواز الاقتصار فيه على الحجر قياساً على المعتاد أن يجيب عن هذا الحديث بأنه خرج على الغالب فيمن هو في بلد أن يستنجي بالماء أو يحمله على الاستحباب، وفيه جواز الاستنابة في الاستفتاء، وأنه يجوز الاعتماد على الخبر المظنون مع القدرة على المقطوع به لكون علي اقتصر على قول المقداد مع تمكنه من سؤال النبي صلى الله عليه وسلم، إلا أن هذا قد ينازع فيه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عل علياً كان حاضراً مجلس رسول الله صلى الله عليه وسلم وقت السؤال، وإنما استحيا أن يكون السؤال منه بنفسه، وفيه استحباب حسن العشرة مع الأصهار، وأن الزوج يستحب له أن لا يذكر ما يتعلق بجماع النساء والاستمتاع بهن بحضرة أبيها وأخيها وابنها وغيرهم من أقاربها، ولهذا قال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ستحيي أن أسأل رسول الله صلى الله عليه وسلم لمكان ابنته، معناه أن المذي يكون غالباً عند ملاعبة الزوجة وقبلتها ونحو ذلك من أنواع الاستمتا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الإسناد الأخير من الباب</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هارون ابن سعيد الأيلي وأحمد بن عيسى قالا حدثنا ابن وهب قال أخبرني مخرمة بن بكير عن أبيه عن أبي سليمان بن يسا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 بن أبي طالب أرسلنا المقداد</w:t>
      </w:r>
      <w:r>
        <w:rPr>
          <w:rFonts w:cs="Times New Roman" w:ascii="Times New Roman" w:hAnsi="Times New Roman"/>
          <w:sz w:val="36"/>
          <w:szCs w:val="36"/>
          <w:rtl w:val="true"/>
        </w:rPr>
        <w:t>)</w:t>
      </w:r>
      <w:r>
        <w:rPr>
          <w:rFonts w:ascii="Times New Roman" w:hAnsi="Times New Roman" w:cs="Times New Roman"/>
          <w:sz w:val="36"/>
          <w:sz w:val="36"/>
          <w:szCs w:val="36"/>
          <w:rtl w:val="true"/>
        </w:rPr>
        <w:t>هذا الإسناد مما استدركه الدارقطن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ماد بن خالد سألت مخرمة هل سمعت من أبيك؟ فقال لا، وقد خالفه الليث عن بكير فلم يذكر فيه ابن عباس، وتابعه مالك عن أبي النضر، هذا كلام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النسائي أيضاً في سن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رمة لم يسمع من أبيه شيئاً، وروى النسائي هذا الحديث من طرق وبعضها طريق مسلم هذه المذكورة، وفي بعضها عن الليث بن سعد عن بكير عن سليمان بن يس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سل علي المقداد هكذا أتى به مرس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علماء في سماع مخرمة من أبيه فقال مالك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مخرمة ما حدثت به عن أبيك سمعته منه؟ فحلف بالله لقد سمعته، قال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خرمة رجلاً صالحاً، وكذا قال معن بن عيسى إن مخرمة سمع من أبيه، وذهب جماعات إلى أنه لم يسمعه، قال أحمد بن حن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سمع مخرمة من أبيه شيئاً إنما يروي من كتاب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يحيى بن معين وابن أبي خيث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وقع إليه كتاب أبيه ولم يسمع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وسى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مخرمة حدثك أبوك؟ فقال لم أدرك أبي ولكن هذه كت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رمة صالح الحديث إن كان سمع م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لي بن المد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ظن مخرمة سمع من أبيه كتاب سليمان بن يسار، ولعله سمع الشيء اليسير، ولم أجد أحداً بالمدينة يخبر عن مخرمة أنه كان يقول في شيء من حديثه سمعت أب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كلام أئمة هذا الفن، وكيف كان فمتن الحديث صحيح من الطرق التي ذكرها مسلم قبل هذه الطريق، ومن الطريق التي ذكرها غير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غسل الوجه واليدين إِذا استيقظ من النو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عَنْ سَلَمَةَ بْنِ كُهَيْلٍ، عَنْ كُرَيْبٍ، عَنِ ابْنِ عَبّاسٍ، أَنّ النّبِيّ صلى الله عليه وسلم قَامَ مِنَ اللّيْلِ قَضَىَ حَاجَتَهُ، وَغَسَلَ وَجْهَهُ وَيَدَيْهِ، ثُمّ نَ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ابن عباس رضي الله عنهما أن النبي صلى الله عليه وسلم قام من الليل فقضى حاجته ثم غسل وجهه ويديه ثم 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اهر والله أعلم أن المراد بقضاء الحاجة الحدث، وكذا قاله القاضي عياض، والحكمة في غسل الوجه إذهاب النعاس وآثار النوم، وأما غسل اليد ف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 كان لشيء نا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أن النوم بعد الاستيقاظ في الليل ليس بمكروه، وقد جاء عن بعض زهاد السلف كراهة ذلك، ولعلهم أرادوا من لم يأمن استغراق النوم بحيث يفوته وظيفته ولا يكون مخالفاً لما فعله النبي صلى الله عليه وسلم فإنه صلى الله عليه وسلم كان يأمن من فوات أوراده ووظيفت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نوم الجنب واستحباب الوضوء له وغسل الفرج إذا أراد أن يأكل أو يشرب أو ينام أو يجام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التّمِيمِيّ، وَ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بْنِ شِهَابٍ، عَنْ أَبِي سَلَمَةَ بْن عَبْد الرّحْمَنِ، عَنْ عَائِشَةَ أَنّ رَسُولَ اللّهِ صلى الله عليه وسلم كَانَ إِذَا أَرَادَ أَنْ يَنَامَ، وَهُوَ جُنُبٌ، تَوَضّأَ وُضُوءَهُ لِلصّلاَةِ، قَبْلَ أَنْ يَنَ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 وَ وَكِيعٌ، وَ غُنْدَرٌ، عَنْ شُعْبَةَ، عَنِ الْحَكَمِ، عَنْ إِبْرَاهِيمَ، عَنْ الأَسْوَ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كَانَ جُنُباً، أَرَادَ أَنْ يَأْكُلَ أَوْ يَنَامَ، تَوَضّأَ وُضُوءَهُ لِ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يْدُ اللّهِ بْنُ مُعَا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الْمُثَنّى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كَمْ سَمِعْتُ إِبْرَاهِيمَ يُحَدّ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أَبِي بَكْرٍ الْمُقَدّمِيّ،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سَعِيدٍ</w:t>
      </w:r>
      <w:r>
        <w:rPr>
          <w:rFonts w:cs="Times New Roman" w:ascii="Times New Roman" w:hAnsi="Times New Roman"/>
          <w:sz w:val="36"/>
          <w:szCs w:val="36"/>
          <w:rtl w:val="true"/>
        </w:rPr>
        <w:t>)</w:t>
      </w:r>
      <w:r>
        <w:rPr>
          <w:rFonts w:ascii="Times New Roman" w:hAnsi="Times New Roman" w:cs="Times New Roman"/>
          <w:sz w:val="36"/>
          <w:sz w:val="36"/>
          <w:szCs w:val="36"/>
          <w:rtl w:val="true"/>
        </w:rPr>
        <w:t>، عَ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فْظُ لَهُمَ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عَنْ نَافِعٍ، عَنِ ابْنِ عُمَرَ، أَ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رْقُدُ أَحَدُنَا وَهُوَ جُنُ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عَنِ ابْنِ عُمَرَ، أَنّ عُمَرَ اسْتَفْ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يَنَامُ أَحَدُنَا وَهُوَ جُنُبٌ؟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وَضّأْ ثُمّ لْيَنَمْ، حَتّى يَغْتَسِلَ إِذَا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لّهِ بْنِ دِينَارٍ، عَنِ ا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عُمَرُ بْنُ الْخَطّابِ لِرَسُولِ اللّهِ صلى الله عليه وسلم أَنّهُ تُصِيبُهُ جَنَابَةٌ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وَضّأْ، وَاغْسِلْ ذَكَرَكَ، ثُمّ نَ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مُعَاوِيَةَ بْن صَالِحٍ، عَنْ عَبْدِ الله بْنِ أَبِي قَ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عَنْ وِتْرِ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كَانَ يَصْنَعُ فِي الْجَنَابَةِ؟ أَكَانَ يَغْتَسِلُ قَبْلَ أَنْ يَنَامَ أَمْ يَنَامُ قَبْلَ أَنْ يَغْتَسِلَ؟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ذَلِكَ قَدْ كَانَ يَفْعَلُ، رُبّمَا اغْتَسَلَ فَنَامَ، وَرُبّمَا تَوَضّأَ فَ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جَعَلَ فِي الأَمْرِ سَ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جَمِيعاً عَنْ مُعَاوِيَةَ بْنِ صَالْحٍ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مْرٌو النّاقِدِ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رْوَانُ بْنُ مُعَاوِيَةَ الْفَزَارِيّ، كُلّهُمْ عَنْ عَاصِمٍ، عَنْ أَبِي الْمُتَوَكّلِ، عَنْ أَبِي سَعِيدٍ الْخُدْ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تَىَ أَحَدُكُمْ أَهْلَهُ، ثُمّ أَرَادَ أَنْ يَعُودَ، فَلْيَ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أَبُو بَكْرٍ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هُمَا وُضُوء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رَادَ أَنْ يُعَا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لْحَسَنُ بْنُ أَحَمَدَ بْنِ أَبِي شُعَيْبٍ الْحَ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سْكِي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بُكَيْرٍ الْحَذّ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شُعْبَةَ، عَنْ هِشَامِ بْنِ زَيْدٍ، عَنْ أَنَسٍ أَنّ النّبِيّ صلى الله عليه وسلم كَانَ يَطُوفُ عَلَى نِسَائِهِ بِغُسْلٍ وَا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عائشة رضي الله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كان إذا أراد أن ينام وهو جنب توضأ وضوءه للصلاة قبل أن ي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 جنب فأراد أن يأكل أو ينام توضأ وضوءه ل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عمر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أيرقد أحدنا وهو جن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إذا 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w:t>
      </w:r>
      <w:r>
        <w:rPr>
          <w:rFonts w:cs="Times New Roman" w:ascii="Times New Roman" w:hAnsi="Times New Roman"/>
          <w:sz w:val="36"/>
          <w:szCs w:val="36"/>
          <w:rtl w:val="true"/>
        </w:rPr>
        <w:t>(</w:t>
      </w:r>
      <w:r>
        <w:rPr>
          <w:rFonts w:ascii="Times New Roman" w:hAnsi="Times New Roman" w:cs="Times New Roman"/>
          <w:sz w:val="36"/>
          <w:sz w:val="36"/>
          <w:szCs w:val="36"/>
          <w:rtl w:val="true"/>
        </w:rPr>
        <w:t>نعم ليتوضأ ثم لينم حتى يغتسل إذا شاء</w:t>
      </w:r>
      <w:r>
        <w:rPr>
          <w:rFonts w:cs="Times New Roman" w:ascii="Times New Roman" w:hAnsi="Times New Roman"/>
          <w:sz w:val="36"/>
          <w:szCs w:val="36"/>
          <w:rtl w:val="true"/>
        </w:rPr>
        <w:t>) . (</w:t>
      </w:r>
      <w:r>
        <w:rPr>
          <w:rFonts w:ascii="Times New Roman" w:hAnsi="Times New Roman" w:cs="Times New Roman"/>
          <w:sz w:val="36"/>
          <w:sz w:val="36"/>
          <w:szCs w:val="36"/>
          <w:rtl w:val="true"/>
        </w:rPr>
        <w:t>توضأ واغسل ذكرك ثم ن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رواي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كان إذا كان جنباً ربما اغتسل فنام وربما توضأ فن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تى أحدكم أهله ثم أراد أن يعود فليتوضأ بينهما وضوء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كان يطوف على نسائه بغسل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اصل الأحاديث كلها أنه يجوز للجنب أن ينام ويأكل ويشرب ويجامع قبل الاغتسال وهذا مجمع عليه، وأجمعوا على أن بدن الجنب وعرقه طاهران، وفيها أنه يستحب أن يتوضأ ويغسل فرجه لهذه الأمور كلها، ولاسيما إذا أراد جماع من لم يجامعها فإنه يتأكد استحباب غسل ذكره، وقد نص أصحابنا أنه يكره النوم والأكل والشرب والجماع قبل الوضوء، وهذه الأحاديث تدل عليه، ولا خلاف عندنا أن هذا الوضوء ليس بواجب وبهذا قال مالك والجمهور، وذهب ابن حبيب من أصحاب مالك إلى وجوبه وهو مذهب داود الظاهري، والمراد بالوضوء وضوء الصلاة الكامل، وأما حديث ابن عباس المتقدم في الباب قبله في الاقتصار على الوجه واليدين فقد قدمنا أن ذلك لم يكن في الجنابة بل في الحدث الأصغر، وأما حديث أبي إسحاق السبيعي عن الأسود عن عائشة رضي الله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كان ينام وهو جنب ولا يمس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داود والترمذي والنسائي وابن ماجه وغيرهم، فقال أبو داود عن يزيد بن ها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 أبو إسحاق في هذا يعني في قوله لا يمس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ون أن هذا غلط من أبي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عن الحفاظ في هذه اللفظة فبان بما ذكرناه ضعف الحديث، وإذا ثبت ضعفه لم يبق فيه ما يعترض به على ما قدمناه، ولو صح لم يكن أيضاً مخالفاً بل كان له جوا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جواب الإمامين الجليلين أبي العباس بن شريح وأبي بكر البيهقي أن المراد لا يمس ماء للغسل، والثاني وهو عندي حسن أن المراد أنه كان في بعض الأوقات لا يمس ماء أصلاً لبيان الجواز إذ لو واظب عليه لتوهم وجو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طوافه صلى الله عليه وسلم على نسائه بغسل واحد فيحتمل أنه صلى الله عليه وسلم كان يتوضأ بينهما أو يكون المراد بيان جواز ترك الوضوء، وقد جاء في سنن أبي داود</w:t>
      </w:r>
      <w:r>
        <w:rPr>
          <w:rFonts w:cs="Times New Roman" w:ascii="Times New Roman" w:hAnsi="Times New Roman"/>
          <w:sz w:val="36"/>
          <w:szCs w:val="36"/>
          <w:rtl w:val="true"/>
        </w:rPr>
        <w:t>: (</w:t>
      </w:r>
      <w:r>
        <w:rPr>
          <w:rFonts w:ascii="Times New Roman" w:hAnsi="Times New Roman" w:cs="Times New Roman"/>
          <w:sz w:val="36"/>
          <w:sz w:val="36"/>
          <w:szCs w:val="36"/>
          <w:rtl w:val="true"/>
        </w:rPr>
        <w:t>أنه صلى الله عليه وسلم طاف على نسائه ذات ليلة يغتسل عند هذه وعند هذه فقيل يا رسول الله ألا تجعله غسلاً واحداً؟ فقال هذا أزكى وأطيب وأط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ديث الأول أصح،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تقدير صحته يكون هذا في وقت وذاك في وق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حكمة هذا الوضوء ف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يخفف الحدث فإنه يرفع الحدث عن أعضاء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د الله المازر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في تعليله فقيل ليبيت على إحدى الطهارتين خشية أن يموت في منامه، وقيل بل لعله أن ينشط إلى الغسل إذا نال الماء أعضاء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ري هذا الخلاف في وضوء الحائض قبل أن تنام، فمن علل بالمبيت على طهارة استحبه لها، هذا كلام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صحابنا فإنهم متفقون على أنه لا يستحب الوضوء للحائض والنفساء لأن الوضوء لا يؤثر في حدثهما، فإن كانت الحائض قد انقطعت حيضتها صارت كالجن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طواف النبي صلى الله عليه وسلم على نسائه بغسل واحد فهو محمول على أنه كان برضاهن أو برضى صاحبة النوبة إن كانت نوبة واحدة، وهذا التأويل يحتاج إليه 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قسم واجباً على رسول الله صلى الله عليه وسلم في الدوام كما يجب علينا، وأما من لا يوجبه فلا يحتاج إلى تأويل، فإن له أن يفعل ما يشاء، وهذا الخلاف في وجوب القسم هو وجهان لأصحابن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أحاديث المذكورة في الباب أن غسل الجنابة ليس على الفور، وإنما يتضيق على الإنسان عند القيام إلى الصلاة وهذا بإجماع المسلمين، وقد اختلف أصحابنا في الموجب لغسل الجنابة هل هو حصول الجنابة بالتقاء الختانين أو إنزال المنى؟ أم هو القيام إلى الصلاة أم هو حصول الجنابة مع القيام إلى الصلاة؟ فيه ثلاثة أوجه ل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ال يجب بالجنابة قال هو وجوب موسع، وكذا اختلفوا في موجب الوضوء هل هو الحدث أم القيام إلى الصلاة أم المجموع؟ وكذا اختلفوا في الموجب لغسل الحيض هل هو خروج الدم أم انقطاع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تعلق بأسانيد الباب 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 في حديثه حدثنا الحكم سمعت إبراهيم يحدث معناه قال ابن المثنى في روايته عن محمد بن جعفر عن شعبة 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كم قال سمعت إبراهيم ي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متقدمة شعبة عن الحكم عن إبراهيم، والمقصود أن الرواية الثانية أقوى من الأولى، فإن الأولى بعن عن، والثانية بحدثنا وسمعت، وقد علم أن حدثنا وسمعت أقوى من عن، وقد قالت جماع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ن لا تقتضي الاتصال ولو كانت من غير مدلس، وقد قدمنا إيضاح هذا في الفصول وفي مواضع كثيرة بعد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محمد بن أبي بكر المقدمي هو بفتح الدال المشددة منسوب إلى جده مقدم وقد تقدم بيانه مرات، وفيه أبو المتوكل عن أبي سعيد هو أبو المتوكل الناجي واسمه علي بن داود وقيل ابن داود بضم الدال منسوب إلى بني ناجية قبيلة معروف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الغسل على المرأَة بخروج المنيّ من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يُونُسَ الْحَنَ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كْرَمَةُ بْنُ عَمّ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سْحَقُ بْنُ أَبِي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اءَتْ أُمّ سُلَيْمٍ </w:t>
      </w:r>
      <w:r>
        <w:rPr>
          <w:rFonts w:cs="Times New Roman" w:ascii="Times New Roman" w:hAnsi="Times New Roman"/>
          <w:sz w:val="36"/>
          <w:szCs w:val="36"/>
          <w:rtl w:val="true"/>
        </w:rPr>
        <w:t>(</w:t>
      </w:r>
      <w:r>
        <w:rPr>
          <w:rFonts w:ascii="Times New Roman" w:hAnsi="Times New Roman" w:cs="Times New Roman"/>
          <w:sz w:val="36"/>
          <w:sz w:val="36"/>
          <w:szCs w:val="36"/>
          <w:rtl w:val="true"/>
        </w:rPr>
        <w:t>وَهِيَ جَدّةُ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لَهُ، وَعَائِشَةُ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أَةُ تَرَى مَا يَرَى الرّجُلُ فِي الْمَنَامِ، فَتَرَى مِنْ نَفْسِهَا مَا يَرَى الرّجُلُ مِنْ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 سُلَيْمٍ فَضَحْتِ النّسَاءَ، تَرِبَتْ يَمِ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عَائِشَةَ</w:t>
      </w:r>
      <w:r>
        <w:rPr>
          <w:rFonts w:cs="Times New Roman" w:ascii="Times New Roman" w:hAnsi="Times New Roman"/>
          <w:sz w:val="36"/>
          <w:szCs w:val="36"/>
          <w:rtl w:val="true"/>
        </w:rPr>
        <w:t>: "</w:t>
      </w:r>
      <w:r>
        <w:rPr>
          <w:rFonts w:ascii="Times New Roman" w:hAnsi="Times New Roman" w:cs="Times New Roman"/>
          <w:sz w:val="36"/>
          <w:sz w:val="36"/>
          <w:szCs w:val="36"/>
          <w:rtl w:val="true"/>
        </w:rPr>
        <w:t>بَلْ أَنْتِ، فتَرِبَتْ يَمِينُكِ، نَعَمْ، فَلْتَغْتَسِلْ، يَا أُمّ سُلَيْمٍ إِذَا رَأَتْ ذَ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اسُ بْنُ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عَنْ قَتَادَةَ أَنّ أَنَسَ بْنَ مَالِكٍ حَدّثَهُمْ أَنّ أُمّ سُلَيْمٍ حَدّثَتْ أَنّهَا سَأَلَتْ نَبِيّ اللّهِ صلى الله عليه وسلم عَنِ الْمَرْأَةِ تَرَى فِي مَنَامِهَا مَا يَرَى الرّجلُ؟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أَتْ ذَلِكَ الْمَرْأَةُ فَلْتَ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أُمّ سُ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حْيَيْتُ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يَكُونُ هَذَا؟ فَقَالَ نَبِيّ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عَمْ، فَمِنْ أَيْنَ يَكُونُ الشّبَهُ؟ إِنّ مَاءَ الرّجُلِ غَلِيظٌ أَبْيَضُ، وَمَاءَ الْمَرْأَةِ رَقِيقٌ أَصْفَرُ، فَمِنْ أَيّهِمَا عَلاَ، أَوْ سَبَقَ، يَكُونُ مِنْهُ الشّ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دَاوُدُ بْنُ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صَالِحُ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الِكٍ الأَشْجَعِيّ،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مْرَأَةٌ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مَرْأَةِ تَرَى فِي مَنَامِهَا مَا يَرَى الرّجُلُ فِي مَنَامِ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 مِنْهَا مَا يَكُونُ مِنَ الرّجُلِ، فَلْتَغْتَسِ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هِشَامِ بْنِ عُرْوَةَ، عَنْ أَبِيهِ، عَنْ زَيْنَبَ بِنْتِ أَبِي سَلَمَةَ،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أُمّ سُلَيْمٍ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اَ يَسْتَحْيِي مِنَ الْحَقّ فَهَلْ عَلَيْهَا مِنْ غُسْلٍ إِذَا احْتَلَمَتْ؟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عَمْ، إِذَا رَأَتِ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أُمّ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تَحْتَلِمُ الْمَرْأَ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رِبَتْ يَدَاكِ، فَبِمَ يُشْبِهُهَا وَلَدُ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جَمِيعاً عَنْ هِشَامِ بْنِ عُرْوَةَ بِهَذَا الاْسْنَادِ، مِثْلَ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تِ النّسَ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مَلِكِ بْنُ شُعَيْبِ بْ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عَنِ ابْنِ شِهَا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عُرْوَةُ بْنُ الزّبَيْرِ أَنّ عَائِشَةَ زَوْجَ النّبِيّ صلى الله عليه وسلم أَخْبَرَتْهُ أَنّ أُمّ سُلَيْمِ </w:t>
      </w:r>
      <w:r>
        <w:rPr>
          <w:rFonts w:cs="Times New Roman" w:ascii="Times New Roman" w:hAnsi="Times New Roman"/>
          <w:sz w:val="36"/>
          <w:szCs w:val="36"/>
          <w:rtl w:val="true"/>
        </w:rPr>
        <w:t>(</w:t>
      </w:r>
      <w:r>
        <w:rPr>
          <w:rFonts w:ascii="Times New Roman" w:hAnsi="Times New Roman" w:cs="Times New Roman"/>
          <w:sz w:val="36"/>
          <w:sz w:val="36"/>
          <w:szCs w:val="36"/>
          <w:rtl w:val="true"/>
        </w:rPr>
        <w:t>إِمّرأَةَ أَبِي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عْنَىَ حَدِيثِ هِشَامٍ، غَيْرَ أَنّ فِيهِ قَالَ، 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 لَكِ أَوَ تَرَى الْمَرَأَةُ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بْرَاهِيمُ بْنُ مُوسَى الرّازِيّ وَ سَهْلُ بْنُ عُثْمَانَ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فْظُ لاَِبِي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سَهْ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هِ، عَنْ مُصْعَبِ بْنِ شَيْبَةَ، عَنْ مُسَافِعِ بْنِ عَبْدِ اللّهِ، عَنْ عُرْوَةَ بْنِ الزّبَيْرِ، عَنْ عَائِشَةَ أَنّ امْرَأَةً قَالَتْ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غْتَسِلُ الْمَرْأَةُ إِذَا احْتَلَمَتْ وَأَبْصَرَتِ الْمَاءَ؟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لَهَا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بَتْ يَدَاكِ، وَأُ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عِيهَا، وَهَلْ يَكُونُ الشّبَهُ إِلاّ مِنْ قِبَلِ ذَلِكِ، إِذَا عَلاَ مَاؤُهَا مَاءَ الرّجُلِ أَشْبَهَ الْوَلَدُ أَخْوَالَهُ، وَإِذَا عَلاَ مَاءُ الرّجُلِ مَاءَهَا أَشْبَهَ أَعْمَا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أم سليم رضي الله عنها قالت لرسول الله صلى الله عليه وسلم وعنده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لمرأة ترى ما يرى الرجل في المنام فترى من نفسها ما يرى الرجل من نفسه، ف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 سليم فضحت النساء تربت يمينك، قولها تربت يمينك خير، فقال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أنت فتربت يمينك نعم فلتغتسل يا أم سليم إذا رأت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باب المذكور الروايات الباقية وستمر عليها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المرأة إذا خرج منها المني وجب عليها الغسل كما يجب على الرجل بخروجه، وقد أجمع المسلمون على وجوب الغسل على الرجل والمرأة بخروج المني أو إيلاج الذكر في الفرج، وأجمعوا على وجوبه عليها بالحيض والنفاس، واختلفوا في وجوبه على من ولدت ولم تر دماً أصلاً، والأصح عند أصحابنا وجوب الغسل، وكذا الخلاف فيما إذا ألقت مضغة أو علقة والأصح وجوب الغسل، ومن لا يوجب الغسل يوجب الوضو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مذهبنا أنه يجب الغسل بخروج المني سواء كان بشهوة ودفق أم بنظر أم في النوم أو في اليقظة، وسواء أحس بخروجه أم لا، وسواء خرج من العاقل أم من المجنون، ثم إن المراد بخروج المني أن يخرج إلى الظاهر، أما ما لم يخرج فلا يجب الغسل، وذلك بأن يرى النائم أنه يجامع وأنه قد أنزل ثم يستيقظ فلا يرى شيئاً فلا غسل عليه بإجماع المسلمين، وكذا لو اضطرب بدنه لمبادي خروج المني فلم يخرج، وكذا لو نزل المني إلى أصل الذكر ثم لم يخرج فلا غسل، وكذا لو صار المني في وسط الذكر وهو في صلاة فأمسك بيده على ذكره فوق حائل فلم يخرج المني حتى سلم من صلاته صحت صلاته، فإنه ما زال متطهراً حتى خرج، والمرأة كالرجل في هذا إلا أنها إذا كانت ثيباً فنزل المني إلى فرجها ووصل الموضع الذي يجب عليها غسله في الجنابة والاستنجاء وهو الذي يظهر حال قعودها لقضاء الحاجة وجب عليها الغسل بوصول المني إلى ذلك الموضع لأنه في حكم الظاهر، وإن كانت بكراً لم يلزمها ما لم يخرج من فرجها، لأن داخل فرجها كداخل إحليل الرج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لفاظ الباب ومعانيه ففيه أم سليم وهي أم أنس بن مالك، واختلفوا في اسمها فقيل اسمها سهلة، وقيل مليكة، وقيل رميثة، وقيل أنيفة، ويقال الرميصا والغميصا، وكانت من فاضلات الصحابيات ومشهوراتهن، وهي أخت أم حرام بنت ملحان رضي الله عنه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ت النساء فمعناه حكيم عنهم أمراً يستحيا من وصفهن به ويكتمنه، وذلك أن نزول المني منهن يدل على شدة شهوتهن ل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 تربت يمينك ففيه خلاف كثير منتشر جداً للسلف والخلف من الطوائف كلها، والأصح الأقوى الذي عليه المحققون في معناه أنها كلمة أصلها افتقرت، ولكن العرب اعتادت استعمالها غير قاصدة حقيقة معناها الأصلي، فيذكرون تربت يداك، وقاتله الله ما أشجعه، ولا أم له، ولا أب لك، وثكلته أمه، وويل أمه، وما أشبه هذا من ألفاظهم، يقولونها عند إنكار الشيء أو الزجر عنه أو الذم عليه أو استعظامه، أو الحث عليه أو الإعجاب 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أنت فتربت يمينك فمعناه أنت أحق أن يقال لك هذا، فإنها فعلت ما يجب عليها من السؤال عن دينها فلم تستحق الإنكار واستحققت أنت الإنكار لإنكارك ما لا إنكار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قولها تربت يمينك خير فكذا وقع في أكثر الأصول وهو تفسير، ولم يقع هذا التفسير في كثير من الأصول، وكذلك ذكر الاختلاف في إثباته وحذفه القاضي عياض، ثم اختلف المثبتون في ضبطه فنقل صاحب المطالع وغيره عن الأكثرين أنه خير بإسكان الياء المثناة من تحت ضد الشر، وعن بعضهم أنه خبر بفتح الباء الموحدة،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ثاني ليس بشيء، قلت كلاهما صحيح، فالأول معناه لم ترد بهذا شتماً ولكنها كلمة تجري على اللسان، ومعنى الثاني أن هذا ليس بدعاء بل هو خبر لإيراد حقيقت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باس بن الوليد 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باس بالباء الموحدة والسين المهملة، وصحفه بعض الرواة لكتاب مسلم فقال عياض بالياء المثناة والشين المعجمة وهو غلط صريح، فإن عياشاً بالمعجمة هو عياش بن الوليد الرقام البصري ولم يرو عنه مسلم شيئاً، وروى عنه البخاري، وأما عباس بالمهملة فهو ابن الوليد البصري الترسي وروي عنه البخاري ومسلم جميعاً وهذا مما لا خلاف فيه، وكان غلط هذا القائل وقع له من حيث أنهما مشتركان في الأب والنسب والعص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ت أم سليم واستحييت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حافظ أبو علي الغساني أنه هكذا في أكثر النسخ، وأنه غير في بعض النسخ فجعل فقالت أم سلمة والمحفوظ من طرق شتى أم سلمة،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هو الصواب لأن السائلة هي أم سليم والرادة عليها أم سلمة في هذا الحديث، وعائشة في الحديث المتقدم، ويحتمل أن عائشة وأم سلمة جميعاً أنكرتا عليها، وإن كان أهل الحديث يقولون الصحيح هنا أم سلمة لا عائش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أين يكون الشبه</w:t>
      </w:r>
      <w:r>
        <w:rPr>
          <w:rFonts w:cs="Times New Roman" w:ascii="Times New Roman" w:hAnsi="Times New Roman"/>
          <w:sz w:val="36"/>
          <w:szCs w:val="36"/>
          <w:rtl w:val="true"/>
        </w:rPr>
        <w:t>)</w:t>
      </w:r>
      <w:r>
        <w:rPr>
          <w:rFonts w:ascii="Times New Roman" w:hAnsi="Times New Roman" w:cs="Times New Roman"/>
          <w:sz w:val="36"/>
          <w:sz w:val="36"/>
          <w:szCs w:val="36"/>
          <w:rtl w:val="true"/>
        </w:rPr>
        <w:t>معناه أن الولد متولد من ماء الرجل وماء المرأة، فأيهما غلب كان الشبه له، وإذا كان للمرأة مني فإنزاله وخروجه منها ممكن، ويقال شبه وشبه لغتان مشهورتان إحداهما بكسر الشين وإسكان الباء والثانية بفتحه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اء الرجل غليظ أبيض وماء المرأة رقيق أصفر</w:t>
      </w:r>
      <w:r>
        <w:rPr>
          <w:rFonts w:cs="Times New Roman" w:ascii="Times New Roman" w:hAnsi="Times New Roman"/>
          <w:sz w:val="36"/>
          <w:szCs w:val="36"/>
          <w:rtl w:val="true"/>
        </w:rPr>
        <w:t>)</w:t>
      </w:r>
      <w:r>
        <w:rPr>
          <w:rFonts w:ascii="Times New Roman" w:hAnsi="Times New Roman" w:cs="Times New Roman"/>
          <w:sz w:val="36"/>
          <w:sz w:val="36"/>
          <w:szCs w:val="36"/>
          <w:rtl w:val="true"/>
        </w:rPr>
        <w:t>هذا أصل عظيم في بيان صفة المني وهذه صفته في حال السلامة، وفي الغالب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ي الرجل في حال الصحة أبيض ثخين يتدفق في خروجه دفقة بعد دفقة ويخرج بشهوة ويتلذذ بخروجه، وإذا خرج استعقب خروجه فتوراً ورائحة كرائحة طلع النخل ورائحة الطلع قريبة من رائحة العجين، وقيل تشبه رائحته رائحة الفصيل، وقيل إذا يبس كانت رائحته كرائحة البول فهذه صفاته، وقد يفارقه بعضها مع بقاء ما يستقل بكونه منياً، وذلك بأن يمرض فيصير منيه رقيقاً أصفر، أو يسترخي وعاء المني فيسيل من غير التذاذ وشهوة، أو يستكثر من الجماع فيحمر ويصير كماء اللحم، وربما خرج دماً غبيطاً، وإذا خرج المني أحمر فهو طاهر موجب للغسل كما لو كان أبيض، ثم إن خواص المني التي عليها الاعتماد في كونه منياً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الخروج بشهوة مع الفتور عق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 الرائحة التي شبه رائحة الطلع كما س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 الخروج بزريق ودفق ودفعات، وكل واحدة من هذه الثلاث كافية في إثبات كونه منياً، ولا يشترط اجتماعها فيه، وإذا لم يوجد شيء منها لم يحكم بكونه منياً، وغلب على الظن كونه ليس منياً، هذا كله في مني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ني المرأة فهو أصفر رقيق وقد يبيض لفضل قوتها، وله خاصيتان يعرف بواحدة منهما إحداهما أن رائحته كرائحة مني الرجل، والثاني التلذذ بخروجه وفتور شهوتها عقب خر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ب الغسل بخروج المني بأي صفة وحال ك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أيهما علا أو سبق يكون منه الش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علا ماؤها ماء الرجل وإذا علا ماء الرجل ماء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أن يكون المراد بالعلو هنا السبق، ويجوز أن يكون المراد الكثرة والقوة بحسب كثرة الشه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يهما علا هكذا هو في الأصول، فمن أيهما بكسر الميم وبعدها نون ساكنة وهي الحرف المعروف وإنما ضبطته لئلا يصحف بمنى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داود ابن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راء وفتح الش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 منها ما يكون من الرجل فلت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ذا خرج منها المني فلتغتسل، كما أن الرجل إذا خرج منه المني اغتسل، وهذا من حسن العشرة ولطف الخطاب، واستعمال اللفظ الجميل موضع اللفظ الذي يستحيا منه في العاد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ستحيي من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يمتنع من بيان الحق، وضرب المثل بالبعوضة وشبهها كما قال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ستحيي أن يضرب مثلاً ما بعوضة فما فو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ذا أنا لا أمتنع من سؤالي عما أنا محتاجه إليه، وقيل معناه إن الله لا يأمر بالحياء في الحق ولا يبيحه، وإنما قالت هذا اعتذاراً بين يدي سؤالها عما دعت الحاجة إليه مما تستحي النساء في العادة من السؤال عنه وذكره بحضرة الرجال، ففيه أنه ينبغي لمن عرضت له مسألة أن يسأل عنها ولا يمتنع من السؤال حياء من ذكرها، فإن ذلك ليس بحياء حقيقي لأن الحياء خير كله والحياء لا يأتي إلا بخير، والإمساك عن السؤال في هذه الحال ليس بخير بل هو شر فكيف يكون حياء؟ وقد تقدم إيضاح هذه المسألة في أوائل كتاب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نساء نساء الأنصار لم يمنعهن الحياء أن يتفقهن في الد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عر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استحيا بياء قبل الألف يستحيي بيائين، ويقال أيضاً يستحي بياء واحدة في المضارع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عائشة فقلت لها أف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ستحقاراً لها ولما تكلمت به، وهي كلمة تستعمل في الاحتقار والاستقذار والإنك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ا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بها هنا الإنكار، وأصل الأف وسخ الأظفار، وفي أف عشر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 وأف وأف بضم الهمزة مع كسر الفاء وفتحها وضمها بغير تنوين وبالتنوين فهذه الستة والسابعة إف بكسر الهمزة وفتح الفاء والثامنة أف بضم الهمزة وإسكان الفاء والتاسعة أفي بضم الهمزة وبالياء وأفه بالهاء، وهذه اللغات مشهورات ذكرهن كلهن ابن الأنباري وجماعات من العلماء ودلائلها مشهورة، ومن أخصرها ما ذكره الزجاج وابن الأنباري، واختصره أبو البق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سر بناه على الأصل، ومن فتح طلب التخفيف، ومن ضم اتبع، ومن نون أراد التنكير، ومن لم ينون أراد التعريف، ومن خفف الفاء حذف أحد المثلين تخف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الأخف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بن الأنباري في اللغة التاسعة بالياء كأنه إضافة إلى نفس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سافع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يم وبالسين المهملة وبكسر ال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تربت يداك وأ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همزة وفتح اللام المشددة وإسكان التاء هكذا الرواية فيه، ومعناه أصابتها الألة بفتح الهمزة وتشديد اللام وهي الحربة، وأنكر بعض الأئمة هذا اللفظ وزعم أن صوابه أللت بلا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ى مكسورة والثانية ساكنة وبكسر التاء، وهذا الإنكار فاسد، بل ما صحت به الرواية صحيح، وأصله أللت بكسر اللام الأولى وفتح الثانية وإسكان التاء كردت أصله رددت، ولا يجوز فك هذا الإدغام إلا مع المخاطب، وإنما وحد ألت مع تثنية يداك ل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أراد الجنس، والثاني صاحبة اليدين، أي وأصابتك الألة فيكون جمعاً بين دعاءي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صفة مني الرجل والمرأة وأن الولد مخلوق من مائهم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الْحَسَنُ بْنُ عَلِيَ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تَوْبَ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رّبِيعُ بْ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أَخَ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أَبَا 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أَسْمَاءَ الرّحَبِيّ، أَنّ ثَوْبَانَ مَوْلَىَ رَسُولِ الله صلى الله عليه وسلم حَدّ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قَائِماً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حِبْرٌ مِنْ أَحْبَارِ الْيَهُ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اَمُ عَلَيْكَ 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فَعْتُهُ دَفْعَةً كَادَ يُصْرَعُ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دْفَعُنِي؟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قُولُ يَا رَسُولَ اللّهِ؟ فَقَالَ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نَدْعُوهُ بِاسْمِهِ الّذِي سَمّاهُ بِهِ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سْمِي محمد الّذِي سَمّانِي بِهِ أَ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تُ أَسْأَ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نْفَعُكَ شَيْءٌ إِنْ حَدّثْ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مَعُ بِأُذُنَيّ، فَنَكَتَ رَسُولُ اللّهِ صلى الله عليه وسلم بِعُودٍ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يَكُونُ النّاسُ يَوْمَ تُبَدّلُ الأَرْضُ غَيْرَ الأَرْضِ وَالسّمَاوَاتُ؟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مْ فِي الظّلْمَةِ دُونَ الْجَ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أَوّلُ النّاسِ إِجَازَ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قَرَاءُ الْمُهَاجِ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حْفَتُهُمْ حِينَ يَدْخُلُونَ الْجَنّ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زِيَادَةُ كَبِدِ ال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غَدَاؤُهُمْ عَلَى إِثْرِ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نْحَرُ لَهُمْ ثَوْرُ الْجَنّةِ الّذِي كَانَ يَأْكُلُ مِنْ أَطْرَا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شَرَابُهُمْ عَلَيْ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عَيْنٍ فِيهَا تُسَمّى سَلْ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ئْتُ أَسْأَلُكَ عَنْ شَيْءٍ لاَ يَعْلَمُهُ أَحَدٌ مِنْ أَهْلِ الأَرْضِ، إِلاّ نَبِيّ أَوْ رَجُلٌ أَوْ رَ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نْفَعُكَ إِنْ حَدّثْ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مَعُ بِأُذُ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ئْتُ أَسْأَلُكَ عَنِ الْوَلَ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ءُ الرّجُلِ أَبْيَضُ وَمَاءُ الْمَرْأَةِ أَصْفَرُ، فَإِذَا اجْتَمَعَا، فَعَلاَ مَنِيّ الرّجُلِ مَنِيّ الْمَرْأَةِ، أَذْكَرَا بِإِذْنِ الله، وَإِذَا عَلاَ مَنِيّ الْمَرْأَةِ مَنِيّ الرّجُلِ، آنَثَا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يَهُ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صَدَقْتَ، وَإِنّكَ لَنَبِيّ، ثُمّ انْصَرَفَ فَذَهَ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سَأَلَنِي هَذَا عَنِ الّذِي سَأَلَنِي عَنْهُ، وَمَا لِي عِلْمٌ بِشَيْءٍ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انِيَ الله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سَلاّمٍ فِي هَذَا الاْسْنَادِ، بِمِثْلِهِ، 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قَاعِداً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ائِدَةُ كَبِدِ ال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كَرَ وَآنَ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 أَذْكَرَاً وَآنثَ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ثوبان رضي الله عنه في قصة الحبر اليهودي، وقد تقدم في الباب الذي قبله بيان ضفة المني، وأما الحبر فهو بفتح الحاء وكسرها لغتان مشهورتان وهو الع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أبو أسماء الرح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راء والحاء واسمه عمرو بن مرثد الشامي الدمشقي، قال أبو سليمان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أسماء الرحبي من رحبة دمشق قرية من قراها بينها وبين دمشق ميل رأيتها عام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كت رسول الله صلى الله عليه وسلم ب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نون والكاف وبالتاء المثناة من فوق، ومعناه يخط بالعود في الأرض ويؤثر به فيها وهذا يفعله المفكر، وفي هذا دليل على جواز فعل مثل هذا وأنه ليس مخلاً بالمروء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م في الظلمة دون الج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جيم وكسرها لغتان مشهورتان والمراد به هنا الص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ن أول الناس إجا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همزة وبالزاي ومعناه جوازاً وعب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تحف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إسكان الحاء وفتحها لغتان وهي ما يهدي إلى الرجل ويخص به ويلاطف، وقال إبراهيم الح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طرف الفاكه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زيادة كبد ال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نون بنونين الأولى مضمومة وهو الحوت وجمعه نين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زائدة كبد ال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زيادة والزائدة شيء واحد وهو طرف الكبد وهو أطي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غذاؤ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على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غين وبالذال المعجمة، 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غين وبالدال المهمل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ثاني هو الصحيح وهو رواية الأكث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 ليس بشيء،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 وجه وتقديره ما غذاؤهم في ذلك الوقت، وليس المراد والسؤال عن غذائهم دائ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إث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همزة مع إسكان الثاء وبفتحهما جميعاً لغ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عين فيها تسمى سل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ماعة من أهل اللغة والمفس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سبيل اسم للعين، وقال مجاهد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شديدة الجري، وقيل هي السلسلة الل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ذكرا بإذن الله وآنثا بإذ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أول كان الولد ذكراً، ومعنى الثاني كان أنث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آنثاً بالمد لي أوله وتخفيف النون وقد روي بالقصر وتشديد النو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فة غسل الجنا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هِشَامِ بْنِ عُرْوَةَ،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اغْتَسَلَ مِنَ الْجَنَابَةِ، يَبْدَأُ فَغَسِلَ يَدَيْهِ، ثُمّ يُفْرِغُ بِيَمِينِهِ عَلَى شِمَالِهِ، فَيَغْسِلُ فَرْجَهُ، ثُمّ تَوَضّأَ وُضوءَاً لِلصّلاَةِ، ثُمّ فَيَأْخُذُ الْمَاءَ، فَيُدْخِلُ أَصَابِعَهُ فِي شَعْرِ رَأْسِهِ، حَتّى إِذَا رَأَى أَن قد اسْتَبْرَأَ، حَفَنَ عَلَى رَأْسِهِ ثَلاَثَ حَفَنَاتٍ، ثُمّ أَفَاضَ عَلَى سَائِرِ جَسَدِهِ، ثُمّ غَسَلَ رِجْ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قُتَيْبَةُ بْنُ سَعِيدٍ وَ زُهَيْرُ بْنُ حَرْ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 كُلّهُمْ عَنْ هِشَامٍ فِي هَذَا الاْسْنَادِ، وَلَيْسَ فِي حَدِيثِهِمْ غَسْلُ الرّجْلَ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عَائِشَةَ أَنّ النّبِيّ صلى الله عليه وسلم اغْتَسَلَ مِنَ الْجَنَابَةِ، فَبَدَأَ فَغَسَلَ كَفّيْهِ ثَلاَثاً، ثُمّ ذَكَرَ نَحْوَ حَدِيثِ أَبِي مُعَاوِيَةَ، وَلَمْ يَذْكُرْ غَسْلَ الرّجْلَ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ه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ائِدَةُ، عَنْ هِ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عَنْ عَائِشَةَ، أَنّ رَسُولَ اللّهِ صلى الله عليه وسلم كَانَ، إِذَا اغْتَسَلَ مِنَ الْجَنَابَةِ، بَدَأَ فَغَسَلَ يَدَيْهِ قَبْلَ أَنْ يُدْخِلَ يَدَهُ فِي الإِ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وَضّأَ مِثْلَ وُضُوئِهِ لِ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سَالِمِ بْنِ أَبِي الْجَعْدِ، عَنْ كُرْيبٍ،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نِي خَالَتِي مَيْمُونَ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نَيْتُ لِرَسُولِ اللّهِ صلى الله عليه وسلم غُسْلَهُ مِنَ الْجَنَابَةِ، فَغَسَلَ كَفّيْهِ مَرّتَيْنِ أَوْ ثَلاَثاً، ثُمّ أَدْخَلَ يَدَهُ فِي الإِنَاءِ، ثُمّ أَفْرَغَ بِهِ عَلَى فَرْجِهِ، وَغَسَلَهُ بِشِمَالِهِ، ثُمّ ضَرَبَ بِشِمَالِهِ الأَرْضَ، فَدَلَكَهَا دَلْكاً شَدِيداً، ثُمّ تَوَضّأَ وُضُوءَهُ لِلصّلاَةِ ثُمّ أَفْرَغَ عَلَى رَأْسِهِ ثَلاَثَ حَفَنَاتٍ مِلْءَ كَفّهِ، ثُمّ غَسَلَ سَائِرَ جَسَدِهِ، ثُمّ تَنَحّى عَنْ مَقَامِهِ ذَلِكَ فَغَسَلَ رِجْلَيْهِ ثُمّ أَتَيْتُهُ بِالْمِنْدِيلِ فَرَ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صّبّاحِ،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كُرَيْبٍ، وَ الأَشَجّ، وَ إِسْحَقُ، كُلّهُمْ عَنْ وَكِيعٍ، ح وَحَدّثَنَاهُ يَحْيَىَ بْنُ يَحْيَىَ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كِلاَهُمَا عَنِ الأَعْمَشِ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حَدِيِثهِما إِفْراغُ ثَلاَثَ حَفَنَاتٍ عَلَى الرّأْسِ، وَفِي حَدِيثِ وَكِيع وَصْفُ الْوُضُوءِ كُلّهِ، يَذْكُرُ الْمَضْمَضَةَ وَالاستنْشَاقَ فِيهِ، وَلَيْسَ فِي حَدِيثِ أَبِي مُعَاوِيَةَ ذِكْرُ المِنْدِ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عَنِ الأَعْمَشِ، عَنْ سَالِمٍ، عَنْ كُرَيْبٍ، عَنْ ابْنِ عَبّاسٍ، عَنْ مَيْمُونَةَ أَنّ النّبِيّ صلى الله عليه وسلم أُتِيَ بِمِنْدِيلٍ، فَلَمْ يَمَسّهُ، وَجَعَلَ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بِالْمَاءِ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يَنْفُضُ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الْعَنَ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عَاصِمٍ، عَنْ حَنْظَلَةَ بْنِ أَبِي سُفْيَانَ، عَنِ الْقَاسِمِ،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اغْتَسَلَ مِنَ الْجَنَابَةِ، دَعَا بِشَيْءٍ نَحْوَ الْحِلاَبِ، فَأَخَذَ بِكَفّهِ، بَدَأَ بِشِقّ رَأْسِهِ الأَيْمَنِ، ثُمّ الأَيْسَرِ، ثُمّ أَخَذَ بِكَفّيْهِ، فَقَالَ بِهِمَا عَلَى رَأْ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ل غسل الجنابة أن يبدأ المغسل كفيه ثلاثاً قبل إدخالهما في الإناء، ثم يغسل ما على فرجه وسائر بدنه من الأذى، ثم يتوضأ وضوءه للصلاة بكماله، ثم يدخل أصابعه كلها في الماء فيغرف غرفة يخلل بها أصول شعره في رأسه ولحيته، ثم يحثي على رأسه ثلاث حثيات ويتعاهد معاطف بدنه كالإبطين وداخل الأذنين والسرة وما بين الأليتين وأصابع الرجلين وعكن البطن وغير ذلك فيوصل الماء إلى جميع ذلك، ثم يفيض على رأسه ثلاث حثيات، ثم يفيض الماء على سائر جسده ثلاث مرات يدلك في كل مرة ما تصل إليه يداه من بدنه، وإن كان يغتسل في نهر أو بركة انغمس فيها ثلاث مرات ويوصل الماء إلى جميع بشرته والشعور الكثيفة والخفيفة، ويعم بالغسل ظاهر الشعر وباطنه وأصول منابته، والمستحب أن يبدأ بميامنه وأعالي بدنه وأن يكون مستقبل القبلة، وأن يقول بعد الفرا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حده لا شريك له وأشهد أن محمداً عبده ورسوله وينوي الغسل من أول شروعه فيما ذكرناه، ويستصحب النية إلى أن يفرغ من غسله، فهذا كمال الغسل، والواجب من هذا كله النية في أول ملاقاة أول جزء من البدن للماء وتعميم البدن شعره وبشر بالماء، ومن شرطه أن يكون البدن طاهراً من النجاسة وما زاد على هذا مما ذكرناه سنة، وينبغي لمن اغتسل من إناء كالإبريق ونحوه أن يتفطن لدقيقة قد يغفل عنها وهي أنه إذا استنجى وطهر محل الاستنجاء بالماء فينبغي أن يغسل محل الاستنجاء بعد ذلك بنية غسل الجنابة، لأنه إذا لم يغسله الاَن ربما غفل عنه بعد ذلك فلا يصح غسله لترك ذلك، وإن ذكره احتاج إلى مس فرجه فينتقص وضوءه أو يحتاج إلى كلفة في لف خرقة على يد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ذهبنا ومذهب كثيرين من الأ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وجب أحد من العلماء الدلك في الغسل ولا في الوضوء إلا مالك والمزني ومن سوا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سنة لو تركه صحت طهارته في الوضوء والغسل، ولم يوجب أيضاً الوضوء في غسل الجنابة إلا داود الظاهري ومن سواه يقولون هو سنة، فلو أفاض الماء على جميع بدنه من غير وضوء صح غسله واستباح به الصلاة وغيرها، ولكن الأفضل أن يتوضأ كما ذكرنا وتحصل الفضيلة بالوضوء قبل الغسل أو بعده، وإذا توضأ أولاً لا يأتي به ثانياً، فقد اتفق العلماء على أنه لا يستحب وضوء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مختصر ما يتعلق بصفة الغ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اديث الباب تدل على معظم ما ذكرناه، وما بقي فله دلائل مشهو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جاء في روايات عائشة رضي الله عنها في صحيح البخاري ومسلم أنه صلى الله عليه وسلم توضأ وضوءه للصلاة قبل إفاضة الماء عليه، فظاهر هذا أنه صلى الله عليه وسلم أكمل الوضوء بغسل الرجلين، وقد جاء في أكثر روايات ميمونة توضأ ثم أفاض الماء عليه ثم تنحى فغسل رج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من حديثها رواها البخاري توضأ وضوءه للصلاة غير قدميه ثم أفاض الماء عليه ثم نحى قدميه فغسلهما، وهذا تصريح بتأخير القد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شافعي رضي الله عنه قولان أصحهما وأشهرهما والمختار منهما أنه يكمل وضوءه بغسل القد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يؤخر غسل القدمين، فعلى القول الضعيف يتأول روايات عائشة وأكثر روايات ميمونة، على أن المراد بوضوء الصلاة أكثره وهو ما سوى الرجلين كما بينته ميمونة في رواية البخاري، فهذه الرواية صريحة وتلك الرواية محتملة للتأويل فيجمع بينهما بما ذك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لى المشهور الصحيح فيعمل بظاهر الروايات المشهورة المستفيضة عن عائشة وميمونة جميعاً في تقديم وضوء الصلاة، فإن ظاهره كمال الوضوء، فهذا كان الغالب والعادة المعروفة له صلى الله عليه وسلم، وكان يعيد غسل القدمين بعد الفراغ لإزالة الطين لا لأجل الجنابة فتكون الرجل مغسولة مرتين، وهذا هو الأكمل الأفضل، فكان صلى الله عليه وسلم يواظب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واية البخاري عن ميمونة فجرى ذلك مرة أو نحوها بياناً للجواز، وهذا كما ثبت أنه صلى الله عليه وسلم توضأ ثلاثاً ثلاثاً، ومرة مرة، فكان ثلاث في معظم الأوقات لكونه الأفضل، والمرة في نادر من الأوقات لبيان الجواز، ونظائر هذا كثي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نية هذا الوضوء فينوي به رفع الحدث الأصغر إلا أن يكون جنباً غير محدث فإنه ينوي به سنة الغس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دخل أصابعه في أصول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فعل ذلك ليلين الشعر ويرطبه فيسهل مرور الماء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رأى أنه قد استبرأ حفن على رأسه ثلاث حفن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ستبرأ أي أوصل البلل إلى جميعه، ومعنى حفن أخذ الماء بيديه جمي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دنيت لرسول الله صلى الله عليه وسلم غسله من الجن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غين وهو الماء الذي يغتس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ضرب بيده الأرض فدلكها دلك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ستحب للمستنجي بالماء إذا فرغ أن يغسل يده بتراب أو أشنان أو يدلكها بالتراب أو بالحائط ليذهب الاستقذار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فرغ على رأسه ثلاث حفنات ملء ك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التي ببلادنا كفه بلفظ الإفراد، وكذا نقله القاضي عياض عن رواية الأكث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طبري كفيه بالتثنية وهي مفسرة لرواية الأكثرين، والحفنة ملء الكفين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تيته بالمنديل فر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ترك تنشيف الأعضاء، وقد اختلف علماء أصحابنا في تنشيف الأعضاء في الوضوء والغسل على خمس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رها أن المستحب تركه ولا يقال فعله مك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ك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باح يستوي فعله وتركه، وهذا هو الذي نختاره، فإن المنع والاستحباب يحتاج إلى دليل 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ستحب لما فيه من الاحتراز عن الأوسا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في الصيف دون الشتاء، هذا ما ذكره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صحابة وغيرهم في التنشيف على ثلاثة مذاهب،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بأس به في الوضوء والغسل وهو قول أنس بن مالك والثوري 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كروه فيهما وهو قول بن عمر وابن أبي لي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ره في الوضوء دون الغسل وهو قو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ترك التنشيف هذا الحديث والحديث الاَخر في الصحيح أنه صلى الله عليه وسلم اغتسل وخرج ورأسه يقطر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فعل التنشيف فقد رواه جماعة من الصحابة رضي الله عنهم من أوجه لكن أسانيدها ضع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في هذا الباب عن النبيّ صلى الله عليه وسلم شيء، وقد احتج بعض العلماء على إباحة التنشيف بقول ميمونة في هذا الحديث وجعل يقول بالماء هكذا يعني ينفض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كان النفض مباحاً كان التنشيف مثله أو أولى لاشتراكهما في إزالة الم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نديل فبكسر الميم وهو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فا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 مأخوذ من الندل وهو الن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أخوذ من الندل وهو الوسخ لأنه يندل به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دلت بالمند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أيضاً تمندلت به، وأنكرها الكسائ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جعل يقول بالماء هكذا يعني ينف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نفض اليد بعد الوضوء والغسل لا بأس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أصحابنا فيه على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رها أن المستحب تركه ولا يقال أنه مك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ك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باح يستوي فعل وتركه، وهذا هو الأظهر المختار، فقد جاء هذا الحديث الصحيح في الإباحة ولم يثبت في النهي شيء أصل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محمد بن المثنى العن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النون وبالز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دعا بشيء نحو الحل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حاء وتخفيف اللام وآخره باء موحدة وهو إناء يحلب فيه، ويقال له المحلب أيضاً بكسر ال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إناء يسع قدر حلبة ناقة، وهذا هو المشهور الصحيح المعروف في الرواية وذكر الهروي عن الأزهري أنه الجلاب بضم الجيم وتشديد اللام، 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اد به ماء الورد وهو فارسي معرب، وأنكر الهروي هذ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ه الحلاب وذكر نحو ما قدمنا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قدر المستحب من الماء في غسل الجنابة، وغسل الرجل والمرأَة في إِناء واحد في حالة واحدة، وغسل أَحدهما بفضل الاَخ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ابْنِ شِهَابٍ، عَنْ عُرْوَةَ بْنِ الزّبَيْرِ، عَنْ عَائِشَةَ أَنّ رَسُولَ اللّهِ صلى الله عليه وسلم كَانَ يَغْتَسِلُ مِنْ إِ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فَرَ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جَنَا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 وَ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كِلاَهُمَا عَنِ الزّهْرِيّ، عَنْ عُرْوَ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غْتَسِلُ فِي الْقَدَحِ، وَهُوَ الْفَرَقُ، وَكُنْتُ أَغْتَسِلُ أَنَا وَهُوَ فِي الإِنَاءِ الْوَا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إِنَاءٍ وَا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رَقُ ثَلاَثَةُ آصُ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بَكْرِ بْنِ حَفْصٍ، عَنْ أَبِي سَلَمَةَ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عَائِشَةَ، أَنَا وَأَخُوهَا مِنَ الرّضَاعَةِ، فَسَأَلَهَا عَنْ غُسْلِ النّبِيّ صلى الله عليه وسلم مِنَ الْجَنَابَةِ؟ فَدَعَتْ بِإِنَاءٍ قَدْرِ الصّاعِ، اغْتَسَلَتْ، وَبَيْنَنَا وَبَيْنَهَا سِتْرٌ، وَأَفْرَغَتْ عَلَى رَأْسِ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زْوَاجُ النّبِيّ صلى الله عليه وسلم يَأْخُذْنَ مِنْ رُؤُوسِهِنّ حَتّى تَكُونَ كَالْوَفْ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خْرَمَةُ بْنُ بُكْيْرٍ، عَنْ أَبِيهِ، عَنْ أَبِي سَلَمَةَ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اغْتَسَلَ بَدَأَ بِيَمِينِهِ، فَصَبّ عَلَيْهَا مِنَ الْمَاءِ فَغَسَلَهَا، ثُمّ صَبّ الْمَاءَ، عَلَى الأَذَى الّذِي بِهِ، بِيَمِينِهِ، وَغَسَلَ عَنْهُ بِشِمَالِهِ، حَتّى إِذَا فَرَغَ مِنْ ذَلِكَ صَبّ عَلَى رَأْ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غْتَسِلُ أَنَا وَرَسُولُ اللّهِ صلى الله عليه وسلم مِنْ إِنَاءٍ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جُنُبَ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لَيْثٌ، عَنْ يَزِيدَ، عَنْ عِرَاكٍ، عَنْ حَفْصَةَ بِنْتِ عَبْدِ الرّحْمَنِ بْنِ أَبِي بَكْرٍ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تْ تَحْتَ الْمُنْذِرِ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ائِشَةَ أَخْبَرَتْهَا أَنّهَا كَانَتْ تغْتَسِلُ هي وَالنّبِيّ صلى الله عليه وسلم فِي إِنَاءٍ وَاحِدٍ، يَسَعُ ثَلاَثَةَ أَمْدَادٍ، أَوْ قَرِيباً مِنْ 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فْلَحُ بْنُ حُمَيْدٍ، عَنِ الْقَاسِمِ بْنِ مُحَمّدٍ،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غْتَسِلُ أَنَا وَرَسُولُ اللّهِ صلى الله عليه وسلم مِنْ إِنَاءٍ وَاحِدٍ، تَخْتَلِفُ أَيْدِينَا فِيهِ، مِنَ الْجَنَا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خَيْثَمَةَ، عَنْ عَاصِمٍ الأَحْوَلِ، عَنْ مُعَاذَ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غْتَسِلُ أَنَا وَرَسُولُ اللّهِ صلى الله عليه وسلم مِنْ إِ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ي وَبَيْنَهُ ،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بَادِرُنِي حَتّى 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 لِي، دَعْ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ا جُنُبَ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وَ أَبُو بَكْرِ بْنُ أَبِي شَيْبَةَ، 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عَنْ أَبِي الشّعْثَ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تْنِي مَيْمُونَةُ، أَنّهَا كَانَتْ تَغْتَسِلُ، هِيَ وَالنّبِيّ صلى الله عليه وسلم، فِي إِنَاءٍ وَا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إِسْحَقُ بْنُ إِبْرَاهِيمَ وَ مُحمّدُ بْنُ حَاتِ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بَرُ عِلْمِي، وَالّذِي يَخْطُرُ عَلَى بَالِي أَنّ أَبَا الشّعْثَاءِ أَخْبَرَنِي أَنّ ابْنَ عَبّاسٍ أَخْبَرَهُ أَنّ رَسُولَ اللّهِ صلى الله عليه وسلم كَانَ يَغْتَسِلُ بِفَضْلِ مَيْمُو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يَحْيَىَ بْنِ أَبِ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 بْنُ عَبْد الرّحْمَنِ، أَنّ زَيْنَبَ بِنْتَ أُمّ سَلَمَةَ حَدّثَتْهُ أَنّ أُمّ سَلَمَةَ حَدّتَثْ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هِيَ وَرَسُولُ اللّهِ صلى الله عليه وسلم يَغْتَسِلاَنِ فِي الإِنَاءِ الْوَاحِدِ مِنَ الْجَنَا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بْدِ اللّهِ بْنِ عَبْدِ اللّهِ بْنِ جَ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غْتَسِلُ بِخَمْسِ مَكَاكِ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وَضّأُ بِمَكّوكٍ وَ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مْسِ مَكَاكِيّ، وَقَالَ ا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عَبْدِ اللّهِ، وَلَمْ يَذُكُرِ ابْنَ جَ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مِسْعَرٍ، عَنْ ابْنِ جَبْ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تَوَضّأُ بِالْمُدّ وَيَغْتَسِلُ بِالصّ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خَمْسَةِ أَمْدَ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امِلٍ الجَجْدَرِيّ وَ عَمْرُو بْنُ عَلِيّ، كِلاَهُمَا عَنْ بِشْرِ بْنِ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رَيْحَانَةَ، عَنْ سَفِ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غَسّلُهُ الصّاعُ مِنَ الْمَاءِ، مِنْ الْجَنَابَةِ، وَيُوَضّؤُهُ الْمُ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عَنْ أَبِي رَيْحَانَةَ، عَنْ سَفِينَ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حِ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غْتَسِلُ بِالصّاعِ وَيَتَطَهّرُ بِالْ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حُجْرٍ،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طَهّرُهُ الْ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كَبِرَ وَمَا كُنْتُ أَثِقُ بْحَدِيثِ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جمع المسلمون على أن الماء الذي يجري في الوضوء والغسل غير مقدر، بل يكفي فيه القليل والكثير إذا وجد شرط الغسل وهو جريان الماء على الأع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رفق بالقليل فيكفي ويخرق بالكثير فلا يك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ستحب أن لا ينقص في الغسل عن صاع ولا في الوضوء عن مد، والصاع خمسة أرطال وثلث بالبغدادي، والمد رطل وثلث، ذلك معتبر على التقريب لا على التحديد، وهذا هو الصواب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جماعة من أصحابنا وجهاً لبعض أصحابنا أن الصاع هنا ثمانية أرطال والمد رطلان، وأجمع العلماء على النهي عن الإسراف في الماء ولو كان على شاطئ البحر، والأظهر أنه مكروه كراهة تنز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راف حرا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طهير الرجل والمرأة من إناء واحد فهو جائز بإجماع المسلمين لهذه الأحاديث التي في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طهير المرأة بفضل الرجل فجائز بالإجماع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طهير الرجل بفضلها فهو جائز عندنا وعند مالك وأبي حنيفة وجماهير العلماء سواء خلت به أو لم ت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كراهة في ذلك للأحاديث الصحيحة الواردة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أحمد بن حنبل وداود إلى أنها إذا خلت بالماء واستعملته لا يجوز للرجل استعمال فض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هذا عن عبد الله بن سرجس والحسن البصري، وروي عن أحمد رحمه الله تعالى كمذه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الحسن وسعيد بن المسيب كراهة فضلها مطلقاً، والمختار ما قاله الجماهير لهذه الأحاديث الصحيحة في تطهيره صلى الله عليه وسلم مع أزواجه وكل واحد منهما يستعمل فضل صاحبه ولا تأثير للخلوة، وقد ثبت في الحديث الاَخر أنه صلى الله عليه وسلم اغتسل بفضل بعض أزواجه رواه أبو داود والترمذي والنسائي وأصحاب السنن، قال الترم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حديث حسن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ديث الذي جاء بالنهي وهو حديث الحكم بن عمرو فأجاب العلماء عنه بأجوبة،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ضعيف ضعفه أئمة الحديث منهم البخا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النهي عن فضل أعضائها وهو المتساقط منها وذلك مست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هي للاستحباب والأفض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ف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ثلاثة آصع، أما كونه ثلاثة آصع فكذا قاله الجماهير وهو بفتح الفاء وفتح الراء وإسكانها لغتان حكاهما ابن دريد وجماعة غيره والفتح أفصح وأشهر، وزعم الباجي أنه الصواب وليس كما قال بل هما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ثلاثة آصع فصحيح فصيح، وقد جهل من أنكر هذا وزعم أنه لا يجوز إلا أصوع، وهذه منه غفلة ببنة أو جهالة ظاهرة فإنه يجوز أصوع وآصع، فالأول هو الأصل والثاني على القلب فتقدم الواو على الصاد وتقلب ألفاً وهذا كما قالوا آدر وشب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صاع لغتان التذكير والتأنيث، ويقال صاع وصوع بفتح الصاد والواو وصواع ثلاث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غتسل من الفرق فلفظه من هنا المراد بها بيان الجنس والإناء الذي يستعمل الماء منه، وليس المراد أنه يغتسل بماء الفرق بدليل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أغتسل أنا ورسول الله صلى الله عليه وسلم من قدح يقال له الف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دليل الحديث الاَخر يغتسل بالص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غتسل في القد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في القدح وهو صحيح ومعناه من القد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سلمة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عائشة أنا وأخوها من الرضاعة فسألها عن غسل النبيّ صلى الله عليه وسلم من الجنابة فدعت بإناء قدر الصاع فاغتسلت وبيننا وبينها ستر فأفرغت على رأس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 الحديث أنهما رأيا عملها في رأسها وأعالي جسدها مما يحل لذي المحرم النظر إليه من ذات المحرم، وكان أحدهما أخاها من الرضاعة كما ذكر قيل اسمه عبد الله بن يزيد، وكان أبو سلمة ابن أختها من الرضاعة أرضعته أم كلثوم بنت أبي بكر،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أنهما شاهدا ذلك ورأياه لم يكن لاستدعائها الماء وطهارتها بحضرتهما معنى، إذ لو فعلت ذلك كله في ستر عنهما لكان عبثاً ورجع الحال إلى وصفها له، وإنما فعلت الستر ليستتر أسافل البدن وما لا يحل للمحرم نظ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ضاعة والرضاع بفتح الراء وكسرها فيهما لغتان الفتح أفصح، وفي هذا الذي فعلته عائشة رضي الله عنها دلالة على استحباب التعليم بالوصف بالفعل فإنه أوقع في النفس من القول ويثبت في الحفظ ما لا يثبت بالقو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أزواج رسول الله صلى الله عليه وسلم يأخذن من رؤوسهن حتى تكون كالوف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فرة أشبع وأكثر من اللمة واللمة ما يلم بالمنكبين من الشعر قاله الأص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فرة أقل من اللمة وهي ما لا يجاوز الأذ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فرة ما على الأذنين من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روف أن نساء العرب إنما كن يتخذن القرون والذوائب، ولعل أزواج النبيّ صلى الله عليه وسلم فعلن هذا بعد وفاته صلى الله عليه وسلم لتركهن التزين واستغنائهن عن تطويل الشعر وتخفيفاً لمؤنة رؤوس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ذي ذكره القاضي عياض من كونهن فعلنه بعد وفاته صلى الله عليه وسلم لا في حياته، كذا قاله أيضاً غيره وهو متعين ولا يظن بهن فعله في حياته صلى الله عليه وسلم، وفيه دليل على جواز تخفيف الشعور للنساء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نحن جن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جار على إحدى اللغتين في الجنب أنه يثنى ويجمع فيقال جنب وجنبان وجنبون وأجن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غ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جنب ورجلان جنب ورجال جنب ونساء جنب بلفظ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كنتم جن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جن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لغة أفصح و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في الفعل أجنب الرجل وجنب بضم الجيم وكسر النون والأولى أفصح وأشهر، وأصل الجنابة في اللغة البعد، وتطلق على الذي وجب عليه غسل بجماع أو خروج مني لأنه يجتنب الصلاة والقراءة والمسجد ويتباعد عن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عين وتخفيف الر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عائشة رضي الله عنها كانت تغتسل هي والنبي صلى الله عليه وسلم في إناء واحد يسع ثلاثة أم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من إناء واحد تختلف أيدين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ذكر القاضي في تفسير الرواية الأولى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كل واحد منهما ينفرد في اغتساله بثلاثة أم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 يكون المراد بالمد هنا الصاع ويكون موافقاً لحديث الفرق، ويجوز أن يكون هذا وقع في بعض الأحوال واغتسلا من إناء يسع ثلاثة أمداد وزادا لما فرغ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ه وقع في هذ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أمداد أو قريباً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غتسل من إناء واحد هو الف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دعت بإناء قدر الصاع فاغتسل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غتسل بخمس مكاكيك ويتوضأ بمك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غسله الصاع ويوضئه ال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توضأ بالمد ويغتسل بالصاع إلى خمسة أم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الشافعي وغيره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مع بين هذه الروايات أنها كانت اغتسالات في أحوال وجد فيها أكثر ما استعمله وأقله، فدل على أنه لا حد في قدر ماء الطهارة يجب استيفاؤ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شعث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جابر بن ز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لمي والذي يخطر على بالي أن أبا الشعثاء أخب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طر بضم الطاء وكسرها لغتان الكسر أشهر معناه يمر ويجري والبال القلب والذ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خطر ببالي وعلى بالي كذا يخطر خطوراً إذا وقع ذلك في بالك وهمك، 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اطر الهاجس وجمعه خواطر، وهذا الحديث ذكره مسلم رحمه الله تعالى متابعة لا أنه قصد الاعتماد علي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عبد الله بن ج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ج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ه صحيح، وقد أنكره عليه بعض الأئم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ابه ابن جابر وهذا غلط من هذا المعترض، بل يقال فيه جابر وجبر وهو عبد الله بن عبد الله بن جابر بن عت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من ذكر الوجهين فيه الإمام أبو عبد الله البخاري، وأن مسعراً وأبا العميس وشعبة وعبد الله بن عيسى يقولون فيه جب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غتسل بخمس مكاكيك ويتوضأ بمك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بخمس مكا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تشديد الياء، والمكوك بفتح الميم وضم الكاف الأولى وتشديدها وجمعه مكاكيك ومكاكي، ولعل المراد بالمكوك هنا ال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قال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توضأ بالمد ويغتسل بالصاع إلى خمسة أمد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ريحانة عن سف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أبي ريحانة عبد الله بن مطر ويقال زيادة بن مطر، وأما سفينة فهو صاحب رسول الله صلى الله عليه وسلم ومولاه يقال اسمه مهران بن فروخ، وقيل اسمه بحران، وقيل رومان، وقيل قيس، وقيل عمير، وقيل شنبة بإسكان النون بعد الشين وبعدها باء موحدة كنيته المشهورة أبو عبد الرحمن، وقيل أبو البختري، قيل سبب تسميته سفينة أنه حمل متاعاً كثيراً لرفقة في الغزو فقال ل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سف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حدثنا بن علية ح وحدثني علي بن حجر حدثنا إسماعيل عن أبي ريحانة عن سفينة قال أبو بكر صاحب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غتسل بالصاع ويتطهر بال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حجر أو قال ويطهره ال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كبر وما كنت أثق ب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حب رسول الله صلى الله عليه وسلم هو بخفض صاحب صفة لسفينة، وأبو بكر القائل هو ابن أبي شيبة يعني مسلم أن أبا بكر ابن أبي شيبة وصفه وعلي بن حجر لم يصفه بل اقتصر على قوله عن سف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ان كبر فهو بكسر الباء وما كنت أثق بحديثه، هكذا هو في أكثر الأصول أثق بكسر الثاء المثلثة من الوثوق الذي هو الاعتماد، ورواه 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نت أينق بياء مثناة تحت ثم نون أي أعجب به وأرتضيه والقائل وقد كان كبر هو أبو ريحانة، والذي كبر هو سفينة، ولم يذكر مسلم رحمه الله تعالى حديثه هذا معتمداً عليه وحده، بل ذكره متابعة لغيره من الأحاديث التي ذكرها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إِفاضة الماء على الرأس وغيره ثلاث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يَحْيَىَ، وَ قُتَيْبَةُ بْنُ سَعِيدٍ، وَ أَبُو بَكْرِ بْنُ أَبِي شَيْبَ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w:t>
      </w:r>
      <w:r>
        <w:rPr>
          <w:rFonts w:cs="Times New Roman" w:ascii="Times New Roman" w:hAnsi="Times New Roman"/>
          <w:sz w:val="36"/>
          <w:szCs w:val="36"/>
          <w:rtl w:val="true"/>
        </w:rPr>
        <w:t>)</w:t>
      </w:r>
      <w:r>
        <w:rPr>
          <w:rFonts w:ascii="Times New Roman" w:hAnsi="Times New Roman" w:cs="Times New Roman"/>
          <w:sz w:val="36"/>
          <w:sz w:val="36"/>
          <w:szCs w:val="36"/>
          <w:rtl w:val="true"/>
        </w:rPr>
        <w:t>، عَنْ أَبِي إِسْحَقَ، عَنْ سُلَيْمَانَ بْنِ صُردٍ، عَنْ جُبَيْرِ بْنِ مُطْ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ارَوْا فِي الْغُسْلِ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ا، فَإِنّي أَغْسِلُ رَأْسِي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أَنَا فَإِنّي أُفِيضُ عَلَى رَأْسِي ثَلاَثَ أَكُ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إِسْحَقَ، عَنْ سُلَيْمَانَ بْنِ صُردٍ، عَنْ جُبَيْرِ بْنِ مُطْعَمٍ عَنِ النّبِيّ صلى الله عليه وسلم أَنّهُ ذُكِرَ عِنْدَهُ الْغُسْلُ مِنَ الْجَنَ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أَنَا، فَأُفْرِغُ عَلَى رَأْسِي ثَلاَث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إِسْمَاعِيلُ بْنُ سَ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أَبِي بِشْرٍ، عَنْ أَبِي سُفْيَانَ، عَنْ جَابِرِ بْنِ عَبْدِ اللّهِ أَنّ وَفْدَ ثَقِيفٍ سَأَلُوا 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رْضَنا أَرْضٌ بَارِدَةٌ، فَكَيْفَ بِالْغُسْلِ؟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أَنَا، فَأَفْرِغُ عَلَى رَأْسِي ثَلاَث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سَالِمٍ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وَفْدَ ثَقِيفٍ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وَهّا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عْفَرٌ، عَنْ أَبِيهِ، عَنْ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اغْتَسَلَ مِنْ جَنَابَةٍ، صَبّ عَلَى رَأْسِهِ ثَلاَثَ حَفَنَاتٍ مِنْ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الْحَسَنُ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عْرِي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كَانَ شَعَرُ رَسُولِ اللّهِ صلى الله عليه وسلم أَكْثَرَ مِنْ شَعْرِكَ وَأَطْيَ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سليمان بن ص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صاد وفتح الراء وبالدال المهملات وهو مصروف وهو صحابي 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ماروا في الغسل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نازعوا فيه 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فته كذا،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المناظرة والمباحثة في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مناظرة المفضولين بحضرة الفا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اظرة الأصحاب بحضرة إمامهم وكب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أنا فإني أفيض على رأسي ثلاث أك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ثلاث حفنات كل واحدة منهم ملء الكفين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استحباب إفاضة الماء على الرأس ثلاثاً وهو متفق عليه، وألحق به أصحابنا سائر البدن قياساً على الرأس وعلى أعضاء الوضوء وهو أولى بالثلاث من الوضوء فإن الوضوء مبني على التخفيف ويتكرر، فإذا استحب فيه الثلاث ففي الغسل أولى، ولا نعلم في هذا خلافاً إلا ما انفرد به الإمام أقضى القضاة أبو الحسن الماوردي صاحب الحاوي من أصحابنا فإ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حب التكرار في الغسل وهذا شاذ متروك، وقد قدمنا في الباب قبله بيان أقل الغس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يحيى بن يحيى وإسماعيل بن سال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أبي بشر عن أبي سفيان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مسلم بع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سالم في روايته حدثنا هش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فائدة عظيمة من دقائق هذا العلم ولطائفه، وهي مصرحة بغزارة علم مسلم رحمه الله تعالى ودقيق نظره، وهي أن هشيماً رحمه الله تعالى مد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في الرواية المتقدمة عن أبي بشر والمدلس إذا قال عن لا يحتج به إلا إذا أثبت سماعه ذلك الحديث من ذلك الشخص الذي عنعن عنه، فبين مسلم أنه ثبت سماعه من جهة أخرى وهي رواية ابن سالم فإنه قال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بشر، وقد قدمنا مرات بيان مثل هذه الدقيقة، واسم أبي بشر جعفر بن إياس وهو جعفر بن أبي وحشية، واسم أبي سفيان هذا طلحة بن نافع وقد تقدم بيان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حكم ضفائر المغتسل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بْنُ أَبِي شَيْبَةَ، وَ عَمْرٌو النّاقِدُ، وَ إِسْحَقُ بْنُ إِبْرَاهِيمَ، وَ ابْنُ أَبِي عُمَرَ، كُلّهُمْ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عَنْ أَيّوبَ بْنِ مُوسَىَ، عَنْ سَعِيدِ بْنِ أَبِي سَعِيدٍ الْمَقْبُرِي، عَنْ عَبْدِ اللّهِ بْنِ رَافِعٍ، مَوْلَى أُمّ سَلَمَةَ، عَنْ أُمّ سَلَمَ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امْرَأَةٌ أَشُدّ ضَفْرَ رَأْسِي، فَأَنْقُضُهُ لِغُسْلِ الْجَنَابَ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كْفِيكِ أَنَ تَحْثِي عَلَى رَأْسِكِ ثَلاَثَ حَثَيَاتٍ، ثُمّ تُفِيضِينَ عَلَيْكِ الْمَاءَ فَتَطْهُرِ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ثّوْرِيّ، عَنْ أَيّوبَ بْنِ مُوسَىَ فِي 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قُضُهُ لِلْحَيْضَةِ وَالْجَنَابَ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عْنَى حَدِيثِ ابْنِ عُيَ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حْمَدُ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 بْنُ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w:t>
      </w:r>
      <w:r>
        <w:rPr>
          <w:rFonts w:ascii="Times New Roman" w:hAnsi="Times New Roman" w:cs="Times New Roman"/>
          <w:sz w:val="36"/>
          <w:sz w:val="36"/>
          <w:szCs w:val="36"/>
          <w:rtl w:val="true"/>
        </w:rPr>
        <w:t>، عَنْ رَوْحِ 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 بْنُ مُوسَىَ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حُلّهُ فَأَغْسِلُهُ مِنَ الْجَنَابَةِ؟ 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ضَ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أَبُو بَكْرِ بْنُ أَبِي شَيْبَةَ وَ عَلِيّ بْنُ حُجْرٍ، جَمِيعاً عَنِ ابْنِ عُلَيّةَ، 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سْمَاعِيلُ بْنُ عُلَيّةَ عَنْ أَيّوبَ، عَنْ أَبِي الزّبَيْرِ، عَنْ عُبَيْدِ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 عَائِشَةَ أَنّ عَبْدَ اللّهِ بْنَ عَمْرٍو يَأْمُرُ النّسَاءَ، إِذَا اغْتَسلْنَ، أَنْ يَنْقُضْنَ رُؤُوسَ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جَباً لاِبْنِ عَمْرٍو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مُرُ النّسَاءَ، إِذَا اغْتَسَلْنَ، أَنْ يَنْقُضْنَ رَؤُوسَ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يَأْمُرُهُنّ أَنْ يَحْلِقْنَ رُؤُوسَ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كُنْتُ أَغْتَسِلُ أَنَا وَرَسُولُ اللّهِ صلى الله عليه وسلم مِنْ إِنَاءٍ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زِيدُ عَلَى أَنْ أُفْرِغَ عَلَى رَأْسِي ثَلاَثَ إِفْرَاغَ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أم سلمة رضي الله عنها قالت</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يا رسول الله إني امرأة أشد ضفر رأسي أفأنقضه لغسل الجنا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نما يكفيك أن تحثي على رأسك ثلاث حثيات ثم تفيضين عليك الماء فتطه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أنقضه للحيض والجن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حديث عائشة بنحو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د ضفر رأسي هو بفتح الضاد وإسكان الفاء هذا هو المشهور المعروف في رواية الحديث والمستفيض عند المحدثين والفقهاء وغيرهم، ومعناه أحكم فتل شعري؟ وقال الإمام ابن بري في الجزء الذي صنفه في لحن الفق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ذلك قولهم في حديث أم سلمة أشد ضفر رأسي يقولونه بفتح الضاد وإسكان الفاء، وصوابه ضم الضاد والفاء جمع ضفيرة كسفينة وسفن، وهذا الذي أنكره رحمه الله تعالى ليس كما زعمه، بل الصواب جواز الأمرين ولكل منهما معنى صحيح، ولكن يترجح ما قدمناه لكونه المروي المسموع في الروايات الثابتة المتصل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حثي على رأسك ثلاث حث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معنى الحفنات في الرواية الأخرى، والحفنة ملء الكفين من أي شيء كان، ويقال حثيت وحثوت بالياء والواو لغتان مشهورت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 أم سلمة هند وقيل رمكة وليس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أنقضه للح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ح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كام الباب فمذهبنا ومذهب الجمهور أن ضفائر المغتسلة إذا وصل الماء إلى جميع شعرها ظاهره وباطنه من غير نقض لم يجب نقضها، وإن لم يصل إلا بنقضها وجب نقضها، وحديث أم سلمة محمول على أنه كان يصل الماء إلى جميع شعرها من غير نقض لأن إيصال الماء 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النخعي وجوب نقضها بكل 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حسن وطاوس وجوب النقض في غسل الحيض دون الجنابة، ودليلنا حديث أم سلمة وإذا كان للرجل ضفيرة فهو كالمرأ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غسل الرجل والمرأة من الجنابة والحيض والنفاس وغيرها من الأغسال المشروعة سواء في كل شيء إلا ما سيأتي في المغتسلة من الحيض والنفاس أنه يستحب لها أن تستعمل فرصة من مسك، وقد تقدم بيان صفة الغسل بكمالها في الباب السابق، فإن كانت المرأة بكراً لم يجب إيصال الماء إلى داخل فرجها، وإن كانت ثيباً وجب إيصال الماء إلى ما يظهر في حال قعودها لقضاء الحاجة لأنه صار في حكم الظاهر، هكذا نص عليه الشافعي وجماهير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ب على الثيب غسل داخل الف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ذلك في غسل الحيض والنفاس ولا يجب في غسل الجنابة والصحيح الأو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أمر عبد الله بن عمر رضي الله عنهما ينقض النساء رؤوسهن إذا اغتسلن فيحمل على أنه أراد إيجاب ذلك عليهن، ويكون ذلك في شعور لا يصل إليها الماء، أو يكون مذهباً له أنه يجب النقض بكل حال كما حكيناه عن النخعي، ولا يكون بلغه حديث أم سلمة وعائشة، ويحتمل أنه كان يأمرهن على الاستحباب والاحتياط لا للإيجاب والله سبحانه وتعالى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باب استعمال المغتسلة من الحيض فرصة من مسك في موضع الد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مْرُو بْنُ مُحمّدٍ النّاقِدُ وَ ابْنُ أبي عُمَرَ، 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مَنْصُورِ بْنِ صَفِيّةَ، عَنْ أُمّ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مْرَأَةٌ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غْتَسِلُ مِنْ حَيْضَتِ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 أَنّهُ عَلّمَهَا كَيْفَ تَ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أْخُذُ فِرْصَةً مِنْ مِسْكٍ فَتَطَهّرُ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تَطَهّرُ بِ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طَهّرِ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سْتَتَرَ </w:t>
      </w:r>
      <w:r>
        <w:rPr>
          <w:rFonts w:cs="Times New Roman" w:ascii="Times New Roman" w:hAnsi="Times New Roman"/>
          <w:sz w:val="36"/>
          <w:szCs w:val="36"/>
          <w:rtl w:val="true"/>
        </w:rPr>
        <w:t>(</w:t>
      </w:r>
      <w:r>
        <w:rPr>
          <w:rFonts w:ascii="Times New Roman" w:hAnsi="Times New Roman" w:cs="Times New Roman"/>
          <w:sz w:val="36"/>
          <w:sz w:val="36"/>
          <w:szCs w:val="36"/>
          <w:rtl w:val="true"/>
        </w:rPr>
        <w:t>وَأَشَارَ لَنَا سُفْيَانُ بْنُ عُيَيْنَةَ بِيَدِهِ عَلَى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جْتَذَبْتُهَا إِلَيّ وَعَرَفْتُ مَا أَرَا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تَتَبّعِي بِهَا أَثَرُ ال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أَبِي عُمَرَ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تَبّعِي بِهَا آثَارَ الدّ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سَعِيدٍ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نْصُورٌ، عَنْ أُمّهِ، عَنْ عَائِشَةَ أَنّ امْرَأَةً سَأَلَتِ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أَغْتَسِلُ عِنْدَ الطّهْرِ؟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ذِي فِرْصَةً مُمَسّكَةً فَتَوَضّئِ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نَحْوَ حَدِيثِ سُفْيَانَ</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إِبْرَاهِيمَ بْنِ الْمُهَا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صَفِيّةَ تُحَدّثُ عَنْ عَائِشَةَ أَنّ أَسْمَاءَ سَأَلَتِ النّبِيّ صلى الله عليه وسلم عَنْ غُسْلِ الْمَحِيضِ؟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أْخُذُ إِحْدَاكُنّ مَاءَهَا وَسِدْرَتَهَا فَتَطَهّرُ، فَتُحْسِنُ الطّهُورَ، ثُمّ تَصُبّ عَلى رَأْسِهَا فَتَدْلُكُهُ دَلْكاً شَدِيداً، حَتّى تَبْلُغَ شُؤُونَ رَأْسِهَا، ثُمّ تَصُبّ عَلَيْهَا الْمَاءَ، ثُمّ تَأْخُذُ فِرْصَةً مُمَسّكَةً فَتَطَهّرُ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أَ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 تَطَهّرُ بِهَ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 الله تَطَهّرِينَ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تْ عَائِشَةُ </w:t>
      </w:r>
      <w:r>
        <w:rPr>
          <w:rFonts w:cs="Times New Roman" w:ascii="Times New Roman" w:hAnsi="Times New Roman"/>
          <w:sz w:val="36"/>
          <w:szCs w:val="36"/>
          <w:rtl w:val="true"/>
        </w:rPr>
        <w:t>(</w:t>
      </w:r>
      <w:r>
        <w:rPr>
          <w:rFonts w:ascii="Times New Roman" w:hAnsi="Times New Roman" w:cs="Times New Roman"/>
          <w:sz w:val="36"/>
          <w:sz w:val="36"/>
          <w:szCs w:val="36"/>
          <w:rtl w:val="true"/>
        </w:rPr>
        <w:t>كَأَنّهَا تُخْ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تَبّعِينَ أَثَرَ الدّمِ، وَسَأَلَتْهُ عَنْ غُسْلِ الْجَنَابَ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أْخُذُ مَاءً فَتَطَهّرُ، فَتُحْسِنُ الطّهُورَ، أَوْ تُبْلِغُ الطّهُورَ، ثُمّ تَصُبّ عَلَى رَأْسِهَا فَتَدْلُكُهُ، حَتّى تَبْلُغَ شُؤُونَ رَأْسِهَا، ثُمّ تُفِيضُ عَلَيْهَا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نّسَاءُ نِسَاءُ الأَنْصَارِ لَمْ يَكُنْ يَمْنَعُهُنّ الْحَيَاءُ أَنْ يَتَفَقّهْنَ فِي الدّ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فِي هَذَا الاْسْنَادِ،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بْحَانَ اللّهِ تَطَهّرِ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تَ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أَبِي الأَحْوَصِ، عَنْ إِبْرَاهِيمَ بْنِ مُهَاجِرٍ، عَنْ صَفِيّةَ بِنْتِ شَيْبَ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أَسْمَاءُ بِنْتُ شَكَلٍ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غْتَسِلُ إِحْدَانَا إِذَا طَهُرَتْ مِنَ الْحَيْضِ؟ وَسَاقَ الْحَدِيثَ، وَلَمْ يَذْكُرْ فِيهِ غُسْلَ الْجَنَا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د قدمنا في الباب الذي قبله أن صفة غسل المرأة والرجل سواء، وتقدم بيان ذلك مستوف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في هذا الباب بيان أن السنة في حق المغتسلة من الحيض أن تأخذ شيئاً من مسك فتجعله في قطنة أو خرقة أو نحوها وتدخلها في فرجها بعد اغتسالها، ويستحب هذا للنفساء أيضاً لأنها في معنى الح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محاملي من أصحابنا في كتابه المقنع أنه يستحب للمغتسلة من الحيض والنفاس أن تطيب جميع المواضع التي أصابها الدم من بدنها، وهذا الذي ذكره من تعميم مواضع الدم من البدن غريب لا أعرفه لغيره بعد البحث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حكمة في استعمال المسك، فالصحيح المختار الذي قاله الجماهير من أصحابنا وغيرهم أن المقصود باستعمال المسك تطييب المحل ودفع الرائحة الكريه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أقضى القضاة الماوردي من أصحابنا وجهين ل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هذا، والثاني أن المراد كونه أسرع إلى علوق الولد، قال فإن قلنا بالأول ففقدت المسك استعملت ما يخلفه في طيب الرائ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لنا بالثاني استعملت ما قام مقامه في ذلك من القسط والأظفار وشب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وا في وقت استعماله، فمن قال بالأول قال تستعمله بعد الغسل، ومن قال بالثاني قال قبله، هذا آخر كلام الماوردي، وهذا الذي حكاه من استعماله قبل الغسل ليس بشيء، ويكفي في إبطاله رواية مسلم في الكتاب ف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أخذ إحداكن ماءها وسدرتها فتطهر فتحسن الطهور ثم تصب على رأسها فتدلكه ثم تصب عليها الماء ثم تأخذ فرصة ممسكة فتطهر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نص في استعمال الفرصة بعد الغ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ن قال إن المراد الإسراع في العلوق فضعف أو باطل، فإنه على مقتضى قوله ينبغي أن يخص به ذات الزوج الحاضر الذي يتوقع جماعه في الحال وهذا شيء لم يصر إليه أحد نعلمه، وإطلاق الأحاديث يرد على من التزمه، بل الصواب أن المراد تطييب المحل وإزالة الرائحة الكريهة، وأن ذلك مستحب لكل مغتسلة من الحيض أو النفاس سواء ذات الزوج وغيرها وتستعمله بعد الغسل، فإن لم تجد مسكاً فتستعمل أي طيب وجدت، فإن لم تجد طيباً استحب لها استعمال طين أو نحوه مما يزيل الكراهة نص عليه أصحابنا، فإن لم تجد شيئاً من هذا فالماء كاف لها، لكن إن تركت التطيب مع التمكن منه كره لها، وإن لم تتمكن فلا كراهة في حق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فرصة فهي بكسر الفاء وإسكان الراء وبالصاد المهملة وهي القطعة، والمسك بكسر الميم وهو الطيب المعروف، هذا هو الصحيح المختار الذي رواه وقاله المحققون وعليه الفقهاء وغيرهم من أهل العلوم، وقيل مسك بفتح الميم وهو الجلد أي قطعة جلد فيه شعر، ذكر القاضي عياض أن فتح الميم هي رواية الأكثرين، وقال أبو عبيد و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قرضة من مسك بقاف مضمومة وضاد معجمة ومسك بفتح الميم أي قطعة من جلد وهذا كله ضعيف، والصواب ما قدمناه، ويدل عليه الرواية الأخرى المذكورة في الكتاب فرصة ممسكة وهي بضم الميم الأولى وفتح الثانية وفتح السين المشددة أي قطعة من قطن أو صوف أو خرقة مطيبة بالمسك كما قدمنا بيان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طهري بها و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دمنا أن سبحان الله في هذا الموضع وأمثاله يراد بها التعجب، وكذا لا إله إلا الله، ومعنى التعجب هنا كيف يخفي مثل هذا الظاهر الذي لا يحتاج الإنسان في فهمه إلى فكر، وفي هذا جواز التسبيح عند التعجب من الشيء واستعظامه، وكذلك يجوز عند التثبت على الشيء والتذكر به، وفيه استحباب استعمال الكنايات فيما يتعلق بالعورات، وقد تقدم بيان هذه القاعدة مرا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تبعي بها آثار ال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مهو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ه الفرج، وقد قدمنا عن المحاملي أنه قال تطيب كل موضع أصابه الدم من بدنها وفي ظاهر الحديث حجة 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حبان 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حبان بفتح الحاء وبالباء الموحدة وهو حبان بن 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غسل الم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حيض وقد تقدم بيانه واضح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أخذ إحداكن ماءها وسدرتها فتطهر فتحسن الطهور ثم تصب على رأسها فتدلكه دلكاً شديداً ثم تصب عليها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طهر الأول تطهر من النجاسة وما مسها من دم الحيض هكذا قال القاضي، والأظهرب والله أعلم أن المراد بالتطهر الأول الوضوء كما جاء في صفة غسله صلى الله عليه وسلم، وقد قدمنا في أول كتاب الوضوء بيان معنى تحسين الطهر وهو إتمامه بهيأته فهذا المراد ب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بلغ شؤون رأ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شين المعجمة وبعدها همزة ومعناه أصول شعر رأسها، وأصول الشؤون الخطوط التي في عظم الجمجمة وهو مجتمع شعب عظامها الواحد منها شأ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عائشة كأنها تخفي ذلك تتبعين أثر ال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قالت لها كلاماً خفياً تسمعه المخاطبة لا يسمعه الحاضرو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خلت أسماء بنت ش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شكل بالشين المعجمة والكاف المفتوحتين هذا هو الصحيح المشهور، وحكي صاحب المطالع فيه إسكان الكاف، وذكر الخطيب الحافظ أبو بكر البغدادي في كتابه الأسماء المبهمة وغيره من العلماء أن اسم هذه لسائلة أسماء بنت يزيد بن السكن التي كان يقال لها خطيبة النساء، وروي الخطيب حديثاً فيه تسميتها بذلك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مستحاضة وغسلها وصلات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هِشَامِ بْنِ عُرْوَةَ،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فَاطِمَةُ بِنْتُ أَبِي حُبَيْشٍ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امْرَأَةٌ أُسْتَحَاضُ فَلاَ أَطْهُرُ، أَفَأَدَعُ الصّلاَ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إِنّمَا ذَلِكَ عِرْقٌ وَلَيْسَ بِالْحَيْضَةِ، فَإِذَا أَقْبَلَتِ الْحَيْضَةُ فَدَعِي الصّلاَةَ، فَإِذَا أَدْبَرَتْ فَاغْسِلِي عَنْكِ الدّمَ وَصَ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عَزِيْزِ بْنُ مُحمّدُ وَ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خَلَفُ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كُلّهُمْ عَنْ هِشَامِ بْنِ عُرْوَةَ بِمِثْلِ حَدِيثِ وَكِيعٌ وَإِسْنَ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قُتَيْبَةَ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فَاطِمَةُ بِنْتُ أَبِي حُبَيْشِ بْنِ عَبْدِ الْمُطّلِبِ بْنِ أَسَدٍ، وَهِيَ امْرَأَةٌ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حَمّادِ بْنِ زَيْدٍ زِيَادَةُ حَرْفٍ، تَرَكْنَا ذِكْ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عَنْ عُرْوَةَ،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فْتَتْ أُمّ حَبِيبَةَ بِنْتُ جَحْشٍ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سْتَحَ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ذَلِكِ عِرْقٌ فَاغْتَسِلِي، ثُمّ 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تَغْتَسِلُ عِنْدَ كُلّ 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ذْكُرِ ابْنُ شِهَابٍ أَنّ رَسُولَ اللّهِ صلى الله عليه وسلم أَمَرَ أُمّ حَبِيبَةَ بِنْتَ جَحْشٍ أَنْ تَغْتَسِلَ عِنْدَ كُلّ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 شَيْءٌ فَعَلَتْهُ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رُمْحٍ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ةُ جَ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أُمّ حَبِي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سَلَمَةَ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لّهِ بْنُ وَهْبٍ، عَنْ عَمْرِو بْنِ الْحَارِثِ، عَنِ ابْنِ شِهَابٍ، عَنْ عُرْوَةَ بْنِ الزّبَيْرِ وَ عَمْرَةَ بِنْتِ عَبْدُ الرّحْمَنِ، عَنْ عَائِشَةَ زَوْجِ النّبِيّ صلى الله عليه وسلم أَنّ أُمّ حَبِيبَةَ بِنْتَ جَحْشٍ </w:t>
      </w:r>
      <w:r>
        <w:rPr>
          <w:rFonts w:cs="Times New Roman" w:ascii="Times New Roman" w:hAnsi="Times New Roman"/>
          <w:sz w:val="36"/>
          <w:szCs w:val="36"/>
          <w:rtl w:val="true"/>
        </w:rPr>
        <w:t>(</w:t>
      </w:r>
      <w:r>
        <w:rPr>
          <w:rFonts w:ascii="Times New Roman" w:hAnsi="Times New Roman" w:cs="Times New Roman"/>
          <w:sz w:val="36"/>
          <w:sz w:val="36"/>
          <w:szCs w:val="36"/>
          <w:rtl w:val="true"/>
        </w:rPr>
        <w:t>خَتَنَةَ رَسُولِ اللّهِ صلى الله عليه وسلم وَتَحْتَ عَبْدِ الرّحْمَنِ بْنِ عَ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يضَتْ سَبْعَ سِنِينَ، فَاسْتَفْتَتْ رَسُولَ اللّهِ صلى الله عليه وسلم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هَذِهِ لَيْسَتْ بِالْحَيْضَةِ، وَلَكِنّ هَذَا عِرْقٌ، فَاغْتَسِلِي وَصَ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تَغْتَسِلُ فِي مِرْكَنٍ فِي حُجْرَةِ أُخْتِهَا زَيْنبَ بِنْتِ جَحْشٍ حَتّى تَعْلُو حُمْرَةُ الدّمِ 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بِذَلِكَ أَبَا بَكْرِ بْنَ عَبْدِ الرّحْمَنِ بْنِ الْحَارِثِ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حَمُ الله هِنْداً، لَوْ سَمِعَتْ بِهَذِهِ الْفُتْيَا، وَالله إِنْ كَانَتْ لَتَبْكِي، لأَنّهَا كَانَتْ لاَ تُصَ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عِمْرَانَ مُحمّدُ بْنُ جَعْفَرِ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عْدٍ</w:t>
      </w:r>
      <w:r>
        <w:rPr>
          <w:rFonts w:cs="Times New Roman" w:ascii="Times New Roman" w:hAnsi="Times New Roman"/>
          <w:sz w:val="36"/>
          <w:szCs w:val="36"/>
          <w:rtl w:val="true"/>
        </w:rPr>
        <w:t>)</w:t>
      </w:r>
      <w:r>
        <w:rPr>
          <w:rFonts w:ascii="Times New Roman" w:hAnsi="Times New Roman" w:cs="Times New Roman"/>
          <w:sz w:val="36"/>
          <w:sz w:val="36"/>
          <w:szCs w:val="36"/>
          <w:rtl w:val="true"/>
        </w:rPr>
        <w:t>، عَنِ ابْنِ شِهَابٍ، عَنْ عَمْرَةَ بِنْتِ عَبْدِ الرّحْمَنِ،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تْ أُمّ حَبِيبَةَ بِنْتِ جَحْشٍ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اسْتُحِيضَتْ سَبْعَ سِنينَ، بِمِثْلِ حَدِيثِ عَمْرِو بْنِ الْحَارِثِ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لُوَ حُمْرَةُ الدّمِ الْمَاءَ، وَلَمْ يَذْكُرْ 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مُحمّدُ وَفِي حَدِيث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عَمْرَةَ، عَنْ عَائِشَةَ أَنّ ابْنَةَ جَحْشٍ كَانَتْ تُسْتَحَاضُ سَبْعَ سِنِينَ بِنَحْوِ حَدِيثِ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يَزِيدَ بْنِ أَبِي حَبِيبٍ، عَنْ جَعْفَرٍ، عَنْ عِرَاكٍ، عَنْ عُرْوَةَ،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 حَبِيبَةَ سَأَلَتْ رَسُولَ اللّهِ صلى الله عليه وسلم عَنِ الدّمِ؟ 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مِرْكَنَهَا مَلاَنَ دَ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مْكُثِي قَدْرَ مَا كَانَتْ تَحْبِسُكِ حَيْضَتُكِ، ثُمّ اغْتَسِلِي وَصَ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وسَى بْنُ قُرَيْشٍ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بَكْرِ بْنِ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جَعْفَرُ بْنُ رَبِيعَةَ، عَنْ عِرَاكِ بْنِ مَالِكٍ، عَنْ عُرْوَةَ بْنِ الزّبَيْرِ، عَنْ عَائِشَةَ زَوْجِ النّبِيّ صلى الله عليه وسلم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 حَبِيبَةَ بِنْتَ جَ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كَانَتْ تَحْتَ عَبْدِ الرّحْمَنِ بْنِ عَوْفٍ، شَكَتْ إِلَى رَسُولِ اللّهِ صلى الله عليه وسلم ال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w:t>
      </w:r>
      <w:r>
        <w:rPr>
          <w:rFonts w:ascii="Times New Roman" w:hAnsi="Times New Roman" w:cs="Times New Roman"/>
          <w:sz w:val="36"/>
          <w:sz w:val="36"/>
          <w:szCs w:val="36"/>
          <w:rtl w:val="true"/>
        </w:rPr>
        <w:t>امْكُثِي قَدْرَ مَا كَانَتْ تَحْبِسُكِ حَيْضَتُكِ، ثُمّ اغْتَسِ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تْ تَغْتَسِلُ عِنْدَ كُلّ 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أن فاطمة بنت أبي حبيش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امرأة أستحاض فلا أطهر أفأدع الصل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نما ذلك عرق وليس بالحيضة، فإذا أقبلت الحيضة فدعي الصلاة وإذا أدبرت فاغسلي عنك الدم و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غيره من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دمنا أن الاستحاضة جريان الدم من فرج المرأة في غير أوانه، وأنه يخرج من عرق يقال له العاذل بالعين المهملة وكسر الذال المعجمة بخلاف دم الحيض فإنه يخرج من قعر الرحم، وأما حكم المستحاضة فهو مبسوط في كتب الفقه أحسن بسط، وأما أشير إلى أطراف من مسائلها، فاعلم أن المستحاضة لها حكم الطاهرات في معظم الأحكام، فيجوز لزوجها وطؤها في حال جريان الدم عندنا وعند جمهور العلماء، حكاه ابن المنذر في الإشراق عن ابن عباس وابن المسيب والحسن البصري وعطاء وسعيد بن جبير وقتادة وحماد بن أبي سليمان وبكر بن عبد الله المزني والأوزاعي والثوري ومالك وإسحاق وأبي ثور، قال ا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ه أقول قال وروينا عن عائشة رضي الله عنها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أتيها زوجها، وبه قال النخعي والحكم، وكرهه ابن سيرين، وقال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أتيها إلا أن يطول ذلك بها، وفي رواية عنه رحمه الله تعالى أنه لايجوز وطؤها إلا أن يخاف زوجها العنت، والمختار ما قدمناه عن الجمهور، والدليل عليه ما روي عكرمة عن حمنة بنت جح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 الله عنها أنها كانت مستحاضة وكان زوجها يجامعها، رواه أبو داود والبيهقي وغيرهما بهذا اللفظ بإسناد حسن، قال البخاري في صحيحه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تحاضة يأتيها زوجها إذا صلت الصلاة أعظم، ولأن المستحاضة كالطاهرة في الصلاة والصوم وغيرهما فكذا في الجماع، ولأن التحريم إنما يثبت بالشرع ولم يرد الشرع بتحريم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صلاة والصيام والاعتكاف وقراءة القرآن ومس المصحف وحمله وسجود التلاوة وسجود الشكر ووجوب العبادات عليها فهي في كل ذلك كالطاهرة وهذا مجمع عليه، وإذا أرادت المستحاضة الصلاة فإنها تؤمر بالاحتياط في طهارة الحدث وطهارة النجس، فتغسل فرجها قبل الوضوء، والتيمم إن كانت تتيمم، وتحشو فرجها بقطنة أو خرقة رفعاً للنجاسة أو تقليلاً لها، فإن كان دمها قليلاً يندفع بذلك وحده فلا شيء عليها غيره، وإن لم يندفع شدت مع ذلك على فرجها وتلجمت وهو أن تشد على وسطها خرقة أو خيطاً أو نحوه على صورة التكة وتأخذ خرقة أخرى مشقوقة الطرفين فتدخلها بين فخذيها وإليتيها وتشاء الطرفين بالخرقة التي في وسطها أحدهما قدامها عند صرتها والاَخر خلفها وتحكم ذلك الشد وتلصق هذه الخرقة المشدودة بين الفخذين بالقطنة التي على الفرج إلصاقاً جيداً، وهذا الفعل يسمى تلجماً واستثفاراً وتعص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شد والتلجم واجب إلا في موض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يتأذى بالشد ويحرقها اجتماع الدم فلا يلزمها لما فيه من الضر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 تكون صائمة فتترك الحشو في النهار وتقتصر على الش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ب تقديم الشد والتلجم على الوضوء وتتوضأ عقيب الشد من غير إمهال، فإن شدت وتلجمت وأخرت الوضوء وتطاول الزمان ففي صحة وضوئها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صح أنه لا ي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استوثقت بالشد على الصفة التي ذكرناها ثم خرج منها دم من غير تفريط لم تبطل طهارتها ولا صلاتها، ولها أن تصلي بعد فرضها ما شاءت من النوافل لعدم تفريطها ولتعذر الاحتراز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ذا خرج الدم لتقصيرها في الشد أو زالت العصابة عن موضعها لضعف الشد فزاد خروج الدم بسببه فإنه يبطل طهرها، فإن كان ذلك في أثناء صلاة بطلت، وإن كان بعد فريضة لم تستبح النافلة لتقصيرها، وأما تجديد غسل الفرج وحشوه وشده لكل فريضة فينظر فيه إن زالت العصابة عن موضعها زوالاً له تأخير أو ظهر الدم على جوانب العصابة وجب التجديد، وإن لم تزل العصابة عن موضعها ولا ظهر الدم ففيه وجهان لأصحابنا أصحهما وجوب التجديد كما يجب تجديد ال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علم أن مذهبنا أن المستحاضة لا تصلي بطهارة واحدة أكثر من فريضة واحدة مؤداة كانت أو مقضية، وتستبيح معها ما شاءت من النوافل قبل الفريضة وبعدها، ولنا وجه أنها لا تستبيح أصلاً لعدم ضرورتها إليها النافلة، والصو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مثل مذهبنا عن عروة بن الزبير وسفيان الثوري وأحمد وأبي ثور، و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هارتها مقدرة بالوقت فتصلي في الوقت بطهارتها الواحدة ما شاءت من الفرائض الفائ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بيعة ومالك و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م الاستحاضة لا ينقض الوضوء فإذا تطهرت فلها أن تصلي بطهارتها ما شاءت من الفرائض إلى أن تحدث بغير الاستحاض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صح وضوء المستحاضة لفريضة قبل دخول 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يج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ليلنا أنها طهارة ضرورة فلا تجوز قبل وقت الحا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توضأت بادرت إلى الصلاة عقب طهارتها، فإن أخرت بأن توضأت في أول الوقت وصلت في وسطه نظر إن كان التأخير للاشتغال بسبب من أسباب الصلاة كستر العورة والأذان والإقامة والاجتهاد في القبلة والذهاب إلى المسجد الأعظم والمواضع الشريفة والسعي في تحصيل سترة تصلي إليها وانتظار الجمعة والجماعة وما أشبه ذلك جاز على المذهب الصحيح المشهور، ولنا وجه أنه لا يجوز وليس بشيء، وأما إذا أخرت بغير سبب من هذه الأسباب وما في معناها ففيه ثلاثة أوجه أصحها لا يجوز وتبطل طها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ولا تبطل طهارتها ولها أن تصلي بها ولو بعد خروج الو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ا التأخير ما لم يخرج وقت الفريضة فإن خرج الوقت فليس لها أن تصلي بتلك الطهارة، فإذا قلنا بالأصح وأنها إذا أخرت لا تستبيح الفريضة فبادرت فصلت الفريضة فلها أن تصلي النوافل ما دام وقت الفريضة باقياً، فإذا خرج وقت الفريضة فليس لها أن تصلي بعد ذلك النوافل بتلك الطهارة على أصح الوجه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فية نية المستحاضة في وضوئها أن تنوي استباحة الصلاة ولا تقتصر على نية رفع ال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نا وجه أنه يجزئها الاقتصار على نية رفع ال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ه ثالث أنه يجب عليها الجمع بين نية استباحة الصلاة ورفع الحدث والصحيح الأول، فإذا توضأت المستحاضة استباحت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فع حدثها فيه أوجه لأصحابنا الأصح أنه لا يرتفع شيء من حدثها بل تستبيح الصلاة بهذه الطهارة مع وجود الحدث كالمتيمم فإنه محدث عن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تفع حدثها السابق والمقارن للطهارة دون المست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تفع الماضي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لا يجب على المستحاضة الغسل لشيء من الصلاة ولا في وقت من الأوقات إلا مرة واحدة في وقت انقطاع حيضها، وبهذا قال جمهور العلماء من السلف والخلف، وهو مروي عن علي وابن مسعود وابن عباس وعائشة رضي الله عنهم، وهو قول عروة بن الزبير وأبي سلمة بن عبد الرحمن ومالك وأبي حنيفة وأحمد، وروي عن ابن عمر وابن الزبير وعطاء بن أبي رباح 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عليها أن تغتسل لكل صلاة، وروي هذا أيضاً عن علي وابن عباس، وروي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غتسل كل يوم غسل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مسيب والحسن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غتسل من صلاة الظهر إلى صلاة الظهر دائ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ليل الجمهور أن الأصل عدم الوجوب فلا يجب إلا ما ورد الشرع بإيجابه، ولم يصح عن النبيّ صلى الله عليه وسلم أنه أمرها بالغسل إلا مرة واحدة عند انقطاع حيضها وهو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قبلت الحيضة فدعي الصلاة وإذا أدبرت فاغتس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هذا ما يقتضي تكرار الغ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حاديث الواردة في سنن أبي داود والبيهقي وغيرهما أن النبيّ صلى الله عليه وسلم أمرها بالغسل فليس فيها شيء ثابت، وقد بين البيهقي ومن قبله ضعفها، وإنما صح في هذا ما رواه البخاري ومسلم في صحيحه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ن أم حبيبة بنت جح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 الله عنها استحيضت 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لك عرق فاغتسلي ثم صلي</w:t>
      </w:r>
      <w:r>
        <w:rPr>
          <w:rFonts w:cs="Times New Roman" w:ascii="Times New Roman" w:hAnsi="Times New Roman"/>
          <w:sz w:val="36"/>
          <w:szCs w:val="36"/>
          <w:rtl w:val="true"/>
        </w:rPr>
        <w:t>)</w:t>
      </w:r>
      <w:r>
        <w:rPr>
          <w:rFonts w:ascii="Times New Roman" w:hAnsi="Times New Roman" w:cs="Times New Roman"/>
          <w:sz w:val="36"/>
          <w:sz w:val="36"/>
          <w:szCs w:val="36"/>
          <w:rtl w:val="true"/>
        </w:rPr>
        <w:t>، فكانت تغتسل عند كل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مرها رسول الله صلى الله عليه وسلم أن تغتسل وتصلي وليس فيه أنه أمرها أن تغتسل لكل صل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شك إن شاء الله تعالى أن غسلها كان تطوعاً غير ما أمرت به وذلك واسع لها، هذا كلام الشافعي بلفظ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قال شيخه سفيان بن عيينة والليث بن سعد وغيرهما وعباراتهم متقارب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مستحاضة على ضر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تكون ترى دماً ليس بحيض ولا يخلط بالحيض كما إذا رأت دون يوم و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ضرب الثاني أن ترى دماً بعضه حيض وبعضه ليس بحيض بأن كانت ترى دماً متصلاً دائماً أو مجاوزاً لأكثر الحيض، وهذه لها ثلاثة أحوال،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كون مبتدأة وهي التي لم تر الدم قبل ذلك وفي هذا قولان للشافعي أصحهما ترد إلى يوم وليلة، 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ست أو 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ال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كون معتادة فترد إلى قدر عادتها في الشهر الذي قبل شهر استحاض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كون مميزة ترى بعض الأيام دماً قوياً وبعضها دماً ضعيفاً كالدم الأسود والأحمر فيكون حيضها أيام الأسود بشرط أن لا ينقص الأسود عن يوم ليلة ولا يزيد على خمسة عشر يوماً، ولا ينقص الأحمر عن خمسة عشرة، ولهذا كله تفاصيل معروفة لا نرى الإطناب فيها هنا لكون هذا الكتاب ليس موضوعاً لهذا، فهذه أحرف من أصول مسائل المستحاضة أشرت إليها وقد بسطتها بشواهدها وما يتعلق بها من الفروع الكثيرة في شرح المهذ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طمة بنت أبي حبي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بحاء مهملة مضمومة ثم باء موحدة مفتوحة ثم ياء مثناة من تحت ساكنة ثم شين معجمة واسم أبي حبي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س بن المطلب بن أسد بن عبد العزى بن ق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في الروا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اطمة بنت أبي حبي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 عبد المطلب بن 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ذا وقع في الأصول ابن عبد المطلب، واتفق العلماء على أنه وهم والصواب فاطمة بنت أبي حبي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 المطلب بحذف لفظة عب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مرأة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من بنى أسد والقائل هو هشام بن عروة أو أبوه عروة بن الزبير بن العوام بن خويلد بن أسد بن عبد العزى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امرأة أستحاض فلا أطهر أفأدع الصل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مستحاضة تصلي أبداً، إلا في الزمن المحكوم بأنه حيض وهذا مجمع عليه كما قدمناه، وفيه جواز استفتاء من وقعت له مسألة، وجواز استفتاء المرأة بنفسها ومشافهتها الرجال فيما يتعلق بالطهارة وإحداث النساء، وجواز استماع صوتها عند ا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ذلك عرق وليس بالح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عرق فهو بكسر العين وإسكان الراء، وقد تقدم أن هذا العرق يقال له العاذل بكسر الذال المعجمة، وأما الحيضة فيجوز فيها الوجهان المتقدمان اللذان ذكرناهما مرات، أحدهما مذهب الخطابي كسر الحاء أي الحالة، والثاني وهو الأظهر فتح الحاء أي الحيض، وهذا الوجه قد نقله الخطابي عن أكثر المحدثين أو كلهم كما قدمناه عنه، وهو في هذا الموضع متعين أو قريب من المتعين، فإن المعنى يقتضيه لأنه صلى الله عليه وسلم أراد إثبات الاستحاضة ونفي الحيض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قع في كثير من كتب الفقه إنما ذلك عرق انقطع وانفجر فهي زيادة لا تعرف في الحديث وإن كان لها معن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قبلت الحيضة فدع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في الحيضة هنا ال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حاء وكسرها جوازاً ح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نهي لها عن الصلاة في زمن الحيض وهو نهي تحريم، ويقتضي فساد الصلاة هنا بإجماع المسلمين، وسواء في هذا الصلاة المفروضة والنافلة لظاهر الحديث، وكذلك يحرم عليها الطواف وصلاة الجنازة وسجود التلاوة وسجود الشكر وكل هذا متفق عليه، وقد أجمع العلماء على أنها ليست مكلفة بالصلاة وعلى أنه لا قضاء علي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دبرت فاغسلي عنك الدم و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إدبار انقطاع الحيض، ومما ينبغي أن يعتني به معرفة علامة انقطاع الحيض وقل من أوضحه، وقد اعتنى به جماعة من أصحابنا، وحاصله أن علامة انقطاع الحيض والحصول في الطهر أن ينقطع خروج الدم والصفرة والكدرة، وسواء خرجت رطوبة بيضاء أم لم يخرج شيء أصلاً قال البيهقي وابن الصباغ وغيرهما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رية رطوبة خفيفة لا صفرة فيها ولا كدرة تكون على القطنة أثراً لا ل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يكون بعد انقطاع دم ال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ترية بفتح التاء والمثناة من فوق وكسر الراء وبعدها ياء مثناة من تحت مشددة، وقد صح عن عائشة رضي الله عنها ما ذكره البخاري في صحيحه عنها أنها قالت للنساء</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عجلن حتى ترين القصة البي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يد بذلك الطهر، والقصة بفتح القاف وتشديد الصاد المهملة وهي الجص شبهت الرطوبة النقية الصافية بالج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مضى زمن حيضتها وجب عليها أن تغتسل في الحال لأول صلاة تدركها، ولا يجوز لها أن تترك بعد ذلك صلاة ولا صوماً، ولا يمتنع زوجها من وطئها، ولا تمتنع من شيء يفعله الطاهر، ولا تستظهر بشيء أص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رضي الله عنه رواية أنها تستظهر بالإمساك عن هذه الأشياء ثلاثة أيام بعد عادت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الأمر بإزالة النجاسة وأن الدم نجس، وأن الصلاة تجب لمجرد انقطاع الحيض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حديث حماد بن زيد زيادة حرف تركنا ذ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رف الذي تركه هو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غسلي عنك الدم وتوض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هذه الزيادة النسائي وغيره وأسقطها مسلم لأنها مما انفرد به حماد، قال الن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علم أحداً قال وتوضئي في الحديث غير حماد يعني والله أعلم في حديث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ى أبو داود وغيره ذكر الوضوء من رواية عدي بن أبي ثابت وحبيب بن أبي ثابت وأيوب بن أبي مكين، قال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ها ضعيف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ستفتت أم حبيبة بنت جحش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بنت ج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أم حب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م حبيبة بنت جحش ختنة رسول الله صلى الله عليه وسلم وكانت تحت عبد الرحمن بن ع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حديث وفي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عائشة فكانت تغتسل في مركن في حجرة أختها زينب بنت جح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 ابنة جحش كانت تستح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لفاظ هكذا هي ثابتة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في الرواية الأخيرة أنه وقع في نسخة أبي العباس الرازي أن زينب بنت جحش،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أصحاب الموطأ في هذا عن مالك وأكثرهم يقولون زينت بنت جحش وكثير من الرواة يقولون عن ابنة جحش وهذا هو الصواب، وبين الوهم فيه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تحت عبد الرحمن بن عوف، وزينب هي أم المؤمنين لم يتزوجها عبد الرحمن بن عوف قط، إنما تزوجها أولاً زيد بن حارثة ثم تزوجه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ي كانت تحت عبد الرحمن بن عوف هي أم حبيبة أختها، وقد جاء مفسراً على الصواب في قوله ختنة رسول الله صلى الله عليه وسلم وتحت عبد الرحمن بن ع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تغتسل في بيت أختها زينب قال أبو عمر بن عبد البر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إن بنات جحش الثلاث زينب وأم حبيبة وحمنة زوج طلحة بن عبيد الله كن يستحضن كله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ستحض منهم إلا أم حب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قاضي يونس بن مغيث في كتابه الموعب في شرح الموطأ مثل هذا، وذكر أن كل واحدة منهن اسمها زينب، ولقبت إحداهن حمنة، وكنيت الأخرى أم حبيبة، وإذا كان هذا هكذا فقد سلم مالك من الخطأ في تسمية أم حبيبة زي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البخاري من حديث عائشة رضي الله عنها أن امرأة من أزواج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بعض أمهات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بي صلى الله عليه وسلم اعتكف مع بعض نسائه وهي مستحاضة، هذا آخر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أم حبيبة فقد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 الحربي الصحيح أنها أم حبيب بلا هاء واسمها حبيبة،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الحربي صحيح وكان من أعلم الناس بهذا الشأن، 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ي عن عمرة عن عائشة أن أم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لي الغ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أن اسمها حبي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قاله الحميدي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أ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لها أم حبيبة، وقيل أم حب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 أكثر وكانت مستحاض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السير يقولون المستحاضة أختها حمنة بنت جحش، 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أنهما كانتا تستحا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م حبيبة بنت جحش ختنة رسول الله صلى الله عليه وسلم وتحت عبد الرحمن بن عوف استحيض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ختنة رسول الله صلى الله عليه وسلم فهو بفتح الخاء والتاء المثناة من فوق ومعناه قريبة زوج النبي صلى الله عليه وسلم،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ختان جمع ختن وهم أقارب زوجة الرجل، والأحماء أقارب زوج المرأة، والأصهار يعم الجم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حت عبد الرحمن بن عوف فمعناه أنها زوجته فعرفها بشي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كونها أخت أم المؤمنين زينب بنت جحش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كونها زوج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والدها جحش فهو بفتح الجيم وإسكان الحاء المهملة وبالشين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في رواية محمد بن سلمة المرادي </w:t>
      </w:r>
      <w:r>
        <w:rPr>
          <w:rFonts w:cs="Times New Roman" w:ascii="Times New Roman" w:hAnsi="Times New Roman"/>
          <w:sz w:val="36"/>
          <w:szCs w:val="36"/>
          <w:rtl w:val="true"/>
        </w:rPr>
        <w:t>(</w:t>
      </w:r>
      <w:r>
        <w:rPr>
          <w:rFonts w:ascii="Times New Roman" w:hAnsi="Times New Roman" w:cs="Times New Roman"/>
          <w:sz w:val="36"/>
          <w:sz w:val="36"/>
          <w:szCs w:val="36"/>
          <w:rtl w:val="true"/>
        </w:rPr>
        <w:t>عن ابن وهب عن عمرو بن الحرث عن ابن شهاب عن عروة بن الزبير وعمرة بنت عبد الرحمن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هذه الرواية عن عروة بن الزبير وعمرة وهو الصواب، وكذلك رواه ابن أبي ذئب عن الزهري عن عروة وعمرة، وكذلك رواه يحيى بن سعيد الأنصاري عن عروة وعمرة كما رواه الزهري، وخالفهما الأوزاعي فرواه عن الزهري عن عروة عن عمرة بعن جعل عروة راوياً عن ع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سلم بع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المثنى حدثنا سفيان عن الزهري عن عمرة عن عائشة هكذا هو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نقله القاضي عياض عن جميع رواة مسلم إلا السمرقندي فإنه جعل عروة مكان عمر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كن هذا عرق فاغتسلي و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امكثي قدر ما كانت تحبسك حيضتك ثم اغتسلي و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ين اللفظين دليل على وجوب الغسل على المستحاضة إذا انقضى زمن الحيض وإن كان الدم جارياً وهذا مجمع عليه وقد قدمنا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كانت تغتسل في مر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فتح الكاف وهو الإجانة التي تغسل فيه الث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علو حمرة الدم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ا كانت تغتسل في المركن فتجلس فيه وتصب عليها الماء فيختلط الماء المتساقط عنها بالدم فيحمر الماء ثم أنه لا بد أنها كانت تتنظف بعد ذلك عن تلك الغسالة المتغ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مركنها م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ببلا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قاضي عياض أنه روي أيضاً ملأى وكلاهما صحيح، الأول على لفظ المركن وهو م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على معناه وهو الإجان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قضاء الصوم على الحائض دون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أَيّوبَ، عَنْ أَبِي قِلاَبَةَ، عَنْ مُعَاذَةَ، ح وَحَدّثَنَا حَمّادٌ، عَنْ يَزِيدَ الرّشْكِ، عَنْ مُعَاذَ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مْرَأَةً سَأَلَتْ عَائِشَ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قْضِي إِحْدَانَا الصّلاَةَ أَيّامَ مَحِيضَهَا؟ 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رُورِيّةٌ أَنْتِ؟ قَدْ كَانَتْ إِحْدَانَا تَحِيضُ عَلَى عَهْدِ رَسُولِ اللّهِ صلى الله عليه وسلم، ثُمّ لاَ تُؤْمَرُ بِقِضَ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يَ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عَاذَةَ، أَنّهَا سَأَ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قْضِي الْحَائِضُ الصّلاَةَ؟ 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رُورِيّةٌ أَنْتِ؟ قَدْ كُنّ نِسَاءُ رَسُولِ اللّهِ صلى الله عليه وسلم يَحِضْنَ أَفَأَمَرَهُنّ أَنْ يَجْزِينَ؟ قَالَ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نِي يَقْضِ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عَاصِمٍ، عَنْ مُعَاذَ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 الْحَائِضِ تَقْضِي الصّوْمَ وَلاَ تَقْضِي الصّلاَةَ؟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رُورِيّةٌ أَنْ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بِحَرْو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أَ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صِيبُنَا ذَلِكَ فَنُؤْمَرُ بِقَضَاءِ الصّوْمِ وَلاَ نُؤْمَرُ بِقَضَاءِ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نؤمر بقضاء الصوم ولا نؤمر بقضاء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كم متفق عليه، أجمع المسلمون على أن الحائض والنفساء لا تجب عليهما الصلاة ولا الصوم في الحال، وأجمعوا على أنه لا يجب عليهما قضاء الصلاة، وأجمعوا على أنه يجب عليهما قضاء ال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رق بينهما أن الصلاة كثيرة متكررة فيشق قضاؤها، بخلاف الصوم فإنه يجب في السنة مرة واحدة، وربما كان الحيض يوماً أو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صلاة تفوت في زمن الحيض لا تقضي إلا ركعتي الطو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مهور من أصحابنا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ت الحائض مخاطبة بالصيام في زمن الحيض، وإنما يجب عليها القضاء بأمر ج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بعض أصحابنا وجهاً أنها مخاطبة بالصيام في حال الحيض وتؤمر بتأخيره كما يخاطب المحدث بالصلاة وإن كانت لا تصح منه في زمن الحدث، وهذا الوجه ليس بشيء فكيف يكون الصيام واجباً عليها ومحرماً عليها بسبب لا قدرة لها على إزالته بخلاف المحدث فإنه قادر على إزالة ال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قل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قاف وتخفيف اللام وبالباء الموحدة واسمه عبد الله بن زيد وقد تقدم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يزيد الر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راء وإسكان الشين المعجمة وهو يزيد بن أبي يزيد الضبعي مولاهم البصري أبو الأزهري، واختلف العلماء في سبب تلقيبه بالرشك فقيل معناه بالفارسية القاسم، وقيل الغيور، وقيل كثير اللحية، وقيل الرشك بالفارسية اسم للعقرب، فقيل ليزيد الرشك لأن العقرب دخلت في لحيته فمكثت فيها ثلاثة أيام وهو لا يدري بها لأن لحيته كانت طويلة عظيمة جداً، حكى هذه الأقوال صاحب المطالع وغيره، وحكاها أبو علي الغساني وذكر هذا القول الأخير بإسناد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حرورية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حاء المهملة وضم الراء الأولى وهو نسبة إلى حروراء وهي قرية بقرب الكوفة، قال السمع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وضع على ميلين من الكوفة كان أول إجتماع الخوارج به، 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قدوا في هذه القرية فنسبوا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ى قول عائشة رضي الله عنها أن طائفة من الخوارج يوجبون على الحائض قضاء الصلاة الفائتة في زمن الحيض وهو خلاف إجماع المسلمين، وهذا الاستفهام الذي استفهمته عائشة هو استفهام إنكار أي هذه طريقة الحرورية وبئست الطري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ت إحدانا تحيض على عهد رسول الله صلى الله عليه وسلم ثم لا تؤمر بق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يأمرها النبي صلى الله عليه وسلم بالقضاء مع علمه بالحيض وتركها الصلاة في زمنه ولو كان القضاء واجباً لأمرها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فأمرهن أن يجز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وكسر الزاي غير مهموز، وقد فسره محمد بن جعفر في الكتاب أن معناه يقضين وهو تفسير صحيح يقال جزى يجزي أي قضى، وبه فسرو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جزى نفس عن نفس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هذا الشيء يجزى عن كذا أي يقوم مق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حكى بعضهم فيه الهمز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ستر المغتسل بثوب ونحو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أَبِي النّضْرِ أَنّ أَبَا مُرّةَ مَوْلَى أُمّ هَانِئٍ بِنْتِ أَبِي طَالِبٍ أَخْبَرَهُ أَنّهُ سَمِعَ أُمّ هَانِئٍ بِنْتَ أَبِي طَالِبٍ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تُ إِلَى رَسُولِ اللّهِ صلى الله عليه وسلم عَامَ الْفَتْحِ، فَوَجَدْتُهُ يَ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اطِمَةُ ابْنَتُهُ تَسْتُرُهُ بِثَوْ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زيِدَ بْنِ أَبِي حَبِيبٍ، عَنْ سَعِيدِ بْنِ أَبِي هِنْدٍ أَنّ أَبَا مُرّةَ مَوْلَى عَقِيلٍ حَدّثَهُ أَنّ أُمّ هَانِئٍ بِنْتَ أَبِي طَالِبٍ حَدَثَتْهُ أَنّهُ لَمّا كَانَ عَامُ الْفَتْحِ، أَتَتْ رَسُولَ اللّهِ صلى الله عليه وسلم وَهُوَ بِأَعْلَىَ مَكّةَ، قَامَ رَسُولُ اللّهِ صلى الله عليه وسلم إِلَى غُسْلِهِ، فَسَتَرَتْ عَلَيْهِ فَاطِمَةُ، ثُمّ أَخَذَ ثَوْبَهُ فَالْتَحَفَ بِهِ، ثُمّ صَلّى ثَمَانَ رَكَعَاتٍ سُبْحَةَ الضّحَ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الْوَلِيدِ بْنِ كَثِيرٍ، عَنْ سَعِيدِ بْنِ أَبِي هِنْدٍ بِهَذَا الاْسْنَا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تَرَتْهُ ابْنَتُهُ فَاطِمَةُ بِثَوْبِهِ، فَلَمّا اغْتَسَلَ أَخَذَهُ فَالْتَحَفَ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فَصَلّى ثَمَان سَجَدَاتٍ، وَذَلِكَ ضُحَ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الْحَنْظَ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وسَىَ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ائِدَةُ عَنِ الأَعْمَشِ، عَنْ سَالِمِ بْنِ أَبِي الْجَعْدِ، عَنْ كُرَيْبٍ، عَنِ ابْنِ عَبّاسٍ، عَنْ مَيْمُونَ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عْتُ لِلنّبِيّ صلى الله عليه وسلم مَاءً وَسَتَرْتُهُ فَاغْتَسَ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نضر أن أبا مرة مولى أم هان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 أبا مرة مولى ع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بو النضر فاسمه سالم بن أبي أمية القرشي التيمي المدني مولى عمر بن عبد الله الت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مرة فاسمه يزيد وهو مولى أم هانئ وكان يلزم أخاها عقيلاً، فلهذا نسبه في الرواية الأخرى إلى ولائه، وأما أم هانئ فاسمها فاختة، وقيل فاطمة، وقيل هند كنيت بابنها هانئ بن هبيرة بن عمرو، وهانئ بهمز آخره، أسلمت أم هانئ في يوم الفتح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ذهبت إلى رسول الله صلى الله عليه وسلم عام الفتح فوجدته يغتسل وفاطمة ابنته تستره بث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دليل على جواز اغتسال الإنسان بحضرة امرأة من محارمه إذا كان يحول بينه وبينها ساتر من ثوب و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صلى ثمان ركعات بسبحة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لفظ فيه فائدة لطيفة وهي أن صلاة الضحى ثمان ركعات، وموضع الدلالة كونها قالت سبحة الضحى، وهذا تصريح بأن هذا سنة مقررة معروفة وصلاها بنية الضحى، بخلاف الرواية الأخرى صلى ثمان ركعات وذلك ضحى فإن من الناس من يتوهم منه خلاف الصواب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هذا دليل على أن الضحى ثمان ركعات، ويزعم أن النبي صلى الله عليه وسلم صلى في هذا الوقت ثمان ركعات بسبب فتح مكة لا لكونها الضحى، فهذا الخيال الذي يتعلق به هذا القائل في هذا اللفظ لا يتأتى له في قولها سبحة الضحى، ولم تزل الناس قديماً وحديثاً يحتجون بهذا الحديث على إثبات الضحى ثمان ركعا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بحة بضم السين وإسكان الباء هي النافلة سميت بذلك للتسبيح الذي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لى ثمان سج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ثمان ركعات وسميت الركعة سجدة لاشتمالها عليها، وهذا من باب تسمية الشيء بجزئ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ا موسى القار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همز آخره منسوب إلى القراء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النظر إلى العور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يْدُ بْنُ الْحُبَابِ، عَنِ الضّحَاكِ بْنِ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زَيْدُ بْنُ أَسْلَمَ، عَنْ عَبْدِ الرّحْمَنِ بْنِ أَبِي سَعِيدٍ الْخُدْريّ، عَنْ أَبِي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ظُرُ الرّجُلُ إِلَى عَوْرَةِ الرّجُلِ وَلاَ الْمَرْأَةُ إِلَى عَوْرَةِ الْمَرْأَةِ، وَلاَ يُفْضِي الرّجُلُ إِلَى الرّجُلِ فِي ثَوْبٍ وَاحِدٍ، وَلاَ تُفْضِي الْمَرْأَةُ إِلَى الْمَرْأَةِ فِي الثّوْبِ الْوَا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هَرُونُ بْنُ عَبْدِ اللّهِ وَ مُحمّدُ بْنُ رَافِعٍ،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فُ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الضّحّاكُ بْنُ عُثْمَانَ بِهَذَا الاْسْنَادِ وَقَالاَ </w:t>
      </w:r>
      <w:r>
        <w:rPr>
          <w:rFonts w:cs="Times New Roman" w:ascii="Times New Roman" w:hAnsi="Times New Roman"/>
          <w:sz w:val="36"/>
          <w:szCs w:val="36"/>
          <w:rtl w:val="true"/>
        </w:rPr>
        <w:t>(</w:t>
      </w:r>
      <w:r>
        <w:rPr>
          <w:rFonts w:ascii="Times New Roman" w:hAnsi="Times New Roman" w:cs="Times New Roman"/>
          <w:sz w:val="36"/>
          <w:sz w:val="36"/>
          <w:szCs w:val="36"/>
          <w:rtl w:val="true"/>
        </w:rPr>
        <w:t>مَكَانَ عَ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يَةِ الرّجُلِ وَعُرْيَةِ الْمَرْأَ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ظر الرجل إلى عورة الرجل ولا المرأة إلى عورة المرأة، ولا يفضي الرجل إلى الرجل في ثوب واحد، ولا تفضي المرأة إلى المرأة في الثوب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عرية الرجل وعرية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 هذه اللفظة الأخيرة على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ية بكسر العين وإسكان الراء، وعرية بضم العين وإسكان الراء، وعرية بضم العين وفتح الراء وتشديد الياء وكلها صحيحة،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ية الرجل بضم العين وكسرها هي متجردة، والثالثة على التصغ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باب زيد بن الحباب وهو بضم الحاء المهملة وبالباء الموحدة المكررة المخفف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حكام الباب ففيه تحريم نظر الرجل إلى عورة الرجل، والمرأة لى عورة المرأة، وهذا لا خلاف فيه، وكذلك نظر الرجل إلى عورة المرأة، والمرأة إلى عورة الرجل حرام بالإجماع، ونبه صلى الله عليه وسلم بنظر الرجل إلى عورة الرجل على نظره إلى عورة المرأة وذلك بالتحريم أولى، وهذا التحريم في حق غير الأزواج والسادة، أما الزوجان فلكل واحد منهما النظر إلى عورة صاحبه جميعها إلا الفرج نفسه ففيه ثلاثة أوجه لأصحابنا أصحها أنه مكروه لكل واحد منهما النظر إلى فرج صاحبه من غير حاجة وليس ب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 حرام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أنه حرام على الرجل مكروه للمرأة، والنظر إلى باطن فرجها أشد كراهة وتحر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سيد مع أمته فإن كان يملك وطأها فهما كالزوجين، وإن كانت محرمة عليه بنسب كأخته وعمته وخالته أو برضاع أو مصاهرة كأم الزوجة وبنتها وزوجة ابنه فهي كما إذا كانت حرة، وإن كانت الأمة مجوسية أو مرتدة أو وثنية أو معتدة أو مكاتبة فهي كالأمة الأجن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نظر الرجل إلى محارمه ونظرهن إليه فالصحيح أنه يباح فيما فوق السرة وتحت الركبة، وقيل لا يحل إلا ما يظهر في حال الخدمة والتصر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ضبط العورة في حق الأجانب فعورة الرجل مع الرجل ما بين السرة والركبة، وكذلك المرأة مع المرأة، وفي السرة والركبة ثلاثة أوجه لأصحابنا أصحها ليست بع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هما ع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السرة عورة دون الرك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نظر الرجل إلى المرأة فحرام في كل شيء من بدنها، فكذلك يحرم عليها النظر إلى كل شيء من بدنه، سواء كان نظره ونظرها بشهوة أم ب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حرم نظرها إلى وجه الرجل بغير شهوة وليس هذا القول بشيء، ولا فرق أيضاً بين الأمة والحرة إذا كانتا أجنبيتين، وكذلك يحرم على الرجل النظر إلى وجه الأمرد إذا كان حسن الصورة، سواء كان نظره بشهوة أم لا، سواء أمن الفتنة أم خافها، هذا هو المذهب الصحيح المختار عند العلماء المحققين، نص عليه الشافعي وحذاق أصحابه رحمهم الله تعالى، ودليله أنه في معنى المرأة فإنه يشتهي كما تشتهي وصورته في الجمال كصورة المرأة، بل ربما كان كثير منهم أحسن صورة من كثير من النساء، بل هم في التحريم أولى لمعنى آخر، وهو أنه يتمكن في حقهم من طرق الشر ما لا يتمكن من مثله في حق المرأ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ذي ذكرناه في جميع هذه المسائل من تحريم النظر هو فيما إذا لم تكن حاجة، أما إذا كانت حاجة شرعية فيجوز النظر كما في حالة البيع والشراء والتطبب والشهادة ونحوه ذلك، ولكن يحرم النظر في هذه الحال بشهوة، فإن الحجة تبيح النظر للحاجة إليه، وأما الشهوة فلا حاجة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ظر بالشهوة حرام على كل أحد غير الزوج والسيد حتى يحرم على الإنسان النظر إلى أمه وبنته بالشهو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فضي الرجل إلى الرجل في ثوب واحد، وكذلك في المرأة مع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نهي تحريم إذا لم يكن بينهما حائل، وفيه دليل على تحريم لمس عورة غيره بأي موضع من بدنه كان وهذا متفق عليه، وهذا مما تعم به البلوى ويتساهل فيه كثير من الناس بإجتماع الناس في الحمام، فيجب على الحاضر فيه أن يصون بصره ويده وغيرها عن عورة غيره، وأن يصون عورته عن بصر غيره ويد غيره من قيم وغيره، ويجب عليه إذا رأى من يخل بشيء من هذا أن ينكر عليه،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قط عنه الإنكار بكونه يظن أن لا يقبل منه، بل يجب عليه الإنكار إلا أن يخاف على نفسه وغيره فتن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كشف الرجل عورته في حال الخلوة بحيث لا يراه آدمي، فإن كان لحاجة جاز وإن كان لغير حاجة ففيه خلاف العلماء في كراهته وتحريمه والأصح عندنا أنه حرام، ولهذه المسائل فروع وتتمات وتقييدات معروفة في كتب الفقه، وأشرنا هنا إلى هذه الأحرف لئلا يخلو هذا الكتاب من أصل ذلك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الاغتسال عرياناً في الخلو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مُحمّ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حَادِيثَ مِنْهَا، وَ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انَتْ بَنُو إِسْرَائِيلَ يغْتَسِلُون عُرَاةً، يَنْظُرُ بَعْضُهُمْ إِلَى سَوْأَةِ بَعْضٍ وَكَانَ مُوسَى عَلَيْهِ السّلاَمُ يَغْتَسِلُ وَحْدَ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يَمْنَعُ مُوسَىَ أَنْ يَغْتَسِلَ مَعَنَا إِلاّ أَنّهُ آدَرُ، قَالَ فَذَهَبَ مَرّةً يَغْتَسِلُ، فَوَضَعَ ثَوْبَهُ عَلَى حَجَرٍ فَفَرّ الْحَجَرُ بِثَوْبِهِ، قَالَ فَجَمَحَ مُوسَىَ بِإِثْرِ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وْبِي حَجَرُ، ثَوْبِي حَجَرُ حَتّى نَظَرَتْ بَنُو إِسْرَائِيلَ إِلَى سَوْأَةِ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بِمُوسَىَ مِنْ بَأْسٍ، فَقَامَ الْحَجَرُ حَتّى نُظِرَ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خَذَ ثَوْبَهُ فَطَفِقَ بِالْحَجَرِ ضَرْب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هُ بِالْحَجَرِ نَدَبٌ سِتّةٌ أَوْ سَبْعَةٌ، ضَرْبُ مُوسَىَ بِالْحَ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صة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دمنا في الباب السابق أنه يجوز كشف العورة في موضع الحاجة في الخلوة وذلك كحالة الاغتسال وحال البول ومعاشرة الزوجة ونحو ذلك، فهذا كله جائز فيه التكشف في الخل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بحضرة الناس فيحرم كشف العورة في ك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ستر بمئزر ونحوه في حال الاغتسال في الخلوة أفضل من التكشف، والتكشف جائز مدة الحاجة في الغسل ونحوه، والزيادة على قدر الحاجة حرام على الأصح كما قدمنا في الباب السابق أن ستر العورة في الخلوة واجب على الأصح إلا في قدر الحاج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وضع الدلالة من هذا الحديث أن موسى عليه الصلاة والسلام اغتسل في الخلوة عرياناً، وهذا يتم على قول 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هل الأصول أن شرع من قبلنا شرع لن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انت بنو إسرائيل يغتسلون عراة ينظر بعضهم إلى سوءة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هذا كان جائزاً في شر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وسى عليه السلام يتركه تنزهاً واستحباباً وحياء مرو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ه كان حراماً في شرعهم كما هو حرام في شرعنا، وكانوا يتساهلون فيه كما يتساهل فيه كثيرون من أهل شرعنا، والسوءة هي العورة سميت بذلك لأنه يسوء صاحبها كشف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ه آ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همزة ممدودة ثم دال مهملة مفتوحة ثم راء مخففتين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ظيم الخصي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جمع موسى عليه السلام بأث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ح مخفف الميم معناه جرى أشد الجري، ويقال بإثره بكسر الهزة مع إسكان الثاء، ويقال أثره بفتحهما لغتان مشهورتان تقدم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نظر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نون وكسر الظاء مبني لما لم يسم فا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طفق بالحجر ض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فاء وفتحها لغتان معناه جعل وأقبل وصار ملتزماً لذلك، ويجوز أن يكون أراد موسى صلى الله عليه وسلم بضرب الحجر إظهار معجزة لقومه بأثر الضرب في الحجر، ويحتمل أنه أوحى إليه أن يضربه لإظهار المعجز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ه بالحجر ند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نون والدال وهو الأثر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إِعتناء بحفظ العور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إِسْحَقُ بْنُ إِبْرَاهِيمَ الْحَنْظَلِيّ، وَ مُحمّدُ بْنُ حَاتِمِ بْنِ مَيْمُونٍ، جَمِيعاً عَنْ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إِسْحَقُ بْنُ مَنْصُورٍ وَ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فْظُ لَهُمَ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سَمِعَ عَنْ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بُنِيَتِ الْكَعْبَةُ ذَهَبَ النّبِيّ صلى الله عليه وسلم وَعَبّاسٌ يَنْقُلاَنِ 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عَبّاسُ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 إِزَارَكَ عَلَى عَاتِقِكَ، مِنَ الْ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عَلَ، فَخَرّ إِلَى الأَرْضِ، وَطَمَحَتْ عَيْنَاهُ إِلَى السّمَاءِ، ثُمّ قَا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زَارِي، إِ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دّ عَلَيْهِ إِزَا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رَافِعٍ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قَبَ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عَاتِقِ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دِي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 بْنَ عَبْدِ اللّهِ يُحَدّثُ أَنّ رَسُولَ اللّهِ صلى الله عليه وسلم كَانَ يَنْقُلُ مَعَهُمُ الْحِجَارَةَ لِلْكَعْبَةِ، وَعَلَيْهِ إِزَ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هُ الْعَبّاسُ، عَمّ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حَلَلْتَ إِزَارَكَ، فَجَعَلْتَهُ عَلَى مَنْكِبِكَ، دُونَ الْ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حَلّهُ، فَجَعَلَهُ عَلَى مَنْكِبِهِ، فَسَقَطَ مَغْشِيّ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مَا رُؤيَ بَعْدَ ذَلِكَ الْيَوْمِ عُرْيَا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يَحْيَىَ الأُمَ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حَكِيمِ بْنِ عَبّادِ بْنِ حُنَيْفٍ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أُمَامَةَ بْنُ سَهْلِ بْنِ حُنَيْفٍ، عَنِ الْمِسْوَرِ بْنِ مَخْرَ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تُ بِحَجَرٍ، أَحْمِلُهُ، ثَقِيلٍ، وَعَلَيّ إِزَارٌ خَفِ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انْحَلّ إِزَارِي وَمَعِيَ الْحَجَرُ، لَمْ أَسْتَطِعْ أَنْ أَضَعَهُ حَتّى بَلَغْتُ بِهِ إِلَى مَوْضِ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رْجِعْ إِلَى ثَوْبِكَ فَخُذْهُ، وَلاَ تَمْشُوا عُرَ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بنيت الكعبة ذهب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هذا الحديث مرسل صحابي، وقد قدمنا أن العلماء من الطوائف متفقون على الاحتجاج بمرسل الصحابي إلا ما انفرد به الأستاذ أبو إسحاق الإسفرايني من أنه لا يحتج به، وقد تقدم دليل الجمهور في الفصول المذكورة في أول الكتاب، وسميت الكعبة كعبة لعلوها وارتفا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لاستدارتها وعلو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جعل إزارك على عاتقك من الحج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يقيك الحجارة أو من أجل الحجارة، وقد قدمنا في كتاب الإيمان أن العاتق ما بين المنكب والعنق، وجمعه عواتق وعتق وعتق وهو مذكر وقد يؤن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خر إلى الأرض وطمحت عيناه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خر سقط، وطمحت بفتح الطاء والميم أي ارتفعت، وفي هذا الحديث بيان بعض ما أكرم الله سبحانه وتعالى به رسول الله صلى الله عليه وسلم، وأنه صلى الله عليه وسلم كان مصوناً محمياً في صغره عن القبائح وأخلاق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قدم بيان عصمة الأنبياء صلوات الله عليهم في كتاب الإيمان، وجاء في رواية في غير الصحيحين أن الملك نزل فشد عليه صلى الله عليه وسلم إزار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مشوا ع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هي تحريم كما تقدم في الباب السابق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ستتر به لقضاء حاجت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شَيْبَانُ بْنُ فَرّوخَ، وَ عَبْدُ اللّهِ بْنُ مُحمّد بْنِ أَسْمَاءُ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هْدِيّ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بْدِ اللّهِ بْنِ أَبِي يَعْقُوبَ، عَنِ الْحَسَنِ بْنِ سَعْدٍ، مَوْلَى الْحَسَنِ بْنِ عَلِيَ، عَنْ عَبْدِ الله بْنِ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دَفَنِي رَسُولُ اللّهِ صلى الله عليه وسلم ذَاتَ يَوْمٍ خَلْفَهُ، فَأَسَرّ إِلَيّ حَدِيثاً لاَ أُحَدّثُ بِهِ أَحَداً مِنَ النّاسِ، وَكَانَ أَحَبّ مَا اسْتَتَرَ بِهِ رَسُولُ اللّهِ صلى الله عليه وسلم لِحَاجَتِهِ، هَدَفٌ أَوْ حَائِشُ نَخْ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أَسْمَاءَ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حَائِطَ نَخْ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فاء وتشديد الراء المضمومة وبالخاء المعجمة غير مصروف لكونه أعجمياً، وقد تقدم بيانه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بد الله بن محمد بن أسماء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ضاد المعجمة وفتح الباء ال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أحب ما استتر به رسول الله صلى الله عليه وسلم لحاجته هدف أو حائش ن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حائط نخل، أما الهدف فبفتح الهاء والدال وهو ما ارتفع من الأرض، وأما حائش النخل فبالحاء المهملة والشين المعجمة وقد فسره في الكتاب بحائط النخل وهو البستان وهو تفسير صحيح، ويقال فيه أيضاً حش وحش بفتح الحاء وضمها، وفي هذا الحديث من الفقه استحباب الاستتار عند قضاء الحاجة بحائط أو هدف أو وهدة أو نحو ذلك، بحيث يغيب جميع شخص الإنسان عن أعين الناظرين وهذه سنة متأكد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جماع كان في أول الإسلام لا يوجب الغسل إلا أن ينزل المني وبيان نسخه وأن الغسل يجب بالجما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دّثنا يَحْيَىَ بْنُ يَحْيَىَ، وَ يَحْيَىَ بْنُ أَيّوبَ وَ قُتَيْبَةُ، وَ ابْنُ حُجْرٍ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شَرِيكٍ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أَبِي نَ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رّحْمَنِ بْنِ أَبِي سَعِيدٍ الْخُدْرِ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تُ مَعَ رَسُولِ اللّهِ صلى الله عليه وسلم يَوْمَ الإِثْنَيْنَ إِلَى قُبَاءٍ، حَتّى إِذَا كُنّا فِي بَنِي سَالِمٍ وَقَفَ رَسُولُ اللّهِ صلى الله عليه وسلم عَلَى بَابِ عِتْبَانَ، فَصَرَخَ بِهِ، فَخَرَجَ يَجُرّ إِزَ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عْجَلْنَا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تْ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الرّجُلَ يُعْجَلُ عَنِ امْرَأَتِهِ وَلَمْ يُمْنِ مَاذَا عَلَيْهِ؟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مَاءُ مِنَ 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ابْنِ شِهَابٍ حَدّثَهُ أَنّ أَبَا سَلَمَةَ بْنَ عَبْدِ الرّحْمَنِ حَدّثَهُ، عَنْ أَبِي سَعِيدٍ الْخُدْرِيّ، عَنِ النّبِيّ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مَاءُ مِنَ الْ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عَلاَءِ بْنُ الشّ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كَانَ يَنْسَخُ حَدِيثهِ بعضُه بَعْضاً، كَمَا يَنْسَخُ الْقُرْآنَ بَعْضُهُ بَعْض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حَكَمِ، عَنْ ذَكْوَانَ، عَنْ أَبِي سَعِيدٍ الْخُدْرِيّ أَنّ رَسُولَ اللّهِ صلى الله عليه وسلم مَرّ عَلَى رَجُلٍ مِنَ الأَنْصَارِ، فَأَرْسَلَ إِلَيْهِ، فَخَرَجَ وَرَأْسُهُ يَقْ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عَلّنَا أَعْجَلْنَ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عْجِلْتَ أَوْ أَقْحَطْتَ، فَلاَ غُسْلَ عَلَيْكَ، وَعَلَيْكَ الْوُضُو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عْجِلْتَ أَوْ أُقْحِطْ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أَبُو كُرَيْبٍ مُحمّدُ بْنُ الْعَلاَءِ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أَبِيهِ، عَنْ أَبِي أَيّوبَ، عَنْ أُبَيّ بْنِ كَعْ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عَنِ الرّجُلِ يُصِيبُ مِنَ الْمَرْأَةِ ثُمّ يُكْسِلُ؟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غْسِلُ مَا أَصَابَهُ مِنَ الْمَرْأَةِ، ثُمّ يَتَوَضّأُ وَيُصَ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هِشَامِ بْ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ي عَنِ الْمَلِيّ، عَنِ الْمَلِيّ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لِيّ عَنِ الْمَلِيّ، أَبُو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بْنِ كَعْبٍ عَنْ رَسُولِ اللّهِ صلى الله عليه وسلم أَنّهُ قَالَ، فِي الرّجُلِ يَأْتِي أَهْلَهُ ثُمّ لاَ يُنْزِ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غْسِلُ ذَكَرَهُ وَيَ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 بْنُ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عَبْدُ الْوَارِثِ بْنُ عَبْدِ الصّمَ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 عَنِ الْحُسَيْنِ بْنِ ذَكْوَانَ، عَنْ يَحْيَىَ بْنِ أَبِي كَثِيرٍ، أَخْبَرَنِي أَبُو سَلَمَةَ، أَنّ عَطَاءَ بْنَ يَسَارٍ أَخْبَرَهُ أَنّ زَيْدَ بْنِ خَالِدٍ الْجُهَنِيّ أَخْبَرِهُ أَنّهُ سَأَلَ عُثْمَانَ بْنَ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ذَا جَامَعَ الرّجُلُ امْرَأَتَهُ وَلَمْ يُمْنِ؟ قَالَ عُثْمَانُ</w:t>
      </w:r>
      <w:r>
        <w:rPr>
          <w:rFonts w:cs="Times New Roman" w:ascii="Times New Roman" w:hAnsi="Times New Roman"/>
          <w:sz w:val="36"/>
          <w:szCs w:val="36"/>
          <w:rtl w:val="true"/>
        </w:rPr>
        <w:t>: "</w:t>
      </w:r>
      <w:r>
        <w:rPr>
          <w:rFonts w:ascii="Times New Roman" w:hAnsi="Times New Roman" w:cs="Times New Roman"/>
          <w:sz w:val="36"/>
          <w:sz w:val="36"/>
          <w:szCs w:val="36"/>
          <w:rtl w:val="true"/>
        </w:rPr>
        <w:t>يَتَوَضّأُ كَمَا يَتَوَضّأُ لِلصّلاَةِ، وَيَغْسِلُ ذَ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مِ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وَارِثِ بْنُ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 عَنِ الْحُسَيْنِ 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أَبُو سَلَمَةَ أَنّ عُرْوَةَ بْنَ الزّبَيُرِ أَخْبَرَهُ أَنّ أَبَا أَيّوبَ أَخْبَرَهُ أَنّهُ سَمِعَ ذَلِكَ مِ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علم أن الأمة مجتمعة الاَن على وجوب الغسل بالجماع وإن لم يكن معه إنزال، وعلى وجوبه بالإنزال، وكان جماعة من الصحابة على أنه لا يجب إلا بالإنزال ثم رجع بعضهم وانعقد الإجماع بعد الاَ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باب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ماء من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ع حديث أبي بن كعب </w:t>
      </w:r>
      <w:r>
        <w:rPr>
          <w:rFonts w:cs="Times New Roman" w:ascii="Times New Roman" w:hAnsi="Times New Roman"/>
          <w:sz w:val="36"/>
          <w:szCs w:val="36"/>
          <w:rtl w:val="true"/>
        </w:rPr>
        <w:t>"</w:t>
      </w:r>
      <w:r>
        <w:rPr>
          <w:rFonts w:ascii="Times New Roman" w:hAnsi="Times New Roman" w:cs="Times New Roman"/>
          <w:sz w:val="36"/>
          <w:sz w:val="36"/>
          <w:szCs w:val="36"/>
          <w:rtl w:val="true"/>
        </w:rPr>
        <w:t>عن رسول الله صلى الله عليه وسلم في الرجل يأتي أهله ثم لا ينز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سل ذكره و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لس أحدكم بين شعبها الأربع ثم جهدها فقد وجب عليه الغسل وإن لم ين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مل على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الماء من الماء فالجمهور من الصحابة ومن بعد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نسوخ، ويعنون بالنسخ أن الغسل من الجماع بغير إنزال كان ساقطاً ثم صار واج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ابن عباس رضي الله عنه وغيره إلى أنه ليس منسوخاً بل المراد به نفي وجوب الغسل بالرؤية في النوم إذا لم ينزل، وهذا الحكم باق بلا شك، وأما حديث أبي بن كعب ففيه جوا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منسوخ، والثاني أنه محمول على ما إذا باشرها فيما سوى الفرج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خرجت مع رسول الله صلى الله عليه وسلم إلى ق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قاف ممدود مذكر مصروف، هذا هو الصحيح الذي عليه المحققون والأكثرون، وفيه لغة أخرى أنه مؤنث غير مصروف وأخرى أنه مق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تبان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عين على المشهور وقيل بضمها وقد قدمناه في كتاب ال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بيد الله بن معاذ العنبري حدثنا المعتمر حدثنا أبي حدثنا أبو العلاء بن الش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نسخ حديثه بعضه بعضاً كما ينسخ القرآن بعضه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بصريون إلا أبا العلاء فإنه كوفي، وأبو العلاء اسمه يزيد بن عبد الله بن الشخير بكسر الشين والخاء المعجمتين والخاء المشددة وأبو العلاء تابعي، ومراد مسلم بروايته هذا الكلام عن أبي العلاء أن حديث الماء من الماء منسوخ، وقول أبي العلاء أن السنة تنسخ السنة هذا صحيح،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خ السنة بالسنة يقع على أربع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نسخ السنة المتواترة بالمتواترة، والثاني نسخ خبر الواحد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نسخ الاَحاد بالمتوات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 نسخ المتواتر بالاَح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ثلاثة فالأول فهي جائزة بلا خ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رابع فلا يجوز عند الجماهير، وقال بعض أهل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عجلت أو أقحطت فلا غسل ع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بشار</w:t>
      </w:r>
      <w:r>
        <w:rPr>
          <w:rFonts w:cs="Times New Roman" w:ascii="Times New Roman" w:hAnsi="Times New Roman"/>
          <w:sz w:val="36"/>
          <w:szCs w:val="36"/>
          <w:rtl w:val="true"/>
        </w:rPr>
        <w:t>: (</w:t>
      </w:r>
      <w:r>
        <w:rPr>
          <w:rFonts w:ascii="Times New Roman" w:hAnsi="Times New Roman" w:cs="Times New Roman"/>
          <w:sz w:val="36"/>
          <w:sz w:val="36"/>
          <w:szCs w:val="36"/>
          <w:rtl w:val="true"/>
        </w:rPr>
        <w:t>أعجلت أو أقحط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عجلت فهو في الموضعين بضم الهمزة وإسكان العين وكسر الجيم، وأما أقحطت فهو في الأولى بفتح الهمزة والحاء، وفي رواية ابن بشار بضم الهمزة وكسر الحاء مثل أعجلت والروايتان صحيحتان، ومعنى الإقحاط هنا عدم إنزال المني، وهو استعارة من قحوط المطر وهو انجاسه، وقحوط الأرض وهو عدم إخراجها النبات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يك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ضم الياء ويجوز فتحها، يقال أكسل الرجل في جماعة إذا ضعف عن الإنزال، وكسل أيضاً بفتح الكاف وكسر السين والأول أف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غسل ما أصابه من المرأ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نجاسة رطوبة فرج المرأة وفيها خلاف معروف، والأصح كعند بعض أصحابنا نجاستها، ومن قال بالطهارة يحمل الحديث على الاستحباب وهذا هو الأصح عند كثر أصحابن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أبي عن الملي عن الملي يعني بقوله الملي عن الملي أبو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أبو أيوب بالواو وهو صحيح، والملي المعتمد عليه المركون إلي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امع ولم 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ياء وإسكان الميم هذه اللغة الفصيحة وبها جاءت الرواية، وفيه لغة ثانية بفتح الياء، والثالثة بضم الياء مع فتح الميم وتشديد النون، يقال أمنى ومني ومني ثلاث لغات حكاها أبو عمر والزاهد، والأولى أفصح وأشهر وبها جاء القرآن،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فرأيتم ما تمن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سخ </w:t>
      </w:r>
      <w:r>
        <w:rPr>
          <w:rFonts w:cs="Times New Roman" w:ascii="Times New Roman" w:hAnsi="Times New Roman"/>
          <w:sz w:val="36"/>
          <w:szCs w:val="36"/>
          <w:rtl w:val="true"/>
        </w:rPr>
        <w:t>"</w:t>
      </w:r>
      <w:r>
        <w:rPr>
          <w:rFonts w:ascii="Times New Roman" w:hAnsi="Times New Roman" w:cs="Times New Roman"/>
          <w:sz w:val="36"/>
          <w:sz w:val="36"/>
          <w:szCs w:val="36"/>
          <w:rtl w:val="true"/>
        </w:rPr>
        <w:t>الماء من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وب الغسل بالتقاء الختان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زُهَيْرُ بْنُ حَرْبٍ وَ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ه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مَطَرٌ، عَنِ الْحَسَنِ، عَنْ أَبِي رَافِعٍ، عَنْ أَبِي هُرَيْرَةَ أَنّ نَبِيّ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لَسَ بَيْنَ شُعَبِهَا الأَرْبَعِ ثُمّ جَهَدَهَا فَقَدْ وَجَبَ عَلَيْهِ الْغُسْ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مَطَرٍ</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لَمْ يُنْزِ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زُهَيْرٌ مِنْ بَيْنِهِمْ</w:t>
      </w:r>
      <w:r>
        <w:rPr>
          <w:rFonts w:cs="Times New Roman" w:ascii="Times New Roman" w:hAnsi="Times New Roman"/>
          <w:sz w:val="36"/>
          <w:szCs w:val="36"/>
          <w:rtl w:val="true"/>
        </w:rPr>
        <w:t>: "</w:t>
      </w:r>
      <w:r>
        <w:rPr>
          <w:rFonts w:ascii="Times New Roman" w:hAnsi="Times New Roman" w:cs="Times New Roman"/>
          <w:sz w:val="36"/>
          <w:sz w:val="36"/>
          <w:szCs w:val="36"/>
          <w:rtl w:val="true"/>
        </w:rPr>
        <w:t>بَيْنَ أَشْعُبِهَا الأَرْ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مْرِو بْنِ عَبّادِ بْنِ جَ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أَبِي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وَهْبُ بْنُ جَرِيرٍ، كِلاَهُمَا عَنْ شُعْبَةَ، عَنْ قَتَادَةَ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فِي حَدِيثِ شُعْبَةَ</w:t>
      </w:r>
      <w:r>
        <w:rPr>
          <w:rFonts w:cs="Times New Roman" w:ascii="Times New Roman" w:hAnsi="Times New Roman"/>
          <w:sz w:val="36"/>
          <w:szCs w:val="36"/>
          <w:rtl w:val="true"/>
        </w:rPr>
        <w:t>: "</w:t>
      </w:r>
      <w:r>
        <w:rPr>
          <w:rFonts w:ascii="Times New Roman" w:hAnsi="Times New Roman" w:cs="Times New Roman"/>
          <w:sz w:val="36"/>
          <w:sz w:val="36"/>
          <w:szCs w:val="36"/>
          <w:rtl w:val="true"/>
        </w:rPr>
        <w:t>ثُمّ اجْتَ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لَمْ يُنْزِ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بْدِ اللّهِ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يْدُ بْنُ هِلاَلٍ، عَنْ أَبِي بُرْدَةَ، عَنْ أَبِي مُوسَى الأَشْعَرِيّ، 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أَعْلَىَ </w:t>
      </w:r>
      <w:r>
        <w:rPr>
          <w:rFonts w:cs="Times New Roman" w:ascii="Times New Roman" w:hAnsi="Times New Roman"/>
          <w:sz w:val="36"/>
          <w:szCs w:val="36"/>
          <w:rtl w:val="true"/>
        </w:rPr>
        <w:t>(</w:t>
      </w:r>
      <w:r>
        <w:rPr>
          <w:rFonts w:ascii="Times New Roman" w:hAnsi="Times New Roman" w:cs="Times New Roman"/>
          <w:sz w:val="36"/>
          <w:sz w:val="36"/>
          <w:szCs w:val="36"/>
          <w:rtl w:val="true"/>
        </w:rPr>
        <w:t>وَهَذَا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عَنْ حُمَيْدِ بْنِ هِ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عْلَمُهُ إِلاّ عَنْ أَبِي بُرْ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فِي ذَلِكَ رَهْطٌ مِنَ الْمُهَاجِرِينَ وَ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أَنْصَارِ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بُ الْغُسْلُ إِلاّ مِنَ الدّفْقِ أَوْ مِنَ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مُهَاجِ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إِذَا خَالَطَ فَقَدْ وَجَبَ الْغُ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أَشْفِيكُمْ مِنْ ذَلِكَ، فَقُمْتُ فَاسْتَأْذَنْتُ عَلَى عَائِشَةَ، فَأُذِنَ لِي، فَقُلْ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مّا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يَا أُمّ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رِيدُ أَنْ أَسْأَلَكِ عَنْ شَيْءٍ، وَإِنّي أَسْتَحْيِ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تَحِي أَنْ تَسْأَلَنِي عَمّا كُنْتَ سَائِلاً عَنْهُ أُمّكَ الّتِي وَلَدَتْكَ، فَإِنّمَا أَنَا أُمّ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يُوجِبُ الْغُسْلَ؟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خَبِيرِ سَقَطْ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لَسَ بَيْنَ شُعَبِهَا الأَرْبَعِ، وَمَسّ الْخِتَانُ الْخِتَانَ، فَقَدْ وَجَبَ الْغُسْ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مَعْرُوفٍ، وَ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يَاضُ بْنُ عَبْدِ اللّهِ، عَنْ أَبِي الزّبَيْرِ، عَنْ جَابِرِ بْنِ عَبْدِ اللّهِ، عَنْ أُمّ كُلْثُومٍ، عَنْ عَائِشَ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جُلاً سَأَلَ رَسُولَ اللّهِ صلى الله عليه وسلم عَنِ الرّجُلِ يُجَامِعُ أَهْلَهُ ثُمّ يُكْسِلُ، هَلْ عَلَيْهِمَا الْغُسْلُ؟ وَعَائِشَةُ جَالِسَةٌ،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فْعَلُ ذَلِكَ، أَنَا وَهَذِهِ، ثُمّ نَغْتَسِ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غين المعجمة وتشديد السين المهملة ويجوز صرفه وترك صرفه، والمسمعي بكسر الميم الأولى وفتح الثانية واسمه مالك بن عبد الواحد وقد تقدم بيانه مرات، لكني أنبه عليه وعلى مثله لطول العهد به كما شرطته في ا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بو رافع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 أبي رافع نفيع وقد تقدم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عد بين شعبها الأربع ثم جه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شع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المراد بالشعب الأربع فقيل هي اليدان والرجلان، وقيل الرجلان والفخذان، وقيل الرجلان والشفران، واختار القاضي عياض أن المراد شعب الفرج الأربع، والشعب النواحي واحدتها شعبة، وأما من قال أشعبها فهو جمع شعب، ومعنى جهدها حفرها كذا قاله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غيره بلغ مشقتها، يقال جهدته وأجهدته بلغت مش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ى أن يكون جهدها بمعنى بلغ جهده في العمل فيها والجهد والطاقة وهو إشارة إلى الحركة وتمكن صورة العمل وهو نحو قول من قال حفرها أي كدها بحركته وإلا فأي مشقة بلغ بها في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الحديث أن إيجاب الغسل لا يتوقف على نزول المني، بل متى غابت الحشفة في الفرج وجب الغسل على الرجل والمرأة، وهذا لا خلاف فيه اليوم، وقد كان فيه خلاف لبعض الصحابة ومن بعدهم، ثم انعقد الإجماع على ما ذكرناه، وقد تقدم بيان هذا،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غيب الحش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دبر امرأة أو دبر رجل أو فرج بهيمة أو دبرها وجب الغسل، سواء كان المولج فيه حياً أو ميتاً، صغيراً أو كبيراً، وسواء كان ذلك عن قصد أم عن نسيان، وسواء كان مختاراً أو مكرهاً، أو استدخلت المرة ذكره وهو نائم، وسواء انتشر الذكر أم لا، وسواء كان مختوناً أم أغلف، فيجب الغسل في كل هذه الصور على الفاعل والمفعول به، إلا إذا كان الفاعل أو المفعول به صبياً أو صبية فإنه لا يقال وجب لأنه ليس مكلفاً ولكن يقال صار جنباً، فإن كان مميزاً وجب على الولي أن يأمره بالغسل كما يأمره بالوضوء، فإن صلى من غير غسل لم تصح صلاته، وإن لم يغتسل حتى بلغ وجب عليه الغسل، وإن اغتسل في الصبي ثم بلغ لم يلزمه إعادة الغ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عتبار في الجماع بتغييب الحشفة من صحيح الذكر بالاتفاق، فإذا غيبها بكمالها تعلقت به جميع الأحكام، ولا يشترط تغييب جميع الذكر بالاتفاق، ولو غيب بعض الحشفة لا يتعلق به شيء من الأحكام بالاتفاق إلا وجهاً شاذاً ذكره بعض أصحابنا أن حكمه حكم جميعها، وهذا الوجه غلط منكر متروك وأما إذا كان الذكر مقطوعاً فإن بقي منه دون الحشفة لم يتعلق به شيء من الأحكام، وإن كان الباقي قدر الحشفة فحسب تعلقت الأحكام بتغييبه بكماله، وإن كان زائداً على قدر الحشفة ففيه وجهان مشهوران لأصحابنا أحصهما أن الأحكام تتعلق بقدر الحشفة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لا يتعلق شيء من الأحكام إلا بتغييب جميع الباق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لف على ذكره خرقة وأولجه في فرج امرأة ففيه ثلاثة أوجه لأصحابنا الصحيح منها والمشهور أنه يجب عليهما الغ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لا يجب لأنه أولج خ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إن كانت الخرقة غليظة تمنع وصول اللذة والرطوبة لم يجب الغسل وإلا وج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استدخلت المرأة ذكر بهيمة وجب عليها الغسل، ولو استدخلت ذكراً مقطوعاً فوجهان أصحهما يجب عليها الغس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الخبير سقط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صادفت خبيراً بحقيقة ما سألت عنه عارفاً بخفيه وجليه حاذق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س الختان الختان فقد وجب الغ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 معناه غيبت ذكرك في فرجها، وليس المراد حقيقة المس، وذلك أن ختان المرأة في أعلى الفرج ولا يمسه الذكر في الجماع، وقد أجمع العلماء على أن لو وضع ذكره على ختانها ولم يولجه لم يجب الغسل لا عليه ولا عليها، فدل على أن المراد ما ذكرناه، والمراد بالمماسة المحاذاة، وكذلك الرواية الأخرى إذا التقى الختانان أي تحاذ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جابر بن عبد الله عن أم كلثوم ع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كلثوم هذه تابعية وهي بنت أبي بكر الصديق رضي الله عنه، وهذا من رواية الأكابر عن الأصاغر، فإن جابراً رضي الله عنه صحابي وهو أكبر من أم كلثوم سناً ومرتبة وفضلاً رضي الله عنهم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فعل ذلك أنا وهذه ثم ن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ذكر مثل هذا بحضرة الزوجة إذا ترتبت عليه مصلحة ولم يحصل به أذى، وإنما قال النبي صلى الله عليه وسلم بهذه العبارة ليكون أوقع في نفسه، وفيه أن فعله يحصل به أذى، وإنما قال النبي صلى الله عليه وسلم بهذه العبارة ليكون أوقع في نفسه، وفيه أن فعله صلى الله عليه وسلم للوجوب، ولولا ذلك لم يحصل جواب السائ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وضوء مما مست الن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عَبْدُ الْمَلِكِ بْنُ شُعَيْبِ بْنِ اللّ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مَلِكِ بْنُ أَبِي بَكْرِ بْنِ عَبْدِ الرّحْمَنِ بْنِ الْحَارِثِ بْنِ هِشَامٍ، أَنّ خَارِجَةَ بْنَ زَيْدٍ الأَنْصَاريّ أَخْبَرَهُ أَنّ أَبَاهُ زَيْدَ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الْوُضُوءُ مِمّا مَسّتِ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 بْنُ عَبْدِ الْعَزِيزِ أَنّ عَبْدَ اللّهِ بْنَ إِبْرَاهِيمَ بْنِ قَارِظٍ أَخْبَرَهُ، أَنّهُ وَجَدَ أَبَا هُرَيْرَةَ يَتَوَضّأُ عَلَى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تَوَضّأُ مِنْ أَثْوَارِ أَقِطٍ أَكَ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تَوَضّأُوا مِمّا مَسّتِ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بْنُ خَالِدِ بْنِ عَمْرِو بْنِ عُثْمَانَ وَأَنَا أُحَدّثُهُ هَذَا الْحَدِيثَ أَنّهُ سَأَلَ عُرْوَةَ بْنَ الزّبَيْرِ عَنِ الْوُضُوءِ مِمّا مَسّتِ النّارُ؟ فَقَالَ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ائِشَةَ، زَوْجَ النّبِيّ صلى الله عليه وسلم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وَضّأُوا مِمّا مَسّتِ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ذكر مسلم رحمه الله تعالى في هذا الباب الأحاديث الواردة بالوضوء مما مست النار ثم عقبها بالأحاديث الواردة بترك الوضوء مما مست النار، فكأنه يشير إلى أن الوضوء منسوخ، وهذه عادة مسلم وغيره من أئمة الحديث يذكرون الأحاديث التي يرونها منسوخة ثم يعقبونها بالناس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علماء ف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وضؤوا مما مست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هب جماهير العلماء من السلف والخلف إلى أنه ينتقض الوضوء بأكل ما مسته النار ممن ذهب إليه أبو بكر الصديق رضي الله عنه وعمر بن الخطاب وعثمان بن عفان وعلي بن أبي طالب وعبد الله بن مسعود وأبو الدرداء وابن عباس وعبد الله بن عمر وأنس بن مالك وجابر بن سمرة وزيد بن ثابت وأبو موسى وأبو هريرة وأبي بن كعب وأبو طلحة وعامر بن ربيعة وأبو أمامة وعائشة رضي الله عنهم أجمعين، وهؤلاء كلهم 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إليه جماهير التابعين وهو مذهب مالك وأبي حنيفة والشافعي وأحمد وإسحاق بن راهوية ويحيى بن يحيى وأبي ثور وأبي خيثمة رحمهم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هب طائفة إلى وجوب الوضوء الشرعي وضوء الصلاة بأكل ما مسته النار، وهو مروي عن عمر بن عبد العزيز والحسن البصري والزهري وأبي قلابة وأبي مجلز، واحتج هؤلاء ب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توضؤوا مما مسته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جمهور بالأحاديث الواردة بترك الوضوء مما مسته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مسلم هنا منها جملة وباقيها في كتب أئمة الحديث المشهورة، وأجابوا عن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الوضوء مما مست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جوا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منسوخ بحديث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آخر الأمرين من رسول الله صلى الله عليه وسلم ترك الوضوء مما مست النار وهو حديث صحيح رواه أبو داود والنسائي وغيرهما من أهل السنن بأسانيدهمم ال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واب الثاني أن المراد بالوضوء غسل الفم والكفين، ثم إن هذا الخلاف الذي حكيناه كان في الصدر الأول، ثم أجمع العلماء بعد ذلك على أنه لا يجب الوضوء بأكل ما مسته النا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أول الباب</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د الملك بن أبي بكر بن عبد الرحمن بن الحارث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جميع الأصول عبد الملك بن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نقله الحافظ أبو علي الغساني عن جماعة روا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نسخة ابن الحذاء مما أصلح بيده فأفسده 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عبد الله بن أبي بكر، جعل عبد الله موضع عبد الملك، قال أبو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صواب عبد الملك وكذا رواه الجلودي، وكذلك هو في نسخة أبي زكريا عن ابن ما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رواه الزبيدي عن الزهري عن عبد الملك بن أبي بكر وهو أخو عبد الله بن أبي بك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عبد الله بن إبراهيم بن قار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سلم هنا وفي باب الجمعة والبيوع، ووقع في باب الجمعة من كتاب مسلم من رواية ابن جريج إبراهيم بن عبد الله بن قارظ وكلاهما قد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حفاظ فيه على هذين القولين فصار إلى كل واحد منهما جماعة كثيرة، وقارظ بالقاف وكسر الراء والظاء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ه وجد أبا هريرة يتوضأ على المسج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توضأ من أثوار أقط أكل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ثوار جمع ثور وهو القطعة من الأقط وهو بالثاء المثلثة والأقط معروف وهو مما مسته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توضأ على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يل على جواز الوضوء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قل ابن المنذر إجماع العلماء على جوازه ما لم يؤذيه أح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سخ الوضوء مِمّا مست الن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اللّهِ بْنَ مَسْلمَةَ بْنِ قَعْ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 عَنْ زَيْدِ بْنِ أَسْلَمَ، عَنْ عَطَاءِ بْنِ يَسَارٍ، عَنِ ابْنِ عَبّاسٍ أَنّ رَسُولَ اللّهِ صلى الله عليه وسلم أَكَلَ كَتِفَ شَاةٍ ثُمّ صَلّى وَلَمْ يَ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هِشَامِ بْ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وَهْبُ بْنُ كَيْسَانَ، عَنْ مُحمّدِ بْنِ عَمْرِو بْنِ عَطَاءٍ،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الزّهْرِيّ، عَنْ عَلِيّ بْنِ عَبْدِ اللّهِ بْنِ عَبّاسٍ، عَنِ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ي مُحمّدُ بْنُ عَلِيَ، عَنْ أَبِيهِ، عَنِ ابنِ عَبّاسٍ أَنّ النّبِيّ صلى الله عليه وسلم أَكَلَ عَرْقاً </w:t>
      </w:r>
      <w:r>
        <w:rPr>
          <w:rFonts w:cs="Times New Roman" w:ascii="Times New Roman" w:hAnsi="Times New Roman"/>
          <w:sz w:val="36"/>
          <w:szCs w:val="36"/>
          <w:rtl w:val="true"/>
        </w:rPr>
        <w:t>(</w:t>
      </w:r>
      <w:r>
        <w:rPr>
          <w:rFonts w:ascii="Times New Roman" w:hAnsi="Times New Roman" w:cs="Times New Roman"/>
          <w:sz w:val="36"/>
          <w:sz w:val="36"/>
          <w:szCs w:val="36"/>
          <w:rtl w:val="true"/>
        </w:rPr>
        <w:t>أَوْ لَحْ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ى وَلَمْ يَتَوَضّأْ، وَلَمْ يَمَسّ 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صّ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زّهْرِيّ، عَنْ جَعْفَرِ بْنِ عَمْرِو بْنِ أُميّةَ الضّمْرِيّ أَنّهُ رَأَى رَسُولَ اللّهِ صلى الله عليه وسلم يَحْتَزّ مِنْ كَتِفٍ يَأْكُلُ مِنْهَا ثُمّ صَلّى وَلَمْ يَ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عَنِ ابْنِ شِهَابٍ، عَنْ جَعْفَرِ بْنِ عَمْرِو بْنِ أُمَيّةَ الضّمْرِيّ،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سُولَ اللّهِ صلى الله عليه وسلم يَحْتَزّ مِنْ كَتِفِ 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 مِنْهَا، فَدُعِيَ إِلَى الصّلاَةِ، فَقَامَ وَطَرَحَ السّكّينَ وَصَلّى وَلَمْ يَ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عَلِيّ بْنُ عَبْدِ اللّهِ بْنِ عَبّاسٍ عَنْ أَبِيهِ، عَنْ رَسُولِ اللّهِ صلى الله عليه وسلم بِ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بُكَيْرُ بْنُ الأَشَجّ، عَنْ كُرَيْبٍ مَوْلَى ابْنِ عَبّاسٍ، عَنْ مَيْمُونَةَ زَوْجِ النّبِيّ صلى الله عليه وسلم، أَنّ النّبِيّ صلى الله عليه وسلم أَكَلَ عِنْدَهَا كَتِفاً ثُمّ صَلّى وَلَمْ يَ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جَعْفَرُ بْنُ رَبِيعَةَ، عَنْ يَعْقُوبَ بْنِ الأَشَجّ، عَنْ كُرَيْبٍ مَوْلَى ابْنِ عَبّاسٍ، عَنْ مَيْمُونَ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عِيدُ بْنُ أَبِي هِلاَلٍ، عَنْ عَبْدِ اللّهِ بْنِ عُبَيْدِ اللّهِ بْنِ أَبِي رَافِعٍ، عَنْ أَبِي غَطَفَانَ، عَنْ أَبِي رَ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لَكُنْتُ أَشْوِي لِرَسُولِ اللّهِ صلى الله عليه وسلم بَطْنَ الشّاةِ، ثُمّ صَلّى وَلَمْ يَ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عُقَيْلٍ، عَنِ الزّهْرِيّ، عَنْ عُبَيْدِ اللّهِ بْنِ عَبْدِ اللّهِ، عَنِ ابْنِ عَبّاسٍ أَنّ النّبِيّ صلى الله عليه وسلم شَرِبَ لَ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 بِمَاءٍ فَتَمَضْمَضَ،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لَهُ دَسَ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ابْنِ شِهَابٍ بِإِسْنَادِ عُقَيْلٍ، عَنِ الزّهْرِيّ،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مْرِو بْنِ حَلْحَلَةَ، عَنْ مُحمّدِ بْنِ عَمْرِو بْنِ عَطَاءٍ، عَنِ ابْنِ عَبّاسٍ أَنّ رَسُولَ اللّهِ صلى الله عليه وسلم جَمَعَ عَلَيْهِ ثِيَابَهُ ثُمّ خَرَجَ إِلَى الصّلاَةِ، فَأُتِيَ بِهَدِيّةٍ خُبْزٍ وَلَحْمٍ، فَأَكَلَ ثَلاَثَ لُقَمٍ، ثُمّ صَلّى بِالنّاسِ، وَمَا مَسّ 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الْوَلِيدِ 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مْرِو عَ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عَ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عْنَىَ حَدِيثِ ابْنِ حَلْ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بْنَ عَبّاسٍ شَهِدَ ذَلِكَ مِ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كل ع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إسكان الراء وهو العظم عليه قليل من اللحم، وقد تقدم بيانه في آخر كتاب الإيمان مبسوط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حتز من كتف 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قطع اللحم بالسكين، وذلك تدعو إليه الحاجة لصلابة اللحم أو كبر القطع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ره من غير 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فعي إلى الصلاة فقام فطرح السكين وصلى ولم 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دليل على جواز بل استحباب استدعاء الأئمة إلى الصلاة إذا حضر وقتها، وفيه أن الشهادة على النفي تقبل إذا كان المنفي محصوراً مثل هذا، وفيه أن الوضوء مما مست النار ليس بواجب، وفي السكين لغتان التذكير والتأنيث، يقال سكين جيد وجيدة، سميت سكيناً لتسكينها حركة المذبوح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غطفان عن أبي رافع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لكنت أشوي لرسول الله صلى الله عليه وسلم بطن الشاة ثم صلى ولم 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بو غطفان بفتح الغين المعجمة والطاء المهملة فهو ابن طريف المري المدني، قال الحاكم أبو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رف اس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في كنيته أيضاً أبو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رافع فهو مولى رسول الله صلى الله عليه وسلم واسمه أسلم، وقيل إبراهيم، وقيل هرمز، وقيل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بطن الشاة يعني الكبد وما معه من حشوها، وفي الكلام حذف تقديره أشوي بطن الشاة فيأكل منه ثم يصلي ولا يتوضأ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شرب لبناً ثم دعا بماء فتمضمض وقال إن له دس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اب المضمضة من شرب الل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 وكذلك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أكول والمشروب تستحب له المضمضة، ولئلا تبقى منه بقايا يبتلعها في حال الصلاة ولتنقطع لزوجته ودسمه ويتطهر ف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ستحباب غسل اليد قبل الطعام وبعده والأظهر استحبابه أولاً إلا أن يتيقن نظافة اليد من النجاسة والوسخ، واستحبابه بعد الفراغ إلا أن لا يبقى على اليد أثر الطعام بأن كان يابساً ولم يمسه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حب غسل اليد للطعام إلا أن يكون على اليد أولاً قذر ويبقى عليها بعد الفراغ رائح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حدثني أحمد بن عيسى قال حدثنا </w:t>
      </w:r>
      <w:r>
        <w:rPr>
          <w:rFonts w:cs="Times New Roman" w:ascii="Times New Roman" w:hAnsi="Times New Roman"/>
          <w:sz w:val="36"/>
          <w:szCs w:val="36"/>
          <w:rtl w:val="true"/>
        </w:rPr>
        <w:t>"</w:t>
      </w:r>
      <w:r>
        <w:rPr>
          <w:rFonts w:ascii="Times New Roman" w:hAnsi="Times New Roman" w:cs="Times New Roman"/>
          <w:sz w:val="36"/>
          <w:sz w:val="36"/>
          <w:szCs w:val="36"/>
          <w:rtl w:val="true"/>
        </w:rPr>
        <w:t>أحمد بن وهب وأخبرني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وأخبرني عمرو بالواو في وأخبرني وهي واو العطف، والقائل وأخبرني عمرو هو ابن وهب وإنما أتى بالواو أولاً لأنه سمع من عمرو أحاديث فرواها وعطف بعضها على بعض فقال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كذا، وأخبرني عمرو بكذا، وعدّد تلك الأحاديث فسمع أحمد بن عيسى لفظ ابن وهب هكذا بالواو، فأداه أحمد بن عيسى كما سمع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بن وهب، وأخبرني عمرو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عمرو بن حلح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اءين المهملتين المفتوحتين بينهما اللام الساك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يه أن ابن عباس رضي الله عنهما شهد ذلك م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فائدة لطيفة وذلك أن الرواية الأولى فيها عن ابن عباس أن النبي صلى الله عليه وسلم جمع ثيابه، وليس فيها أن ابن عباس رأى هذه القضية، فيحتمل أنه رآها ويحتمل أنه سمعها من غيره، وعلى تقدير أن يكون سمعها من غيره يكون مرسل صحابي، وقد منع الاحتجاج به الأستاذ أبو إسحاق الأسفرايني، والصواب قول الجمهور الاحتجاج به، فلما كانت هذه الرواية محتملة هذا الذي ذكرناه نبه مسلم رحمه الله تعالى على ما يزيل هذا ك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 ابن عباس ذلك والله سبحانه وتعالى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وضوء من لحوم الإِب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كَامِلٍ فُضَيْلُ بْنُ حُسَيْنٍ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عُثْمَانَ بْنِ عَبْدِ اللّهِ بْنِ مَوْهَبٍ، عَنْ جَعْفَرِ بْنِ أَبِي ثَوْرٍ، عَنْ جَابِرِ بْنِ سَمُرَة أَنّ رَجُلاً سَأَ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أتَوَضّأُ مِنْ لُحُومِ الْغَنَ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شِئْتَ، فَتَوَضّأْ، وَإِنْ شِئْتَ، فَلاَ 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وَضّأُ مِنْ لُحُومِ الإِبِ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 فَتَوَضّأْ مِنْ لُحُومِ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ي فِي مَرَابِضِ الْغَنَ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ي فِي مَبَارِكِ الإِبِ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ائِدَةُ، عَنْ سِمَ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الْقَاسِمُ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مُوْسَىَ، عَنْ شَيْبَانَ، عَنْ عُثْمَانَ بْنِ عَبْدِ اللّهِ بْنِ مَوْهَبٍ، وَ أَشْعَتَ بْنِ أَبِي الشّعْثَاءِ، كُلّهُمْ عَنْ جَعْفَرِ بْنِ أَبِي ثَوْرٍ، عَنْ جَابِرِ بْنِ سَمُرَةَ عَنِ النّبِيّ صلى الله عليه وسلم بِمِثْلِ حَدِيثِ أَبِي كَامِلٍ، عَنْ أَبِي عَوَا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 إسناده </w:t>
      </w:r>
      <w:r>
        <w:rPr>
          <w:rFonts w:cs="Times New Roman" w:ascii="Times New Roman" w:hAnsi="Times New Roman"/>
          <w:sz w:val="36"/>
          <w:szCs w:val="36"/>
          <w:rtl w:val="true"/>
        </w:rPr>
        <w:t>(</w:t>
      </w:r>
      <w:r>
        <w:rPr>
          <w:rFonts w:ascii="Times New Roman" w:hAnsi="Times New Roman" w:cs="Times New Roman"/>
          <w:sz w:val="36"/>
          <w:sz w:val="36"/>
          <w:szCs w:val="36"/>
          <w:rtl w:val="true"/>
        </w:rPr>
        <w:t>م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اء والميم، وفيه أشعث بن أبي الشعثاء هما بالثاء المثلثة، واسم أبي الشعثاء سليم بن 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كام الباب فاختلف العلماء في أكل لحوم الجزور، فذهب الأكثرون إلى أنه لا ينقض الوضوء ممن ذهب إليه الخلفاء الأربعة الراشدون أبو بكر وعمر وعثمان وعلي وابن مسعود وأبي بن كعب وابن عباس وأبو الدرداء وأبو طلحة وعامر بن ربيعة وأبو أمامة وجماهير التابعين، ومالك وأبو حنيفة والشافعي وأصحا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إلى انتقاض الوضوء به أحمد بن حنبل وإسحاق بن راهوية ويحيى بن يحيى وأبو بكر بن المنذر وابن خزيمة، واختاره الحافظ أبو بكر البيهقي ، وحكى عن أصحاب الحديث مطلقاً، وحكى عن جماعة من الصحابة رضي الله عنهم أجمعين، واحتج هؤلاء بحديث الباب مطلقاً، وحكى عن جماعة من الصحابة رضي الله عنهم أجمعين، واحتج هؤلاء بحديث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عم فتوضأ من لحوم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لبراء بن عاز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لنبي صلى الله عليه وسلم عن الوضوء من لحوم الإبل فأم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حمد بن حنبل رحمه الله وإسحاق بن راه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 عن النبي صلى الله عليه وسلم في هذا حديث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جابر وحديث البراء، وهذا المذهب أقوى دليلاً وإن كان الجمهور على خلا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جاب الجمهور عن هذا الحديث بحديث جابر كان آخر الأمرين من رسول الله صلى الله عليه وسلم ترك الوضوء مما مست النار، ولكن هذا الحديث عام، وحديث الوضوء من لحوم الإبل خاص، والخاص مقدم على العا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باحته صلى الله عليه وسلم الصلاة في مرابض الغنم دون مبارك الإبل فهو متفق عليه، والنهي عن مبارك الإبل وهي أعطانها نهي تنزيه، وسبب الكراهة ما يخاف من نفارها وتهويشها على المصلي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أَن من تيقن الطهارة ثم شك في الحدث فله أَن يصلي بطهارته تلك</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 جَمِيعاً عَ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سَعِيدٍ وَ عَبّادِ بْنِ تَمِيمٍ، عَنْ عَمّهِ شُكِيَ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يُخَيّلُ إِلَيْهِ أَنّهُ يَجِدُ الشّيْءَ فِي الصّلاَ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صَرِفُ حَتّى يَسْمَعَ صَوْتاً، أَوْ يَجِد رِيح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كْرٍ وَزُهَيْرُ بْنُ حَرْبٍ فِي رِوَايَ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بْدُ اللّهِ بْنُ زَ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سُهَيْلٍ،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وَجَدَ أَحَدُكُمْ فِي بَطْنِهِ شَيْئاً فَأَشْكَلَ عَلَيْهِ، أَخَرَجَ مِنْهُ شَيْءٌ أَمْ لاَ، فَلاَ يَخْرُجَنّ مِنَ الْمَسْجِدِ حَتّى يَسْمَعَ صَوْتاً أَوْ يَجِدَ رِيح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شكي إلى النبي صلى الله عليه وسلم الرجل يخيل إليه أنه يجد الشيء في الصلا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صرف حتى يسمعه صوتا أو يجد ري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يل إليه الشيء يعني خروج الحدث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سمع صوتاً أو يجد ري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علم وجود أحدهما، ولا يشترط السماع والشم بإجماع المسلمين، وهذا الحديث أصل من أصول الإسلام، وقاعدة عظيمة من قواعد الفقه، وهي أن الإشياء يحكم ببقائها على أصولها حتى يتيقن خلاف ذلك، ولا يضر الشك الطارئ عليها، فمن ذلك مسألة الباب التي ورد فيها الحديث وهي أن من تيقن الطهارة وشك في الحدث حكم ببقائه على الطهارة، ولا فرق بين حصول هذا الشك في نفس الصلاة وحصوله خارج الصلاة، هذا مذهبنا ومذهب جماهير العلماء من السلف وال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مالك رحمه الله تعالى رواي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لزمه الوضوء إن كان شكه خارج الصلاة ولا يلزمه إن كان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 يلزمه بكل حال، وحكيت الرواية الأولى عن الحسن البصري وهو وجه شاذ محكي عن بعض أصحابنا وليس بشيء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فرق في الشك بين أن يستوي الاحتمالان في وقوع الحديث وعدمه، أو يترجح أحدهما، أو يغلب على ظنه، فلا وضوء عليه بكل حال،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تحب له أن يتوضأ احتياطاً، فلو توضأ احتياطاً ودام شكه فذمته بريئة، وإن علم بعد ذلك أنه كان محدثاً فهل تجزيه تلك الطهارة الواقعة في حال الشك؟ فيه وجهان لأصحابنا أصحهما عندهم أنه لا تجزيه لأنه كان متردداً في ني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ذا تيقن الحدث وشك في الطهارة فإنه يلزمه الوضوء بإجماع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ذا تيقن أنه وجد منه بعد طلوع الشمس لزمه الوضوء، وإن عرف حاله ففيه أوجه لأصحابنا أشهرها عندهم أنه يكون بضد ما كان قبل طلوع الشمس، فإن كان قبلها محدثاً فهو الاَن متطهر، وإن كان قبلها متطهراً فهو الاَن م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وهو الأصح عند جماعات من المحققين أنه يلزمه الوضوء بكل حال والثالث يبني على غالب ظ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 يكون كما كان قبل طلوع الشمس ولا تأثير للأمرين الواقعين بعد طلوعها، هذا الوجه غلط صريح وبطلانه أظهر من أن يستدل عليه، وإنما ذكرته لأنبه على بطلانه لئلا يغتر به، وكيف يحكم بأنه على حاله مع تيقن بطلانها بما وقع بعد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سائل القاعدة المذكورة أن من شك في طلاق زوجته أو عتق عبده أو نجاسة الماء الطاهر أو طهارة النجس أو نجاسة الثوب أو الطعام أو غيره، أو أنه صلى ثلاث ركعات أو أربعاً، أو أنه ركع وسجد أم لا، أو أنه نوى الصوم أو الصلاة أو الوضوء أو الاعتكاف وهو في أثناء هذه العبادات، وما أشبه هذه الأمثلة، فكل هذه الشكوك لا تأثير لها، والأصل عدم هذا الحادث، وقد استثنى العلماء مسائل من هذه القاعدة وهي معروفة في كتب الفقه لا يتسع هذا الكتاب لبسطها فإنها منتشرة وعليها اعتراضات ولها أجوبة ومنها مختلف فيه فلهذا حذفتها هنا، وقد أوضحتها بحمد الله تعالى في باب مسح الخف وباب الشك في نجاسة الماء من المجموع في شرح المهذب، وجمعت فيها متفرق كلام الأصحاب وما تمس إليه الحاجة من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سعيد وعباد بن تميم عن عمه شكي إلى النبي صلى الله عليه وسلم الرجل يخيل إليه الشيء في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مسلم في آخر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بو بكر وزهير بن حرب في روايتهما هو عبد الله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ا أن رواية أبي بكر وزهير سميا عم عباد بن تميم، فإنه رواه أولاً عن سعيد هو ابن المسيب، وعن عباد بن تميم عن عمه ولم يسمه فسماه في هذه الروا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عم هو عبيد الله بن زيد، وهو ابن زيد بن عاصم، وهو راوي حديث صفة الوضوء وحديث صفة الاستسقاء وغيرهما، وليس هو عبد الله بن زيد بن عبد ربه الذي أري الأ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ي هو بضم الشين وكسر الكاف، والرجل مرفوع ولم يسم هنا الشاكي، وجاء في رواية البخاري أن السائل هو عبد الله بن زيد الراوي، وينبغي أن لا يتوهم بهذا أنه شكى مفتوحة الشين والكاف ويجعل الشاكي هو عمه المذكور فإن هذا الوهم غلط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طهارة جلود الميتة بالدباغ</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يَحْيَىَ بْنُ يَحْيَىَ، وَ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عَمْرٌو النّاقِدُ، وَ ابْنُ أَبِي عُمَرَ، جَميعاً عَنِ ابْنِ عُيَيْنَةَ، 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 بْنُ عُيَيْنَةَ، عَنِ الزّهْرِيّ، عَنْ عُبَيْدِ اللّهِ بْنِ عَبْدِ اللّهِ،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صُدّقَ عَلَى مَوْلاَةٍ لِمَيْمُونَةَ بِشَاةٍ، فَمَاتَتْ، فَمَرّ بِهَا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اّ أَخَذْتُمْ إِهَابِهَا، فَدَبَغْتُمُوهُ، فَانْتَفَعْتُ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مَيْ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حَرُمَ أَكْ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بَكْرٍ وَابْنُ عُمَرَ في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يْمُونَةَ رَضِيَ اللّهُ عَ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 وَ حَرْ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عُبَيْدُ اللّهِ بْنِ عَبْدِ اللّهِ بْنِ عُتْبَةَ، عَنِ ابْنِ عَبّاسٍ أَنّ رَسُولَ اللّهِ صلى الله عليه وسلم وَجَدَ شَاةً مَيْتَةً، أُعْطِيَتْهَا مَوْلاَةٌ لِمَيْمُونَةَ، مِنَ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لاّ انْتَفَعْتُمْ بِجِلْ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w:t>
      </w:r>
      <w:r>
        <w:rPr>
          <w:rFonts w:ascii="Times New Roman" w:hAnsi="Times New Roman" w:cs="Times New Roman"/>
          <w:sz w:val="36"/>
          <w:sz w:val="36"/>
          <w:szCs w:val="36"/>
          <w:rtl w:val="true"/>
        </w:rPr>
        <w:t>إِنّهَا مَيْ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حَرُمَ أَكْ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سَنٌ الْحُلْوَانِيّ وَ عَبْدُ بْنُ حُمَيْدٍ، جَمِيعاً عَنْ يَعْقُوبَ 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صَالِحٍ، عَنِ ابْنِ شِهَابٍ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حْوِ رِوَايَةِ يُونُ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ابْنُ أَبِي عُمَرَ وَ عَبْدُ اللّهِ بْنُ مُحمّدٍ الزّهْرِ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عَنْ عَطَاءٍ، عَنِ ابْنِ عَبّاسٍ أَنّ رَسُولَ اللّهِ صلى الله عليه وسلم مَرّ بِشَاةٍ مَطْرُوحَةٍ، أُعْطِيَتْهَا مَوْلاَةٌ لِمَيْمُونَةَ، مِنَ 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خَذُوا إِهَابَهَا فَدَبَغُوهُ فَانْتَفَعُوا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عُثْمَانَ النّوْفَ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طَاءٌ مُنْذُ حِ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عَبّاسٍ أَنّ مَيْمُونَةَ أَخْبَ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دَاجِنَةً كَانَتْ لِبَعْضِ نِسَاءِ رَسُولِ اللّهِ صلى الله عليه وسلم فَمَاتَتْ،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خَذْتُمْ إِهَابَهَا فَاسْتَمْتَعْتُمْ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يمِ بْنُ سُلَيْمَانَ، عَنْ عَبْدِ الْمَلَكِ بْنِ أَبِي سُلَيْمَانَ، عَنْ عَطَاءٍ، عَنِ ابْنِ عَبّاسٍ أَنّ النّبِيّ صلى الله عليه وسلم مَرّ بِشَاةٍ لِمَوْلاَةٍ لِ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انْتَفَعْتُمْ بِإِهَا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لَيْمَانُ بْنُ بِلاَلٍ، عَنْ زَيْدٍ بْنِ أَسْلَمَ، أَنّ عَبْدَ الرّحْمَنِ بْنَ وَعْلَةَ أَخْبَرَهُ، عَنْ عَبْدِ اللّهِ 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بِغَ الإِهَابُ فَقَدْ طَ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 وَ إِسْحَقُ بْنُ إِبْرَاهِيمَ، جَمِيعاً عَنْ وَكِيعٍ، عَنْ سُفْيَانَ، كُلّهُمْ عَنْ زَيْدٍ بْنِ أَسْلَمَ، عَنْ عَبْد الرّحْمَنِ بْنِ وَعْلَةَ، عَنِ ابْنِ عَبّاسٍ عَن النّبِيّ صلى الله عليه وسلم بِمِثْلِهِ، يَعْنِي حَدِيثَ يَحْيَىَ بْنَ يَحْيَ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إِسْحَقُ بْنُ مَنْصُورٍ وَ أَبُو بَكْرٍ بْنُ إِسْحَقَ</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مْرُو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أَيّوبَ، عَنْ يَزِيدَ بْنِ أَبِي حَبِيبٍ أَنّ أَبَا الْخَيْرِ حَدّ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عَلَى ابْنِ وَعْلَةَ السّبَإِيّ 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سِسْ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تَمَسّهُ؟ قَدْ سَأَلْتُ عَبْدَ اللّهِ بْنَ عَبّاسٍ،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كُونُ بِالْمَغْرِبِ، وَمَعَنَا الْبَرْبَرُ وَالْمَجُوسُ، نُؤْتَىَ بِالْكَبْشِ قَدْ ذَبَحُوهُ، وَنَحْنُ لاَ نَأْكُلُ ذَبِائِحَهُمْ، وَيَأْتُونَا بِالسّقَاءِ يَجْعَلُونَ فِيهِ الْوَ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أَلْنَا رَسُولَ اللّهِ صلى الله عليه وسلم عَنْ ذَلِكَ؟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دِبَاغُهُ طَهُو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نْصُورٍ وَ أَبُو بَكْرٍ بْنُ إِسْحَقَ، عَنْ عَمْرِو بْنِ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حْيَىَ بْنُ أَيّوبَ عَنْ جَعْفَرِ بْنِ رَبِيعَةَ، عَنْ أَبِي الْخَيْرِ حَدّ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وَعْلَةَ السّبإِ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بْدَ اللّهِ بْنَ عَبّاسٍ،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كُونُ بِالْمَغْرِبِ، فَيَأْتِينَا الْمَجُوسُ بِالأَسْقِيَةِ فِيهَا الْمَاءُ وَالْوَ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 تَرَاهُ؟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دِبَاغُهُ طَهُو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 في الشاة الميتة</w:t>
      </w:r>
      <w:r>
        <w:rPr>
          <w:rFonts w:cs="Times New Roman" w:ascii="Times New Roman" w:hAnsi="Times New Roman"/>
          <w:sz w:val="36"/>
          <w:szCs w:val="36"/>
          <w:rtl w:val="true"/>
        </w:rPr>
        <w:t>: (</w:t>
      </w:r>
      <w:r>
        <w:rPr>
          <w:rFonts w:ascii="Times New Roman" w:hAnsi="Times New Roman" w:cs="Times New Roman"/>
          <w:sz w:val="36"/>
          <w:sz w:val="36"/>
          <w:szCs w:val="36"/>
          <w:rtl w:val="true"/>
        </w:rPr>
        <w:t>هلا أخذتم إهابها فدبغتموه فانتفعتم ب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ميتة فقال إنما حرم أ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هلا انتفعتم بجلدها قالوا إنها ميت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حرم أك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خذتم إهابها فاستمتعتم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انتفعتم بإها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بغ الإهابة فقد ط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وع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ابن عباس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كون بالمغرب فيأتينا المجوس بالأسقية فيها الماء والود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رب، فقلت أرأى تراه؟ 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 دباغه طهو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دباغ جلود الميتة وطهارتها بالدباغ على سبعة مذاهب،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الشافعي أنه يطهر بالدباغ جميع جلود الميتة إلا الكلب والخنزير والمتولد من أحدهما وغيره، ويطهر بالدباغ ظاهر الجلد وباطنه، ويجوز استعماله في الأشياء المائعة واليابسة، ولا فرق بين مأكول اللحم وغيره، وروي هذا المذهب عن علي بن أبي طالب وعبد الله بن مسعود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طهر شيء من الجلود بالدباغ، وروي هذا عن عمر بن الخطاب وابنه عبد الله وعائشة رضي الله عنهم وهو أشهر الروايتين عن أحمد، وإحدى الروايتين ع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هر بالدباغ جلد مأكول اللحم ولا يطهر غيره وهو مذهب الأوزاعي وابن المبارك وأبي ثور وإسحاق بن راه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هر جلود جميع الميتات إلا الخنزير وهو مذهب أبي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هر الجميع إلا أنه يطهر ظاهره دون باطنه، ويستعمل في اليابسات دون المائعات ويصلي عليه لا فيه، وهذا مذهب مالك المشهور في حكاية أصحاب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سا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هر الجميع والكلب والخنزير ظاهراً وباطناً وهو مذهب داود وأهل الظاهر وحكي عن أبي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س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نتفع بجلود الميتة وإن لم تدبغ ويجوز استعمالها في المائعات واليابسات وهو مذهب الزهري، وهو وجه شاذ لبعض أصحابنا لا تفريع عليه ولا التفات إليه، واحتجت كل طائفة من أصحاب هذه المذاهب بأحاديث وغيرها، وأجاب بعضهم عن دليل بعض، وقد أوضحت دلائلهم في أوراق من شرح المهذب، والغرض هنا بيان الأحكام والاستنباط من الحديث، وفي حديث ابن وعلة عن ابن عباس دلالة لمذهب الأكثرين أنه يطهر ظاهره وباطنه فيجوز استعماله في المائعات فإن جلود ما ذكاه المجوس نجسة، وقد نص على طهارتها، بالدباغ واستعمالها في الماء والودك، وقد يحتج الزهري 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انتفعتم بإه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دباغها، ويجاب عنه بأنه مطلق، وجاءت الروايات الباقية ببيان الدباغ وأن دباغه طهو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هل اللغة في الإهاب فقيل هو الجلد مطلقاً، وقيل هو الجلد قبل الدباغ فأما بعده فلا يسمى إهاباً، وجمعه أهب بفتح الهمزة والهاء وبضمهما لغتان،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هر الشيء وطهر بفتح الهاء وضمها لغتان والفتح أفصح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الدباغ بكل شيء ينشف فضلات الجلد ويطيبه ويمنع من ورود الفساد عليه، وذلك كالشت والشب والقرظ وقشور الرمان وما أشبه ذلك من الأدوية الطاهرة، ولا يحصل بالتشميس عندنا، وقال أصحاب أبي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صل، ولا يحصل عندنا بالتراب والرماد والملح على الأصح في الجميع، وهل يحصل بالأدوية النجسة كذرق الحمام والشب المتنجس فيه وجهان أصحهما عند الأصحاب حصوله، ويجب غسله بعد الفراغ من الدباغ بلا خلاف، ولو كان دبغه بطاهر فهل يحتاج إلى غسله بعد الفراغ؟ فيه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يحتاج إلى استعمال الماء في أول الدباغ؟ فيه 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فتقر الدباغ إلى فعل فاعل، فلو أطارت الريح جلد ميتة فوقع في مدبغة طه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طهر بالدباغ جاز الانتفاع به بلا خ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يجوز بيعه؟ فيه قولان للشافعي أصحهما يجوز، وهل يجوز أكله فيه ثلاثة أوجه أو أقوال أصحها لا يجوز بحال، والثاني يجوز، والثالث يجوز أكل جلد مأكول اللحم ولا يجوز غ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طهر الجلد بالدباغ فهل يطهر الشعر الذي عليه تبعاً للجلد إذا قلنا بالمختار في مذهبنا أن شعر الميتة نجس فيه قولان للشافعي أصحهما وأشهرهما لا يطهر لأن الدباغ لا يؤثر فيه بخلاف الجلد،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استعمال جلد الميتة قبل الدباغ في الأشياء الرطبة ويجوز في اليابسات مع كراهته والله أعلم</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حرم أ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ناه على وج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بفتح الحاء وضم الراء وحرم بضم الحاء وكسر الراء المشددة، وفي هذا اللفظ دلالة على تحريم أكل جلد الميتة وهو الصحيح كما قدمته، وللقائل الاَخر أن يقول المراد تحريم لحم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بو بكر وابن أبي عمر في حديثهما عن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هما ذكرا في روايتهما أن ابن عباس رواه عن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داجنة كا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الدال المهملة والجيم والنون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اجن البيوت ما ألفها من الطير والشاء وغيرهما، وقد دجن في بيته إذا ألزمه، والمراد بالداجنة هنا ال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بد الرحمن بن وعلة السب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واو وإسكان العين المهملة والسبئي بفتح السين المهملة وبعدها الباء الموحدة ثم الهمزة ثم ياء الن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مثله يعني حديث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يعني بالياء المثناة من تحت، ولعله من كلام الراوي عن مسلم، ولو روي بالنون في أوله على أنه من كلام مسلم لكان حسناً ولكن لم ي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أبا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خاء المعجمة واسمه مرثد بن عبد الله اليزني بفتح الياء والز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أتونا بالسقاء يجعلون فيه الو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ببلادنا يجعلون بالعين بعد الجيم، وكذا نقله القاضي عياض عن أكثر الرو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هم يجملون بالميم ومعناه يذيبون يقال بفتح الياء وضمها لغتان، يقال جملت الشحم وأجملته أذب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على بن وعلة السبائي 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نسخ فرواً وهو الصحيح المشهور في اللغة، وجمع الفرو فراء ككعب وكعاب، وفيه لغة قليلة أنه يقال فروة بالهاء كما يقولها العامة، حكاها ابن فارس في المجمل والزبيدي في مختصر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سس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سين الأولى على الأخيرة المشهورة وفي لغة قليلة بفتحها، فعلى الأول المضارع يمسه بفتح الميم، وعلى الثانية بضمها والله سبحانه وتعالى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01:00Z</dcterms:created>
  <dc:creator>Home User</dc:creator>
  <dc:description/>
  <dc:language>en-US</dc:language>
  <cp:lastModifiedBy>Home User</cp:lastModifiedBy>
  <dcterms:modified xsi:type="dcterms:W3CDTF">2003-07-20T20:01:00Z</dcterms:modified>
  <cp:revision>1</cp:revision>
  <dc:subject/>
  <dc:title>كتاب الحيض</dc:title>
</cp:coreProperties>
</file>