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كتاب الصيا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باب فضل شهر رمضا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أَيّوبَ وَ قُتَيْبَةُ وَ ا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إِسْمَاعِيلُ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سُهَيْلٍ، عَنْ أَبِيهِ، عَنْ أَبِي هُرَيْرَةَ رَضي اللّهُ عَنْهُ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جَاءَ رَمَضَانَ فُتّحَتْ أَبْوَابُ الْجَنّةِ، وَغُلّقَتْ أَبْوابُ النّارِ، وَصُفّدَتِ الشّيَاطِ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عَنِ ابْنِ أَبِي أَنَسٍ أَنّ أَبَاهُ حَدّثَهُ أَنّهُ سَمِعَ أَبَا هُرَيْرَةَ رَضِيَ اللّهُ عَنْ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كَانَ رَمَضَانُ فُتّحَتْ أَبْوابُ الرّحْمَةِ، وَغُلّقَتْ أَبْوابُ جَهَنّمَ، وَسُلْسِلَتِ الشّياطِ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 وَ الْحُلْوَانِيّ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عْقُوبُ حَدّثَنَا أَبِي عَنْ صَالِحٍ،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نَافِعُ بْنُ أَبِي أَنَسٍ أَنّ أَبَاهُ حَدّثَهُ أَنّهُ سَمِعَ أَبَا هُرَيْرَةَ رَضِيَ اللّهُ عَنْ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دَخَلَ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هو في اللغة الإمساك وفي الشرع إمساك مخصوص في زمن مخصوص من شخص مخصوص بشرط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جاء رمضان فتحت أبواب الجنة وغلقت أبواب النار وصفدت الشياط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كان رمضان فتحت أبواب الرحمة وغلقت أبواب جهنم وسلسلت الشياط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دخل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لمذهب الصحيح المختار الذي ذهب إليه البخاري والمحققون أنه يجوز أن يقال رمضان من غير ذكر الشهر بلا كراهة، وفي هذه المسألة ثلاثة مذاهب، قالت 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ال رمضان على انفراده بحال وإنما يقال شهر رمضان هذا قول أصحاب مالك، وزعم هؤلاء أن رمضان اسم من أسماء الله تعالى فلا يطلق على غيره إلا بق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كثر أصحابنا وابن الباقلاني إن كان هناك قرينة تصرفه إلى الشهر فلا كراهة وإلا فيكر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 صمنا رمضان قمنا رمضان ورمضان أفضل الأشهر، ويندب طلب ليلة القدر في أواخر رمضان وأشباه ذلك ولا كراهة في هذا كله، وإنما يكره أن يقال جاء رمضان ودخل رمضان وحضر رمضان وأحب رمضان ونحو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ذهب الثالث مذهب البخاري والمحققين أنه لا كراهة في إطلاق رمضان بقرينة وبغير قرينة، وهذا المذهب هو الصواب والمذهبان الأولان فاسدان لأن الكراهة إنما تثبت بنهي الشرع ولم يثبت فيه نه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م أنه اسم من أسماء الله تعالى ليس بصحيح ولم يصح فيه شيء وإن كان قد جاء فيه أثر ضعيف، وأسماء الله تعالى توقيفية لا تطلق إلا بدليل صحيح، ولو ثبت أنه اسم لم يلزم منه كراهة، وهذا الحديث المذكور في الباب صريح في الرد على المذهبين، ولهذا الحديث نظائر كثيرة في الصحيح في إطلاق رمضان على الشهر من غير ذكر الشهر، وقد سبق التنبيه على كثير منها في كتاب الإيمان وغير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تحت أبواب الجنة وغلقت أبواب النار وصفدت الشياط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قاضي عياض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أنه على ظاهره وحقيقته، وأن تفتيح أبواب الجنة وتغليق أبواب جهنم وتصفيد الشياطين علامة لدخول الشهر وتعظيم لحرمته، ويكون التصفيد ليمتنعوا من إيذاء المؤمنين والتهويش علي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 يكون المراد المجاز ويكون إشارة إلى كثرة الثواب والعفو، وأن الشياطين يقل إغواؤهم وإيذاؤهم ليصيرون كالمصفدين ويكون تصفيدهم عن أشياء دون أشياء ولناس دون ناس، ويؤيد هذه الرواية الثانية فتحت أبواب الرحمة، وجاء في حديث آخر صفدت مردة الشياطين،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 يكون فتح أبواب الجنة عبارة عما يفتحه الله تعالى لعباده من الطاعات في هذا الشهر التي لا تقع في غيره عموماً كالصيام والقيام وفعل الخيرات والانكفاف عن كثير من المخالفات، وهذه أسباب لدخول الجنة وأبواب لها، وكذلك تغليق أبواب النار، وتصفيد الشياطين عبارة عما ينكفون عنه من المخالفات، ومعنى صفدت غللت والصفد بفتح الفاء الغل بضم الغين وهو معنى سلسلت في الرواية الأخرى، هذا كلام القاضي أو فيه أحرف بمعنى كلام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وجوب صوم رمضان لرؤية الهلال، والفطر لرؤية الهلال وأنه إذا غم في أوله أو آخره أكملت عدة الشهر ثلاثين يوم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نَافِعٍ، عَنِ ابْنِ عُمَرَ رَضيَ اللّهُ عَنْهُمَا، عَنِ النّبِيّ صلى الله عليه وسلم أَنّهُ ذَكَرَ رَمَضَانَ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صُومُوا حَتّىَ تَرَوُا الْهِ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فْطِرُوا حَتّىَ تَرَ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أُغْمِيَ عَلَيْكُمْ فَاقْدِرُوا 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عَنْ نَافِعٍ، عَنِ ابْنِ عُمَرَ رَضِيَ اللّهُ عَنْهُمَا أَنّ رَسُولَ اللّهِ صلى الله عليه وسلم ذَكَرَ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رَبَ بِيَدَيْ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شّهْرُ هَكَذَا وَهَكَذَا وَهَكَذَا </w:t>
      </w:r>
      <w:r>
        <w:rPr>
          <w:rFonts w:cs="Times New Roman" w:ascii="Times New Roman" w:hAnsi="Times New Roman"/>
          <w:sz w:val="36"/>
          <w:szCs w:val="36"/>
          <w:rtl w:val="true"/>
        </w:rPr>
        <w:t>(</w:t>
      </w:r>
      <w:r>
        <w:rPr>
          <w:rFonts w:ascii="Times New Roman" w:hAnsi="Times New Roman" w:cs="Times New Roman"/>
          <w:sz w:val="36"/>
          <w:sz w:val="36"/>
          <w:szCs w:val="36"/>
          <w:rtl w:val="true"/>
        </w:rPr>
        <w:t>ثُمّ عَقَدَ إِبْهَامَهُ فِي الثّالِ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ومُوا لِرُؤْ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فْطِرُوا لِرُؤْ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أُغْمِيَ عَلَيْكُمْ فَاقْدِرُوا لَهُ ثَلاَثِ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غُمّ عَلَيْكُمْ فَاقِدِرُوا ثَلاَثِ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وَ حَدِيثِ أَبِي أُسَا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عُبَيْدِ اللّهِ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عُبَيْدُ اللّهِ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ذَكَرَ رَسُولُ اللّهِ صلى الله عليه وسلم رَمَضَانَ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شّهْرُ تِسْعٌ وَعِشْ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هْرُ هَكَذَا وَهَكَذَا وَهَ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اقْدِرُ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مْ يَقُلْ </w:t>
      </w:r>
      <w:r>
        <w:rPr>
          <w:rFonts w:cs="Times New Roman" w:ascii="Times New Roman" w:hAnsi="Times New Roman"/>
          <w:sz w:val="36"/>
          <w:szCs w:val="36"/>
          <w:rtl w:val="true"/>
        </w:rPr>
        <w:t>"</w:t>
      </w:r>
      <w:r>
        <w:rPr>
          <w:rFonts w:ascii="Times New Roman" w:hAnsi="Times New Roman" w:cs="Times New Roman"/>
          <w:sz w:val="36"/>
          <w:sz w:val="36"/>
          <w:szCs w:val="36"/>
          <w:rtl w:val="true"/>
        </w:rPr>
        <w:t>ثَلاثِ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عَنْ أَيّوبُ، عَنْ نَافِعٍ، عَنِ ا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الشّهْرُ تِسْعٌ وَعِشْرُونَ فَلاَ تَصُومُوا حَتّىَ تَرَ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فْطِرُوا حَتّىَ تَرَ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غُمّ عَلَيْكُمْ فَاقْدِرُوا 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مَيْدُ بْنُ مَسْعَدَةَ الْبَاهِ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شْرُ الْمُ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سَلَمَة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عَلْقَ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نَافِعٍ، عَنْ عَبْدِ اللّهِ 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شّهْرُ تِسْعٌ وَعِشْ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رَأَيْتُمُ الهِلاَلَ فَصُو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رَأَيْتُمُوهُ فَأَفْطِ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غُمّ عَلَيْكُمْ فَاقْدِرُوا 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رج سَالِمُ بْنُ عَبْدِ اللّهِ أَنّ عَبْدَ اللّهِ 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رَأَيْتُمُوهُ فَصُو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رَأَيْتُمُوهُ فَأَفْطِ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غُمّ عَلَيْكُمْ فَاقْدِرُوا 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 يَحْيَىَ بْنُ يَحْيَىَ وَ يَحْيَى بْنُ أَيّوبَ وَ قُتَيْبَةُ بْنُ سَعِيدٍ وَ ابْنُ حُجْرٍ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وَهُوَ ا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دِ اللّهِ بْنِ دِينَارٍ أَنّهُ سَمِعَ ا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شّهْرُ تِسْعٌ وَعِشْرُونَ 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صُومُوا حَتّىَ تَرَ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فْطِرُوا حَتّىَ تَرَوْهُ إِلاّ أَنْ يُغَمّ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غُمّ عَلَيْكُمْ فَاقْدِرُوا 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هَرُونُ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رَوْحُ بْنُ عُبَ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كَرِيّاءُ بْنُ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و بْنُ دِينَارٍ أَنّهُ سَمِعَ ابْنَ عُمَرَ رَضِيَ اللّهُ عَنْ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النّبِيّ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الشّهْرُ هَكَذَا وَهَكَذَا وَهَ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بَضَ إِبْهَامَهُ فِي الثّالِثَ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جّاجُ بْنُ الشّا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سَنٌ الأَشْيَبُ حَدّثَنَا شَيْبَانُ عَنْ يَحْيَ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بَرَنِي أَبُو سَلَمَةَ أَنّهُ سَمِعَ ابْنَ عُمَرَ رَضِيَ اللّهُ عَنْهُمَ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الشّهْرُ تِسْعٌ وَعِشْرُو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سَهْلُ بْنُ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زِيَادُ بْنُ عَبْدِ اللّهِ الْبَكّائِيّ عَنْ عَبْدِ الْمَلِكِ بْنِ عُمَيْرٍ، عَنْ مُوسَى بْنِ طَلْحَةَ، عَنْ عَبْدِ اللّهِ بْنِ عُمَرَ رَضِيَ اللّهُ عَنْهُمَا،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شّهْرُ هَكَذَا وَهَكَذَا وَهَ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شْراً وَعَشْراً وَتِسْع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جَبَلَةَ قَالَ سَمِعْتُ ابْنُ عُمَرَ رَضِيَ اللّهُ عَنْ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شّهْرُ كَذَا وَ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فّقَ بِيَدَيْهِ مَرّتَيْنِ بِكُلّ أَصَابِعِ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قَصَ، فِي الصّفْقَةِ الثّالِثَةِ، إِبْهَامَ الْيُمْنَىَ أَوِ الْيُسْرَ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شُعْبَةُ عَنْ عُقْبَةَ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حُرَ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بْنَ عُمَرَ رَضِيَ اللّهُ عَنْهُمَ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شّهْرُ تِسْعٌ وَعِشْ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طَبّقَ شُعْبَةُ يَدَيْهِ ثَلاَثَ مِرَ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سَرَ الإِبْهَامَ فِي الثّالِثَ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عُقْ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حْسِبُ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شّهْرُ ثَلاَثُ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طَبّقَ كَفّيْهِ ثَلاَثَ مِرَ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غُنْدَرٌ عَنْ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الأَسْوَدِ بْنِ قَيْ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سَعِيدَ بْنَ عَمْرِو بْنِ سَعِيدٍ أَنّهُ سَمِعَ ابْنَ عُمَرَ رَضِيَ اللّهُ عَنْهُمَا يُحَدّثُ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ا أُمّةٌ أُمّ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كْتُبُ وَلاَ نَحْسُ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هْرُ هَكَذَا وَهَكَذَا وَهَ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قد الإبهام في الثالثة </w:t>
      </w:r>
      <w:r>
        <w:rPr>
          <w:rFonts w:cs="Times New Roman" w:ascii="Times New Roman" w:hAnsi="Times New Roman"/>
          <w:sz w:val="36"/>
          <w:szCs w:val="36"/>
          <w:rtl w:val="true"/>
        </w:rPr>
        <w:t>"</w:t>
      </w:r>
      <w:r>
        <w:rPr>
          <w:rFonts w:ascii="Times New Roman" w:hAnsi="Times New Roman" w:cs="Times New Roman"/>
          <w:sz w:val="36"/>
          <w:sz w:val="36"/>
          <w:szCs w:val="36"/>
          <w:rtl w:val="true"/>
        </w:rPr>
        <w:t>وأشهر هكذا وهكذا وه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تَمَامَ ثَلاَثِ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مَهْدِيَ عَنْ سُفْيَانَ، عَنِ الأَسْوَدِ بْنِ قَيْسٍ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لِلشّهْرِ 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كَامِلٍ الْجَحْ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احِدِ بْنُ زِيَ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حَسَنُ بْنُ عُبَيْدِ اللّهِ عَنْ سَعْدِ بْنِ عُبَيْ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ابْنُ عُمَرَ رَضِيَ اللّهُ عَنْهُمَا رَجُل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يْلَةَ لَيْلَةُ النّصْ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يُدْرِيكَ أَنّ اللّيْلَةَ النّصْفُ؟ 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الشّهْرُ هَكَذَا وَهَكَذَا</w:t>
      </w:r>
      <w:r>
        <w:rPr>
          <w:rFonts w:cs="Times New Roman" w:ascii="Times New Roman" w:hAnsi="Times New Roman"/>
          <w:sz w:val="36"/>
          <w:szCs w:val="36"/>
          <w:rtl w:val="true"/>
        </w:rPr>
        <w:t>. (</w:t>
      </w:r>
      <w:r>
        <w:rPr>
          <w:rFonts w:ascii="Times New Roman" w:hAnsi="Times New Roman" w:cs="Times New Roman"/>
          <w:sz w:val="36"/>
          <w:sz w:val="36"/>
          <w:szCs w:val="36"/>
          <w:rtl w:val="true"/>
        </w:rPr>
        <w:t>وَأَشَارَ بِأَصَابِعِهِ الْعَشْرِ مَ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كَذَا </w:t>
      </w:r>
      <w:r>
        <w:rPr>
          <w:rFonts w:cs="Times New Roman" w:ascii="Times New Roman" w:hAnsi="Times New Roman"/>
          <w:sz w:val="36"/>
          <w:szCs w:val="36"/>
          <w:rtl w:val="true"/>
        </w:rPr>
        <w:t>(</w:t>
      </w:r>
      <w:r>
        <w:rPr>
          <w:rFonts w:ascii="Times New Roman" w:hAnsi="Times New Roman" w:cs="Times New Roman"/>
          <w:sz w:val="36"/>
          <w:sz w:val="36"/>
          <w:szCs w:val="36"/>
          <w:rtl w:val="true"/>
        </w:rPr>
        <w:t>فِي الثّالِثَةِ وَأَشَارَ بِأَصَابِعِهِ كُلّهَا وَحَبَسَ أَوْ خَنَسَ إِبْهَام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إِبْرَاهِيمَ بْنُ سَعْدٍ عَنِ ابْنِ شِهَابٍ، عَنْ سَعِيدِ بْنِ الْمُسَيّبِ،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رَأَيْتُمُ الْهِلاَلَ فَصُو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رَأَيْتُمُوهُ فَأَفْطِ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غُمّ عَلَيْكُمْ فَصُومُوا ثَلاَثِينَ يَوْ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الرّحْمَنِ بْنُ سَلاّمٍ الْجُمَ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الرّبِيعُ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زِيَ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أَبِي هُرَيْرَةَ رَضِيَ اللّهُ عَنْهُ 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صُومُوا لِرُؤْيَتِهِ وَأَفْطِرُوا لِرُؤْ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غُمّيَ عَلَيْكُمْ فَأَكْمِلُوا الْعَدَ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مُحَمّدِ بْنِ زِيَ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هُرَيْرَةَ رَضِيَ اللّهُ عَنْ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صُومُوا لِرُؤْيَتِهِ وَأَفْطِرُوا لِرُؤْ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غُمّيَ عَلَيْكُمُ الشّهْرُ فَعُدّوا ثَلاَثِ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شْرٍ الْعَ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بْنُ عُمَرَ عَنْ أَبِي الزّنَادِ، عَنِ الأَعْرَجِ،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 رَسُولُ اللّهِ صلى الله عليه وسلم الْهِلاَلَ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رَأَيْتُمُوهُ فَصُو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رَأَيْتُمُوهُ فَأَفْطِ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أُغْمِيَ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دّوا ثَلاَثِ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صوموا حتى تروا الهلال ولا تفطروا حتى تروه فإن أغمي عليكم فاقدر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فاقدروا له ثلاث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رأيتم الهلال فصوموا وإذا رأيتموه فافطروا فإن غم عليكم فاقدر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غم عليكم فصوموا ثلاثين يو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غمي عليكم فاكملوا العد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غمي عليكم الشهر فعدوا ثلاث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أغمى عليكم فعدوا ثلاث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روايات كلها في الكتاب على هذا الترت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للبخاري</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غبي عليكم فأكملوا عدة شعبان ثلاث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 معنى فاقدروا له فقالت طائفة من العلماء معناه ضيقوا له وقدروه تحت السحاب، وممن قال بهذا أحمد بن حنبل وغيره ممن يجوز صوم يوم ليلة الغيم عن رمضان كما سنذكره إن شاء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سريج وجماعة منهم مطرف بن عبد الله وابن قتيبة وآخرون معناه قدروه بحساب المناز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هب مالك والشافعي وأبو حنيفة وجمهور السلف والخلف إلى أن معناه قدروا له تمام العدد ثلاثين يو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قدرت الشيء أقدره وأقدره وقدرته وأقدرته بمعنى واحد وهو من التقد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 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قدرنا فنعم القاد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حتج الجمهور بالروايات المذكورة</w:t>
      </w:r>
      <w:r>
        <w:rPr>
          <w:rFonts w:cs="Times New Roman" w:ascii="Times New Roman" w:hAnsi="Times New Roman"/>
          <w:sz w:val="36"/>
          <w:szCs w:val="36"/>
          <w:rtl w:val="true"/>
        </w:rPr>
        <w:t>: {</w:t>
      </w:r>
      <w:r>
        <w:rPr>
          <w:rFonts w:ascii="Times New Roman" w:hAnsi="Times New Roman" w:cs="Times New Roman"/>
          <w:sz w:val="36"/>
          <w:sz w:val="36"/>
          <w:szCs w:val="36"/>
          <w:rtl w:val="true"/>
        </w:rPr>
        <w:t>فأكملوا العدة ثلاث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تفسير لا قدروا له ولهذا لم يجتمعا في رواية، بل تارة يذكر هذا وتارة يذكر هذا، ويؤكده الرواية الساب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قدروا له ثلاث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از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مل جمهور الفقهاء قوله صلى الله عليه وسلم فاقدروا له على أن المراد إكمال العدة ثلاثين كما فسره في حديث آخر،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جوز أن يكون المراد حساب المنجمين لأن الناس لو كلفوا به ضاق عليهم لأنه لا يعرفه إلا أفراد، والشرع إنما يعرف الناس بما يعرفه جماهيره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غم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حال بينكم وبينه غيم، يقال غم وأغمى وغمى وغمى بتشديد الميم وتخفيفها والغين مضمومة فيهما، ويقال غبي بفتح الغين وكسر الباء وكلها صحيحة، وقد غامت السماء وغيمت وأغامت وتغيمت وأغمت، وفي هذه الأحاديث دلالة لمذهب مالك والشافعي والجمهور أنه لا يجوز صوم يوم الشك ولا يوم الثلاثين من شعبان عن رمضان إذا كانت ليلة الثلاثين ليلة غ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صوموا لرؤيته وأفطروا لرؤ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رؤية بعض المسلمين ولا يشترط رؤية كل إنسان بل يكفي جميع الناس رؤية عدلين، وكذا عدل على الأصح هذا في الصوم، وأما الفطر فلا يجوز بشهادة عدل واحد على هلال شوال عند جميع العلماء إلا أبا ثور فجوزه بعد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شهر هكذا وه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الشهر تسع وعش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 الشهر قد يكون تسعاً وعشرين، وحاصله أن الاعتبار بالهلال فقد يكون تاماً ثلاثين وقد يكون ناقصاً تسعاً وعشرين وقد لا يرى الهلال فيجب إكمال العدد ثلاثي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يقع النقص متوالياً في شهرين وثلاثة وأربعة ولا يقع في أكثر من أر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جواز اعتماد الإشارة المفهمة في مثل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زياد بن عبد الله البكائ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باء وتشديد الك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ا أمة أمية لا نكتب ولا نحسب الشهر هكذا وهكذا وه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ية باقون على ما ولدتنا عليه الأمهات لا نكتب ولا نحسب، ومنه النبي الأمي،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نسبة إلى الأم وصفتها لأن هذه صفة النساء غال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مع ابن عمر رجلاً يقول الليلة النصف فقال له وما يدريك أن الليلة النص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حديث معناه أنك لا تدري أن الليلة النصف أم لا لأن الشهر قد يكون تسعاً وعشرين وأنت أردت أن الليلة ليلة اليوم الذي بتمامه يتم النصف، وهذا إنما يصح على تقدير تمامه ولا تدري أنه تام أم ل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غمي عليكم الش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غين وكسر الميم مشددة ومخفف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لا تقدموا رمضان بصوم يوم ولا يومي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عَلِيّ بْنِ مُبَارَكٍ، عَنْ يَحْيَى بْنِ أَبِي كَثِيرٍ، عَنْ أَبِي سَلَمَةَ،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قَدّمُوا رَمَضَانَ بِصَوْمِ يَوْمٍ وَلاَ يَوْمَيْنِ، إِلاّ رَجُلٌ كَانَ يَصُومُ صَوْماً، فَلْيَصُمْ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يَحْيَى بْنُ بِشْرٍ الْحَرِ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عَاوِيَةُ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ا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الْمُثَنّىَ وَ ابْنُ أَبِي عُمَ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هّابِ بْنُ عَبْدِ الْمَجِ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سَيْنُ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يْ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يَحْيَى بْنِ أَبِي كَثِيرٍ بِهَذَا الإِسْنَادِ، 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قدموا رمضان بصوم يوم ولا يومين إلا رجل كان يصوم صوماً فليص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تصريح بالنهي عن استقبال رمضان بصوم يوم ويومين لمن لم يصادف عادة له أو يصله بما قبله، فإن لم يصله ولا صادف عادة فهو حرام، هذا هو الصحيح في مذهبنا لهذا الحديث، وللحديث الاَخر في سنن أبي داود وغيره</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انتصف شعبان فلا صيام حتى يكون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وصله بما قبله أو صادف عادة له فإن كانت عادته صوم يوم الاثنين ونحوه فصادفه فصامه تطوعاً بنية ذلك جاز لهذا الحديث، وسواء في النهي عندنا لمن لم يصادف عادته ولا وصله يوم الشك وغيره فيوم الشك داخل في النهي، وفيه مذاهب للسلف فيمن صامه تطوعاً، وأوجب صومه عن رمضان أحمد وجماعة بشرط أن يكون هناك غيم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شهر يكون تسعا وعشري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الزّهْرِيّ أَنّ النّبِيّ صلى الله عليه وسلم أَقْسَمَ أَنْ لاَ يَدْخُلَ عَلَىَ أَزْوَاجِهِ شَهْ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نِي عُرْوَةُ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مَضَتْ تِسْعٌ وَعِشْرُونَ لَيْلَةً، أَعُدّهُنّ، دَخَلَ عَلَيّ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قَالَتْ بَدَأَ 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كَ أَقْسَمْتَ أَنْ لاَ تَدْخُلَ عَلَيْنَا شَهْ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كَ دَخَلْتَ مِنْ تِسْعٍ وَعِشْرِينَ، أَعُدّ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شّهْرَ تِسْعٌ وَعِشْرُو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قُتَيْبَةُ بْنُ سَعِيدٍ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أَبِي الزّبَيْرِ، عَنْ جَابِرٍ رَضِيَ اللّهُ عَنْهُ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اعْتَزَلَ نِسَاءَهُ شَهْ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إِلَيْنَا فِي تِسْعٍ وَعِشْ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الْيَوْمُ تِسْعٌ وَعِشْ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الشّ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فّقَ بِيَدَيْهِ ثَلاَثَ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بَسَ إِصْبَعاً وَاحِدَةً فِي الاَخِ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هَرُونَ بْنُ عَبْدِ اللّهِ وَ حَجّاجُ بْنُ الشّا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جّاجُ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الزّبَيْرِأَنّهُ سَمِعَ جَابِرَ بْنَ عَبْدِ اللّهِ رَضِيَ اللّهُ عَنْهُمَ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تَزَلَ النّبِيّ صلى الله عليه وسلم نِسَاءَهُ شَهْ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إِلَيْنَا صَبَاحَ تِسْعٍ وَعِشْ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بَعْضُ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صلى الله عليه وسلم إِنّمَا أَصْبَحْنَا لِتِسْعٍ وَعِشْ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شّهْرَ يَكُونُ تِسْعاً وَعِشْ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طَبّقَ النّبِيّ صلى الله عليه وسلم بِيَدَيْهِ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تَيْنِ بِأَصَابِعِ يَدَيْهِ 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ةَ بِتِسْعٍ مِنْ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هَرُونُ بْنُ عَبْدِ اللّهِ حَدّثَنَا حَجّاجُ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حْيَى بْنُ عَبْدِ اللّهِ بْنُ مُحَمّدِ بْنِ صَيْفيَ أَنّ عِكْرِمَةَ بْنَ عَبْدِ الرّحْمَنِ بْنِ الْحَارِثِ أَخْبَرَهُ أَنّ أُمّ سَلَمَةَ رَضِيَ اللّهُ عَنْهَا أَخْبَرَتْهُ أَنّ النّبِيّ صلى الله عليه وسلم حَلَفَ أَنْ لاَ يَدْخُلَ عَلَىَ بَعْضِ أَهْلِهِ شَهْ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مَضَىَ تِسْعَةٌ وَعِشْرُونَ يَوْمَاً، غَدَا عَلَيْهِمْ </w:t>
      </w:r>
      <w:r>
        <w:rPr>
          <w:rFonts w:cs="Times New Roman" w:ascii="Times New Roman" w:hAnsi="Times New Roman"/>
          <w:sz w:val="36"/>
          <w:szCs w:val="36"/>
          <w:rtl w:val="true"/>
        </w:rPr>
        <w:t>(</w:t>
      </w:r>
      <w:r>
        <w:rPr>
          <w:rFonts w:ascii="Times New Roman" w:hAnsi="Times New Roman" w:cs="Times New Roman"/>
          <w:sz w:val="36"/>
          <w:sz w:val="36"/>
          <w:szCs w:val="36"/>
          <w:rtl w:val="true"/>
        </w:rPr>
        <w:t>أَوْ رَ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لَفْتَ، يَا نَبِيّ اللّهِ أَنْ لاَ تَدْخُلَ عَلَيْنَا شَهْ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شّهْرَ يَكُونُ تِسْعَةً وَعِشْرِينَ يَوْ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رَ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أَبَا عَا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جُرَيْجٍ بِهَذَا الإِ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أَبِي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مُحَمّدُ بْنُ سَعْدٍ عَنْ سَعْدِ بْنِ أَبِي وَقّاصٍ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رَبَ رَسُولُ اللّهِ صلى الله عليه وسلم بِيَدِهِ عَلَى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شّهْرُ هَكَذَا وَهَ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نَقَصَ فِي الثّالِثَةِ إِصْبْعَ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الْقَاسِمُ بْنُ زَكَرِ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سينُ بْنُ عَلِيَ عَنْ زَائِدَةَ، عَنْ إِسْمَاعِيلَ، عَنْ مُحَمّدِ بْنِ سَعْدٍ، عَنْ أَبِيهِ رَضِيَ اللّهُ عَنْهُ،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شّهْرُ هَكَذَا وَهَكَذَا وَهَ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شْراً وَعَشْراً وَتِسْعاً مَ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مُحَمّدُ بْنُ عَبْدِ اللّهِ بْنِ قُهْزَ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لِيّ بْنُ الْحَسَنِ بْنِ شَقِيقٍ وَ سَلَمَةُ بْنُ 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اَ أَخْبَرَنَا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الْمُبَا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إِسْمَاعِيلُ بْنُ أَبِي خَالِدٍ فِي هَذَا الإِسْنَادِ، بِمَعْنَىَ حَدِيثِ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دخل على أزواجه شهراً ثم دخل لما مضت تسع وعشرون ليلة ثم قال الشهر تسع وعشرو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في رواية </w:t>
      </w:r>
      <w:r>
        <w:rPr>
          <w:rFonts w:cs="Times New Roman" w:ascii="Times New Roman" w:hAnsi="Times New Roman"/>
          <w:sz w:val="36"/>
          <w:szCs w:val="36"/>
          <w:rtl w:val="true"/>
        </w:rPr>
        <w:t>(</w:t>
      </w:r>
      <w:r>
        <w:rPr>
          <w:rFonts w:ascii="Times New Roman" w:hAnsi="Times New Roman" w:cs="Times New Roman"/>
          <w:sz w:val="36"/>
          <w:sz w:val="36"/>
          <w:szCs w:val="36"/>
          <w:rtl w:val="true"/>
        </w:rPr>
        <w:t>فخرج إلينا في تسعة وعشرين فقلنا له إنما اليوم تسعة وعش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فخرج إلينا صباح تسع وعشرين فقال إن الشهر يكون تسعاً وعشر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فلما مضى تسع وعشرون يوماً غدا عليهم أو ر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كله بعد تمام تسعة وعشرين يوماً يدل عليه رواية فلما مضى تسع وعشرون يو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باح تسع وعشرين أي صباح الليلة التي بعد تسعة وعشرين يوماً وهي صبيحة ثلاثين، ومعنى الشهر تسعة وعشرون أنه قد يكون تسعة وعشرين كما صرح به في بعض هذه الروايات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أن لكل بلد رؤيتهم وأنهم إذا رأوا الهلال ببلد لا يثبت حكمه لما بعد عنه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حدّثنا يَحْيَىَ بْنُ يَحْيَىَ وَ يَحْيَىَ بْنُ أَيّوبَ وَ قُتَيْبَةُ وَ ابْنُ حُجْرٍ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وَقَالَ الاَ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وَهُوَ ا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أَبِي حَر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كُرَيْبٍ أَنّ أُمّ الفَضْلِ بِنْتَ الْحَارِثِ بَعَثَتْهُ إِلَىَ مُعَاوِيَةَ بِال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مْتُ ال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ضَيْتُ حَاجَ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تُهِلّ عَلَيّ رَمَضَانُ وَأَنَا بِال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أَيْتُ الهِلاَلَ لَيْلَةَ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دِمْتُ الْمَدِينَةَ فِي آخِرِ الشّ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نِي عَبْدُ اللّهِ 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الْهِلاَ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ىَ رَأَيْتُمُ الْهِلاَلَ؟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نَاهُ لَيْلَةَ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رَأَيْتَهُ؟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آهُ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امُوا وَصَامَ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نّا رَأَيْنَاهُ لَيْلَةَ السّ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نَزَالُ نَصُومُ حَتّىَ نُكْمِلَ ثَلاَثِ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نَرَ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اَ تَكْتَفِي بِرُؤْيَةِ مُعَاوِيَةَ وَصِيَامِ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أَمَرَنَا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شَكّ يَحْيَى بْنُ يَحْيَىَ 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كْتَفِي أَوْ تَكْتَفِ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كريب عن ابن عباس وهو ظاهر الدلالة للترجمة، والصحيح عند أصحابنا أن الرؤية لا تعم الناس بل تختص بمن قرب على مسافة لا تقصر فيها الصلاة،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تفق المطلع لزم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تفق الإقليم وإلا ف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م الرؤية في موضع جميع أهل الأرض، فعلى هذا نقول إنما لم يعمل ابن عباس بخبر كريب لأنه شهادة فلا تثبت بواحد، لكن ظاهر حديثه أنه لم يرده لهذا وإنما رده لأن الرؤية لم يثبت حكمها في حق الب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استهل على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تاء من استهل</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أنه لا اعتبار بكبر الهلال وصغره، وأن الله تعالى أمده للرؤية فإن غم فليكمل ثلاثو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فُضَيْلٍ عَنْ حُصَيْنٍ، عَنْ عَمْرِو بْنِ مُرّةَ عَنْ أَبِي الْبَخْتَ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لِلْ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نَزَلْنَا بِبَطْنِ نَخْ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اءَيْنَا الْهِ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بَعْضُ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بْنُ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بْنُ لَيْلَ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قِينَا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رَأَيْنَا الْهِ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بَعْضُ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بْنُ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بْنُ لَيْلَ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يْلَةٍ رَأَيْتُمُو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لَةَ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مَدّهُ لِلرّؤْيَةِ فَهُوَ لِلَيْلَةٍ رَأَيْتُمُ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غُنْدَرٌ عَنْ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 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شُعْبَةُ عَنْ عَمْرِو بْنِ 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الْبَخْتَ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لَلْنَا رَمَضَانَ وَنَحْنُ بِذَاتِ عِ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نَا رَجُلاً إِلَىَ ابْنِ عَبّاسٍ رَضِيَ اللّهُ عَنْهُمَا يَسْأَ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قَدْ أَمَدّهُ لِرُؤْ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أُغْمِيَ عَلَيْكُمْ فَأَكْمِلُوا الْعِدّ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أبي البختري عن ابن عباس وهو ظاهر الدلالة للترج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تراءينا اله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تكلفنا النظر إلى جهته لنر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بن عب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مده للرؤ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بعض النسخ، وفي بعض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مده للرؤية، وجميع النسخ متفقة على مده من غير ألف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ثانية فقال ابن عباس</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 إن الله قد أمده لرؤ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نسخ أمده بألف في أ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بعضهم الوجه أن يكون أمده بالتشديد من الإمداد ومده من الامتداد،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واب عندي بقاء الرواية على وجهها ومعناه أطال مدته إلى الرؤية، يقال منه مد وأمد،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إخوانهم يمدونهم في الغ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ئ بالوجهين أي يطيلون ل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يكون أمده من المدة التي جعلت له، قال صاحب الأفع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ددتكها أي أعطيتك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ه في الإسناد </w:t>
      </w:r>
      <w:r>
        <w:rPr>
          <w:rFonts w:cs="Times New Roman" w:ascii="Times New Roman" w:hAnsi="Times New Roman"/>
          <w:sz w:val="36"/>
          <w:szCs w:val="36"/>
          <w:rtl w:val="true"/>
        </w:rPr>
        <w:t>(</w:t>
      </w:r>
      <w:r>
        <w:rPr>
          <w:rFonts w:ascii="Times New Roman" w:hAnsi="Times New Roman" w:cs="Times New Roman"/>
          <w:sz w:val="36"/>
          <w:sz w:val="36"/>
          <w:szCs w:val="36"/>
          <w:rtl w:val="true"/>
        </w:rPr>
        <w:t>عن أبي البخت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موحدة وإسكان الخاء المعجمة وفتح التاء واسمه سعيد بن فيروز ويقال ابن عمران ويقال ابن أبي عمران الطائي توفي سنة ثلاث وثمانين عام الجماج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ب بيان معنى قو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شهرا عيد لا ينقص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يَزِيدُ بْنُ زُرَيْعٍ عَنْ خَالِدٍ، عَنْ عَبْدِ الرّحْمَنِ بْنِ أَبِي بَكْرَةَ، عَنْ أَبِيهِ رَضِيَ اللّهُ عَنْهُ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شَهْرَا عِيدٍ لاَ يَنْقُصَ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مَضَانُ وَذُو الْحِجّ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عْتَمِرُ بْنُ سُلَيْمَانَ عَنْ إِسْحَقَ بْنِ سُوَيْدٍ وَ خَالِدٍ، عَنْ عَبْدِ الرّحْمَنِ بْنِ أَبِي بَكْرَةَ، عَنْ أَبِي بَكْرَةَ أَنّ نَبِيّ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شَهْرَا عِيدٍ لاَ يَنْقُصَ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 حَدِيثِ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شَهْرَا عِيدٍ رَمَضَانُ وَذُو الحِجّ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شهرا عيد لا ينقصان رمضان وذو الح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صح أن معناه لا ينقص أجرهما والثواب المرتب عليهما وإن نقص عددهما، وقيل معناه لا ينقصان جميعاً في سنة واحدة غالباً، وقيل لا ينقص ثواب ذي الحجة عن ثواب رمضان لأن فيه المناسك، حكاه الخطابي وهو ضعيف، والأول هو الصواب المعتمد ومعناه أن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صام رمضان إيماناً واحتساباً غفر له ما تقدم من ذ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قام رمضان إيماناً واحتسا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غير ذلك، فكل هذه الفضائل تحصل سواء تم عدد رمضان أم نقص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أن الدخول في الصوم يحصل بطلوع الفجر، وأن له الأكل وغيره حتى يطلع الفجر وبيان صفة الفجر الذي تتعلق به الأحكام من الدخول في الصوم، ودخول وقت صلاة الصبح، وغير ذلك</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إِدْرِيسَ عَنْ حُصَيْنٍ، عَنِ الشّعْبِيّ، عَنْ عَدِيّ بْنِ حَاتِمٍ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نَزَلَتْ</w:t>
      </w:r>
      <w:r>
        <w:rPr>
          <w:rFonts w:cs="Times New Roman" w:ascii="Times New Roman" w:hAnsi="Times New Roman"/>
          <w:sz w:val="36"/>
          <w:szCs w:val="36"/>
          <w:rtl w:val="true"/>
        </w:rPr>
        <w:t>: {</w:t>
      </w:r>
      <w:r>
        <w:rPr>
          <w:rFonts w:ascii="Times New Roman" w:hAnsi="Times New Roman" w:cs="Times New Roman"/>
          <w:sz w:val="36"/>
          <w:sz w:val="36"/>
          <w:szCs w:val="36"/>
          <w:rtl w:val="true"/>
        </w:rPr>
        <w:t>حَتّىَ يَتَبَيّنَ لَكُمُ الْخَيْطُ الأَبْيَضُ مِنَ الْخَيْطِ الأَسْوَدِ مِنَ الْفَجْرِ</w:t>
      </w:r>
      <w:r>
        <w:rPr>
          <w:rFonts w:cs="Times New Roman" w:ascii="Times New Roman" w:hAnsi="Times New Roman"/>
          <w:sz w:val="36"/>
          <w:szCs w:val="36"/>
          <w:rtl w:val="true"/>
        </w:rPr>
        <w:t>}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قرة الاَية</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 عَدِيّ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أَجْعَلُ تَحْتَ وِسَادَتِي عِقَا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قَالاً أَبْيَضَ وَعِقَالاً أَسْ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رِفُ اللّيْلَ مِنَ 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وِسَادَتكَ لَعَرِ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هُوَ سَوَادُ اللّيْلِ وَبَيَاضُ النّهَ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يْدُ اللّهِ بْنُ عُمَرَ الْقَوَارِ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فُضَيْلُ بْنُ 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حَازِ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هْلُ بْنُ سَ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نَزَلَتْ هَذِهِ الاَيَةُ</w:t>
      </w:r>
      <w:r>
        <w:rPr>
          <w:rFonts w:cs="Times New Roman" w:ascii="Times New Roman" w:hAnsi="Times New Roman"/>
          <w:sz w:val="36"/>
          <w:szCs w:val="36"/>
          <w:rtl w:val="true"/>
        </w:rPr>
        <w:t>: {</w:t>
      </w:r>
      <w:r>
        <w:rPr>
          <w:rFonts w:ascii="Times New Roman" w:hAnsi="Times New Roman" w:cs="Times New Roman"/>
          <w:sz w:val="36"/>
          <w:sz w:val="36"/>
          <w:szCs w:val="36"/>
          <w:rtl w:val="true"/>
        </w:rPr>
        <w:t>وَكُلُوا وَاشْرَبُوا حَتّىَ يَتَبَيّنَ لَكُمُ الْخَيْطُ الأَبْيَضُ مِنَ الْخَيْطِ الأَسْوَدِ</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رّجُلُ يَأْخُذُ خَيْطاً أَبْيَضَ وَخَيْطاً أَسْ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أْكُلُ حَتّىَ يَسْتَبْيِ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أَنْزَلَ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يّنَ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سَهْلٍ التّمِيمِيّ وَ أَبُو بَكْرِ بْنُ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غَ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حَازِمٍ عَنْ سَهْلِ بْنِ سَعْ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نَزَلَتْ هَذِهِ ال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لُوا وَاشْرَبُوا حَتّىَ يَتَبَيّنَ لَكُمُ الْخَيْطُ الأَبْيَضُ مِنَ الْخَيْطِ الأَسْ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الرّجُلُ إِذَا أَرَادَ الصّوْمَ، رَبَطَ أَحَدُهُمْ فِي رِجْلَيْهِ الْخَيْطَ الأَسْوَدَ وَالْخَيْطَ الأَبْ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يَزَالُ يَأْكُلُ وَيَشْرَبُ حَتّىَ يَتَبَيّن لَهُ رِئْ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 الله بَعْدَ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فَجْرِ فَعَلِمُوا أَنّمَا يَعْنِي، بِذَلِكَ، اللّيْلَ وَالنّهَ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مُحَمّدُ 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لَيْثٌ عَنِ ابْنِ شِهَابٍ، عَنْ سَالِمِ بْنِ عَبْدِ اللّهِ، عَنْ عَبْدِ اللّهِ رَضِيَ اللّهُ عَنْهُ، عَنْ رَسُولَ اللّهِ صلى الله عليه وسلم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بِلاَلاً يُؤَذّنُ بِ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لُوا وَاشْرَبُوا حَتّىَ تَسْمَعُوا تَأْذِينَ ابْنِ أُمّ مَكْتُو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ى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عَنْ سَالِمِ ابْنِ عَبْدِ اللّهِ، عَنْ عَبْدِ اللّهِ 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بِلاَلاً يُؤَذّنُ بِ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لُوا وَاشْرَبُوا حَتّىَ تَسْمَعُوا أَذَانَ ابْنِ أُمّ مَكْتُو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عَنْ نَافِعٍ، عَنِ ا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لِرَسُولِ اللّهِ صلى الله عليه وسلم مُؤَذّنَ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اَلٌ وَابْنُ أُمّ مَكْتُومٍ الأَعْ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بِلاَلاً يُؤَذّنُ بِ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لُوا وَاشْرَبُوا حَتّىَ يُؤَذّنَ ابْنُ أُمّ مَكْتُ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كُنْ بَيْنَهُمَا إِلا أَنْ يَنْزِلَ هَذَا وَيَرْقَىَ هَذَ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قَاسِمُ عَنْ عَائِشَةَ رَضِيَ اللّهُ عَنْها، عَنِ النّبيّ صلى الله عليه وسلم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مَسْعَ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عُبَيْدِ اللّهِ بِالإِسْنَادَيْنِ كِلَيْهِمَا نَحْوَ حَدِيثِ ابْنِ نُمَيْ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إِبْرَاهِيمَ عَنْ سُلَيْمَانَ التّيْمِيّ، عَنْ أَبِي عُثْمَانَ، عَنِ ابْنِ مَسْعُو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لاَ يَمْنَعَنّ أَحَداً مِنْكُمْ أَذَانُ بِلاَلٍ </w:t>
      </w:r>
      <w:r>
        <w:rPr>
          <w:rFonts w:cs="Times New Roman" w:ascii="Times New Roman" w:hAnsi="Times New Roman"/>
          <w:sz w:val="36"/>
          <w:szCs w:val="36"/>
          <w:rtl w:val="true"/>
        </w:rPr>
        <w:t>(</w:t>
      </w:r>
      <w:r>
        <w:rPr>
          <w:rFonts w:ascii="Times New Roman" w:hAnsi="Times New Roman" w:cs="Times New Roman"/>
          <w:sz w:val="36"/>
          <w:sz w:val="36"/>
          <w:szCs w:val="36"/>
          <w:rtl w:val="true"/>
        </w:rPr>
        <w:t>أَوْ قَالَ نِدَاءُ بِ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سُحُورِهِ فَإِنّهُ يُؤَذّنُ </w:t>
      </w:r>
      <w:r>
        <w:rPr>
          <w:rFonts w:cs="Times New Roman" w:ascii="Times New Roman" w:hAnsi="Times New Roman"/>
          <w:sz w:val="36"/>
          <w:szCs w:val="36"/>
          <w:rtl w:val="true"/>
        </w:rPr>
        <w:t>(</w:t>
      </w:r>
      <w:r>
        <w:rPr>
          <w:rFonts w:ascii="Times New Roman" w:hAnsi="Times New Roman" w:cs="Times New Roman"/>
          <w:sz w:val="36"/>
          <w:sz w:val="36"/>
          <w:szCs w:val="36"/>
          <w:rtl w:val="true"/>
        </w:rPr>
        <w:t>أَوْ قَالَ يُنَ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رْجِعَ قَائِمَكُمْ وَيُوقِظَ نَائِمَ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لَيْسَ أَنْ يَقُولَ هَكَذَا وَهَكَذَا </w:t>
      </w:r>
      <w:r>
        <w:rPr>
          <w:rFonts w:cs="Times New Roman" w:ascii="Times New Roman" w:hAnsi="Times New Roman"/>
          <w:sz w:val="36"/>
          <w:szCs w:val="36"/>
          <w:rtl w:val="true"/>
        </w:rPr>
        <w:t>(</w:t>
      </w:r>
      <w:r>
        <w:rPr>
          <w:rFonts w:ascii="Times New Roman" w:hAnsi="Times New Roman" w:cs="Times New Roman"/>
          <w:sz w:val="36"/>
          <w:sz w:val="36"/>
          <w:szCs w:val="36"/>
          <w:rtl w:val="true"/>
        </w:rPr>
        <w:t>وَصَوّبَ يَدَهُ وَرَفَ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قُولَ هَكَذَا</w:t>
      </w:r>
      <w:r>
        <w:rPr>
          <w:rFonts w:cs="Times New Roman" w:ascii="Times New Roman" w:hAnsi="Times New Roman"/>
          <w:sz w:val="36"/>
          <w:szCs w:val="36"/>
          <w:rtl w:val="true"/>
        </w:rPr>
        <w:t>" (</w:t>
      </w:r>
      <w:r>
        <w:rPr>
          <w:rFonts w:ascii="Times New Roman" w:hAnsi="Times New Roman" w:cs="Times New Roman"/>
          <w:sz w:val="36"/>
          <w:sz w:val="36"/>
          <w:szCs w:val="36"/>
          <w:rtl w:val="true"/>
        </w:rPr>
        <w:t>وَفَرّجَ بَيْنَ إِصْبَعَ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أَبُو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أَحْ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سُلَيْمَانَ التّيْمِيّ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يْرَ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 الْفَجْرَ لَيْسَ الّذِي يَقُولُ هَكَذَا </w:t>
      </w:r>
      <w:r>
        <w:rPr>
          <w:rFonts w:cs="Times New Roman" w:ascii="Times New Roman" w:hAnsi="Times New Roman"/>
          <w:sz w:val="36"/>
          <w:szCs w:val="36"/>
          <w:rtl w:val="true"/>
        </w:rPr>
        <w:t>(</w:t>
      </w:r>
      <w:r>
        <w:rPr>
          <w:rFonts w:ascii="Times New Roman" w:hAnsi="Times New Roman" w:cs="Times New Roman"/>
          <w:sz w:val="36"/>
          <w:sz w:val="36"/>
          <w:szCs w:val="36"/>
          <w:rtl w:val="true"/>
        </w:rPr>
        <w:t>وَجَمَعَ أَصَابِعَهُ ثُمّ نَكَسَهَا إِلَىَ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كِنِ الّذِي يَقُولُ هَكَذَا </w:t>
      </w:r>
      <w:r>
        <w:rPr>
          <w:rFonts w:cs="Times New Roman" w:ascii="Times New Roman" w:hAnsi="Times New Roman"/>
          <w:sz w:val="36"/>
          <w:szCs w:val="36"/>
          <w:rtl w:val="true"/>
        </w:rPr>
        <w:t>(</w:t>
      </w:r>
      <w:r>
        <w:rPr>
          <w:rFonts w:ascii="Times New Roman" w:hAnsi="Times New Roman" w:cs="Times New Roman"/>
          <w:sz w:val="36"/>
          <w:sz w:val="36"/>
          <w:szCs w:val="36"/>
          <w:rtl w:val="true"/>
        </w:rPr>
        <w:t>وَوَضَعَ الْمُسَبّحَةَ عَلَىَ الْمَسَبّحَةِ وَمَدّ يَدَ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تَمِرُ بْنُ 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جَرِيرٌ وَ الْمُعْتَمِرُ بْنُ 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سُلَيْمَانَ التّيْمِيّ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نْتَهَىَ حَدِيثُ الْمُعْتَمِرِ عِنْد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نَبّهُ نَائِمَكُمْ وَيَرْجِعُ قَائِمَ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جَرِيرٌ فِي حَدِيثِهِ </w:t>
      </w:r>
      <w:r>
        <w:rPr>
          <w:rFonts w:cs="Times New Roman" w:ascii="Times New Roman" w:hAnsi="Times New Roman"/>
          <w:sz w:val="36"/>
          <w:szCs w:val="36"/>
          <w:rtl w:val="true"/>
        </w:rPr>
        <w:t>"</w:t>
      </w:r>
      <w:r>
        <w:rPr>
          <w:rFonts w:ascii="Times New Roman" w:hAnsi="Times New Roman" w:cs="Times New Roman"/>
          <w:sz w:val="36"/>
          <w:sz w:val="36"/>
          <w:szCs w:val="36"/>
          <w:rtl w:val="true"/>
        </w:rPr>
        <w:t>وَلَيْسَ أَنْ يَقُولَ هَ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يَقُولُ هَكَذَ</w:t>
      </w:r>
      <w:r>
        <w:rPr>
          <w:rFonts w:cs="Times New Roman" w:ascii="Times New Roman" w:hAnsi="Times New Roman"/>
          <w:sz w:val="36"/>
          <w:szCs w:val="36"/>
          <w:rtl w:val="true"/>
        </w:rPr>
        <w:t>" (</w:t>
      </w:r>
      <w:r>
        <w:rPr>
          <w:rFonts w:ascii="Times New Roman" w:hAnsi="Times New Roman" w:cs="Times New Roman"/>
          <w:sz w:val="36"/>
          <w:sz w:val="36"/>
          <w:szCs w:val="36"/>
          <w:rtl w:val="true"/>
        </w:rPr>
        <w:t>يَعْنِي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مُعْتَرِضُ وَلَيْسَ بِالْمُسْتَطِي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يْبَانُ بْنُ فَرّو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ارِثِ عَنْ عَبْدِ اللّهِ بْنِ سَوَادَةَ الْقُشَ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وَالِدِي أَنّهُ سَمِعَ سَمُرَةَ بْنَ جُنْدَبٍ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مُحَمّداً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غُرّنّ أَحَدَكُمْ نِدَاءُ بِلاَلٍ مِنَ السّحُورِ، وَلاَ هَذَا الْبَيَاضُ حَتّىَ يَسْتَطِي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دُ اللّهِ بْنُ سَوَادَةَ عَنْ أَبِيهِ، عَنْ سَمُرَةَ بْنِ جُنْدَبٍ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اَ يَغُرّنّكُمْ أَذَانُ بِلاَلٍ، وَلاَ هَذَا الْبَيَاضُ </w:t>
      </w:r>
      <w:r>
        <w:rPr>
          <w:rFonts w:cs="Times New Roman" w:ascii="Times New Roman" w:hAnsi="Times New Roman"/>
          <w:sz w:val="36"/>
          <w:szCs w:val="36"/>
          <w:rtl w:val="true"/>
        </w:rPr>
        <w:t>(</w:t>
      </w:r>
      <w:r>
        <w:rPr>
          <w:rFonts w:ascii="Times New Roman" w:hAnsi="Times New Roman" w:cs="Times New Roman"/>
          <w:sz w:val="36"/>
          <w:sz w:val="36"/>
          <w:szCs w:val="36"/>
          <w:rtl w:val="true"/>
        </w:rPr>
        <w:t>لِعَمُودِ ال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سْتَطِيرَ هَكَذَ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الرّبِيعِ الزّهْ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مّا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سَوَادَةَ الْقُشَيْرِيّ عَنْ أَبِيهِ، عَنْ سَمُرَةَ بْنِ جُنْدَ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غُرّنّكُمْ مِنْ سَحُورِكُمْ أَذَانُ بِلاَلٍ، وَلاَ بَيَاضُ الأُفُقِ الْمُسْتَطِيلُ هَكَذَا، حَتّىَ يَسْتَطِيرَ هَكَذَ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كَاهُ حَمّادٌ بِيَدَ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عْتَرِض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حَدّثَنَا شُعْبَةُ عَنْ سَوَ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سَمُرَةَ بْنَ جُنْدَبٍ رَضِيَ اللّهُ عَنْهُ وَهُوَ يَخْطُبُ يُحَدّثُ عَنِ النّبِيّ صلى الله عليه وسلم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اَ يَغُرّنّكُمْ نِدَاءُ بِلاَلٍ، وَلاَ هَذَا الْبَيَاضُ حَتّى يَبْدُوَ الْفَجْرُ </w:t>
      </w:r>
      <w:r>
        <w:rPr>
          <w:rFonts w:cs="Times New Roman" w:ascii="Times New Roman" w:hAnsi="Times New Roman"/>
          <w:sz w:val="36"/>
          <w:szCs w:val="36"/>
          <w:rtl w:val="true"/>
        </w:rPr>
        <w:t>(</w:t>
      </w:r>
      <w:r>
        <w:rPr>
          <w:rFonts w:ascii="Times New Roman" w:hAnsi="Times New Roman" w:cs="Times New Roman"/>
          <w:sz w:val="36"/>
          <w:sz w:val="36"/>
          <w:szCs w:val="36"/>
          <w:rtl w:val="true"/>
        </w:rPr>
        <w:t>أَ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نْفَجِرَ الْفَجْ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سَوَادَةُ بْنُ حَنْظَلَةَ الْقُشَيْ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سَمُرَةَ بْنَ جُنْدُبٍ رَضِيَ اللّهُ عَنْ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فَذَكَرَ هَذ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دي بن حاتم لما نزلت</w:t>
      </w:r>
      <w:r>
        <w:rPr>
          <w:rFonts w:cs="Times New Roman" w:ascii="Times New Roman" w:hAnsi="Times New Roman"/>
          <w:sz w:val="36"/>
          <w:szCs w:val="36"/>
          <w:rtl w:val="true"/>
        </w:rPr>
        <w:t>: {</w:t>
      </w:r>
      <w:r>
        <w:rPr>
          <w:rFonts w:ascii="Times New Roman" w:hAnsi="Times New Roman" w:cs="Times New Roman"/>
          <w:sz w:val="36"/>
          <w:sz w:val="36"/>
          <w:szCs w:val="36"/>
          <w:rtl w:val="true"/>
        </w:rPr>
        <w:t>حتى يتبين لكم الخيط الأبيض من الخيط الأسود من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ه 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أجعل تحت وسادتي عقالين عقالاً أبيض وعقالاً أسود أعرف الليل من النهار،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وسادك لعريض إنما هو سواد الليل وبياض 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كثير من النسخ أو أكثرها فقال له عدي، وفي بعضها قال عدي بحذف له وكلاهما صحيح، ومن أثبتها أعاد الضمير إلى معلوم أو متقدم الذكر عند المخاطب، وفي أكثر النسخ أو كثير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وسادك لعريض، وفي بعض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وسادتك لعريض بزيادة تاء، وله وجه أيضاً مع قوله عريض، ويكون المراد بالوسادة الوساد كما في الرواية الأخرى فعاد الوصف على المعنى لا على اللفظ، وأما معنى الحديث فللعلماء فيه شروح أحسنها كلام القاضي عياض رحمه الله تعا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خذ العقالين وجعلهما تحت رأسه وتأول الاَية لكونه سبق إلى فهمه أن المراد بها هذا، وكذا وقع لغيره ممن فعل فعله حتى نزل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من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موا أن المراد به بياض النهار وسواد الليل، وليس المراد أن هذا كان حكم الشرع أولاً ثم نسخ ب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من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أشار إليه الطحاوي والدا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المراد أن ذلك فعله وتأوله من لم يكن مخالطاً للنبي صلى الله عليه وسلم بل هو من الأعراب ومن لا فقه عنده، أو لم يكن من لغته استعمال الخيط في الليل والنهار لأنه لا يجوز تأخير البيان عن وقت الحاجة، ولهذا أنكر النبي صلى الله عليه وسلم على عدي ب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وسادك لعريض إنما هو بياض النهار وسواد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الألفاظ المشتركة لا يصار إلى العمل بأظهر وجوهها وأكثر استعمالها إلا إذا عدم البيان وكان البيان حاصلاً بوجود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يط الأبيض الفجر الصادق، والخيط الأسود الليل والخيط ال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مع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سواد الليل وبياض 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على أن ما بعد الفجر هو من النهار لا من الليل ولا فاضل بينهما، وهذا مذهبنا وبه قال جماهير العلماء، وحكى فيه شيء عن الأعمش وغيره لعله لا يصح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وسادك لعر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إن جعلت تحت وسادك الخيطين الذين أرادهما الله تعالى وهما الليل والنهار فوسادك يعلوهما ويغطيهما وحينئذ يكون عريضاً، وهو معنى الرواية الأخرى في صحيح البخاري إنك لعريض القفا لأن من يكون هذا وساده يكون عظم قفاه من نسبته بقدره وهو معنى الرواية الأخرى إنك لضخ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كر القاضي قول من قال إنه كناية عن الغباوة أو عن السمن لكثرة أكله إلى بيان الخيط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الوساد النوم أي إن نومك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أراد به الليل أي من لم يكن النهار عنده إلا إذا بان له العقالان طال ليله وكثر نومه، والصواب ما اختاره القاضي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بط أحدهم في رجليه الخيط الأسود والخيط الأبيض ولا يزال يأكل ويشرب حتى يتبين له رئ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لفظة ضبطت على ثلاثة أ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ا رئيهما براء مكسورة ثم همزة ساكنة ثم ياء ومعناه منظرهما ومنه 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أحسن أثاثاً ورئ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زيهما بزاي مكسورة وياء مشددة بلا همزة ومعناه لو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 ريهما بفتح الراء وكسرها وتشديد الياء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غلط هنا لأن الري التابع من الج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صح رواية فمعناه مرى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بلالاً يؤذن بليل فكلوا واشربوا حتى تسمعوا تأذين ابن أم مكت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الأذان للصبح قبل طلوع الفجر، وفيه جواز الأكل والشرب والجماع وسائر الأشياء إلى طلوع الفجر، وفيه جواز أذان الأعمى قال أصحابنا هو جائز، فإن كان معه بصير كابن أم مكتوم مع بلال فلا كراهة فيه، وإن لم يكن معه بصير كره للخوف من غلطه، وفيه استحباب أذانين للصبح أحدهما قبل الفجر والاَخر بعد طلوعه أول الطلوع، وفيه اعتماد صوت المؤذن، واستدل به مالك والمزني وسائر من يقبل شهادة الأعمى، وأجاب الجمهور عن هذا بأن الشهادة يشترط فيها العلم ولا يحصل علم بالصوت لأن الأصوات تشتبه، وأما الأذان ووقت الصلاة فيكفي فيها الظن، وفيه دليل لجواز الأكل بعد النية، ولا تفسد نية الصوم بالأكل بعدها لأن النبي صلى الله عليه وسلم أباح الأكل إلى طلوع الفجر، ومعلوم أن النية لا تجوز بعد طلوع الفجر فدل على أنها سابقة وأن الأكل بعدها لا يضر، وهذا هو الصواب المشهور من مذهبنا ومذهب غيرنا، وقال 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ى أكل بعد النية أو جامع فسدت ووجب تجديدها وإلا فلا يصح صومه وهذا غلط صريح وفيه استحباب السحور وتأخيره، وفيه اتخاذ مؤذنين للمسجد الكبير،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دعت الحاجة جاز اتخاذ أكثر منهما كما اتخذ عثمان أربعة، وإن احتاج إلى زيادة على أربعة فالأصح اتخاذهم بحسب الحاجة والمصل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لم يكن بينهما إلا أن ينزل هذا ويرقى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 بلالاً كان يؤذن قبل الفجر ويتربص بعد أذانه للدعاء ونحوه ثم يرقب الفجر فإذا قارب طلوعه نزل فأخبر ابن أم مكتوم فيتأهب ابن أم مكتوم بالطهارة وغيرها ثم يرقى ويشرع في الأذان مع أول طلوع الفجر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منعن أحداً منكم أذان بلال أو نداء بلال من سحوره فإنه يؤذن أو قال ينادي ليرجع قائمكم ويوقظ نائم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فظة قائمكم منصوبة مفعول يرجع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رجعك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اه أنه إنما يؤذن بليل ليعلمكم بأن الفجر ليس ببعيد، فيرد القائم المتهجد إلى راحته لينام غفوة ليصبح نشيطاً، أو يوتر إن لم يكن أوتر، أو يتأهب للصبح إن احتاج إلى طهارة أخرى، أو نحو ذلك من مصالحه المترتبة على علمه بقرب ال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يوقظ نائم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يتأهب للصبح أيضاً بفعل ما أراد من تهجد قليل أو إيتار إن لم يكن أوتر، أو سحور إن أراد الصوم، أو اغتسال أو وضوء أو غير ذلك مما يحتاج إليه قبل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 في صفة الفجر</w:t>
      </w:r>
      <w:r>
        <w:rPr>
          <w:rFonts w:cs="Times New Roman" w:ascii="Times New Roman" w:hAnsi="Times New Roman"/>
          <w:sz w:val="36"/>
          <w:szCs w:val="36"/>
          <w:rtl w:val="true"/>
        </w:rPr>
        <w:t>: "</w:t>
      </w:r>
      <w:r>
        <w:rPr>
          <w:rFonts w:ascii="Times New Roman" w:hAnsi="Times New Roman" w:cs="Times New Roman"/>
          <w:sz w:val="36"/>
          <w:sz w:val="36"/>
          <w:szCs w:val="36"/>
          <w:rtl w:val="true"/>
        </w:rPr>
        <w:t>ليس أن يقول هكذا وهكذا وصوب يده ورفعها حتى يقول هكذا وفرج بين أصبع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فجر ليس الذي يقول هكذا وجمع أصابعه ثم نكسها إلى الأرض ولكن الذي يقول هكذا ووضع المسبحة على المسبحة ومد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هو المعترض وليس بالمستط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غرنكم من سحوركم أذان بلال ولا بياض الأفق المستطيل هكذا حتى يستطير ه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را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عترضاً في هذه الأحاديث بيان الفجر الذي يتعلق به الأحكام وهو الفجر الثاني الصادق، والمستطير بالراء وقد سبق في ترجمة الباب بيان الفجرين وفيها أيضاً الإيضاح في البيان والإشارة لزيادة البيان في التعليم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غرن أحدكم نداء بلال من السح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ناه بفتح السين وضمها فالمفتوح اسم للمأكول والمضموم اسم للفعل وكلاهما صحيح ه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السحور وتأكيد استحبابه، واستحباب تأخيره وتعجيل الفط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هُشَيْمٌ عَنْ عَبْدِ الْعَزِيزِ بْنِ صُهَيْبٍ،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 وَ زُهَيْرُ بْنُ حَرْبٍ عَنْ ابْنِ عُليّةَ، عَنْ عَبْدِ العَزِيزِ، عَنْ أَنَسٍ رَضِيَ اللّهُ عَنْهُ ح 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 عَنْ قَتَادَةَ وَ عَبْدِ الْعَزِيزِ بْنِ صُهَيْبٍ، عَ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سَحّرُوا فَإِنّ فِي السّحُورِ بَرَكَ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مُوسَى بْنِ عُلَيَ، عَنْ أَبِيهِ، عَنْ أَبِي قَيْسٍ مَوْلَىَ عَمْرِو بْنِ الْعاصِ، عَنْ عَمْرِو بْنِ الْعَاصِ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صْلُ مَا بَيْنَ صِيَامِنَا وَصِيَامِ أَهْلِ الْكِتَابِ، أَكْلَةُ السّحَ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 وَ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هِ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مُوسَى بْنِ عُلَيَ بِهَذَا الإِ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هِشَامٍ، عَنْ قَتَادَةَ، عَنْ أَنَسٍ، عَنْ زَيْدِ بْنِ ثَابتٍ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حّرْنَا مَ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مْنَا إِلَىَ ال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 كَانَ قَدْرُ مَا بَيْ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مْسِينَ آ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هَ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هَ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الِمُ بْنُ نُ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 بْنُ عَا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قَتَادَةَ بِهَذَا الإِ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عَزِيزِ بْنُ أَبِي حَازِمٍ عَنْ أَبِيهِ، عَنْ سَهْلِ بْنِ سَعْدٍ رَضي الله عنه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زالُ النّاسُ بِخَيْرٍ مَا عَجّلُوا الْفِطْ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عْقُ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بْنُ مَهْدِيَ عَنْ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أَبِي حَازِمٍ، عَنْ سَهْلِ بْنِ سَعْدٍ رَضِيَ اللّهُ عنه، عَنِ النّبِيّ صلى الله عليه وسلم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أَبُو كُرَيْبٍ مُحَمّدُ بْنُ الْعَ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مُعَاوِيَةَ عَنِ الأَعْمَشِ، عَنْ عُمَارَةَ بْنِ عُمَيْرٍ، عَنْ أَبِي عَطِ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تُ أَنَا وَ مَسْرُوقٌ عَلىَ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 الْمُؤْمِنِينَ رَجُلاَنِ مِنْ أَصْحَابِ مُحَمّدٍ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يُعَجّلُ الإِفْطَارَ وَيُعَجّلُ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اَخَرُ يُؤَخّرُ الإِفْطَارَ وَيُؤَخّرُ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مَا الّذِي يُعَجّلُ الإِفْطَارَ وَيُعَجّلُ الصّلاَةَ؟ قَالَ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لِكَ كَانَ يَصْنَعُ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زَادَ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اَخَرُ أَبُو مُوسَ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أَبِي زَائِدَةَ عَنِ الأَعْمَشِ، عَنْ عُمَارَةَ، عَنْ أَبِي عَطِ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تُ أَنَا وَ مَسْرُوقٌ عَلَىَ 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ا مَسْرُو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اَنِ مِنْ أَصْحَابِ مُحَمّدٍ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لاَ يَأْلُو عَنِ الْ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يُعَجّلُ الْمَغْرِبَ وَالإِفْطَ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اَخَرُ يُؤَخّرُ الْمَغْرِبَ وَالإِفْطَ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عَجّلُ الْمَغْرِبَ والإِفْطَ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كَانَ رَسُولُ اللّهِ صلى الله عليه وسلم يَصْنَ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سحروا فإن في السحور بر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ي بفتح السين من السحور وضمها وسبق قريباً بيا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حث على السحور، وأجمع العلماء على استحبابه وأنه ليس بواجب، وأما البركة التي فيه فظاهرة لأنه يقوي على الصيام وينشط له، وتحصل بسببه الرغبة في الازدياد من الصيام لخفة المشقة فيه على المتسحر، فهذا هو الصواب المعتمد في معناه، وقيل لأنه يتضمن الاستيقاظ والذكر والدعاء في ذلك الوقت الشريف وقت تنزل الرحمة وقبول الدعاء والاستغفار، وربما توضأ صاحبه وصلى أو أدام الاستيقاظ للذكر والدعاء والصلاة أو التأهب لها حتى يطلع الفج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موسى بن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عين على المشهور وقيل بفتح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صل ما بين صيامنا وصيام أهل الكتاب أكلة الس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الفارق والمميز بين صيامنا وصيامهم السحور فإنهم لا يتسحرون ونحن يستحب لنا السحور، وأكلة السحر هي السحور وهي بفتح الهمزة هكذا ضبطناه وهكذا ضبطه الجمهور وهو المشهور في روايات بلادنا، وهي عبارة عن المرة الواحدة من الأكل كالغدوة والعشوة وإن كثر المأكول فيها، وأما الأكلة بالضم فهي اللقمة، وادعى القاضي عياض أن الرواية فيه بالضم ولعله أراد رواية أهل بلادهم فيها بالض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واب الفتح لأنه المقصود ه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تسحرنا مع رسول الله صلى الله عليه وسلم ثم قمنا إلى الصلا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 بينهما؟ قال خمسين 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بينهما قدر قراءة خمسين آية أو أن يقرأ خمسين وفيه الحث على تأخير السحور إلى قبيل الفج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زال الناس بخير ما عجلوا ال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حث على تعجيله بعد تحقق غروب الشمس، ومعناه لا يزال أمر الأمة منتظماً وهم بخير ما داموا محافظين على هذه السنة، وإذا أخروه كان ذلك علامة على فساد يقعون ف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ألو عن ال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ا يقصر ع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وقت انقضاء الصوم وخروج النها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 وَ أَبُو كُرَيْب وَ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تّفَقُوا فِي اللّفْظِ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هِشَامِ بْنِ عُرْوَةَ، عَنْ أَبِيهِ، عَنْ عَاصِمِ بْنِ عُمَرَ، عَنْ عُمَ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قْبَلَ اللّيْلُ، وَأَدْبَرَ النّهارُ، وَغَابَتِ الشّمْسُ، فَقَدْ أَفْطَرَ الصّائِ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لَمْ يَذْكُرِ ابْنُ نُمَيْرٍ </w:t>
      </w:r>
      <w:r>
        <w:rPr>
          <w:rFonts w:cs="Times New Roman" w:ascii="Times New Roman" w:hAnsi="Times New Roman"/>
          <w:sz w:val="36"/>
          <w:szCs w:val="36"/>
          <w:rtl w:val="true"/>
        </w:rPr>
        <w:t>"</w:t>
      </w:r>
      <w:r>
        <w:rPr>
          <w:rFonts w:ascii="Times New Roman" w:hAnsi="Times New Roman" w:cs="Times New Roman"/>
          <w:sz w:val="36"/>
          <w:sz w:val="36"/>
          <w:szCs w:val="36"/>
          <w:rtl w:val="true"/>
        </w:rPr>
        <w:t>فَقَ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هُشَيْمٌ عَنْ أَبِي إِسْحَقَ الشّيْبَانِيّ، عَنْ عَبْدِ الله ابْنِ أَبِي أَوْفَ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مَعَ رَسُولِ اللّهِ صلى الله عليه وسلم فِي سَفَرٍ فِي شَهْرِ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غَابَتِ الشّمْ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فُلاَنُ انْزِلْ فَاجْدَحْ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عَلَيْكَ نَهَ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نْزِلْ فَاجْدَحْ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 فَجَدَ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اهُ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شَرِبَ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بِيَدِهِ</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غَابَتِ الشّمْسُ مِنْ هَهُنَا، وَجَاءِ اللّيْلُ مِنْ هَهُنَا، فَقَدْ أَفْطَرَ الصّائِ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لِيّ بْنُ مُسْهِرٍ وَ عَبّادُ بْنُ الْعَوّامِ عَنِ الشّيْبَانِيّ، عَنِ ابْنِ أَبِي أَوْفَىَ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مَعَ رَسُولِ اللّهِ صلى الله عليه وسلم فِي سَ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غَابَتِ الشّمْسُ قَالَ لِرَجُلٍ </w:t>
      </w:r>
      <w:r>
        <w:rPr>
          <w:rFonts w:cs="Times New Roman" w:ascii="Times New Roman" w:hAnsi="Times New Roman"/>
          <w:sz w:val="36"/>
          <w:szCs w:val="36"/>
          <w:rtl w:val="true"/>
        </w:rPr>
        <w:t>"</w:t>
      </w:r>
      <w:r>
        <w:rPr>
          <w:rFonts w:ascii="Times New Roman" w:hAnsi="Times New Roman" w:cs="Times New Roman"/>
          <w:sz w:val="36"/>
          <w:sz w:val="36"/>
          <w:szCs w:val="36"/>
          <w:rtl w:val="true"/>
        </w:rPr>
        <w:t>انْزِلْ فَاجْدَحْ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لَوْ أَمْسَيْتَ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نْزِلْ فَاجْدَحْ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لَيْنَا نَهَ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 فَجَدَحَ لَهُ فَشَ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ذَا رَأَيْتُمُ اللّيْلَ قَدْ أَقْبَلَ مِنْ هَهُنَا </w:t>
      </w:r>
      <w:r>
        <w:rPr>
          <w:rFonts w:cs="Times New Roman" w:ascii="Times New Roman" w:hAnsi="Times New Roman"/>
          <w:sz w:val="36"/>
          <w:szCs w:val="36"/>
          <w:rtl w:val="true"/>
        </w:rPr>
        <w:t>(</w:t>
      </w:r>
      <w:r>
        <w:rPr>
          <w:rFonts w:ascii="Times New Roman" w:hAnsi="Times New Roman" w:cs="Times New Roman"/>
          <w:sz w:val="36"/>
          <w:sz w:val="36"/>
          <w:szCs w:val="36"/>
          <w:rtl w:val="true"/>
        </w:rPr>
        <w:t>وَأَشَار بِيَدِهِ نَحْوَ الْمَشْ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أَفْطَرَ الصّائِ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كَا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لَيْمَانُ الشّيْبَ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بْدَ اللّهِ ابْنَ أَبِي أَوْفَىَ رَضِيَ اللّهُ عَنْ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رْنَا مَعَ رَسُولِ اللّهِ صلى الله عليه وسلم وَهُوَ صَ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غَرَبَتِ الشّمْ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فُلاَنُ انْزِلْ فَاجْدَحْ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حَدِيثِ ابْنِ مُسْهِرٍ وَعَبّادِ بْنِ الْعَوّ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الشّيْبَانِيّ، عَنِ ابْنِ أَبِي أَوْفَ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الشّيْبَانِيّ، عَنِ ابْنِ أَبِي أَوْفَىَ رَضِيَ اللّهُ عنه، عَنِ النّبِيّ صلى الله عليه وسلم بِمَعْنَىَ حَدِيثِ ابْنِ مُسْهِرٍ وَعَبّادٍ وَعَبْدِ الْ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فِي حَدِيثِ أَحَدٍ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شَهْرِ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اَ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اءَ اللّيْلُ مِنْ هَ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فِي رِوَايَةِ هُشَيْمٍ وَحْدَ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قبل الليل وأدبر النهار وغابت الشمس فقد أفطر الص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انقضى صومه وتم ولا يوصف الاَن بأنه صائم، فإن بغروب الشمس خرج النهار ودخل الليل والليل ليس محلاً للص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قبل الليل وأدبر النهار وغرب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واحد من هذه الثلاثة يتضمن الاَخرين ويلازمهما، وإنما جمع بينها لأنه قد يكون في واد ونحوه بحيث لا يشاهد غروب الشمس فيعتمد إقبال الظلام وإدبار الضياء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نزل فاجدح لنا فنزل فجد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جيم ثم حاء مهملة وهو خلط الشيء بغيره، والمراد هنا خلط السويق بالماء وتحريكه حتى يستوي، والمجدح بكسر الميم عود مجنح الرأس ليساط به الأشربة وقد يكون له ثلاث ش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نا مع رسول الله صلى الله عليه وسلم في سفر فلما غابت الشمس قال 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زل فاجدح لن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لو أمسي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زل فاجدح ل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لينا نهاراً فنزل فجدح فشرب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رأيتم الليل 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الحديث أن رسول الله صلى الله عليه وسلم وأصحابه كانوا صياماً وكان ذلك في شهر رمضان كما صرح به في رواية يحيى بن يحيى، فلما غربت الشمس أمره النبيّ صلى الله عليه وسلم بالجدح ليفطروا فرأى المخاطب آثار الضياء والحمرة التي بعد غروب الشمس فظن أن الفطر لا يحل إلا بعد ذهاب ذلك، واحتمل عنده أن النبيّ صلى الله عليه وسلم لم يرها فأراد تذكيره وإعلامه ب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ؤيد هذ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ليك نهاراً لتوهمه أن ذلك الضوء من النهار الذي يجب صومه، وهو معنى لو أمسيت أي تأخرت حتى يدخل المساء، وتكريره المراجعة لغلبة اعتقاده، على أن ذلك نهار يحرم فيه الأكل مع تجويزه أن النبيّ صلى الله عليه وسلم لم ينظر إلى ذلك الضوء نظراً تاماً فقصد زيادة الإعلام ببقاء الضوء، وفي هذا الحديث جواز الصوم في السفر وتفضيله على الفطر لمن لا تلحقه بالصوم مشقة ظاهرة، وفيه بيان انقضاء الصوم بمجرد غروب الشمس واستحباب تعجيل الفطر وتذكير العالم ما يخاف أن يكون نسيه، وأن الفطر على التمر ليس بوا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هو مستحب لو تركه جاز، وأن الأفضل بعده الفطر على الماء، وقد جاء هذا الترتيب في الحديث الاَخر في سنن أبي داود وغيره في الأمر بالفطر على تمر فإن لم يجد فعلى الماء فإنه طهو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نهي عن الوصال في الصو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نَافِعٍ، عَنِ ابْنِ عُمَرَ رَضِيَ اللّهُ عَنْهُمَا أَنّ النّبِيّ صلى الله عليه وسلم نَهَىَ عَنِ الْوِصَ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تُوَا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لَسْتُ كَهَيْئَ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طْعَمُ وَأُسْقَ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عَنْ نَافِعٍ، عَنِ ابْنِ عُمَرَ رَضِيَ اللّهُ عَنْهُما أَنّ رَسُولَ اللّهِ صلى الله عليه وسلم وَاصَلَ فِي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صَلَ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ه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تَ تُوَاصِلُ؟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ي لَسْتُ مِثْ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طْعَمُ وَأُسْقَ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الْوَارِثِ بْنُ عَبْدِ الصّ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جَدّي، عَنْ أَيّوبَ، عَنْ نَافِعٍ، عَنِ ابْنِ عُمَرَ رَضِيَ اللّهُ عَنْهُما، عَنِ النّبِي صلى الله عليه وسلم بِمِثْلِهِ، وَلَمْ 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رَمَضَ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سَلَمَةَ بْنُ عَبْدِ الرّحْمَنِ أَنّ أَبَا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ىَ رَسُولُ اللّهِ صلى الله عليه وسلم عَنِ الْوِصَ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 مِنَ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كَ، يَا رَسُولَ اللّهِ تُوَاصِلُ 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أَيّكُمْ مِثْلِي؟ إِنّي أَبِيتُ يُطْعِمُنِي رَبّي وَيَسْقِينِ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لَمّا أَبَوْا أَنْ يَنْتَهُوا عَنِ الْوِصَالِ وَاصَلَ بِهِمْ يَوْماً ثُمّ يَوْ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أَوُا الْهِ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تَأَخّرَ الْهِلاَلُ لَزِدْ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لْمُنَكّلِ لَهُمْ حِينَ أَبَوْا أَنْ يَنْتَهُو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 وَ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عُمَارَةَ، عَنْ أَبِي زُرْعَةَ،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يّاكُمْ وَالْوِصَ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كَ تُوَاصِلُ، يَا رَسُولَ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كُمْ لَسْتُمْ فِي ذَلِكَ مِثْ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بِيتُ يُطْعِمُنِي رَبّي وَيَسْقِيني فَاكْلَفُوا مِنَ الأَعْمَالِ مَا تُطِيقُو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مُغِيرةُ عَنْ أَبِي الزّنَادِ، عَنِ الأَعْرَجِ، عَنْ أَبِي هُرَيْرَةَ رَضِيَ اللّهُ عنه، عَنِ النّبِي صلى الله عليه وسلم 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يْرَ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اكْلَفُوا مَا لَكُمْ بِهِ طَاقَ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 عَنْ أَبِي صَالِحٍ، عَنْ أَبِي هُرَيْرَةَ رَضِيَ اللّهُ عنه، عَنِ النّبِيّ صلى الله عليه وسلم أَنّهُ نَهَىَ عَنِ الْوِصَ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عُمَارَةَ عَنِ أَبِي زُرْ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نّضْرِ هَاشِمُ بْنُ الْقَا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لَيْمَانُ عَنْ ثَابِتٍ، عَ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صَلّي فِي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ئْتُ فَقُمْتُ إِلَىَ جَ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اءَ رَجُلٌ آخَرُ فَقَامَ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كُنّا رَهْط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حَسّ النّبِيّ صلى الله عليه وسلم أَنّا خَلْفَهُ، جَعَلَ يَتَجَوّزُ فِي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دَخَلَ رَحْلَهُ فَصَلّىَ صَلاَةً لاَ يُصَلّيهَا عِنْدَ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 لَهُ، حِينَ أَصْبَحْ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طِنْتَ لَنَا اللّيْ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الّذِي حَمَلَنِي عَلَىَ الّذِي صَنَعْ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 يُوَاصِ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اكَ فِي آخِرِ الشّ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 رِجَالٌ مِنْ أَصْحَابِهِ يُوَاصِ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بَالُ رِجَالٍ يُوَاصِلُونَ إِنّكُمْ لسْتُمْ مِثْ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وَالله لَوْ تَمَادّ لِي الشّهْرُ لَوَاصَلْتُ وِصَالاً، يَدَعُ الْمُتَعَمّقُونَ تَعَمّقَ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اصِمُ بْنُ النّضْرِ التّ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يْدٌ عَنْ ثَابِتٍ، عَ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صَلَ رَسُولُ اللّهِ صلى الله عليه وسلم فِي أَوّلِ شَهْرِ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صَلَ نَاسٌ مِنَ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لَغَهُ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وْ مُدّ لَنَا الشّهْرُ لَوَاصَلْنَا وِصَالاً، يَدَعُ الْمُتمّقُونَ تَعَمّقَ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مْ لَسْتُمْ مِثْلِي</w:t>
      </w:r>
      <w:r>
        <w:rPr>
          <w:rFonts w:cs="Times New Roman" w:ascii="Times New Roman" w:hAnsi="Times New Roman"/>
          <w:sz w:val="36"/>
          <w:szCs w:val="36"/>
          <w:rtl w:val="true"/>
        </w:rPr>
        <w:t>. (</w:t>
      </w:r>
      <w:r>
        <w:rPr>
          <w:rFonts w:ascii="Times New Roman" w:hAnsi="Times New Roman" w:cs="Times New Roman"/>
          <w:sz w:val="36"/>
          <w:sz w:val="36"/>
          <w:szCs w:val="36"/>
          <w:rtl w:val="true"/>
        </w:rPr>
        <w:t>أَ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سْتُ مِثْ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ظَلّ يُطْعِمُنِي رَبّي وَيَسْقِينِ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 وَ عُثْمَانُ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عَبْ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ةُ بْنُ سُلَيْمَانَ عَنْ هِشَامِ بْنِ عُرْوَةَ، عَنْ أَبِيهِ،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اهُمُ النّبِيّ صلى الله عليه وسلم عَنِ الْوِصَالِ رَحْمَةً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تُوَاصِلُ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لَسْتُ كَهَيْئَ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يُطْعِمُنِي رَبّي وَيَسْقِين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اتفق أصحابنا على النهي عن الوصال وهو صوم يومين فصاعداً من غير أكل أو شرب بينهما، ونص الشافعي وأصحابنا على كراهته، ولهم في هذه الكراهة وجه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حهما أنها كراهة تح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كراهة تنزيه، وبالنهي عنه قال جمهور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العلماء في أحاديث الوصال فقيل النهي عنه رحمة وتخفيف فمن قدر فلا حرج، وقد واصل جماعة من السلف الأي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جازه ابن وهب وأحمد وإسحاق إلى السحر ثم حكى عن الأكثرين كراه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خطابي وغيره من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صال من الخصائص التي أبيحت لرسول الله صلى الله عليه وسلم وحرمت على الأمة، واحتج لمن أباحه بقوله في بعض طرق مسلم نهاهم عن الوصال رحمة لهم، وفي بعضها لما أبوا أن ينتهوا واصل بهم يوماً ثم يوماً ثم رأوا الهلا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تأخر الهلال لزدتكم، وفي بعض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مد لنا الشهر لواصلنا وصالاً يدع المتعمقون تعمقهم، واحتج الجمهور بعموم النهي 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واص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جابوا على قوله رحمة بأنه لا يمنع ذلك كونه منهياً عنه للتحريم، وسبب تحريمه الشفقة عليهم لئلا يتكلفوا ما يشق عليهم، وأما الوصال بهم يوماً ثم يوماً فاحتمل للمصلحة في تأكيد زجرهم وبيان الحكمة في نهيهم والمفسدة المترتبة على الوصال وهي الملل من العبادة والتعرض للتقصير في بعض وظائف الدين من إتمام الصلاة بخشوعها وأذكارها وآدابها وملازمة الأذكار وسائر الوظائف المشروعة في نهاره وليل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ي أبيت يطعمني ربي ويسقي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يجعل الله تعالى في قوة الطاعم الشارب، وقيل هو على ظاهره وأنه يطعم من طعام الجنة كرامة له، والصحيح الأول لأنه لو أكل حقيقة لم يكن مواصلاً، ومما يوضح هذا التأويل ويقطع كل نزاع قوله صلى الله عليه وسلم في الرواية التي بعد هذا</w:t>
      </w:r>
      <w:r>
        <w:rPr>
          <w:rFonts w:cs="Times New Roman" w:ascii="Times New Roman" w:hAnsi="Times New Roman"/>
          <w:sz w:val="36"/>
          <w:szCs w:val="36"/>
          <w:rtl w:val="true"/>
        </w:rPr>
        <w:t>: "</w:t>
      </w:r>
      <w:r>
        <w:rPr>
          <w:rFonts w:ascii="Times New Roman" w:hAnsi="Times New Roman" w:cs="Times New Roman"/>
          <w:sz w:val="36"/>
          <w:sz w:val="36"/>
          <w:szCs w:val="36"/>
          <w:rtl w:val="true"/>
        </w:rPr>
        <w:t>إني أظل يطعمني ربي ويسقي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فظة ظل لا يكون إلا في النهار كما سنوضحه قريباً إن شاء الله تعالى، ولا يجوز الأكل الحقيقي في النهار بلا شك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اكلفوا من الأعمال ما تطي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لام ومعناه خذوا وتحملو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لما حس النبي صلى الله عليه وسلم أنا خلفه جعل يتجوز في الصلاة ثم دخل رح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نسخ حس بغير ألف، ويقع في طرق بعض النسخ أحس بالألف وهذا هو الفصيح الذي جاء به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حس بحذف الألف فلغة قليلة وهذه الرواية تصح على هذه اللغة، 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تجو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يخفف ويقتصر على الجائز المجزي مع بعض المندوبات والتجوز هنا للمصل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دخل رح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نزله، قال الأ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حل الرجل عند العرب هو منزله سواء كان من حجر أو مدر أو وبر أو شعر وغيره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ما والله لو تماد لي الش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معظم الأصول، وفي بعضها تمادى وكلاهما صحيح، وهو بمعنى مد 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دع المتعمقون تعمق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مشددون في الأمور المجاوزون الحدود في قول أو 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حديث عاصم بن النضر</w:t>
      </w:r>
      <w:r>
        <w:rPr>
          <w:rFonts w:cs="Times New Roman" w:ascii="Times New Roman" w:hAnsi="Times New Roman"/>
          <w:sz w:val="36"/>
          <w:szCs w:val="36"/>
          <w:rtl w:val="true"/>
        </w:rPr>
        <w:t>: (</w:t>
      </w:r>
      <w:r>
        <w:rPr>
          <w:rFonts w:ascii="Times New Roman" w:hAnsi="Times New Roman" w:cs="Times New Roman"/>
          <w:sz w:val="36"/>
          <w:sz w:val="36"/>
          <w:szCs w:val="36"/>
          <w:rtl w:val="true"/>
        </w:rPr>
        <w:t>واصل رسول الله صلى الله عليه وسلم في أول شهر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هو في كل النسخ ببلادنا، وكذا نقله، القاضي عن أكثر النسخ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وهم من الراوي، وصوابه آخر شهر رمضان، وكذا رواه بعض رواة صحيح مسلم وهو الموافق للحديث الذي قبله ولباقي الأحا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ي أظل يطعمني ربي ويسقي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ظل يفعل كذا إذا عمله في النهار دون الليل، وبات يفعل كذا إذا عمله في الليل، ومنه قول عنت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قد أبيت على الطوى وأظ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ظل عليه، فيستفاد من هذه الرواية دلالة للمذهب الصحيح الذي قدمناه في تأويل أبيت يطعمني ربي، لأن ظل لا يكون إلا في النهار، ولا يجوز أن يكون أكلاً حقيقياً في النهار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أن القبلة في الصوم ليست محرمة على من لم تحرك شهوت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عَلِيّ 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هِشَامِ بْنِ عُرْوَةَ، عَنْ أَبِيهِ،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قَبّلُ إِحْدَىَ نِسَائِهِ وَهُوَ صَ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ضْحَ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عَلِيّ بْنُ حُجْرٍ السّعْدِيّ وَ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 عَبْدِ الرّحْمَنِ بْنِ الْقَا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مِعْتَ أَبَاكَ يُحَدّثُ عَنْ عَائِشَةَ رَضِيَ اللّهُ عَنْها أَنّ النّبِيّ صلى الله عليه وسلم كَانَ يُقَبّلُهَا وَهُوَ صَائِمٌ؟ فَسَكَتَ سَ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لِيّ بْنُ مُسْهِرٍ عَنْ عُبَيْدِ اللّهِ بْنِ عُمَرَ، عَنْ الْقَاسِمِ،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قَبّلُنِي وَهُوَ صَ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يّكُمْ يَمْلِكُ إِرْبَهُ كَمَا كَانَ رَسُولُ اللّهِ صلى الله عليه وسلم يَمْلِكُ إِرْ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يَحْيَى بْنُ يَحْيَىَ وَ أَبُو بَكْرِ بْنُ أَبِي شَيْبَةَ وَ أَبُو كُرَيْبٍ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أَعْمَشِ، عَنْ إِبْرَاهِيمَ، عَنِ الأَسْوَدِ وَعَلْقَمَةَ، عَنْ 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شُجَاعُ بْنُ مَخْ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أَبِي زَائِ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 عَنْ مُسْلِمٍ، عَنْ مَسْرُوقٍ،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قَبّلُ وَهُوَ صَ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بَاشِرُ وَهُوَ صَ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هُ أَمْلَكُكُمْ لإِرْ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عَلِيّ بْنُ حُجْرٍ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مَنْصُورٍ، عَنْ إِبْرَاهِيمَ، عَنْ عَلْقَمَةَ، عَنْ عَائِشَةَ رَضِيَ اللّهُ عَنْها أَنّ رَسُولُ اللّهِ صلى الله عليه وسلم كَانَ يُقَبّلُ وَهُوَ صَ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أَمْلَكَكُمْ لإِرْ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مَنْصُورٍ، عَنْ إِبْرَاهِيمَ، عَنْ عَلْقَمَةَ، عَنْ عَائِشَةَ رَضِيَ اللّهُ عَنْها أَنّ رَسُولَ اللّهِ صلى الله عليه وسلم كَانَ يُبَاشِرُ وَهُوَ صَائِ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ا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بْنَ عَوْنٍ عَنْ إِبْرَاهِيمَ، عَنِ الأَسْ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تُ أَنَا وَ مَسْرُوقٌ إِلَىَ 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انَ رَسُولُ اللّهِ صلى الله عليه وسلم يُبَاشِرُ وَهُوَ صَائِ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هُ كَانَ أَمْلَكَكُمْ لإِرْبِهِ أَوْ مِنْ أَمْلَكِكُمْ لإِ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كّ أَبُو عَاصِ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يَعْقُوبُ الدّوْرَ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عَنْ ابْنِ عَوْنٍ، عَنْ إِبْرَاهِيمَ، عَنْ الأَسْوَدِ وَ مَسْرُوقٍ أَنّهُمَا دَخَلاَ عَلَىَ أُمّ الْمُؤْمِنِينَ لِيَسْأَلاَ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حَسَنُ بْنُ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يْبَانُ عَنْ يَحْيَى ابْنِ أَبِي كَثِيرٍ، عَنْ أَبِي سَلَمَةَ أَنّ عُمَرَ بْنَ عَبْدِ الْعَزِيزِ أَخْبَرَهُ أَنّ عُرْوَةَ بْنَ الزّبَيْرِ أَخْبَرَهُ أَنّ عَائِشَةَ أُمّ الْمُؤْمِنِينَ رَضِيَ اللّهُ عَنْها أَخْبَرَتْهُ، أَنّ رَسُولَ اللّهِ صلى الله عليه وسلم كَانَ يُقَبّلُهَا وَهُوَ صَائِ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بِشْرٍ الْحَرِ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عَاوِيَةُ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يَحْيَى بْنِ أَبِي كَثِيرٍ بِهَذَا الإِ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يَحْيَى بْنُ يَحْيَىَ، وَ قُتَيْبَةُ بْنُ سَعِيدٍ، وَ أَبُو بَكْرِ بْنُ أَبِي شَيْبَةَ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أَحْوَ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زِيَادِ بْنِ عِلاَقَةَ، عَنْ عَمْرِو بْنِ مَيْمُونٍ،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قَبّلُ فِي شَهْرِ الصّوْ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هْزُ بْنُ أَسَ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بَكْرٍ النّهْشَ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يَادُ ابْنُ عِلاَقَةَ عَنْ عَمْرِو بْنِ مَيْمُونٍ،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قَبّلُ، فِي رَمَضَانَ، وَهُوَ صَائِ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أَبِي الزّنَادِ، عَنْ عَلِيّ بْنِ الْحُسَيْنِ، عَنْ عَائِشَةَ رَضِيَ اللّهُ عَنْها أَنّ النّبِيّ صلى الله عليه وسلم كَانَ يُقَبّلُ وَهُوَ صَائِ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 يَحْيَى بْنُ يَحْيَىَ وَ أَبُو بَكْرِ بْنُ أَبِي شَيْبَةَ وَ أَبُو كُرَيْبٍ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أَعْمَشِ، عَنْ مُسْلِمٍ، عَنْ شُتَيْرِ بْنِ شَكَلٍ، عَنْ حَفْصَ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قَبّلُ وَهُوَ صَائِ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الرّبِيعِ الزّهْ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 وَ إِسْحَقُ بْنُ إِبْرَاهِيمَ عَنْ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مَنْصُورٍ، عَنْ مُسْلِمٍ، عَنْ شُتَيْرِ بْنِ شَكَلٍ، عَنْ حَفْصَةَ رَضِيَ اللّهُ عَنْها، عَنِ النّبِيّ صلى الله عليه وسلم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مْرٌو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دِ رَبّهِ بْنِ سَعِيدٍ، عَنْ عَبْدِ اللّهِ بْنِ كَعْبٍ الْحِمْيَرِيّ، عَنْ عُمَرَ بْنِ أَبِي سَلَمَةَ أَنّهُ سَأَ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قَبّلُ الصّائِمُ؟ فَقَالَ لَهُ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سَلْ هَذِهِ</w:t>
      </w:r>
      <w:r>
        <w:rPr>
          <w:rFonts w:cs="Times New Roman" w:ascii="Times New Roman" w:hAnsi="Times New Roman"/>
          <w:sz w:val="36"/>
          <w:szCs w:val="36"/>
          <w:rtl w:val="true"/>
        </w:rPr>
        <w:t>" (</w:t>
      </w:r>
      <w:r>
        <w:rPr>
          <w:rFonts w:ascii="Times New Roman" w:hAnsi="Times New Roman" w:cs="Times New Roman"/>
          <w:sz w:val="36"/>
          <w:sz w:val="36"/>
          <w:szCs w:val="36"/>
          <w:rtl w:val="true"/>
        </w:rPr>
        <w:t>لأُمّ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تْهُ أَنّ رَسُولَ اللّهِ صلى الله عليه وسلم يَصْنَعُ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قَدْ غَفَرَ الله لَكَ مَا تَقَدّمَ مِنْ ذَنْبِكَ وَمَا تَأَ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مَا وَالله إِنّي لأَتْقَاكُمْ لله، وَأَخْشَاكُمْ 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شافعي والأصح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بلة في الصوم ليست محرمة على من لم تحرك شهوته لكن الأولى له تركها، ولا يقال إنها مكروهة له وإنما قالوا إنها خلاف الأولى في حقه مع ثبوت أن النبي صلى الله عليه وسلم كان يفعلها، لأنه صلى الله عليه وسلم كان يؤمن في حقه مجاوزة حد القبلة ويخاف على غيره مجاوزتها كما 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ملككم لإ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ن حركت شهوته فهي حرام في حقه على الأصح عند أصحابنا، وقيل مكروهة كراهة تنز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قال بإباحتها للصائم مطلقاً جماعة من الصحابة والتابعين وأحمد وإسحاق وداود، وكرهها على الإطلاق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عباس وأبو حنيفة والثوري والأوزاعي والشاف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كره للشاب دون الشيخ الكبير وهي رواية ع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ى ابن وهب عن مالك رحمه الله إباحتها في صوم النفل دون الفرض، ولا خلاف أنها لا تبطل الصوم إلا أن ينزل المني بالقبلة، واحتجوا له بالحديث المشهور في السنن وهو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رأيت لو تمضمض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ى الحديث أن المضمضة مقدمة الشرب، وقد علمتم أنها لا تفطر، وكذا القبلة مقدمة للجماع فلا ت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خطابي وغيره عن ابن مسعود وسعيد بن المسيب أن من قبل قضى يوماً مكان يوم القب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قبل إحدى نسائه وهو صائم ثم تضح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يحتمل ضحكها التعجب ممن خالف في هذا، وقيل التعجب من نفسها حيث جاءت بمثل هذا الحديث الذي يستحى من ذكره لا سيما حديث المرأة به عن نفسها للرجال، لكنها اضطرت إلى ذكره لتبليغ الحديث والعلم، فتتعجب من ضرورة الحال المضطرة لها إلى ذلك، وقيل ضحكت سروراً بتذكر مكانها من النبي صلى الله عليه وسلم وحالها معه وملاطفته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ها ضحكت تنبيهاً على أنها صاحبة القصة ليكون أبلغ في الثقة بحديث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سكت س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يتذكر 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أيكم يملك إ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كان رسول الله صلى الله عليه وسلم يملك إ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لفظة رووها على وجهين أشهرهما رواية الأكثرين إربه بكسر الهمزة وإسكان الراء، وكذا نقله الخطابي والقاضي عن رواية الأكث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فتح الهمزة والراء ومعناه بالكسر الوطر والحاجة وكذا بالفتح ولكنه يطلق المفتوح أيضاً على العضو، قال الخطابي في معالم السن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لفظة تروى على وجهين الفتح والكس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اهما واحد وهو حاجة النفس ووطرها، يقال لفلان على فلان إرب وأرب وأربة ومأربة أي حاج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إرب أيضاً العض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كلام عائشة رضي الله عنها أنه ينبغي لكم الاحتراز عن القبلة، ولا تتوهموا من أنفسكم أنكم مثل النبي صلى الله عليه وسلم في استباحتها لأنه يملك نفسه ويأمن الوقوع في قبلة يتولد منها إنزال أو شهوة أو هيجان نفس ونحو ذلك وأنتم لا تأمنون ذلك فطريقكم الانكفاف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جواز الإخبار عن مثل هذا مما يجري بين الزوجين على الجملة للضرورة، وأما في غير حال الضرورة فمنهي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يقبل وهو صائم ويباشر وهو ص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المباشرة هنا اللمس باليد وهو من التقاء البش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دخلا على عائشة أم المؤمنين رضي الله عنها ليسألا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هو في كثير من الأصول ليسألانها والنون وهي لغة قليلة، وفي كثير من الأصول يسألانها بحذف اللام وهذا واضح وهو الجاري على المشهور في العرب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أبو بكر بن أبي شيبة، حدثنا الحسن بن موسى، حدثنا شيبان عن يحيى بن أبي كثير عن أبي سلمة أن عمر بن عبد العزيز أخبره أن عروة بن الزبير أخبره أن عائشة أم المؤمنين أخبر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فيه أربعة تابعيون بعضهم عن بعض 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يى وأبو سلمة وعمر وعروة رضي الله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يحيى بن بشر الحر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حاء المه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زياد بن علا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عين المهملة وبالق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يقبل في شهر الص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في حال الصي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شتير بن شك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شتير فبشين معجمة مضمومة ثم مثناة من فوق مفتوحة، وأما شكل فبشين معجمة ثم كاف مفتوحتين ومنهم من سكن الكاف والمشهور فتح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ا رسول الله قد غفر الله لك ما تقدم من ذنبك وما تأخر، فقال ل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والله إني لأتقاكم لله وأشدكم خشية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ب قول هذا القائل قد غفر الله لك أنه ظن أن جواز التقبيل للصائم من خصائص رسول الله صلى الله عليه وسلم وأنه لا حرج عليه فيما يفعل لأنه مغفور له، فأنكر عليه صلى الله عليه وسلم هذ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تقاكم لله تعالى وأشدكم خشية فكيف تظنون بي أو تجوزون علي ارتكاب منهى عنه و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جاء في هذا الحديث في غير مسلم أن النبي صلى الله عليه وسلم غضب حين قال القائل هذا القول، وجاء في الموطأ فيه يحل الله لرسوله ما شاء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صحة صوم من طلع عليه الفجر وهو جنب</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ي مُحَمّدُ بْنُ رَافِعٍ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 بْنُ هَ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بْدُ الْمَلِكِ بْنُ أَبِي بَكْرِ بْنِ عَبْدِ الرّحْمَنِ عَنْ أَبِي بَكْ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هُرَيْرَةَ رَضِيَ اللّهُ عَنْهُ يَقُصّ، يَقُولُ فِي قَصَصِ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دْرَكَهُ الْفَجْرُ جُنُباً فَلاَ يَ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كَرْتُ ذَلِكَ لِعَبْدِ الرّحْمَنِ ابْنِ الْحَارِثِ </w:t>
      </w:r>
      <w:r>
        <w:rPr>
          <w:rFonts w:cs="Times New Roman" w:ascii="Times New Roman" w:hAnsi="Times New Roman"/>
          <w:sz w:val="36"/>
          <w:szCs w:val="36"/>
          <w:rtl w:val="true"/>
        </w:rPr>
        <w:t>(</w:t>
      </w:r>
      <w:r>
        <w:rPr>
          <w:rFonts w:ascii="Times New Roman" w:hAnsi="Times New Roman" w:cs="Times New Roman"/>
          <w:sz w:val="36"/>
          <w:sz w:val="36"/>
          <w:szCs w:val="36"/>
          <w:rtl w:val="true"/>
        </w:rPr>
        <w:t>ل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كَ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 عَبْدُ الرّحْمَنِ وَانْطَلَقْتُ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دَخَلْنَا عَلَىَ عَائِشَةَ وَأُمّ سَلَمَةَ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هُمَا عَبْدُ الرّحْمَنِ عَ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كِلْتَاهُمَ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بِيّ صلى الله عليه وسلم يُصْبِحُ جُنُباً مِنْ غَيْرِ حُلُمٍ ثُمّ يَصُ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نَا حَتّىَ دَخَلْنَا عَلَىَ مَرْوَانَ، فَذَكَرَ ذَلِكَ لَهُ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مَرْ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زَمْتُ علَيْكَ إِلاّ مَا ذَهَبْتَ إِلَىَ أَبِي هُرَيْرَةَ، فَرَدَدْتَ عَلَيْهِ مَ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ئْنَا أَبَا هُرَيْرَةَ، وَأَبُو بَكْرٍ حَاضِرُ ذَلِكَ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لَهُ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مَا قَالَتَاهُ 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ثُمّ رَدّ أَبُو هُرَيْرَةَ مَا كَانَ يَقُولُ فِي ذَلِكَ إِلَىَ الْفَضْلِ بْنِ الْ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ذَلِكَ مِنَ الْ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أَسْمَعْهُ مِنَ النّبِيّ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 أَبُو هُرَيْرَةَ عَمّا كَانَ يَقُولُ فِي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لْتُ لِعَبْدِ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الَ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رَمَضَانَ؟ قَالَ كَ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صْبِحُ جُنُباً مِنْ غَيْرِ حُلُمٍ ثُمّ يَصُو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عَنْ عُرْوَةَ بْنِ الزّبْيرِ وَ أَبِي بَكْرِ بْنِ عَبْدِ الرّحْمَنِ أَنّ عَائِشَةَ زَوْجَ النّبِيّ صلى الله عليه وسل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كَانَ رَسُولُ اللّهِ صلى الله عليه وسلم يُدْرِكُهُ الْفَجْرُ فِي رَمَضَانَ وَهُوَ جُنُبٌ، مِنْ غَيْرِ حُلُمٍ فَيَغْتَسِلُ وَيَصُو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مْرٌو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دِ رَبّهِ، عَنْ عَبْدِ اللّهِ بْنِ كَعْبٍ الْحِمْيَرِيّ أَنّ أَبَا بَكْرٍ حَدّثَهُ أَنّ مَرْوَانَ أَرْسَلَهُ إِلَىَ أُمّ سَلَمَةَ رَضِيَ اللّهُ عَنْها، يَسْأَلُ عَنِ الرّجُلِ يُصْبِحُ جُنُ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صُو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صْبِحُ جُنُباً مِنْ جِمَاعٍ، لاَ مِنْ حُلُمٍ، ثُمّ لاَ يُفْطِرُ وَلاَ يَقْضِ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عَبْدِ رَبّهِ بْنِ سَعِيدٍ، عَنْ أَبِي بَكْرِ بْنِ عَبْدِ الرّحْمَنِ بْنِ الْحَارِثِ بْنِ هِشَامٍ، عَنْ عَائِشَةَ وَ أُمّ سَلَمَةَ زَوْجَي النّبِيّ صلى الله عليه وسلم أَنّهُمَا قَال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رَسُولُ اللّهِ صلى الله عليه وسلم لَيُصْبِحُ جُنُباً مِنْ جِمَاعٍ، غَيْرِ احْتِلاَمٍ، فِي رَمَضَانَ، ثُمّ يَصُو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أَيّوبَ وَ قُتَيْبَةُ وَ ا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إِسْمَاعِيلُ بْنُ جَعْفَرٍ أَخْبَرَنِي عَبْدُ اللّهِ بْنُ عَبْدِ الرّحْمَنِ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مَعْمَرِ بْنِ خَزْمٍ الأَنْصَارِيّ أَبُو طُوَ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بَا يُونُسَ مَوْلَىَ عَائِشَةَ أَخْبَرَهُ عَنْ عَائِشَةَ رَضِيَ اللّهُ عَنْها أَنّ رَجُلاً جَاءَ إِلَىَ النّبِيّ صلى الله عليه وسلم يَسْتَفْتِيهِ، وَهِيَ تَسْمَعُ مِنْ وَرَاءِ الْبَا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تُدْرِكُنِي الصّلاَةُ وَأَنَا جُ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أَصُومُ؟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أَنَا تُدْرِكُنِي الصّلاَةُ وَأَنَا جُنُبٌ فَأَصُ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سْتَ مِثْ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قَدْ غَفَرَ الله لَكَ مَا تَقَدّمَ مِنْ ذَنْبِكَ وَمَا تَأَ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هِ إِنّي لأَرْجُو أَنْ أَكُونَ أَخْشَاكُمْ لِلّهِ، وَأَعْلَمَكُمْ بِمَا أَتّقِ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حْمَدُ بْنُ عُثْمَانَ النّوْفَ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ا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مُحَمّدُ بْنُ يُوسُفَ عَنْ سُلَيْمَانَ بْنِ يَسَارٍ أَنّهُ سَأَلَ أُمّ سَلَمَ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رّجُلِ يُصْبِحُ جُنُ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صُو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صْبِحُ جُنُباً، مِنْ غَيْرِ احْتِلاَمٍ، ثُمّ يَصُو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خبرني عبد الملك بن أبي بكر بن عبد الرحمن عن أبي بك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هريرة يقول في قصص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دركه الفجر جنباً فلا يص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ت ذلك لعبد الرحمن بن الحارث لأبيه فأنكر ذلك فانطلق عبد الرحمن وانطلقت معه حتى دخلنا على عائشة وأم سلمة فسألهما عبد الرحمن 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نسخ فذكرت ذلك لعبد الرحمن بن الحارث لأبيه وهو صحيح مليح، ومعناه ذكره أبو بكر لأبيه عبد الرحمن، فقوله لأبيه بدل من عبد الرحمن بإعادة حرف الجر،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ع في رواية ابن ماهان فذكر ذلك عبد الرحمن لأبيه وهذا غلط فاحش لأنه تصريح بأن الحارث والد عبد الرحمن هو المخاطب بذلك وهو باطل لأن هذه القصة كانت في ولاية مروان على المدينة في خلافة معاوية والحارث توفي في طاعون عمواس في خلافة عمر بن الخطاب رضي الله عنه سنة ثمان عشر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هريرة أنه قال من أدركه الفجر جنباً فلا ي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أنه حين بلغه قول عائشة وأم سلمة أن رسول الله صلى الله عليه وسلم كان يصبح جنباً ويتم صومه رجع أبو هريرة عن قوله مع أنه كان رواه عن الفضل عن النبي صلى الله عليه وسلم، فلعل سبب رجوعه أنه تعارض عنده الحديثان فجمع بينهما وتأول أحدهما وهو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دركه الفجر جنباً فلا ي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مالك أفطر، فتأوله ما سنذكره من الأوجه في تأويله إن شاء الله تعالى، فلما ثبت عنده أن حديث عائشة وأم سلمة على ظاهره وهذا متأول رجع عنه، وكان حديث عائشة وأم سلمة أولى بالاعتماد لأنهما أعلم بمثل هذا من غيرهما ولأنه موافق للقرآن، فإن الله تعالى أباح الأكل والمباشرة إلى طلوع الفجر،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الاَن باشروهن وابتغوا ما كتب الله لكم وكلوا واشربوا حتى يتبين لكم الخيط الأبيض من الخيط الأسود من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راد بالمباشرة الجماع، ولهذا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بتغوا ما كتب الله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لوم أنه إذا جاز الجماع إلى طلوع الفجر لزم منه أن يصبح جنباً ويصح صومه ل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ثم أتموا الصيام إلى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دل القرآن وفعل رسول الله صلى الله عليه وسلم على جواز الصوم لمن أصبح جنباً وجب الجواب عن حديث أبي هريرة عن الفضل عن النبي صلى الله عليه وسلم وجوابه من ثلاثة أ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إرشاد إلى الأفضل فالأفضل أن يغتسل قبل الفجر فلو خالف جاز وهذا مذهب أصحابنا وجوابهم عن الحديث، فإ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يكون الاغتسال قبل الفجر أفضل وقد ثبت عن النبي صلى الله عليه وسلم خلافه؟ فالجواب أنه صلى الله عليه وسلم فعله لبيان الجواز ويكون في حقه حينئذٍ أفضل لأنه يتضمن البيان للناس وهو مأمور بالبيان، وهذا كما توضأ مرة مرة في بعض الأوقات بياناً للجواز، ومعلوم أن الثلاث أفضل وهو الذي واظب عليه وتظاهرت به الأحا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طاف على البعير لبيان الجواز، ومعلوم أن الطواف ساعياً أفضل وهو الذي تكرر منه صلى الله عليه وسلم ونظائره كث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جواب الثاني لعله محمول على من أدركه الفجر مجامعاً فاستدام بعد طلوع الفجر عالماً فإنه يفطر ولا صوم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واب ابن المنذر فيما رواه عن البيهقي أن حديث أبي هريرة منسوخ، وأنه كان في أول الأمر حين كان الجماع محرماً في الليل بعد النوم كما كان الطعام والشراب محرماً، ثم نسخ ذلك ولم يعلمه أبو هريرة فكان يفتي بما علمه حتى بلغه الناسخ فرجع إليه، قال ابن المن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أحسن ما سمعت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يصبح جنباً من غير ح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حاء وبضم اللام وإسكانها، وفيه دليل لمن يقول بجواز الاحتلام على الأنبياء، وفيه خلاف قدمناه الأشهر امتناع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ه من تلاعب الشيطان وهم منزهون عنه ويتأولون هذا الحديث، على أن المراد يصبح جنباً من جماع ولا يجنب من احتلام لامتناعه منه، ويكون قريباً من معنى 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يقتلون النبيين بغير 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لوم أن قتلهم لا يكون ب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زمت عليك إلا ما ذهبت إلى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مرتك أمراً جازماً عزيمة محتمة، وأمر ولاة الأمور تجب طاعته في غير معص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رد أبو هريرة ما كان يقول في ذلك إلى الفضل بن ال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ذلك من ال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النسائي 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ه أسامة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ه فلان وفلان، فيحمل على أنه سمعه من الفضل وأسامة، أما حكم المسألة فقد أجمع أهل هذه الأمصار على صحة صوم الجنب سواء كان من احتلام أو جماع، وبه قال جماهير الصحابة والتاب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ي عن الحسن بن صالح إبطاله وكان عليه أبو هريرة، والصحيح أنه رجع عنه كما صرح به هنا في رواية مسلم، وقيل لم يرجع عنه وليس ب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ي عن طاوس وعروة والنخعي أن علم بجنابته لم يصح وإلا فيصح، وحكي مثله عن أبي هريرة، وحكي أيضاً عن الحسن البصري والنخعي أنه يجزيه في صوم التطوع دون الف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ي عن سالم بن عبد الله والحسن البصري والحسن بن صالح يصومه ويقضيه ثم ارتفع هذا الخلاف وأجمع العلماء بعد هؤلاء على صحته كما قدمناه، وفي صحة الإجماع بعد الخلاف خلاف مشهور لأهل الأصول، وحديث عائشة وأم سلمة حجة على كل مخالف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إذا انقطع دم الحائض والنفساء في الليل ثم طلع الفجر قبل اغتسالهما صح صومهما ووجب عليهما إتمامه، سواء تركت الغسل عمداً أو سهواً بعذر أم بغيره كالجنب، هذا مذهبنا ومذهب العلماء كافة إلا ما حكي عن بعض السلف مما لا نعلم صح عنه أم ل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بو طو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طاء المهمل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غليظ تحريم الجماع في نهار رمضان على الصائم، ووجوب الكفارة الكبرى فيه وبيانها، وأنها تجب على الموسر والمعسر وتثبت في ذمة المعسر حتى يستطيع</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أَبُو بَكْرِ بْنُ أَبِي شَيْبَةَ وَ زُهَيْرُ بْنُ حَرْبٍ وَ ابْنُ نُمَيْرٍ كُلّهُمْ عَنِ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سُفْيَانُ بْنُ عُيَيْنَةَ عَنِ الزّهْرِيّ، عَنْ حُمَيْدِ بْنِ عَبْدِ الرّحْمَنِ،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كْ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مَا أَهْلَكَ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عْتُ عَلَى امْرَأَتِي فِي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لْ تَجِدُ مَا تُعْتِقُ رَقَ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هَلْ تَسْتَطِيعُ أَنْ تَصُومَ شَهْرَيْنِ مُتَتَابِ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هَلْ تَجِدُ مَا تُطْعِمُ سِتّينَ مِسْكِ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جَلَ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 النّبِيّ صلى الله عليه وسلم بِعَرَقٍ فِيهِ تَ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صَدّقْ بِ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قَرَ مِنّا؟ فَمَا بَيْنَ لاَبَتَيْهَا أَهْلُ بَيْتٍ أَحْوَجُ إِلَيْهِ 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حِكَ النّبِيّ صلى الله عليه وسلم حَتّىَ بَدَتْ أَنْيَ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ذْهَبْ فَأَطْعِمْهُ أَهْ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جَرِيرٌ عَنْ مَنْصِورٍ، عَنْ مُحَمّدِ بْنِ مُسْلِمٍ الزّهْرِيّ بِهَذَا الاْسْنَادِ، مِثْلَ رِوَايَة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رَقٍ فِيهِ تَ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الزّنْبِيلُ</w:t>
      </w:r>
      <w:r>
        <w:rPr>
          <w:rFonts w:cs="Times New Roman" w:ascii="Times New Roman" w:hAnsi="Times New Roman"/>
          <w:sz w:val="36"/>
          <w:szCs w:val="36"/>
          <w:rtl w:val="true"/>
        </w:rPr>
        <w:t>.</w:t>
      </w:r>
      <w:r>
        <w:rPr>
          <w:rFonts w:ascii="Times New Roman" w:hAnsi="Times New Roman" w:cs="Times New Roman"/>
          <w:sz w:val="36"/>
          <w:sz w:val="36"/>
          <w:szCs w:val="36"/>
          <w:rtl w:val="true"/>
        </w:rPr>
        <w:t>وَلَمْ يَذْ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حِكَ النّبِيّ صلى الله عليه وسلم حَتّىَ بَدَتْ أَنْيَا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وَ مُحَمّدُ 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ابْنِ شِهَابٍ، عَنْ حُمَيْدِ بْنِ عَبْدِ الرّحْمَنِ بْنِ عَوْفٍ، عَنْ أَبِي هُرَيْرَةَ رَضِيَ اللّهُ عنه أَنّ رَجُلاً وَقَعَ بِامْرَأَتِهِ فِي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فْتَىَ رَسُولَ اللّهِ صلى الله عليه وسلم عَ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هَلْ تَجِدُ رَقَبَةً؟ </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هَلْ تَسْتَطِيعُ صِيَامَ شَهْ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أَطْعِمْ سِتّينَ مِسْكِي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حَقُ بْنُ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الِكٌ عَنِ الزّهْرِيّ بِهَذَا الاْسْنَادِ، أَنّ رَجُلاً أَفْطَرَ فِي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هُ رَسُولُ اللّهِ صلى الله عليه وسلم أَنْ يُكفّرَ بِعِتَقِ رَقَ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بِمِثْلِ حَدِيثِ ابْنِ عُيَيْ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بْنُ شِهَابٍ عَنْ حُمَيْدِ بْنِ عَبْدِ الرّحْمَنِ أَنّ أَبَا هُرَيْرَة حَدّثَهُ أَنّ النّبِيّ صلى الله عليه وسلم أَمَرَ رَجُلاً أَفْطَرَ فِي رَمَضَانَ، أَنْ يُعْتِقَ رَقَبَةً، أَوْ يَصْومَ شَهْرَيْنِ، أَوْ يُطْعِمَ سِتّينَ مِسْكِي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الزّهْرِيّ بِهَذَا الاْسْنَادِ، بِمِثْلِ حَدِيثِ ابْنِ عُيَيْ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رُمْحٍ بْنِ الْمُهَا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يَحْيَى بْنِ سَعِيدٍ، عَنْ عَبْدِ الرّحْمَنِ بْنِ الْقَاسِمِ، عَنْ مُحَمّدِ بْنِ جَعْفَرِ بْنِ الزّبَيْرِ، عَنْ عَبّادِ بْنِ عَبْدِ اللّهِ بْنِ الزّبَيْرِ، عَنْ عَائِشَةَ رَضِيَ اللّهُ عَنْهَا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تَرَ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طِئْتُ امْرَأَتِي فِي رَمَضَانَ نَهَ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نْدِي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هُ أَنْ يَجْلِ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هُ عَرَقَانِ فِيهِمَا طَ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هُ رَسُولُ اللّهِ صلى الله عليه وسلم أَنْ يَتَصَدّقَ 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وَهّابِ الثّقَ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يَحْيَىَ بْنَ سَعِيدٍ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بْدُ الرّحْمَنِ بْنُ الْقَاسِمِ أَنّ مُحَمّدَ بْنَ جَعْفَرِ بْنِ الزّبَيْرِ أَخْبَرَهُ أَنّ عَبّادَ بْنَ عَبْدِ اللّهِ بْنِ الزّبَيْرِ حَدّثَهُ أَنّهُ سَمِعَ عَائِشَةَ رَضِيَ اللّهُ عَنْهَا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ىَ رَجُلٌ إِ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الْحَدِ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لَيْسَ فِي أَوّلِ الْحَدِيثِ </w:t>
      </w:r>
      <w:r>
        <w:rPr>
          <w:rFonts w:cs="Times New Roman" w:ascii="Times New Roman" w:hAnsi="Times New Roman"/>
          <w:sz w:val="36"/>
          <w:szCs w:val="36"/>
          <w:rtl w:val="true"/>
        </w:rPr>
        <w:t>"</w:t>
      </w:r>
      <w:r>
        <w:rPr>
          <w:rFonts w:ascii="Times New Roman" w:hAnsi="Times New Roman" w:cs="Times New Roman"/>
          <w:sz w:val="36"/>
          <w:sz w:val="36"/>
          <w:szCs w:val="36"/>
          <w:rtl w:val="true"/>
        </w:rPr>
        <w:t>تَصَدّقْ تَ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ار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بْنُ الْحَارِثِ أَنّ عَبْدَ الرّحْمَنِ بْنَ الْقَاسِمِ حَدّثَهُ أَنّ مُحَمّدَ بْنِ جَعْفَرِ بْنِ الزّبَيْرِ حَدّثَهُ أَنّ عَبّاد بْنَ عَبْدِ اللّهِ بْنِ الزّبَيْرِ حَدّثَهُ أَنّهُ سَمِعَ عَائِشَةَ زَوْجَ النّبِيّ صلى الله عليه وسلم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ىَ رَجُلٌ إِلَىَ رَسُولِ اللّهِ صلى الله عليه وسلم فِي الْمَسْجِدِ فِي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حْتَرَ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تَرَ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هُ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شَأْ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بْتُ أَهْ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يَا نَبِيّ الله مَا لِي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أَقْدِرُ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لِسْ فَجَلَ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يْنَا هُوَ عَلَىَ ذَلِكَ أَقْبَلَ رَجُلٌ يَسُوقُ حِمَاراً، عَلَيْهِ طَ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يْنَ الْمُحْتَرِقُ آنِ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صَدّقْ بِ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غَيْرَنَا؟ فَوَاللّهِ إِنّا لَجِيَ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نَا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كُلُ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 الباب حديث أبي هريرة في المجامع امرأته في نهار رمضان، ومذهبنا ومذهب العلماء كافة وجوب الكفارة عليه إذا جامع عامداً جماعاً أفسد به صوم يوم من رمضان، والكفارة عتق رقبة مؤمنة سليمة من العيوب التي تضر بالعمل إضراراً بيناً، فإن عجز عنها فصوم شهرين متتابعين، فإن عجز فإطعام ستين مسكيناً كل مسكين مد من طعام وهو رطل وثلث بالبغدادي، فإن عجز عن الخصال الثلاث فللشافعي قو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شيء عليه وإن استطاع بعد ذلك فلا شيء عليه، واحتج لهذا القول بأن حديث هذا المجامع ظاهر بأنه لم يستقر في ذمته شيء لأنه أخبر بعجزه ولم يقل له رسول الله صلى الله عليه وسلم أن الكفارة ثابتة في ذمته، بل أذن له في إطعام عي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قول 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الصحيح عند أصحابنا وهو المختار أن الكفارة لا تسقط بل تستقر في ذمته حتى يمكن قياساً على سائر الديون والحقوق والمؤاخذات كجزاء الصيد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حديث فليس فيه نفي استقرار الكفارة، بل فيه دليل لاستقرارها، لأنه أخبر النبي صلى الله عليه وسلم بأنه عاجز عن الخصال الثلاث، ثم أتى النبي صلى الله عليه وسلم بعرق التمر فأمره بإخراجه في الكفارة، فلو كانت تسقط بالعجز لم يكن عليه شيء ولم يأمره بإخراجه فدل على ثبوتها في ذمته، وإنما أذن له في إطعام عياله لأنه كان محتاجاً ومضطراً إلى الإنفاق على عياله في الحال والكفارة على التراخي فأذن له في أكله وإطعام عياله وبقيت الكفارة في ذمته، وإنما لم يبين له بقاءهما في ذمته لأن تأخير البيان إلى وقت الحاجة جائز عند جماهير الأصوليين، وهذا هو الصواب في معنى الحديث وحكم المسألة، وفيها أقوال وتأويلات أخر ضع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مجامع ناسياً فلا يفطر ولا كفارة عليه، هذا هو الصحيح من مذهبنا وبه قال جمهور العلماء، ولأصحاب مالك خلاف في وجوبها عليه، وقال أحمد يفطر وتجب به الكفارة، وقال عطاء وربيعة والأوزاعي والليث والثو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ب القضاء ولا كف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نا أن الحديث صح أن أكل الناسي لا يفطر والجماع في 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أحاديث الواردة في الكفارة في الجماع فإنما هي في جماع العامد، ولهذا قال في بعضها هلكت وفي بعضها احترقت احترقت، وهذا لا يكون إلا في عامد فإن الناسي لا إثم عليه بالإجم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هل تجد ما تعتق رق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قبة منصوب بدل من 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تى النبي صلى الله عليه وسلم بع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عين والراء هذا هو الصواب المشهور في الرواية واللغة، وكذا حكاه القاضي عن رواية الجمهور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ه كثير من شيوخنا وغيرهم بإسكان الر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واب الفتح، ويقال للعرق الزبيل بفتح الزاي من غير نون، والزنبيل بكسر الزاي وزيادة نون، ويقال له القفة والمكتل بكسر الميم وفتح التاء المثناة فوق، والسفيفة بفتح السين المهملة وبالفائين،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دريد سمي زبيلاً لأنه يحمل فيه الزبل، والعرق عند الفقهاء ما يسع خمسة عشر صاعاً وهي ستون مداً لستين مسكيناً لكل مسكين 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أفقر 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ضبطناه أفقر بالنصب، وكذا نقل القاضي أن الرواية فيه بالنصب على إضمار فعل تقديره أتجد أفقر منا أو أتعط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صح رفعه على تقدير هل أحد أفقر منا؟ كما قال في الحديث الاَخر بعده أغيرنا؟ كذا ضبطناه بالرفع ويصح النصب على ما سبق، هذا كلام القاضي، وقد ضبطنا الثاني بالنصب أيضاً فهما جائزان كما سبق توجيه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ما بين لابت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الحرتان والمدينة بين حرتين والحرة الأرض الملبسة حجارة سوداً، ويقال لابة ولوبة ونوبة بالنون، حكاهن أبو عبيد والجوهري ومن لا يحصى من أهل اللغ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 قيل للأسود لوبى ونوبى باللام والنو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مع اللابة لوب ولاب ولابات وهي غير مهمو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هو الزن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ضبطناه بكسر الزاي وبعدها نون وقد سبق بيانه قر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جلاً وقع بامرأ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هو في معظم النسخ، وفي بعضها واقع امرأته وكلاهما 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مر رجلاً أفطر في رمضان أن يعتق رقبة أو يصوم شهرين أو يطعم ستين مسك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فظة أو هنا للتقسيم لا للتخيير تقديره يعتق أو يصوم إن عجز عن العتق أو يطعم إن عجز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نبيه الروايات الباقية، وفي هذه الروايات دلالة لأبي حنيفة ومن يقول يجزي عتق كافر عن كفارة الجماع والظهار، وإنما يشترطون الرقبة المؤمنة في كفارة القتل لأنها منصوص على وصفها بالإيمان في القرآن، وقال الشافعي و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شترط الإيمان في جميع الكفارات تنزيلاً للمطلق على المقيد والمسألة مبنية على ذلك، فالشافعي يحمل المطلق على المقيد وأبو حنيفة يخالف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حتر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عمال المجاز وأنه لا إنكار على مستعم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صدق ت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تصدق مطلق وجاء مقيداً في الروايات السابقة بإطعام ستين مسكيناً وذلك ستون مداً وهي خمسة عشر صاع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جاءه عرقان فيهما طعام فأمره أن يتصدق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أيضاً مطلق محمول على المقيد كما سب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هل تستطيع أن تصوم شهرين متتاب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حجة لمذهبنا ومذهب الجمهور وأجمع عليه في الأعصار المتأخرة، وهو اشتراط التتابع في صيام هذين الشهرين، حكى عن ابن أبي ليلى أنه لا يشترط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طعم ستين مسك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حجة لنا وللجمهور وأجمع عليه العلماء في الأعصار المتأخرة وهو اشتراط إطعام ستين مسك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عن الحسن البصري أنه إطعام أربعين مسكيناً عشرين صاعاً، ثم جمهور المشترطين ستي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ل مسكين مد وهو ربع صاع، وقال أبو حنيفة والثو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ل مسكين نصف صا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جواز الصوم والفطر في شهر رمضان للمسافر في غير معصية إذا كان سفره مرحلتين فأكثر، وأن الأفضل لمن أطاقه بلا ضرر أن يصوم، ولمن يشق عليه أن يفط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يَحْيَىَ بْنُ يَحْيَىَ وَ مُحَمّدُ 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ابْنِ شِهَابٍ، عَنْ عُبَيْدِ اللّهِ بْنِ عَبْدِ اللّهِ بْنِ عُتْبَةَ، عَنِ ابْنِ عَبّاسٍ رَضِيَ اللّهُ عَنْهُمَا أَنّهُ أَخْبَرَهُ أَنّ رَسُولَ اللّهِ صلى الله عليه وسلم خَرَجَ عَامَ الْفَتْحِ فِي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امَ حَتّىَ بَلَغَ الْكَ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صَحَابَةُ رَسُولِ اللّهِ صلى الله عليه وسلم يَتّبِعُونَ الأَحْدَثَ فَالأَحْدَثَ مِنْ أَمْ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وَ أَبُو بَكْرِ بْنُ أَبِي شَيْبَةَ وَ عَمْرٌو النّاقِدُ وَ إِسْحَقُ بْنُ إِبْرَاهِيمَ عَنْ سُفْيَانَ، عَنِ الزّهْرِيّ بِهَذَا الاْ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رِي مِنْ قَوْلِ مَنْ هُوَ؟ يَعْ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ؤْخَذُ بِالاَخِرِ مِنْ قَوْلِ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الزّهْرِيّ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لْفِطْرُ آخِرَ الأَمْ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يُوءْخَذُ مِنْ أَمْرِ رَسُولِ اللّهِ صلى الله عليه وسلم بِالاَخِرِ فَالاَ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بّحَ رَسُولُ اللّهِ صلى الله عليه وسلم مَكّةَ لِثَلاَثَ عَشْرَةَ لَيْلَةً خَلَتْ، مِنْ رَمَضَ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بِهَذَا الاْسْنَادِ، مِثْلَ حَدِيثِ اللّ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وا يَتّبِعُونَ الأَحْدَثَ فَالأَحْدَثَ مِنْ أَمْرِهِ وَيَرَوْنَهُ النّاسِخَ الْمُحْ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جَرِيرٌ عَنْ مَنْصُورٍ، عَنْ مُجَاهِدٍ، عَنْ طَاوُسٍ،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افَرَ رَسُولُ اللّهِ صلى الله عليه وسلم فِي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امَ حَتّىَ بَلَغَ عُسْ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دَعَا بِإِنَاءٍ فِيهِ شَرَ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شَرِبَهُ نَهَ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رَاهُ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دَخَلَ مَكّ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امَ رَسُولُ اللّهِ صلى الله عليه وسلم وَأَ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شَاءَ صَامَ، وَمَنْ شَاءَ أَفْطَ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سُفْيَانَ، عَنْ عَبْدِ الْكَرِيمِ، عَنْ طَاوُسٍ،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عِبْ عَلَىَ مَنْ صَامَ وَلاَ عَلَىَ مَنْ أَ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صَامَ رَسُولُ اللّهِ صلى الله عليه وسلم، فِي السّفَرِ، وَأَفْطَ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وَهّابِ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عَبْدِ الْمَجِ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عْفَرٌ عَنْ أَبِيهِ، عَنْ جَابِرِ بْنِ عَبْدِ اللّهِ رَضِيَ اللّهُ عَنْهُمَا أَنّ رَسُولَ اللّهِ صلى الله عليه وسلم خَرَجَ عَامَ الْفَتْحِ إِلَىَ مَكّةَ فِي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امَ حَتّىَ بَلَغَ كُرَاعَ الْغَمِ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امَ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دَعَا بِقَدَحٍ مِنْ مَاءٍ فَرَفَ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نَظَرَ النّاسُ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شَ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هُ بَعْدَ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بَعْضَ النّاسِ قَدْ صَ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ولَئِكَ الْعُصَ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ئِكَ الْعُصَ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عَزِيزِ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دّرَا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جَعْفَرٍ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نّاسَ قَدْ شَقّ عَلَيْهِمُ الصّ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يَنْظُرُونَ فِيمَا فَعَ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 بِقَدَحٍ مِنْ مَاءٍ بَعْدَ الْعَصْ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غُنْدَرٌ عَنْ شُعْبَةَ، عَنْ مُحَمّدِ بْنِ عَبْدِ الرّحْمَنِ بْنِ سَعْدٍ، عَنْ مُحَمّدِ بْنِ عَمْرِو بْنِ الْحَسَنِ، عَنْ جَابِرِ بْنِ عَبْدِ اللّهِ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فِي سَ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أَىَ رَجُلاً قَدِ اجْتَمَعَ النّاسُ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ظُلّلَ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صَ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يْسَ مِنَ الْبِرّ أَنْ تَصُومُوا فِي السّفَ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حَدّثَنَا شُعْبَةُ عَنْ مُحَمّدِ بْنِ عَبْدِ الرّحْ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حَمّدِ بْنَ عَمْرِو بْنِ الْحَسَنِ يُحَدّثُ أَنّهُ سَمِعَ جَابِرَ بْنَ عَبْدِ اللّهِ رَضِيَ اللّهُ عَنْهُمَ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ىَ رَسُولُ اللّهِ صلى الله عليه وسلم رَجُ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حْمَدُ بْنُ عُثْمَانَ النّوْفَ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بِهَذَا الاْسْنَادِ، 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بْلُغُنِي عَنْ يَحْيَىَ بْنِ أَبِي كَثِيرٍ أَنّهُ كَانَ يَزِيدُ فِي هَذَا الْحَدِ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فِي هَذا الاْسْنَادِ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عَلَيْكُمْ بِرُخْصَةِ اللّهِ الّذِي رَخّصَ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سَأَلْتُهُ، لَمْ يَحْفَظْ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هَدّابُ بْنُ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مّامُ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قَتَادَةُ عَنْ أَبِي نَضْرَةَ، عَنْ أَبِي سَعِيدٍ الْخُدْرِ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زَوْنَا مَعَ رَسُولِ اللّهِ صلى الله عليه وسلم لِسِتّ عَشْرَةَ مَضَتْ مِنْ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ا مَنْ صَامَ وَمِنّا مَنْ أَ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عِبِ الصّائِمُ علَى الْمُ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الْمُفْطِرُ عَلَى الصّائِ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أَبِي بَكْرٍ الْمُقَدّ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التّ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هُ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مَ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ا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الِمُ بْنُ نُ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مَرُ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عَا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شْرٍ عَ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قَتَادَةَ بِهَذَا الاْسْنَادِ، نَحْوَ حَدِيثِ هَمّ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غَيْرَ أَنّ فِي حَدِيثِ التّيْمِيّ وَعُمَرَ بْنِ عَامِرٍ وَ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ثَمَانَ عَشْرَةَ خَ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ثِنْثَيْ عَشْ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سَبْعَ عَشْرَةَ أَوْ تِسْعَ عَشْ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نَصْرُ بْنُ عَلِيَ الْجَهْضَ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بِشْرٌ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مُ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مَسْلَمَةَ، عَنْ أَبِي نَضْرَةَ، عَنْ أَبِي سَعِي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سَافِرُ مَعَ رَسُولِ الله صلى الله عليه وسلم فِي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يُعَابُ عَلَىَ الصّائِمِ صَ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عَلَىَ الْمُفْطِرِ إِفْطَا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إِبْرَاهِيمَ عَنِ الْجُرَيْرِيّ، عَنْ أَبِي نَضْرَةَ، عَنْ أَبِي سَعِيدٍ الْخُدرِ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غْزُو مَعَ رَسُولِ اللّهِ صلى الله عليه وسلم فِي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ا الصّائِمُ وَمِنّا الْمُ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يَجِدُ الصّائِمُ عَلَىَ الْمُ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الْمُفْطِرُ عَلَىَ الصّ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وْنَ أَنّ مَنْ وَجَدَ قُوّةً فَصَامَ، فَإِنّ ذَلِكَ 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رَوْنَ أَنّ مَنْ وَجَدَ ضَعْفاً فَأَفْطَرَ، فَإِنّ ذَلِكَ حَسَ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سَعِيدُ بْنُ عَمْرٍو الأَشْعَثِيّ، وَ سَهْلُ بْنُ عُثْمَانَ، وَ سُوَيْدُ بْنُ سَعِيدٍ، وَ حُسَيْنُ بْنُ حُرَ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مَرْ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رْوَانُ بْنُ مُعَاوِيَةَ عَنْ عَا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نَضْرَةَ يُحَدّثُ عَنْ أَبِي سَعِيدٍ الْخُدْرِيّ وَ جَابِرِ بْنِ عَبْدِ اللّهِ رَضِيَ اللّهُ عَنْهُم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افَرْنَا مَ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صُومُ الصّائِمُ وَيُفْطِرُ الْمُ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يَعِيبُ بَعْضَهُمْ عَلَىَ بَعْضٍ</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خَيْثَمَةَ عَنْ حُمَ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أَنَسٌ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صَوْمِ رَمَضَانَ فِي السّفَ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افَرْنَا مَعَ رَسُولِ اللّهِ صلى الله عليه وسلم فِي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عِبِ الصّائِمُ عَلَىَ الْمُفْطِرِ، وَلاَ الْمُفْطِرُ عَلَىَ الصّائِ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خَالِدٍ الأَحْمَرُ عَنْ حُمَ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تُ فَصُ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نَساً أَخْبَرَنِي أَنّ أَصْحَابَ رَسُولِ اللّهِ صلى الله عليه وسلم كَانُوا يُسَافِ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يَعِيبُ الصّائِمُ عَلَى الْمُفْطِرِ، وَلاَ الْمُفْطِرُ عَلَى الصّائِ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لَقِيتُ ابْنَ أَبِي مُلَيْكَةَ فَأَخْبَرَنِي عَنْ عَائِشَةَ رَضِيَ اللّهُ عَنْهَا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اختلف العلماء في صوم رمضان في السفر فقال بعض أهل الظ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صح صوم رمضان في السفر فإن صامه لم ينعقد ويجب قضاؤه لظاهر الاَية و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ليس من البر الصيام في الس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أولئك العص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جماهير العلماء وجميع أهل الفت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صومه في السفر وينعقد ويجزيه، واختلفوا في أن الصوم أفضل أم الفطر أم هما سواء، فقال مالك وأبو حنيفة والشافعي والأكث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وم أفضل لمن أطاقه بلا مشقة ظاهرة ولا ضرر فإن تضرر به فالفطر أفضل، واحتجوا بصوم النبي صلى الله عليه وسلم وعبد الله بن رواحة وغير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غير ذلك من الأحاديث ولأنه يحصل به براءة الذمة في الح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سعيد بن المسيب والأوزاعي وأحمد وإسحاق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طر أفضل مطلقاً، وحكاه بعض أصحابنا قولاً للشافعي وهو غريب، واحتجوا بما سبق لأهل الظاهر وبحديث حمزة بن عمرو الأسلمي المذكور في مسلم في آخر الباب وهو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هي رخصة من الله فمن أخذ بها فحسن ومن أحب أن يصوم فلا جناح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ظاهره ترجيح الفطر، وأجاب الأكثرون بأن هذا كله فيمن يخاف ضرراً أو يجد مشقة كما هو صريح في الأحاديث، واعتمدوا حديث أبي سعيد الخدري المذكور في الب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غزو مع رسول الله صلى الله عليه وسلم في رمضان فمنا الصائم ومنا المفطر، فلا يجد الصائم على المفطر ولا المفطر على الصائم، يرون أن من وجد قوة فصام فإن ذلك حسن، ويرون أن من وجد ضعفاً فأفطر فإن ذلك حسن، وهذا صريح في ترجيح مذهب الأكثرين وهو تفضيل الصوم لمن أطاقه بلا ضرر ولا مشقة ظاهرة، وقال بعض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طر والصوم سواء لتعادل الأحاديث والصحيح قول الأكثري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خرج عام الفتح في رمضان فصام حتى بلغ الكديد ثم أ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الفتح فتح مكة وكان سنة ثمان من الهجرة، والكديد بفتح الكاف وكسر الدال المهملة وهي عين جارية بينها وبين المدينة سبع مراحل أو نحوها، وبينها وبين مكة قريب من مرحلتين، وهي أقرب إلى المدينة من عسفان،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ديد عين جارية على اثنين وأربعين ميلاً من مك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سفان قرية جامعة بها منبر على ستة وثلاثين ميلاً من مك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كديد ما بينها وبين ق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فصام حتى بلغ كراع الغم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بفتح الغين المعجمة وهو واد أمام عسفان بثمانية أميال يضاف إليه هذا الكراع وهو جبل أسود متصل به، والكراع كل أنف سال من جبل أو ح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كله في سفر واحد في غزاة الفت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ميت هذه المواضع في هذه الأحاديث لتقاربها، وإن كانت عسفان متباعدة شيئاً عن هذه المواضع لكنها كلها مضافة إليها ومن عملها فاشتمل اسم عسفان علي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يكون علم حال الناس ومشقتهم في بعضها فأفطر وأمرهم بالفطر في بعضها، هذا كلام القاضي وهو كما قال إلا في مسافة عسفان فإن المشهور أنها على أربعة برد من مكة وكل بريد أربعة فراسخ وكل فرسخ ثلاثة أميال فالجملة ثمانية وأربعون ميلاً، هذا هو الصواب المعروف الذي قاله 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صام حتى بلغ الكديد ثم أ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مذهب الجمهور أن الصوم والفطر جائزان، وفيه أن المسافر له أن يصوم بعض رمضان دون بعض ولا يلزمه بصوم بعضه إتمامه، وقد غلط بعض العلماء في فهم هذا الحديث، فتوهم أن الكديد وكراع الغميم قريب من المدينة، وأن قوله فصام حتى بلغ الكديد وكراع الغميم كان في اليوم الذي خرج فيه من المدينة فزعم أنه خرج من المدينة صائماً فلما بلغ كراع الغميم في يومه أفطر في نهار، واستدل به هذا القائل على أنه إذا سافر بعد طلوع الفجر صائماً له أن يفطر في يومه، ومذهب الشافعي والجمهور أنه لا يجوز الفطر في ذلك اليوم وإنما يجوز لمن طلع عليه الفجر في السفر، واستدلال هذا القائل بهذا الحديث من العجائب الغريبة لأن الكديد وكراع الغميم على سبع مراحل أو أكثر من المدين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 صحابة رسول الله صلى الله عليه وسلم يتبعون الأحدث فالأحدث من أمر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حمول على ما علموا منه النسخ أو رجحان الثاني مع جوازهما، وإلا فقد طاف صلى الله عليه وسلم على بعيره وتوضأ مرة مرة، ونظائر ذلك من الجائزات التي عملها مرة أو مرات قليلة لبيان جوازها وحافظ على الأفضل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ام رسول الله صلى الله عليه وسلم وأفطر فمن شاء صام ومن شاء أ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الة لمذهب الجمهور في جواز الصوم والفطر جميع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يل له بعد ذلك إن بعض الناس قد صام فقال أولئك العصاة أولئك العص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مكرر مرتين، وهذا محمول على من تضرر بالصوم، أو أنهم أمروا بالفطر أمراً جازماً لمصلحة بيان جوازه فخالفوا الواجب، وعلى التقديرين لا يكون الصائم اليوم في السفر عاصياً إذا لم يتضرر به، ويؤيد التأويل الأول قوله في الرواية الثانية</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ناس قد شق عليهم الصي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في سفر فرأى رجلاً قد اجتمع عليه الناس وقد ظلل عليه فقال ما له قالوا رجل صائم،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من البر أن تصوموا في الس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إذا شق عليكم وخفتم الضرر، وسياق الحديث يقتضي هذا التأويل، وهذه رواية مبينة للروايات المطلقة ليس من البر الصيام في السفر ومعنى الجميع فيمن تضرر بالص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حديث محمد بن رافع</w:t>
      </w:r>
      <w:r>
        <w:rPr>
          <w:rFonts w:cs="Times New Roman" w:ascii="Times New Roman" w:hAnsi="Times New Roman"/>
          <w:sz w:val="36"/>
          <w:szCs w:val="36"/>
          <w:rtl w:val="true"/>
        </w:rPr>
        <w:t>: (</w:t>
      </w:r>
      <w:r>
        <w:rPr>
          <w:rFonts w:ascii="Times New Roman" w:hAnsi="Times New Roman" w:cs="Times New Roman"/>
          <w:sz w:val="36"/>
          <w:sz w:val="36"/>
          <w:szCs w:val="36"/>
          <w:rtl w:val="true"/>
        </w:rPr>
        <w:t>فصبح رسول الله صلى الله عليه وسلم مكة لثلاث عشرة خلت من رمض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ثم ذكر عن أبي سعي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غزونا مع رسول الله صلى الله عليه وسلم لست عشرة مضت من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لثمان عشرة خ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في ثنتي عش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لسبع عشرة أو تسع عش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شهور في كتب المغازي أن رسول الله صلى الله عليه وسلم خرج في غزوة الفتح من المدينة لعشر خلون من رمضان ودخلها لتسع عشرة خلت منه، ووجه الجمع بين هذه الروايات أ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أجر المفطر في السفر إذا تولى العمل</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مُعَاوِيَةَ عَنْ عَاصِمٍ عَنْ مُوَرّقٍ، عَ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مَعَ النّبِيّ صلى الله عليه وسلم فِي السّ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ا الصّائِمُ وَمِنّا الْمُ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نَا مَنْزِلاً فِي يَوْمٍ حَ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ثَرُنَا ظِلاّ صَاحِبُ الْكِ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ا مَنْ يَتّقِي الشّمْسَ بِ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قَطَ الصّوّ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مَ الْمُفْطِ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رَبُوا الأَبْنِيَةِ وَسَقُوا الرّكَ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ذَهَبَ الْمُفْطِرُونَ الْيَوْمَ بِالأَجْ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فْصٌ عَنْ عَاصِمٍ الأَحْوَلِ، عَنْ مُوَرّقٍ، عَ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فِي سَ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امَ بَعْضٌ وَأَفْطَرَ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حَزّمَ الْمُفْطِرُونَ وَعَمِ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ضَعُفَ الصّوّامُ عَنْ بَعْضِ الْعَ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فِي ذَلِكَ</w:t>
      </w:r>
      <w:r>
        <w:rPr>
          <w:rFonts w:cs="Times New Roman" w:ascii="Times New Roman" w:hAnsi="Times New Roman"/>
          <w:sz w:val="36"/>
          <w:szCs w:val="36"/>
          <w:rtl w:val="true"/>
        </w:rPr>
        <w:t>: "</w:t>
      </w:r>
      <w:r>
        <w:rPr>
          <w:rFonts w:ascii="Times New Roman" w:hAnsi="Times New Roman" w:cs="Times New Roman"/>
          <w:sz w:val="36"/>
          <w:sz w:val="36"/>
          <w:szCs w:val="36"/>
          <w:rtl w:val="true"/>
        </w:rPr>
        <w:t>ذَهَبَ الْمُفْطِرُونَ الْيَوْمَ بِالأَجْ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بْنُ مَهْدِيَ عَنْ مُعَاوِيَةَ بْنِ صَالِحٍ، عَنْ رَبِ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قَزَعَ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تُ أَبَا سَعِيدٍ الْخُدْرِيّ رَضِيَ اللّهُ عَنْهُ وَهُوَ مَكْثُورٌ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تَفَرّقَ النّاسُ عَنْهُ،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اَ أَسْأَلُكَ عَمّا يَسْأَلُكَ هَؤُلاَءِ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صّوْمِ فِي السّفَ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افَرْنَا مَعَ رَسُولِ اللّهِ صلى الله عليه وسلم إِلَىَ مَكّةَ وَنَحْنُ صِ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نَا مَنْزِ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كُمْ قَدْ دَنَوْتُمْ مِنْ عَدُوّ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فِطْرُ أَقْوَىَ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تْ رُخْ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ا مَنْ صَامَ وَمِنّا مَنْ أَ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نَزَلْنَا مَنْزِلاً 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كُمْ مُصَبّحُو عَدُوّ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فِطْرُ أَقْوَىَ لَكُمْ، فَأَفْطِ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تْ عَزْ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فْطَ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رَأَيْتُنَا نَصُومُ، مَعَ رَسُولِ اللّهِ صلى الله عليه وسلم بَعْدَ ذَلِكَ، فِي السّفَ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تحزم المفط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نسخ بلادنا فتحزم بالحاء المهملة والزاي، وكذا نقله القاضي عن أكثر رواة صحيح م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ع لبعضهم فتخدم بالخاء المعجمة والدال المهم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دعوا أنه صواب الكلام لأنهم كانوا يخدمون،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ول صحيح أيضاً ولصحته ثلاثة أ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شدوا أوساطهم للخد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استعارة للاجتهاد في الخدمة ومنه إذا دخل العشر اجتهد وشد المئز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من الحزم وهو الاحتياط والأخذ بالقوة والاهتمام بالمصلح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هو مكثور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عنده كثيرون من الناس</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تخيير في الصوم والفطر في السف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هِشَامِ بْنِ عُرْوَةَ، عَنْ أَبِيهِ، عَنْ عَائِشَةَ رَضِيَ اللّهُ عَنْهَا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 حَمْزَةُ بْنُ عَمْرٍو الأَسْلَمِيّ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صّيَامِ فِي السّفَرِ؟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شِئْتَ فَصُمْ، وَإِنْ شِئْتَ فَأَفْطِ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الرّبِيعِ الزّهْ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مّادٌ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عَنْ أَبِيهِ، عَنْ عَائِشَةَ رَضِيَ اللّهُ عَنْهَا أَنّ حَمْزَةَ بْنَ عَمْرٍو الأَسْلَمِيّ سَأَلَ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رَجُلٌ أَسْرُدُ الصّ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أَصُومُ فِي السّفَ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صُمْ إِنْ شِئْ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فْطِرْ إِنْ شِئْ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مُعَاوِيَةَ عَنْ هِشَامٍ بِهَذَا الاْسْنَادِ مِثْلَ حَدِيثِ حَمّادِ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رَجُلٌ أَسْرُدُ الصّوْ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يمِ بْنُ 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هِشَامٍ بِهَذَا الاْسْنَادِ أَنّ حَمْزَ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رَجُلٌ أَصُ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أَصُومُ فِي السّفَ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ي أَبُو الطّاهِرِ وَ هَرُونُ بْنُ سَعِيدٍ الأَيْلِيّ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هَ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بْنُ الْحَارِثِ عَنْ أَبِي الأَسْوَدِ، عَنْ عُرْوَةَ بْنِ الزّبَيْرِ، عَنْ أَبِي مُرَاوِحٍ، عَنْ حَمْزَةَ بْنِ عَمْرٍو الأَسْلَمِيّ رَضِيَ اللّهُ عنه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جِدُ بِي قُوّةً عَلَىَ الصّيَامِ فِي السّ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لْ عَلَيّ جُنَاحٌ؟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هِيَ رُخْصَةٌ مِ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أَخَذَ بِهَا فَ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أَحَبّ أَنْ يَصُومَ فَلاَ جُنَاحَ عَ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قَالَ هَرُونُ فِي حَدِيثِهِ </w:t>
      </w:r>
      <w:r>
        <w:rPr>
          <w:rFonts w:cs="Times New Roman" w:ascii="Times New Roman" w:hAnsi="Times New Roman"/>
          <w:sz w:val="36"/>
          <w:szCs w:val="36"/>
          <w:rtl w:val="true"/>
        </w:rPr>
        <w:t>"</w:t>
      </w:r>
      <w:r>
        <w:rPr>
          <w:rFonts w:ascii="Times New Roman" w:hAnsi="Times New Roman" w:cs="Times New Roman"/>
          <w:sz w:val="36"/>
          <w:sz w:val="36"/>
          <w:szCs w:val="36"/>
          <w:rtl w:val="true"/>
        </w:rPr>
        <w:t>هِيَ رُخْ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دَاوُدُ بْنُ رُشَ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وَلِيدُ بْنُ مُسْلِمٍ عَنْ سَعِيدِ بْنِ عَبْدِ الْعَزِيزِ، عَنْ إِسْمَاعِيلَ بْنِ عُبَيْدِ اللّهِ، عَنْ أُمّ الدّرْدَاءِ، عَنْ أَبِي الدّرْدَاءِ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مَعَ رَسُولِ اللّهِ صلى الله عليه وسلم فِي شَهْرِ رَمَضَانَ، فِي حَرَ شَ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نْ كَانَ أَحَدُنا لَيَضَعُ يَدَهُ عَلَىَ رَأْسِهِ مِنْ شِدّةِ الْ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فِينَا صَائِمٌ، إِلاّ رَسُولُ اللّهِ صلى الله عليه وسلم وَعَبْدُ اللّهِ بْنُ رَوَاحَ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اللّهِ بْنُ مَسْلَمَةَ الْقَعْ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بْنُ سَعْدٍ عَنْ عُثْمَانَ بْنِ حَيّانَ الدّمَشْقِيّ، عَنْ أُمّ الدّرْدَاءِ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الدّرْ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رَأَيْتُنَا مَعَ رَسُولِ اللّهِ صلى الله عليه وسلم فِي بَعْضِ أَسْفَارِهِ فِي يَوْمٍ شَدِيدِ الْ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نّ الرّجُلَ لَيَضَعُ يَدَهُ عَلَىَ رَأْسِهِ مِنْ شِدّةِ الْ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مِنّا أَحَدٌ صَائِمٌ، إِلاّ رَسُولُ اللّهِ صلى الله عليه وسلم وَعَبْدُ اللّهِ بْنُ رَوَاحَ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في حديث حمزة بن عمرو الأسلمي</w:t>
      </w:r>
      <w:r>
        <w:rPr>
          <w:rFonts w:cs="Times New Roman" w:ascii="Times New Roman" w:hAnsi="Times New Roman"/>
          <w:sz w:val="36"/>
          <w:szCs w:val="36"/>
          <w:rtl w:val="true"/>
        </w:rPr>
        <w:t>: (</w:t>
      </w:r>
      <w:r>
        <w:rPr>
          <w:rFonts w:ascii="Times New Roman" w:hAnsi="Times New Roman" w:cs="Times New Roman"/>
          <w:sz w:val="36"/>
          <w:sz w:val="36"/>
          <w:szCs w:val="36"/>
          <w:rtl w:val="true"/>
        </w:rPr>
        <w:t>يا رسول الله إني رجل أسرد الصوم أفأصوم في السف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م إن شئت وأفطر إن شئ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الة لمذهب الجمهور أن الصوم والفطر جائزان، وأما الأفضل منهما فحكمه ما سبق في أول الباب، وفيه دلالة لمذهب الشافعي وموافقيه أن صوم الدهر وسرده غير مكروه لمن لا يخاف منه ضرراً ولا يفوت به حقاً بشرط فطر يومي العيدين والتشريق لأنه أخبر بسرده ولم ينكر عليه بل أقره عليه وأذن له فيه في السفر ففي الحضر أولى، وهذا محمول على أن حمزة بن عمرو كان يطيق السرد بلا ضرر ولا تفويت حق كما قال في الرواية التي بع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د بي قوة على الص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إنكاره صلى الله عليه وسلم على ابن عمرو بن العاص صوم الدهر فلأنه علم صلى الله عليه وسلم أنه سيضعف عنه وهكذا جرى فإنه ضعف في آخر عمره و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ليتني قبلت رخصة رسول الله صلى الله عليه وسلم، وكان رسول الله صلى الله عليه وسلم يحب العمل الدائم وإن قل ويحثه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مرا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ميم وكسر الواو وبالحاء المهملة واسمه سعد</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الفطر للحاج يوم عرف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أَبِي النّضْرِ، عَنْ عُمَيْرٍ مَوْلَىَ عَبْدِ اللّهِ بْنِ عَبّاسٍ، عَنْ أُمّ الْفَضْلِ بِنْتِ الْحَارِثِ أَنّ نَاساً تَمَارَوْا عِنْدَهَا، يَوْمَ عَرَفَةَ، فِي صِيَامِ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صَ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بِصَ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تُ إِلَيْه بِقَدَحِ لَبَنٍ، وَهُوَ وَاقِفٌ عَلَىَ بَعِ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رَفَةَ، فَشَرِ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إِبْرَاهِيمَ وَ ابْنُ أَبِي عُمَرَ عَنْ سُفْيَانَ، عَنْ أَبِي النّضْرِ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وَاقِفٌ عَلَىَ بَعِ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مَيْرٍ مَوْلَىَ أُمّ الْفَضْ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بْنُ مَهْدِيَ عَنْ سُفْيَانَ، عَنْ سَالِمٍ أَبِي النّضْرِ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وَ حَدِيثِ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مَيْرٍ مَوْلَىَ أُمّ الْفَضْ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أَنّ أَبَا النّضْرِ حَدّثَهُ أَنّ عُمَيْراً مَوْلَى ابْنِ عَبّاسٍ رَضِيَ اللّهُ عَنْهُمَا حَدّثَهُ أَنّهُ سَمِعَ أُمّ الْفَضْلِ رَضِيَ اللّهُ عَنْهَا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كّ نَاسٌ مِنْ أَصْحَابِ رَسُولِ اللّهِ صلى الله عليه وسلم فِي صِيَامِ يَوْمِ عَرَ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حْنُ بِهَا مَ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تُ إِلَيْهِ بِقَعْبٍ فِيهِ لَبَنٌ، وَهُوَ بِعَرَفَةَ، فَشَرِ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عَنْ بُكَيْرِ بْنِ الأَشَجّ، عَنْ كُرَيْبٍ مَوْلَى ابْنِ عَبّاسٍ رَضِيَ اللّهُ عَنْهُمَا، عَنْ مَيْمُونَةَ زَوْجِ النّبِيّ صلى الله عليه وسلم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نّاسَ شَكّوا فِي صِيَامِ رَسُولِ اللّهِ صلى الله عليه وسلم يَوْمَ عَرَ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تْ إِلَيْهِ مَيْمُونَةُ بِحِلاَبِ اللّبَ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وَاقِفٌ فِي الْمَوْقِ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شَرِبَ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اسُ يَنْظُرُونَ إِ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مذهب الشافعي ومالك وأبي حنيفة وجمهور العلماء استحباب فطر يوم عرفة بعرفة للحاج، وحكاه ابن المنذر عن أبي بكر الصديق وعمر وعثمان بن عفان وابن عمر والثو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بن الزبير وعائشة يصوم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 عن عمر بن الخطاب وعثمان بن أبي العاص وكان إسحاق يميل إليه، وكان عطاء يصومه في الشتاء دون الصيف، وقال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أس به إذا لم يضعف عن الدع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حتج الجمهور بفطر النبي صلى الله عليه وسلم فيه ولأنه أرفق بالحاج في آداب الوقوف ومهمات المناسك، واحتج الاَخرون بالأحاديث المطلقة أن صوم عرفة كفارة سنتين، وحمله الجمهور على من ليس هن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 أم الفضل امرأة العباس أرسلت إلى النبي صلى الله عليه وسلم بقدح لبن وهو واقف على بعير بعرفة فش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فوائد منها استحباب الفطر للواقف بعر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استحباب الوقوف راكباً وهو الصحيح في مذهبنا، ولنا قول أن غير الركوب أفضل، وقيل أنهما س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جواز الشرب قائماً وراك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إباحة الهدية ل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إباحة قبول هدية المرأة المزوجة الموثوق بدينها ولا يشترط أن يسأل هل هو من مالها أم من مال زوجها؟ أو أنه أذن فيه أم لا إذا كانت موثوقاً بدي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 تصرف المرأة في مالها جائز ولا يشترط إذن الزوج سواء تصرفت في الثلث أو أكثر وهذا مذهبنا ومذهب الجمهور، و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تصرف فيما فوق الثلث إلا بإذنه، وموضع الدلالة من الحديث أنه صلى الله عليه وسلم لم يسأل هل هو من مالها ويخرج من الثلث أو بإذن الزوج أم لا، ولو اختلف الحكم لسأ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مير مولى عبد الله 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لى أم ال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لى ابن عباس، فالظاهر أنه مولى أم الفضل حقيقة، ويقال له مولى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بخ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غيره من الأئ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ولى أم الفضل حقيقة، ويقال له مولى ابن عباس لملازمته له وأخذه عنه وانتمائه إليه، كما قالوا في أبي مرة مولى أم هانئ بنت أبي طالب، يقولون أيضاً مولى عقيل بن أبي طالب، قالوا للزومه إياه وانتمائه إليه وقريب منه مقسم مولى ابن عباس ليس هو مولاه حقيقة وإنما قيل مولى ابن عباس للزومه إيا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رسلت إليه ميمونة بحلاب اللب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حاء المهملة وهو الإناء الذي يحلب فيه ويقال له المحلب بكسر المي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صوم يوم عاشوراء</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هِشَامِ بْنِ عُرْوَةَ، عَنْ أَبِيهِ،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قُرَيْشٌ تَصُومُ عَاشُورَاءَ فِي الجَاهِ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رَسُولُ اللّهِ صلى الله عليه وسلم يَصُ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هَاجَرَ إِلَىَ الْمَدِينَةِ، صَامَهُ وَأَمَرَ بِصِيَا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فُرِضَ شَهْرُ رَمَضَانَ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شَاءَ صَامَهُ، وَمَنْ شَاءَ تَرَكَ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نُمَيْرٍ عَنْ هِشَامٍ بِهَذَا الاْسْنَادِ، وَلَمْ يَذْكُرْ فِي أَوّلِ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رَسُولُ اللّهِ صلى الله عليه وسلم يَصُ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فِي آخِرِ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رَكَ عَاشُورَاءَ، فَمَنْ شَاءَ صَامَهُ وَمَنْ شَاءَ تَرَكَ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جْعَلْهُ مِنْ قَوْ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رِوَايَةِ جَرِي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الزّهْرِيّ، عَنْ عُرْوَةَ، عَنْ عَائِشَةَ رَضِيَ اللّهُ عَنْهَا أَنّ يَوْمَ عَاشُورَاءَ كَانَ يُصَامُ فِي الْجَاهِ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جَاءَ الاْسْلاَمُ، مَنْ شَاءَ صَامَهُ وَمَنْ شَاءَ تَرَكَ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رْوَةُ بْنُ الزّبَيْرِ أَ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أْمُرُ بِصِيَامِهِ قَبْلَ أَنْ يُفْرَضَ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فُرِضَ رَمَضَانُ، كَانَ مَنْ شَاءَ صَامَ يَوْمَ عَاشُورَاءَ، وَمَنْ شَاءَ أَفْطَ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 وَ مُحَمّدُ 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للّيْثِ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يَزِيدَ بْنِ أَبِي حَبِيبٍ أَنّ عِرَاكاً أخْبَرَهُ أَنّ عُرْوَةَ أَخْبَرَهُ أَنّ عَائِشَةَ أَخْبَرَتْهُ أَنّ قُرَيْشاً كَانَتْ تَصُومُ عَاشُورَاءَ فِي الْجَاهِ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مَرَ رَسُولُ اللّهِ صلى الله عليه وسلم بِصِيَا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فُرِضَ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شَاءَ فَلْيَصُمْهُ، وَمَنْ شَاءَ فَلْيُفْطِ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ابْنُ نُمَيْرٍ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عَنْ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بْدُ اللّهِ بْنُ عُمَرَ رَضِيَ اللّهُ عَنْهُمَا أَنّ أَهْلَ الْجَاهِلِيّةِ كَانُوا يَصُومُونَ يَوْمَ عَاشُو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 رَسُولَ اللّهِ صلى الله عليه وسلم صَامَهُ، وَالْمُسْ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لَ أَنْ يُفْتَرَضَ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فْتُرِضَ رَمَضَانُ، 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عَاشُورَاءَ يَوْمٌ مِنْ أَيّا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شَاءَ صَامَهُ، وَمَنْ شَاءَ تَرَكَ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مُحَمّدُ بْنُ الْمُثَنّىَ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قَ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عُبَيْدِ اللّهِ 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ا الاْ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نَافِعٍ، عَنِ ابْنِ عُمَرَ رَضِيَ اللّهُ عَنْهُمَا أَنّهُ ذُكِرَ عِنْدَ رَسُولُ اللّهِ صلى الله عليه وسلم يَوْمُ عَاشُو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كَانَ يَوْماً يَصُومُهُ أَهْلُ الْجَاهِ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أَحَبّ مِنْكُمْ أَنْ يَصُومَهُ فَلْيَصُ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كَرِهَ فَلْيَدَعْ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أَبُو أُسَامَةَ عَنِ الْوَلِي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نَافِعٌ أَنّ عَبْدَ اللّهِ بْنَ عُمَرَ رَضِيَ اللّهُ عَنْهُمَا حَدّثَه أَنّهُ سَمِعَ رَسُولَ اللّهِ صلى الله عليه وسلم يَقُولُ فِي يَوْمِ عَاشُورَاءَ </w:t>
      </w:r>
      <w:r>
        <w:rPr>
          <w:rFonts w:cs="Times New Roman" w:ascii="Times New Roman" w:hAnsi="Times New Roman"/>
          <w:sz w:val="36"/>
          <w:szCs w:val="36"/>
          <w:rtl w:val="true"/>
        </w:rPr>
        <w:t>"</w:t>
      </w:r>
      <w:r>
        <w:rPr>
          <w:rFonts w:ascii="Times New Roman" w:hAnsi="Times New Roman" w:cs="Times New Roman"/>
          <w:sz w:val="36"/>
          <w:sz w:val="36"/>
          <w:szCs w:val="36"/>
          <w:rtl w:val="true"/>
        </w:rPr>
        <w:t>إِنّ هَذَا يَوْمٌ كَانَ يَصُومُهُ أَهْلُ الْجَاهِ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أَحَبّ أَنْ يَصُومَهُ فَلْيَصُ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أَحَبّ أَنْ يَتْرُكَهُ فَلْيَتْرُكْ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كَانَ عَبْدُ اللّهِ رَضِيَ اللّهُ عَنْهُ لاَ يَصُومُهُ، إِلاّ أَنْ يُوَافِقَ صِيَامَ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أَحْمَدَ بْنِ أَبِي خَ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رَ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الِكٍ عُبَيْدُ اللّهِ بْنُ الأَخْ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نَافِعٌ عَنْ عَبْدِ اللّهِ 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عِنْدَ النّبِيّ صلى الله عليه وسلم صَوْمُ يَوْمِ عَاشُو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مِثْلَ حَدِيثِ اللّيْثِ بْنِ سَعْدٍ، سَوَ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حْمَدُ بْنُ عُثْمَانَ النّوْفَ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ا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 بْنُ مُحَمّدِ بْنِ زَيْدٍ الْعَسْقَل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الِمُ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دُ اللّهِ 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عِنْدَ رَسُولِ اللّهِ صلى الله عليه وسلم يَوْمُ عَاشُو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ذَاكَ يَوْمٌ كَانَ يَصُومُهُ أَهْلُ الْجَاهِ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شَاءَ صَامَهُ، وَمَنْ شَاءَ تَرَكَ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أَبِي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عَنْ عُمَارَةَ، عَنْ عَبْدِ الرّحْمَنِ بْنِ يَ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الأَشْعَثُ بْنُ قَيْسٍ عَلَى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يَتَغَ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مُحَمّدٍ ادْنُ إِلَىَ الْغَ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لَيْسَ الْيَوْمُ يَوْمَ عَاشُورَ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دْرِي مَا يَوْمُ عَاشُورَ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هُ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هُوَ يَوْمٌ كَانَ رَسُولُ اللّهِ صلى الله عليه وسلم يَصُومُهُ قَبْلَ أَنْ يَنْزِلَ شَهْرُ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نَزَلَ شَهْرُ رَمَضَانَ تُرِ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كَ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زُهَيْرُ بْنُ حَرْبٍ وَ عُثْمَانُ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الأَعْمَشِ بِهَذَا الاْسْنَادِ، وَ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نَزَلَ رَمَضَانُ تَرَكَ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وَ يَحْيَىَ بْنُ سَعِيدٍ الْقَطّانُ عَنْ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ي مُحَمّدُ بْنُ حَاتِ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زُبَيْدٌ الْيَامِيّ عَنْ عُمَارَةَ بْنِ عُمَيْرٍ، عَنْ قَيْسِ بْنِ سَكَنٍ أَنّ الأَشْعَثَ بْنَ قَيْسٍ دَخَلَ عَلَىَ عَبْدِ اللّهِ، يَوْمُ عَاشُو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يَأْكُ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مُحَمّدٍ ادْنُ فَكُ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صَ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صُومُهُ، ثُمّ ترِ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حَقُ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رَائِيلُ عَنْ مَنْصُورٍ، عَنْ إِبْرَاهِيمَ، عَنْ عَلْقَ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الأَشْعَثُ بْنُ قَيْسٍ عَلَى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يَأْكُلُ، يَوْمَ عَاشُو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عَبْدِ الرّحْمَنِ إِنّ الْيَوْمَ يَوْمَ عَاشُو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كَانَ يُصَامُ قَبْلَ أَنْ يَنْزِلَ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نَزَلَ رَمَضَانُ، تُ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كُنْتَ مُفْطِرَاً فَاطْعَ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بْنُ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شَيْبَان عَنْ أَشْعَثَ بْنِ أَبِي الشّعْثَاءِ، عَنْ جَعْفَرِ بْنِ أَبِي ثَوْرٍ، عَنْ جَابِرِ بْنِ سَمُ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أْمُرُنَا بِصِيَامِ يَوْمِ عَاشُو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ثّنَ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تَعَاهَدُنَا عِنْ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فُرِضَ رَمَضَانُ، لَمْ يَأْمُرْنَا، وَلَمْ يَنْهَنَا، وَلَمْ يَتَعَاهَدْنَا عِنْدَ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حُمَيْدُ بْنُ عَبْدِ الرّحْمَنِ أَنّهُ سَمِعَ مُعَاوِيَةَ بْنَ أَبِي سُفْيَانَ، خَطِيباً بِالْمَدِينَةِ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فِي قَدْمَةٍ قَدِ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طَبَهُمْ يَوْمَ عَاشُورَا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نَ عُلَمَاؤُكُمْ؟ يَا أَهْلَ الْمَدِينَةِ 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لِهَذَا الْيَوْمِ</w:t>
      </w:r>
      <w:r>
        <w:rPr>
          <w:rFonts w:cs="Times New Roman" w:ascii="Times New Roman" w:hAnsi="Times New Roman"/>
          <w:sz w:val="36"/>
          <w:szCs w:val="36"/>
          <w:rtl w:val="true"/>
        </w:rPr>
        <w:t>) "</w:t>
      </w:r>
      <w:r>
        <w:rPr>
          <w:rFonts w:ascii="Times New Roman" w:hAnsi="Times New Roman" w:cs="Times New Roman"/>
          <w:sz w:val="36"/>
          <w:sz w:val="36"/>
          <w:szCs w:val="36"/>
          <w:rtl w:val="true"/>
        </w:rPr>
        <w:t>هَذَا يَوْمُ عَاشُو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كْتُبِ اللّهُ عَلَيْكُمْ صِيَا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صَ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أَحَبّ مِنْكُمْ أَنْ يَصُومَ فَلْيَ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أَحَبّ أَنْ يُفْطِرَ فَلْيُفْطِ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مَالِكُ بْنُ أَنَسٍ عَنِ ابْنِ شِهَابٍ في هَذَا الاْسْنَادِ،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الزّهْرِيّ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النّبِيّ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مِثْلِ هَذَا الْيَوْمِ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صَ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شَاءَ أَنْ يَصُومَ فَلْيَ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بَاقِي حَدِيثِ مَالِكٍ وَيُونُسَ</w:t>
      </w:r>
      <w:r>
        <w:rPr>
          <w:rFonts w:cs="Times New Roman" w:ascii="Times New Roman" w:hAnsi="Times New Roman"/>
          <w:sz w:val="36"/>
          <w:szCs w:val="36"/>
          <w:rtl w:val="true"/>
        </w:rPr>
        <w:t>.</w:t>
      </w:r>
    </w:p>
    <w:p>
      <w:pPr>
        <w:pStyle w:val="Normal"/>
        <w:bidi w:val="1"/>
        <w:ind w:left="0" w:right="0" w:hanging="0"/>
        <w:jc w:val="left"/>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هُشَيْمٌ عَنْ أَبِي بِشْرٍ، عَنْ سَعِيدِ بْنِ جُبَيْرٍ،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 رَسُولُ اللّهِ صلى الله عليه وسلم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جَدَ الْيَهُودَ يَصُومُونَ يَوْمَ عَاشُو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ئِلُوا عَنْ ذَلِكَ؟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يَوْمُ الّذِي أَظْهَرَ اللّهُ فِيهِ مُوسَىَ وَبَنِي إِسْرَائِيلَ عَلَىَ فِرْ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حْنُ نَصُومُهُ تَعْظِيم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نَحْنُ أَحَقّ بِمُوسَىَ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 بِصَوْمِ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ابْنُ بَشّارٍ وَ أَبُو بَكْرِ بْنُ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مُحَمّدِ بْنِ جَعْفَرٍ، عَنْ شُعْبَةَ، عَنْ أَبِي بِشْرٍ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هُمْ عَنْ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أَيّوبَ، عَنْ عَبْدِ اللّهِ بْنِ سَعِيدِ بْنِ جُبَيْرٍ، عَنْ أَبِيهِ، عَنِ ابْنِ عَبّاسٍ رَضِيَ اللّهُ عَنْهُمَا أَنّ رَسُولَ اللّهِ صلى الله عليه وسلم قَدِمَ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جَدَ الْيَهُودَ صِيَاماً، يَوْمَ عَاشُو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لَهُمْ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هَذَا الْيَوْمُ الّذِي تَصُومُ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يَوْمٌ 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جَىَ اللّهُ فِيهِ مُوسَىَ وَ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غَرّقَ فِرْعَوْنَ وَ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امَهُ مُوسَىَ شُكْ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حْنُ نَصُ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نَحْنُ أَحَقّ وَأَوْلَىَ بِمُوسَىَ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امَ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رَ بِصِيَامِ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مَرٌ عَنْ أَيّوبَ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بْنِ سَعِيدِ بْنِ جُ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سَمّ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وحَدّثَنَا ابْنُ أَبِي شَيْبَةَ وَ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عَنْ أَبِي عُمَيْسٍ، عَنْ قَيْسِ بْنِ مُسْلِمٍ، عَنْ طَارِقِ بْنِ شِهَابٍ، عَنْ أَبِي مُوسَىَ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وْمُ عَاشُورَاءَ يَوْماً تُعَظّمُهُ الْيَهُودُ، وَتَتّخِذُهُ عِ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صُومُوهُ أَنْتُ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حْمَدُ بْنُ الْمُنْ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عُمَ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قَ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بِهَذَا الاْسْنَادِ،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نِي صَدَقَةُ بْنُ أَبِي عِمْرَانَ عَنْ قَيْسِ بْنِ مُسْلِمٍ، عَنْ طَارِقِ بْنِ شِهَابٍ، عَنْ أَبِي مُوسَىَ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هْلُ خَيْبَرَ يَصُومُونَ يَوْمَ عَاشُو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خِذُونَهُ عِ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بِسُونَ نِسَاءَهُمْ فِيهِ حُلِيّهُمْ وَشَارَ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صُومُوهُ أَنْتُ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عُيَيْنَةَ عَنْ عُبَيْدِ اللّهِ بْنِ أَبِي يَزِيدَ سَمِعَ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ئِلَ عَنْ صِيَامِ يَوْمِ عَاشُو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لِمْتُ أَنّ رَسُولَ اللّهِ صلى الله عليه وسلم صَامَ يَوْماً، يَطْلُبُ فَضْلَهُ عَلَىَ الأَيّامِ، إِلاّ هَذَا الْ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شَهْراً إِلاّ هَذَا الشّ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رَمَضَ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بَيْدُ اللّهِ بْنُ أَبِي يَزِيدَ فِي هَذَا الإِسْنَادِ،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اتفق العلماء على أن صوم يوم عاشوراء اليوم سنة ليس بواجب، واختلفوا في حكمه في أول الإسلام حين شرع صومه قبل صوم رمضان، ف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واجباً، واختلف أصحاب الشافعي فيه على وجهين مشهورين أشهرهما عندهم أنه لم يزل سنة من حين شرع ولم يكن واجباً قط في هذه الأمة ولكنه كان متأكد الاستحباب، فلما نزل صوم رمضان صار مستحباً دون ذلك الاستح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كان واجباً كقول أبي حنيفة، وتظهر فائدة الخلاف في اشتراط نية الصوم الواجب من الليل، فأبو حنيفة لا يشترطها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اس مفطرين أول يوم عاشوراء ثم أمروا بصيامه بنية من النهار ولم يؤمروا بقضائه بعد صومه، وأصحاب الشافعي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ستحباً فصح بنية من النهار، ويتمسك أبو حنيفة بقوله أمر بصيامه والأمر للوجوب، وبقوله فلما فرض رمض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شاء صامه ومن شاء ترك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ج الشافعية 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يوم عاشوراء ولم يكتب الله عليكم صيامه، والمشهور في اللغة أن عاشوراء وتاسوعاء ممدودان وحكى قصر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شاء صامه ومن شاء ترك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ه ليس متحتماً، فأبو حنيفة يقدره ليس بواجب، والشافعية يقدرونه ليس متأكداً أكمل التأكيد، وعلى المذهبين فهو سنة مستحبة الاَن من حين قال النبي صلى الله عليه وسلم هذا الك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بعض السلف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صوم عاشوراء فرض وهو باق على فرضيته لم ينسخ،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نقرض القائلون بهذا وحصل الإجماع على أنه ليس بفرض وإنما هو مستح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 عن ابن عمر كراهة قصد صومه وتعيينه بالصوم، والعلماء مجمعون على استحبابه وتعيينه للأحا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صومه ثم ترك فمنعاه أنه لم يبق كما كان من الوجوب، وتأكد الندب قوله في حديث قتيبة بن سعيد ومحمد بن رمح</w:t>
      </w:r>
      <w:r>
        <w:rPr>
          <w:rFonts w:cs="Times New Roman" w:ascii="Times New Roman" w:hAnsi="Times New Roman"/>
          <w:sz w:val="36"/>
          <w:szCs w:val="36"/>
          <w:rtl w:val="true"/>
        </w:rPr>
        <w:t>: (</w:t>
      </w:r>
      <w:r>
        <w:rPr>
          <w:rFonts w:ascii="Times New Roman" w:hAnsi="Times New Roman" w:cs="Times New Roman"/>
          <w:sz w:val="36"/>
          <w:sz w:val="36"/>
          <w:szCs w:val="36"/>
          <w:rtl w:val="true"/>
        </w:rPr>
        <w:t>أن قريشاً كانت تصوم عاشوراء في الجاهلية ثم أمر رسول الله صلى الله عليه وسلم بصيامه حتى فرض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وا أمر هنا بوجهين أظهرهما بفتح الهمزة والميم، والثاني بضم الهمزة وكسر الميم ولم يذكر القاضي عياض غي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قول معاوية</w:t>
      </w:r>
      <w:r>
        <w:rPr>
          <w:rFonts w:cs="Times New Roman" w:ascii="Times New Roman" w:hAnsi="Times New Roman"/>
          <w:sz w:val="36"/>
          <w:szCs w:val="36"/>
          <w:rtl w:val="true"/>
        </w:rPr>
        <w:t>: (</w:t>
      </w:r>
      <w:r>
        <w:rPr>
          <w:rFonts w:ascii="Times New Roman" w:hAnsi="Times New Roman" w:cs="Times New Roman"/>
          <w:sz w:val="36"/>
          <w:sz w:val="36"/>
          <w:szCs w:val="36"/>
          <w:rtl w:val="true"/>
        </w:rPr>
        <w:t>أين علماؤ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 فظاهره أنهسمع من يوجبه أو يحرمه أو يكرهه فأراد إعلامه، وأنه ليس بواجب ولا محرم ولا مكروه، وخطب به في ذلك الجمع العظيم ولم ينكر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عن معاوية</w:t>
      </w:r>
      <w:r>
        <w:rPr>
          <w:rFonts w:cs="Times New Roman" w:ascii="Times New Roman" w:hAnsi="Times New Roman"/>
          <w:sz w:val="36"/>
          <w:szCs w:val="36"/>
          <w:rtl w:val="true"/>
        </w:rPr>
        <w:t>: (</w:t>
      </w:r>
      <w:r>
        <w:rPr>
          <w:rFonts w:ascii="Times New Roman" w:hAnsi="Times New Roman" w:cs="Times New Roman"/>
          <w:sz w:val="36"/>
          <w:sz w:val="36"/>
          <w:szCs w:val="36"/>
          <w:rtl w:val="true"/>
        </w:rPr>
        <w:t>سمعت رسول الله صلى الله عليه وسلم يقول لهذا اليوم هذا يوم عاشوراء ولم يكتب الله عليكم صيامه وأنا صائم فمن أحب منكم أن يصوم فليصم ومن أحب منكم أن يفطر فلي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كله من كلام النبي صلى الله عليه وسلم هكذا جاء مبيناً في رواية النسائ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وجد اليهود يصومون يوم عاشوراء فسئلوا ع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الروايتين أمر من سألهم، والحاصل من مجموع الأحاديث أن يوم عاشوراء كانت الجاهلية من كفار قريش وغيرهم واليهود يصومونه، وجاء الإسلام بصيامه متأكداً ثم بقي صومه أخف من ذلك التأكد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يلبسون نساءهم فيه حليهم وشار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ارة بالشين المعجمة بلا همزة وهي الهيئة الحسنة والجمال أي يلبسونهن لباسهم الحسن الجميل، ويقال لها الشارة والشورة بضم الش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حلي فقال أهل اللغة هو بفتح الحاء وإسكان اللام مفرد وجمعه حلى بضم الحاء وكسرها والضم أشهر وأكثر، وقد قرئ بهما في السبع، وأكثرهم على الضم واللام مكسورة والياء مشددة ف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قدم المدينة فوجد اليهود يصومون عاشوراء وقالوا إن موسى صامه وأنه اليوم الذي نجوا فيه من فرعون وغرق فرعون فصامه النبي صلى الله عليه وسلم وأمر بصيام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أحق بموسى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از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بر اليهود غير مقبول، فيحتمل أن النبي صلى الله عليه وسلم أوحى إليهم بصدقهم فيما قالوه أو تواتر عنده النقل بذلك حتى حصل له العلم به، قال القاضي عياض رداً على الماز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روى مسلم أن قريشاً كانت تصومه فلما قدم النبي صلى الله عليه وسلم المدينة صامه فلم يحدث له بقول اليهود حكم يحتاج إلى الكلام عليه وإنما هي صفة حال وجواب سؤال، فقوله صامه ليس فيه أنه ابتدأ صومه حينئذ بقولهم ولو كان هذا لحملناه على أنه أخبر به من أسلم من علمائهم كابن سلام وغيره،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قال بعضهم يحتمل أنه صلى الله عليه وسلم كان يصومه بمكة ثم ترك صيامه حتى علم ما عند أهل الكتاب فيه فصامه،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ذكرناه أولى بلفظ الحديث،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ختار قول المازري ومختصر ذلك أنه صلى الله عليه وسلم كان يصومه كما تصومه قريش في مكة ثم قدم المدينة فوجد اليهود يصومونه فصامه أيضاً بوحي أو تواتر أو اجتهاد لا بمجرد أخبار آحادهم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أيّ يوم يصام في عاشوراء</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بْنُ الْجَرّاحِ عَنْ حَاجِبِ بْنِ عُمَرَ، عَنِ الْحَكَمِ بْنِ الأَعْرَ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تَهَيْتُ إِلَىَ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مُتَوَسّدٌ رِدَاءَهُ فِي زَمْزَ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نْ صَوْمِ عَاشُو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رَأَيْتَ هِلاَلَ الْمُحَرّمِ فَاعْدُ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صْبِحْ يَوْمَ التّاسِعِ صَائِ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كَا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ومُ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الْقَطّانُ عَنْ مُعَاوِيَةَ بْ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لْحَكَمُ ابْنُ الأَعْرَ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ابْنَ عَبّاسٍ رَضِيَ اللّهُ عَنْهُمَا، وَهُوَ مُتَوَسّدٌ رِدَاءَهُ عِنْدَ زَمْزَ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صَوْمِ عَاشُو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حَاجِبِ بْنِ عُمَ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لْحَسَنُ بْنُ عَلِيَ الْحُلْوَ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إِسْمَاعِيلُ بْنُ أُمَيّةَ أَنّهُ سَمِعَ أَبَا غَطَفَانَ بْنَ طَرِيفٍ الْمُرّ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بْدَ اللّهِ بْنَ عَبّاسٍ رَضِيَ اللّهُ عَنْهُمَ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نَ صَامَ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عَاشُورَاءَ وَأَمَرَ بِصِيَامِ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يَوْمٌ تُعَظّمُهُ الْيَهُودُ وَالنّصَا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كَانَ الْعَامُ الْمُقْبِلُ، إِنْ شَاءَ اللّهُ، صُمْنَا الْيَوْمَ التّاسِ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أْتِ الْعَامُ الْمُقْبِلُ، حَتّىَ تُوُفّيَ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وَكِيعٌ عَنِ ابْنِ أَبِي ذِئْبٍ، عَنِ الْقَاسِمِ بْنِ عَبّاسٍ، عَنْ عَبْدِ اللّهِ بْنِ عُمَيْرٍ </w:t>
      </w:r>
      <w:r>
        <w:rPr>
          <w:rFonts w:cs="Times New Roman" w:ascii="Times New Roman" w:hAnsi="Times New Roman"/>
          <w:sz w:val="36"/>
          <w:szCs w:val="36"/>
          <w:rtl w:val="true"/>
        </w:rPr>
        <w:t>(</w:t>
      </w:r>
      <w:r>
        <w:rPr>
          <w:rFonts w:ascii="Times New Roman" w:hAnsi="Times New Roman" w:cs="Times New Roman"/>
          <w:sz w:val="36"/>
          <w:sz w:val="36"/>
          <w:szCs w:val="36"/>
          <w:rtl w:val="true"/>
        </w:rPr>
        <w:t>لَعَ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دِ اللّهِ 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ئِنْ بَقِيتُ إِلَىَ قَابِلٍ لأَصُومَنّ التّاسِ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 أَبِي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يَوْمَ عَاشُورَ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بن عباس أن يوم عاشوراء هو تاسع المحرم وأن النبي صلى الله عليه وسلم كان يصوم التاس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عن ابن عباس أن النبي صلى الله عليه وسلم صام يوم عاشوراء فقالوا يا رسول الله إنه يوم تعظمه اليهود والنصارى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كان العام المقبل إن شاء الله تعالى صمنا اليوم التاس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أت العام المقبل حتى توفي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تصريح من ابن عباس بأن مذهبه أن عاشوراء هو اليوم التاسع من المحرم، ويتأوله على أنه مأخوذ من إظماء الإبل، فإن العرب تسمي اليوم الخامس من أيام الورد ربعاً، وكذا باقي الأيام على هذه النسبة، فيكون التاسع عشر، وذهب جماهير العلماء من السلف والخلف إلى أن عاشوراء هو اليوم العاشر من المحرم، وممن قال ذلك سعيد بن المسيب والحسن البصري ومالك وأحمد وإسحاق وخلائق وهذا ظاهر الأحاديث ومقتضى اللفظ، وأما تقدير أخذه من الإظماء فبعيد، ثم إن حديث ابن عباس الثاني يرد عليه ل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نبي صلى الله عليه وسلم كان يصوم عاشوراء فذكروا أن اليهود والنصارى تصوم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في العام المقبل يصوم التاس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تصريح بأن الذي كان يصومه ليس هو التاسع فتعين كونه العاشر، وقال الشافعي وأصحابه أحمد وإسحاق و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حب صوم التاسع والعاشر جميعاً لأن النبي صلى الله عليه وسلم صام العاشر ونوى صيام التاسع، وقد سبق في صحيح مسلم في كتاب الصلاة من رواية أبي هريرة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فضل الصيام بعد رمضان شهر الله الم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بعض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عل السبب في صوم التاسع مع العاشر أن لا يتشبه باليهود في إفراد العاشر، وفي الحديث إشارة إلى هذا، وقيل للاحتياط في تحصيل عاشوراء والأول أولى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ن أكل في عاشوراء فليكفّ بقية يوم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اتِمٌ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يَزِيدَ بْنِ أَبِي عُبَيْدٍ، عَنْ سَلَمَةَ بْنِ الأَكْوَعِ رَضِيَ اللّهُ عَنْهُ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اً مِنْ أَسْلَمَ يَوْمَ عَاشُو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هُ أَنْ يُؤَذّنَ فِي النّاسِ</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انَ لَمْ يَصُمْ، فَلْيَ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كَانَ أَكَلَ، فَلْيُتِمّ صِيَامَهُ إِلَىَ اللّيْ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بَكْرِ بْنُ نَافِعٍ الْعَ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شْرُ بْنُ الْمُفَضّلِ بْنِ لاَ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خَالِدُ بْنُ ذَكْوَانَ عَنِ الرّبَيّعِ بِنْتِ مُعَوّذِ بْنِ عَفْرَاءَ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سَلَ رَسُولُ اللّهِ صلى الله عليه وسلم غَدَاةَ عَاشُورَاءَ إِلَىَ قُرَىَ الأَنْصَارِ، الّتِي حَوْلَ الْمَدِينَةِ</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انَ أَصْبَحَ صَائِماً، فَلْيُتِمّ صَ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كَانَ أَصْبَحَ مُفْطِراً، فَلْيُتِمّ بَقِيّةَ يَوْمِ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كُنّا، بَعْدَ ذَلِكَ، نَصُ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صَوّمُ صِبْيَانَنَا الصّغَارَ مِنْهُمْ، إِنْ شَاءَ اللّهُ، وَنَذْهَبُ إِلَى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جْعَلُ لَهُمُ اللّعْبَةَ مِنَ الْعِ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بَكَىَ أَحَدُهُمْ عَلَىَ الطّعَامِ، أَعْطَيْنَاهَا إِيّاهُ عِنْدَ الإِفْطَ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شَرٍ الْعَطّارُ عَنْ خَالِدِ بْنِ ذَكْوَ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الرّبَيّعَ بِنْتَ مُعَوّذٍ عَنْ صَوْمِ عَاشُورَاءَ؟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سُلَهُ فِي قُرَى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بِمِثْلِ حَدِيثِ 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صْنَعُ لَهُمُ اللّعْبَةَ مِنَ الْعِ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ذْهَبُ بِهِ مَ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سَأَلُونَا الطّعَامَ، أَعْطَيْنَاهُمُ اللّعْبَةَ تُلْهِ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تِمّوا صَوْمَ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ان لم يصم فليصم، ومن كان أكل فليتم صيامه إلى اللي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ان أصبح صائماً فليتم صومه، ومن كان أصبح مفطراً فليتم بقية ي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الروايتين أن من كان نوى الصوم فليتم صومه، ومن كان لم ينو الصوم ولم يأكل أو أكل فليمسك بقية يومه حرمة لليوم، كما لو أصبح يوم الشك مفطراً ثم ثبت أنه من رمضان يجب إمساك بقية يومه حرمة لليوم، واحتج أبو حنيفة بهذا الحديث لمذهبه أن صوم رمضان وغيره من الفرض يجوز نيته في النهار ولا يشترط تبييت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هم نووا في النهار وأجزأهم، قال 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 رمضان ولا غيره من الصوم الواجب إلا بنية من الليل، وأجابوا عن هذا الحديث بأن المراد إمساك بقية النهار لا حقيقة الصوم، والدليل على هذا أنهم أكلوا ثم أمروا بالإتمام، وقد وافق أبو حنيفة وغيره على أن شرط إجزاء النية في النهار في الفرض والنفل أن لا يتقدمها مفسد للصوم من أكل أو غيره، وجواب آخر أن صوم عاشوراء لم يكن واجباً عند الجمهور كما سبق في أول الباب، وإنما كان سنة متأكدة، وجواب ثالث أنه ليس فيه أنه يجزيهم ولا يقضونه بل لعلهم قضوه، وقد جاء في سنن أبي داود في هذا ا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فأتموا بقية يوم واقض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للعبة من الع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صوف مطلقاً، وقيل الصوف المصبوغ</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نجعل لهم اللعبة من العهن فإذا بكى أحدهم على الطعام أعطيناها إياه عند الإفط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نسخ عند الإفطار،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محذوف وصوابه حتى يكون عند الإفطار فبهذا يتم الكلام، وكذا وقع في البخاري من رواية مسدد وهو معنى ما ذكره مسلم 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سألونا الطعام أعطيناهم اللعبة تلهيهم حتى يتموا صوم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تمرين الصبيان على الطاعات وتعويدهم العبادات ولكنهم ليسوا مكل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روي عن عروة أنهم متى أطاقوا الصوم وجب عليهم وهذا غلط مردود بالحديث الصحيح</w:t>
      </w:r>
      <w:r>
        <w:rPr>
          <w:rFonts w:cs="Times New Roman" w:ascii="Times New Roman" w:hAnsi="Times New Roman"/>
          <w:sz w:val="36"/>
          <w:szCs w:val="36"/>
          <w:rtl w:val="true"/>
        </w:rPr>
        <w:t>: "</w:t>
      </w:r>
      <w:r>
        <w:rPr>
          <w:rFonts w:ascii="Times New Roman" w:hAnsi="Times New Roman" w:cs="Times New Roman"/>
          <w:sz w:val="36"/>
          <w:sz w:val="36"/>
          <w:szCs w:val="36"/>
          <w:rtl w:val="true"/>
        </w:rPr>
        <w:t>رفع القلم عن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صبي حتى يحت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يبلغ</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نهي عن صوم يوم الفطر ويوم الأضحى</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ابْنِ شِهَابٍ، عَنْ أَبِي عُبَيْدٍ مَوْلَى ابْنِ أَزْهَ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دْتُ الْعِيدَ مَعَ عُمَرَ بْنِ الخَطّابِ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فَصَلّىَ ثُمّ انْصَرَفَ فَخَطَبَ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يْنِ يَوْ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صَومِ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فِطْرِكُمْ مِنْ صِيَامِكُمْ، وَالاَخَرُ يَوْمٌ تَأْكُلُونَ فِيهِ مِنْ نُسُكِ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مُحَمّدِ بْنِ يَحْيَىَ بْنِ حَبّانَ، عَنِ الأَعْرَجِ، عَنْ أَبِي هُرَيْرَةَ رَضِيَ اللّهُ عنه أَ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ىَ عَنْ صِيَامِ يَوْ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الأَضْحَىَ وَيَوْمِ الْفِطْ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جَرِيرٌ عَنْ عَبْدِ الْمَلِكِ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عُ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قَزَعَةَ، عَنْ أَبِي سَعِي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نْهُ حَدِيثاً فَأَعْجَبَ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نْتَ سَمِعْتَ هَذَا مِ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ولُ عَلَىَ رَسُولِ اللّهِ صلى الله عليه وسلم مَا لَمْ أَسْمَ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صْلُحُ الصّيَامُ فِي يَوْ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الأَضْحَىَ وَيَوْمِ الْفِطْرِ، مِنْ رَمَضَ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كَامِلٍ الْجَحْ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عَزِيزِ بْنُ الْمُخْتَ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و بْنُ يَحْيَىَ عَنْ أَبِيهِ، عَنْ أَبِي سَعِيدٍ الْخُدْرِيّ رَضِيَ اللّهُ عنه أَنّ رَسُولَ اللّهِ صلى الله عليه وسلم نَهَىَ عَنْ صِيَامِ يَوْ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الْفِطْرِ وَيَوْمِ النّحْ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ابْنِ عَوْنٍ، عَنْ زِيَادِ بْنِ جُ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ابْنِ عُمَرَ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نَذَرْتُ أَنْ أَصُومَ يَوْ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فَقَ يَوْمَ أَضْحَىَ أَوْ 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مَرَ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اللّهِ تَعَالَىَ بِوَفَاءِ النّ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هَ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صِيَام هَذَا الْيَوْ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عْدُ أَخبَرَتْنِي عَمْرَةُ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ىَ رَسُولُ اللّهِ صلى الله عليه وسلم عَنْ صَوْ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الْفِطْرِ وَيَوْمِ الأَضْحَ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ه </w:t>
      </w:r>
      <w:r>
        <w:rPr>
          <w:rFonts w:cs="Times New Roman" w:ascii="Times New Roman" w:hAnsi="Times New Roman"/>
          <w:sz w:val="36"/>
          <w:szCs w:val="36"/>
          <w:rtl w:val="true"/>
        </w:rPr>
        <w:t>(</w:t>
      </w:r>
      <w:r>
        <w:rPr>
          <w:rFonts w:ascii="Times New Roman" w:hAnsi="Times New Roman" w:cs="Times New Roman"/>
          <w:sz w:val="36"/>
          <w:sz w:val="36"/>
          <w:szCs w:val="36"/>
          <w:rtl w:val="true"/>
        </w:rPr>
        <w:t>عن عمر بن الخطاب وأبي هريرة وأبي سعيد رضي الله عنهم أن رسول الله صلى الله عليه وسلم نهى عن صوم يوم الفطر ويوم الأضح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ابن عمر 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أجمع العلماء على تحريم صوم هذين اليومين بكل حال سواء صامهما عن نذر أو تطوع أو كفارة أو غير ذلك، ولو نذر صومهما متعمداً لعي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افعي و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ينعقد نذره ولا يلزمه قضاؤ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عقد ويلزمه قضاؤ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صامهما أجزأه وخالف الناس كلهم في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شهدت العيد مع عمر بن الخطاب فجاء فصلى ثم انصرف فخطب الن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ين يومان نهى رسول الله صلى الله عليه وسلم عن صيام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تقديم صلاة العيد على خطبته، وقد سبق بيانه واضحاً في بابه، وفيه تعليم الإمام في خطبته ما يتعلق بذلك العيد من أحكام الشرع من مأمور به ومنهي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وم فط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حدهما يوم فطر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جاء رجل إلى ابن عم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نذرت أن أصوم يوماً فوافق يوم أضحى أو فطر، فقال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الله بوفاء النذر، ونهى رسول الله صلى الله عليه وسلم عن صوم هذا ال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 ابن عمر توقف عن الجزم بجوابه لتعارض الأدلة عن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اختلف العلماء فيمن نذر صوم العيد معيناً كما قدمناه قريباً، وأما هذا الذي نذر صوم يوم الاثنين مثلاً فوافق يوم العيد فلا يجوز له صوم العيد بالإجماع، وهل يلزمه قضاؤه؟ فيه خلاف للعلماء، وفيه للشافعي قولان أصحهما لا يجب قضاؤه لأن لفظه لم يتناول القضاء، وإنما يجب قضاء الفرائض بأمر جديد على المختار عند الأصوليين، وكذلك لو صادف أيام التشريق لا يجب قضاؤه في الأصح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 ابن عمر عرض له بأن الاحتياط لك القضاء لتجمع بين أمر الله تعالى وأمر رسوله صلى الله عليه وس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حريم صوم أيام التشريق</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سُرَيْجُ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خَالِدٌ عَنْ أَبِي الْمَلِيحِ، عَنْ نُبَيْشَةَ الْهُذَ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يّامُ التّشْرِيقِ أَيّامُ أَكْلٍ وَشُرْ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إِسْمَاعِيلُ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خَالِدٍ الْحَذّ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قِلاَبَةَ عَنْ أَبِي الْمَلِيحِ، عَنْ نُبَيْشَةَ قَالَ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قِيتُ أَبَا الْمَلِ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نِي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هُشَ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زَادَ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وَذِكْرٍ 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سَابِ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بْرَاهِيمُ بْنُ طَهْمَانَ عَنْ أَبِي الزّبَيْرِ، عَنْ ابْنِ كَعْبِ بْنِ مَالِكٍ، عَنْ أَبِيهِ أَنّهُ حَدّثَهُ أَ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هُ وَأَوْسَ بْنَ الْحَدَثَانِ أَيّامَ التّشْرِ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ادَىَ </w:t>
      </w:r>
      <w:r>
        <w:rPr>
          <w:rFonts w:cs="Times New Roman" w:ascii="Times New Roman" w:hAnsi="Times New Roman"/>
          <w:sz w:val="36"/>
          <w:szCs w:val="36"/>
          <w:rtl w:val="true"/>
        </w:rPr>
        <w:t>"</w:t>
      </w:r>
      <w:r>
        <w:rPr>
          <w:rFonts w:ascii="Times New Roman" w:hAnsi="Times New Roman" w:cs="Times New Roman"/>
          <w:sz w:val="36"/>
          <w:sz w:val="36"/>
          <w:szCs w:val="36"/>
          <w:rtl w:val="true"/>
        </w:rPr>
        <w:t>أَنّهُ لاَ يَدْخُلُ الجَنّةَ إِلاّ 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يّامُ مِنىً أَيّامُ أَكْلٍ وَشُرْ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امِرٍ عَبْدُ الْمَلِكِ بْ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بْرَاهِيمُ بْنُ طَهْمَانَ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ادَيَ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يام التشريق أيام أكل وش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وذكر لله عز وج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أيام 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دليل لمن قال لا يصح صومها بحال وهو أظهر القولين في مذهب الشافعي، وبه قال أبو حنيفة وابن المنذر وغير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جماعة من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صيامها لكل أحد تطوعاً وغيره، حكاه ابن المنذر عن الزبير بن العوام وابن عمر وابن سي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والأوزاعي وإسحاق والشافعي في أحد قو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صومها للمتمتع إذا لم يجد الهدي ولا يجوز لغيره، واحتج هؤلاء بحديث البخاري في صحيحه عن ابن عمر وعائشة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رخص في أيام التشريق أن يصمن إلا لمن لم يجد الهدي، وأيام التشريق ثلاثة بعد يوم النحر، سميت بذلك لتشريق الناس لحوم الأضاحي فيها وهو تقديدها ونشرها في الشمس، وفي الحديث استحباب الإكثار من الذكر في هذه الأيام من التكبير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نبيشة الهذ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نون وفتح الباء الموحدة وبالشين المعجمة وهو نبيشة بن عمرو ابن عوف بن سلم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كراهة صيام يوم الجمعة منفرد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نْنَةَ عَنْ عَبْدِ الْحَمِيدِ بْنِ جُبَيْرٍ، عَنْ مُحَمّدِ بْنِ عَبّادِ بْنِ جَعْفَرٍ سَأَلْتُ جَابِرَ بْنَ عَبْدِ اللّهِ رَضِيَ اللّهُ عَنْهُمَا وَهُوَ يَطُوفُ بِ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صِيَامِ يَوْمِ الْجُمُعَ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بّ هَذَا الْبَيْ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رَافِعٍ 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بْدُ الْحَمِيدِ بْنُ جُبَيْرِ بْنِ شَيْبَة أَنّهُ أَخْبَرَهُ مُحَمّدُ بْنُ عَبّادِ بْنِ جَعْفَرٍ أَنّهُ سَأَلَ جَابِرَ بْنَ عَبْدِ اللّهِ رَضِيَ اللّهُ عَنْهُمَا 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نّبِيّ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فْصٌ وَ أَبُو مُعَاوِيَةَ عَنِ الأَعْمَ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يَحْيَى بْنُ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مُعَاوِيَةَ عَنِ الأَعْمَشِ، عَنْ أَبِي صَالِحٍ،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صُمْ أَحَدُكُمْ يَوْمَ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نْ يَصُومَ قَبْلَهُ أَوْ يَصُومَ بَعْدَهُ</w:t>
      </w: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سَيْنٌ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جُعْفِ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زَائِدَةَ، عَنْ هِشَامٍ، عَنِ ابْنِ سِيرِينَ، عَنْ أَبِي هُرَيْرةَ رَضِيَ اللّهُ عنه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خْتَصّوا لَيْلَةَ الْجُمُعَةِ بِقِيَامٍ مِنْ بَيْنِ اللّيَا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خُصّوا يَوْمَ الْجُمُعَةِ بِصِيَامٍ مِنْ بَيْنِ الأَ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نْ يَكُونَ فِي صَوْمٍ يَصُومُهُ أَحَدُ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ألت جابر بن عبد الله وهو يطوف ب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ى رسول الله صلى الله عليه وسلم عن صيام يوم الجمع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ورب هذا البي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 أبي هريرة</w:t>
      </w:r>
      <w:r>
        <w:rPr>
          <w:rFonts w:cs="Times New Roman" w:ascii="Times New Roman" w:hAnsi="Times New Roman"/>
          <w:sz w:val="36"/>
          <w:szCs w:val="36"/>
          <w:rtl w:val="true"/>
        </w:rPr>
        <w:t>: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صم أحدكم يوم الجمعة إلا أن يصوم قبله أو يصوم ب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ختصوا ليلة الجمعة بقيام من بين الليالي، ولا تخصوا يوم الجمعة بصيام من بين الأيام إلا أن يكون في صوم يصومه أح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في الأصول تختصوا ليلة الجمعة ولا تخصوا يوم الجمعة بإثبات تاء في الأول بين الخاء والصاد وبحذفها في الثاني وهما صحيحان، وفي هذه الأحاديث الدلالة الظاهرة لقول جمهور أصحاب الشافعي وموافقيهم أنه يكره إفراد يوم الجمعة بالصوم إلا أن يوافق عادة له، فإن وصله بيوم قبله أو بعده أو وافق عادة له بأن نذر أن يصوم يوم شفاء مريضه أبداً فوافق يوم الجمعة لم يكره لهذه الأحا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مالك في الموط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أسمع أحداً من أهل العلم والفقه ومن به يقتدى نهى عن صيام يوم الجمعة وصيامه حسن، وقد رأيت بعض أهل العلم يصومه وأراه كان يتحراه، فهذا الذي قاله هو الذي رآه، وقد رأى غيره خلاف ما رأى هو، والسنة مقدمة على ما رآه هو وغيره، وقد ثبت النهي عن صوم يوم الجمعة فيتعين القول به، ومالك معذور فإنه لم يبلغه، قال الداودي من أصحاب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بلغ مالكاً هذا الحديث ولو بلغه لم يخالفه،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كمة في النهي عنه أن يوم الجمعة يوم دعاء وذكر وعبادة من الغسل والتبكير إلى الصلاة وانتظارها واستماع الخطبة وإكثار الذكر بعدها ل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قضيت الصلاة فانتشروا في الأرض وابتغوا من فضل الله واذكروا الله كث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غير ذلك من العبادات في يومها، فاستحب الفطر فيه، فيكون أعون له على هذه الوظائف وأدائها بنشاط وانشراح لها والتذاذ بها من غير ملل ولا سآمة، وهو نظير الحاج يوم عرفة بعرفة فإن السنة له الفطر كما سبق تقريره لهذه الحكمة، فإ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 كذلك لم يزل النهي والكراهة بصوم قبله أو بعده لبقاء المع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جواب أنه يحصل له بفضيلة الصوم الذي قبله أو بعده ما يجبر ما قد يحصل من فتور أو تقصير في وظائف يوم الجمعة بسبب صومه، فهذا هو المعتمد في الحكمة في النهي عن إفراد صوم الجمعة، وقيل سببه خوف المبالغة في تعظيمه بحيث يفتتن به كما افتتن قوم بالسبت، وهذا ضعيف منتقض بصلاة الجمعة وغيرها مما هو مشهور من وظائف يوم الجمعة وتعظيمه، وقيل سبب النهي لئلا يعتقد وجوبه وهذا ضعيف منتقض بيوم الاثنين فإنه يندب صومه ولا يلتفت إلى هذا الاحتمال البعيد وبيوم عرفة ويوم عاشوراء وغير ذلك فالصواب ما قدمن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النهي الصريح عن تخصيص ليلة الجمعة بصلاة من بين الليالي ويومها بصوم كما تقدم وهذا متفق على كراهيته، واحتج به العلماء على كراهة هذه الصلاة المبتدعة التي تسمى الرغائب قاتل الله واضعها ومخترعها فإنها بدعة منكرة من البدع التي هي ضلالة وجهالة وفيها منكرات ظاهرة، وقد صنف جماعة من الأئمة مصنفات نفيسة في تقبيحها وتضليل مصليها ومبتدعها ودلائل قبحها وبطلانها وتضلل فاعلها أكثر من أن تحصر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نسخ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عَلىَ الّذينَ يطيقونه فد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من شهد منكم الشهر فليصم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بَكْرٌ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مُ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مْرِو بْنِ الْحَارِثِ، عَنْ بُكَيْرٍ، عَنْ يَزِيدَ مَوْلَىَ سَلَمَةَ، عَنْ سَلَمَةَ بْنِ الأَكْوَعِ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نَزَلَتْ هَذِهِ الاَيَةُ</w:t>
      </w:r>
      <w:r>
        <w:rPr>
          <w:rFonts w:cs="Times New Roman" w:ascii="Times New Roman" w:hAnsi="Times New Roman"/>
          <w:sz w:val="36"/>
          <w:szCs w:val="36"/>
          <w:rtl w:val="true"/>
        </w:rPr>
        <w:t>: {</w:t>
      </w:r>
      <w:r>
        <w:rPr>
          <w:rFonts w:ascii="Times New Roman" w:hAnsi="Times New Roman" w:cs="Times New Roman"/>
          <w:sz w:val="36"/>
          <w:sz w:val="36"/>
          <w:szCs w:val="36"/>
          <w:rtl w:val="true"/>
        </w:rPr>
        <w:t>وَعَلَىَ الّذِينَ يُطِيقُونَهُ فِدْيَةٌ طَعَامُ مِسْكِينٍ</w:t>
      </w:r>
      <w:r>
        <w:rPr>
          <w:rFonts w:cs="Times New Roman" w:ascii="Times New Roman" w:hAnsi="Times New Roman"/>
          <w:sz w:val="36"/>
          <w:szCs w:val="36"/>
          <w:rtl w:val="true"/>
        </w:rPr>
        <w:t>}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قرة الاَية</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نْ أَرَادَ أَنْ يُفْطِرَ وَيَفْتَ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نَزَلَتِ الاَيَةُ الّتِي بَعْدَهَا فَنَسَخَتْ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عَمْرُو بْنُ سَوّادٍ الْعَامِ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لّهِ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مْرُو بْنُ الْحَارِثِ عَنْ بُكَيْرِ بْنِ الأَشَجّ، عَنْ يَزِيدَ مَوْلَىَ سَلَمَةَ بْنِ الأَكْوَعِ عَنْ سَلَمَةَ بْنِ الأَكْوَعِ رَضِيَ اللّهُ عَنْهُ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فِي رَمَضَانَ عَلَىَ عَهْ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شَاءَ صَ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شَاءَ أَفْطَرَ فَافْتَدَىَ بِطَعَامِ مِسْ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أُنْزِلَتْ هَذِهِ الاَيَةُ</w:t>
      </w:r>
      <w:r>
        <w:rPr>
          <w:rFonts w:cs="Times New Roman" w:ascii="Times New Roman" w:hAnsi="Times New Roman"/>
          <w:sz w:val="36"/>
          <w:szCs w:val="36"/>
          <w:rtl w:val="true"/>
        </w:rPr>
        <w:t>: {</w:t>
      </w:r>
      <w:r>
        <w:rPr>
          <w:rFonts w:ascii="Times New Roman" w:hAnsi="Times New Roman" w:cs="Times New Roman"/>
          <w:sz w:val="36"/>
          <w:sz w:val="36"/>
          <w:szCs w:val="36"/>
          <w:rtl w:val="true"/>
        </w:rPr>
        <w:t>فَمَنْ شَهِدَ مِنْكُمُ الشّهْرَ فَلْيَصُمْهُ</w:t>
      </w:r>
      <w:r>
        <w:rPr>
          <w:rFonts w:cs="Times New Roman" w:ascii="Times New Roman" w:hAnsi="Times New Roman"/>
          <w:sz w:val="36"/>
          <w:szCs w:val="36"/>
          <w:rtl w:val="true"/>
        </w:rPr>
        <w:t>}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قرة الاَية</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سلمة لما نزلت هذه الاَية</w:t>
      </w:r>
      <w:r>
        <w:rPr>
          <w:rFonts w:cs="Times New Roman" w:ascii="Times New Roman" w:hAnsi="Times New Roman"/>
          <w:sz w:val="36"/>
          <w:szCs w:val="36"/>
          <w:rtl w:val="true"/>
        </w:rPr>
        <w:t>: {</w:t>
      </w:r>
      <w:r>
        <w:rPr>
          <w:rFonts w:ascii="Times New Roman" w:hAnsi="Times New Roman" w:cs="Times New Roman"/>
          <w:sz w:val="36"/>
          <w:sz w:val="36"/>
          <w:szCs w:val="36"/>
          <w:rtl w:val="true"/>
        </w:rPr>
        <w:t>وعلى الذين يطيقونه فدية طعام مس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ن أراد أن يفطر ويفتدي حتى نزلت الاَية التي بعدها فنسخ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في رمضان على عهد رسول الله صلى الله عليه وسلم من شاء صام ومن شاء أفطر فافتدى بطعام مسكين حتى أنزلت هذه الاَية</w:t>
      </w:r>
      <w:r>
        <w:rPr>
          <w:rFonts w:cs="Times New Roman" w:ascii="Times New Roman" w:hAnsi="Times New Roman"/>
          <w:sz w:val="36"/>
          <w:szCs w:val="36"/>
          <w:rtl w:val="true"/>
        </w:rPr>
        <w:t>: {</w:t>
      </w:r>
      <w:r>
        <w:rPr>
          <w:rFonts w:ascii="Times New Roman" w:hAnsi="Times New Roman" w:cs="Times New Roman"/>
          <w:sz w:val="36"/>
          <w:sz w:val="36"/>
          <w:szCs w:val="36"/>
          <w:rtl w:val="true"/>
        </w:rPr>
        <w:t>فمن شهد منكم الشهر فليص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السلف في الأولى هل هي محكمة أو مخصوصة أو منسوخة كلها أو بعضها؟ فقال الجمهور منسوخة كقول سلمة، ثم اختلفوا هل بقي منها ما لم ينسخ؟ فروي عن ابن عمر والجمهور أن حكم الإطعام باق على من لم يطق الصوم ل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جماعة من السلف ومالك وأبو ثور و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 الإطعام منسوخ وليس على الكبير إذا لم يطق الصوم إطعام واستحبه له مالك، وقال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الرخصة لكبير يقدر على الصوم ثم نسخ فيه وبقي فيمن لا يط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عباس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الكبير والمريض اللذين لا يقدران على الصوم فهي عنده محكمة، لكن المريض يقضي إذا برئ، وأكثر العلماء على أنه لا إطعام على المر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زيد بن أسلم والزهري و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حكمة ونزلت في المريض يفطر ثم يبرأ ولا يقضي حتى يدخل رمضان آخر فيلزمه صومه ثم يقضي بعده ما أفطر ويطعم عن كل يوم مد من حنطة، فأما من اتصل مرضه برمضان الثاني فليس عليه إطعام بل عليه القضاء فق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حسن البصر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ضمير في يطيقونه عائد على الإطعام لا على الصوم ثم نسخ ذلك فهي عنده عامة ثم جمهور العلماء على أن الإطعام عن كل يوم مد، وقال أبو حنيفة مدان ووافقه صاحباه، وقال أشهب المال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د وثلث لغير أهل المدينة، ثم جمهور العلماء أن المرض المبيح للفطر هو ما يشق معه الصوم وأباحه بعضهم لكل مريض، هذا آخر كلام القاضي</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قضاء رمضان في شعبا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حْمَدُ بْنُ عَبْدِ اللّهِ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أَبِي سَلَ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ائِشَةَ رَضِيَ اللّهُ عَنْهَا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كُونُ عَلَيّ الصّوْمُ مِنْ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أَسْتَطِيعُ أَنْ أَقْضِيَهُ إِلاّ فِي شَعْ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غْلُ مِ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بِ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بِشْرُ بْنُ عُمَرَ الزّهْ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سُلَيْمَانُ بْنُ بِ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لِمَكَانِ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يَحْيَى بْنُ سَعِيدٍ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ظَنَنْتُ أَنّ ذَلِكَ لِمَكَانِهَا مِ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يَىَ يَقُو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يَحْيَىَ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ا فِي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غْل بِ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أَبِي عُمَرَ الْمَ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عَزِيزِ بْنُ مُحَمّدُ الدّرَاوَرْدِيّ عَنْ يَزِيدَ بْنِ عَبْدِ اللّهِ بْنِ الْهَادِ، عَنْ مُحَمّدِ بْنِ إِبْرَاهِيمَ، عَنْ أَبِي سَلَمَةَ بْنِ عَبْدِ الرّحْمَنِ، عَنْ عَائِشَةَ رَضِيَ اللّهُ عَنْهَا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تْ إِحْدَانَا لَتُفْطِرُ فِي زَمَا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تَقْدِرُ عَلَىَ أَنْ تَقْضِيَهُ مَ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أْتِيَ شَعْبَ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عن عائشة رضي الله عنها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يكون علي الصوم من رمضان فما أستطيع أن أقضيه إلا في شعبان الشغل من رسول الله صلى الله عليه وسلم أو ب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ت إحدانا لتفطر في زمان رسول الله صلى الله عليه وسلم فما تقدر على أن تقضيه مع رسول الله صلى الله عليه وسلم حتى يأتي شع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نسخ الشغل بالألف واللام مرفوع أي يمنعني الشغل برسول الله صلى الله عليه وسلم وتعني بالشغل، وبقولها في الحديث الثاني فما تقدر على أن تقضيه أن كل واحدة منهن كانت مهيئة نفسها لرسول الله صلى الله عليه وسلم مترصدة لاستمتاعه في جميع أوقاتها إن أراد ذلك ولا تدري متى يريده ولم تستأذنه في الصوم مخافة أن يأذن وقد يكون له حاجة فيها فتفوتها عليه وهذا من الأدب، وقد اتفق العلماء على أن المرأة لا يحل لها صوم التطوع وزوجها حاضر إلا بإذنه لحديث أبي هريرة السابق في صحيح مسلم في كتاب الزكاة، وإنما كانت تصومه في شعبان لأن النبي صلى الله عليه وسلم كان يصوم معظم شعبان فلا حاجة له فيهن حينئذ في النهار، ولأنه إذا جاء شعبان يضيق قضاء رمضان فإنه لا يجوز تأخيره عنه، ومذهب مالك وأبي حنيفة والشافعي وأحمد وجماهير السلف والخلف أن قضاء رمضان في حق من أفطر بعذر كحيض وسفر يجب على التراخي، ولا يشترط المبادرة به في أول الإمكان، لكن قالوا لا يجوز تأخيره عن شعبان الاَتي لأنه يؤخره حينئذ إلى زمان لا يقبله وهو رمضان الاَتي فصار كمن أخره إلى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جب المبادرة به في أول يوم بعد العيد من شوال، وحديث عائشة هذا يرد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ستحب المبادرة به للاحتياط فيه، فإن أخره فالصحيح عند المحققين من الفقهاء وأهل الأصول أنه يجب العزم على فعله، وكذلك القول في جميع الواجب الموسع، إنما يجوز تأخيره بشرط العزم على فعله حتى لو أخره بلا عزم عصى، وقيل لا يشترط العزم، وأجمعوا أنه لو مات قبل خروج شعبان لزمه الفدية في تركه عن كل يوم مد من طعام، هذا إذا كان تمكن من القضاء فلم يقض، فأما من أفطر في رمضان بعذر ثم اتصل عجزه فلم يتمكن من الصوم حتى مات فلا صوم عليه ولا يطعم عنه ولا يصام عنه، ومن أراد قضاء صوم رمضان ندب مرتباً متوالياً، فلو قضاه غير مرتب أو مفرقاً جاز عندنا وعند الجمهور لأن اسم الصوم يقع على الجميع، وقال جماعة من الصحابة والتابعين وأهل الظ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ب تتابعه كما يجب الأداء</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قضاء الصيام عن الميت</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هَرُونُ بْنُ سَعِيدٍ الأَيْلِيّ، وَ أَحْمَدُ بْنُ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مْرُو بْنُ الْحَارِثِ عَنْ عُبَيْدِ اللّهِ بْنِ أَبِي جَعْفَرٍ، عَنْ مُحَمّدِ بْنِ جَعْفَرِ بْنِ الزّبَيْرِ، عَنْ عُرْوَةَ، عَنْ عَائِشَةَ رَضِيَ اللّهُ عَنْهَا أَ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مَاتَ وَعَلَيْهِ صِيَامٌ، صَامَ عَنْهُ وَ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 عَنْ مُسْلِمٍ الْبَطِينِ، عَنْ سَعِيدِ بْنِ جُبَيْرٍ، عَنِ ابْنِ عَبّاسٍ رَضِيَ اللّهُ عَنْهُمَا أَنّ امْرَأَةً أَتَتْ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مّي مَاتَتْ وَعَلَيْهَا صَوْمُ شَ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رَأَيْتِ لَوْ كَانَ عَلَيْهَا دَيْنٌ، أَكُنْتِ تَقْضِ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دَيْنُ اللّهُ أَحَقّ بِالْقَضَ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حْمَدُ بْنُ عُمَرَ الْوَكِي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سَيْنُ بْنُ عَلِيَ عَنْ زَائِدَةَ، عَنْ سُلَيْمَانَ، عَنْ مُسْلِمٍ الْبَطِينِ، عَنْ سَعِيدِ بْنِ جُبَيْرٍ،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أُمّي مَاتَتْ وَعَلَيْهَا صَوْمُ شَ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أَقْضِيهِ عَنْهَا؟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رأيت لَوْ كَانَ عَلَىَ أُمّكَ دَيْنٌ، أَكُنْتَ قَاضِيَ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دَيْنُ اللّهُ أَحَقّ أَنْ يُقْضَ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حَكَمُ وَسَلَمَةُ بْنُ كُهَيْلٍ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حْنُ جُلُوسٌ حِينَ حَدّثَ مُسْلِمٌ بِ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نَا مُجَاهِداً يَذْكُرُ هَذَا عَنِ ابْنِ عَبّا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سَعِيدٍ الأَشَجّ حَدّثَنَا أَبُو خَالِدٍ الأَحْ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 عَنْ سَلَمَةَ بْنِ كُهَيْلٍ وَ الْحَكَمِ بْنِ عُتَيْبَةَ وَ مُسْلِمٍ الْبَطِينِ، عَنْ سَعِيدِ بْنِ جُبَيْر وَ مُجَاهِدٍ وَ عَطَاءٍ، عَنِ ابْنِ عَبّاسٍ رَضِيَ اللّهُ عَنْهُمَا،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هَذَا الْحَدِ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مَنْصُورٍ وَ ابْنُ أَبِي خَلَفٍ وَ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زَكَرِيّاءَ بْنِ 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زَكَرِيّاءُ بْنُ 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يْدُ اللّهِ بْنُ عَمْرٍو عَنْ زَيْدِ بْنِ أَبِي أُنَيْسَ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حَكَمُ بْنُ عُتَيْبَةَ عَنْ سَعِيدِ بْنِ جُبَيْرٍ،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تِ امْرَأَةٌ إِ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أُمّي مَاتَتْ وَعَلَيْهَا صَوْمُ نَ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أَصُومُ عَنْهَ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رَأَيْتِ لَوْ كَانَ عَلَىَ أُمّكِ دَيْنٌ فَقَضَيْتِيهِ، أَكَانَ يُؤَدّي ذَلِكَ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صُومِي عَنْ أُمّ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لِيّ بْنُ حُجْرٍ السّ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لِيّ بْنُ مُسْهِرٍ أَبُو الْحَسَنِ عَنْ عَبْدِ اللّهِ بْنِ عَطَاءٍ، عَنْ عَبْدِ اللّهِ بْنِ بُرَيْدَةَ عَنْ أَبِيهِ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ا أَنَا جَالِسٌ عِنْ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أَتَتْهُ ا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تَصَدّقْتُ عَلَىَ أُمّي بِجَا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هَا مَاتَ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جَبَ أَجْ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دّهَا عَلَيْكِ الْمِيْرَ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هُ كَانَ عَلَيْهَا صَوْمُ شَ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أَصُومُ عَنْهَ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صُومِي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لَمْ تَحُجّ قَ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أَحُجّ عَنْهَ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حُجّي عَنْ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نُمَيْرٍ عَنْ عَبْدِ اللّهِ بْنِ عَطَاءٍ، عَنْ عَبْدِ اللّهِ بْنِ بُرَيْدَةَ، عَنْ أَبِيهِ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جَالِساً عِنْدَ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ابْنِ مُسْ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وْمُ شَهْرَ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ثّوْرِيّ عَنْ عَبْدِ اللّهِ بْنِ عَطَاءٍ، عَنِ ابْنِ بُرَيْدَةَ، عَنْ أَبِيهِ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تِ امْرَأَةٌ إِلَى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وْمُ شَهْ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إِسْحَقُ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يْدُ اللّهِ بْنُ مُوسَىَ عَنْ سُفْيَانَ،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وْمُ شَهْرَ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ابْنُ أَبِي خَ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حَقُ بْنُ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مَلِكِ بْنُ أَبِي سُلَيْمَانَ عَنْ عَبْدِ اللّهِ بْنِ عَطَاءٍ الْمَكّيّ، عَنْ سُلَيْمَانَ بْنِ بُرَيْدَةَ، عَنْ أَبِيهِ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تِ امْرَأَةٌ إِلَى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وْمُ شَهْ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مات وعليه صيام صام عنه و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 ابن عباس</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مرأة أتت رسول الله صلى الله عليه وسل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مي ماتت وعليها صوم شهر فقال أرأيت لو كان عليها دين أكنت تقضينه؟ قالت نع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ين الله أحق بالقض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عن ابن عباس</w:t>
      </w:r>
      <w:r>
        <w:rPr>
          <w:rFonts w:cs="Times New Roman" w:ascii="Times New Roman" w:hAnsi="Times New Roman"/>
          <w:sz w:val="36"/>
          <w:szCs w:val="36"/>
          <w:rtl w:val="true"/>
        </w:rPr>
        <w:t>: (</w:t>
      </w:r>
      <w:r>
        <w:rPr>
          <w:rFonts w:ascii="Times New Roman" w:hAnsi="Times New Roman" w:cs="Times New Roman"/>
          <w:sz w:val="36"/>
          <w:sz w:val="36"/>
          <w:szCs w:val="36"/>
          <w:rtl w:val="true"/>
        </w:rPr>
        <w:t>جاء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أنها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إن أمي ماتت وعليها صوم نذر أفأصوم عن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لو كان على أمك دين فقضيتيه أكان يؤدى ذلك عنها؟ قالت نع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ومي عن أم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في حديث بريدة </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ا أنا جالس عند رسول الله صلى الله عليه وسلم إذ أتته امرأة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تصدقت على أمي بجارية وإنها مات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ب أجرك وردها عليك الميراث، قالت يا رسول الله إنه كان عليها صوم شهر أفأصوم عن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ومي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لم تحج قط أفأحج عن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ي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صوم شه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العلماء فيمن مات وعليه صوم واجب من رمضان أو قضاء أو نذر أو غيره هل يقضى عنه؟ وللشافعي في المسألة قولان مشهوران أشهرهما لا يصام عنه ولا يصح عن ميت صوم أص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يستحب لوليه أن يصوم عنه ويصح صومه عنه ويبرأ به الميت ولا يحتاج إلى إطعام عنه، وهذا القول هو الصحيح المختار الذي نعتقده، وهو الذي صححه محققو أصحابنا الجامعون بين الفقه والحديث لهذه الأحاديث الصحيحة الصري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حديث الوارد من مات وعليه صيام أطعم عنه فليس بثابت ولو ثبت أمكن الجمع بينه وبين هذه الأحاديث بأن يحمل على جواز الأمرين، فإن من يقول بالصيام يجوز عنده الإطعام، فثبت أن الصواب المتعين تجويز الصيام وتجويز الإطعام والولي مخير بينهما، والمراد بالولي القريب سواء كان عصبة أو وارثاً أو غيرهما، وقيل المراد الوارث، وقيل العصبة والصحيح الأول، ولو صام عنه أجنبي إن كان بإذن الولي صح وإلا فلا في الأصح، ولا يجب على الولي الصوم عنه لكن يستح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تلخيص مذهبنا في المسألة، وممن قال به من السلف طاوس والحسن البصري والزهري وقتادة وأبو ثور، وبه قال الليث وأحمد وإسحاق وأبو عبيد في صوم النذر دون رمضان وغيره، وذهب الجمهور إلى أنه لا يصام عن ميت لا نذر ولا غيره، حكاه ابن المنذر عن ابن عمر وابن عباس وعائشة ورواية عن الحسن والزهري، وبه قال مالك وأبو حنيفة، قال القاضي عياض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قول جمهور العلماء، وتأولوا الحديث على أنه يطعم عنه وليه وهذا تأويل ضعيف بل باطل، وأي ضرورة إليه وأي مانع يمنع من العمل بظاهره مع تظاهر الأحاديث مع عدم المعارض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وأصحابنا، وأجمعوا على أنه لا يصلى عنه صلاة فائتة، وعلى أنه لا يصام عن أحد في حياته وإنما الخلاف في الميت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ابن عباس أن السائل رجل، وفي رواية امرأة، وفي رواية صوم شهر، وفي رواية صوم شهرين فلا تعارض بينهما، فسأل تارة رجل وتارة امرأة وتارة عن شهر وتارة عن شهرين، وفي هذه الأحاديث جواز صوم الولي عن الميت كما ذكرنا، وجواز سماع كلام المرأة الأجنبية في الاستفتاء ونحوه من مواضع الحاجة، وصحة القياس 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دين الله أحق بالقض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ا قضاء الدين عن الميت وقد أجمعت الأمة عليه، ولا فرق بين أن يقضيه عنه وارث أو غيره فيبرأ به بلا خلاف، وفيه دليل لم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مات وعليه دين لله تعالى ودين لاَدمي وضاق ماله قدم دين الله تعالى 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دين الله أحق بالقض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ه المسألة ثلاثة أقوال للشافعي أصحها تقديم دين الله تعالى لما ذكر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تقديم دين الاَدمي لأنه مبني على الشح والمضاي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 هما سواء فيقسم بينهما، وفيه أنه يستحب للمفتي أن ينبه على وجه الدليل إذا كان مختصراً واضحاً وبالسائل إليه حاجة أو يترتب عليه مصلحة لأنه صلى الله عليه وسلم قاس على دين الاَدمي تنبيهاً على وجه الدليل، وفيه أن من تصدق بشيء ثم ورثه لم يكره له أخذه والتصرف فيه، بخلاف ما إذا أراد شراءه فإنه يكره لحديث فرس عم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الة ظاهرة لمذهب الشافعي والجمهور أن النيابة في الحج جائزة عن الميت والعاجز الميئوس من برئه، واعتذر القاضي عياض عن مخالفة مذهبهم لهذه الأحاديث في الصوم عن الميت والحج عنه بأنه مضطرب وهذا عذر باطل وليس في الحديث اضطراب وإنما فيه اختلاف جمعنا بينه كما سبق، ويكفي في صحته احتجاج مسلم به في صحيح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مسلم البط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باء وكسر الطاء</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صائم يدعى لطعام فل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صائ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 وَ عَمْرٌو النّاقِدُ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سُفْيَانُ بْنُ عُيَيْنَةَ عَنْ أَبِي الزّنَادِ، عَنِ الأَعْرَجِ، عَنْ أَبِي هُرَيْرَ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لُغُ بِهِ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دُعِيَ أَحَدُكُمْ إِلَىَ طَعَامٍ، وَهُوَ صَائِمٌ، فَلْ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صَائِ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دعي أحدكم إلى طعام وهو صائم فليقل إني صائ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حفظ اللسان للصائ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أَبِي الزّنَادِ، عَنِ الأَعْرَجِ، عَنْ أَبِي هُرَيْرَةَ رَضِيَ اللّهُ عنه رِوَايَ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صْبَحَ أَحَدُكُمْ يَوْماً صَائِماً، فَلاَ يَرْفُثْ وَلاَ يَجْ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مْرُؤٌ شَاتَمَهُ أَوْ قَاتَلَهُ، فَلْ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صَ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صَائِ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صبح أحدكم يوماً صائماً فلا يرفث ولا يجهل فإن امرؤ شاتمه أو قاتله فليقل إني صائم إني ص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 فيما إذا دعي وهو صائم فليقل إني صائم محمول على أنه يقول له اعتذاراً له وإعلاماً بحاله، فإن سمح له ولم يطالبه بالحضور سقط عنه الحضور، وإن لم يسمح وطالبه بالحضور لزمه الحضور وليس الصوم عذراً في إجابة الدعوة، ولكن إذا حضر لا يلزمه الأكل ويكون الصوم عذراً في ترك الأكل، بخلاف المفطر فإنه يلزمه الأكل على أصح الوجهين عندنا كما سيأتي واضحاً إن شاء الله تعالى في بابه، والفرق بين الصائم والمفطر منصوص عليه في الحديث الصحيح كما هو معروف في موضعه، وأما الأفضل للصائم ف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يشق على صاحب الطعام صومه استحب له الفطر وإلا فلا هذا إذا كان صوم تطوع، فإن كان صوماً واجباً حرم الفطر، وفي هذا الحديث أنه لا بأس بإظهار نوافل العبادة من الصوم والصلاة وغيرهما إذا دعت إليه حاجة، والمستحب إخفاؤها إذا لم تكن حاجة، وفيه الإشارة إلى حسن المعاشرة وإصلاح ذات البين وتأليف القلوب وحسن الإعتذار عند سب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حديث الثاني ففيه نهي الصائم عن الرفث وهو السخف وفاحش الكلام، يقال رفث بفتح الفاء يرفث بضمها وكسرها ورفث بكسرها يرفث بفتحها رفثاً بسكون الفاء في المصدر ورفثاً بفتحها في الاسم ويقال أرفث رباعي حكاه القاضي، والجهل قريب من الرفث وهو خلاف الحكمة وخلاف الصواب من القول وال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امرؤ شاتمه أو قات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شتمه معترضاً لمشاتمته، ومعنى قاتله نازعه وداف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ليقل إني صائم إني ص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مرتين، واختلفوا في معناه فقيل يقوله بلسانه جهراً يسمعه الشاتم والمقاتل فينزجر غالباً، وقيل لا يقوله بلسانه بل يحدث به نفسه ليمنعها من مشاتمته ومقاتلته ومقابلته ويحرص صومه عن المكدرات ولو جمع بين الأمرين كان ح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نهي الصائم عن الرفث والجهل والمخاصمة والمشاتمة ليس مختصاً به بل كل أحد مثله في أصل النهي عن ذلك لكن الصائم آكد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الصيا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حَرْمَلَةُ بْنُ يَحْيَى التّجِي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سَعِيدُ بْنُ الْمُسَيّبِ أَنّهُ سَمِعَ أَبَا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عَمَلِ ابْنِ آدَمَ لَهُ إِلاّ الصَ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لِي وَأَنَا أَجْزِي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لّذِي نَفْسُ مُحَمّدٍ بِيَدِهِ، لَخُلْفَةُ فَمِ الصّائِمِ أَطْيَبُ عِنْدَ اللّهُ، مِنْ رِيحِ الْمِسْ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اللّهِ بْنُ مَسْلَمَةَ بْنِ قَعْنَبٍ وَ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الْمُغِيرَةُ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حِزَا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الزّنَادِ، عَنِ الأَعْرَجِ،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صّيَامُ جُ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طَاءٌ عَنْ أَبِي صَالِحٍ الزّيّاتِ أَنّهُ سَمِعَ أَبَا هُرَيْرَةَ رَضِيَ اللّهُ عن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عَمَلِ ابْنِ آدَمَ لَهُ إِلاّ الصّيَامَ فَإِنّهُ لِي وَأَنَا أَجْزِي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يَامُ 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كَانَ يَوْمُ صَوْمِ أَحَدِكُمْ، فَلاَ يَرْفُثْ يَوْمَئِذٍ وَلاَ يَسْخَ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سَابّهُ أَحَدٌ أَوْ قَاتَلَهُ، فَلْ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امْرُؤٌ صَ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 مُحَمّدٍ بِيَدِهِ لَخُلُوفُ فَمِ الصّائِمِ أَطْيَبُ عِنْدَ اللّهِ، يَوْمَ الْقِيَامَةِ، مِنْ رِيحِ الْمِ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لصّائِمِ فَرْحَتَانِ يَفْرَحُ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فْطَرَ فَرِحَ بِفِطْ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لَقِيَ رَبّهُ فَرِحَ بِصَوْمِ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وَ وَكِيعٌ عَنِ الأَعْمَ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الأَعْمَ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سَعِيدٍ الأَشَجّ</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 عَنْ أَبِي صَالِحٍ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لّ عَمَلِ ابْنِ آدَمَ يُضَاعَ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سَنَةُ عَشْرُ أَمْثَالِهَا إِلَىَ سَبْعِمِائَةِ ضِعْ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الصّ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لِي وَأَنَا أَجْزِي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دَعُ شَهْوَتَهُ وَطَعَامَهُ مِنْ أَجْ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صّائِمِ فَرْحَ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حَةٌ عِنْدَ فِطْرِهِ، وَفَرْحَةٌ عِنْدَ لِقَاءِ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خُلُوفُ فِيهِ أَطْيَبُ عِنْدَ اللّهِ مِنْ رِيحِ الْمِسْ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فُضَيْلٍ عَنْ أَبِي سِنَانٍ، عَنْ أَبِي صَالِحٍ، عَنْ أَبِي هُرَيْرَةَ وَ أَبِي سَعِيدٍ رَضِيَ اللّهُ عَنْهُمَا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عَزّ وَجَلّ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صّوْمَ لِي وَأَنَا أَجْزِي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لصّائِمِ فَرْحَ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فْطَرَ فَرِ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لَقِيَ اللّهَ فَرِ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 مُحَمّدُ بِيَدِهِ لَخُلُوفُ فَمِ الصّائِمِ أَطْيَبُ عِنْدَ اللّهِ مِنْ رِيحِ الْمِسْ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إِسْحَقُ بْنُ عُمَرَ بْنِ سَلِيطٍ الْهُذَ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عَزِيزِ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ضِرَارُ ابْنُ مَرّةَ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أَبُو سِنَ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لَقِيَ اللّهَ فَجَزَاهُ، فَرِ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خَالِدُ بْنُ مَخْلَدٍ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قَطَوَ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سُلَيْمَانَ بْنِ بِ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حَازِمٍ عَنْ سَهْلِ بْنِ سَعْ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فِي الْجَنّةِ بَاباً يُقَالُ لَهُ الرّ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دْخُلُ مِنْهُ الصّائِمُونَ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دْخُلُ مَعَهُمْ أَحَدٌ 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الصّائِمُونَ؟ فَيَدْخُلُونَ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دَخَلَ آخِرُهُمْ، أُغْلِقَ فَلَمْ يَدْخُلْ مِنْهُ أَحَ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الله تعالى كل عمل ابن آدم له إلا الصيام هو لي وأنا أجزي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العلماء في معناه مع كون جميع الطاعات لله تعالى، فقيل سبب إضافته إلى الله تعالى أنه لم يعبد أحد غير الله تعالى به، فلم يعظم الكفار في عصر من الأعصار معبوداً لهم بالصيام، وإن كانوا يعظمونه بصورة الصلاة والسجود والصدقة والذكر وغير ذلك، وقيل لأن الصوم بعيد من الرياء لخفائه بخلاف الصلاة والحج والغزو والصدقة وغيرها من العبادات الظاهرة، وقيل لأنه ليس للصائم ونفسه فيه حظ قاله الخطا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إن الاستغناء عن الطعام من صفات الله تعالى، فتقرب الصائم بما يتعلق بهذه الصفة وإن كانت صفات الله تعالى لا يشبهها شيء، وقيل معناه أنا المنفرد بعلم مقدار ثوابه أو تضعيف حسناته وغيره من العبادات أظهر سبحانه بعض مخلوقاته على مقدار ثوابها، وقيل هي إضافة تشريف 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ناق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 أن العالم كله 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بيان عظم فضل الصوم والحث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أنا أجزي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ان لعظم فضله وكثرة ثوابه لأن الكريم إذا أخبر بأنه يتولى بنفسه الجزاء اقتضى عظم قدر الجزاء وسعة ال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خلفة فم الصائم أطيب عند الله من ريح المسك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لخل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خاء فيهما وهو تغير رائحة الفم، هذا هو الصواب فيه بضم الخاء كما ذكرناه، وهو الذي ذكره الخطابي وغيره من أهل الغريب وهو المعروف في كتب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واية الصحيحة بضم الخ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ثير من الشيوخ يرويه بفتحها، قال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خط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ي عن الفارسي فيه الفتح والض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هل المش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ونه بالوجهين والصواب الضم، ويقال خلف فوه بفتح الخاء واللام يخلف بضم اللام وأخلف يخلف إذا تغير، وأما معنى الحديث ف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ازري هذا مجاز واستعارة لأن استطابة بعض الروائح من صفات الحيوان الذي له طبائع تميل إلى شيء فتستطيبه وتنفر من شيء فتستقذره والله تعالى متقدس عن ذلك، لكن جرت عادتنا بتقريب الروائح الطيبة منا فاستعبر ذلك في الصوم لتقريبه من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يجازيه الله تعالى به في الاَخرة فتكون نكهته أطيب من ريح المسك، كما أن دم الشهيد يكون ريحه ريح المسك، وقيل يحصل لصاحبه من الثواب أكثر مما يحصل لصاحب المسك، وقيل رائحته عند ملائكة الله تعالى أطيب من رائحة المسك عندنا وإن كانت رائحة الخلوف عندنا خلافه، والأصح ما قاله الداوري من المغاربة، وقاله من قال من أصحابنا أن الخلوف أكثر ثواباً من المسك حيث ندب إليه في الجمع والأعياد ومجال الحديث والذكر وسائر مجامع الخير، واحتج أصحابنا بهذا الحديث على كراهة السواك للصائم بعد الزوال لأنه يزيل الخلوف الذي هذه صفته وفضيلته، وإن كان السواك فيه فضل أيضاً لأن فضيلة الخلوف أعظم، وقالوا كما أن دم الشهداء مشهود له بالطيب ويترك له غسل الشهيد مع أن غسل الميت واجب، فإذا ترك الواجب للمحافظة على بقاء الدم المشهود له بالطيب فترك السواك الذي ليس هو واجباً للمحافظة على بقاء الخلوف المشهود له بذلك أولى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صيام 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جيم ومعناه سترة ومانع من الرفث والاَثام ومانع أيضاً من النار، ومنه المجن وهو الترس، ومنه الجن لاستتا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لا يرفث يومئذ ولا يسخ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هنا بالسين ويقال بالسين والصاد وهو الصياح وهو بمعنى الرواية الأخرى ولا يجهل ولا يرف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ه الطبري ولا يسخر بالر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اه صحيح لأن السخرية تكون بالقول والفعل وكله من الجه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ه الرواية تصحيف وإن كان لها مع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لصائم فرحتان يفرح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فطر فرح بفطره، وإذا لقي ربه فرح بص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فرحته عند لقاء ربه فبما يراه من جزائه وتذكر نعمة الله تعالى عليه بتوفيقه لذلك، وأما عند فطره فسببها تمام عبادته وسلامتها من المفسدات وما يرجوه من ثوا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خالد بن مخلد القطو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قاف والطاء، قال البخاري والكلاباذ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البقال كأنهم نسبوه إلى بيع القط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باجي هي قرية على باب الكو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ه أبو ذر أيضاً، وفي تاريخ البخاري أن قطوان موض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في الجنة باباً يقال له الريان يدخل منه الصائمون يوم القيامة لا يدخل معهم أحد غيرهم يقال أين الصائمون فيدخلون منه فإذا دخل آخرهم أغلق فلم يدخل منه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في بعض الأصول فإذا دخل آخرهم، وفي بعضها فإذا دخل أولهم، قال القاض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وهم والصواب آخ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فضيلة الصيام وكرامة الصائمي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الصيام في سبيل اللّهُ لمن يطيقه، بلا ضرر ولا تفويت حق</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مُحَمّدُ بْنُ رُمْحِ بْنِ الْمُهَا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للّيْثُ عَنِ ابْنِ الْهَادِ، عَنْ سُهَيْلِ بْنِ أَبِي صَالِحٍ، عَنِ النّعْمَانِ بْنِ أَبِي عَيّاشٍ، عَنْ أَبِي سَعِيدٍ الْخُدْرِ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عَبْدٍ يَصُومُ يَوْماً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بَاعَدَ اللّهُ، بِذَلِكَ الْيَوْمِ، وَجْهَهُ عَنِ النّارِ سَبْعِينَ خَرِيف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عَزِيزِ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دّرَاوَرْ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سُهَيْلٍ بِهَذَا الإِ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إِسْحَقُ بْنُ مَنْصُورٍ و عَبْدُ الرّحْمَنِ بْنُ بِشْرٍ الْعَ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 عَنْ يَحْيَى بْنِ سَعِيدٍ وَ سُهَيْلِ بْنِ أَبِي صَالِحٍ أَنّهُمَا سَمِعَا النّعْمَانَ بْنَ أَبِي عَيّاشٍ الزّرَقِيّ يُحَدّثُ عَنْ أَبِي سَعِيدٍ الْخُدْرِ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صَامَ يَوْماً فِي سَبِيلِ اللّهِ، بَاعَدَ اللّهُ وَجْهَهُ عَنِ النّارِ سَبْعِينَ خَرِيف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صام يوماً في سبيل الله باعد الله وجهه عن النار سبعين خري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فضيلة الصيام في سبيل الله، وهو محمول على من لا يتضرر به ولا يفوت به حقاً ولا يختل به قتاله ولا غيره من مهمات غزوه، ومعناه المباعدة عن النار والمعافاة منها، والخريف السنة والمراد سبعين سن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جواز صوم النافلة بنية من النهار قبل الزوال، وجواز فطر الصائم نفلا من غير عذ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أَبُو كَامِلٍ فُضَيْلُ بْنُ حُسَ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احِدِ بْنُ زِيَ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طَلْحَةُ بْنُ يَحْيَى بْنِ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تْنِي عَائِشَةُ بِنْتُ طَلْحَة عَنْ عَائِشَةَ أُمّ الْمُؤْمِنِينَ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تَ يَوْمٍ</w:t>
      </w:r>
      <w:r>
        <w:rPr>
          <w:rFonts w:cs="Times New Roman" w:ascii="Times New Roman" w:hAnsi="Times New Roman"/>
          <w:sz w:val="36"/>
          <w:szCs w:val="36"/>
          <w:rtl w:val="true"/>
        </w:rPr>
        <w:t>: "</w:t>
      </w:r>
      <w:r>
        <w:rPr>
          <w:rFonts w:ascii="Times New Roman" w:hAnsi="Times New Roman" w:cs="Times New Roman"/>
          <w:sz w:val="36"/>
          <w:sz w:val="36"/>
          <w:szCs w:val="36"/>
          <w:rtl w:val="true"/>
        </w:rPr>
        <w:t>يَا عَائِشَةُ هَلْ عِنْدَكُمْ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عِنْدَنَا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إِنّي صَ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هْدِيَتْ لَنَا هَدِيّةٌ </w:t>
      </w:r>
      <w:r>
        <w:rPr>
          <w:rFonts w:cs="Times New Roman" w:ascii="Times New Roman" w:hAnsi="Times New Roman"/>
          <w:sz w:val="36"/>
          <w:szCs w:val="36"/>
          <w:rtl w:val="true"/>
        </w:rPr>
        <w:t>(</w:t>
      </w:r>
      <w:r>
        <w:rPr>
          <w:rFonts w:ascii="Times New Roman" w:hAnsi="Times New Roman" w:cs="Times New Roman"/>
          <w:sz w:val="36"/>
          <w:sz w:val="36"/>
          <w:szCs w:val="36"/>
          <w:rtl w:val="true"/>
        </w:rPr>
        <w:t>أَوْ جَاءَنَا زَ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جَ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أُهْدِيَتْ لَنَا هَدِيّةٌ </w:t>
      </w:r>
      <w:r>
        <w:rPr>
          <w:rFonts w:cs="Times New Roman" w:ascii="Times New Roman" w:hAnsi="Times New Roman"/>
          <w:sz w:val="36"/>
          <w:szCs w:val="36"/>
          <w:rtl w:val="true"/>
        </w:rPr>
        <w:t>(</w:t>
      </w:r>
      <w:r>
        <w:rPr>
          <w:rFonts w:ascii="Times New Roman" w:hAnsi="Times New Roman" w:cs="Times New Roman"/>
          <w:sz w:val="36"/>
          <w:sz w:val="36"/>
          <w:szCs w:val="36"/>
          <w:rtl w:val="true"/>
        </w:rPr>
        <w:t>أَوْ جَاءَنَا زَ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خَبَأْتُ لَكَ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اتِ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ئْتُ بِهِ فَأَكَ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دْ كُنْتُ أَصْبَحْتُ صَائِ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طَلْ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تُ مُجَاهِداً بِهَذَا الْحَدِيثِ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بِمَنْزِلَةِ الرّجُلِ يُخْرِجُ الصّدَقَةَ مِنْ مَ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شَاءَ أَمْضَاهَا وَإِنْ شَاءَ أَمْسَكَ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طَلْحَةَ بنِ يَحْيَىَ، عَنْ عَمّتِهِ عَائِشَةَ بِنْتِ طَلْحَةَ، عَنْ عَائِشةَ أُمّ الْمُؤْمِنِينَ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عَلَيّ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تَ يَوْ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لْ عِنْدَكُمْ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إِنّي إِذَنْ صَ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تَانَا يَوْماً آخَرَ 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هْدِيَ لَنَا حَ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رِينِ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قَدْ أَصْبَحْتُ صَائِ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كَ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ه حديث عائشة رضي الله عنها </w:t>
      </w:r>
      <w:r>
        <w:rPr>
          <w:rFonts w:cs="Times New Roman" w:ascii="Times New Roman" w:hAnsi="Times New Roman"/>
          <w:sz w:val="36"/>
          <w:szCs w:val="36"/>
          <w:rtl w:val="true"/>
        </w:rPr>
        <w:t>(</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رسول الله صلى الله عليه وسلم ذات 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ائشة هل عندكم شيء؟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يا رسول الله ما عندنا شي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صائ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صلى الله عليه وسلم فأهديت لنا هدية أو جاءنا زور فلما رجع رسول الله صلى الله عليه وسل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هديت لنا هدية أو جاءنا زور وقد خبأت لك شيئ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و؟ قلت حي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اتيه فجئت به فأكل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كنت أصبحت صائ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دخل عليّ النبي صلى الله عليه وسلم ذات يو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عندكم شيء؟ قلنا 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إذاً صائم، ثم أتانا يوماً آخر 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هدي لنا حي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ينيه فلقد أصبحت صائماً فأك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يس بفتح الحاء المهملة هو التمر مع السمن والأقط، وقال الهر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ريدة من أخلاط، والأول هو المشهور، والزور بفتح الزاي الزوار ويقع الزور على الواحد والجماعة القليلة والكثيرة، وقولها جاءنا زور وقد خبأت لك معناه جاءنا زائرون ومعهم هدية خبأت لك منها، أو يكون معناه جاءنا زور فأهدي لنا بسببهم هدية فخبأت لك منها، وهاتان الروايتان هما حديث واحد، والثانية مفسرة للأولى ومبينة أن القصة في الرواية الأولى كانت في يومين لا في يوم واحد، كذا قاله القاضي وغيره وهو ظاهر، وفيه دليل لمذهب الجمهور أن صوم النافلة يجوز بنية في النهار قبل زوال الشمس ويتأوله الاَخرون على أن سؤاله صلى الله عليه وسلم هل عندكم شيء لكونه ضعف عن الصوم وكان نواه من الليل فأراد الفطر للضعف وهذا تأويل فاسد وتكلف ب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ثانية التصريح بالدلالة لمذهب الشافعي وموافقيه في أن صوم النافلة يجوز قطعه والأكل في أثناء النهار ويبطل الصوم لأنه نفل فهو إلى خيرة الإنسان في الابتداء وكذا في الدوام، وممن قال بهذا جماعة من الصحابة وأحمد وإسحاق وآخرون ولكنهم كلهم والشافعي معهم متفقون على استحباب إتمامه، وقال أبو حنيفة و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 قطعه ويأثم بذلك، وبه قال الحسن البصري ومكحول والنخعي وأوجبوا قضاءه على من أفطر بلا عذر، قال بن عبد 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جمعوا على أن لا قضاء على من أفطره بعذر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أكل الناسي وشربه وجماعه لا يفط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عَمْرُو بْنُ مُحَمّدٍ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إِبْرَاهِيمَ عَنْ هِشَامٍ الْقُرْدُوسِيّ، عَنْ مُحَمّدِ بْنِ سِيرِينَ،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نَسِيَ وَهُوَ صَائِمٌ، فَأَكَلَ أَوْ شَرِبَ، فَلْيُتِمّ صَ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مَا أَطْعَمَهُ اللّهُ وَسَقَا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نسي وهو صائم فأكل أو شرب فليتم صومه فإنما أطعمه الله وسق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الة لمذهب الأكثرين أن الصائم إذا أكل أو شرب أو جامع ناسياً لا ي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من قال بهذا الشافعي وأبو حنيفة وداود و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ربيعة و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فسد صومه وعليه القضاء دون الكف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طاء والأوزاعي وال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ب القضاء في الجماع دون الأك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ب في الجماع القضاء والكفارة ولا شيء في الأكل</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صيام النبيّ صلى الله عليه وسلم في غير رمضان واستحباب أن لا يخلى شهرا عن صو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يَزِيدُ بْنُ زُرَيْعٍ عَنْ سَعِيدٍ الْجُرَيْرِيّ، عَنْ عَبْدِ اللّهِ بْنِ شَقِي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كَا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ومُ شَهْراً مَعْلُوماً سِوَىَ رَمَضَانَ؟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إِنْ صَامَ شَهْراً مَعْلُوماً سِوَىَ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مَضَىَ لِوَجْ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أَفْطَرَهُ حَتّىَ يُصِيبَ مِ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كَهْمَسٌ عَنْ عَبْدِ اللّهِ بْنِ شَقِي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ا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ومُ شَهْراً كُلّهُ؟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لِمْتُهُ صَامَ شَهْرَاً كُلّهُ إِلاّ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أَفْطَرَهُ كُلّهُ حَتّىَ يَصُومَ مِنْهُ حَتّىَ مَضَىَ لِسَبِي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ي أَبُو الرّبِيعِ الزّهْرَانِيّ حَدّثَنَا حَمّادٌ عَنْ أَيّوبَ وَ هِشَامٍ، عَنْ مُحَمّدٍ، عَنْ عَبْدِ اللّهِ بْنِ شَقِيقٍ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ظُنّ أَيّوبَ قَدْ سَمِعَهُ مِنْ عَبْدِ اللّهِ بْنِ شَقِ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ائِشَةَ رَضِيَ اللّهُ عَنْهَا عَنْ صَوْمِ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صُومُ حَتّىَ نَ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صَ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صَ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فْطِرُ حَتّىَ نَ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رَأَيْتُهُ صَامَ شَهْراً كَامِلاً، مُنْذُ قَدِمَ الْمَدِينَةَ، إِلاّ يَكُونَ رَمَضَ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عَنْ أَيّوبَ، عَنْ عَبْدِ اللّهِ بْنِ شَقِي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ائِشَةَ رَضِيَ اللّهُ عَنْهَا 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فِي الإِسْنَادِ هِشَاماً وَلاَ مُحَمّد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أَبِي النّضْرِ مَوْلَىَ عُمَرَ بْنِ عُبَيْد اللّهِ، عَنْ أَبِي سَلَمَةَ بْنِ عَبْدِ الرّحْمَنِ، عَنْ عَائِشَةَ أُمّ الْمُؤْمِنِينَ رَضِيَ اللّهُ عَنْهَا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ومُ حَتّىَ نَ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فْطِرُ حَتّىَ نَ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صُ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رَأَيْتُ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كْمَلَ صِيَامَ شَهْرٍ قَطّ إِلاّ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رَأَيْتُهُ فِي شَهْرٍ أَكْثَرَ مِنْهُ صِيَاماً فِي شَعْبَ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ابْنِ أَبِي لَبِيدٍ، عَنْ أَبِي سَلَ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ائِشَةَ رَضِيَ اللّهُ عَنْهَا عَنْ صِيَامِ رَسُولِ اللّهِ صلى الله عليه وسل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صُومُ حَتّىَ نَ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صَ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فْطِرُ حَتّىَ نَ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أَرَهُ صَائِماً مِنْ شَهْرٍ قَطّ أَكْثَرَ مِنْ صِيَامِهِ مِنْ شَعْ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صُومُ شَعْبَانَ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صُومُ شَعْبَانَ إِلاّ قَلِيل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اذُ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يَحْيَى بْنِ أَبِي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سَلَمَةَ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كُنْ رَسُولُ اللّهِ صلى الله عليه وسلم فِي الشّهْرِ مِنَ السّنَةِ أَكْثَرَ صِيَاماً مِنْهُ في شَعْ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خُذُوا مِنَ الأَعْمَالِ مَا تُطِي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لّهَ لَنْ يَمَلّ حَتّىَ تَمَ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أَحَبّ الْعَمَلِ إِلَىَ اللّهِ مَا دَاوَمَ عَلَيْهِ صَاحِبُهُ، وَإِنْ قَ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الرّبِيعِ الزّهْ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 عَنْ أَبِي بِشْرٍ، عَنْ سَعِيدِ بْنِ جُبَيْرٍ، عَنِ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صَامَ رَسُولُ اللّهِ صلى الله عليه وسلم شَهْراً كَامِلاً قَطّ غَيْرَ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صُومُ، إِذَا صَامَ، حَتّىَ يَقُولَ الْقَ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لاَ يُ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فْطِرُ، إِذَا أَفْطَرَ، حَتّىَ يَقُولَ الْقَ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لاَ يَصُو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بَشّارٍ وَ أَبُو بَكْرِ بْنُ نَافِعٍ عَنْ غُنْدَرِ، عَنْ شُعْبَةَ، عَنْ أَبِي بِشْرٍ،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راً مُتَتَابِعاً مُنْذُ قَدِمَ الْمَدِي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ثْمَانُ بْنُ حَكِيمٍ الأَنْصَ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سَعِيدَ بْنَ جُبَيْرٍ عَنْ صَوْمِ رَجَبٍ؟ وَنَحْنُ يَوْمَئِذٍ فِي رَ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بْنَ عَبّاسٍ رَضِيَ اللّهُ عَنْهُمَ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صُومُ حَتّى نَ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فْطِرُ حَتّى نَ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صُو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عَلِيّ 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لِيّ بْنُ مُسْ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إِبْرَاهِيمُ بْنُ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عُثْمَانَ بْنِ حَكِيمٍ فِي 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ابْنُ أَبِي خَ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رَوْحُ بْنُ عُبَ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عَنْ ثَابِتٍ، عَنْ أَنَسٍ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ي أَبُو بَكْرِ بْنُ نَافِعٍ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هْ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ثَابِتٌ عَنْ أَنَسٍ رَضِيَ اللّهُ عنه أَنّ رَسُولَ اللّهِ صلى الله عليه وسلم كَانَ يَصُومُ حَتّىَ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صَامَ، قَدْ صَ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فْطِرُ حَتّىَ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فْطَرَ، قَدْ أَفْطَ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ه حديث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ما صام شهراً كله إلا رمضان، ولا أفطره كله حتى يصيب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رواية </w:t>
      </w:r>
      <w:r>
        <w:rPr>
          <w:rFonts w:cs="Times New Roman" w:ascii="Times New Roman" w:hAnsi="Times New Roman"/>
          <w:sz w:val="36"/>
          <w:szCs w:val="36"/>
          <w:rtl w:val="true"/>
        </w:rPr>
        <w:t>(</w:t>
      </w:r>
      <w:r>
        <w:rPr>
          <w:rFonts w:ascii="Times New Roman" w:hAnsi="Times New Roman" w:cs="Times New Roman"/>
          <w:sz w:val="36"/>
          <w:sz w:val="36"/>
          <w:szCs w:val="36"/>
          <w:rtl w:val="true"/>
        </w:rPr>
        <w:t>يصوم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يصوم حتى نقول قد صام قد صام، ويفطر حتى نقول قد أفطر قد أ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يصوم حتى نقول لا يفطر، ويفطر حتى نقول لا يصوم، وما رأيته في شهر أكثر منه صياماً في شع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يصوم شعبان كله كان يصوم شعبان إلا ق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ه الأحاديث أنه يستحب أن لا يخلى شهراً من صيام، وفيها أن صوم النفل غير مختص بزمان معين بل كل السنة صالحة له إلا رمضان والعيد والتشر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ا كان يصوم شعبان كله كان يصومه إلا قليلاً الثاني تفسير للأول وبيان أن قولها كله أي غالبه، وقيل كان يصومه كله في وقت ويصوم بعضه في سنة أخرى، وقيل كان يصوم تارة من أوله وتارة من آخره وتارة بينهما وما يخلى منه شيئاً بلا صيام لكن في سنين، وقيل في تخصيص شعبان بكثرة الصوم لكونه ترفع فيه أعمال العباد، وقيل غير ذلك، فإ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يأتي قريباً في الحديث الاَ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فضل الصوم بعد رمضان صوم المحرم فكيف أكثر منه في شعبان دون المحرم؟ فالجواب لعله لم يعلم فضل المحرم إلا في آخر الحياة قبل التمكن من صومه، أو لعله كان يعرض فيه أعذار تمنع من إكثار الصوم فيه كسفر ومرض وغير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لم يستكمل غير رمضان لئلا يظن وجو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خذوا من الأعمال ما تطي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هذا الحديث تقدم شرحه وبيانه واضحاً في كتاب الصلاة قبيل كتاب القراءة وأحاديث القرآ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ألت سعيد بن جبير عن صوم رج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بن عباس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صوم حتى نقول لا يفطر ويفطر حتى نقول لا يص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ظاهر أن مراد سعيد بن جبير بهذا الاستدلال أنه لا نهي عنه ولا ندب فيه لعينه بل له حكم باقي الشهور، ولم يثبت في صوم رجب نهي ولا ندب لعينه ولكن أصل الصوم مندوب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سنن أبي داود أن رسول الله صلى الله عليه وسلم ندب إلى الصوم من الأشهر الحرم ورجب أحدها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نهي عن صوم الدهر لمن تضرّر به أو فوّت به حقاً أو لم يفطر العيدين والتشريق، وبيان تفضيل صوم يوم وإفطار يو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بْدَ اللّهِ بْنَ وَهْبٍ يُحَدّثُ عَنْ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سَعِيدُ بْنُ الْمُسَيّبِ وَ أَبُو سَلَمَةَ بْنُ عَبْدِ الرّحْمَنِ أَنّ عَبْدَ اللّهِ بْنَ عَمْرِو بْنِ الْعَ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 رَسُولُ اللّهِ صلى الله عليه وسلم أَنّ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قُومَنّ اللّيْلَ وَلأَصُومَنّ النّهَارَ، مَا عِشْ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آنْتَ الّذِي تَقُو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قُلْتُهُ، يَا رَسُولَ اللّهِ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نّكَ لاَ تَسْتَطِيعُ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مْ وَأَ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مْ وَقُ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مْ مِنَ الشّهْرِ ثَلاَثَةَ أَ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حَسَنَةَ بِعَشْرِ أَمْثَا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مِثْلُ صِيَامِ الدّ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أُطِيقُ أَفْضَلَ مِ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صُمْ يَوْماً وَأَفْطِرْ يَوْ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أُطِيقُ أَفْضَلَ مِنْ ذَلِكَ، يَا رَسُولَ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صُمْ يَوْماً وَأَفْطِرْ يَوْ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لِكَ صِيَامُ دَاوُدَ </w:t>
      </w:r>
      <w:r>
        <w:rPr>
          <w:rFonts w:cs="Times New Roman" w:ascii="Times New Roman" w:hAnsi="Times New Roman"/>
          <w:sz w:val="36"/>
          <w:szCs w:val="36"/>
          <w:rtl w:val="true"/>
        </w:rPr>
        <w:t>(</w:t>
      </w:r>
      <w:r>
        <w:rPr>
          <w:rFonts w:ascii="Times New Roman" w:hAnsi="Times New Roman" w:cs="Times New Roman"/>
          <w:sz w:val="36"/>
          <w:sz w:val="36"/>
          <w:szCs w:val="36"/>
          <w:rtl w:val="true"/>
        </w:rPr>
        <w:t>عَلَيْهِ السّلاَمُ</w:t>
      </w:r>
      <w:r>
        <w:rPr>
          <w:rFonts w:cs="Times New Roman" w:ascii="Times New Roman" w:hAnsi="Times New Roman"/>
          <w:sz w:val="36"/>
          <w:szCs w:val="36"/>
          <w:rtl w:val="true"/>
        </w:rPr>
        <w:t>)</w:t>
      </w:r>
      <w:r>
        <w:rPr>
          <w:rFonts w:ascii="Times New Roman" w:hAnsi="Times New Roman" w:cs="Times New Roman"/>
          <w:sz w:val="36"/>
          <w:sz w:val="36"/>
          <w:szCs w:val="36"/>
          <w:rtl w:val="true"/>
        </w:rPr>
        <w:t>، وَهُوَ أَعْدَلُ الصّ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أُطِيقُ أَفْضَلَ مِ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أَفْضَلَ مِنْ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عَبْدُ اللّهِ بْنُ عَمْرٍو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أَكُونَ قَبِلْتُ الثّلاَثَةَ الأَيّامَ الّتِي قَالَ رَسُولُ اللّهِ صلى الله عليه وسلم، أَحَبّ إِلَيّ مِنْ أَهْلِي وَمَالِ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اللّهِ بْنُ مُحَمّدٍ الرّو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نّضْرُ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عَ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تُ أَنَا وَعَبْدُ اللّهِ بْنُ يَزِيدَ حَتّىَ نَأْتِيَ أَبَا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نَا إِلَيْهِ رَسُو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عَ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عِنْدَ بَابِ دَارِهِ 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نّا فِي الْمَسْجِدِ حَتّىَ خَرَجَ إِ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تَشَاؤُا، أَنْ تَدْخُلُوا، وَإِنْ تَشَاؤُا، أَنْ تَقْعُدُوا هَ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نَقْعُدُ هَ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دُ اللّهِ بْنُ عَمْرِو بْنِ الْعَاصِ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صُومُ الدّهْرَ وَأَقْرَأُ الْقُرْآنَ كُلّ 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مّا ذُكِرْتُ لِلنّبِيّ صلى الله عليه وسلم، وَإِمّا أَرْسَلَ إِلَيّ فَأَتَ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ي</w:t>
      </w:r>
      <w:r>
        <w:rPr>
          <w:rFonts w:cs="Times New Roman" w:ascii="Times New Roman" w:hAnsi="Times New Roman"/>
          <w:sz w:val="36"/>
          <w:szCs w:val="36"/>
          <w:rtl w:val="true"/>
        </w:rPr>
        <w:t>: "</w:t>
      </w:r>
      <w:r>
        <w:rPr>
          <w:rFonts w:ascii="Times New Roman" w:hAnsi="Times New Roman" w:cs="Times New Roman"/>
          <w:sz w:val="36"/>
          <w:sz w:val="36"/>
          <w:szCs w:val="36"/>
          <w:rtl w:val="true"/>
        </w:rPr>
        <w:t>أَلَمْ أُخْبَرْ أَنّكَ تَصُومُ الدّهْرَ وَتَقْرَأُ الْقُرْآنَ كُلّ 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وَلَمْ أُرِدْ بِذَلِكَ إِلاّ ال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بِحَسْبِكَ أَنْ تَصُومَ مِنْ كُلّ شَهْرٍ ثَلاَثَةَ أَ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إِنّي أُطِيقُ أَفْضَلَ مِ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إِنّ لِزَوْجِكَ عَلَيْكَ حَ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زَوْرِكَ عَلَيْكَ حَ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جَسَدِكَ عَلَيْكَ حَ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فَصُمْ صَوْمَ دَاوُدَ نَبِيّ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كَانَ أَعْبَدَ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وَمَا صَوْمُ دَاوُ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يَصُومُ يَوْماً وَيُفْطِرُ يَوْ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اقْرَإِ الْقُرْآنَ فِي كُلّ شَ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إِنّي أُطِيقُ أَفْضَلَ مِ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اقْرَأْهُ فِي كُلّ عِشْ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إِنّي أُطِيقُ أَفْضَلَ مِ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اقْرَأْهُ فِي كُلّ عَ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إِنّي أُطِيقُ أَفْضَلَ مِ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اقْرَأْهُ فِي كُلّ سَبْعٍ، وَلاَ تَزِدْ عَلَىَ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لِزَوْجِكَ عَلَيْكَ حَ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زَوْرِكَ عَلَيْكَ حَ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جَسَدِكَ عَلَيْكَ حَقّ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شَدّدْ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شُدّدَ عَلَ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لِي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كَ لاَ تَدْرِي لَعَلّكَ يَطُولُ بِكَ عُمْ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رْتُ إِلَىَ الّذِي قَالَ لِي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كَبِرْتُ وَدِدْتُ أَنّي كُنْتُ قَبِلْتُ رُخْصَةَ نَبِيّ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رَوْحُ بْنُ عُبَ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سَيْنٌ الْمُعَلّمُ عَنْ يَحْيَىَ بْنِ أَبِي كَثِيرٍ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 فِيهِ، بَعْدَ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نْ كُلّ شَهْرٍ ثَلاَثَةَ أَيّامٍ</w:t>
      </w:r>
      <w:r>
        <w:rPr>
          <w:rFonts w:cs="Times New Roman" w:ascii="Times New Roman" w:hAnsi="Times New Roman"/>
          <w:sz w:val="36"/>
          <w:szCs w:val="36"/>
          <w:rtl w:val="true"/>
        </w:rPr>
        <w:t>": "</w:t>
      </w:r>
      <w:r>
        <w:rPr>
          <w:rFonts w:ascii="Times New Roman" w:hAnsi="Times New Roman" w:cs="Times New Roman"/>
          <w:sz w:val="36"/>
          <w:sz w:val="36"/>
          <w:szCs w:val="36"/>
          <w:rtl w:val="true"/>
        </w:rPr>
        <w:t>فَإِنّ لَكَ بِكُلّ حَسَنَةٍ عَشْرَ أَمْثَا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لِكَ الدّهْرُ كُ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فِي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ا صَوْمُ نَبِيّ اللّهِ دَاوُ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صْفُ الدّ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فِي الْحَدِيثِ مِنْ قِرَاءَةِ الْقُرْآنِ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مْ يَقُلْ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لِزَوْرِكَ عَلَيْكَ حَ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كِ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لِوَلَدِكَ عَلَيْكَ حَقّ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الْقَاسِمُ بْنُ زَكَرِ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بْنُ مُوسَىَ عَنْ شَيْبَانَ، عَنْ يَحْيَىَ، عَنْ مُحَمّدِ بْنِ عَبْدِ الرّحْمَنِ مَوْلَىَ بَنِي زُهْرَةَ، عَنْ أَبِي سَلَمَ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أَحْسبُنِي قَدْ سَمِعْتُهُ أَنَا مِنْ أَبِي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دِ اللّهِ بْنِ عَمْرٍو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قْرَإِ الْقُرْآنَ فِي كُلّ شَ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جَدُ قُ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اقْرَأْهُ فِي عِشْرِينَ 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جِدُ قُ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اقْرَأْهُ فِي سَبْعٍ وَلاَ تَزِدْ عَلَىَ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حْمَدُ بْنُ يُوسُفَ الأَزَ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و بْنُ أَبِي سَلَمَةَ عَنِ الأَوْزَاعِيّ قِرَاءَ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يَحْيَىَ بْنُ أَبِي كَثِيرٍ عَنِ ابْنِ الْحَكَمِ بْنِ ثَوْ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سَلَمَةَ بْنُ عَبْدِ الرّحْمَنِ عَنْ عَبْدِ اللّهِ بْنِ عَمْرِو بْنِ الْعَاصِ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ا عَبْدَ اللّهِ لاَ تَكُنْ مِثْلَ فُ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قُومُ اللّيْلَ فَتَرَكَ قِيَامَ اللّيْ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طَاءً يَزْعُمُ أَنّ أَبَا الْعَبّاسِ أَخْبَرَهُ أَنّهُ سَمِعَ عَبْدَ اللّهِ بْنَ عَمْرِو بْنِ الْعَاصِ رَضِيَ اللّهُ عَنْ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 النّبِيّ صلى الله عليه وسلم أَنّي أَصُومُ أَسْرُدُ، وَأُصَلّي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مّا أَرْسَلَ إِلَيّ وَإِمّا لَقِيتُ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لَمْ أُخْبَرْ أَنّكَ تَصُومُ وَلاَ تُفْطِرُ، وَتُصَلّي اللّيْلَ؟ فَلاَ تَ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لِعَيْنِكَ حَظّ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نَفْسِكَ حَظّ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أَهْلِكَ حَظّ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مْ وَأَ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لّ وَ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مْ مِنْ كُلّ عَشْرَةِ أَيّامٍ يَوْ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 أَجْرُ تِسْ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جِدُنِي أَقْوَىَ مِنْ ذَلِكَ، يَا نَبِيّ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فَصُمْ صِيَامَ دَاوُدَ </w:t>
      </w:r>
      <w:r>
        <w:rPr>
          <w:rFonts w:cs="Times New Roman" w:ascii="Times New Roman" w:hAnsi="Times New Roman"/>
          <w:sz w:val="36"/>
          <w:szCs w:val="36"/>
          <w:rtl w:val="true"/>
        </w:rPr>
        <w:t>(</w:t>
      </w:r>
      <w:r>
        <w:rPr>
          <w:rFonts w:ascii="Times New Roman" w:hAnsi="Times New Roman" w:cs="Times New Roman"/>
          <w:sz w:val="36"/>
          <w:sz w:val="36"/>
          <w:szCs w:val="36"/>
          <w:rtl w:val="true"/>
        </w:rPr>
        <w:t>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يْفَ كَانَ دَاوُدُ يَصُومُ؟ يَا نَبِيّ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يَصُومُ يَوْماً وَيُفْطِرُ يَوْ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فِرّ إِذَا لاَقَ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لِي بِهَذِهِ؟ يَا نَبِيّ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أَدْرِي كَيْفَ ذَكَرَ صِيَامَ الأَ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صَامَ مَنْ صَامَ الأَ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صَامَ مَنْ صَامَ الأَ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صَامَ مَنْ صَامَ الأَبَ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بَا الْعَبّاسِ الشّاعِرَ أَخْبَ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الْعَبّاسِ السّائِبُ بْنُ فَرّوخَ، مِنْ أَهْلِ مَكّةَ، ثِقَةٌ عَدْ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حَبِيبٍ سَمِعَ أَبَا الْ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عَبْدَ اللّهِ بْنَ عَمْرٍو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عَبْدَ اللّهِ بْنَ عَمْرٍو إِنّكَ لَتَصُومُ الدّهْرَ وَتَقُومُ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كَ، إِذَا فَعَلْتَ ذَلِكَ، هَجَمَتْ لَهُ الْ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هِكَ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صَامَ مَنْ صَامَ الأَ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وْمُ ثَلاَثَةِ أَيّامٍ مِنَ الشّهْرِ، صَوْمُ الشّهْرِ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أُطِيقُ أَكْثَرَ مِ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صُمْ صَوْمَ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صُومُ يَوْماً وَيُفْطِرُ يَوْ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فِرّ إِذَا لاَقَ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بِشْرٍ عَنْ مِسْ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بِيبُ بْنُ أَبِي ثَابِتٍ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نَفِهَتِ النّفْ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عَمْرٍو، عَنْ أَبِي الْعَبّاسِ، عَنْ عَبْدِ اللّهِ بْنِ عَمْرٍو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لِي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لَمْ أُخْبِرْ أَنّكَ تَقُومُ اللّيْلَ وَتَصُومُ 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فْعَ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إِنّكَ، إِذَا فَعَلْتَ ذَلِكَ، هَجَمَتْ عَيْنَ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فِهَتْ نَفْ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يْنِكَ 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نَفْسِكَ 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أَهْلِكَ 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مْ وَ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مْ وَأَفْطِ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عَمْرِو بْنِ دِينَارٍ، عَنْ عَمْرِو بْنِ أَوْ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دِ اللّهِ بْنِ عَمْرٍو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أَحَبّ الصّيَامِ إِلَىَ اللّهِ صِيَامُ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حَبّ الصّلاَةِ إِلَى اللّهِ صَلاَةُ دَاوُدَ </w:t>
      </w:r>
      <w:r>
        <w:rPr>
          <w:rFonts w:cs="Times New Roman" w:ascii="Times New Roman" w:hAnsi="Times New Roman"/>
          <w:sz w:val="36"/>
          <w:szCs w:val="36"/>
          <w:rtl w:val="true"/>
        </w:rPr>
        <w:t>(</w:t>
      </w:r>
      <w:r>
        <w:rPr>
          <w:rFonts w:ascii="Times New Roman" w:hAnsi="Times New Roman" w:cs="Times New Roman"/>
          <w:sz w:val="36"/>
          <w:sz w:val="36"/>
          <w:szCs w:val="36"/>
          <w:rtl w:val="true"/>
        </w:rPr>
        <w:t>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نَامَ نِصْفَ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مُ ثُلُ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نَامُ سُدُ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صُومُ يَوْماً وَيُفْطِرُ يَوْ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مْرُو بْنُ دِينَارٍ أَنّ عَمْرَو بْنَ أَوْسٍ أَخْبَرَهُ عَنْ عَبْدِ اللّهِ بْنِ عَمْرِو بْنِ الْعَاصِ رَضِيَ اللّهُ عَنْهُمَا 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حَبّ الصّيَامِ إِلَىَ اللّهِ صِيَامُ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صُومُ نِصْفَ الدّ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حَبّ الصّلاَةِ إِلَى اللّهِ عَزّ وَجَلّ صَلاَةُ دَاوُدَ </w:t>
      </w:r>
      <w:r>
        <w:rPr>
          <w:rFonts w:cs="Times New Roman" w:ascii="Times New Roman" w:hAnsi="Times New Roman"/>
          <w:sz w:val="36"/>
          <w:szCs w:val="36"/>
          <w:rtl w:val="true"/>
        </w:rPr>
        <w:t>(</w:t>
      </w:r>
      <w:r>
        <w:rPr>
          <w:rFonts w:ascii="Times New Roman" w:hAnsi="Times New Roman" w:cs="Times New Roman"/>
          <w:sz w:val="36"/>
          <w:sz w:val="36"/>
          <w:szCs w:val="36"/>
          <w:rtl w:val="true"/>
        </w:rPr>
        <w:t>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رْقُدُ شَطْرَ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رْقُدُ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مُ ثُلُثَ اللّيْلِ بَعْدَ شَطْ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قُلْتُ لِعَمْرِو بْنِ دِيِ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مْرُو بْنُ أَوْسٍ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مُ ثُلُثَ اللّيْلِ بَعْدَ شَطْ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خَالِدُ بْنُ عَبْدِ اللّهِ عَنْ خَالِدٍ، عَنْ أَبِي قِلاَ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الْمَلِ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تُ مَعَ أَبِيكَ عَلَىَ عَبْدِ اللّهِ بْ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نَا أَنّ رَسُولَ اللّهِ صلى الله عليه وسلم ذُكِرَ لَهُ صَوْ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لْقَيْتُ لَهُ وِسَادَةً مِنْ أَدَمٍ حَشْوُهَا لِ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لَسَ عَلَى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ارَتِ الْوِسَادَةُ بَيْنِي وَبَ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لي </w:t>
      </w:r>
      <w:r>
        <w:rPr>
          <w:rFonts w:cs="Times New Roman" w:ascii="Times New Roman" w:hAnsi="Times New Roman"/>
          <w:sz w:val="36"/>
          <w:szCs w:val="36"/>
          <w:rtl w:val="true"/>
        </w:rPr>
        <w:t>"</w:t>
      </w:r>
      <w:r>
        <w:rPr>
          <w:rFonts w:ascii="Times New Roman" w:hAnsi="Times New Roman" w:cs="Times New Roman"/>
          <w:sz w:val="36"/>
          <w:sz w:val="36"/>
          <w:szCs w:val="36"/>
          <w:rtl w:val="true"/>
        </w:rPr>
        <w:t>أَمَا يَكْفِيكَ مِنْ كُلّ شَهْرٍ ثَلاَثَةُ أَ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مْ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تِسْ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حَدَ عَشَرَ فِي كُلّ شَ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فَ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صَوْمَ فَوْقَ صَوْمِ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طْرُ الدّ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يَامُ يَوْمٍ وَإِفْطَارُ يَوْ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غُنْدَرٌ عَنْ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زِيَادِ بْنِ فَيّاضٍ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أَبَا عِيَاضٍ عَنْ عَبْدِ اللّهِ بْنِ عَمْرٍو رَضِيَ اللّهُ عَنْهُمَا، أَنّ رَسُولَ اللّهِ صلى الله عليه وسلم قَالَ لَهُ </w:t>
      </w:r>
      <w:r>
        <w:rPr>
          <w:rFonts w:cs="Times New Roman" w:ascii="Times New Roman" w:hAnsi="Times New Roman"/>
          <w:sz w:val="36"/>
          <w:szCs w:val="36"/>
          <w:rtl w:val="true"/>
        </w:rPr>
        <w:t>"</w:t>
      </w:r>
      <w:r>
        <w:rPr>
          <w:rFonts w:ascii="Times New Roman" w:hAnsi="Times New Roman" w:cs="Times New Roman"/>
          <w:sz w:val="36"/>
          <w:sz w:val="36"/>
          <w:szCs w:val="36"/>
          <w:rtl w:val="true"/>
        </w:rPr>
        <w:t>صُمْ يَوْ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 أَجْرُ مَا بَ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طِيقُ أَكْثَرَ مِ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صُمْ يَوْ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 أَجْرُ مَا بَ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طِيقُ أَكْثَر مِ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صُمْ ثَلاَثَةَ أَ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 أَجْرُ مَا بَ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ي أُطِيقُ أَكْثَرَ مِنْ ذَلِكَ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صُمْ أَرْبَعَةَ أَ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 أَجْرُ مَا بَ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طِيقُ أَكْثَرَ مِ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صُمْ أَفْضَلَ الصّيَامِ عِنْ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وْمَ دَاوُدَ </w:t>
      </w:r>
      <w:r>
        <w:rPr>
          <w:rFonts w:cs="Times New Roman" w:ascii="Times New Roman" w:hAnsi="Times New Roman"/>
          <w:sz w:val="36"/>
          <w:szCs w:val="36"/>
          <w:rtl w:val="true"/>
        </w:rPr>
        <w:t>(</w:t>
      </w:r>
      <w:r>
        <w:rPr>
          <w:rFonts w:ascii="Times New Roman" w:hAnsi="Times New Roman" w:cs="Times New Roman"/>
          <w:sz w:val="36"/>
          <w:sz w:val="36"/>
          <w:szCs w:val="36"/>
          <w:rtl w:val="true"/>
        </w:rPr>
        <w:t>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صُومُ يَوْماً وَيُفْطِرُ يَوْ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 وَ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مَ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بْنُ مَ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لِيمُ بْنُ حَ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عِيدُ بْنُ مِينَ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دُ اللّهِ بْ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لي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ا عَبْدَ اللّهِ بْنَ عَمْرٍو بَلَغَنِي أَنّكَ تَصُومُ النّهَارَ وَتَقُومُ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تَ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لِجَسَدِكَ عَلَيْكَ حَظّ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عَيْنِكَ عَلَيْكَ حَظَ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لِزَوْجِكَ عَلَيْكَ حَظّ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مْ وَأَ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مْ مِنْ كُلّ شَهْرٍ ثَلاَثَةَ أَ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لِكَ صَوْمُ الدّ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بِي قُ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فَصُمْ صَوْمَ دَاوُدَ </w:t>
      </w:r>
      <w:r>
        <w:rPr>
          <w:rFonts w:cs="Times New Roman" w:ascii="Times New Roman" w:hAnsi="Times New Roman"/>
          <w:sz w:val="36"/>
          <w:szCs w:val="36"/>
          <w:rtl w:val="true"/>
        </w:rPr>
        <w:t>(</w:t>
      </w:r>
      <w:r>
        <w:rPr>
          <w:rFonts w:ascii="Times New Roman" w:hAnsi="Times New Roman" w:cs="Times New Roman"/>
          <w:sz w:val="36"/>
          <w:sz w:val="36"/>
          <w:szCs w:val="36"/>
          <w:rtl w:val="true"/>
        </w:rPr>
        <w:t>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مْ يَوْماً وَأَفْطِرْ يَوْ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لَيْتَنِي أَخَذْتُ بِالرّخْصَ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عبد الله بن عمرو بن العاص رضي الله عنه، وقد جمع مسلم رحمه الله طرقه فأتق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اصل الحديث بيان رفق رسول الله صلى الله عليه وسلم بأمته وشفقته عليهم وإرشادهم إلى مصالحهم، وحثهم على ما يطيقون الدوام عليه، ونهيهم عن التعمق والإكثار من العبادات التي يخاف عليهم الملل بسببها أو تركها أو ترك بعضها، وقد بين ذلك ب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عليكم من الأعمال ما تطيقون فإن الله لا يمل حتى تم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قوله صلى الله عليه وسلم في هذا الباب</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كن مثل فلان كان يقوم الليل فترك قيام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أحب العمل إليه ما داوم صاحبه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ذم الله تعالى قوماً أكثروا العبادة ثم فرطوا فيها فقال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رهبانية ابتدعوها ما كتبناها عليهم إلا ابتغاء رضوان الله فما رعوها حق رعاي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ه الروايات المذكورة في الباب النهي عن صيام الد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ه فذهب أهل الظاهر إلى منع صيام الدهر نظراً لظواهر هذه الأحا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وغيره وذهب جماهير العلماء إلى جوازه إذا لم يصم الأيام المنهي عنها وهي العيدان والتشريق، ومذهب الشافعي وأصحابه أن سرد الصيام إذا أفطر العيدين والتشريق لا كراهة فيه، بل هو مستحب بشرط أن لا يلحقه به ضرر ولا يفوت حقاً، فإن تضرر أو فوت حقاً فمكروه، واستدلوا بحديث حمزة بن عمرو وقد رواه البخاري ومسلم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رسول الله إني أسرد الصوم أفأصوم في السف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ئت ف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فظ رواية م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أقره صلى الله عليه وسلم على سرد الص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كان مكروهاً لم يقره لا سيما في السفر، وقد ثبت عن ابن عمر بن الخطاب أنه كان يسرد الصيام، وكذلك أبو طلحة وعائشة وخلائق من السلف قد ذكرت منهم جماعة في شرح المهذب في باب صوم التطوع، وأجابوا عن 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لا صام من صام الأ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أجوبة أحدها أنه محمول على حقيقته بأن يصوم معه العيدين والتشريق وبهذا أجابت 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أنه محمول على من تضرر به أو فوت به حقاً، ويؤيده أن النهي كان خطاباً لعبد الله بن عمرو بن العاص، وقد ذكر مسلم عنه أنه عجز في آخر عمره وندم على كونه لم يقبل الرخص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هى ابن عمر وكان لعلمه بأنه سيعجز، وأقر حمزة ابن عمرو لعلمه بقدرته بلا ضر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 أن معنى لا صام أنه لا يجد من مشقته ما يجدها غيره فيكون خبراً لا دع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نك لا تستطيع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إشارة إلى ما قدمناه أنه صلى الله عليه وسلم علم من حال عبد الله بن عمرو أنه لا يستطيع الدوام عليه بخلاف حمزة ب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نهيه صلى الله عليه وسلم عن صلاة الليل كله فهو على إطلاقه وغير مختص به، بل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ره صلاة كل الليل دائماً لكل أحد، وفرقوا بينه وبين صوم الدهر في حق من لا يتضرر به، ولا يفوت حقاً بأن في صلاة الليل كله لا بد فيها من الإضرار بنفسه وتفويت بعض الحقوق لأنه إن لم يتم بالنهار فهو ضرر ظاهر، وإن نام نوماً ينجبر به سهره فوت بعض الحقوق، بخلاف من يصلي بعض الليل فإنه يستغني بنوم باقيه، وإن نام معه شيئاً في النهار كان يسيراً لا يفوت به حق، وكذا من قام ليلة كاملة كليلة العيد أو غيرها لا دائماً لا كراهة فيه لعدم الضر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 في صوم يوم وفطر يو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أفضل م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العلماء فيه فقال المتولي من أصحابنا وغيره من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أفضل من السرد لظاهر هذا الحديث، وفي كلام غيره إشارة إلى تفضيل السرد وتخصيص هذا الحديث بعبد الله بن عمرو ومن في معناه وتقد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فضل من هذا في حق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ؤيد هذا أنه صلى الله عليه وسلم لم ينه حمزة بن عمرو عن السرد وأرشده إلى يوم ويوم، ولو كان أفضل في حق كل الناس لأرشده إليه وبينه له، فإن تأخير البيان عن وقت الحاجة لا يجوز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بحسبك أن تص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يكفيك أن تص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زورك عليك ح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زائرك وقد سبق شرحه قريب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اقرأ القرآن في كل شهر ثم قال في كل عشرين ثم قال في كل سبع ولا تز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نحو ما سبق من الإرشاد إلى الاقتصاد في العبادة والإرشاد إلى تدبر القرآن، وقد كانت للسلف عادات مختلفة فيما يقرؤون كل يوم بحسب أحوالهم وأفهامهم ووظائفهم، فكان بعضهم يختم القرآن في كل شهر، وبعضهم في عشرين يوماً، وبعضهم في عشرة أيام، وبعضهم أو أكثرهم في سبعة، وكثير منهم في ثلاثة، وكثير في كل يوم وليلة، وبعضهم في كل ليلة، وبعضهم في اليوم والليلة ثلاث ختمات، وبعضهم ثمان ختمات وهو أكثر ما بلغنا، وقد أوضحت هذا كله مضافاً إلى فاعليه وناقليه في كتاب آداب القراء مع جمل من نفائس تتعلق بذلك، والمختار أنه يستكثر منه ما يمكنه الدوام عليه، ولا يعتاد إلا ما يغلب على ظنه الدوام عليه في حال نشاطه وغيره، هذا إذا لم تكن له وظائف عامة أو خاصة يتعطل بإكثار القرآن عنها، فإن كانت له وظيفة عامة كولاية وتعليم ونحو ذلك فليوظف لنفسه قراءة يمكنه المحافظة عليها مع نشاطه وغيره من غير إخلال بشيء من كمال تلك الوظيفة، وعلى هذا يحمل ما جاء عن السلف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ددت أني كنت قبلت رخصة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ه كبر وعجز عن المحافظة على ما التزمه ووظفه على نفسه عند رسول الله صلى الله عليه وسلم فشق عليه فعله ولا يمكنه تركه لأن النبي صلى الله عليه وسلم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بد الله لا تكن مثل فلان كان يقوم الليل فترك قيام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وكلام ابن عمرو أنه ينبغي الدوام على ما صار عادة من الخير ولا يفرط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إن لولدك عليك ح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 على الأب تأديب ولده وتعليمه ما يحتاج إليه من وظائف الدين، وهذا التعليم واجب على الأب وسائر الأولياء قبل بلوغ الصبي والصبية، نص عليه الشافعي وأصحابه، قال الشافعي و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ى الأمهات أيضاً هذا التعليم إذا لم يكن أب لأنه من باب التربية، ولهن مدخل في ذلك وأجرة هذا التعليم في مال الصبي، فإن لم يكن له مال فعلى من تلزمه نفقته لأنه مما يحتاج إلي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 في وصف داود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يصوم يوماً ويفطر يوماً ولا يفر إذا لاقى قال من لي بهذه يا نبي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هذه الخصلة الأخيرة وهي عدم الفرار صعبة علي كيف لي بتحصي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صام من صام الأبد لا صام من صام الأ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ق شرحه في هذا الباب، وهكذا هو في النسخ مكرر مرتين وفي بعضها ثلاث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هجمت له العين ونهك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هجمت غارت، ونهكت بفتح النون وبفتح الهاء وكسرها والتاء ساكنة نهكت العين أي ضعفت، وضبطه بعضهم نهكت بضم النون وكسر الهاء وفتح التاء أي نهكت أنت أي ضنيت، وهذا ظاهر كلام القاض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نفهت النف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فتح النون وكسر الفاء أي أع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سفيان ابن عيينة عن عمرو عن عمرو بن أو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رو الأول هو ابن دينار كما بينه في الرواية 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لقيت له وس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إكرام الضيف والكبار وأهل ال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جلس على الأرض وصارت الوسادة بيني وب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بيان ما كان عليه النبي صلى الله عليه وسلم من التواضع ومجانبة الاستئثار على صاحبه وجلي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سليم بن ح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فتح السين وكسر اللام وقد سبق في مقدمة الكتاب أنه ليس في الصحيح سليم بفتح السين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عيد بن مين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مد والقصر والقصر أشه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صيام ثلاثة أيام من كل شهر وصوم يوم عرفة وعاشوراء والإثنين والخميس</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شَيْبَانُ بْنُ فَرّو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ارِثِ عَنْ يَزِيدَ الرّشْ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تْنِي مُعَاذَةُ الْعَدَوِيّةُ أَنّهَا سَأَلَتْ عَائِشَةَ زوْجَ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انَ رَسُولُ اللّهِ صلى الله عليه وسلم يَصُومُ مِنْ كُلّ شَهْرٍ ثَلاَثَةَ أَيّا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يّ أَيّامِ الشّهْرِ كَانَ يَصُو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كُنْ يُبَالِي مِنْ أَيّ أَيّامِ الشّهْرِ يَصُو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بْدُ اللّهِ بْنُ مُحَمّدِ بْنِ أَسْمَاءَ الضّبَ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هْدِيّ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مَيْ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غَيْلاَنُ بْنُ جَرِيرٍ عَنْ مُطَرّفٍ، عَنْ عِمْرَانَ بْنِ حُصَيْنٍ رَضِيَ اللّهُ عَنْهُما أَنّ النّبِيّ صلى الله عليه وسلم قَالَ 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قَالَ لِرَجُلٍ وَهُوَ يَسْمَعُ</w:t>
      </w:r>
      <w:r>
        <w:rPr>
          <w:rFonts w:cs="Times New Roman" w:ascii="Times New Roman" w:hAnsi="Times New Roman"/>
          <w:sz w:val="36"/>
          <w:szCs w:val="36"/>
          <w:rtl w:val="true"/>
        </w:rPr>
        <w:t>): "</w:t>
      </w:r>
      <w:r>
        <w:rPr>
          <w:rFonts w:ascii="Times New Roman" w:hAnsi="Times New Roman" w:cs="Times New Roman"/>
          <w:sz w:val="36"/>
          <w:sz w:val="36"/>
          <w:szCs w:val="36"/>
          <w:rtl w:val="true"/>
        </w:rPr>
        <w:t>يَا فُلاَنُ أَصُمْتَ مِنْ سُرّةِ هَذَا الشّ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أَفْطَرْتَ، فَصُمْ يَوْمَ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 التّمِيمِيّ وَ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حَمّادُ بْنُ زَيْدٍ عَنْ غَيْلاَنَ، عَنْ عَبْدِ اللّهِ بْنِ مَعْبَدٍ الزّمّانِيّ، عَنْ أَبِي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أَتَ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صُومُ؟ فَغَضِبَ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أَىَ عُمَرُ رَضِيَ اللّهُ عَنْهُ غَضَ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ضِينَا بِاللّهِ رَبّاً، وَبِالإِسْلاَمِ دِيناً، وَبِمُحَمّدٍ نَبِ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وذُ بِاللّهِ مِنْ غَضَبِ اللّهِ وَغَضَبِ 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عُمَرُ رَضِيَ اللّهُ عَنْهُ يُرَدّدُ هَذَا الْكَلاَمَ حَتّىَ سَكَنَ غَضَ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كَيْفَ بِمَنْ يَصُومُ الدّهْرَ كُ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صَامَ وَلاَ أَفْطَرَ</w:t>
      </w:r>
      <w:r>
        <w:rPr>
          <w:rFonts w:cs="Times New Roman" w:ascii="Times New Roman" w:hAnsi="Times New Roman"/>
          <w:sz w:val="36"/>
          <w:szCs w:val="36"/>
          <w:rtl w:val="true"/>
        </w:rPr>
        <w:t>" (</w:t>
      </w:r>
      <w:r>
        <w:rPr>
          <w:rFonts w:ascii="Times New Roman" w:hAnsi="Times New Roman" w:cs="Times New Roman"/>
          <w:sz w:val="36"/>
          <w:sz w:val="36"/>
          <w:szCs w:val="36"/>
          <w:rtl w:val="true"/>
        </w:rPr>
        <w:t>أَوْ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مْ يَصُمْ وَلَمْ يُ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مَنْ يَصُومُ يَوْمَيْنِ وَيُفْطِرُ يَوْم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يُطِيقُ ذَلِكَ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مَنْ يَصُومُ يَوْماً وَيُفْطِرُ يَوْم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ذَاكَ صَوْمُ دَاوُدَ </w:t>
      </w:r>
      <w:r>
        <w:rPr>
          <w:rFonts w:cs="Times New Roman" w:ascii="Times New Roman" w:hAnsi="Times New Roman"/>
          <w:sz w:val="36"/>
          <w:szCs w:val="36"/>
          <w:rtl w:val="true"/>
        </w:rPr>
        <w:t>(</w:t>
      </w:r>
      <w:r>
        <w:rPr>
          <w:rFonts w:ascii="Times New Roman" w:hAnsi="Times New Roman" w:cs="Times New Roman"/>
          <w:sz w:val="36"/>
          <w:sz w:val="36"/>
          <w:szCs w:val="36"/>
          <w:rtl w:val="true"/>
        </w:rPr>
        <w:t>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مَنْ يَصُومُ يَوْماً وَيُفْطِرُ يَوْمَيْنِ؟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دِدْتُ أَنّي طُوّقْتُ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ثَلاَثٌ مِنْ كُلّ شَ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مَضَانُ إِلَىَ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صِيَامُ الدّهْرِ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يَامُ يَوْمِ عَرَفَةَ، أَحْتَسِبُ عَلَىَ اللّهِ أَنْ يُكَفّرَ السّنةَ الّتِي قَبْ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سّنةَ الّتِي بَ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يَامُ يَوْمِ عَاشُورَاءَ، أَحْتَسِبُ عَلَىَ اللّهِ أَنْ يُكَفّرَ السّنةَ الّتِي قَبْ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مُحَمّدُ بْنُ الْمُثَنّى وَ مُحَمّدُ بْنُ بَشّارٍ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غَيْلاَنَ بْنِ جَرِيرٍ سَمِعَ عَبْدَ اللّهِ بْنَ مَعْبَدٍ الزّمّانِيّ عَنْ أَ بِي قَتَادَةَ الأَنْصَارِيّ رَضِيَ اللّهُ عَنْهُ أَنّ رَسُولَ اللّهِ صلى الله عليه وسلم سُئِلَ عَنْ صَوْمِ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غَضِبَ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ضِينَا بِاللّهِ رَبَا، وَبِالاْسْلاَمِ دِيناً، وَبِمُحَمّدٍ رَسُولاً، وَبِبَيْعَتِنَا بَيْ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ئِلَ عَنْ صِيَامِ الدّهْرِ؟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صَامَ وَلا أَفْطَرَ أَوْ مَا صَامَ وَمَا أ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سُئِلَ عَنْ صَوْمِ يَوْمَيْنِ وَإِفْطَارِ يَوْ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طِيقُ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وَسُئِلَ عَنْ صَوْمِ يَوْمٍ وَإِفْطَارِ يَوْمَيْ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يْتَ أَنّ اللّهَ قَوّانَا لِ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ئِلَ عَنْ صَوْمِ يَوْمٍ وَإِفْطَارِ يَوْ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ذَاكَ صَوْمُ أَخِي دَاوُدَ </w:t>
      </w:r>
      <w:r>
        <w:rPr>
          <w:rFonts w:cs="Times New Roman" w:ascii="Times New Roman" w:hAnsi="Times New Roman"/>
          <w:sz w:val="36"/>
          <w:szCs w:val="36"/>
          <w:rtl w:val="true"/>
        </w:rPr>
        <w:t>(</w:t>
      </w:r>
      <w:r>
        <w:rPr>
          <w:rFonts w:ascii="Times New Roman" w:hAnsi="Times New Roman" w:cs="Times New Roman"/>
          <w:sz w:val="36"/>
          <w:sz w:val="36"/>
          <w:szCs w:val="36"/>
          <w:rtl w:val="true"/>
        </w:rPr>
        <w:t>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ئِلَ عَنْ صَوْمِ يَوْمِ الإِثْنَيْنِ؟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ذَاكَ يَوْمٌ وُلِدْتُ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يَوْمٌ بُعِثْتُ </w:t>
      </w:r>
      <w:r>
        <w:rPr>
          <w:rFonts w:cs="Times New Roman" w:ascii="Times New Roman" w:hAnsi="Times New Roman"/>
          <w:sz w:val="36"/>
          <w:szCs w:val="36"/>
          <w:rtl w:val="true"/>
        </w:rPr>
        <w:t>(</w:t>
      </w:r>
      <w:r>
        <w:rPr>
          <w:rFonts w:ascii="Times New Roman" w:hAnsi="Times New Roman" w:cs="Times New Roman"/>
          <w:sz w:val="36"/>
          <w:sz w:val="36"/>
          <w:szCs w:val="36"/>
          <w:rtl w:val="true"/>
        </w:rPr>
        <w:t>أَوْ أُنْزِلَ عَلَيّ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صَوْمُ ثَلاَثَةٍ مِنْ كُلّ شَهْرٍ، وَرَمَضَانَ إِلَىَ رَمَضَانَ، صَوْمُ الدّ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ئِلَ عَنْ صَوْمِ يَوْمِ عَرَفَةَ؟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كَفّرُ السّنَةَ الْمَاضِيَةَ وَالْبَاقِ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ئِلَ عَنْ صَوْمِ يَوْمِ عَاشُورَاءَ؟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كَفّرُ السّنَةَ الْمَاضِ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هَذَا الْحَدِيثِ مِنْ رِوَايَةِ شُعْ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ئِلَ عَنْ صَوْمِ يَوْمِ الاِثْنَيْنِ وَالْخَمِيسِ؟ فَسَكَتْنَا عَنْ ذِكْرِ الْخَمِيسِ لَمّا نَرَاهُ وَ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بَ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نّضْرُ بْنُ شُمَ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شُعْبَةَ بِهَذَا الاْ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حْمَدُ بْنُ سَعِيدٍ الدّا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بّانُ بْنُ هِ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انٌ الْعَطّ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غَيْلاَنُ بْنُ جَرِيرٍ فِي 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ذَكَرَ فِيهِ الاِثْ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الْخَمِي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بْنُ مَ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هْدِيّ بْنُ مَيْمُونٍ عَنْ غَيْلاَنَ، عَنْ عَبْدِ اللّهِ بْنِ مَعْبَدٍ الزّمّانِيّ، عَنْ أَبِي قَتَادَةَ الأَنْصَارِيّ رَضِيَ اللّهُ عنه أَنّ رَسُولَ اللّهِ صلى الله عليه وسلم سُئِلَ عَنْ صَوْمِ الاِثْنَيْنِ؟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يهِ وُلِدْتُ وَفِيهِ أُنْزِلَ عَلَ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عائشة</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كان يصوم ثلاثة أيام من كل شهر ولم يكن يبالي من أي أيام الشهر يصو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يث عمران بن حصين</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قال له أو قال لرجل وهو يس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فلان أصمت من سرة هذا الشهر؟ قال 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أفطرت فصم يو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نسخ من سرة هذا الشهر بالهاء بعد الراء، وذكر مسلم بعده حديث أبي قتادة ثم حديث عمران أيضاً في سرر شعبان، وهذا تصريح من مسلم بأن رواية عمران الأولى بالهاء والثانية بالراء، ولهذا فرق بينهما، وأدخل الأولى مع حديث عائشة كالتفسير له فكأن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حب أن تكون الأيام الثلاثة من سرة الشهر وهي وسطه وهذا متفق على استحبابه، وهو استحباب كون الثلاثة هي أيام البيض وهي الثالث عشر والرابع عشر والخامس عشر، وقد جاء فيها حديث في كتاب الترمذي وغيره، وقيل هي الثاني عشر والثالث عشر والرابع عشر،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عل النبي صلى الله عليه وسلم لم يواظب على ثلاثة معينة لئلا يظن تعينها ونبه بسرة الشهر وبحديث الترمذي في أيام البيض على فضيلت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بد الله بن معبد الزم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زاي مكسورة ثم ميم مشد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بد الله بن معبد الزماني عن أبي قتادة رجل أتى النبي صلى الله عليه وسلم فقال كيف تص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معظم النسخ عن أبي قتادة رجل أتى، وعلى هذا يقرأ رجل بالرفع على أنه خبر مبتدأ محذوف أي الشان والأمر رجل أتى النبي صلى الله عليه وسلم فقال، وقد أصلح في بعض النسخ أن رجلاً أتى، وكان موجب هذا الإصلاح جهالة انتظام الأول وهو منتظم كما ذكرته فلا يجوز تغيير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جل أت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صوم؟ فغضب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ب غضبه صلى الله عليه وسلم أنه كره مسألته لأنه يحتاج إلى أن يجيبه ويخشى من جوابه مفسدة، وهي أنه ربما اعتقد السائل وجوبه أو استقله أو اقتصر عليه وكان يقتضي حاله أكثر منه، وإنما اقتصر عليه النبي صلى الله عليه وسلم لشغله بمصالح المسلمين وحقوقهم وحقوق أزواجه وأضيافه والوافدين إليه لئلا يقتدي به كل أحد فيؤدي إلى الضرر في حق بعضهم، وكان حق السائل أ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 أصوم أو كيف أصوم؟ فيخص السؤال بنفسه ليجيبه بما تقتضيه حاله كما أجاب غيره بمقتضى أحواله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يف من يصوم يوماً ويفطر يومين قال وددت أني طوقت ذ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معناه وددت أن أمتي تطوقه لأنه صلى الله عليه وسلم كان يطيقه وأكثر منه وكان يواصل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ست كأحدكم إني أبيت عند ربي يطعمني ويسقي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ؤيد هذا التأويل قوله صلى الله عليه وسلم في الرواية الثانية</w:t>
      </w:r>
      <w:r>
        <w:rPr>
          <w:rFonts w:cs="Times New Roman" w:ascii="Times New Roman" w:hAnsi="Times New Roman"/>
          <w:sz w:val="36"/>
          <w:szCs w:val="36"/>
          <w:rtl w:val="true"/>
        </w:rPr>
        <w:t>: "</w:t>
      </w:r>
      <w:r>
        <w:rPr>
          <w:rFonts w:ascii="Times New Roman" w:hAnsi="Times New Roman" w:cs="Times New Roman"/>
          <w:sz w:val="36"/>
          <w:sz w:val="36"/>
          <w:szCs w:val="36"/>
          <w:rtl w:val="true"/>
        </w:rPr>
        <w:t>ليت أن الله قوانا ل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قاله لحقوق نسائه وغيرهن من المسلمين المتعلقين به والقاصدين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صيام يوم عرفة أحتسب على الله أن يكفر السنة التي قبله والسنة التي ب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يكفر ذنوب صائمه في السنتي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راد بها الصغائر، وسبق بيان مثل هذا في تكفير الخطايا بالوضوء، وذكرنا هناك أنه إن لم تكن صغائر يرجى التخفيف من الكبائر فإن لم يكن رفعت درج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 في صيام الدهر</w:t>
      </w:r>
      <w:r>
        <w:rPr>
          <w:rFonts w:cs="Times New Roman" w:ascii="Times New Roman" w:hAnsi="Times New Roman"/>
          <w:sz w:val="36"/>
          <w:szCs w:val="36"/>
          <w:rtl w:val="true"/>
        </w:rPr>
        <w:t>: "</w:t>
      </w:r>
      <w:r>
        <w:rPr>
          <w:rFonts w:ascii="Times New Roman" w:hAnsi="Times New Roman" w:cs="Times New Roman"/>
          <w:sz w:val="36"/>
          <w:sz w:val="36"/>
          <w:szCs w:val="36"/>
          <w:rtl w:val="true"/>
        </w:rPr>
        <w:t>لا صام ولا أف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سبق بي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هذا الحديث من رواية شعبة</w:t>
      </w:r>
      <w:r>
        <w:rPr>
          <w:rFonts w:cs="Times New Roman" w:ascii="Times New Roman" w:hAnsi="Times New Roman"/>
          <w:sz w:val="36"/>
          <w:szCs w:val="36"/>
          <w:rtl w:val="true"/>
        </w:rPr>
        <w:t>: (</w:t>
      </w:r>
      <w:r>
        <w:rPr>
          <w:rFonts w:ascii="Times New Roman" w:hAnsi="Times New Roman" w:cs="Times New Roman"/>
          <w:sz w:val="36"/>
          <w:sz w:val="36"/>
          <w:szCs w:val="36"/>
          <w:rtl w:val="true"/>
        </w:rPr>
        <w:t>قال وسئل عن صوم يوم الاثنين والخميس فسكتنا عن ذكر الخميس لما نراه و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وا نراه بفتح النون وضمها وهما صحيحان، 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تركه وسكت عنه ل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يه ولدت وفيه بعثت أو أنزل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إنما هو في يوم الاثنين كما جاء في الروايات الباقيات يوم الاثنين دون ذكر الخميس، فلما كان في رواية شعبة ذكر الخميس تركه مسلم لأنه رآه وهماً،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صحة رواية شعبة، ويرجع الوصف بالولادة والإنزال إلى الاثنين دون الخميس وهذا الذي قاله القاضي متعي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وا في تعيين هذه الأيام الثلاثة المستحبة من كل شهر، ففسره جماعة من الصحابة والتابعين بأيام البيض وهي الثالث عشر والرابع عشر والخامس عشر منهم عمر بن الخطاب وابن مسعود وأبو ذر، وبه قال أصحاب الشافعي، واختار النخعي وآخرون آخر الشهر، واختار آخرون ثلاثة من أوله منهم الحسن، واختارت عائشة وآخرون صيام السبت والأحد والاثنين من شهر، ثم الثلاثاء والأربعاء والخميس من الشهر الذي بعده، واختار آخرون الاثنين والخميس، وفي حديث رفعه ابن عمر أول اثنين في الشهر وخميسان بعده، وعن أم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خميس والاثنين بعده ثم الاثنين،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يوم من الشهر والعاشر والعشرين،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صيام مالك بن أنس وروي عنه كراهة صوم أيام البيض، وقال ابن شعبان المال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يوم من الشهر والحادي عشر والحادي وعشرون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صوم سرر شعبا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هَدّابُ بْنُ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مّادُ بْنُ سَلَمَةَ عَنْ ثَابِتٍ، عَنْ مُطَرّفٍ </w:t>
      </w:r>
      <w:r>
        <w:rPr>
          <w:rFonts w:cs="Times New Roman" w:ascii="Times New Roman" w:hAnsi="Times New Roman"/>
          <w:sz w:val="36"/>
          <w:szCs w:val="36"/>
          <w:rtl w:val="true"/>
        </w:rPr>
        <w:t>(</w:t>
      </w:r>
      <w:r>
        <w:rPr>
          <w:rFonts w:ascii="Times New Roman" w:hAnsi="Times New Roman" w:cs="Times New Roman"/>
          <w:sz w:val="36"/>
          <w:sz w:val="36"/>
          <w:szCs w:val="36"/>
          <w:rtl w:val="true"/>
        </w:rPr>
        <w:t>وَلَمْ أَفْهَمْ مُطَرّفاً مِنْ هَدّ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عِمْرَانَ بْنِ حُصَيْنٍ رَضِيَ اللّهُ عَنْهُما أَنّ رَسُولَ اللّهِ صلى الله عليه وسلم قَالَ لَ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أَصُمْتَ مِنْ سُرَرِ شَعْ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أَفْطَرْتَ، فَصُمْ يَوْمَ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زِيدُ بْنُ هَرُونَ عَنِ الْجُرَيْرِيّ، عَنْ أَبِي الْعَلاَءِ، عَنْ مُطَرّفٍ، عَنْ عِمْرَانَ بْنِ حُصَيْنٍ رَضِيَ اللّهُ عَنْهُما أَنّ النّبِيّ صلى الله عليه وسلم قَالَ لِرَجُلٍ </w:t>
      </w:r>
      <w:r>
        <w:rPr>
          <w:rFonts w:cs="Times New Roman" w:ascii="Times New Roman" w:hAnsi="Times New Roman"/>
          <w:sz w:val="36"/>
          <w:szCs w:val="36"/>
          <w:rtl w:val="true"/>
        </w:rPr>
        <w:t>"</w:t>
      </w:r>
      <w:r>
        <w:rPr>
          <w:rFonts w:ascii="Times New Roman" w:hAnsi="Times New Roman" w:cs="Times New Roman"/>
          <w:sz w:val="36"/>
          <w:sz w:val="36"/>
          <w:szCs w:val="36"/>
          <w:rtl w:val="true"/>
        </w:rPr>
        <w:t>هَلْ صُمْتَ مِنْ سُرَرِ هَذَا الشّهْرِ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أَفْطَرْتَ مِنْ رَمَضَانَ، فَصُمْ يَوْمَيْنِ مَكَا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ابْنِ أَخِي مُطَرّفٍ بْنِ الشّخّ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مُطْرّفَاً يُحَدّثُ عَنْ عِمْرَانَ بْنِ حُصَيْنٍ رَضِيَ اللّهُ عَنْهُمَا أَنّ النّبِيّ صلى الله عليه وسلم قَالَ لِرَجُلٍ </w:t>
      </w:r>
      <w:r>
        <w:rPr>
          <w:rFonts w:cs="Times New Roman" w:ascii="Times New Roman" w:hAnsi="Times New Roman"/>
          <w:sz w:val="36"/>
          <w:szCs w:val="36"/>
          <w:rtl w:val="true"/>
        </w:rPr>
        <w:t>"</w:t>
      </w:r>
      <w:r>
        <w:rPr>
          <w:rFonts w:ascii="Times New Roman" w:hAnsi="Times New Roman" w:cs="Times New Roman"/>
          <w:sz w:val="36"/>
          <w:sz w:val="36"/>
          <w:szCs w:val="36"/>
          <w:rtl w:val="true"/>
        </w:rPr>
        <w:t>هَلْ صُمْتَ مِنْ سَرَرِ هَذَا الشّهْرِ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شَعْ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فَقَالَ لَهُ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أَفْطَرْتَ رَمَضَانَ، فَصُمْ يَوْماً أَوْ يَوْمَيْنِ</w:t>
      </w:r>
      <w:r>
        <w:rPr>
          <w:rFonts w:cs="Times New Roman" w:ascii="Times New Roman" w:hAnsi="Times New Roman"/>
          <w:sz w:val="36"/>
          <w:szCs w:val="36"/>
          <w:rtl w:val="true"/>
        </w:rPr>
        <w:t>" (</w:t>
      </w:r>
      <w:r>
        <w:rPr>
          <w:rFonts w:ascii="Times New Roman" w:hAnsi="Times New Roman" w:cs="Times New Roman"/>
          <w:sz w:val="36"/>
          <w:sz w:val="36"/>
          <w:szCs w:val="36"/>
          <w:rtl w:val="true"/>
        </w:rPr>
        <w:t>شُعْبَةُ الّذِي شَكّ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ظنّهُ قَالَ يَوْمَ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قُدَامَةَ وَ يَحْيَى اللّوءْلُؤِ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نّ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هَانِئِ ابْنِ أَخِي مُطَرّفٍ فِي هَذَا الاْسْنَادِ،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ه </w:t>
      </w:r>
      <w:r>
        <w:rPr>
          <w:rFonts w:cs="Times New Roman" w:ascii="Times New Roman" w:hAnsi="Times New Roman"/>
          <w:sz w:val="36"/>
          <w:szCs w:val="36"/>
          <w:rtl w:val="true"/>
        </w:rPr>
        <w:t>(</w:t>
      </w:r>
      <w:r>
        <w:rPr>
          <w:rFonts w:ascii="Times New Roman" w:hAnsi="Times New Roman" w:cs="Times New Roman"/>
          <w:sz w:val="36"/>
          <w:sz w:val="36"/>
          <w:szCs w:val="36"/>
          <w:rtl w:val="true"/>
        </w:rPr>
        <w:t>عمران بن الحصين أن رسول الله صلى الله عليه وسلم قال له أو لاَ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مت من سرر شعبان؟ قال 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أفطرت فصم يو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أفطرت من رمضان فصم يومين مك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وا سرر بفتح السين وكسرها، وحكى القاضي ضم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جمع سرة، ويقال أيضاً سرار وسرار بفتح السين وكسرها وكله من الاستسرار، قال الأوزاعي وأبو عبيد وجمهور العلماء من أهل اللغة و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غريب المراد بالسرر آخر الشهر سميت بذلك لاستسرار القمر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عبيد أو أهل اللغة السرر آخر الشه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كر بعضهم هذا وقال المراد وسط الشه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رار كل شيء وسط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قائل لم يأت في صيام آخر الشهر ندب فلا يحمل الحديث عليه بخلاف وسطه فإنها أيام الب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ى أبو داود عن الأوزاعي سرره أ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قل الخطابي عن الأوزاعي سرره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بيهقي في السنن الكبير بعد أن روى الروايتين عن الأوز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حيح آخره ولم يعرف الأزهري أن سرره أ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هر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يعرفه الناس أن سرره آخره، ويعضد من فسره بوسطه الرواية السابقة في الباب قبله سرة هذا الشهر، وسرارة الوادي وسطه وخيا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السك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رار الأرض أكرمها ووسطها، وسرار كل شيء وسطه وأفضله، فقد يكون سرار الشهر من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شهر أن المراد آخر الشهر كما قال أبو عبيد والأكثرون، وعلى هذا يقال هذا الحديث مخالف للأحاديث الصحيحة في النهي عن تقديم رمضان بصوم يوم ويومين، ويجاب عنه بما أجاب المازري وغيره وهو أن هذا الرجل كان معتاد الصيام آخر الشهر أو نذره فتركه بخوفه من الدخول في النهي عن تقدم رمضان فبين له النبي صلى الله عليه وسلم أن الصوم المعتاد لا يدخل في النهي وإنما ننهي عن غير المعتاد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 في رواية محمد بن مثنى</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فطرت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نسخ وهو صحيح أي أفطرت من رمضان كما في الرواية التي قبلها، وحذف لفظة من في هذه الرواية وهي مراده 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ختار موسى 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ن قومه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صوم المحر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 عَنْ أَبِي بِشْرٍ، عَنْ حُمَيْدِ بْنِ عَبْدِ الرّحْمَنِ الْحِمْيَرِيّ،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فْضَلُ الصّيَامِ، بَعْدَ رَمَضَانَ، شَهْرُ اللّهِ الْمُ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فْضَلُ الصّلاَةِ، بَعْدَ الْفَرِيضَةِ، صَلاَةُ اللّيْ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عَبْدِ الْمَلِكِ بْنِ عُمَيْرٍ، عَنْ مُحَمّدِ بْنِ الْمُنْتَشِرِ، عَنْ حُمَيْدِ بْنِ عَبْدِ الرّحْمَنِ، عَنْ أَبِي هُرَيْرَةَ رَضِيَ اللّهُ عنه يَرْفَ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صّلاَةِ أَفْضَلُ بَعْدَ الْمَكْتُوبَةِ؟ وَأَيّ الصّيَامِ أَفْضَلُ بَعْدَ شَهْرِ رَمَضَانَ؟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فْضَلُ الصّلاَةِ، بَعْدَ الصّلاَةِ الْمَكْتُوبَةِ، الصّلاَةُ فِي جَوْفِ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فْضَلُ الصّيَامِ، بَعْدَ شَهْرِ رَمَضَانَ، صِيَامُ شَهْرِ اللّهِ الْمُحَرّ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سَيْنُ بْنُ عَلِيَ عنْ زَائِدَةَ، عَنْ عَبْدِ الْمَلِكِ بْنِ عُمَيْرٍ بِهَذَا الاْسْنَادِ، فِي ذِكْرِ الصّيَامِ عَنِ النّبِيّ صلى الله عليه وسلم،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حميد بن عبد الرحمن الحميري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لم أن أبا هريرة يروي عنه اثنان كل واحد منهما حميد بن عبد الرحمن، أحدهما هذا الحميري والثاني حميد بن عبد الرحمن بن عوف الزهري، قال الحميدي في الجمع بين الصحي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ما في البخاري ومسلم حميد بن عبد الرحمن عن أبي هريرة فهو الزهري إلا في هذا الحديث خاصة 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أفضل الصيام بعد شهر رمضان شهر الله المحرم، وأفضل الصلاة بعد الفريضة صلاة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راويه حميد بن عبد الرحمن الحميري عن أبي هريرة، وهذا الحديث لم يذكره البخاري في صحيحه، ولا ذكر للحميري في البخاري أصلاً ولا في مسلم إلا في 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فضل الصيام بعد رمضان شهر الله الم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صريح بأنه أفضل الشهور للصوم، وقد سبق الجواب عن إكثار النبي صلى الله عليه وسلم من صوم شعبان دون المحرم وذكرنا فيه جوا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لعله إنما علم فضله في آخر حي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لعله كان يعرض فيه أعذار من سفر أو مرض أو غير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أفضل الصلاة بعد الفريضة صلاة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ما اتفق العلماء عليه أن تطوع الليل أفضل من تطوع النهار، وفيه حجة لأبي إسحاق المروزي من أصحابنا ومن وافقه أن صلاة الليل أفضل من السنن الرات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كثر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واتب أفضل لأنها تشبه الفرائض، والأول أقوى وأوفق للحديث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صوم ستة أيام من شوال إِتباعاً لرمضا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أَيّوبَ وَ قُتَيْبَةُ بْنُ سَعِيدٍ وَ عَلِيّ 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سَعْدُ بْنُ سَعِيدِ بْنِ قَيْسٍ عَنْ عُمَرَ بْنِ ثَابِتِ بْنِ الْحَارِثِ الْخَزْرَجِيّ، عَنْ أَبِي أَيّوبَ الأَنْصَارِيّ رَضِيَ اللّهُ عنه أَنّهُ حَدّثَهُ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صَامَ رَمَضَانَ وَأَتْبَعَهُ سِتّاً مِنْ شَوّ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كَصِيَامِ الدّهْ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عْدُ بْنُ سَعِيدٍ، أَخُو يَحْيَىَ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مَرُ بْنُ ثَا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أَيّوبَ الأَنْصَارِ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الْمُبَارَكِ عَنْ سَعْدِ بْنِ سَعِ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مَرَ بْ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أَيّوبَ رَضِيَ اللّهُ عَنْ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صام رمضان ثم أتبعه ستاً من شوال كان كصيام الد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الة صريحة لمذهب الشافعي وأحمد وداود وموافقيهم في استحباب صوم هذه الست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و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ره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الك في الموط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يت أحداً من أهل العلم يصومه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كره لئلا يظن وجوبه، ودليل الشافعي وموافقيه هذا الحديث الصحيح الصريح، وإذا ثبتت السنة لا تترك لترك بعض الناس أو أكثرهم أو كلهم لها، وقولهم قد يظن وجوبها ينتقض بصوم عرفة وعاشوراء وغيرهما من الصوم المندوب،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فضل أن تصام الستة متوالية عقب يوم الفطر، فإن فرقها أو أخرها عن أوائل شوال إلى أواخره حصلت فضيلة المتابعة لأنه يصدق أنه أتبعه ستاً من شوال،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كان ذلك كصيام الدهر لأن الحسنة بعشر أمثالها فرمضان بعشرة أشهر والستة بشهرين، وقد جاء هذا في حديث مرفوع في كتاب النسائ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ستاً ممن ش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حيح ولو قال ستة بالهاء جاز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صمنا خمساً وستاً وخمسة وستة، وإنما يلتزمون الهاء في المذكر إذا ذكروه بلفظه صريحاً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منا ستة أيام ولا يجوز ست أيام، فإذا حذفوا الأيام جاز الوجهان، ومما جاء حذف الهاء فيه من المذكر إذا لم يذكر بلفظه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يتربصن بأنفسهن أربعة أشهر وعش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عشرة أيام، وقد بسطت إيضاح هذه المسألة في تهذيب الأسماء واللغات وفي شرح المهذب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ليلة القدر، والحثّ على طلبها وبيان محلها وأرجى أوقات طلب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نَافِعٍ، عَنِ ابْنِ عُمَرَ رَضِيَ اللّهُ عَنْهما أَنّ رِجَالاً مِنْ أَصْحَابِ النّبِيّ صلى الله عليه وسلم أُرُوا لَيْلَةَ الْقَدْرِ فِي الْمَنَ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سّبْعِ الأَوَا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رَىَ رُؤْيَاكُمْ قَدْ تَوَاطَأَتْ فِي السّبْعِ الأَوَا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كَانَ مُتَحَرّيَهَا، فَلْيَتَحَرّهَا فِي السّبْعِ الأَوَاخِ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تُ عَلَىَ مَالِكٍ عَنْ عَبْدِ اللّهِ بْنِ دِينَارٍ، عَنِ ابْنِ عُمَرَ رَضِيَ اللّهُ عَنْهُما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تَحَرّوْا لَيْلَةَ الْقَدْرِ فِي السّبْعِ الأَوَاخِ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مْرٌو النّاقِدُ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الزّهْرِيّ عَنْ سَالِمٍ، عَنْ أَبِيهِ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ىَ رَجُلٌ أَنّ لَيْلَةَ الْقَدْرِ لَيْلَةُ سَبْعٍ وَعِشْ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رَىَ رُؤْيَاكُمْ فِي الْعَشْرِ الأَوَا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طْلُبُوهَا فِي الْوِتْرِ مِنْ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سَالِمُ بْنُ عَبْدِ اللّهِ بْنِ عُمَرَ أَنّ أَبَاهُ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 لِلَيْلَةِ الْقَدْرِ</w:t>
      </w:r>
      <w:r>
        <w:rPr>
          <w:rFonts w:cs="Times New Roman" w:ascii="Times New Roman" w:hAnsi="Times New Roman"/>
          <w:sz w:val="36"/>
          <w:szCs w:val="36"/>
          <w:rtl w:val="true"/>
        </w:rPr>
        <w:t>: "</w:t>
      </w:r>
      <w:r>
        <w:rPr>
          <w:rFonts w:ascii="Times New Roman" w:hAnsi="Times New Roman" w:cs="Times New Roman"/>
          <w:sz w:val="36"/>
          <w:sz w:val="36"/>
          <w:szCs w:val="36"/>
          <w:rtl w:val="true"/>
        </w:rPr>
        <w:t>إِنّ نَاساً مِنْكُمْ قَدْ أُرُوْا أَنّها فِي السّبْعِ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رِيَ نَاسٌ مِنْكُمْ أَنّهَا فِي السّبْعِ الْغَوَ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تَمِسُوهَا فِي الْعَشْرِ الْغَوَابِ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شُعْبَةُ عَنْ عُقْبَةَ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حُرَ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بْنَ عُمَرَ رَضِيَ اللّهُ عَنْهُم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تَمِسُوهَا فِي الْعَشْرِ الأَوَاخِرِ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لَيْلَةَ الْقَ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ضَعُفَ أَحَدُكُمْ أَوْ عَجَزَ، فَلاَ يُغْلَبَنّ عَلَىَ السّبْعِ الْبَوَاقِ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جَبَ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ابْنَ عُمَرَ رَضِيَ اللّهُ عَنْهُ يُحَدّثُ عَنِ النّبِيّ صلى الله عليه وسلم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كَانَ مُلْتَمِسَهَا فَلْيَلْتَمِسْهَا فِي الْعَشْرِ الأَوَاخِ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لِيّ بْنُ مُسْهِرٍ عَنِ الشّيْبَانِيّ، عَنْ جَبَلَةَ وَ مُحَارِبٍ، عَنِ ابْنِ عُمَرَ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تَحَيّنُوا لَيْلَةَ الْقَدْرِ فِي الْعَشْرِ الأَوَا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ي التّسْعِ الأَوَاخِ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الطّاهِرِ وَ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عَنْ أَبِي سَلَمَةَ بْنِ عَبْدِ الرّحْمَنِ، عَنْ أَبِي هُرَيْرَةَ رَضِيَ اللّهُ عنه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رِيتُ لَيْلَةَ الْقَ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يْقَظَنِي بَعْضُ أَهْ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سِي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تَمِسُوهَا فِي الْعَشْرِ الْغَوَابِ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قَالَ حَرْمَلَةُ </w:t>
      </w:r>
      <w:r>
        <w:rPr>
          <w:rFonts w:cs="Times New Roman" w:ascii="Times New Roman" w:hAnsi="Times New Roman"/>
          <w:sz w:val="36"/>
          <w:szCs w:val="36"/>
          <w:rtl w:val="true"/>
        </w:rPr>
        <w:t>"</w:t>
      </w:r>
      <w:r>
        <w:rPr>
          <w:rFonts w:ascii="Times New Roman" w:hAnsi="Times New Roman" w:cs="Times New Roman"/>
          <w:sz w:val="36"/>
          <w:sz w:val="36"/>
          <w:szCs w:val="36"/>
          <w:rtl w:val="true"/>
        </w:rPr>
        <w:t>فَنَسِيْتُ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بَكْرٌ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مُ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بْنِ الْهَادِ، عَنْ مُحَمّدِ بْنِ إِبْرَاهِيمَ، عَنْ أَبِي سَلَمَةَ بْنِ عَبْدِ الرّحْمَنِ، عَنْ أَبِي سَعِيدٍ الْخُدْرِ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جَاوِرُ فِي الْعَشْرِ الّتِي فِي وَسَطِ الشّهْرِ، فَإِذَا كَانَ مِنْ حِينِ تَمْضِي عِشْرُونَ لَيْلَةً، وَيَسْتَقْبِلُ إِحْدَىَ وَعِشْرِينَ، يَرْجِعُ إِلَىَ مَسْكَ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جَعَ مَنْ كَانَ يُجَاوِرُ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هُ أَقَامَ فِي شَهْرٍ، جَاوَرَ فِيهِ تِلْكَ اللّيْلَةَ الّتِي كَانَ يَرْجِعُ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طَبَ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هُمْ بِمَا شَاءَ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كُنْتُ أُجَاوِرُ هَذِهِ الْعَ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بَدَا لِي أَنْ أُجَاوِرَ هَذِهِ الْعَشْرَ الأَوَا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كَانَ اعْتَكَفَ مَعِي فَلْيَبتْ فِي مُعْتَكَ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رَأَيْتُ هَذِهِ اللّيْلَةَ فَأُنْسِي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تَمِسُوهَا فِي الْعَشْرِ الأَوَا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كُلّ وِتْ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رَأَيْتُنِي أَسْجُدُ فِي مَاءٍ وَطِ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بُو سَعِيدٍ الْخُ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طِرْنَا لَيْلَةَ إِحْدَى وَعِشْ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كَفَ الْمَسْجِدُ فِي مُصَ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ظَرْتُ إِلَيْهِ وَقَدِ انْصَرَفَ مِنْ صَلاَةِ ال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جْهُهُ مُبْتَلّ طِيناً وَمَ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عَزِيزِ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دّرَاوَرْ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يَزِيدَ، عَنْ مُحَمّدِ بْنِ إِبْرَاهِيمَ، عَنْ أَبِي سَلَمَةَ بْنِ عَبْدِ الرّحْمَنِ، عَنْ أَبِي سَعِيدٍ الْخُدْرِيّ رَضِيَ اللّهُ عنه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جَاوِرُ، فِي رَمَضَانَ، الْعَشْرَ الّتِي فِي وَسَطِ الشّ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 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يْرَ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لْيَثْبُتْ فِي مُعْتَكَ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بِينُهُ مُمْتَلِئاً طِيناً وَمَ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عَبْدِ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مُعْتَ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ارَةُ بْنُ غَزِيّةَ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حَمّدَ بْنَ إِبْرَاهِيمَ يُحَدّثُ عَنْ أَبِي سَلَمَةَ، عَنْ أَبِي سَعِيدٍ الْخُدْرِ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اعْتَكَفَ الْعَشْرَ الأَوّلَ مِنْ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عْتَكَفَ الْعَشْرَ الأَوْسَ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قُبّةٍ تُرْكِيّةٍ عَلَىَ سُدّتِهَا حَصِ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 الْحَصِيرَ بِيَدِهِ فَنَحّاها فِي نَاحِيةِ الْقُ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طْلَعَ رَأْسَهُ فَكَلّمَ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نَوْا مِنْ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ي اعْتَكَفْتُ الْعَشْرَ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تَمِسُ هَذِهِ ال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عْتَكَفْتُ الْعَشْرَ الأَوْسَ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تِ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فِي الْعَشْرِ الأَوَا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أَحَبّ مِنْكُمْ أَنْ يَعْتَكِفَ فَلْيَعْتَكِ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عْتَكَفَ النّاسُ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إِنّي أُرِيتُهَا لَيْلَةَ وِتْرٍ، وَأَنّي أَسْجُدُ صَبِيحَتَهَا فِي طِينٍ وَ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صْبَحَ مِنْ لَيْلَةِ إِحْدَىَ وَعِشْرِينَ، وَقَدْ قَامَ إِلَىَ ال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طَرَتِ السّمَاءُ فَوَكَفَ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بْصَرْتُ الطّينَ وَ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حِينَ فَرَغَ مِنْ صَلاَةِ الصّبْحِ، وَجَبِينُهُ وَرَوْثَةُ أَنْفِهِ فِيهِمَا الطّينُ وَ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هِيَ لَيْلَةُ إِحْدَىَ وَعِشْرِينَ مِنَ الْعَشْرِ الأَوَاخِ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ا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عَنْ يَحْيَىَ، عَنْ أَبِي سَلَمَةَ قَالَ تَذَاكَرْنَا لَيْلَةَ الْقَ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تُ أَبَا سَعِيدٍ الْخُدْرِيّ رَضِيَ اللّهُ عَنْهُ وَكَانَ لِي صَدِي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خْرُجُ بِنَا إِلَى النّخْلِ؟ فَخَرَجَ وَعَلَيْهِ خَمِي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ذْكُرُ لَيْلَةَ الْقَدْ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تَكَفْنَا مَعَ رَسُولِ اللّهِ صلى الله عليه وسلم الْعَشْرَ الْوُسْطَىَ مِنْ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نَا صَبْيحَةَ عِشْ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خَطَبَنَا رَسُولُ اللّهِ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ي أُرِيتُ لَيْلَةَ الْقَ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نّي نَسِيتُهَا </w:t>
      </w:r>
      <w:r>
        <w:rPr>
          <w:rFonts w:cs="Times New Roman" w:ascii="Times New Roman" w:hAnsi="Times New Roman"/>
          <w:sz w:val="36"/>
          <w:szCs w:val="36"/>
          <w:rtl w:val="true"/>
        </w:rPr>
        <w:t>(</w:t>
      </w:r>
      <w:r>
        <w:rPr>
          <w:rFonts w:ascii="Times New Roman" w:hAnsi="Times New Roman" w:cs="Times New Roman"/>
          <w:sz w:val="36"/>
          <w:sz w:val="36"/>
          <w:szCs w:val="36"/>
          <w:rtl w:val="true"/>
        </w:rPr>
        <w:t>أَوْ أُنْسِي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تَمِسُوهَا فِي الْعَشْرِ الأَوَاخِرِ مِنْ كُلّ وِتْ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ي أُرِيتُ أَنْ أَسْجُدُ فِي مَاءٍ وَطِ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نْ كَانَ اعْتَكَفَ مَعَ رَسُ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يَرْ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نَا وَمَا نَرَىَ فِي السّمَاءِ قَزَ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اءَتْ سَحَابَةٌ فَمُطِ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سَالَ سَقْفُ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مِنْ جَرِيدِ النّخْ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قِيمَتِ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أَيْتُ رَسُولَ اللّهِ صلى الله عليه وسلم يَسْجُدُ فِي الْمَاءِ وَالطّ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رَأَيْتُ أَثَرَ الطّينِ فِي جَبْهَ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بْدُ اللّهِ بْنُ عَبْدِ الرّحْمَنِ الدّا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الْمُغِ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وْزَ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يَحْيَىَ بْنِ أَبِي كَثِيرٍ بِهَذَا الاْسْنَادِ، 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سُولَ اللّهِ صلى الله عليه وسلم حِينَ انْصَرَفَ، وعَلَىَ جَبْهَتِهِ وَأَرْنَبَتِهِ أَثَرُ الطّ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 وَ أَبُو بَكْرِ بْنُ خَل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عِيدٌ عَنْ أَبِي نَضْرَةَ، عَنْ أَبِي سَعِيدٍ الْخُدْرِ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تَكَفَ رَسُولُ اللّهِ صلى الله عليه وسلم الْعَشْرَ الأَوْسَطَ مِنْ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لْتَمِسُ لَيْلَةَ الْقَدْرِ قَبْلَ أَنْ تُبَانَ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نْقَضَيْنَ أَمَرَ بِالْبَنَاءِ فَقُوّ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بِينَتْ لَهُ أَنّهَا فِي الْعَشْرِ الأَوَا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 بِالْبَنَاءِ فَأُ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خَرَجَ عَلَىَ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نّاسُ إِنّها كَانَتْ أُبِينَتْ لِي لَيْلَةُ الْقَ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ي خَرَجْتُ لأِخْبِرَكُمْ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رَجُلاَنِ يَحْتَقّانِ مَعَهُمَا ا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سّي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تَمِسُوها فِي الْعَشْرِ الأَوَاخِرِ مِنْ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مِسُوهَا فِي التّاسِعَةِ وَالسّابِعَةِ وَالْخَامِسَ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مْ أَعْلَمُ بِالْعَدَدِ 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أَحَقّ بِذَلِكَ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تّاسِعَةُ وَالسّابِعَةُ وَالْخَامِسَ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مَضَتْ وَاحِدَةٌ وَعِشْرِين فَالّتِي تَلِيهَا ثِنْتَيْنِ وَعِشْرِينَ وَهِيَ التّاسِ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مَضَتْ ثَلاَثٌ وَعِشْرُونَ فَالّتِي تَلِيهَا السّا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مَضَىَ خَمْسٌ وَعِشْرُونَ فَالّتِي تَلِيهَا الْخَامِسَ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قَالَ ابْنُ خَلاّدٍ </w:t>
      </w:r>
      <w:r>
        <w:rPr>
          <w:rFonts w:cs="Times New Roman" w:ascii="Times New Roman" w:hAnsi="Times New Roman"/>
          <w:sz w:val="36"/>
          <w:szCs w:val="36"/>
          <w:rtl w:val="true"/>
        </w:rPr>
        <w:t>(</w:t>
      </w:r>
      <w:r>
        <w:rPr>
          <w:rFonts w:ascii="Times New Roman" w:hAnsi="Times New Roman" w:cs="Times New Roman"/>
          <w:sz w:val="36"/>
          <w:sz w:val="36"/>
          <w:szCs w:val="36"/>
          <w:rtl w:val="true"/>
        </w:rPr>
        <w:t>مَكَانَ يَحْتَقّ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تَصِمَ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سَعِيدُ بْنُ عَمْرِو بْنِ سَهْلِ بْنِ إِسْحَقَ بْنِ مُحَمّدِ بْنِ الأَشْعَثِ بْنِ قَيْس الْكَنْدِيّ وَ عَلِيّ بْنُ خَشْ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ضَ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الضّحّاكُ بْنُ عُثْمَانَ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 ابْنُ خَشْ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ضّحّاكِ بْنِ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النّضْرِ مَوْلَىَ عُمَرَ بْنِ عُبَيْدِ اللّهِ، عَنْ بُسْرِ بْنِ سَعِيدٍ، عَنْ عَبْدِ اللّهِ بْنِ أُنَيْسٍ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رِيتُ لَيْلَةَ الْقَدْرِ ثُمّ أُنْسِي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رَانِي صُبْحَهَا أَسْجُدُ فِي مَاءٍ وَطِ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طِرْنَا لَيْلَةَ ثَلاَثٍ وَعِشْ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بِنَ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صَرَفَ وَإِنّ أَثَرَ الْمَاءِ وَالطّينِ عَلَىَ جَبْهَتِهِ وَأَنْفِ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عَبْدُ اللّهِ بْنُ أُنَ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 وعِشْرِ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نُمَيْرٍ وَ وَكِيعٌ عَنْ هِشَامٍ، عَنْ أَبِيهِ،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ابْنُ نُمَيْ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تَمِسُوا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رّوْا لَيْلَةَ الْقَدْرِ فِي الْعَشْرِ الأَوَاخِرِ مِنْ رَمَضَ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حَاتِمٍ وَ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عَبْدَةَ و عَاصِمِ بْنِ أَبِي النّجُودِ سَمِعَا زِرّ بْنَ حُبَيْشٍ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أُبَيّ بْنَ كَعْبٍ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خَاكَ ابْنَ مَسْعُودٍ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قُمِ الْحَوْلَ يُصِبْ لَيْلَةَ الْقَ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حِمَهُ اللّهِ أَرَادَ أَنْ لاَ يَتّكِلَ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إِنّهُ قَدْ عَلِمَ أَنّهَا فِي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هَا فِي الْعَشْرِ الأَوَا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هَا لَيْلَةُ سَبْعٍ وَعِشْ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حَلَفَ لاَ يَسْتَثْ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ا لَيْلَةُ سَبْعٍ وَعِشْ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أَيّ شَيْءٍ تَقُولُ ذَلِكَ؟ يَا أَبَا الْمُنْ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عَلاَمَةِ، أَوْ بِالاَيَةِ الّتِي أَخْبَرَنَا رَسُولُ اللّهِ صلى الله عليه وسلم أَنّهَا تَطْلُعُ يَوْمَئِذٍ، لاَ شُعَاعَ لَ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بْدَةَ بْنَ أَبِي لُبَابَةَ يُحَدّثُ عَنْ زِرّ بْنِ حُبَيْشٍ، عَنْ أُبَيّ بْنِ كَعْ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يّ، فِي لَيْلَةِ الْقَ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إِنّي لأَعْلَ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كْبَرُ عِلْمِي هِيَ اللّيْلَةُ الّتِي أَمَرَنَا رَسُولُ اللّهِ صلى الله عليه وسلم بِقِيَا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لَيْلَةُ سَبْعٍ وَعِشْرِ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إِنّمَا شَكّ شُعْبَةُ فِي هَذَا الْحَ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لّيْلَةُ الّتِي أَمَرَنَا بِهَ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بِهَا صَاحِبٌ لِي عَ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عَبّادٍ وَ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رْوَانُ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فَزَ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يَزِيدَ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كَيْ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حَازِمٍ،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ذَاكَرْنَا لَيْلَةَ الْقَدْرِ عِنْ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يّكُمْ يَذْكُرُ، حِينَ طَلَعَ الْقَمَرُ، وَهُوَ مِثْلُ شِقّ جَفْ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ميت ليلة القدر لما يكتب فيها للملائكة من الأقدار والأرزاق والاَجال التي تكون في تلك السنة 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يها يفرق كل أمر حك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تنزل الملائكة والروح فيها بإذن ربهم من كل 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اه يظهر للملائكة ما سيكون فيها ويأمرهم بفعل ما هو من وظيفتهم، وكل ذلك مما سبق علم الله تعالى به وتقدير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يت ليلة القدر لعظم قدرها وشرفها، وأجمع من يعتد به على وجودها ودوامها إلى آخر الدهر للأحاديث الصحيحة المشهورة،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وا في محلها فقال جماعة هي منتقلة تكون في سنة في ليلة، وفي سنة أخرى في ليلة أخرى وهكذا، وبهذا يجمع بين الأحاديث، ويقال كل حديث جاء بأحد أوقاتها ولا تعارض في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حو هذا قول مالك والثوري وأحمد وإسحاق وأبي ثور وغير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تنتقل في العشر الأواخر من رمضان، وقيل بل في كله، وقيل إنها معينة فلا تنتقل أبداً بل هي ليلة معينة في جميع السنين لا تفارقها، وعلى هذا قيل في السنة كلها وهو قول ابن مسعود وأبي حنيفة وصاحبيه، وقيل بل في شهر رمضان كله وهو قول ابن عمر وجماعة من الصح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بل في العشر الوسط والأوا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في العشر الأواخر، وقيل تختص بأوتار العشر، وقيل بأشفاعها كما في حديث أبي سعيد، وقيل بل في ثلاث وعشرين أو سبع وعشرين وهو قول ابن عباس، وقيل تطلب في ليلة سبع عشرة أو إحدى وعشرين أو ثلاث وعشرين وحكى عن علي وابن مسعود، وقيل ليلة ثلاث وعشرين وهو قول كثيرين من الصحابة وغيرهم، وقيل ليلة أربع وعشرين وهو محكي عن بلال وابن عباس والحسن وقتادة، وقيل ليلة سبع وعشرين وهو قول جماعة من الصحابة، وقيل سبع عشرة وهو محكي عن زيد بن أرقم وابن مسعود أيضاً، وقيل تسع عشرة وحكي عن ابن مسعود أيضاً وحكي عن علي أيضاً، وقيل آخر ليلة من الشهر،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شذ قوم فقالوا رفعت لقوله صلى الله عليه وسلم حين تلاحا الرجلان فرفعت وهذا غلط من هؤلاء الشاذين لأن آخر الحديث يرد عليهم فإنه صلى الله عليه وسلم قال فرفعت وعسى أن يكون خيراً لكم فالتمسوها في السبع والتسع هكذا هو في أول صحيح البخاري، وفيه تصريح بأن المراد برفعها رفع بيان علم عينها، ولو كان المراد رفع وجودها لم يأمر بالتماس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رى رؤياكم قد تواط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توافقت، وهكذا هو في النسخ بطاء ثم تاء وهو مهموز، وكان ينبغي أن يكتب بألف بين الطاء والتاء صورة للهمزة ولا بد من قراءته مهموزاً،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ليواطئوا عدة ما حر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حروا ليلة الق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حرصوا على طلبها واجتهدوا ف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التمسوها في العشر الغو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بواقي وهي الأوا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لا يغلبن على السبع البوا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بعض النسخ عن السبع بدل على وكلاهما 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حينوا ليلة الق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طلبوا حينها وهو زمان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يقظني بعض أهلي فنسيتها، وقال حر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سي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ل بضم النون وتشديد السين، والثاني بفتح النون وتخفيف الس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من كان اعتكف معي فليبت في معتك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أكثر النسخ فليبت من المبيت، وفي بعضها فليثبت من الثبوت، وفي بعضها فليلبث من اللبث وكله 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في الرواية الثانية</w:t>
      </w:r>
      <w:r>
        <w:rPr>
          <w:rFonts w:cs="Times New Roman" w:ascii="Times New Roman" w:hAnsi="Times New Roman"/>
          <w:sz w:val="36"/>
          <w:szCs w:val="36"/>
          <w:rtl w:val="true"/>
        </w:rPr>
        <w:t>: (</w:t>
      </w:r>
      <w:r>
        <w:rPr>
          <w:rFonts w:ascii="Times New Roman" w:hAnsi="Times New Roman" w:cs="Times New Roman"/>
          <w:sz w:val="36"/>
          <w:sz w:val="36"/>
          <w:szCs w:val="36"/>
          <w:rtl w:val="true"/>
        </w:rPr>
        <w:t>غير أنه قال فليث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في أكثر النسخ بالثاء المثلثة من الثبوت، وفي بعضها فليبت من المبيت، ومعتكفه بفتح الكاف وهو موضع الاعتك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وكف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قطر ماء المطر من سق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نظرت إليه وقد انصرف من صلاة الصبح ووجهه مبتل طيناً و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بخ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لحميدي يحتج بهذا الحديث على أن السنة للمصلي أن لا يمسح جبهته في الصلاة، وكذا قال العلماء يستحب أن لا يمسحها في الصلاة، وهذا محمول على أنه كان شيئاً يسيراً لا يمنع مباشرة بشرة الجبهة للأرض، فإنه لو كان كثيراً بحيث يمنع ذلك لم يصح سجوده بعده عند الشافعي وموافقيه في منع السجود على حائل متصل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الرواية الثانية</w:t>
      </w:r>
      <w:r>
        <w:rPr>
          <w:rFonts w:cs="Times New Roman" w:ascii="Times New Roman" w:hAnsi="Times New Roman"/>
          <w:sz w:val="36"/>
          <w:szCs w:val="36"/>
          <w:rtl w:val="true"/>
        </w:rPr>
        <w:t>: (</w:t>
      </w:r>
      <w:r>
        <w:rPr>
          <w:rFonts w:ascii="Times New Roman" w:hAnsi="Times New Roman" w:cs="Times New Roman"/>
          <w:sz w:val="36"/>
          <w:sz w:val="36"/>
          <w:szCs w:val="36"/>
          <w:rtl w:val="true"/>
        </w:rPr>
        <w:t>وجبينه ممتلئاً طيناً و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خالف ما تأولناه لأن الجبين غير الجبهة، فالجبين في جانب الجبهة وللإنسان جبينان يكتنفان الجبهة ولا يلزم من امتلاء الجبين امتلاء الجبه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متل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هو في معظم النسخ ممتلئاً بالنصب وفي بعضها ممتلئ، ويقدر للمنصوب فعل محذوف أي وجبينه رأيته ممتل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حديث محمد بن عبد الأعلى</w:t>
      </w:r>
      <w:r>
        <w:rPr>
          <w:rFonts w:cs="Times New Roman" w:ascii="Times New Roman" w:hAnsi="Times New Roman"/>
          <w:sz w:val="36"/>
          <w:szCs w:val="36"/>
          <w:rtl w:val="true"/>
        </w:rPr>
        <w:t>: (</w:t>
      </w:r>
      <w:r>
        <w:rPr>
          <w:rFonts w:ascii="Times New Roman" w:hAnsi="Times New Roman" w:cs="Times New Roman"/>
          <w:sz w:val="36"/>
          <w:sz w:val="36"/>
          <w:szCs w:val="36"/>
          <w:rtl w:val="true"/>
        </w:rPr>
        <w:t>ثم اعتكفت العشر الأوس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نسخ، والمشهور في الاستعمال تأنيث العشر كما قال في أكثر الأحاديث العشر الأواخر، وتذكيره أيضاً لغة صحيحة باعتبار الأيام أو باعتبار الوقت والزمان، ويكفي في صحتها ثبوت استعمالها في هذا الحديث م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بة ترك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قبة صغيرة من لب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روثة أن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الثاء المثلثة وهي طرفه، ويقال لها أيضاً أرنبة الأنف كما جاء 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ما نرى في السماء قز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قطعة سح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مر بالبناء فقو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قاف مضمومة وواو مكسورة مشددة وضاد معجمة ومعناه أزيل، يقال قاض البناء وانقاض أي انهدم وقوضته 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رجلان يح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قاف ومعناه يطلب كل واحد منهما حقه ويدعي أنه المحق، وفيه أن المخاصمة والمنازعة مذمومة وأنها سبب للعقوبة المعن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مضت واحدة وعشرون فالتي تليها ثنتين وعشرين فهي التاس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أكثر النسخ ثنتين وعشرين بالياء، وفي بعضها ثنتان وعشرون بالألف والواو والأول أصوب وهو منصوب بفعل محذوف تقديره أعني ثنتين وعشر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 عبد الله بن أنيس يقول ثلاث وعش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معظم النس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بعضها ثلاث وعشرون وهذا ظاهر، والأول جار على لغة شاذة أنه يجوز حذف المضاف ويبقى المضاف إليه مجروراً أي ليلة ثلاث وعشر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ها تطلع يومئذ لا شعاع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نسخ أنها تطلع من غير ذكر الشمس، وحذفت للعلم بها فعاد الضمير إلى معلوم 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توارت بالحج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ظائره، والشعاع بضم الشين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ا يرى من ضوئها عند بروزها مثل الحبال والقضبان مقبلة إليك إذا نظرت إليها، قال صاحب المحكم بعد أن ذكر هذا المش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هو الذي تراه ممتداً بعد الطلو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هو انتشار ضوئها وجمعه أشعة وشعع بضم الشين والعين، وأشعت الشمس نشرت شعا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معنى لا شعاع لها أنها علامة جعلها الله تعالى ل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بل لكثرة اختلاف الملائكة في ليلتها ونزولها إلى الأرض وصعودها بما تنزل به سترت بأجنحتها وأجسامها اللطيفة ضوء الشمس وشعاعها والله أعلم</w:t>
      </w:r>
      <w:r>
        <w:rPr>
          <w:rFonts w:cs="Times New Roman" w:ascii="Times New Roman" w:hAnsi="Times New Roman"/>
          <w:sz w:val="36"/>
          <w:szCs w:val="36"/>
          <w:rtl w:val="true"/>
        </w:rPr>
        <w:t>.</w:t>
      </w:r>
    </w:p>
    <w:p>
      <w:pPr>
        <w:pStyle w:val="Normal"/>
        <w:bidi w:val="1"/>
        <w:ind w:left="0" w:right="0" w:hanging="0"/>
        <w:jc w:val="left"/>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تذاكرنا ليلة القدر عند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كم يذكر حين طلع القمر وهو مثل شق جف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سر الشين وهو النصف والجفنة بفتح الجيم معروفة،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إشارة إلى أنها إنما تكون في أواخر الشهر لأن القمر لا يكون كذلك عند طلوعه إلا في أواخر الشه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ليلة القدر موجودة كما سبق بيانه في أول الباب فإنها ترى ويتحققها من شاء الله تعالى من بني آدم كل سنة في رمضان كما تظاهرت عليه هذه الأحاديث السابقة في الباب وأخبار الصالحين بها ورؤيتهم لها أكثر من أن تحصر، وأما قول القاضي عياض عن المهلب بن أبي صفرة لا يمكن رؤيتها حقيقة فغلط فاحش نبهت عليه لئلا يغتر ب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rPr>
          <w:rFonts w:ascii="Times New Roman" w:hAnsi="Times New Roman" w:cs="Times New Roman"/>
          <w:sz w:val="36"/>
          <w:szCs w:val="36"/>
        </w:rPr>
      </w:pPr>
      <w:r>
        <w:rPr>
          <w:rFonts w:cs="Times New Roman" w:ascii="Times New Roman" w:hAnsi="Times New Roman"/>
          <w:sz w:val="36"/>
          <w:szCs w:val="36"/>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07:13:00Z</dcterms:created>
  <dc:creator>Home User</dc:creator>
  <dc:description/>
  <dc:language>en-US</dc:language>
  <cp:lastModifiedBy>Home User</cp:lastModifiedBy>
  <dcterms:modified xsi:type="dcterms:W3CDTF">2003-08-02T07:13:00Z</dcterms:modified>
  <cp:revision>1</cp:revision>
  <dc:subject/>
  <dc:title>كتاب الصيام</dc:title>
</cp:coreProperties>
</file>