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كتاب الجنائز</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اب تلقين المو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امِلٍ الْجَحْدَرِيّ فُضَيْلُ بْنُ حُسَيْنٍ وَ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شْرُ بْنُ الْمُ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ارَةُ بْنُ غَزِ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عُمَ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سَعِيدٍ الْخُدْرِ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قّنُوا مَوْتَ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دّرَاوَرْ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مَخْ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وَ عُثْمَان ابْنَا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خَالِدٍ الأَحْمَرُ عَنْ يَزِيدَ بْنِ كَيْسَانَ، عَنْ أَبِي حَازِمٍ،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قّنُوا مَوْتَ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جنازة مشتقة من جنز إذا ستر، ذكره ابن فارس وغيره، والمضارع يجنز بكسر النون، والجنازة بكسر الجيم وفتحها والكسر أفصح، ويقال بالفتح للميت، وبالكسر للنعش عليه ميت، ويقال عكسه حكاه صاحب المطالع والجمع جنائز بالفتح لا غ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قنوا موتاكم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ن حضره الموت، والمراد ذكروه لا إلَه إلا الله لتكون آخر كلامه كما في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آخر كلامه لا إلَه إلا الله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أزق </w:t>
      </w:r>
      <w:r>
        <w:rPr>
          <w:rFonts w:cs="Times New Roman" w:ascii="Times New Roman" w:hAnsi="Times New Roman"/>
          <w:sz w:val="36"/>
          <w:szCs w:val="36"/>
        </w:rPr>
        <w:t>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تلقين أمر ندب، وأجمع العلماء على هذا التلقين وكرهوا الإكثار عليه والموالاة لئلا يضجر بضيق حاله وشدة كربه فيكره ذلك بقلبه ويتكلم بما لا يليق،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قاله مرة لا يكرر عليه إلا أن يتكلم بعده بكلام آخر فيعاد التعريض به ليكون آخر كلامه، ويتضمن الحديث الحضور عند المحتضر لتذكيره وتأنيسه وإغماض عينيه والقيام بحقوقه وهذا مجمع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قتيبة حدثنا عبد العزيز الدراوردي وروح وحدثنا أبو بكر بن أبي شيبة أخبرنا خالد بن مخلد أخبرنا سليمان بن بلال جميعاً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وهو صحيح، قال أبو علي الغسان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عن عمار بن غزية الذي سبق فيه الإسناد الأول، ومعناه روى عنه الدراوردي وسليمان بن بلال وهو كما قاله أبو علي، ولو قال مسلم جميعاً عن عمارة بن غزية بهذا الإسناد لكان أحسن وأوضح وهو المعروف من عادته في الكتاب لكنه حذفه هنا لوضوحه عند أهل هذه الصن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قال عند المصيب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أَيّوبَ وَ قُتَيْبَةُ وَ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عْدُ بْنُ سَعِيدٍ عَنْ عُمَرَ بْنِ كَثِيرِ بْنِ أَفْلَحَ، عَنِ ابْنِ سَفِينَةَ، عَنْ أُمّ سَلَمَ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مُسْلِمٍ تُصِيبُهُ مُصِيبَ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مَرَ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لّهِ وَإِنّا إِلَيْهِ رَاجِ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ؤجُرْنِي فِي مُصِيبَتِي وَأَخْلِفْ لِي خَيْراً مِنْهَا إِلاّ أَخْلَفَ اللّهُ لَهُ خَيْراً مِ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مَاتَ أَبُو سَلَمَ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مُسْلِمِينَ خَيْرٌ مِنْ أَبِي سَلَمَةَ؟ أَوّلُ بَيْتٍ هَاجَرَ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ي قُلْ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لَفَ اللّهُ لِي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 إِلَيّ رَسُولُ اللّهِ صلى الله عليه وسلم حَاطِبَ بْنَ أَبِي بَلْتَعَةَ يَخْطُبُنِي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ي بِنْتاً وَأَنَا غَيُ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ابْنَتُهَا فَنَدْعُو اللّهَ أَنْ يُغْنِيَهَا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دْعُو اللّهَ أَنْ يَذْهَبَ بِالْغَيْ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سَعْدِ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 بْنُ كَثِيرِ بْنِ أَفْ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سَفِينَةَ يُحَدّثُ أَنّهُ سَمِعَ أُمّ سَلَمَةَ زَوْجَ النّبِيّ صلى الله عليه وسلم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مِنْ عَبْدٍ تُصِيبُهُ مُصِيبَ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لّهِ وَإِنّا إِلَيْهِ رَاجِ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جُرْنِي فِي مُصِيبَتِي وَأَخْلِفْ لِي خَيْراً مِنْهَا إِلاّ أَجَرَهُ اللّهُ فِي مُصِي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لَفَ لَهُ خَيْراً مِ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تُوُفّيَ أَبُو سَلَمَةَ قُلتُ كَمَا أَمَرَنِ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لَفَ اللّهُ لِي خَيْراً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دُ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سَفِينَةَ، مَوْلَىَ أُمّ سَلَمَةَ، عَنْ أُمّ سَلَمَةَ زَوْجِ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أَبِي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تُوُفّيَ أَبُو سَلَمَ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خَيْرٌ مِنْ أَبِي سَلَمَةَ صَاحِبِ رَسُولِ اللّهِ صلى الله عليه وسلم؟ ثُمّ عَزَمَ اللّهُ لِي فَقُلْ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زَوّجْتُ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مسلم تصيبه مصيبة فيقول ما أمره الله عز وجل إنا لله وإنا إليه راج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فضيلة هذا القول، وفيه دليل للمذهب المختار في الأصول أن المندوب مأمور به لأنه صلى الله عليه وسلم مأمور به مع أن الاَية الكريمة تقتضي ندبه وإجماع المسلمين منعقد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جرني في مصيبتي وأخلف لي خيراً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رني بالقصر والمد حكاهما صاحب الأفع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صمعي وأكثر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قصور لا يمد، ومعنى أجره الله أعطاه أجره وجزاء صبره وهمه في مصي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خلف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قطع الهمزة وكسر اللام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لمن ذهب له مال أو ولد أو قريب أو شيء يتوقع حصول مثله أخلف الله عليك أي رد عليك مثله، فإن ذهب ما لا يتوقع مثله بأن ذهب والد أو عم أو أخ لمن لا جد له ولا والد له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ف الله عليك بغير ألف أي كان الله خليفة منه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أنا غي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امرأة غيري وغيور ورجل غيور وغيران قد جاء فعول في صفات المؤنث كثيراً ك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رأة عروس وعروب وضحوك لكثيرة الضحك، وعقبة كؤد وأدض صعود وهبوط وحدود وأشباه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دعو الله أن يذهب بال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غين ويقال أذهب الله الشيء وذهب به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ذهب الله بن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لا أجر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صر الهمزة ومدها والقصر أفصح وأشهر كما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ثم عزم الله لي فقل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خلق في عزماً، وقد سبق في شرح أول خطبة مسلم أن فعل الله تعالى لا يسمى عزماً من حيث أن حقيقة العزم حدوث رأي لم يكن والله منزه عن هذا، فتأولوا قول أم سلمة، على أن معناه خلق لي أو في عز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قال عند المريض والمي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حَدّثَنَا أَبُو مُعَاوِيَةَ عَنِ الأَعْمَشِ، عَنْ شَقِيقٍ، عَنْ أُمّ سَلَمَ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حَضَرْتُمُ الْمَرِيضَ، أَوِ الْمَيّتَ، فَقُولُوا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مَلاَئِكَةَ يُؤَمّنُونَ عَلَىَ مَا تَ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مَاتَ أَبُو سَلَمَةَ أَتَيْتُ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أَبَا سَلَمَةَ قَدْ 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و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ي 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قِبْنِي مِنْهُ عُقْبَىَ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قَبَنِي الله مَنْ هُوَ خَيْرٌ لِي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اً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حضرتم المريض أو الميت فقولوا خيراً فإن الملائكة يؤمنون على ما ت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ندب إلى قول الخير حينئذٍ من الدعاء والاستغفار له وطلب اللطف به والتخفيف عنه ونحوه، وفيه حضور الملائكة حينئذٍ وتأمين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إغماض الميت والدعاء له، إذا حُض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وِيَةُ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إِسْحَقَ الْفَزَارِيّ عَنْ خَالِدٍ الْحَذّاءِ، عَنْ أَبِي قِلاَبَةَ، عَنْ قَبِيصَةَ بْنِ ذُؤَيْبٍ، عَنْ أُمّ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رَسُولُ اللّهِ صلى الله عليه وسلم عَلَىَ أَبِي سَلَمَةَ وَقَدْ شَقّ بَصَ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غْمَضَ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رّوحَ إِذَا قُبِضَ تَبِعَهُ الْبَ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جّ نَاسٌ مِنْ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دْعُوا عَلَىَ أَنْفُسِكُمْ إِلاّ 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مَلاَئِكَةَ يُؤَمّنُونَ عَلَىَ مَا تَ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غْفِرْ لأَبِي سَلَمَةَ وَارْفَعْ دَرَجَتَهُ فِي الْمَهْدِيّينَ وَاخْلُفْهُ فِي عَقِبِهِ فِي الْغَابِ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غْفِرْ لَنَا وَلَهُ يَا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فْسَحْ لَهُ فِي قَ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وّرْ لَهُ 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مُوسَى الْقَطّانُ الْوَاسِ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ثَنّى بْنُ مُعَاذِ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حَدّثَنَا عُبَيْدُ اللّهِ بْنُ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الْحَذّاءُ، بِهَذَا الإِسْنَادِ،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خْلُفْهُ فِي تَرِكَ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أَوْسِعْ لَهُ فِي قَ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قُلِ </w:t>
      </w:r>
      <w:r>
        <w:rPr>
          <w:rFonts w:cs="Times New Roman" w:ascii="Times New Roman" w:hAnsi="Times New Roman"/>
          <w:sz w:val="36"/>
          <w:szCs w:val="36"/>
          <w:rtl w:val="true"/>
        </w:rPr>
        <w:t>"</w:t>
      </w:r>
      <w:r>
        <w:rPr>
          <w:rFonts w:ascii="Times New Roman" w:hAnsi="Times New Roman" w:cs="Times New Roman"/>
          <w:sz w:val="36"/>
          <w:sz w:val="36"/>
          <w:szCs w:val="36"/>
          <w:rtl w:val="true"/>
        </w:rPr>
        <w:t>افْسَحْ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خَالِدٌ الْحَذّ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عْوَةٌ أُخْرَىَ سَابِعَةٌ نَسِي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د شق بص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شين ورفع بصره وهو فاعل شق هكذا ضبطناه وهو المشهور، وضبطه بعضهم بصره بالنصب وهو صحيح أيضاً والشين مفتوحة بلا خ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احب الأفعال يقال شق بصر الميت وشق الميت بصره ومعناه شخص كما 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لسكيت في الإصلاح والجوهري حكاية عن ابن السكيت يقال شق بصر الميت ولا تقل شق الميت بصره وهو الذي حضره الموت صار ينظر إلى الشيء لا يرتد إليه طر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أغمض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استحباب إغماض الميت وأجمع المسلمون على ذلك،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كمة فيه أن لا يقبح بمنظره لو ترك إغماض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روح إذا قبض تبعه الب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إذا خرج الروح من الجسد يتبعه البصر ناظراً أين يذ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ح لغتان التذكير والتأنيث، وهذا الحديث دليل للتذكير، وفيه دليل لمذهب أصحابنا المتكلمين ومن وافقهم أن الروح أجسام لطيفة متخللة في البدن، وتذهب الحياة من الجسد بذهابها، وليس عرضاً كما قاله آخرون ولا دماً كما قاله آخرون وفيها كلام متشعب للمتك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ثم قال اللهم اغفر لأبي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فيه استحباب الدعاء للميت عند موته ولأهله وذريته بأمور الاَخرة و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خلفه في عقبه في الغاب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باقين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لا امرأته كانت من الغاب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شخوص بصر الميت يتبع نفس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 عَنِ الْعَلاَءِ بْنِ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ي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مْ تَرَوُا الإِنْسَانَ إِذَا مَاتَ شَخَصَ بَصَ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ذَلِكَ حِينَ يَتْبَعُ بَصَرُهُ نَفْسَ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دّرَاوَرْ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عَلاَءِ،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شخص بص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خاء أي ارتفع ولم يرت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تبع بصره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نفس هنا الروح،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موت ليس بإفناء وإعدام وإنما هو انتقال وتغير حال وإعدام الجسد دون الر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ا استثنى من عجب الذن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حجة لمن يقول الروح والنفس بمعن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بكاء على المي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بَكْرِ بْنُ أَبِي شَيْبَةَ، وَ ابْنُ نُمَيْرٍ،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بْنِ أَبِي نَجَيْحٍ، عَنْ أَبِيهِ، عَنْ عُبَيْدِ بْنِ عُ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أُمّ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مَاتَ أَبُو سَلَمَ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رِيبٌ وَفِي أَرْضِ غُرْ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بْكِيَنّهُ بُكَاءً يُتَحَدّثُ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تُ قَدْ تَهَيّأْتُ لِلْبُكَاءِ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أَقْبَلَتِ امْرَأَةٌ مِنَ الصّعِيدِ ترِيدُ أَنْ تُسْعِدَنِي، فَاسْتَقْبَلَهَا رَسُولُ اللّهِ صلى الله عليه وسلم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رِيدِينَ أَنْ تُدْخِلِي الشّيْطَانَ بَيْتاً أَخْرَجَهُ اللّهُ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فَفْتُ عَنِ الْبُكَاءِ فَلَمْ أَبْ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اصِمٍ الأَحْوَلِ، عَنْ أَبِي عُثْمَانَ النّهْدِيّ، عَنْ أُسَامَةَ 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تْ إِلَيْهِ إِحْدَىَ بَنَاتِهِ تَدْعُ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خْبِرُهُ أَنّ صَبِيّا لَهَا، أَوِ ابْناً لَهَا، فِي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لرّسُولِ</w:t>
      </w:r>
      <w:r>
        <w:rPr>
          <w:rFonts w:cs="Times New Roman" w:ascii="Times New Roman" w:hAnsi="Times New Roman"/>
          <w:sz w:val="36"/>
          <w:szCs w:val="36"/>
          <w:rtl w:val="true"/>
        </w:rPr>
        <w:t>: "</w:t>
      </w:r>
      <w:r>
        <w:rPr>
          <w:rFonts w:ascii="Times New Roman" w:hAnsi="Times New Roman" w:cs="Times New Roman"/>
          <w:sz w:val="36"/>
          <w:sz w:val="36"/>
          <w:szCs w:val="36"/>
          <w:rtl w:val="true"/>
        </w:rPr>
        <w:t>ارْجِعْ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لّهِ مَا أَخَذَ وَلَهُ مَا أَعْطَ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شَيْءٍ عِنْدَهُ بِأَجَلٍ مُسَ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هَا فَلْتَصْبِرْ وَلْتَحْتَسِ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ادَ الرّسُو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قَدْ أَقْسَمَتْ لَتَأْتِيَ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مَ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مَ مَعَهُ سَعْدُ بْنُ عُبَادَةَ وَمُعَاذُ بْنُ 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نْطَلَقْتُ مَ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 إِلَيْهِ الصّبِيّ وَنَفْسُهُ تَقَعْقَعُ كَأَنّهَا فِي شَ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اضَتْ عَيْ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ذِهِ 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هَا اللّهُ فِي قُلُوبِ عِبَ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يَرْحَمُ اللّهُ مِنْ عِبَادِهِ الرّحَ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فُضَ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 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اصِمٍ الأَحْوَلِ،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حَدِيثَ حَمّادٍ أَتّمَ وَأَطْوَ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ونُسُ بْنُ عَبْدِ الأَعْلَى الصّدَفِيّ وَ عَمْرُو بْنُ سَوّادٍ الْعَامِ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 عَنْ سَعِيدِ بْنِ الْحَارِثِ الأَنْصَارِيّ، عَنْ عَبْ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كَىَ سَعْدُ بْنُ عُبَادَةَ شَكْوَىَ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رَسُولُ اللّهِ صلى الله عليه وسلم يَعُودُهُ مَعَ عَبْدِ الرّحْمَنِ بْنِ عَوْفٍ وَسَعْدِ بْنِ أَبِي وَقّاصٍ وَعَبْدِ اللّهِ بْنِ مَسْعُودٍ فَلَمّا دَخَلَ عَلَيْهِ وَجَدَهُ فِي غَشِ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قَدْ قَ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بَكَ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ى الْقَوْمُ بُكَاءَ رَسُولِ اللّهِ صلى الله عليه وسلم بَكَ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لاَ تَسْمَعُونَ؟ إِنّ اللّهَ لاَ يُعَذّبُ بِدَمْعِ الْعَيْنِ، وَلاَ بِحُزْنِ الْقَلْبِ، وَلَكِنْ يُعَذّبُ بِهَذَا </w:t>
      </w:r>
      <w:r>
        <w:rPr>
          <w:rFonts w:cs="Times New Roman" w:ascii="Times New Roman" w:hAnsi="Times New Roman"/>
          <w:sz w:val="36"/>
          <w:szCs w:val="36"/>
          <w:rtl w:val="true"/>
        </w:rPr>
        <w:t>(</w:t>
      </w:r>
      <w:r>
        <w:rPr>
          <w:rFonts w:ascii="Times New Roman" w:hAnsi="Times New Roman" w:cs="Times New Roman"/>
          <w:sz w:val="36"/>
          <w:sz w:val="36"/>
          <w:szCs w:val="36"/>
          <w:rtl w:val="true"/>
        </w:rPr>
        <w:t>وَأَشَارَ إِلَىَ لِسَ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يَرْحَ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غريب وفي أرض غر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 من أهل مكة ومات ب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أقبلت امرأة من الص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صعيد هنا عوالي المدينة، وأصل الصعيد ما كان على وجه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تسع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ساعدني في البكاء والنو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لله ما أخذ وله ما أعطى وكل شيء عنده بأجل مس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لحث على الصبر والتسليم لقضاء الله تعالى، وتقديره أن هذا الذي أخذ منكم كان له لا لكم فلم يأخذ إلا ما هو له، فينبغي أن لا تجزعوا كما لا يجزع من استردت منه وديعة أو عا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ه ما أعط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ما وهبه لكم ليس خارجاً عن ملكه بل هو سبحانه وتعالى يفعل فيه ما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كل شيء عنده بأجل مس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صبروا ولا تجزعوا فإن كل من يأت قد انقضى أجله المسمى فمحال تقدمه أو تأخره عنه، فإذا علمتم هذا كله فاصبروا واحتسبوا ما نزل بك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حديث من قواعد الإسلام المشتملة على جمل من أصول الدين وفروعه والاَد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نفسه تقعقع كأنها في ش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تاء والقافين، والشنة القربة للبالية ومعناه لها صوت وحشرجة كصوت الماء إذا ألقي في القربة البا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فاضت عيناه فقال له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رحمة جعلها الله في قلوب عباده، وإنما يرحم الله من عباده الرح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سعداً ظن أن جميع أنواع البكاء حرام، وأن دمع العين حرام، وظن أن النبي صلى الله عليه وسلم نسي فذكره فأعلمه النبي صلى الله عليه وسلم أن مجرد البكاء ودمع العين ليس بحرام ولا مكروه بل هو رحمة وفضيلة، وإنما المحرم النوح والندب والبكاء المقرون بهما أو بأحدهما كما سيأتي في الأحاديث</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لا يعذب بدمع العين ولا بحزن القلب ولكن يعذب بهذا أو يرحم وأشار إلى لس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العين تدمع والقلب يحزن ولا نقول ما يسخط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اَخر ما لم يكن لقع أو لقل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جده في غي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غين وكسر الشين وتشديد الياء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رواية الأكث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بطه بعضهم بإسكن الشين وتخفيف الياء، وفي رواية البخاري في غاشية وكاء صحيح، وفيه 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من يغشاه من أهله، والثاني ما يغشاه من كرب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تى رسول الله صلى الله عليه وسلم يعوده مع عبد الرحمن بن عوف وسعد بن أبي وقاص وعبد الله 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عيادة المريض وعيادة الفاضل المفضول وعيادة الإمام والقاضي والعالم أتباع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عيادة المرضى</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مُحَمّدُ بْنُ الْمُثَنّى الْعَنَ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هْضَ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عُمَارَةَ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غَزِ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عِيدِ بْنِ الْحَارِثِ بْنِ الْمُعَلّىَ، عَنْ عَبْدِ اللّهِ بْنِ عُمَ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جُلُوساً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جَاءَهُ رَجُلٌ مِنَ الأَنْصَارِ فَسَلّ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دْبَرَ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خَا الأَنْصَارِ كَيْفَ أَخِي سَعْدُ بْنُ 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يَعُودُهُ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وَقُمْنَا مَعَهُ، وَنَحْنُ بِضْعَةَ عَشَرَ، مَا عَلَيْنَا نِعَالٌ وَلاَ خِفَافٌ وَلاَ قَلاَنِسُ وَلاَ قُمُ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مْشِي فِي تِلْكَ السّبَاخِ حَتّىَ جِئْ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أْخَرَ قَوْمُهُ مِنْ حَ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دَنَا رَسُولُ اللّهِ صلى الله عليه وسلم وَأَصْحَابُهُ الّذِينَ مَ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ا علينا نعال ولا خفاف ولا قلانس ولا قم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ما كانت الصحابة رضي الله عنهم من الزهد في الدنيا والتقلل منها واطراح فضولها وعدم إِلاهتمام بفاخر اللباس ونحوه، وفيه جواز المشي حافياً، وعيادة الإمام والعالم المريض مع أصحا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الصبر على المصيبة عند الصدمة الأولى</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بَشّارٍ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 بْنَ مَالِكٍ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صّبْرَ عِنْدَ الصّدْمَةِ الأُو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ثْمَانُ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بَةُ عَنْ ثَابِتٍ الْبُنَانّي، عَنْ أَنَسِ بْنِ مَالِكٍ أَنّ رَسُولَ اللّهِ صلى الله عليه وسلم أَتَىَ عَلَى امْرَأَةٍ تَبْكِي عَلَىَ صَبِيَ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w:t>
      </w:r>
      <w:r>
        <w:rPr>
          <w:rFonts w:cs="Times New Roman" w:ascii="Times New Roman" w:hAnsi="Times New Roman"/>
          <w:sz w:val="36"/>
          <w:szCs w:val="36"/>
          <w:rtl w:val="true"/>
        </w:rPr>
        <w:t>: "</w:t>
      </w:r>
      <w:r>
        <w:rPr>
          <w:rFonts w:ascii="Times New Roman" w:hAnsi="Times New Roman" w:cs="Times New Roman"/>
          <w:sz w:val="36"/>
          <w:sz w:val="36"/>
          <w:szCs w:val="36"/>
          <w:rtl w:val="true"/>
        </w:rPr>
        <w:t>اتّقِي اللّهَ وَاصْ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تُبَالِي بِمُصِيبَتِي؟ فَلَمّا ذَهَبَ، قِي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هَا مِثْلُ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تْ بَ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تَجِدْ عَلَىَ بَابِهِ بَوّا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مْ أَعْرِفْ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الصّبْرُ عِنْدَ أَوّلِ صَدْ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نْدَ أَوّلِ الصّدْ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قْبَةُ بْنُ مُكْرَمٍ الْعَ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مَلِكِ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أَحْمَدُ بْنُ إِبْرَاهِيمَ الدّوْ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 حَدِيثِ عُثْمَانَ بْنِ عُمَرَ، بِقِصّ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عَبْدِ ال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النّبِيّ صلى الله عليه وسلم بِامْرَأَةٍ عِنْدَ قَ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صبر عند الصدمة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الص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لصبر الكامل الذي يترتب عليه الأجر الجزيل لكثرة المشقة فيه، وأصل الصدم الضرب في شيء صلب، ثم استعمل مجازاً في كل مكروه حصل بغ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تى على امرأة تبكي على صبي لها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ي الله واص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أمر بالمعروف والنهي عن المنكر مع كل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تبالي بمصيب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ت في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عرف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لاعتذار إلى أهل الفضل إذا أساء الإنسان أدبه معهم، وفيه صحة قول الإنسان ما أبالي بكذا، والرد على من زعم أنه لا يجوز إثبات الباء إنما يقال ما باليت كذا وهذا غلط بل الصواب جواز إثبات الباء وحذفها وقد كثر ذلك في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 تجد على بابه بوا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ما كان عليه النبي صلى الله عليه وسلم من التواضع، وأنه ينبغي للإمام والقاضي إذا لم يحتج إلى بواب أن لا يتخذه وهكذا قال أصحاب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ميت يعذب ببكاء أهله علي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شْرٍ الْعَبْدِيّ عَنْ عُبَيْ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نَافِعٌ عَنْ عَبْدِ اللّهِ أَنّ حَفْصَةَ بَكَتْ عَلَىَ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هْلاً يَا بُنَيّةُ أَلَمْ تَعْلَمِي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يّتَ يُعَذّبُ بِبُكَاءِ أَهلِهِ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تَادَةَ يُحَدّثُ عَنْ سَعِيدِ بْنِ الْمُسَيّبِ، عَنِ ابْنِ عُمَرَ، عَنْ عُمَرَ، عَنِ النّبِيّ صلى الله عليه وسلم، قَالَ</w:t>
      </w:r>
      <w:r>
        <w:rPr>
          <w:rFonts w:cs="Times New Roman" w:ascii="Times New Roman" w:hAnsi="Times New Roman"/>
          <w:sz w:val="36"/>
          <w:szCs w:val="36"/>
          <w:rtl w:val="true"/>
        </w:rPr>
        <w:t>"</w:t>
      </w:r>
      <w:r>
        <w:rPr>
          <w:rFonts w:ascii="Times New Roman" w:hAnsi="Times New Roman" w:cs="Times New Roman"/>
          <w:sz w:val="36"/>
          <w:sz w:val="36"/>
          <w:szCs w:val="36"/>
          <w:rtl w:val="true"/>
        </w:rPr>
        <w:t>الْمَيّتُ يُعَذّبُ فِي قَبْرِهِ بِمَا نِيحَ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بْنُ أَبِي عَدِيَ عَنْ سَعِيدٍ، عَنْ قَتَادَةَ، عَنْ سَعِيدِ بْنِ الْمُسَيّبِ، عَنِ ابْنِ عُمَرَ، عَ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يّتُ يُعَذّبُ فِي قَبْرِهِ بِمَا نِيحَ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لِيّ بْنُ حُجْرٍ السّ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عَنِ الأَعْمَشِ، عَنْ أَبِي صَالِحٍ،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طُعِنَ عُمَرُ أُغْمِيَ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يحَ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فَ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عَلِمْتُمْ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يّتَ لَيُعَذّبُ بِبُكَاءِ الْحَيّ</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عَنِ الشّيْبَانِيّ، عَنْ أَبِي بُرْدَ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صِيبَ عُمَرُ، جَعَلَ صُهَيْ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أَخَاهْ فَقَالَ 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صُهَيْبُ أَمَا عَلِمْتَ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يّتَ لَيُعَذّبُ بِبُكَاءِ الْحَيّ</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يْبُ بْنُ صَفْوَانَ أَبُو يَحْيَىَ عَنْ عَبْدِ الْمَلِكِ بْنِ عُمَيْرٍ، عَنْ أَبِي بُرْدَةَ بْنِ أَبِي مُوسَىَ،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صِيبَ عُمَرُ أَقْبَلَ صُهَيْبٌ مِنْ مَنْزِ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دَخَلَ عَلَىَ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بِحِيَالِهِ يَبْ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اَمَ تَبْكِي؟ أَعَلَيّ تَبْكِ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عَلَيْكَ أَبْكِي يَا أَمِيرَ الْمُؤْمِنِ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لَقَدْ عَلِمْتَ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يُبْكَىَ عَلَيْهِ يُعَذّ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ذَلِكَ لِمُوسَى بْنِ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عَائِشَ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أُولَئِكَ الْيَهُو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فّانُ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سَلَمَةَ عَنْ ثَابِتٍ، عَنْ أَنَسٍ أَنّ عُمَرَ بْنَ الْخَطّابِ، لَمّا طُعِنَ، عَوّلَتْ عَلَيْهِ حَفْ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حَفْصَةُ أَمَا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مُعَوّلُ عَلَيْهِ يُعَ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وّلَ عَلَيْهِ صُ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صُهَيْبُ أَمَا عَلِمْتَ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مُعَوّلَ عَلَيْهِ يُعَذّبُ</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دَاوُدُ بْنُ رُشَ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عَنْ عَبْدِ اللّهِ بْنِ أَبِي مُلَيْ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جَالِساً إِلَىَ جَنْبِ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نُ نَنْتَظِرُ جَنَازَةَ أُمّ أَبَانٍ بِنْتِ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دَهُ عَمْرُو بْنُ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ابْنُ عَبّاسٍ يَقُودُهُ قَائِ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اهُ أَخْبَرَهُ بِمَكَا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حَتّىَ جَلَسَ إِلَىَ جَ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تُ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صَوْتٌ مِنَ الدّ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بْنُ عُمَرَ </w:t>
      </w:r>
      <w:r>
        <w:rPr>
          <w:rFonts w:cs="Times New Roman" w:ascii="Times New Roman" w:hAnsi="Times New Roman"/>
          <w:sz w:val="36"/>
          <w:szCs w:val="36"/>
          <w:rtl w:val="true"/>
        </w:rPr>
        <w:t>(</w:t>
      </w:r>
      <w:r>
        <w:rPr>
          <w:rFonts w:ascii="Times New Roman" w:hAnsi="Times New Roman" w:cs="Times New Roman"/>
          <w:sz w:val="36"/>
          <w:sz w:val="36"/>
          <w:szCs w:val="36"/>
          <w:rtl w:val="true"/>
        </w:rPr>
        <w:t>كَأَنّهُ يَعْرِضُ عَلَىَ عَمْرٍو أَنْ يَقُومَ فَيَنْهَ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يّتَ لَيُعَذّبُ بِبُكَاءِ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هَا عَبْدُ اللّهِ مُرْسَ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قالَ ابْنُ عبّاسٍ كُنّا مَعَ أَمِيرِ الْمُؤْمِنِينَ عُمَرَ بْنِ الْخَطّابِ حَتّىَ إِذَا كُنّا بِالْبَيْدَاءِ، إِذَا هُوَ بِرَجُلٍ نَازِلٍ فِي 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اعْلَمْ لِي مَنْ ذَاكَ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تُ فَإِذَا هُوَ صُ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تُ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أَمَرْتَنِي أَنْ أَعْلَمَ لَكَ مَنْ 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صُ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هُ فَلْيَلْحَقْ 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عَهُ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 كَانَ مَعَهُ أَهْلُهُ </w:t>
      </w:r>
      <w:r>
        <w:rPr>
          <w:rFonts w:cs="Times New Roman" w:ascii="Times New Roman" w:hAnsi="Times New Roman"/>
          <w:sz w:val="36"/>
          <w:szCs w:val="36"/>
          <w:rtl w:val="true"/>
        </w:rPr>
        <w:t>(</w:t>
      </w:r>
      <w:r>
        <w:rPr>
          <w:rFonts w:ascii="Times New Roman" w:hAnsi="Times New Roman" w:cs="Times New Roman"/>
          <w:sz w:val="36"/>
          <w:sz w:val="36"/>
          <w:szCs w:val="36"/>
          <w:rtl w:val="true"/>
        </w:rPr>
        <w:t>وَرُبّمَا قَالَ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هُ فَلْيَلْحَقْ 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دِمْنَا لَمْ يَلْبَثْ أَمِيرُ الْمُؤْمِنِينَ أَنْ أُصِ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صُهَيْبٌ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أَخَاهْ وَاصَاحِبَاهْ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تَعْلَمْ، أَوْ لَمْ تَسْمَعْ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لَمْ تَعْلَمْ أَوَ لَمْ تَسْ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يّتَ لَيُعَذّبُ بِبَعْضِ بُكَاءِ أَهْ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عَبْدُ اللّهِ فَأَرْسَلَهَا مُرْسَ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رج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بَعْ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قُمْتُ فَدَخَلْتُ عَلَى عَائِشَةَ فَحَدّثْتُهَا بِمَا قَالَ ابْنُ عُمَرَ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قَالَ رَسُولُ اللّهِ صلى الله عليه وسلم قَطّ</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يّتَ يُعَذّبُ بِبِكُاءِ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كَافِرَ يَزِيدُهُ اللّهُ بِبُكَاءِ أَهْلِهِ عَذَ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لّهَ لَهُوَ أَضْحَكَ وَأَبْكَ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زِرُ وَازِرَةٌ وِزْرَ أُخْرَ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بِي مُلَيْ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قَاسِمُ بْنُ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بَلَغَ عَائِشَةَ قَوْلُ عُمَرَ وَابْنِ عُمَرَ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لَتُحَدّثُونّي عَنْ غَيْرِ كَاذِبَيْنِ وَلاَ مُكَذّ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السّمْعَ يُخْطِئُ</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دُ اللّهِ بْنُ أَبِي مُلَيْ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فّيَتِ ابْنَةٌ لِعُثْمَانَ بْنِ عَفّانَ بِ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جِئْنَا لِنَشْهَ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ضَرَهَا ابْنُ عُمَرَ وَ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لَجَالِسٌ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لَسْتُ إِلَىَ أَحَدِهِمَا ثُمّ جَاءَ الاَخَرُ فَجَلَسَ إِلَىَ جَ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لّهِ بْنُ عُمَرَ لِعَمْرِو بْنِ عُثْمَانَ، وَهُوَ مُوَا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تَنْهَىَ عَنِ الْبُكَاءِ؟ فَإِ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يّتَ لَيُعَذّبُ بِبُكَاءِ أَهْلِهِ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انَ عُمَرُ يَقُولُ بَعْضَ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حَدّثَ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رْتُ مَعَ عُمَرَ مِنْ مَكّةَ حَتّىَ إِذَا كُنّا بِالْبَيْدَاءِ إِذَا هُوَ بِرَكْبٍ تَحْتَ ظِلّ 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انْظُرْ مَنْ هَؤُلاَءِ الرّكْبُ؟ فَنَظَرْتُ فَإِذَا هُوَ صُ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هُ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تُ إِلَىَ صُ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تَحِلْ فَالْحَقْ أَمِيرَ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نْ أُصِيبَ عُمَرُ، دَخَلَ صُهَيْبٌ يَبْكِ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أَخَاهْ وَاصَاحِبَاهْ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صُهَيْبُ أَتَبْكِي عَلَيّ؟ وَقَدْ 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يّتَ يُعَذّبُ بِبَعْضِ بُكَاءِ أَهْلِهِ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مَاتَ عُمَرُ ذَكَرْتُ ذَلِكَ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حَمُ ال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وَاللّهِ مَا حَدّثَ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عَذّبُ الْمُؤْمِنَ بِبُكَاءِ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كِ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زِيدُ الْكَافِرَ عَذَاباً بِبُكَاءِ أَهْ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بُكُمُ الْقُرْآنُ</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زِرُ وَازِرَةٌ وِزْرَ 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اطر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بّاسٍ عِنْ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ضْحَكَ وَأَبْكَ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أَبِي مُلَيْ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مَا قَالَ ابْنُ عُمَرَ مِنْ شَيْ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رّحْمَنِ بْ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 عَنِ ابْنِ أَبِي مُلَيْ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فِي جَنَازَةِ أُمّ أَبَانٍ بِنْتِ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نُصّ رَفْعَ الْحَدِيثِ عَنْ عُمَرَ عَنِ النّبِيّ صلى الله عليه وسلم، كَمَا نَصّهُ أَيّوبُ وَ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هُمَا أَتَمّ مِنْ حَدِيثِ عَمْرٍو</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مَرُ بْنُ مُحَمّدٍ أَنّ سَالِماً حَدّثَهُ عَنْ عَبْدِ اللّهِ بْنِ عُمَرَ أَنّ رَسُولَ اللّهِ صلى الله عليه وسلم قَالَ إِنّ الْمَيّتَ يُعَذّبُ بِبُكَاءٍ الْحَ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خَلَفُ بْنُ هِشَامٍ وَ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 عَنْ هِشَامِ بْنِ عُرْوَةَ،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عِنْدَ عَائِشَةَ قَوْ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تُ يُعَذّبُ بِبُكَاءِ أَهْ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 اللّهُ أَبَا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شَيْئاً فَلَمْ يَحْفْظَ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مَرّتْ عَلَىَ رَسُولِ اللّهِ صلى الله عليه وسلم جِنَازَةُ 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يَبْكُونَ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تُمْ تَبْ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لَيُعَذّ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هِشَامٍ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عِنْدَ عَائِشَةَ أَنّ ابْنَ عُمَرَ يَرْفَعُ إِلَىَ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يّتَ يُعَذّبُ فِي قَبْرِهِ بِبِكُاءِ أَهْ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هُ لَيُعَذّبُ بِخَطِيئَتِهِ أَوْ بِذَ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أَهْلَهُ لَيَبْكُونَ عَلَيْهِ ا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اكَ مِثْلُ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قَامَ عَلَىَ الْقَلِيبِ يَوْمَ 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تْلَىَ بَدْرٍ مِنَ ا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هُمْ 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هُمْ لَيَسْمَعُونَ مَا 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وَ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هُمْ لَيَعْلَمُونَ أَنّ مَا كُنْتُ أَقُولُ لَهُمْ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رَأَتْ</w:t>
      </w:r>
      <w:r>
        <w:rPr>
          <w:rFonts w:cs="Times New Roman" w:ascii="Times New Roman" w:hAnsi="Times New Roman"/>
          <w:sz w:val="36"/>
          <w:szCs w:val="36"/>
          <w:rtl w:val="true"/>
        </w:rPr>
        <w:t>: {</w:t>
      </w:r>
      <w:r>
        <w:rPr>
          <w:rFonts w:ascii="Times New Roman" w:hAnsi="Times New Roman" w:cs="Times New Roman"/>
          <w:sz w:val="36"/>
          <w:sz w:val="36"/>
          <w:szCs w:val="36"/>
          <w:rtl w:val="true"/>
        </w:rPr>
        <w:t>إِنّكَ لاَ تُسْمِعُ الْمَوْتَىَ</w:t>
      </w:r>
      <w:r>
        <w:rPr>
          <w:rFonts w:cs="Times New Roman" w:ascii="Times New Roman" w:hAnsi="Times New Roman"/>
          <w:sz w:val="36"/>
          <w:szCs w:val="36"/>
          <w:rtl w:val="true"/>
        </w:rPr>
        <w:t>} (</w:t>
      </w:r>
      <w:r>
        <w:rPr>
          <w:rFonts w:ascii="Times New Roman" w:hAnsi="Times New Roman" w:cs="Times New Roman"/>
          <w:sz w:val="36"/>
          <w:sz w:val="36"/>
          <w:szCs w:val="36"/>
          <w:rtl w:val="true"/>
        </w:rPr>
        <w:t>النمل الاَية</w:t>
      </w:r>
      <w:r>
        <w:rPr>
          <w:rFonts w:cs="Times New Roman" w:ascii="Times New Roman" w:hAnsi="Times New Roman"/>
          <w:sz w:val="36"/>
          <w:szCs w:val="36"/>
          <w:rtl w:val="true"/>
        </w:rPr>
        <w:t>: ). {</w:t>
      </w:r>
      <w:r>
        <w:rPr>
          <w:rFonts w:ascii="Times New Roman" w:hAnsi="Times New Roman" w:cs="Times New Roman"/>
          <w:sz w:val="36"/>
          <w:sz w:val="36"/>
          <w:szCs w:val="36"/>
          <w:rtl w:val="true"/>
        </w:rPr>
        <w:t>وَمَا أَنْتَ بِمُسْمِعٍ مَنْ فِي الْقُبُورِ</w:t>
      </w:r>
      <w:r>
        <w:rPr>
          <w:rFonts w:cs="Times New Roman" w:ascii="Times New Roman" w:hAnsi="Times New Roman"/>
          <w:sz w:val="36"/>
          <w:szCs w:val="36"/>
          <w:rtl w:val="true"/>
        </w:rPr>
        <w:t>} (</w:t>
      </w:r>
      <w:r>
        <w:rPr>
          <w:rFonts w:ascii="Times New Roman" w:hAnsi="Times New Roman" w:cs="Times New Roman"/>
          <w:sz w:val="36"/>
          <w:sz w:val="36"/>
          <w:szCs w:val="36"/>
          <w:rtl w:val="true"/>
        </w:rPr>
        <w:t>فاطر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تَبَوّؤُوا مَقَاعِدَهُمْ مِنَ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عُرْوَةَ،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عْنَىَ حَدِيثِ أَبِي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 أَبِي أُسَامَةَ أَتَ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 عَنْ مَالِكِ بْنِ أَنَسٍ، فِيما قُرِئَ عَلَيْهِ، عَنْ عَبْدِ اللّهِ بْنِ أَبِي بَكْرٍ، عَنْ أَبِيهِ، عَنْ عَمْرَةَ بِنْتِ عَبْدِ الرّحْمَنِ أَنّهَا أَخْبَرَتْهُ أَنّهَا سَمِعَتْ عَائِشَةَ، وَذُكِرَ لَهَا أَنّ عَبْدَ اللّهِ بْنَ عُمَ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يّتَ لَيُعَذّبُ بِبُكَاءِ ا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فِرُ اللّهُ لاِءَبِي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هُ لَمْ يَ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هُ نَسِيَ أَوْ أَخْ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مَرّ رَسُولُ اللّهِ صلى الله عليه وسلم عَلَىَ يَهُودِيّةٍ يُبْكَىَ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هُمْ لَيَبْكُونَ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ا لَتُعَذّبُ فِي قَبْ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عِيدِ بْنِ عُبَيْدٍ الطّائِيّ وَ مُحَمّدِ ابْنِ قَيْسٍ، عَنْ عَلِيّ بْنِ رَبِ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نِيحَ عَلَيْهِ بِالْكُوفَةِ قَرَظَةُ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غِيرَةُ بْ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نِيحَ عَلَيْهِ فَإِنّهُ يُعَذّبُ، بِمَا نِيحَ عَلَيْهِ،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لِيّ بْنُ حُجْرٍ السّ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قَيْسٍ الأَسْدِيّ عَنْ عَلِيّ بْنِ رَبِيعَةَ الأَسْدِيّ، عَنِ الْمُغِيرَةِ بْنِ شُعْبَةَ، عَنِ النّبِيّ صلى الله عليه وسلم،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رْوَا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فَزَ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عُبَيْدٍ الطّائِيّ عَنْ عَلِيّ بْنِ رَبِيعَةَ، عَنِ الْمُغِيرَةِ بْنِ شُعْبَةَ، عَنِ النّبِيّ صلى الله عليه وسلم،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يت ليعذب ببكاء أه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ببعض بكاء أه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ببكاء ال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يعذب في قبره بما نيح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من يبك عليه يع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روايات من رواية عمر بن الخطاب وابنه عبد الله رضي الله عنهما، وأنكرت عائشة ونسبتها إلى النسيان والاشتباه عليهما، وأنكرت أن يكون النبي صلى الله عليه وسلم قال ذلك، واحتجت 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زر وازرة وزر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قال النبي صلى الله عليه وسلم في يهودية أنها تعذب وهم يبكون عليها يعني تعذب بكفرها في حال بكاء أهلها لا بسبب البك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هذه الأحاديث فتأولها الجمهور على من وصى بأن يبكي عليه ويناح بعد موته فنفذت وصيته فهذا يعذب ببكاء أهله عليه ونوحهم لأنه بسببه ومنسوب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من بكى عليه أهله وناحوا من غير وصية منه فلا يعذب ل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زر وازرة وزر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ن عادة العرب الوصية بذلك، ومنه قول طرفة بن العب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مت فانعيني بما أنا أهلهوشقي علي الجيب يا ابنة معبد</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الحديث مطلقاً حملاً على ما كان معتاداً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حمول على من أوصى بالبكاء والنوح أو لم يوص بتركهما، فمن أوصى بهما أو أهمل الوصية بتركهما يعذب بهما لتفريطه بإهمال الوصية بتركهما، فأما من وصى بتركهما فلا يعذب بهما إذ لا صنع له فيهما ولا تفريط منه، وحاصل هذا القول إيجاب الوصية بتركهما ومن أهملهما عذب 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لأحاديث أنهم كانوا ينوحون على الميت ويندبونه بتعديد شمائله ومحاسنه في زعمهم، وتلك الشمائل قبائح في الشرع يعذب بها، كما كانو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ؤيد النسوان ومؤتم الولدان ومخرب العمران ومفرق الأخدان، ونحو ذلك مما يرونه شجاعة وفخراً وهو حرام شر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 يعذب بسماعه بكاء أهله ويرق لهم، وإلى هذا ذهب محمد بن جرير الطب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أولى الأقوال، واحتجوا بحديث فيه أن النبي صلى الله عليه وسلم زجر امرأة عن البكاء على أبي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حدكم إذا بكى استعبر له صويحبه، فيا عباد الله لا تعذبوا إخو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لحديث أن الكافر أو غيره من أصحاب الذنوب يعذب في حال بكاء أهله عليه بذنبه لا ببكائهم، والصحيح من هذه الأقوال ما قدمناه عن الجمهور وأجمعوا كلهم على اختلاف مذاهبهم، على أن المراد بالبكاء هنا البكاء بصوت ونياحة لا مجرد دمع 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حديث محمد بن بشار</w:t>
      </w:r>
      <w:r>
        <w:rPr>
          <w:rFonts w:cs="Times New Roman" w:ascii="Times New Roman" w:hAnsi="Times New Roman"/>
          <w:sz w:val="36"/>
          <w:szCs w:val="36"/>
          <w:rtl w:val="true"/>
        </w:rPr>
        <w:t>: "</w:t>
      </w:r>
      <w:r>
        <w:rPr>
          <w:rFonts w:ascii="Times New Roman" w:hAnsi="Times New Roman" w:cs="Times New Roman"/>
          <w:sz w:val="36"/>
          <w:sz w:val="36"/>
          <w:szCs w:val="36"/>
          <w:rtl w:val="true"/>
        </w:rPr>
        <w:t>يعذب في قبره بما نيح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نيح عليه بإثبات الباء وحذفها وهما صحيحان، وفي رواية بإثبات في قبره، وفي رواية بحذ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م بحايله يب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حذاءه و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يبكي عليه يع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يبكي بالياء وهو صحيح ويكون من بمعنى الذي، ويجوز على لغة أن تكون شرطية وتثبيت الياء، ومنه قول الشاع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 يأتيك والأنباء تنمى</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ذكرت ذلك لموسى بن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ائل فذكرت ذلك هو عبد الملك بن ع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ولت عليه حفص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حفصة أما 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ول عليه يع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حققوا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عول عليه وأعول لغتان وهو البكاء بصوت،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ال إلا أعول، وهذا الحديث يرد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أبي مليكة كنت جالساً إلى جنب ابن عمر ونحن ننتظر جنازة أم أبان ابنة عثمان وعنده عمرو بن عثمان فجاء ابن عباس يقوده قائد فأراه أخبره بمكان ابن عمر فجاء حتى جلس إلى جنبي فكنت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جواز الجلوس والاجتماع لانتظاره الجنازة واستحبابه، وأما جلوسه بين ابن عمر وابن عباس وهما أفضل بالصحبة والعلم والفضل والصلاح والنسب والسن وغير ذلك، مع أن الأدب أن المفضول لا يجلس بين الفاضلين إلا لعذر فمحمول على عذر، إما لأن ذلك الموضع أرفق بابن عباس وإما ل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يت ليعذب ببكاء أهله فأرسلها عبد الله مرس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بن عمر أطلق في روايته تعذيب الميت ببكاء الحي ولم يقيده بيهودي كما قيدته عائشة ولا بوصية كما قيده آخرون، ولا قال ببعض بكاء أهله كما رواه أبوه ع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ائش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ما قاله رسول الله صلى الله عليه وسلم قط إن الميت يعذب ببكاء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جواز الحلف بغلبة الظن بقرائن وإن لم يقطع الإنسان وهذا مذهبنا، ومن هذا قالوا له الحلف بدين رآه بخط أبيه الميت على فلان إذا ظنه،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عل عائشة لم تحلف على ظن بل على علم وتكون سمعته من النبي صلى الله عليه وسلم في آخر أجزاء حي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بعيد من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عمر وابن عمر سمعاه صلى الله عليه وسلم يقول فيعذب ببكاء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كذلك لاحتجت به عائشة وقالت سمعته في آخر حياته صلى الله عليه وسلم ولم تحتج به إنما احتجت بالاَي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واو وكسر الهاء وفتحها أي غلط ونسي، وأما قولها في إنكارها سماع الموتى فسيأتي بسط الكلام فيه في آخر الكتاب حيث ذكر مسلم أحاديث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شديد في النياح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انُ بْنُ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إِسْحَقُ بْنُ مَنْصُو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بّانُ بْنُ هِ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أَنّ زَيْداً حَدّثَهُ أَنّ أَبَا سَلاّمٍ حَدّثَهُ أَنّ أَبَا مَالِكٍ الأَشْعَرِيّ حَدّثَهُ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بَعٌ فِي أُمّتِي مِنْ أَمْرِ الْجَاهِلِيّةِ لا يَتْرُكُو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خْرُ فِي الأَحْسَابِ، وَالطّعْنُ فِي الأَنْسَابِ، وَالاسْتِسْقَاءُ بِالنّجُومِ، وَالنّيَا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نّائِحَةُ إِذَا لَمْ تَتُبْ قَبْلَ مَوْتِهَا، تُقَامُ يَوْمَ الْقِيَامَةِ وَعَلَيْهَا سِرْبَالٌ مِنْ قَطِرَانٍ، وَدِرْعٌ مِنْ جَرَ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الْمُثَنّىَ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يَحْيَى بْنَ سَعِي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تْنِي عَمْرَةُ أَنّهَا سَمِعَتْ عَائِشَةَ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جَاءَ رَسُولَ اللّهِ صلى الله عليه وسلم قَتْلُ بْنِ حَارِثَةَ وَجَعْفَرِ بْنِ أَبِي طَالِبٍ وَعَبْدِ اللّهِ بْنِ رَوَاحَةَ، جَلَسَ رَسُولُ اللّهِ صلى الله عليه وسلم يُعْرَفُ فِيهِ الْحُزْ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ا أَنْظُرُ مِنْ صَائِرِ الْبَابِ </w:t>
      </w:r>
      <w:r>
        <w:rPr>
          <w:rFonts w:cs="Times New Roman" w:ascii="Times New Roman" w:hAnsi="Times New Roman"/>
          <w:sz w:val="36"/>
          <w:szCs w:val="36"/>
          <w:rtl w:val="true"/>
        </w:rPr>
        <w:t>(</w:t>
      </w:r>
      <w:r>
        <w:rPr>
          <w:rFonts w:ascii="Times New Roman" w:hAnsi="Times New Roman" w:cs="Times New Roman"/>
          <w:sz w:val="36"/>
          <w:sz w:val="36"/>
          <w:szCs w:val="36"/>
          <w:rtl w:val="true"/>
        </w:rPr>
        <w:t>شَقّ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نِسَاءَ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بُكَاءَ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 أن وَأَنْ يَذْهَبَ فَيَنْهَا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فَذَكَرَ أَنّهُنّ لَمْ يُطِ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 الثّانِيَةَ أَنْ يَذْهَبَ فَيَنْهَا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قَدْ غَلَبْنَنَا يَا رَسُولَ اللّهِ قَالَتْ فَزَعَمَتْ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ذْهَبْ فَاحْثِ فِي أَفْوَاهِهِنّ مِنَ التّ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غَمَ اللّهُ أَنْفَ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تَفْعَلُ مَا أَمَرَكَ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تَرَكْتَ رَسُولَ اللّهِ صلى الله عليه وسلم مِنَ الْعَنَ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 عَنْ مُعَاوِيَةَ بْنِ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أَحْمَدُ بْنُ إِبْرَاهِيمَ الدّوْرَقِيّ حَدّثَنَا عَبْدُ الصّمَدِ 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يَحْيَى بْنِ سَعِيدٍ، بِهَذَا الإِسْنَادِ،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عَبْد الْ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تَرَكْتَ رَسُولُ اللّهِ صلى الله عليه وسلم مِنَ الْعِ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عَنْ مُحَمّدٍ، عَنْ أُمّ عَطِيّ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 عَلَيْنَا رَسُولُ اللّهِ صلى الله عليه وسلم فِي الْبَيْعَةِ، أَلاّ نَ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وَفَتْ مِنّا ا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سُلَيْمٍ، وَأُمّ الْعَلاَءِ، وَابْنَةُ أَبِي سَبْرَةَ امْرَأَةُ مُعَاذٍ، أَوِ ابْنَةُ أَبِي سَبْرَةَ وَامْرَأَةُ مُعَاذٍ</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سْبَ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حَفْصَةَ، عَنْ أُمّ عَطِ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 عَلَيْنَا رَسُولُ اللّهِ صلى الله عليه وسلم فِي الْبَيْعَةِ، أَلاّ تَنُحْ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وَفَتْ مِنّا غَيْرُ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نّ أُمّ سُلَ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زُهَيْرُ بْنُ حَرْبٍ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حَا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اصِمٌ عَنْ حَفْصَةَ، عَنْ أُمّ عَطِ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يُبَايِعْنَكَ عَلَىَ أَنْ لاَ يُشْرِكْنَ بِاللّهِ شَيْئاً وَلاَ يَعْصِينَكَ فِي مَعْرُوفٍ</w:t>
      </w:r>
      <w:r>
        <w:rPr>
          <w:rFonts w:cs="Times New Roman" w:ascii="Times New Roman" w:hAnsi="Times New Roman"/>
          <w:sz w:val="36"/>
          <w:szCs w:val="36"/>
          <w:rtl w:val="true"/>
        </w:rPr>
        <w:t>} (</w:t>
      </w:r>
      <w:r>
        <w:rPr>
          <w:rFonts w:ascii="Times New Roman" w:hAnsi="Times New Roman" w:cs="Times New Roman"/>
          <w:sz w:val="36"/>
          <w:sz w:val="36"/>
          <w:szCs w:val="36"/>
          <w:rtl w:val="true"/>
        </w:rPr>
        <w:t>الممتحنة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هُ النّيَا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لاّ آلَ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مْ كَانُوا أَسْعَدُونِي فِي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بُدّ مِنْ أَنْ أُسْعِ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لاّ آلَ فُل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استسقاء بالنج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بق بيانه في كتاب الإيمان في حديثه مطرنا بنوء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نائحة إذا لم تتب قبل مو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فيه دليل على تحريم النياحة وهو مجمع عليه، وفيه صحة التوبة ما لم يمت المكلف ولم يصل إلى الغرغ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أنظر من صائر الباب شق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روايات البخاري ومسلم صائر الباب شق الباب، وشق الباب تفسير للصائر وهو بفتح الشين،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ال صائر وإنما يقال صير بكسر الصاد وإسكان ال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ذهب فاحث في أفواههن من الت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ثاء وكسره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ثا يحثو وحثى يحثي لغتان، وأمره صلى الله عليه وسلم بذلك مبالغة في إنكار البكاء عليهم ومنعهن منه، ثم تأوله بعضهم على أنه كان بكاء بنوح وصياح ولهذا تأكد النهي، ولو كان مجرد مع العين لم ينه عنه لأنه صلى الله عليه وسلم فعله وأخبر أنه ليس بحرام وأنه رحمة، وتأوله بعضهم على أنه كان بكاء من غير نياحة ولا صوت،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بعد أن الصحابيات يتمادين بعد تكرار نهيهن على محرم وإنما كان بكاء مجرداً، والنهي عنه تنزيه وأدب لا للتحريم فلهذا أصررن عليه متأول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رغم الله أنفك والله ما تفعل ما أمرك رسول الله صلى الله عليه وسلم وما تركت رسول الله صلى الله عليه وسلم من الع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ك قاصر لا تقوم بما أمرت به من الإنكار لنقصك وتقصيرك، ولا تخبر النبي صلى الله عليه وسلم بقصورك عن ذلك حتى يرسل غيرك ويستريح من العناء والعناء بالمد المشقة والتعب، و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غم الله أنفه أي ألصقه بالرغام وهو التراب وهو إشارة إلى إذلاله وإهان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حديث عبد العزيز وما تركت رسول الله صلى الله عليه وسلم من ال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معظم نسخ بلادنا هنا العي بكسر العين المهملة أي التعب، وهو بمعنى العناء السابق في الرواية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عند بعضهم الغي بالمعجمة وهو تصح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عند أكثرهم العناء بالمد وهو الذي نسبه إلى الأكثرين خلاف سياق مسلم لأن مسلماً روى الأول العناء ثم روى الرواية الثاني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بنحو الأولى إلا في هذا اللفظ فيتعين أن يكون خلاف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أخذ علينا رسول الله صلى الله عليه وسلم مع البيعة أن لا ن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ي الب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تحريم النوح وعظيم قبحه وإِلاهتمام بإنكاره والزجر عنه لأنه مهيج للحزن ورافع للص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مخالفة التسليم للقضاء والإذعان لأمر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ما وفت منا امرأة إلا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معناه لم يف ممن بايع مع أم عطية في الوقت الذي بايعت فيه من النسوة إلا خمس لا أنه لم يترك النياحة من المسلمات غير خم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م عط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ين نهين عن النياحة </w:t>
      </w:r>
      <w:r>
        <w:rPr>
          <w:rFonts w:cs="Times New Roman" w:ascii="Times New Roman" w:hAnsi="Times New Roman"/>
          <w:sz w:val="36"/>
          <w:szCs w:val="36"/>
          <w:rtl w:val="true"/>
        </w:rPr>
        <w:t>(</w:t>
      </w:r>
      <w:r>
        <w:rPr>
          <w:rFonts w:ascii="Times New Roman" w:hAnsi="Times New Roman" w:cs="Times New Roman"/>
          <w:sz w:val="36"/>
          <w:sz w:val="36"/>
          <w:szCs w:val="36"/>
          <w:rtl w:val="true"/>
        </w:rPr>
        <w:t>فقلت يا رسول الله إلا آل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ول على الترخيص لأم عطية في آل فلان خاصة كما هو ظاهر، ولا تحل النياحة لغيرها ولا لها في غير آل فلان كما هو صريح في الحديث، وللشارع أن يخص من العموم ما شاء، فهذا صواب الحكم في هذا الحديث، واستشكل القاضي عياض وغيره هذا الحديث وقالوا فيه أقوالاً عجيبة، ومقصودي التحذير من الاغترار بها، حتى أن بعض المالك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ياحة ليست بحرام بهذا الحديث وقصة نساء جع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المحرم ما كان معه شيء من أفعال الجاهلية كشق الجيوب وخمش الخدود ودعوى الجاهلية، والصواب ما ذكرناه أولاً وأن النياحة حرام مطلقاً وهو مذهب العلماء كافة، وليس فيما قاله هذا القائل دليل صحيح لما ذكر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نهي النساء عن اتباع الجنائز</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يّوبُ عَنْ مُحَمّدِ بْنِ سِي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اُمّ عَطِ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نْهَىَ عَنِ اتّبَاعِ الْجَنَائِزِ، وَلَم يُعَزَمْ عَلَيْ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هِشَامٍ، عَنْ حَفْصَةَ، عَنْ اُمّ عَطِ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ينَا عَنِ اتّباعِ الْجَنَائِزِ وَلمْ يُعْزَمْ عَلَيْ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م عطية نهينا عن اتباع الجنائز ولا يعزم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نهانا رسول الله صلى الله عليه وسلم عن ذلك نهي كراهة تنزيه لا نهي عزيمة تحريم، ومذهب أصحابنا أنه مكروه ليس بحرام لهذا الحديث،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مهور العلماء بمنعهن من اتباعها، وأجازه علماء المدينة، وأجازه مالك وكرهه للشاب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غسل المي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يَزِيدُ بْنُ زُرَيْعٍ عَنْ أَيّوبَ، عَنْ مُحَمّدِ بْنِ سِيرِينَ، عَنْ اُمّ عَطِ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عَلَيْنَا النّبِيّ صلى الله عليه وسلم وَنَحْنُ نَغْسِلُ ابْنَ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غْسِلْنَهَا ثُلاثَاً، أَوْ خَمْساً، أَوْ أَكْثَرَ مِنْ ذَلِكَ، إِنْ رَأَيْتُنّ ذَلِكَ، بِمَاءٍ وَسِ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جْعَلْنَ فِي الاَخِرَةِ كَافُوراً، أَوْ شَيْئاً مِنْ كَافُورٍ، فَإِذَا فَرَغْتُنّ فآذِنّ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رَغْنَا آذَ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لْقَىَ إلَيْنَا حِقْ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شْعِرْنَهَا إيّ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يَزِيدُ بْنُ زُرَيْعٍ عَنْ أَيّوبَ، عَنْ مُحَمّدِ بْنِ سِيرِين، عَنْ حَفْصَةَ بِنْتِ سِيرينَ، عَنْ اُمّ عَطِ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طْنَاهَا ثَلاثَةَ قُرُ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 عَنْ مَالِكٍ بْ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الرّبِيعِ الزّهْرَانِيّ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w:t>
      </w:r>
      <w:r>
        <w:rPr>
          <w:rFonts w:ascii="Times New Roman" w:hAnsi="Times New Roman" w:cs="Times New Roman"/>
          <w:sz w:val="36"/>
          <w:sz w:val="36"/>
          <w:szCs w:val="36"/>
          <w:rtl w:val="true"/>
        </w:rPr>
        <w:t>ح وَحَدّثَنَا يَحْيَى 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هُمْ عَنْ أَيّوبَ، عَنْ مُحَمّدٍ، عَنْ اُمّ عَطِ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فّيَتْ إِحْدَىَ بَنَات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ابْنِ عُلَيّ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نَا رَسُولُ الله صلى الله عليه وسلم وَنَحْنُ نَغْسِلُ ابْنَ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مَال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عَلَيْنَا رَسُولُ لله صلى الله عليه وسلم حِينَ تُوُفّيَتِ ابْنَ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يَزِيدَ بَنْ زُرَيْعٍ عَنْ أَيّوبَ، عَنْ مُحَمّدٍ، عَنْ اُمّ عَطِ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عَنْ أَيّوبَ، عَنْ حَفْصَةَ، عَنْ اُمّ عَطِيّةَ، بِ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اً أَوْ خَمْسَاً أَوْ سَ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أَكْثَرَ مِنْ ذَلِكَ، إنْ رَأَيْتُ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حَفْصَةُ عَنْ اُمّ عَطِ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نَا رَأْسَهَا ثَلاثَةَ قُرُ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ا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حَفُ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مّ عَطِيّ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غْسِلْنَها وَتْ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اً أَوْ خُمْساً أَوْ سَ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اُمّ عَطِ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شَطْنَاهَا ثَلاثَةَ قُرُ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عَمْرٌ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خَازِمٍ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اصِمٌ الأَحْوَلُ عَنْ حَفْصَةَ بِنْتِ سِيرِينَ، عَنْ اُمّ عَطِيّةَ قَالَتْ لَمّا مَاتَتْ زَيْنَبُ بِنْتُ رَسُولِ الله صلى الله عليه وسلم، قَالَ لَنَا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غْسِلْنَهَا وِتْ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ا أَوْ خَمْ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جْعَلنَ فِي الخَامِسَةِ كَافُ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شَيْئاً مِنْ كَافُ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غَسَلْتُنّهَا فَاعْلِمْنَ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لَمْ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انَا حِقْوَهُ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شْعِرْنَهَا إِيّ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هِشَامُ بْنُ حَسّانَ عَنْ حَفْصَةَ بِنْتِ سِيرِينَ، عَنْ اُمّ عَطِ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نَا رَسُول الله صلى الله عليه وسلم وَنَحْنُ نَغْسِلُ إحْدَىَ بَنَ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غْسِلْنَهَا وِتْ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مْساً أَوْ أَكْثَرَ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حْوِ حَدِيثَ أَيّوبَ وَ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فَرْنَا شَعْرَهَا ثَلاثَةَ أَ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نَيْها وَنَاصِيَ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خَالِدٍ، عَنْ حَفْصَةَ بِنْتِ سِيرِينَ، عَنْ اُمّ عَطِيّةَ أَنّ رَسُول الله صلى الله عليه وسلم، حَيْثُ أَمرَهَا أَنْ تَغْسِلَ ابْنَتَهُ قَالَ لَهَا</w:t>
      </w:r>
      <w:r>
        <w:rPr>
          <w:rFonts w:cs="Times New Roman" w:ascii="Times New Roman" w:hAnsi="Times New Roman"/>
          <w:sz w:val="36"/>
          <w:szCs w:val="36"/>
          <w:rtl w:val="true"/>
        </w:rPr>
        <w:t>: "</w:t>
      </w:r>
      <w:r>
        <w:rPr>
          <w:rFonts w:ascii="Times New Roman" w:hAnsi="Times New Roman" w:cs="Times New Roman"/>
          <w:sz w:val="36"/>
          <w:sz w:val="36"/>
          <w:szCs w:val="36"/>
          <w:rtl w:val="true"/>
        </w:rPr>
        <w:t>ابْدَأْنَ بِمَيَامِنِهَا ومَوَاضِعِ الُوضَوءِ مِ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أَيّوبَ وَ أَبُو بَكْرِ بْنُ أَبِي شَيْبَةَ وَ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بْنُ عُلَيّةَ عَنْ خَالِدٍ، عَنْ حَفْصَةَ، عَنْ اُمّ عَطِيّةَ أَنّ رَسُولَ الله صلى الله عليه وسلم قَالَ لَهُنّ فِي غَسْلِ ابْنَتِهِ </w:t>
      </w:r>
      <w:r>
        <w:rPr>
          <w:rFonts w:cs="Times New Roman" w:ascii="Times New Roman" w:hAnsi="Times New Roman"/>
          <w:sz w:val="36"/>
          <w:szCs w:val="36"/>
          <w:rtl w:val="true"/>
        </w:rPr>
        <w:t>"</w:t>
      </w:r>
      <w:r>
        <w:rPr>
          <w:rFonts w:ascii="Times New Roman" w:hAnsi="Times New Roman" w:cs="Times New Roman"/>
          <w:sz w:val="36"/>
          <w:sz w:val="36"/>
          <w:szCs w:val="36"/>
          <w:rtl w:val="true"/>
        </w:rPr>
        <w:t>ابْدَأَنَ بِمَيَامِنَهَا وَمَوَاضِعِ الْوُضُوءِ مِ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غسلنها ثلاثاً أو خمساً أو أكثر من ذلك إن رأيت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اً أو خمساً أو سبعاً أو أكثر من ذلك إن رأيت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اغسلنها وتراً ثلاثاً أو خمساً</w:t>
      </w:r>
      <w:r>
        <w:rPr>
          <w:rFonts w:cs="Times New Roman" w:ascii="Times New Roman" w:hAnsi="Times New Roman"/>
          <w:sz w:val="36"/>
          <w:szCs w:val="36"/>
          <w:rtl w:val="true"/>
        </w:rPr>
        <w:t>"</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اغسلنها وتراً خمساً أو أك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روايات متفقة في المعنى وإن اختلفت ألفاظها، والمراد اغسلنها وتراً وليكن ثلاثاً، فإن احتجتن إلى زيادة عليها للانقاء فليكن خمساً، فإن احتجتن إلى زيادة الانقاء فليكن سبعاً وهكذا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اصله أن الإيتار مأمور به والثلاث مأمور بها ندباً، فإن حصل الإنقاء بثلاث لم تشرع الرابعة وإلا زيد حتى يحصل الإنقاء ويندب كونها وتراً، وأصل غسل الميت فرض كفاية وكذا حمله وكفنه والصلاة عليه ودفنه كلها فروض كفاية، والواجب في الغسل مرة واحدة عامة للبدن، هذا مختصر الكلام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رأيت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كاف خطاب لأم عطية ومعناه إن احتجن وليس معناه التخيير وتفويض ذلك إلى شهوتهن، وكانت أم عطية غاسلة للميتات وكانت من فاضلات الصحابيات الضارية واسمها نسيبة بضم النون وقيل بفتحها، وأما بنت رسول الله صلى الله عليه وسلم هذه التي غسلتها فهي زينب رضي الله عنها هكذا قاله الجمهور،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هل السير إنها أم كلثوم، والصواب زينب كما صرح به مسلم في روايته التي بعد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ماء وس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استحباب السدر في غسل الميت وهو متفق على استحبابه ويكون في المرة الواجبة وقيل يجوز ف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جعلن في الاَخرة كافوراً أو شيئاً من كاف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شيء من الكافور في الاَخرة وهو متفق عليه عندنا وبه قال مالك وأحمد وجمهور العلماء،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حب وحجة الجمهور هذا الحديث ولأنه يطيب الميت ويصلب بدنه ويبرده ويمنع إسراع فساده أو يتضمن إكر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ألقى إلينا حقوه فقال أشعرنها إ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حاء وفتحها لغتان يعني إزاره، وأصل الحقو معقد الإزار وجمعه أحق وحقى وسمي به الإزار مجازاً لأنه يشد فيه، ومعنى أشعرنها إياه اجعلنه شعاراً لها وهو الثوب الذي يلي الجسد سمي شعاراً لأنه يلي شعر الجسد والحكمة في إشعارها به تبريكها به، ففيه التبرك بآثار الصالحين ولباسهم، وفيه جواز تكفين المرأة في ثوب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مشطناها ثلاثة ق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ثلاث ضفائر جعلنا قرنيها ضفيرتين وناصيتها ضفيرة كما جاء مبيناً في غير هذه الرواية ومشطناها بتخفيف الش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مشط رأس الميت وضفره، وبه قال الشافعي وأحمد وإسحاق، وقال الأوزاعي والكوفيون</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ستحب المشط ولا الضفر بل يرسل الشعر على جانبيها مفر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يلنا عليه الحديث، والظاهر إطلاع النبي صلى الله عليه وسلم على ذلك واستئذانه فيه كما في باقي صفة غس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بدأن بميامنها ومواضع الوضوء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تقديم الميامن في غسل الميت وسائر الطهارات، ويلحق بها أنواع الفضائل، والأحاديث في هذا المعنى كثيرة في الصحيح مشهورة، وفيه استحباب وضوء الميت وهو مذهبنا ومذهب مالك والجمهور،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حب ويكون الوضوء عندنا في أول الغسل كما في وضوء الجنب، وفي حديث أم عطية هذا دليل لأصح الوجهين عندنا أن النساء أحق بغسل الميتة من زوجها وقد تمنع دلالته حتى يتحقق أن زوج زينب كان حاضراً في وقت وفاتها لا مانع له من غسلها وأنه لم يفوض الأمر إلى النسوة، ومذهبنا ومذهب الجمهور أن له غسل زوجته، وقال الشعبي والثوري و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له غسلها وأجمعوا أن لها غسل زوجها، واستدل بعضهم بهذا الحديث على أنه لا يجب الغسل على من غسل ميتاً، ووجه الدلالة أنه موضع تعليم فلو وجب لعلمه، ومذهبنا ومذهب الجمهور أنه لا يجب الغسل من غسل الميت لكن يستحب، 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علم أحداً قال بوجوبه، وأوجب أحمد وإسحاق الوضوء منه والجمهور على استحبابه، ولنا وجه شاذ أنه واجب وليس بشيء، والحديث المروي فيه من رواية أبي هريرة</w:t>
      </w:r>
      <w:r>
        <w:rPr>
          <w:rFonts w:cs="Times New Roman" w:ascii="Times New Roman" w:hAnsi="Times New Roman"/>
          <w:sz w:val="36"/>
          <w:szCs w:val="36"/>
          <w:rtl w:val="true"/>
        </w:rPr>
        <w:t>: "</w:t>
      </w:r>
      <w:r>
        <w:rPr>
          <w:rFonts w:ascii="Times New Roman" w:hAnsi="Times New Roman" w:cs="Times New Roman"/>
          <w:sz w:val="36"/>
          <w:sz w:val="36"/>
          <w:szCs w:val="36"/>
          <w:rtl w:val="true"/>
        </w:rPr>
        <w:t>من غسل ميتاً فليغتسل ومن مسه فلي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عيف بالاتفاق</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كفن المي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حدّثنا يَحْيَىَ بْنُ يَحْيَى التّمِيميّ وَ أَبُو بَكْرِ بْنُ أَبِي شَيْبَةَ وَ مُحَمّدُ بْنُ عَبْدِ اللهِ بْنِ نُمَيْرٍ وَ أَبُو كُرَيْ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يَحْيَىَ</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شَقِيقٍ، عَنْ خَبّابِ بْنِ الأَ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جَرْنَا مَعَ رَسُولِ الله صلى الله عليه وسلم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تَغِي وَجْ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بَ أَجْرُنَا عَ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ا مَنْ مَضَى لَمْ يَأكُلْ مِنْ أَجْرِهِ شَيْئاً، مِنْهُمْ مُصْعَبُ بَنْ عُ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 يَوْمَ 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وجَدْ لَهُ شَيءٌ يُكَفّنُ فِيه إِلاّ نَ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ا، إِذَا وَضعْنَاهَا عَلَى رَأَسِهِ، خَرَجَتْ رِجْل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وَضَعْنَاهَا عَلَىَ رِجْلَيْهِ، خَرَجَ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ضَعُوهَا مِمّا يَلِي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جْعَلُوا عَلَىَ رِجْلَيْهِ الإذْ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ا أَيْنَعَتْ لَهُ ثَمَرَتُهُ، فَهُوَ يَهْدِبُ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ح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نْجَابُ بْنُ الْحَارِثُ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لِيّ 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 وَحَدّثَنَا إسْحَاقُ بْنُ إبْرَاهِيمَ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 عَنِ الأَعْمَشِ ، بِهَذَا الإ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يَحْيَى بْنُ يَحْيَىَ وَ أَبُو بَكْرِ بْنُ أَبِي شَيْبَةَ وَ أَبُو كُرَيْ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يَحْيَىَ</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هِشَامِ بْنِ عُرْوَةَ، عَنْ أَبِيهِ، عَنْ عَائِشَ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نَ رَسُولُ الله صلى الله عليه وسلم فِي ثَلاثَةِ أَثْوَابٍ بِيضٍ سَحُولِيّةٍ، مِنْ كُرْ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هَا قَمِيصٌ وَلاَ عِمَ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حُلّةُ فَإِنّمَا شُبّهَ عَلَى النّاسِ فِيهَا، أَنّهَا اشْتُرِيْتَ لَهُ لِيُكَفّنَ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كَتِ الْحُ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فّنَ فِي ثَلاثَةِ أَثْوَابٍ بِيضٍ سَحُو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هَا عَبْدُ اللهِ بْنُ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حْبِسَنّهَا حَتّى اُكَفّنَ فِيهَا 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رَضِيَهَا اللهُ عَزّ وَجَلّ لِنَبِيّهِ لَكَفّنَهُ فِيهَا، فَبَاعَهَا وَتَصَدّقَ بِثَمَ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ليّ بْنُ حُجْرٍ السّ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لِيّ 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هِشَامُ بْنُ عُرْوَةَ، عَنْ أَبِيهِ، عَنْ عَائِشَ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رِجَ رَسُولُ الله صلى الله عليه وسلم فِي حُلّةٍ يَمَنِيّةٍ كَانَتْ لِعَبْدِ اللهِ بْنِ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زِعَتْ عَنْهُ، وَكُفّن فِي ثَلاَثَةِ أَثْوَابٍ سُحُولٍ يَمَ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هَا عِمَامَةٌ وَلاَ قَميِ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 عَبْدُ اللهِ الْحُلّ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فّنُ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فّنْ فِيهَا رَسُولُ الله صلى الله عليه وسلم وَاُكَفّنُ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صَدّقَ بِ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بْنُ غِيَاثٍ وَ ابْنُ عُيَيْنَةَ وَ ابْنُ إِدْرِيسَ وَ عَبْدَةُ وَ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عَزِيزِ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هُمْ عَنْ هِشَ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 حَدِيثِهِمْ قِصّةُ عَبْدِ اللهِ بْنِ أَبِي بَكْ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عَنْ يَزِيدَ، عَنْ مُحَمّدِ بْنِ إبْرَاهِيمَ، عَنْ أَبِي سَلَمَ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ائِشَةَ زَوْجَ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مْ كُفّنَ رَسُولُ اللهِ صلى الله عليه وسلم؟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ثَلاَثَةِ أَثْوَابٍ سَحُولِ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w:t>
      </w:r>
      <w:r>
        <w:rPr>
          <w:rFonts w:ascii="Times New Roman" w:hAnsi="Times New Roman" w:cs="Times New Roman"/>
          <w:sz w:val="36"/>
          <w:sz w:val="36"/>
          <w:szCs w:val="36"/>
          <w:rtl w:val="true"/>
        </w:rPr>
        <w:t>فوجب أجرنا ع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وجوب إنجاز وعد بالشرع لا وجوب بالعقل كما تزعمه المعتزلة، وهو نحو ما في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حق العباد ع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سبق شرحه في كتاب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نا من مضى لم يأكل من أجر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م يوسع عليه الدنيا ولم يعجل له شيء من جزاء عم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 يوجد له شيء يكفن فيه إلا ن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كساء وفيه دليل على أن الكفن من رأس المال وأنه مقدم على الديون، لأن النبي صلى الله عليه وسلم أمر بتكفينه في نمرته ولم يسأل هل عليه دين مستغرق أم لا، ولا يبعد من حال من لا يكون عنده إلا نمرة أن يكون عليه دين، واستثنى أصحابنا من الديون الدين المتعلق بعين المال فيقدم على الكفن، وذلك كالعبد الجاني والمرهون والمال الذي تعلقت به زكاة أو حق بائعه بالرجوع بإفلاس ونحو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ضعوها مما يلي رأسه واجعلوا على رجليه من الأذ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بكسر الهمزة والخاء وهو حشي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روف طيب الرائحة، وفيه دليل على أنه إذا ضاق الكفن عن ستر جميع البدن ولم يوجد غيره جعل مما يلي الرأس وجعل النقص مما يلي الرجلين ويستر الرأس، فإن ضاق عن ذلك سترت العورة فإن فضل شيء جعل فوقها، فإن ضاق عن العورة سترت السوأتان لأنهما أهم وهما الأصل في العورة، وقد يستدل بهذا الحديث على أن الواجب في الكفن ستر العورة فقط، ولا يجب استيعاب البدن عند التمكن،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ونوا متمكنين من جميع البدن لقوله لم يوجد له غيرها، فجوابه أن معناه لم يوجد مما يملك الميت إلا نمرة، ولو كان ستر جميع البدن واجباً لوجب على المسلمين الحاضرين تتميمه إن لم يكن له قريب تلزمه نفقته، فإن كان وجب عليه فإن قيل كانوا عاجزين عن ذلك لأن القضية جرت يوم أحد، وقد كثرت القتلى من المسلمين واشتغلوا بهم وبالخوف من العدو وغير ذلك، فجوابه أنه يبعد من حال الحاضرين المتولين دفنه أن لا يكون مع واحد منهم قطعة من توب ونحو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نا من أينعت له ثم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دركت ونضج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هو يهد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أوله وبضم الدال وكسرها أي يجتنيها، يقال ينع الثمر وأينع ينعاً وينوعاً فهو يانع، وهدبها يهدبها إذا جناها، وهذا استعارة لما فتح عليهم من الدن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فن رسول الله صلى الله عليه وسلم في ثلاث أثواب بيض سحولية ليس فيها قميص ولا عم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حولية بفتح السين وضمها والفتح أشهر وهو رواية الأكثرين، قال ابن الأعراب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ثياب بيض نقية لا تكون إلا من القطن، وقال ابن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ياب بيض ولم يخصها بالقطن، 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نسوبة إلى سحول قرية باليمن تعمل فيها، و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حولية بالفتح منسوبة إلى سحول مدينة باليمن يحمل منها هذه الثياب وبالضم ثياب بيض، وقيل إن القرية أيضاً بالضم حكاه ابن الأثير في النهاية في هذا الحديث وحديث مصعب بن عمير السابق وغيرهما وجوب تكفين الميت وهو إجماع المسلمين ويجب في ماله، فإن لم يكن له مال فعلى من عليه نفقته، فإن لم يكن ففي بيت المال، فإن لم يكن وجب على المسلمين يوزعه الإمام على أهل اليسار وعلى ما يراه، وفيه أن السنة في الكفن ثلاثة أثواب للرجل وهو مذهبنا ومذهب الجماهير، والواجب ثوب واحد كما سبق، والمستحب في المرأة خمسة أثواب، ويجوز أن يكفن الرجل في خمسة لكن المستحب أن لا يتجاوز الثلاثة، وأما الزيادة على خمسة فإسراف في حق الرجل و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ب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لاستحباب التكفين في الأبيض وهو مجمع عليه، وفي الحديث الصحيح في الثياب البيض</w:t>
      </w:r>
      <w:r>
        <w:rPr>
          <w:rFonts w:cs="Times New Roman" w:ascii="Times New Roman" w:hAnsi="Times New Roman"/>
          <w:sz w:val="36"/>
          <w:szCs w:val="36"/>
          <w:rtl w:val="true"/>
        </w:rPr>
        <w:t>: "</w:t>
      </w:r>
      <w:r>
        <w:rPr>
          <w:rFonts w:ascii="Times New Roman" w:hAnsi="Times New Roman" w:cs="Times New Roman"/>
          <w:sz w:val="36"/>
          <w:sz w:val="36"/>
          <w:szCs w:val="36"/>
          <w:rtl w:val="true"/>
        </w:rPr>
        <w:t>وكفنوا فيها موت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كره المصبغات ونحوها من ثياب الزينة، وأما الحرير فقال أصحابنا يحرم تكفين الرجل فيه، ويجوز تكفين المرأة مع الكراهة، وكره مالك وعامة العلماء التكفين في الحرير مطلقاً، قال ابن الم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أحفظ خلا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ها قميص ولا عمامة معناه لم يكفن في قميص ولا عمامة وإنما كفن في ثلاثة أثواب غيرهما ولم يكن مع الثلاثة شيء آخر، هكذا فسره الشافعي وجمهور العلماء وهو الصواب الذي يقتضيه ظاهر الحديث،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تحب أن لا يكون في الكفن قميص ولا عمامة، وقال مالك و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قميص وعمامة، وتأولوا الحديث على أن معناه ليس القميص والعمامة من جملة الثلاثة وإنما هما زائدان عليهما وهذا ضعيف فلم يثبت أنه صلى الله عليه وسلم كفن في قميص وعمامة، وهذا الحديث يتضمن أن القميص الذي غسل فيه النبي صلى الله عليه وسلم نزع عنه عند تكفينه وهذا هو الصواب الذي لا يتجه غيره لأنه لو بقي مع رطوبته لأفسد الأكفان، وأما الحديث الذي في سنن أبي داود عن ابن عباس رضي الله عنهما أن النبي صلى الله عليه وسلم كفن في ثلاثة أثواب الحلة ثوبان وقميصه الذي توفي فيه فحديث ضعيف لا يصح الاحتجاج به، لأن يزيد بن أبي زياد أحد رواته مجمع على ضعفه لا سيما وقد خالف بروايته الثق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ر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قطن وفيه دليل على استحباب كفن القط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الحلة فإنما شبه على الناس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شين وكسر الباء المشددة ومعناه اشتبه عليهم،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كون الحلة إلا ثوبين إزاراً ور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حلة يمنية كانت لعبد الله بن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ت هذه اللفظة في مسلم على ثلاثة أوجه حكاها القاضي وهي موجودة في النسخ، أحدها يمنية بفتح أوله منسوبة إلى 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يمانية منسوبة إلى اليمن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يمنة بضم الياء وإسكان الميم وهو أ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على هذا مضافة حلة يمنة، قال الخ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ضرب من برود 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كفن في ثلاثة أثواب سحول يم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أصول سحول، أما يمانية فبتخفيف الياء على اللغة الفصيحة المشهورة، وحكى سيبويه والجوهري وغيرهما لغة في تشديدها، ووجه الأول أن الألف بدل ياء النسب فلا يجتمعان بل يقال يمنية أو يمانية بالتخف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سحول فبضم السين وفتحها والضم أشهر، والسحول بضم السين جمع سحل وهو ثوب القط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سجية المي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حدّثنا زُهْيَرُ بْنُ حَرْبٍ وَ حَسَنٌ الْحُلْوَانِي وَ عَبْدُ بْنُ حُميْدٍ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وَهُوَ ا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صَالِحٍ، عَنْ ابْنِ شَهَابِ أَنّ أَبَا سَلَمَةَ بْنَ عَبْدِ الرّحْمَنِ أَخْبَرَهُ أَنّ عَائِشَةَ اُمّ الْمُؤْمِني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جّيَ رَسُولُ الله صلى الله عليه وسلم حِينَ مَاتَ بِثَوْبِ حِبَرَةٍ</w:t>
      </w:r>
      <w:r>
        <w:rPr>
          <w:rFonts w:cs="Times New Roman" w:ascii="Times New Roman" w:hAnsi="Times New Roman"/>
          <w:sz w:val="36"/>
          <w:szCs w:val="36"/>
          <w:rtl w:val="true"/>
        </w:rPr>
        <w:t xml:space="preserve">.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إسْحَاقُ بْنُ إبْرَاهِيمَ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ح وَحَدّثَنَا عَبْدُ اللهِ بْنُ عَبْدِ الرّحْمَنِ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ا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يْبٌ عَنِ الزّهْرِيّ ، بِهَذَا الإسْنَادِ، سَوَ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سجي رسول الله حين مات بثوب حب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غطي جميع بدنه والحبرة بكسر الحاء وفتح الباء الموحدة وهي ضرب من برود اليمن، وفيه استحباب تسجية الميت وهو مجمع عليه وحكمته صيانته من الإنكشاف وستر عورته المتغيرة عن الأعين،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ف طرف الثوب المسجى به تحت رأسه وطرفه الاَخر تحت رجليه لئلا ينكشف عن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ون التسجية بعد نزع ثيابه التي توفي فيها لئلا يتغير بدنه بسبب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تحسين كفن المي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هرُونُ بْنُ عَبْدِ اللهِ وَ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جَابِرَ بْنَ عَبْدِ اللهِ يُحَدّثُ أَنّ النّبِيّ صلى الله عليه وسلم خَطَبَ يَوْماً فَذَكَرَ رَجُلاً مِنْ أَصْحَابِهِ قَبِضَ فَكُفّنَ فِي كَفَنٍ غَيْرِ طَ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بِرَ 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زَجَرَ النّبِيّ صلى الله عليه وسلم أَنْ يُقْبَرَ الرّجُلُ بِاللّيْلِ حَتّىَ يُصَلّي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يُضْطَرّ إنْسَانٌ إلَىَ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كَفّنَ أَحَدُكُمْ أَخَاهُ فَلْيُحَسّنْ كَفَ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خطب يوماً فذكر رجلاً من أصحابه قبض فكفن في كفن غير طائل وقبر ليلاً، فزجر النبي صلى الله عليه وسلم أن يقبر الرجل بالليل حتى يصلى عليه إلا أن يضطر إنسان إلى ذلك، و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فن أحدكم أخاه فليحسن كف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طائل أي حقير غير كامل الس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صلى عليه هو بفتح اللام، وأما النهي عن القبر ليلاً حتى يصلى عليه فقيل سببه أن الدفن نهاراً يحضره كثيرون من الناس ويصلون عليه ولا يحضره في الليل إلا أفراد، وقيل لأنهم كانوا يفعلون ذلك بالليل لرداءة الكفن فلا يبين في الليل، ويؤيده أول الحديث وآخره،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لتان صحيحت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ظاهر أن النبي صلى الله عليه وسلم قصدهما مع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يل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لا أن يضطر إنسان إلى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أنه لا بأس به في وقت الضر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ختلف العلماء في الدفن في الليل فكرهه الحسن البصري إلا لضرورة، وهذا الحديث مما يستدل له به، وقال جماهير العلماء من السلف والخلف لا يكره واستدلوا بأن أبا بكر الصديق رضي الله عنه وجماعة من السلف دفنوا ليلاً من غير إنكار، وبحديث المرأة السوداء والرجل الذي كان يقم المسجد فتوفي بالليل فدفنوه ليلاً وسألهم النبي صلى الله عليه وسلم عن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في ليلاً فدفناه في اللي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آذنتموني؟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ظلمة ولم ينكر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ابوا عن هذا الحديث أن النهي كان لترك الصلاة ولم ينه عن مجرد الدفن بالليل، وإنما نهى لترك الصلاة أو لقلة المصلين أو عن إساءة الكفن أو عن المجموع كما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دفن في الأوقات المنهي عن الصلاة فيها والصلاة على الميت فيها فاختلف العلماء فيها فقال الشافعي و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رهان إلا أن يتعمد التأخير إلى ذلك الوقت لغير سبب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د الحكم المال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لا يصلى عليها بعد الإسفار والإصفرار حتى تطلع الشمس أو تغيب إلا أن يخشى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 الطلوع والغروب ونصف النهار، وكره الليث الصلاة عليها في جميع أوقات الن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أمر بإحسان الكف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المراد بإحسانه السرف فيه والمغالاة ونفاسته وإنما المراد نظافته ونقاؤه وكثافته وستره وتوسطه وكونه من جنس لباسه في الحياة غالباً لا أفخر منه ولا أحق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يحسن كف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وه بوجهين فتح الفاء وإسكانها وكلاهما صحيح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فتح أصوب وأظهر وأقرب إلى لفظ الحديث</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إسراع بالجناز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سَعِيدٍ، عَنْ أَبِي هُرَيْرَةَ ،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سْرعُوا بِالْجِنَازَةِ، فَإِنْ تَكُ صَالِحةً فَخَيْرٌ</w:t>
      </w:r>
      <w:r>
        <w:rPr>
          <w:rFonts w:cs="Times New Roman" w:ascii="Times New Roman" w:hAnsi="Times New Roman"/>
          <w:sz w:val="36"/>
          <w:szCs w:val="36"/>
          <w:rtl w:val="true"/>
        </w:rPr>
        <w:t>. (</w:t>
      </w:r>
      <w:r>
        <w:rPr>
          <w:rFonts w:ascii="Times New Roman" w:hAnsi="Times New Roman" w:cs="Times New Roman"/>
          <w:sz w:val="36"/>
          <w:sz w:val="36"/>
          <w:szCs w:val="36"/>
          <w:rtl w:val="true"/>
        </w:rPr>
        <w:t>لَعَ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دّمُونَه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تَكُنْ غَيْرَ ذَلِكَ فَشَرّ تَضَعُونَهُ عَنْ رِقَاب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يَحْيَىَ بْنُ حَ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بْنُ 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أبِي حَفْ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زّهْرِيّ، عَنْ سَعِيدٍ، عَنْ أَبِي هُرَيْرَة ، عَنِ النّبِيّ صلى الله عليه وسلم، غَيْرَ أَنّ فِي حَديثِ مَ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عْلَمُهُ إِلاّ رَفَعَ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أَبُو الطّاهِرِ وَ حَرْمَلَةُ بْنُ يَحْيَىَ وَ هَرُونُ بْنُ سَعِيدٍ الأَيْلِيّ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بْنُ يَزِيدَ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اُمَامَةَ بْنُ سَهْلِ بْنِ حُنَيْفٍ عَنْ أَبِي هُرَيْرَةَ ،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أَسْرِعُوا بِالْجِنَا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انَتْ صَالِحَةً قَرّبْتُمُوهَا إِلَى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تْ غَيْرَ ذَلِكَ كَانَ شَرّاً تَضَعُونَهُ عَنْ رِقَابِ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سرعوا بالجنا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أمر بالإسراع للحكمة التي ذكرها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الإسراع بالمشي بها ما لم ينته إلى حد يخاف انفجارها ونحوه، وإنما يستحب بشرط أن لا يخاف من شد به انفجارها أو نحوه وحمل الجنازة فرض كفاية،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جوز حملها على الهيئة المزرية، ولا هيئة يخاف معها سقوط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حملها إلا الرجال وإن كانت الميتة امرأة لأنهم أقوى لذلك والنساء ضعيفات، وربما انكشف من الحامل بعض بدنه، وهذا الذي ذكرناه من استحباب الإسراع بالمشي بها، وأنه مراد الحديث هو الصواب الذي عليه جماهير العلماء، ونقل القاضي عن بعضهم أن المراد الإسراع بتجهيرها إذا استحق موتها، وهذا قول باطل مردود ب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شر تضعونه عن رقا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عن بعض السلف كراهة الإسراع، وهو محمول على الإسراع المفرط الذي يخاف معه انفجارها أو خروج شيء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شر تضعونه عن رقا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ا بعيدة من الرحمة فلا مصلحة لكم في مصاحبتها، ويؤخذ منه ترك صحية أهل الباطلة غير الصالح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صلاة على الجنازة واتباع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حدّثني أَبُو الطّاهِرِ وَ حَرْمَلَةُ بْنُ يَحْيَىَ وَ هَرُونُ بْنُ سَعِيدٍ الأَيْلِ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رُونَ وَحَرْمَلَةَ</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بْنُ يَزِيدَ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رّحْمَنِ بْنُ هُرْمُزَ الأَعْرَجُ، أَنّ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شَهِدَ الْجَنَازَةَ حَتّى يُصَلّىَ عَلَيْهَا فَلَهُ قِيرَ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شَهِدَهَا حَتّى تُدَفَنَ فَلَهُ قِيرَا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قِيرَطَا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ثْلُ الْجَبَلَيْنِ الْعَظِيمَ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نْتَهَىَ حَدِيثُ أَبِي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الِمُ بْنُ 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بْنُ عُمَرَ يُصَلّي عَلَيْهَا ثُمّ يَنْصَرِفُ فَلَمّا بَلَغَهُ حَدِيثُ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ضَيّعْنَا قَرَارِيطَ كَثِي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رَافِعٍ وَ عَبْدُ بْنُ حُمَيْدٍ عَنْ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مَعْمَرٍ، عَنِ الزّهْرِيّ، عَنْ سَعِيْدِ بْنِ الْمُسَيّبِ عَنْ أَبِي هُرَيْرَةَ ، عَنِ النّبيّ صلى الله عليه وسلم إلَ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بَلَيْنِ الْعَظِ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ا مَا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فْرَغَ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وضَعَ فِي اللّحْدِ</w:t>
      </w:r>
      <w:r>
        <w:rPr>
          <w:rFonts w:cs="Times New Roman" w:ascii="Times New Roman" w:hAnsi="Times New Roman"/>
          <w:sz w:val="36"/>
          <w:szCs w:val="36"/>
          <w:rtl w:val="true"/>
        </w:rPr>
        <w:t xml:space="preserve">.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دُ الْمَلِكِ بْنِ شُعَيْبِ بْنِ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قَيْلُ بْنُ خَالِدٍ عَنِ ابْنِ شِهَابٍ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رِجَالٌ عَنْ أَبِي هُرَيْرَةَ ،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اتّبَعَهَا حَتّى تُدْفَنَ</w:t>
      </w:r>
      <w:r>
        <w:rPr>
          <w:rFonts w:cs="Times New Roman" w:ascii="Times New Roman" w:hAnsi="Times New Roman"/>
          <w:sz w:val="36"/>
          <w:szCs w:val="36"/>
          <w:rtl w:val="true"/>
        </w:rPr>
        <w:t xml:space="preserve">".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هَيْلٌ عَنْ أَبِيْهِ، عَنْ أَبِي هُرَيْرَةَ ،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عَلَى جَنَازَةٍ وَلَمْ يَتْبَعْهَا فَلَهُ قِيْرَ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تَبِعَهَا فَلَهُ قِيْرَا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الْقِيرَاطَا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صْغَرُهُمَا مِثْلُ اُحُدٍ</w:t>
      </w:r>
      <w:r>
        <w:rPr>
          <w:rFonts w:cs="Times New Roman" w:ascii="Times New Roman" w:hAnsi="Times New Roman"/>
          <w:sz w:val="36"/>
          <w:szCs w:val="36"/>
          <w:rtl w:val="true"/>
        </w:rPr>
        <w:t xml:space="preserve">.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يَزِيْدَ بْنِ كَيْ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حَازِمٍ عَنْ أَبِي هُرَيْرَةَ ،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عَلَىَ جِنَازَةٍ فَلَهُ قِيْرَ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تّبَعَهَا حَتّىَ تُوضَعَ فِي الْقَبْرِ فَقِيرَا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الْقِيرَاطُ؟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ثْلُ اُحُدٍ</w:t>
      </w:r>
      <w:r>
        <w:rPr>
          <w:rFonts w:cs="Times New Roman" w:ascii="Times New Roman" w:hAnsi="Times New Roman"/>
          <w:sz w:val="36"/>
          <w:szCs w:val="36"/>
          <w:rtl w:val="true"/>
        </w:rPr>
        <w:t xml:space="preserve">".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جَرِيرٌ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حَا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نَ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 إ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تَبِعَ جِنَازَةً فَلَهُ قِيرَاطٌ مِنَ ال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 عَلَيْنَا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إلَى عَائِشَةَ فَسَأَلَها فَصَدّقَتْ أَبَا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فَرّطْنَا فِي قَرَارِيطَ كَثِيرَةٍ</w:t>
      </w:r>
      <w:r>
        <w:rPr>
          <w:rFonts w:cs="Times New Roman" w:ascii="Times New Roman" w:hAnsi="Times New Roman"/>
          <w:sz w:val="36"/>
          <w:szCs w:val="36"/>
          <w:rtl w:val="true"/>
        </w:rPr>
        <w:t xml:space="preserve">.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حَيْ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صَخْرٍ عَنْ يَزِيْدَ بْنِ عَبْدِ اللّهِ بْنِ قُسَيْطٍ، أَنّهُ حَدّثَهُ، أَنّ دَاوُدَ بْنَ عَامِرٍ بْنِ سَعْدِ بْنِ وَقّاصٍ حَدّثَهُ عَنْ أَبِيْهِ ، أَنّهُ كَانَ قَاعِداً عِنْدَ 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طَلَعَ خَبّابٌ صَاحِبُ الْمَقْصُ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سْمَعُ مَا يَقُولُ أَبُو هُرَيْرَةَ ؟ إنّهُ سَمِعَ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خَرَجَ مَعَ جِنَازَةٍ مِنْ بَيْتِهَا وَصَلّىَ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بِعَهَا حَتّىَ تُدْفَنَ وَكَانَ لَهُ قِيرَاطَانِ مِنْ أَ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قِيرَاطٍ مِثْلُ 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صَلّىَ عَلَيْهَا رَجَعَ كَانَ لَهُ مِنَ الاَْجْرِ مِثْلُ اُحُدٍ</w:t>
      </w:r>
      <w:r>
        <w:rPr>
          <w:rFonts w:cs="Times New Roman" w:ascii="Times New Roman" w:hAnsi="Times New Roman"/>
          <w:sz w:val="36"/>
          <w:szCs w:val="36"/>
          <w:rtl w:val="true"/>
        </w:rPr>
        <w:t>"</w:t>
      </w:r>
      <w:r>
        <w:rPr>
          <w:rFonts w:ascii="Times New Roman" w:hAnsi="Times New Roman" w:cs="Times New Roman"/>
          <w:sz w:val="36"/>
          <w:sz w:val="36"/>
          <w:szCs w:val="36"/>
          <w:rtl w:val="true"/>
        </w:rPr>
        <w:t>؟ فَأَرْسَلَ ابْنُ عُمَرَ خَبّابّا إلَىَ عَائِشَةَ يَسْأَلُهَا عَنْ قَوْلِ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رْجِعُ إلَيْهِ فَيُخْبِرُهُ مَ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ذَ ابْنُ عُمَرَ قَبْضَةً مِنْ حَصْبَاءٍ الْمَسْجِدِ يُقَلّبُهَا فِي 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رَجِعَ إلَيْهِ ال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ابْنُ عُمَرَ بِالْحَصَى الّذِي كَانَ فِي يَدِهِ الاَْ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فَرّطْنَا فِي قَرَارِيطَ كَثِيرَةٍ</w:t>
      </w:r>
      <w:r>
        <w:rPr>
          <w:rFonts w:cs="Times New Roman" w:ascii="Times New Roman" w:hAnsi="Times New Roman"/>
          <w:sz w:val="36"/>
          <w:szCs w:val="36"/>
          <w:rtl w:val="true"/>
        </w:rPr>
        <w:t xml:space="preserve">. </w:t>
      </w:r>
    </w:p>
    <w:p>
      <w:pPr>
        <w:pStyle w:val="Normal"/>
        <w:bidi w:val="1"/>
        <w:ind w:left="0" w:right="0" w:hanging="0"/>
        <w:jc w:val="left"/>
        <w:rPr/>
      </w:pPr>
      <w:r>
        <w:rPr>
          <w:rFonts w:ascii="Times New Roman" w:hAnsi="Times New Roman" w:cs="Times New Roman"/>
          <w:sz w:val="36"/>
          <w:sz w:val="36"/>
          <w:szCs w:val="36"/>
          <w:rtl w:val="true"/>
        </w:rPr>
        <w:t>و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قَتَادَةُ عَنْ سَالِمِ بْنِ أَبِي الْجَعْدِ، عَنْ معْدَانَ بْنِ أَبِي طَلْحَةَ الْيَعْمَرِيّ، عَنْ ثَوْبَانَ مَوْلَىَ رَسُولَ اللّهِ صلى الله عليه وسلم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عَلَىَ جِنَازَةٍ فَلَهُ قِيرَ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شَهِدَ دَفْنَهَا فَلَهُ قِيرَاطَانِ الْقِيرَاطُ مِثْلُ اُحُدٍ</w:t>
      </w:r>
      <w:r>
        <w:rPr>
          <w:rFonts w:cs="Times New Roman" w:ascii="Times New Roman" w:hAnsi="Times New Roman"/>
          <w:sz w:val="36"/>
          <w:szCs w:val="36"/>
          <w:rtl w:val="true"/>
        </w:rPr>
        <w:t xml:space="preserve">".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فّانُ حَدّثَنَا أَ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قَتَادَةَ ، بِهَذَا الإ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سَعِيْدٍ وَ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النّبِيّ صلى الله عليه وسلم عَنِ الْقِيرَاطِ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ثْلُ اُحُدٍ</w:t>
      </w:r>
      <w:r>
        <w:rPr>
          <w:rFonts w:cs="Times New Roman" w:ascii="Times New Roman" w:hAnsi="Times New Roman"/>
          <w:sz w:val="36"/>
          <w:szCs w:val="36"/>
          <w:rtl w:val="true"/>
        </w:rPr>
        <w:t xml:space="preserve">".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شهد الجنازة حتى يصلى عليها فله قيراط ومن شهدها حتى تدف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حث على الصلاة على الجنازة واتباعها ومصاحبتها حتى تدف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شهدها حتى تدفن فله قيرا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بالأول فيحصل بالصلاة قيراط وبالاتباع مع حضور الدفن قيراط آخر فيكون الجميع قيراطين، تبينه رواية البخاري في أول صحيحه في كتاب الإيمان</w:t>
      </w:r>
      <w:r>
        <w:rPr>
          <w:rFonts w:cs="Times New Roman" w:ascii="Times New Roman" w:hAnsi="Times New Roman"/>
          <w:sz w:val="36"/>
          <w:szCs w:val="36"/>
          <w:rtl w:val="true"/>
        </w:rPr>
        <w:t>: {</w:t>
      </w:r>
      <w:r>
        <w:rPr>
          <w:rFonts w:ascii="Times New Roman" w:hAnsi="Times New Roman" w:cs="Times New Roman"/>
          <w:sz w:val="36"/>
          <w:sz w:val="36"/>
          <w:szCs w:val="36"/>
          <w:rtl w:val="true"/>
        </w:rPr>
        <w:t>من شهد جنازة وكان معها حتى يصلي عليها ويفرغ من دفنها رجع من الأجر بقيرا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صريح في أن المجموع بالصلاة والاتباع وحضور الدفن قيراطان، وقد سبق بيان هذه المسألة ونظائرها والدلائل عليها في مواقيت الصلاة في 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العشاء في جماعة فكأنما قام نصف الليل، ومن صلى الفجر في جماعة فكأنما قام الليل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لبخاري هذه مع رواية مسلم التي ذكرها بعد هذا من حديث عبد الأعلى حتى يفرغ منها دليل، على أن القيراط الثاني لا يحصل إلا لمن دام معها من حين صلى إلى أن فرغ وقتها، وهذا هو الصحيح عند أصحابنا، 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صل القيراط الثاني إذا ستر الميت في القبر باللبن وإن لم يلق عليه التراب والصواب الأول، وقد يستدل بلفظ الاتباع في هذا الحديث وغيره من يقول المشي وراء الجنازة أفضل من أمامها، وهو قول علي بن أبي طالب ومذهب الأوزاعي وأبي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هور الصحابة والتابعين ومالك والشافعي وجماهير العلماء المشي قدامها أ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ثوري وطائفة هما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إطلاق هذا الحديث وغيره إشارة إلى أنه لا يحتاج المنصرف عن اتباع الجنازة بعد دفنها إلى استئذان، وهو مذهب جماهير العلماء من الصحابة والتابعين ومن بعدهم وهو المشهور ع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بن عبد الحكم عنه أنه لا ينصرف إلا بإذن وهو قول جماعة من ال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يل وما القيراط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الجبلين العظي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يراط مقدار من الثواب معلوم عند الله تعالى، وهذا الحديث يدل على عظم مقداره في هذا الموضع، ولا يلزم من هذا أن يكون هذا هو القيراط المذكور فيمن اقتنى كلباً إلاّ كلب صيد أو زرع أو ماشية نقص من أجره كل يوم قيراط، وفي روايات قيراطان بل ذلك قدر معلوم، ويجوز أن يكون مثل هذا وأقل وأك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مر لقد ضيعنا قراريط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وفي كثير من الأصول أو أكثرها ضيعنا في قراريط بزيادة في، والأول هو الظاهر والثاني صحيح، على أن ضيعنا بمعنى فرطنا كما في الرواية الأخرى، وفيه ما كان الصحابة عليه من الرغبة في الطاعات حين يبلغهم والتأسف على ما يفوتهم منها وإن كانوا لا يعلمون عظم موق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حديث عبد الأعلى حتى يفرغ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بضم الياى وفتح الراء عكسه والأول أحسن وأعم، وفيه دليل لمن يقول القيراط الثاني لا يحصل إلا بفراغ الدفن كما سبق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حديث عبد الرزاق</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توضع في الل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بعد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توضع في الق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ن يقول يحصل القيراط الثاني بمجرد الوضع في اللحد وإن لم يلق عليه التراب، وقد سبق أن الصحيح أنه لا يحصل إلا بالفراغ من إهالة التراب لظاهر الروايات الأخرى حتى يفرغ منها تتأول هذه الرواية على أن المراد يوضع في اللحد ويفرغ منها ويكون المراد الإشارة إلى أنه لا يرجع قبل وصولها الق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ابن عمر أكثر علينا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 خاف لكثرة رواياته أنه اشتبه عليه الأمر في ذلك واختلط عليه حديث بحديث، لا أنه نسبه إلى رواية ما لم يسمع لأن مرتبة ابن عمر وأبي هريرة أجل من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بد الله بن قسي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قاف وفتح السين المهملة وإسكان ال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خذ ابن عمر قيضة من حصباء المسجد يقلبها في 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آخره</w:t>
      </w:r>
      <w:r>
        <w:rPr>
          <w:rFonts w:cs="Times New Roman" w:ascii="Times New Roman" w:hAnsi="Times New Roman"/>
          <w:sz w:val="36"/>
          <w:szCs w:val="36"/>
          <w:rtl w:val="true"/>
        </w:rPr>
        <w:t>: (</w:t>
      </w:r>
      <w:r>
        <w:rPr>
          <w:rFonts w:ascii="Times New Roman" w:hAnsi="Times New Roman" w:cs="Times New Roman"/>
          <w:sz w:val="36"/>
          <w:sz w:val="36"/>
          <w:szCs w:val="36"/>
          <w:rtl w:val="true"/>
        </w:rPr>
        <w:t>فضرب ابن عمر بالحصى الذي كان في يده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الأول حصباء بالباء والثاني بالحصى مقصور جمع حصاة، وهكذا هو في معظم الأصول وفي بضعها عكسه وكلاهما صحيح، والحصباء هو الحصى، وفيه أنه لا بأس بمثل هذا الفعل، وإنما بعث ابن عمر إلى عائشة يسألها بعد إخبار أبي هريرة لأنه خاف على أبي هريرة النسيان والاشتباه كما قدمنا بيانه، فلما وافقته عائشة علم أنه حفظ وأتق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ن صلى عليه مائة شفعوا في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الْحَسَنُ بْنُ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الْمُبَ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لاّمُ بْنُ أَبِي مُطِيعٍ، عَنْ أَيّوبَ، عَنْ أَبِي قَلاَبَةَ، عَنْ عَبْدِ اللّهِ بْنِ يَزِيْدَ رَضِيعِ عَائِشَةَ، عَنْ عَائِشَةَ ،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مَيّتٍ يُصَلّي عَلَيْهِ اُمّةٌ مِنَ الْمُسْلِمِينَ يَبْلُغُونَ مَا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يَشْفَعُو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شُفّعُوا 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تُ بِهِ شُعَيْبَ بْنَ الْحَبْحَ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بِهِ أَنَسُ بْنُ مَالِكٍ عَنِ النّبِيّ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ميت يصلي عليه أمة من المسلمين يبلغون مائة كلهم يشفعون له إلا شفع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رجل يموت فيقوم على جنازته أربعون رجلاً لا يشركون بالله شيئاً إلا شفعهم الله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آخر</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ة صف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أصحاب السنن،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هذه الأحاديث خرجت أجوبة لسائلين سألوا عن ذلك، فأجاب كل واحد منهم عن سؤاله، هذا كلام القاضي، ويحتمل أن يكون النبي صلى الله عليه وسلم أخبر بقبول شفاعة مائة فأخبر به ثم بقبول شفاعة أربعين ثم ثلاث صفوف وإن قل عددهم فأخبر به، ويحتمل أيضاً أن يقال هذا مفهوم عدد ولا يحتج به جماهير الأصوليين فلا يلزم من الإخبار عن قبول شفاعة مائة منع قبول ما دون ذلك، وكذا في الأربعين مع ثلاثة صفوف، وحينئذ كل الأحاديث معمول بها ويحصل الشفاعة بأقل الأمرين من ثلاثة صفوف وأربعين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حدثت به شعيب بن الحبح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به أنس بن مالك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ائل فحدثت به هو سلام بن أبي مطيع الراوي أولاً عن أيوب هكذا بينه النسائي في روايته، وهذا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ميت تصلي عليه أمة من المسلمين يبلغون ما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سعيد بن منصور موقوفاً على عائشة فأشار إلى تعليله بذلك وليس معللاً لأن من رفعه ثقة وزيادة الثقة مقبولة، وقد قدمنا بيان هذه القاعدة في الفصول في مقدمة الكتاب ثم في مواضع</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ن صلى عليه أربعون شفعوا في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هَرُونُ بْنُ مَعْرُوفٍ وَ هَرُونُ بْنُ سَعِيدٍ الاَْيْلِيّ وَ الْوَلِيدُ بْنُ شُجَاعٍ السّكُونِيّ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وَ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صَخْرٍ عَنْ شَرِيكِ بْنِ عَبْدِ اللّهِ بْنِ أَبِي نَمِرٍ، عَنْ كُرَيْبٍ مَوْلَى ابْنِ عَبّاسٍ، عَنْ عَبْدِ اللّهِ بْنِ عَبّاسٍ، أَنّهُ مَاتَ ابْنٌ لَهُ بِقُدَيْدٍ أَوْ بِعُسْ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 مَا اجْتَمَعَ لَهُ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تُ فَإذَا نَاسٌ قَدِ اجْتَمَعُو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قُولُ هُمْ أَرْبَعُ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رَجُلٍ مُسْلِمٍ يَمُوتُ فَيَقُومُ عَلَىَ جِنَازَتِهِ أَرْبَعُونَ رَجُلاً، لاَ يُشْرِكُونَ بِاللّهِ شَيْئاً إلاّ شَفَعَهُمُ اللّهُ 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ابْنِ 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شَرِيكِ بْنِ أَبِي نَمِرٍ، عَنْ كُرَيْبٍ، عَنِ ابْنِ عَبّ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من يثنى عليه خير أو شر من الموتى</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أَيّوبَ وَ أَبُو بَكْرِ بْنُ أَبِي شَيْبَةَ وَ زُهَيْرُ بْنُ حَرْبٍ وَ عَلِيّ بْنُ حُجْرٍ السّ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هُمْ عَنِ ابْنِ عُلَ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عَزِيزِ بْنُ صُهَيْبٍ عَنْ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بِجَنَازَةٍ فَاُثْنِيَ عَلَيْهَا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نَبِيّ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جَبَتْ وَجَبَتْ وَجَ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رّ بِجَنَازَةٍ فَاُثْنِيَ عَلَيْهَا 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يّ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جَبَتْ وَجَبَتتْ وَجَ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ى لَكَ أَبي واُ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بِجَنَازَةٍ فَاُثْنِيَ عَلَيْهَا خَيْرّ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تْ وَجَبَتْ وَجَ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رّ بِجَنَازَةٍ فَاُثْنِيَ عَلَيْهَا شَرّا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تْ وَجَبَتْ وَجَبَتْ؟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ثْنِيْتُمْ عَلَيْهِ خَيْراً وَجَبَتْ لَ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ثْنَيْتُمْ عَلَيْهِ شَرّا وَجَبَتْ لَهُ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شُهَدَاءُ اللّهِ فِي الاَْ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شُهَدَاءُ اللّهِ فِي الاَْرْضِ أَنْتُمْ شُهَدَاءُ اللّهِ فِيي الاَْرْضِ</w:t>
      </w:r>
      <w:r>
        <w:rPr>
          <w:rFonts w:cs="Times New Roman" w:ascii="Times New Roman" w:hAnsi="Times New Roman"/>
          <w:sz w:val="36"/>
          <w:szCs w:val="36"/>
          <w:rtl w:val="true"/>
        </w:rPr>
        <w:t xml:space="preserve">".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عْفَرُ 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اَهِمَا عَنْ ثَابِتٍ، عَنْ أَنَ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عَلَى النّبِيّ صلى الله عليه وسلم بِجَنَا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بِمَعْنَىَ حَدِيثِ عَبْدِ الْعَزِيزِ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عَبْدِ الْعَزِيزِ أَتَمّ</w:t>
      </w:r>
      <w:r>
        <w:rPr>
          <w:rFonts w:cs="Times New Roman" w:ascii="Times New Roman" w:hAnsi="Times New Roman"/>
          <w:sz w:val="36"/>
          <w:szCs w:val="36"/>
          <w:rtl w:val="true"/>
        </w:rPr>
        <w:t xml:space="preserve">.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ر بجنازة فأثني عليها خيراً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ت وجبت وجبت، ومر بجنازة فأثني عليها شراً فقال نبي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ت وجبت وجبت، فقال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ى لك أبي وأمي، مر بجنازة فأثني عليها خيراً فقلت وجبت وجبت وجبت، ومر بجنازة فأثني عليها شراً فقلت وجبت وجبت وجبت،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ثنيتم عليه خيراً وجبت له الجنة، ومن أثنيتم عليه شراً وجبت له النار، أنتم شهداء الله في الأرض أنتم شهداء الله في الأرض، أنتم شهداء الله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هذا الحديث في الأصول وجبت وجبت وجبت ثلاث مرات في المواضع الأربعة، وأنتم شهداء الله في الأرض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ثني عليها خيراً فأثني عليها 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بعض الأصول خيراً وشراً بالنصب وهو منصوب بإسقاط الجار أي فأثني بخير وبشر، وفي بعضها مرفوع، وفي هذا الحديث استحباب توكيد الكلام المهتم بتكراره ليحفظ وليكون أبلغ، وأما معناه ففيه قولان ل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هذا الثناء بالخير لمن أثنى عليه أهل الفضل فكان ثناؤهم مطابقاً لأفعاله فيكون من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م يكن كذلك فليس هو مراداً ب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وهو الصحيح المختار أنه على عمومه وإطلاقه، وأن كل مسلم مات فألهم الله تعالى الناس أو معظمهم بالثناء عليه كان ذلك دليلاً على أنه من أهل الجنة، سواء كانت أفعاله تقتضي ذلك أم لا، وإن لم تكن أفعاله تقتضيه فلا تحتم عليه العقوبة بل هو في خطر المشيئة، فإذا ألهم الله عز وجل الناس الثناء عليه استدللنا بذلك على أنه سبحانه وتعالى قد شاء المغفرة له وبهذا تظهر فائدة الث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جبت وأنتم شهد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كان لا ينفعه ذلك إلا أن تكون أعماله تقتضيه لم يكن للثناء فائدة، وقد أثبت النبي صلى الله عليه وسلم له فائدة،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مكنوا بالثناء بالشر مع الحديث الصحيح في البخاري وغيره في النهي عن سب الأموات؟ فالجواب أن النهي عن سب الأموات هو في غير المنافق وسائر الكفار وفي غير المتظاهر بفسق أو بدعة، فأما هؤلاء فلا يحرم ذكرهم بشر للتحذير من طريقتهم ومن الاقتداء بآثارهم والتخلق بأخلاقهم، وهذا الحديث محمول على أن الذي أثنوا عليه شراً كان مشهوراً بنفاق أو نحوه مما ذكرنا، هذا هو الصواب في الجواب عنه وفي الجمع بينه وبين النهي عن السب، وقد بسطت معناه بدلائله في كتاب الأذك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ثني عليها 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ناء بتقديم الثاء وبالمد يستعمل في الخير ولا يستعمل في الشر هذا هو المشهور، وفيه لغة شاذة أنه يستعمل في الشر أيضاً، وأما النثا بتقديم النون وبالقصر فيستعمل في الشر خاصة، وإنما استعمل الثناء الممدود هنا في الشر مجازاً لتجانس الكلام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جزاء سيئة سيئة</w:t>
      </w:r>
      <w:r>
        <w:rPr>
          <w:rFonts w:cs="Times New Roman" w:ascii="Times New Roman" w:hAnsi="Times New Roman"/>
          <w:sz w:val="36"/>
          <w:szCs w:val="36"/>
          <w:rtl w:val="true"/>
        </w:rPr>
        <w:t>} {</w:t>
      </w:r>
      <w:r>
        <w:rPr>
          <w:rFonts w:ascii="Times New Roman" w:hAnsi="Times New Roman" w:cs="Times New Roman"/>
          <w:sz w:val="36"/>
          <w:sz w:val="36"/>
          <w:szCs w:val="36"/>
          <w:rtl w:val="true"/>
        </w:rPr>
        <w:t>ومكروا ومك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دى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صور بفتح الفاء وكس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جاء في مستريح ومستراح من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قُتَيْبَةُ بْنُ سَعِيدٍ عَنْ مَالِكِ بْنِ أَنَسٍ، فِيمَا قُرِئَ عَلَيْهِ، عَنْ مُحَمّدِ ابْنِ عَمْرِو بْنِ حَلْحَلَةَ، عَنْ كَعْبِ بْنِ مَالِكٍ، عَنْ أَبِي قُتَادَةَ بْنِ رِبْعِيّ أَنّهُ كَانَ يُحَدّثُ أَنّ رَسُولَ اللّهِ صلى الله عليه وسلم مُرّ عَلَيْهِ بِجَنَا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سْتَرِيحٌ وَمُسْتَرَاحٌ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مُسْتَريحُ وَالْمُسْتَرَاحُ مِنْ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عَبْدُ الْمُوْمِنُ يَسْتَرِيحُ مِننْ نَصَبِ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عَبْدُ الْفَاجِرُ يَسْتَرِيحُ مِنْهُ الْعِبَادُ وَالْبِلاَدُ وَالشّجَرُ وَالدّوَابّ</w:t>
      </w:r>
      <w:r>
        <w:rPr>
          <w:rFonts w:cs="Times New Roman" w:ascii="Times New Roman" w:hAnsi="Times New Roman"/>
          <w:sz w:val="36"/>
          <w:szCs w:val="36"/>
          <w:rtl w:val="true"/>
        </w:rPr>
        <w:t xml:space="preserve">".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بْدِ اللّهِ بْنِ سَعِيدِ بْنِ أَبِي هِنْدٍ، عَنْ مُحَمّدِ بْنِ عَمْروٍ، عَنِ ابْنٍ لِكَعْبِ بْنِ مَالِكٍ، عَنْ أَبِي قَتَادَةَ،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حَدِيثِ يَحْيَى بْنِ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يَسْتَرِيحُ مِنْ أَذَى الدّنْيَا ونَصَبِهَا إلَىَ رَحْمَةِ اللّهِ</w:t>
      </w:r>
      <w:r>
        <w:rPr>
          <w:rFonts w:cs="Times New Roman" w:ascii="Times New Roman" w:hAnsi="Times New Roman"/>
          <w:sz w:val="36"/>
          <w:szCs w:val="36"/>
          <w:rtl w:val="true"/>
        </w:rPr>
        <w:t xml:space="preserve">".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مر عليه بجنازة فقال مستريح ومستراح، ثم فسره بأن المؤمن يستريح من نصب الدنيا والفاجر يستريح منه العباد والبلاد والشجر والد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لحديث أن الموتى قس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تريح ومستراح منه ونصب الدنيا تعبها، وأما استراحة العباد من الفاجر معناه اندفاع أذاه عنهم، وأذاه يكون من و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ظلمه لهم، ومنها ارتكابه للمنكرات، فإن أنكروها قاسوا مشقة من ذلك وربما نالهم ضرره، وإن سكتوا عنه أثموا، واستراحة الدواب منه كذلك لأنه كان يؤذيها ويضربها ويحملها ما لا تطيقه ويجيعها في بعض الأوقات وغير ذلك، واستراحة البلاد والشجر فقيل لأنها تمنع القطر بمصيبته قاله الداودي، وقال الباج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يغصبها ويمنعها حقها من الشرب وغير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التكبير على الجناز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سَعِيدِ بْنِ الْمُسَيّبِ، عَنْ أَبِي هُرَيْرَةَ أَنّ رَسُولَ اللّهِ صلى الله عليه وسلم نَعَىَ لِلنّاسِ النّجَاشِيّ فِي الْيَوْمِ الّذِي مَاتَ فِيهِ فَخَرَجَ بِهِمْ إِلَى الْمُ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بّرَ أَرْبَعَ تَكْبِيرَ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دُ الْمَلِكِ بْنُ شُعَيْبِ بْنِ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قَيْلُ بْنُ خَالِدٍ عَنِ ابْنِ شِهَابٍ، عَنْ سَعِيدِ بْنِ الْمُسَيّبِ وَأَبِي سَلَمَةَ بْنِ عَبْدِ الرّحْمَنِ أَنّهُمَا حَدّثَاهُ عَنْ أَبِي هُرَيْرَ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ىَ لَنَا رَسُولُ اللّهِ صلى الله عليه وسلم النّجَاشِيّ صَاحِبَ الْحَبَ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يَوْمِ الّذِي مَاتَ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سْتَغْفِرُوا لأَخِي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شِهَابٍ وَحَدّثَنِي سَعِيدُ بْنُ الْمُسَيّبِ أَنّ أَبَا هُرَيْرَةَ حَدّثَهُ أَنّ رَسُولَ اللّهِ صلى الله عليه وسلم صَفّ بِهِمْ بِالْمُ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بّرَ عَلَيْهِ أَرْبَعَ تَكْبِيرَ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النّاقِدُ وَ حَسَنٌ الْحُلْوَانِيّ وَ عَبْدُ بْنُ حُمَيْ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صَالِحٍ، عَنِ ابْنِ شِهَابٍ كَرِوايَةِ عُقَيْلٍ، بِالاْسْنَادَيْنِ جَمِي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هَرونَ عَنْ سَلِيمِ بْنِ حَ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مِينَاءَ عَنْ جَابِرِ بْنِ عَبْدِ اللّهِ أَنّ رَسُولَ اللّهِ صلى الله عليه وسلم صَلّىَ عَلَىَ أَصْحَمَةَ النّجَا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بّر عَلَيْهِ أَرْبَ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ابْنِ جُرَيْجٍ، عَنْ عَطَاءٍ،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تَ الْيَوْمَ عَبْدٌ لِلّهِ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فَأَمّنَا وَصَلّىَ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يْدٍ الْغُ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عَنْ أَيّوبَ، عَنْ أَبِي الزّبَيْرِ، عَنْ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يَحْيَىَ بْنُ أَيّو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عَنْ أَبِي الزّبَيْرِ،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خاً لَكُمْ قَدْ 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مُوا فَصَلّو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نَا فَصَفّنَا صَفّ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 وَ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يَحْيَى 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لَيّةَ عَنْ أَيّوبَ، عَنْ أَبِي قِلاَبَةَ، عَنْ أَبِي الْمُهَلّبِ، عَنْ عِمْرَانَ بْنِ حُصَ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خاً لَكُمْ قَدْ 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مُوا فَصَلّو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نّجَا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زُهَيْرٍ</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خَا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نعى للناس النجاشي في اليوم الذي مات فيه فخرج إلى المصلى وكبر أربع تكبي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ثبات الصلاة على الميت وأجمعوا على أنها فرض كفاية، والصحيح عند أصحابنا أن فرضها يسقط بصلاة رجل واحد، وقيل يشترط اثنان، وقيل ثلاثة، وقيل أربعة، وفيه أن تكبيرات الجنازة أربع وهو مذهبنا ومذهب الجمهور، وفيه دليل للشافعي وموافقيه في الصلاة على الميت الغائب، وفيه معجزة ظاهرة لرسول الله صلى الله عليه وسلم لإعلامه بموت النجاشي وهو في الحبشة في اليوم الذي مات فيه، وفيه استحباب الإعلام بالميت لا على صورة نعي الجاهلية بل مجرد إع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عليه وتشييعه وقضاء حقه في ذلك، والذي جاء من النهي عن النعي ليس المراد به هذا وإنما المراد نعي الجاهلية المشتمل على ذكر المفاخر وغيرها، وقد يحتج أبو حنيفة في أن صلاة الجنازة لا تفعل في المسجد بقوله خرج إلى المصلى، ومذهبنا ومذهب الجمهور جوازها فيه، ويحتج بحديث سهل بن بيضا، ويتأول هذا على أن الخروج إلى المصلى أبلغ وإظهار أمره المشتمل على هذه المعجزة، وفيه أيضاً إكثار المصلين وليس فيه دلالة أصلاً لأن الممتنع عندهم إدخال الميت المسجد لا مجرد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سليم بن ح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سين وكسر اللام وليس في الصحيحين سليم بفتح السين غيره ومن عداه بضمها مع فتح الل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لى على أصحمة النجا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وإسكان الصاد وفتح الحاء المهملتين، وهذا الذي وقع في رواية مسلم هو الصواب المعروف فيه، وهكذا هو في كتب الحديث والمغازي وغيرها، ووقع في مسند ابن أبي شيبة في هذا الحديث تسميته صحمة بفتح الصاد وإسكان الحاء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قال لنا يزيد وإنما هو صمحة يعني بتقديم الميم على الحاء وهذان شاذان والصواب أصحمه بالألف، قال ابن قتيبة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اه بالعربية عط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جاشي لقب لكل من ملك الحبشة، وأما أصحمة فهو اسم علم لهذا الملك الصالح الذي كان في زمن النبي صلى الله عليه وسلم، قال المطرر وابن خالويه وآخرون من الأئمة كلاماً متداخلاً حاصله أن كل من ملك المسلمين يقال له أمير المؤمنين، ومن ملك الحبشة النجاشي، ومن ملك الروم قيصر، ومن ملك الفرس كسرى، ومن ملك الترك خاقان، ومن ملك القبط فرعون، ومن ملك مصر العزيز، ومن ملك اليمن تبع، ومن ملك حمير القيل بفتح القاف وقيل القيل أقل درجة من الم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قوموا فصلو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وجوب الصلاة على الميت وهي فرض كفاية بالإجماع كما سبق قوله في حديث النجاشي</w:t>
      </w:r>
      <w:r>
        <w:rPr>
          <w:rFonts w:cs="Times New Roman" w:ascii="Times New Roman" w:hAnsi="Times New Roman"/>
          <w:sz w:val="36"/>
          <w:szCs w:val="36"/>
          <w:rtl w:val="true"/>
        </w:rPr>
        <w:t>. (</w:t>
      </w:r>
      <w:r>
        <w:rPr>
          <w:rFonts w:ascii="Times New Roman" w:hAnsi="Times New Roman" w:cs="Times New Roman"/>
          <w:sz w:val="36"/>
          <w:sz w:val="36"/>
          <w:szCs w:val="36"/>
          <w:rtl w:val="true"/>
        </w:rPr>
        <w:t>وكبر أربع تكبي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في حديث ابن عباس كبر أربعاً وفي حديث زيد بن أرقم بعد هذا خمساً،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اَثار في ذلك فجاء من رواية ابن أبي خيثمة أن النبي صلى الله عليه وسلم كان يكبر أربعاً وخمساً وستاً وسبعاً وثمانياً حتى مات النجاشي فكبر عليه أربعاً وثبت على ذلك حتى توف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صحابة في ذلك من ثلاث تكبيرات إلى تسع، وروي عن علي رضي الله عنه أنه كان يكبر على أهل بدرستا وعلى سائر الصحابة خمساً وعلى غيرهم أربعاً، قال ا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نعقد الإجماع بعد ذلك على أربع، وأجمع الفقهاء وأهل الفتوى بالأمصار على أربع على ما جاء في الأحاديث الصحاح وما سوى ذلك عندهم شذوذ لا يلتفت إ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نعلم أحداً من فقهاء الأمصار يخمس إلا ابن أبي ليلى ولم يذكر في روايات مسلم السلام، وقد ذكره الدارقطني في سننه وأجمع العلماء عليه، ثم قال جمه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لم تسليم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ثوري وأبو حنيفة والشافعي وجماعة من السلف تسليمتين، واختلفوا هل يجهر الإمام بالتسليم أم يسر؟ وأبو حنيفة والشافعي يقولان يجهر، وعن مالك روايتان، واختلفوا في رفع الأيدي في هذه التكبيرات ومذهب الشافعي الرفع في جميعها، وحكاه ابن المنذر عن ابن عمر وعمر بن عبد العزيز وعطاء وسالم بن عبد الله وقيس بن أبي حازم والزهري والأوزاعي وأحمد وإسحاق واختاره ابن المنذر، وقال الثوري وأبو حنيفة وأصحاب الرأ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رفع إلا في التكبيرة الأولى، وعن مالك ثلاث روا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فع في الجميع وفي الأولى فقط وعدمه في كل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صلاة على القب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حَسَنُ بْنُ الرّبِيعِ وَ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إِدْرِيسَ عَنِ الشّيْبَانِيّ، عَنِ الشّعْبِيّ أَنّ رَسُولَ اللّهِ صلى الله عليه وسلم صَلّىَ عَلَىَ قَبْرٍ بَعْدَمَا دُفِ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بّرَ عَلَيْهِ أَرْبَ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شّيْبَ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لِشّعْ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دّثَكَ بِ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قَةُ، عَبْدُ اللّهِ 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فْظُ حَدِيثِ 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بْنِ نُ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هَىَ رَسُولُ اللّهِ صلى الله عليه وسلم إِلَى قَبْرٍ رَطْ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فّوا خَلْ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بّرَ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دّثَ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قَةُ، مَنْ شَهِدَهُ، ابْنُ عَبّ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حَسَنُ بْنُ الرّبِيعِ وَ أَبُو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حِدِ 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هَؤُلاءِ عَنِ الشّيْبَانِيّ، عَنِ الشّعْبِيّ، عَنِ ابْنِ عَبّاسٍ، عَنِ النّبِيّ صلى الله عليه وسلم بِمِثْلِهِ، وَلَيْسَ فِي حَدِيثِ أَحَدٍ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كَبّرَ عَلَيْهِ أَرْبَ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 وَ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وَهْبِ بْنِ جَرِيرٍ، عَنْ شُعْبَةُ، عَنْ إِسْمَاعِيلَ بْنِ أَبِي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أَبُو غَسّانَ مُحَمّدُ بْنُ عَمْرٍو الرّا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الضّرَ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بْرَاهِيمُ بْنُ طَهْمَانَ عَنْ أَبِي حَ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شّعْبِيّ، عَنِ ابْنِ عَبّاسٍ، عَنِ النّبِيّ صلى الله عليه وسلم فِي صَلاَتِهِ عَلَىَ الْقَ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 حَدِيثِ الشّيْبَ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 حَدِيثِ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بّرَ أَرْبَ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بْرَاهِيمُ بْنُ مُحَمّدِ بْنِ عَرْعَرَةَ السّا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غُنْ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حَبِيبِ بْنِ الشّهِيدِ، عَنْ ثَابِتٍ، عَنْ أَنَسٍ أَنّ النّبِيّ صلى الله عليه وسلم صَلّىَ عَلَىَ قَ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أَبُو الرّبِيعِ الزّهْرَانِيّ وَ أَبُو كَامِلٍ فضَيْلُ بْنُ حُسَينٍ الْجَحْدَرِ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ءَبِي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ثَابِتٍ الْبُنَانِيّ، عَنْ أَبِي رَافِعٍ، عَنْ أَبِي هُرَيْرَةَ أَنّ امْرَأَةً سَوْدَاءَ كَانَتْ تَقُمّ الْمَسْجِدَ </w:t>
      </w:r>
      <w:r>
        <w:rPr>
          <w:rFonts w:cs="Times New Roman" w:ascii="Times New Roman" w:hAnsi="Times New Roman"/>
          <w:sz w:val="36"/>
          <w:szCs w:val="36"/>
          <w:rtl w:val="true"/>
        </w:rPr>
        <w:t>(</w:t>
      </w:r>
      <w:r>
        <w:rPr>
          <w:rFonts w:ascii="Times New Roman" w:hAnsi="Times New Roman" w:cs="Times New Roman"/>
          <w:sz w:val="36"/>
          <w:sz w:val="36"/>
          <w:szCs w:val="36"/>
          <w:rtl w:val="true"/>
        </w:rPr>
        <w:t>أَوْ شَ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قَدَهَ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سَأَلَ عَنْهَا </w:t>
      </w:r>
      <w:r>
        <w:rPr>
          <w:rFonts w:cs="Times New Roman" w:ascii="Times New Roman" w:hAnsi="Times New Roman"/>
          <w:sz w:val="36"/>
          <w:szCs w:val="36"/>
          <w:rtl w:val="true"/>
        </w:rPr>
        <w:t>(</w:t>
      </w:r>
      <w:r>
        <w:rPr>
          <w:rFonts w:ascii="Times New Roman" w:hAnsi="Times New Roman" w:cs="Times New Roman"/>
          <w:sz w:val="36"/>
          <w:sz w:val="36"/>
          <w:szCs w:val="36"/>
          <w:rtl w:val="true"/>
        </w:rPr>
        <w:t>أَوْ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فَلاَ كُنْتُمْ آذَنْتُمُ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أَنّهُمْ صَغّرُوا أَمْرَهَا </w:t>
      </w:r>
      <w:r>
        <w:rPr>
          <w:rFonts w:cs="Times New Roman" w:ascii="Times New Roman" w:hAnsi="Times New Roman"/>
          <w:sz w:val="36"/>
          <w:szCs w:val="36"/>
          <w:rtl w:val="true"/>
        </w:rPr>
        <w:t>(</w:t>
      </w:r>
      <w:r>
        <w:rPr>
          <w:rFonts w:ascii="Times New Roman" w:hAnsi="Times New Roman" w:cs="Times New Roman"/>
          <w:sz w:val="36"/>
          <w:sz w:val="36"/>
          <w:szCs w:val="36"/>
          <w:rtl w:val="true"/>
        </w:rPr>
        <w:t>أَوْ أَ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دُلّونِي عَلَىَ قَ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هِ الْقُبُورَ مَمْلُوءَةٌ ظُلْمَةً عَلَىَ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لّهَ عَزّ وَجَلّ يُنَوّرُهَا لَهُمْ بِصَلاَتِي عَلَيْ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وَ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شُعْبَةَ عَنْ عَمْرِو بْنِ مُرّةَ، عَنْ عَبْدِ الرّحْمَنِ بْنِ أَبِي لَيْ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زَيْدٌ يُكَبّرُ عَلَىَ جَنَائِزِنَا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كَبّرَ عَلَى جَنَازَةٍ خَمْ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كَبّ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نتهى رسول الله صلى الله عليه وسلم إلى قبر رطب فصلى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جديداً وترابه رطب بعد لم تطل مدته فيب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ذهب الشافعي وموافقيه في الصلاة على القب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ن شهده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بن عباس بدل من قوله تقم المسجد أي تكنسه، وفي حديث لسوداء هذه التي صلى النبي صلى الله عليه وسلم على قبرها، وحديث ابن عباس السابق، وحديث أنس دلالة لمذهب الشافعي وموافقيه في الصلاة على الميت في قبره سواء كان صلى عليه أم لا، وتأوله أصحاب مالك حيث منعوا الصلاة على القبر بتأويلات باطلة لا فائدة في ذكرها لظهور فساد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بيان ما كان عليه النبي صلى الله عليه وسلم من التواضع والرفق بأمته وتفقد أحوالهم والقيام بحقوقهم والاهتمام بمصالحهم في آخرتهم ودنيا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لا كنتم آذنتم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علمتموني وفيه دلالة لاستحباب الإعلام بالميت وسبق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ه القبور مملوءة ظلمة على أهلها وإن الله تعالى ينورها لهم بصلاتي علي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زيد يكبر على جنائزنا أربعاً وأنه كبر على جنازة خمساً فسأل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كب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يد هذا هو زيد بن أرقم وجاء مبيناً في رواية أبي داود، وهذا الحديث عند العلماء منسوخ دل الإجماع على نسخه، وقد سبق أن ابن عبد البر وغيره نقلوا الإجماع على أنه لا يكبر اليوم إلا أربعاً، وهذا دليل على أنهم أجمعوا بعد زيد بن أرقم، والأصح أن الإجماع بعد الخلاف يصح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قيام للجناز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بَكْرِ بْنُ أَبِي شَيْبَةَ وَ عَمْرٌو النّاقِدُ وَ زُهَيْرُ بْنُ حَرْبٍ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لزّهْرِيّ، عَنْ سَالِمٍ، عَنْ أَبِيهِ، عَنْ عَامِرِ بْنِ رَبِي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رَأَيْتُمُ الْجِنَازَةَ فَقُومُوا لَهَا، حَتّىَ تُخَلّفَكُمْ أَوْ تُوضَ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شِهَابٍ بِهَذَا الاْسْنَادِ، وَفِي حَدِيثِ يُونُسَ أَنّهُ سَمِعَ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نَافِعٍ، عَنِ ابْنِ عُمَرَ، عَنْ عَامِرِ بْنِ رَبِيعَ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رَأَىَ أَحَدُكُمُ الْجِنَازَةَ، فَإِنْ لَمْ يَكُنْ مَاشِياً مَعَهَا، فَلْيَقُمْ حَتّىَ تُخَلّفَهُ، أَوْ تُوضَعَ مِنْ قَبْلِ أَنْ تُخَلّفَ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يَعْقُوبُ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ابْنِ 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نَافِعٍ بِهَذَا الاْسْنَادِ، نَحْوَ حَدِيثِ اللّيْثِ بْنِ سَعْدٍ، غَيْرَ أَنّ حَدِيثَ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رَأَىَ أَحَدُكُمُ الْجِنَازَةَ فَلْيَقُمْ حِينَ يَرَاهَا، حَتّىَ تُخْلّفَهُ إِذَا كَانَ غَيْرَ مُتّبِعِ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سُهَيْلِ بْنِ أَبِي صَالِحٍ، عَنْ أَبِيهِ، عَنْ أَبِي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اتّبَعْتُمْ جِنَازَةً فَلاَ تَجْلِسُوا حَتّىَ تُوضَ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سُرَيْجُ بْنُ يُونُسَ و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هِشَامٍ الدّسْتَوَ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مُحَمّدُ بْنُ الْمُثَنّ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سَلَمَةَ بْنُ عَبْدِ الرّحْمَنِ عَنْ أَبِي سَعِيدٍ الْخُدْرِيّ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رَأَيْتُمُ الْجِنَازَةَ فَقُو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تَبِعَهَا فَلاَ يَجْلِسْ حَتّىَ تُوضَ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سُرَيْجُ بْنُ يُونُسَ و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هِشَامٍ الدّسْتَوَائِيّ، عَنْ يَحْيَىَ بْنِ أَبِي كَثِيرٍ، عَنْ عُبَيْدِ اللّهِ بْنِ مِقْسَمٍ،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تْ جِنَا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لَهَ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مْنَا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صلى الله عليه وسلم إِنّهَا يَهُو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مَوْتَ فَزَ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أَيْتُمُ الْجِنَازَةَ فَقُومُ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جَابِر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النّبِيّ صلى الله عليه وسلم لِجَنَازَةٍ، مَرّتْ بِهِ، حَتّىَ تَوَارَ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يْضاً أَنّهُ سَمِعَ جَابِر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النّبِيّ صلى الله عليه وسلم وأَصْحَابُهُ، لِجِنَازَةِ يَهُودِيَ، حَتّىَ تَوَارَ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غُنْدَرٌ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مْرِو بْنِ مُرّةَ، عَنِ ابْنِ أَبِي لَيْلَىَ أَنّ قَيْسَ بْنَ سَعْدٍ وَ سَهْلَ بْنَ حُنَيْفٍ كَانَا بِالْقَادِسِ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تْ بِهِمَا جَنَا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مِنْ أَهْلِ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مَرّتْ بِهِ جَنَازَةٌ فَ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لَيْسَتْ نَفْس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الْقَاسِمُ بْنُ زَكَ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مُوسَىَ عَنْ شَيْبَانَ، عَنِ الأَعْمَشِ، عَنْ عَمْرِو بْنِ مُرّةَ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رَسُولِ اللّهِ صلى الله عليه وسلم، فَمَرّتْ عَلَيْنَا جِنَازَ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رأيتم الجنازة فقوموا حتى تخلفكم أو توض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رأى أحدكم الجنازة فليقم حين يراها حتى تخلف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تبعتم جنازة فلا تجلسوا حتى توض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رأيتم الجنازة فقوموا فمن تبعهم فلا يجلس حتى توض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نه صلى الله عليه وسلم وأصحابه قاموا لجنازة فقالوا يا رسول الله إنها يهود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وت فزع فإذا رأيتم الجنازة فقو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قام النبي صلى الله عليه وسلم وأصحابه لجنازة يهودي حتى توا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قيل إنه يهود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ت نفساً؟</w:t>
      </w:r>
      <w:r>
        <w:rPr>
          <w:rFonts w:cs="Times New Roman" w:ascii="Times New Roman" w:hAnsi="Times New Roman"/>
          <w:sz w:val="36"/>
          <w:szCs w:val="36"/>
          <w:rtl w:val="true"/>
        </w:rPr>
        <w:t>)</w:t>
      </w:r>
      <w:r>
        <w:rPr>
          <w:rFonts w:ascii="Times New Roman" w:hAnsi="Times New Roman" w:cs="Times New Roman"/>
          <w:sz w:val="36"/>
          <w:sz w:val="36"/>
          <w:szCs w:val="36"/>
          <w:rtl w:val="true"/>
        </w:rPr>
        <w:t>وفي رواية علي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قام رسول الله صلى الله عليه وسلم ثم ق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رأينا رسول الله صلى الله عليه وسلم قام فقمنا وقعد فقع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ناس في هذه المسألة فقال مالك وأبو حنيفة وا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يام منس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حمد وإسحاق وابن حبيب وابن الماجشون المالك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قيام من يشيعها عند القبر فقال جماعة من الصحابة وال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عد حتى توضع،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سخ إنما هو قيام من مرت به وبهذا قال الأوزاعي وأحمد وإسحاق ومحمد ب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القيام على القبر حتى تدفن فكرهه قوم وعمل به آخرون روي ذلك عن عثمان وعلي ابن عمر وغيرهم رضي الله عنهم، هذا كلام القاضي، والمشهور في مذهبنا أن القيام ليس مستحب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سوخ بحديث علي واختار المتولي من أصحابنا أنه مستحب وهذا هو المختار، فيكون الأمر به للندب والقعود بياناً للجواز، ولا يصح دعوى النسخ في مثل هذا لأن النسخ إنما يكون إذا تعذر الجمع بين الأحاديث ولم يتعذر والله أعلم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تخلف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تاء وكسر اللام المشددة أي تصيرون وراءها غائبين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يقم حين ير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هره أنه يقوم بمجرد الرؤية قبل أن تصل إ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ها من أهل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جنازة كافر من أهل تلك الأرض</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نسخ القيام للجناز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مُحَمّدُ بْنُ رُمْحِ بْنِ الْمُهَاجِ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لّيْثُ عَنْ يَحْيَىَ بْنِ سَعِيدٍ، عَنْ وَاقِدِ بْنِ عَمْرِو بْنِ سَعْدِ بْنِ مُعَاذٍ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آنِي نَافِعُ بْنُ جُبَيْرٍ، وَنَحْنُ فِي جِنَازَةٍ،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لَسَ يَنْتَظِرُ أَنْ تُوضَعَ الْجِنَا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قِيمُكَ؟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ظِرُ أَنْ تُوضَعَ الْجِنَا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يُحَدّثُ أَبُو سَعِيدٍ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مَسْعُودَ بْنَ الْحَكَمِ حَدّثَنِي عَنْ عَلِيّ بْنِ أَبِي طَالِبٍ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عَ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الْمُثَنّىَ وَ إِسْحَقُ بْنُ إِبْرَاهِيمَ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ثَقَ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وَاقِدُ بْنُ عَمْرِو بْنِ سَعْدِ بْنِ مُعَاذٍ الأَنْصَارِيّ أَنّ نَافِعَ بْنَ جُبَيْرٍ أَخْبَرَهُ أَنّ مَسْعُودَ بْنَ الْحَكَمِ الأَنْصَارِيّ أَخْبَرَهُ أَنّهُ سَمِعَ عَلِيّ بْنَ أَبِي طَالِبٍ يَقُولُ، فِي شَأْنِ الْجَنَائِ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قَامَ ثُمّ قَعَ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نّمَا حَدّثَ بِذَلِكَ لاِءَنّ نَافِعَ بْنَ جُبَيْرٍ رَأَىَ وَاقِدَ بْنَ عَمْرٍو قَامَ، حَتّىَ وُضِعَتِ الْجِنَازَ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زَائِدَةَ عَنْ يَحْيَى بْنِ سَعِيدٍ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مُحَمّدِ بْنِ الْمُنْكَدِ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سْعُودَ بْنَ الْحَكَمِ يُحَدّثُ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نَا رَسُولَ اللّهِ صلى الله عليه وسلم قَامَ، فَقُ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عَدَ، فَقَعَدْنَا، يَعْنِي فِي الْجِنَازَ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مُحَمّدُ بْنُ أَبِي بَكْرٍ الْمُقَدّمِيّ وَ عُبَيْدُ اللّهِ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شُعْبَةَ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دعاء للميت في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عَاويَةُ بْنُ صَالِحٍ عَنْ حَبِيبِ بْنِ عُبَيْدٍ، عَنْ جُبَيْرِ بْنِ نُفَيْرٍ سَمِعَ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وْفَ بْنَ مَالِكٍ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رَسُولُ اللّهِ صلى الله عليه وسلم عَلَىَ جِنَا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فِظْتُ مِنْ دُعَائِهِ وَهُوَ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غْفِرْ لَهُ وَارْحَمْهُ وَعَا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فُ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كْرِمْ نُزُ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سّعْ مُدْخَ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غْسِلْهُ بِالْمَاءِ وَالثّلْجِ وَالْبَرَدِ، وَنَقّهِ مِنَ الْخَطَايَا كَمَا نَقّيْتَ الثّوْبَ الأَبْيَضَ مِنَ الدّ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دِلْهُ دَاراً خَيْراً مِنْ دَ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لاً خَيْراً مِنْ أَهْلِهِ وَزَوْجَاً خَيْراً مِنْ زَ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دْخِلْهُ الْجَنّةَ وَأَعِذْهُ مِنْ عَذَابِ الْقَبْرِ </w:t>
      </w:r>
      <w:r>
        <w:rPr>
          <w:rFonts w:cs="Times New Roman" w:ascii="Times New Roman" w:hAnsi="Times New Roman"/>
          <w:sz w:val="36"/>
          <w:szCs w:val="36"/>
          <w:rtl w:val="true"/>
        </w:rPr>
        <w:t>(</w:t>
      </w:r>
      <w:r>
        <w:rPr>
          <w:rFonts w:ascii="Times New Roman" w:hAnsi="Times New Roman" w:cs="Times New Roman"/>
          <w:sz w:val="36"/>
          <w:sz w:val="36"/>
          <w:szCs w:val="36"/>
          <w:rtl w:val="true"/>
        </w:rPr>
        <w:t>أَوْ مِنْ عَذَابِ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مَنّيْتُ أَنْ أَكُونَ أَنَا ذَلِكَ الْمَيّ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عَبْدُ الرّحْمَنِ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هُ عَنْ أَبِيهِ، عَنْ عَوْفِ بْنِ مَالِكٍ، عَنِ النّبِيّ صلى الله عليه وسلم بِنَحْوِ هَذَا الْحَدِيثِ أَيْض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حْمَنِ 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وِيَةُ بْنُ صَالِحٍ بِالإِسْنَادَيْنِ جَمِيعاً، نَحْوَ حَدِيثِ ابْنِ وَهْ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نَصْرُ بْنُ عَلِيَ الْجَهْضَمِيّ، وَ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عِيسَى بْنِ يُونُسَ عَنْ أَبِي حَمْزَةَ الْحِمْصِ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أَبُو الطّاهِرِ وَ هَرُونُ بْنُ سَعِيدٍ الأَيْلِ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ءَبِي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 عَنْ أَبِي حَمْزَةَ بْنِ سُلَيْمٍ، عَنْ عَبْدِ الرّحْمَنِ بْنِ جُبَيْرِ بْنِ نُفَيْرٍ، عَنْ أَبِيهِ، عَنْ عَوْفِ بْنِ مَالِكٍ الأَشْجَ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صَلّىَ عَلَىَ جِنَا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اغْفِرْ لَهُ وَارْحَمْهُ، وَاعْفُ عَنْهُ وَعَافِهِ، وَأَكْرِمْ نُزُلَهُ، وَوَسّعْ مَدْخَلَهُ، وَاغْسِلْهُ بِمَاءٍ وَثَلْجٍ وَبَرَدٍ، وَنَقّهِ مِنَ الْخَطَايَا كَمَا يُنَقّى الثّوْبُ الأَبْيَضُ مِنَ الدّنَسِ، وَأَبْدِلْهُ دَاراً خَيْراً مِنْ دَارِهِ، وَأَهْلاً خَيْراً مِنْ أَهْلِهِ، وَزَوْجاً خَيْراً مِنْ زَوْجِهِ، وَقِهِ فِتْنَةَ الْقَبْرِ وَعَذَابَ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وْفٌ فَتَمَنّيْتُ أَنْ لَوْ كُنْتُ أَنَا الْمَيّتَ، لِدُعَاءِ رَسُولِ اللّهِ صلى الله عليه وسلم عَلَىَ ذَلِكَ الْمَيّ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لى رسول الله صلى الله عليه وسلم على جنازة فحفظت من دعائه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ثبات الدعاء في صلاة الجنازة وهو مقصودها ومعظمها، وفيه استحباب هذا الدعاء، وفيه إشارة إلى الجهر بالدعاء في صلاة الجنازة، وقد اتفق أصحابنا على أنه إن صلى عليها بالنهار أسر بالقراءة، وإن صلى بالليل ففيه 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يح الذي عليه الجمهور ي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يج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دعاء فيسر به بلا خلاف، وحينئذٍ يتأول هذا الحديث على أن قوله حفظت من دعائه أي علمنيه بعد الصلاة فحفظ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ي عبد الرحمن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ائل وحدثني هو معاوية بن صالح الراوي في الإسناد الأول عن حبي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أين يقوم الإمام من الميت للصلاة علي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وَارِثِ بْنُ سَعِيدٍ عَنْ حُسَيْنِ بْنِ ذَكْوَ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لّهِ بْنُ بُرَيْدَةَ عَنْ سَمُرَةَ بْنِ جُنْدُ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خَلْفَ النّبِيّ صلى الله عليه وسلم، وَصَلّىَ عَلَىَ أُمّ كَعْبٍ، مَاتَتْ وَهِيَ نُفَسَاءُ، فَقامَ رَسُولُ اللّهِ صلى الله عليه وسلم لِلصّلاَةِ عَلَيْهَا وَسْطَ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الْمُبَارَكِ وَ يَزِيدُ بْنُ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عَلِيّ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الْمُبَارَكِ وَ الْفَضْلُ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حُسَيْنٍ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كَعْ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عُقْبَةُ بْنُ مُكْرَمٍ الْعَ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حُسَيْنٍ، عَنْ عَبْدِ اللّهِ بْنِ بُرَ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مُرَةُ بْنُ جُنْدَ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كُنْتُ عَلَىَ عَهْدِ رَسُولِ اللّهِ صلى الله عليه وسلم غُل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تُ أَحْفَظُ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يَمْنَعُنِي مِنَ الْقَوْلِ إِلاّ أَنّ هَهُنَا رِجَالاً هُمْ أَسَنّ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صَلّيْتُ وَرَاءَ رَسُولِ اللّهِ صلى الله عليه وسلم عَلَى امْرَأَةٍ مَاتَتْ فِي نِفَاسِهَا، فَقَامَ عَلَيْهَا رَسُولُ اللّهِ صلى الله عليه وسلم فِي الصّلاَةِ وَسْطَ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بْنِ الْمُثَنّ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لّهِ بْنُ بُرَيْ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لَيْهَا لِلصّلاَةِ وَسَطَ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ن النبي صلى الله عليه وسلم صلى على النفساء وقام وسط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إسكان السين وفيه إثبات الصلاة على النفساء، وأن السنة أن يقف الإمام عند عجيزة الميت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ركوب المصلى على الجنازة إذا انصرف</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يَحْيَىَ بْنُ يَحْيَىَ وَ أَبُو بَكْرِ بْنُ أَبِي شَيْبَ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يَحْيَىَ</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الِكِ بْنِ مِغْوَلٍ، عَنْ سِمَاكِ بْنِ حَرْبٍ، عَنْ جَابِرِ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 النّبِيّ صلى الله عليه وسلم بِفَرَسٍ مُعْرَوْ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كِبَهُ حِينَ انْصَرَفَ مِنْ جِنَازَةِ ابْنِ الدّحْدَ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نُ نَمْشِي حَوْ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مُحَمّدُ بْنُ الْمُثَنّى وَ مُحَمّدُ بْنُ بَشّا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سِمَاكِ بْنِ حَرْبٍ، عَنْ جَابِرِ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رَسُولُ اللّهِ صلى الله عليه وسلم عَلَى ابْنِ الدّحْدَ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يَ بِفَرَسٍ عُ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قَلَهُ رَجُلٌ فَرَكِ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يَتَوَقّصُ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نُ نَتّبِعُهُ نَسْعَىَ خَلْ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 رَجُلٌ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مْ مِنْ عِذْقٍ مُعَلّقٍ </w:t>
      </w:r>
      <w:r>
        <w:rPr>
          <w:rFonts w:cs="Times New Roman" w:ascii="Times New Roman" w:hAnsi="Times New Roman"/>
          <w:sz w:val="36"/>
          <w:szCs w:val="36"/>
          <w:rtl w:val="true"/>
        </w:rPr>
        <w:t>(</w:t>
      </w:r>
      <w:r>
        <w:rPr>
          <w:rFonts w:ascii="Times New Roman" w:hAnsi="Times New Roman" w:cs="Times New Roman"/>
          <w:sz w:val="36"/>
          <w:sz w:val="36"/>
          <w:szCs w:val="36"/>
          <w:rtl w:val="true"/>
        </w:rPr>
        <w:t>أَوْمُدَ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جَنّةِ لاِبْنِ الدّحْدَ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قَالَ شُعْبَةُ </w:t>
      </w:r>
      <w:r>
        <w:rPr>
          <w:rFonts w:cs="Times New Roman" w:ascii="Times New Roman" w:hAnsi="Times New Roman"/>
          <w:sz w:val="36"/>
          <w:szCs w:val="36"/>
          <w:rtl w:val="true"/>
        </w:rPr>
        <w:t>"</w:t>
      </w:r>
      <w:r>
        <w:rPr>
          <w:rFonts w:ascii="Times New Roman" w:hAnsi="Times New Roman" w:cs="Times New Roman"/>
          <w:sz w:val="36"/>
          <w:sz w:val="36"/>
          <w:szCs w:val="36"/>
          <w:rtl w:val="true"/>
        </w:rPr>
        <w:t>لأَبِي الدّحْدَا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تي النبي صلى الله عليه وسلم بفرس معرورى فرك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بفرس عرى وهو بضم الميم وفتح الراء،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روريت الفرس إذا ركبته عرياً فهو معرورى،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أت أفعولى معدى إلا قولهم اعروريت الفرس واحلوليت ال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ركبه حين انصرف من جنازة ابن الدحد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باحة الركوب في الرجوع عن الجنازة، وإنما يكره الركوب في الذهاب معها، وابن الدحداح بدالين وحائين مهملات، ويقال أبو الدحداح، ويقال أبو الدحداحة، قال ا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رف اس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نحن نمشي ح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مشي الجماعة مع كبيرهم الراكب، وأنه لا كراهة فيه في حقه ولا في حقهم إذا لم يكن فيه مفسدة، وإنما كره ذلك إذا حصل فيه انتهاك للتابعين أو خيف إعجاب ونحوه في حق التابع أو نحو ذلك من المفا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عقله رجل فرك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مسكه له وحبسه وفيه إباحة ذلك وأنه لا بأس بخدمة التابع متبوعه برض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عل يتوقص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توثب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م من عذق مع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ذق هنا بكسر العين المهملة وهو الغصن من النخلة، وأما العذق بفتحها فهو النخلة بكمالها وليس مراداً 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م من عذق معلق في الجنة لأبي الدحد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به أن يتيماً خاصم أبا لبابة في نخلة فبكى الغلام فقال النبي صلى الله عليه وسلم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طه إياها ولك بها عذق في الجنة، فقال لا، فسمع بذلك أبو الدحداح فاشتراها من أبي لبابة بحديقة له، ثم قال للنبي صلى الله عليه وسلم ألي بها عذق إن أعطيتها اليت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م من عذق معلق في الجنة لأبي الدحدا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اللحد ونصب اللبن على المي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جَعْفَرٍ الْمِسْوَرِيّ عَنْ إِسْمَاعِيلُ بْنَ مُحَمّدِ بْنِ سَعْدٍ، عَنْ عَامِرِ بْنِ سَعْدِ بْنِ أَبِي وَقّاصٍ أَنّ سَعْدَ بْنَ أَبِي وَقّاصٍ قَالَ فِي مَرَضِهِ الّذِي هَلَكَ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دُوا لِي لَ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نْصِبُوا عَلَيّ اللّبِنَ نَصْ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صُنِعَ بِ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حدوا لي ل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وصل الهمزة وفتح الحاء ويجوز بقطع الهمزة وكسر الحاء، يقال لحد يلحد كذهب يذهب، وألحد يلحد إذا حفر اللحد، واللحد بفتح اللام وضمها معروف وهو الشق تحت الجانب القبلي من القبر، وفيه دليل لمذهب الشافعي والأكثرين في أن الدفن في اللحد أفضل من الشق إذا أمكن اللحد وأجمعوا على جواز اللحد والش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حدوا لي لحداً وانصبوا علي اللبن نصباً كما صنع ب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اللحد ونصب اللبن وأنه فعل ذلك برسول الله باتفاق الصحابة رضي الله عنهم، وقد نقلوا أن عدد لبناته صلى الله عليه وسلم تسع</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عل القطيفة في القب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غُنْدَرٌ وَ وَكِيعٌ جَمِيعاً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مُحَمّدُ بْنُ الْمُثَنّ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جَمْرَ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 فِي قَبْرِ رَسُولِ اللّهِ صلى الله عليه وسلم قَطِيفَةٌ حَمْرَ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جَمْرَةَ اسْمُهُ نَصْرُ بْنُ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التّيّاحِ اسْمُهُ يَزِي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ا بِسَرَخْ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جعل في قبر النبي صلى الله عليه وسلم قطيفة حم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قطيفة ألقاها شقران مولى رسول الله صلى الله عليه وسل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رهت أن يلبسها أحد بعد رسول الله صلى الله عليه وسلم، وقد نص الشافعي وجميع أصحابنا وغيرهم من العلماء على كراهة وضع قطيفة أو مضربة أو مخدة ونحو ذلك تحت الميت في القبر، وشذ عنهم البغوي من أصحابنا فقال في كتابه التهذيب لا بأس بذلك لهذا الحديث، والصواب كراهته كما قاله الجمهور، وأجابوا عن هذا الحديث بأن شقران انفرد بفعل ذلك لم يوافقه غيره من الصحابة ولا علموا ذلك، وإنما فعله شقران لما ذكرناه عنه من كراهته أن يلبسها أحد بعد النبي صلى اللهعليه وسلم، لأن النبي صلى الله عليه وسلم كان يلبسها ويفترشها فلم تطب نفس شقران أن يستبدلها أحد بعد النبي صلى الله عليه وسلم، وخالفه غيره فروى البيهقي عن ابن عباس أنه كره أن يجعل تحت الميت ثوب في قب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طيفة كساء له خم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جمرة اسمه نصر بن عمران الضبعي، وأبو التياح يزيد بن حميد ماتا بسرخ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أبو جمرة بالجيم والضبعي بضم الضاد المعجمة وفتح الباء الموحدة، وأما سرخس فمدينة معروفة بخراسان وهي بفتح السين والراء وإسكان الخاء المعجمة، ويقال أىضاً بإسكان الراء وفتح الخاء والأول أشهر، وإنما ذكر مسلم أبا جمرة وأبا التياح جميعاً مع أن أبا جمرة مذكور في الإسناد ولا ذكر لأبي التياح هنا لاشتراكهما في أشياء قل أن يشترك فيها اثنان من العلماء لأنهما جميعاً ضبعيان بصريان تابعيان ثقتان ماتا بسرخس في سنة واحدة سنة ثمان وعشرين ومائة، وذكر ابن عبد البر وابن منده وأبو نعيم الأصبهاني عمران والد أبي جمرة في كتبهم في معرفة الصحاب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هل هو صحابي أم تابعي؟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قاضياً على البصرة روى عنه ابنه أبو جمرة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اكم أبو أحمد في كتابه في الك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 الرواة من يكنى أبا جمرة بالجيم غير أبي جمرة ه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أمر بتسوية القب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أَبُو الطّاهِرِ أَحْمَدُ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عَمْرُو بْنُ الْحَارِثِ </w:t>
      </w:r>
      <w:r>
        <w:rPr>
          <w:rFonts w:cs="Times New Roman" w:ascii="Times New Roman" w:hAnsi="Times New Roman"/>
          <w:sz w:val="36"/>
          <w:szCs w:val="36"/>
          <w:rtl w:val="true"/>
        </w:rPr>
        <w:t>(</w:t>
      </w:r>
      <w:r>
        <w:rPr>
          <w:rFonts w:ascii="Times New Roman" w:hAnsi="Times New Roman" w:cs="Times New Roman"/>
          <w:sz w:val="36"/>
          <w:sz w:val="36"/>
          <w:szCs w:val="36"/>
          <w:rtl w:val="true"/>
        </w:rPr>
        <w:t>فِي رِوَايةِ أَبِي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عَلِيَ الْهَمْدَانِيّ حَدّثَهُ</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رِوَايَةِ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ثُمَامَةَ بْنَ شُفَيَ حَدّثَ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فَضَالَةَ بْنِ عُبَيْدٍ بِأَرْضِ الرّ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و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وُفّيَ صَاحِبٌ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فَضَالَةُ بْنُ عُبَيْدٍ بِقَبْرِهِ فَسُ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أْمُرُ بِتَسْوِيَ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يَحْيَىَ بْنُ يَحْيَىَ وَ أَبُو بَكْرِ بْنُ أَبِي شَيْبَةَ وَ زُهَيْرُ بْنُ حَرْبٍ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فْيَانَ، عَنْ حَبِيبِ بْنِ أَبِي ثَابِتٍ، عَنْ أَبِي وَائِلٍ، عَنْ أَبِي الْهَيّاجِ الأَسْ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عَلِيّ بْنُ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بْعَثُكَ عَلَىَ مَا بَعَثَنِي عَلَيْهِ رَسُولُ اللّهِ صلى الله عليه وسلم؟ أَنْ لاَ تَدَعَ تِمثْالاً إِلاّ طَمَسْ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قَبْراً مُشْرِفاً إِلاّ سَوّيْ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أَبُو بَكْرِ بْنُ خَلاّدٍ الْبَاهِ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حَبِيبٌ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صُورَةً إِلاّ طَمَسْ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أبا علي الهمداني حد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هارون أن ثمامة بن شفي حدثه فأبو علي هو ثمامة بن شفي بضم الشين المعجمة وفتح الفاء وتشديد الياء والهمداني بإسكان الميم وبالدال المه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مع فضالة بأرض الروم برو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راء مضمومة ثم واو ساكنة ثم دال مهملة مكسورة ثم سين مهملة هكذا ضبطناه في صحيح مسلم، وكذا نقله القاضي عياض في المشارق عن الأكثرين، ونقل عن بعضهم بفتح الراء، وعن بعضهم بفتح الدال، وعن بعضهم بالشين المعجمة، وفي رواية أبي داود في السنن بذال معجمة وسين مهمل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جزيرة بأرض الرّ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مسلم رضي الله عنه تكفين النبي صلى الله عليه وسلم وإقباره ولم يذكر غسله والصلاة عليه ولا خلاف أنه غسل، واختلف هل صلى عليه فقيل لم يصل عليه أحد أصلاً، وإنما كان الناس يدخلون أرسالاً يدعون وينصرفون، واختلف هؤلاء في علة ذلك فقيل لفضيلته فهو غني عن الصلاة عليه وهذا ينكسر بغسله، وقيل بل لأنه لم يكن هناك إمام وهذا غلط فإن إمامة الفرائض لم تتعطل، ولأن بيعة أبي بكر كانت قبل دفنه وكان إمام الناس قبل الدفن، والصحيح الذي عليه الجمهور أنهم صلوا عليه فرادى فكان يدخل فوج يصلون فرادى ثم يخرجون ثم يدخل فوج آخر فيصلون كذلك، ثم دخلت النساء بعد الرجال ثم الصبيان، وإنما أخروا دفنه صلى الله عليه وسلم من يوم الاثنين إلى ليلة الأربعاء أواخر نهار الثلاثاء للاشتغال بأمر البيعة ليكون لهم إمام يرجعون إلى قوله إن اختلفوا في شيء من أمور تجهيزه ودفنه ينقادون لأمره لئلا يؤدي إلى النزاع واختلاف الكلمة وكان هذا أهم الأمو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أمر بتسو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قبراً مشرفاً إلا سو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سنة أن القبر لا يرفع على الأرض رفعاً كثيراً ولا يسنم بل يرفع نحو شبر ويسطح وهذا مذهب الشافعي ومن وافقه، ونقل القاضي عياض عن أكثر العلماء أن الأفضل عندهم تسنيمها وهو مذهب ما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لا تدع تمثالاً إلا طمس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أمر بتغيير صور ذوات الأرو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الهي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اء وتشديد الياء واسمه حيان بن حصين</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نهي عن تجصيص القبر والبناء عليه</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حَدّثَنَا حَفْصُ بْنُ غِياثٍ عَنِ ابْنِ جُرَيْجٍ، عَنْ أَبِي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رَسُولُ اللّهِ صلى الله عليه وسلم أَنْ يُجَصّصَ الْقَبْرُ وَأَنْ يُقْعَدَ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يُبْنَىَ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w:t>
      </w:r>
      <w:r>
        <w:rPr>
          <w:rFonts w:cs="Times New Roman" w:ascii="Times New Roman" w:hAnsi="Times New Roman"/>
          <w:sz w:val="36"/>
          <w:szCs w:val="36"/>
          <w:rtl w:val="true"/>
        </w:rPr>
        <w:t>.</w:t>
      </w:r>
      <w:r>
        <w:rPr>
          <w:rFonts w:ascii="Times New Roman" w:hAnsi="Times New Roman" w:cs="Times New Roman"/>
          <w:sz w:val="36"/>
          <w:sz w:val="36"/>
          <w:szCs w:val="36"/>
          <w:rtl w:val="true"/>
        </w:rPr>
        <w:t>ح 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 جَمِيعاً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جَابِرَ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إِسْمَاعِيلُ بْنُ عُلَيّةَ عَنْ أَيّوبَ، عَنْ أَبِي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يَ عَنْ تَقْصِيصِ الْقُبُ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هى رسول الله صلى الله عليه وسلم أن يجصص القبر وأن يبنى عليه وأن يقعد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نهى عن تقصيص القب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قصيص بالقاف وصادين مهملتين هو التجصيص والقصة بفتح القاف وتشديد الصاد هي الجص، وفي هذا الحديث كراهة تجصيص القبر والبناء عليه وتحريم القعود والمراد بالقعود الجلوس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ذهب الشافعي وجمهور العلماء، وقال مالك في الموط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قعود الجلوس، ومما يوضحه الرواية المذكورة بعد هذا</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جلسوا على القب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نهي عن الجلوس على القبر والصلاة عليه</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 حَدّثَنَا جَرِيرٌ عَنْ سُهَيْلٍ، عَنْ أَبِ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أَنْ يَجْلِسَ أَحَدُكُمْ عَلَىَ جَمْرَةٍ فَتُحْرِقَ ثِيَابَهُ، فَتَخْلُصَ إِلَىَ جِلْدِهِ خَيْرٌ لَهُ مِنْ أَنْ يَجْلِسَ عَلَىَ قَ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دّرَاوَرْ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هِ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حْمَدَ الزّبَ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سُهَيْلٍ بِهَذا الإِ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لِيّ بْنُ حُجْرٍ السّ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وَلِيدُ بْنُ مُسْلِمٍ عَنِ ابْنِ جَابِرٍ، عَنْ بُسْرِ بْنِ عُبَيْدِ اللّهِ، عَنْ وَاثِلَةَ، عَنْ أَبِي مَرْثَدٍ الْغَنَوِ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جْلِسُوا عَلَى الْقُبُورِ وَلاَ تُصَلّوا إِلَ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حَسَنُ بْنُ الرّبِيعِ الْبَجَ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الْمُبَارَكِ عَنْ عَبْدِ الرّحْمَنِ بْنِ يَزِيدَ عَنْ بُسْرِ بْنِ عُبَيْدِ اللّهِ، عَنْ أَبِي إِدْرِيسَ الْخَوْلانِيّ، عَنْ وَاثِلَةَ بْنِ الأَسْقَعِ، عَنْ أَبِي مَرْثَدٍ الْغَنَوِ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صَلّوا إِلَى الْقُبُ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جْلِسُوا عَلَ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لأن يجلس أحدكم على جمرة فتحرق ثيابه فتخلص إلى جلده خير له من أن يجلس على ق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صيص القبر مكروه والقعود عليه حرام وكذا الاستناد إليه والاتكاء عليه، وأما البناء عليه فإن كان في ملك الباني فمكروه وإن كان في مقبرة مسبلة فحرام نص عليه الشافعي والأصحاب، قال الشافعي في الأ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 الأئمة بمكة يأمرون بهدم ما يبنى، ويؤيد الهدم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قبراً مشرفاً إلا سوي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بسر ب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باء وبالسين المه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مرث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مثلثة واسمه كناز بفتح الكاف وتشديد النون وآخره زا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جلسوا على القبور ولا تصلوا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تصريح بالنهي عن الصلاة إلى قبر، قال الشافع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كره أن يعظم مخلوق حتى يجعل قبره مسجداً مخافة الفتنة عليه وعلى من بعده من الن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صلاة على الجنازة في المسج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حدّثني عَلِيّ بْنُ حُجْرٍ السّعْدِيّ وَ إِسْحَقُ بْنُ إِبْرَاهِيمَ الْحَنْظَلِ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إِسْحَقَ</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عَزِيزِ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وَاحِدِ بْنِ حَمْزَةَ، عَنْ عَبّادِ بْنِ عَبْدِ اللّهِ بْنِ الزّبَيْرِ أَنّ عَائِشَةَ أَمَرَتْ أَنْ يُمَرّ بِجَنَازَةِ سَعْدِ بْنِ أَبِي وَقّاصٍ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صَلّيَ عَلَيْهِ فَأَنْكَرَ النّاسُ ذَلِكَ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سْرَعَ مَا نَسِيَ النّاسُ مَا صَلّىَ رَسُولُ اللّهِ صلى الله عليه وسلم عَلَىَ سُهَيْلِ بْنِ الْبَيْضَاءِ إِلاّ فِي الْمَسْ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وسَى بْنُ عُقْبَةَ عَنْ عَبْدِ الْوَاحِدِ، عَنْ عَبّادِ بْنِ عَبْدِ اللّهِ بْنِ الزّبَيْرِ يُحَدّثُ عَنْ عَائِشَةَ أنّهَا لَمّا تُوُفّيَ سَعْدُ بْنُ أَبِي وَقّاصٍ أَرْسَلَ أَزْوَاجُ النّبِيّ صلى الله عليه وسلم أَنْ يَمُرّوا بِجَنَازَتِهِ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صَلّينَ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قِفَ بِهِ عَلَىَ حُجَرِهُنّ يُصَلّينَ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بِهِ مِنْ بَابِ الْجَنَائِزِ الّذِي كَانَ إِلَى الْمَقَا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هُنّ أَنّ النّاسَ عَابُوا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تِ الْجَنَائِزُ يُدْخَلُ بِهَا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 ذَلِكَ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سْرَعَ النّاسَ إِلَىَ أَنْ يَعِيبُوا مَا لا عِلْمَ لَهُمْ بِهِ عَابُوا عَلَيْنَا أَنْ يُمَرّ بِجَنَازَةٍ فِي الْمَسْجِدِ وَمَا صَلّىَ رَسُولُ اللّهِ صلى الله عليه وسلم عَلَىَ سُهَيْلِ بْنِ بَيْضَاءَ إِلاّ فِي جَوْفِ الْمَسْ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هَرُونُ بْنُ عَبْدِ اللّهِ وَ مُحَمّدُ بْنُ رَافِعٍ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فُ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النّضْرِ، عَنْ أَبِي سَلَمَةَ بْنِ عَبْدِ الرّحْمَنِ أنْ عَائِشَةَ، لَمّا تُوُفّيَ سَعْدُ بْنُ أَبِي وَقّاصٍ،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وا بِهِ الْمَسْجِدَ حَتّىَ أُصَلّيَ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كِرَ ذَلِكَ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قَدْ صَلّىَ رَسُولُ اللّهِ صلى الله عليه وسلم عَلَى ابْنَيْ بَيْضَاءَ فِي الْمَسْجِدِ، سُهَيْلٍ وَأَخِ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هَيْلُ بْنُ دَعْدٍ وَهُوَ ابْنُ الْبَيْ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هُ بَيْضَ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ما صلى رسول الله صلى الله عليه وسلم على سهيل بن بيضاء إلا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لقد صلى رسول الله صلى الله عليه وسلم على ابني بيضاء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لقد صلى رسول الله صلى الله عليه وسلم على ابني بيضاء في المسجد سهيل وأخ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و بيضاء ثلاثة إخ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هل وسهيل وصفوان، وأمهم البيضاء اسمها دعد والبيضاء وصف وأبوهم وهب بن ربيعة القرشي الفهري، وكان سهيل قديم الإسلام هاجر إلى الحبشة ثم عاد إلى مكة ثم هاجر إلى المدينة وشهد بدراً وغيرها توفي سنة تسع من الهجر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يل للشافعي والأكثرين في جواز الصلاة على الميت في المسجد، وممن قال به أحمد وإسح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المدنيون في الموطأ عن مالك وبه قال ابن حبيب المال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أبي ذئب وأبو حنيفة و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مشهور عنه لا تصح الصلاة عليه في المسجد بحديث في سنن أبي داود</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على جنازة في المسجد فلا شيء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ليل الشافعي والجمهور حديث سهيل بن بيضاء، وأجابوا عن حديث سنن أبي داود بأجوبة،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ضعيف لا يصح الاحتجاج به قال أحمد بن حن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ديث ضعيف تفرد به صالح مولى التوأمة وهو ضع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ذي في النسخ المشهورة المحققة المسموعة من سنن أبي داود</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صلى على جنازة في المسجد فلا شيء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حجة لهم حينئذ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و ثبت الحديث وثبت أنه قال فلا شيء لوجب تأويله علي فلا شيء عليه ليجمع بين الروايتين وبين هذا الحديث وحديث سهيل بن بيضاء، وقد جاء له بمعنى عليه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أسأتم ف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حمول على نقص الأجر في حق من صلى في المسجد ورجع ولم يشيعها إلى المقبرة لما فاته من تشييعه إلى المقبرة وحضور دفن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سهيل هذا دليل لطهارة الاَدمي الميت وهو الصحيح في مذه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ي هارون بن عبد الله ومحمد بن رافع قالا حدثنا ابن أبي فديك أخبرنا الضحاك يعني ابن عثمان عن أبي النضر عن أبي سلمة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مما استدركه الدارقطني على مسل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ف الضحاك حافظ إن مالك والماجشون فروياه عن أبي النضر عن عائشة مرسلاً، وقيل عن الضحاك عن أبي النضر عن أبي بكر بن عبد الرحمن ولا يصح إلا مرسلاً هذا كلام الدارقطني، وقد سبق الجواب عن مثل هذا الاستدراك في الفصول السابقة في مقدمة هذا الشرح في مواضع منه، وهو أن هذه الزيادة التي زادها الضحاك زيادة ثقة وهي مقبولة لأنه حفظ ما نسيه غيره فلا تقدح في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قال عند دخول القبور والدعاء لأَهل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يَحْيَىَ بْنُ يَحْيَىَ التّمِيمِيّ وَ يَحْيَى بْنُ أَيّوبَ وَ قُتَيْبَةُ بْنُ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 ا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شَرِيكٍ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أَبِي نَ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طَاءِ ابْنِ يَسَارٍ، 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 كَانَ لَيْلَتُهَا مِ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رُجُ مِنْ آخِرِ اللّيْلِ إِلَىَ الْبَقِ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سّلاَمُ عَلَيْكُمْ دَارِ قَوْمٍ 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تَاكُمْ مَا تُوعَدُونَ غَ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ؤَجّ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ا، إِنْ شَاءَ اللّهُ، بِكُمْ لاَحِ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أَهْلِ بَقِيعِ الْغَرْقَدِ</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وَلَمْ يُقِمْ قُتَيْبَةُ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أَتَا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 عَنْ عَبْدِ اللّهِ بْنِ كَثِيرِ بْنِ الْمُطّلِبِ أَنّهُ سَمِعَ مُحَمّدَ بْنَ قَي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ائِشَةَ تُحَدّثُ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حَدّثُكُمْ عَنِ النّبِيّ صلى الله عليه وسلم وَعَنّي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مَنْ سَمِعَ حَجّاجاً الأَعْوَ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دّثَنا حَجّاجُ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بْنِ جُرَيْجٍ حدثنا أَخْبَرَنِي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رَجُلٌ مِنْ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حَمّدِ بْنِ قَيْسٍ بْنِ مَخْرَمَةَ بْنِ الْمُطّلِبِ أَنّهُ قَالَ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حَدّثُكُمْ عَنّي وَعَنْ أُمّي قَالَ، فَظَنَنّا أَنّهُ يُرِيدُ أُمّة الّتِي وَلَدَ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حَدّثُكُمْ عَنّي وَعَنْ رَسُولِ اللّهِ صلى الله عليه وسلم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تْ لَيْلَتِي الّتِي كَانَ النّبِيّ صلى الله عليه وسلم فِيهَا عِنْدِي، انْقَلَبَ فَوَضَعَ رِدَاءَهُ، وَخَلَعَ نَعْلَيْهِ، فَوَضَعَهُمَا عِنْدَ رِجْلَيْهِ، وَبَسَطَ طَرَفَ إِزَارِهِ عَلَىَ فِرَاشِهِ، فَاضْطَ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لْبَثْ إِلا رَيْثَمَا ظَنّ أَنْ قَدْ رَقَدْتُ، فَأَخَذَ رِدَاءَهُ رُوَيْداً، وَانْتَعَلَ رُوَيْداً، وَفَتَحَ الْبَابَ فَخَ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جَافَهُ رُوَ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تُ دِرْعِي فِي رَأْسِي، وَاخْتَمَرْتُ، وَتَقَنّعْتُ إِزَ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طَلَقْتُ عَلَىَ إِثْ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جَاءَ الْبَقِيعَ فَ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طَالَ الْقِ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فَعَ يَدَيْهِ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حَرَفَ فَانْحَرَفْ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سْرَعَ فَأَسْرَ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رْوَلَ فَهَرْوَ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ضَرَ فَأَحْضَ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بَقْتُهُ فَدَخَ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سَ إِلا أَنِ اضْطَجَعْتُ فَدَ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لَكِ؟ يَا عَائِشُ حَشْيَا رَا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ءَي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تُخْبِرِينِي أَوْ لَيُخْبِرَنّي اللّطِيفُ الْخَ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بِأَبِي أَنْتَ وَأُمّي فَأَخْبَ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أَنْتِ السّوَادُ الّذِي رَأَيْتُ أَمَا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هَدَنِي فِي صَدْرِي لَهْدَةً أَوْجَعَ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ظَنَنْتِ أَنْ يَحِيفَ اللّهُ عَلَيْكِ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مَهْمَا يَكْتُمِ النّاسُ يَعْلَمْهُ اللّهُ،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جِبْرِيلَ أَتَانِي حِينَ رَأَيْتِ، فَنَادَانِي فَأَخْفَاهُ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جَ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فَيْتُهُ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كُنْ يَدْخُلُ عَلَيْكِ وَقَدْ وَضَعْتِ ثِيَابَكِ وَظَنَنْتُ أَنْ قَدْ رَقَدْ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رِهْتُ أَنْ أُوقِظَ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شِيتُ أَنْ تَسْتَوْحِ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كَ يَأْمُرُكَ أَنْ تَأْتِيَ أَهْلَ الْبَقِيعِ فَتَسْتَغْفِرَ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أَقُولُ لَهُمْ؟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و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ىَ أَهْلِ الدّيَارِ مِنَ الْمُؤْمِنِينَ وَالْمُسْلِمِينَ وَيَرْحَمُ اللّهِ الْمُسْتَقْدِمِينَ مِنّا وَالْمُسْتَأْخِ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ا، إِنْ شَاءَ اللّهُ، بِكُمْ لَلاَحِقُ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عَبْدِ اللّهِ الأَسَدِيّ عَنْ سُفْيَانَ، عَنْ عَلْقَمَةَ بْنِ مَرْثَدٍ، عَنْ سُلَيْمَانَ بْنِ بُرَيْدَ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عَلّمُهُمْ إِذَا خَرَجُوا إِلَى الْمَقَ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قَائِلُهُ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فِي رِوَايَةِ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لاَمُ عَلَىَ أَهْلِ الدّيَارِ،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رِوَايَةِ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مْ أَهْلَ الدّيَارِ، مِنَ الْمُؤْمِنِينَ وَ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ا، إِنْ شَاءَ اللّهُ، لَلاَحِ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أَلُ اللّهَ لَنَا وَلَكُمُ الْعَافِ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سلام عليكم دار قوم 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ار منصوب على النداء أي يا أهل دار فحذف المضاف وأقام المضاف إليه مقامه، وقيل منصوب على الاختصاص، 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وز جره على البدل من الضمير في عليكم، 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سم الدار يقع على المق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صحيح فإن الدار في اللغة يقع على الربع المسكون وعلى الخراب غير المأهول وأنشد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نا إن شاء الله بكم لاح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قييد بالمشيئة على سبيل التبرك وامتثال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قولن لشيء إني فاعل ذلك غداً إلا أن ي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شيئة عائدة إلى تلك التربة بعينها، وقيل غير ذلك، وفي هذا الحديث دليل لاستحباب زيارة القبور والسلام على أهلها والدعاء لهم والترحم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يخرج من آخر الليل إلى البق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فضيلة زيارة قبور البق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سلام عليكم دار قوم 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 وغيره فيه أن السلام على الأموات والأحياء سواء في تقديم السلام على عليكم بخلاف ما كانت عليه الجاهلية من قول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 سلام الله قيس بن عاصمورحمته ما شاء أن يترحما</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غفر لأهل بقيع الغر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يع هنا بالباء بلا خلاف وهو مدفن أهل المدينة، سمي بقيع الغرقد لغرقد كان فيه وهو ما عظم من العوسج، وفيه إطلاق لفظ الأهل على ساكن المكان من حي و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هارون بن سعيد الأيلي حدثنا عبد الله بن وهب أخبرنا ابن جريج عن عبد الله بن كثير بن المطلب أنه سمع محمد بن قي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ائشة تحدث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حدثكم عن النبي صلى الله عليه وسلم وعني؟ قلنا بلى ح وحدثني من سمع حجاجاً الأعور واللفظ 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 بن جريج أخبرني عبد الله رجل من قريش عن محمد بن قيس بن مخرمة بن المطلب أنه قال يوماً ألا أحدثكم عني وعن أ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مسلم في إسناد حديث حجاج عن ابن جريج أخبرني عبد الله رجل من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رواه أحمد بن حن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نسائي وأبو نعيم الجرجاني وأبو بكر النيسابوري وأبو عبد الله الجرجاني كلهم عن يوسف بن سعيد المصيص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عن ابن جريج أخبرني عبد الله بن أبي ملك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بد الله بن كثير بن المطلب بن أبي ود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لي الغساني الجي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أحد الأحاديث المقطوعة في م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أيضاً من الأحاديث التي وهم في رواتها، وقد رواه عبد الرزاق في مصنفه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حمد بن قيس بن مخرمة أنه سمع عائش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إن هذا مقطوع لا يوافق عليه بل هو مسند وإنما لم يسم رواته فهو من باب المجهول لا من باب المنقطع إذ المنقطع ما سقط من رواته راو قبل التابعي،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سنده إشكال آخر وهو أن قول مسلم وحدثني من سمع حجاجاً الأعور واللفظ 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 يوهم أن حجاجاً الأعور حدث به عن آخر يقال له حجاج بن محمد وليس كذا بل حجاج الأعور هو حجاج بن محمد بلا شك، وتقدير كلام مسلم حدثني من سمع حجاجاً الأعور قال هذا المحدث حدثني حجاج بن محمد فحكي لفظ المحدث هذا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قدح رواية مسلم لهذا الحديث عن هذا المجهول الذي سمعه منه عن حجاج الأعور لأن مسلماً ذكره متابعة لا متأصلاً معتمداً عليه بل الاعتماد على الإسناد الصحيح 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لم يلبث إلا ريث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راء وإسكان الياء وبعدها ثاء مثلثة أي قدر 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أخذ رداءه رو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ليلاً لطيفاً لئلا ينبه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ثم أجا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جيم أي أغلقه وإنما فعل ذلك صلى الله عليه وسلم في خفية لئلا يوقظها ويخرج عنها فربما لحقها وحشة في انفرادها في ظلمة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تقنعت إز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إزاري بغير باء في أوله وكأنه بمعنى لبست إزاري فلهذا عدي ب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البقيع فأطال القيام ثم رفع يديه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إطالة الدعاء وتكريره ورفع اليدين فيه، وفيه أن دعاء القائم أكمل من دعاء الجالس في القب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أحضر فأحض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حضار العدو 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مالك يا عائش حشيا را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في عائش فتح الشين وضمها وهما وجهان جاريان في كل المرخمات، وفيه جواز ترخيم الاسم إذا لم يكن فيه إيذاء للمرخم، وحشيا بفتح الحاء المهملة وإسكان الشين المعجمة مقصور معناه وقد وقع عليك الحشا وهو الربو والتهيج الذي يعرض للمسرع في مشيه والمحتد في كلامه من ارتفاع النفس وتواتره،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رأة حشياء وحشية ورجل حشيان وحشش قيل أصله من أصاب الربو حشاه، وقوله رابية أي مرتفعة الب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لا بي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ع في بعض الأصول لا بي شيء بباء الجر، وفي بعضها لأي شيء بتشديد الباء وحذف الباء على الاستفهام، وفي بعضها لا شيء، وحكاها القاض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ثالث أصو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أنت السو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شخ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له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اء والدال المهملة وروي فلهزني بالزاي وهما متقاربان،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ده ولهده بتخفيف الهاء وتشديدها أي دفعه، ويقال لهزه إذا ضربه بجمع كفه في صدره ويقرب منهما لكزه ووكز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ت مهما يكتم الناس يعلمه الله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وهو صحيح وكأنها لما قالت مهما يكتم الناس يعلمه الله صدقت نفسه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قلت كيف أقول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ى أهل الديار من المؤمنين والمسلمين ويرحم الله المستقدمين منكم ومنا والمستأخرين وإنا إن شاء الله تعالى بكم للاح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هذا القول لزائر القبور، وفيه ترجيح لقول من قال 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ام عليكم دار قوم مؤمنين أن معناه أهل دار قوم مؤمنين، وفيه أن المسلم والمؤمن قد يكونان بمعنى واحد، وعطف أحدهما على الاَخر لاختلاف اللفظ وهو بمعنى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أخرجنا من كان فيها من المؤمنين فما وجدنا فيها غير بيت من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جوز أن يكون المراد بالمسلم في هذا الحديث غير المؤمن، لأن المؤمن إن كان منافقاً لا يجوز السلام عليه والترحم، وفيه دليل لمن جوز للنساء زيارة القبور، وفيها خلاف للعلماء وهي ثلاثة أوجه ل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تحريمها عليهن 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لعن الله زوارات القب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اح، ويستدل له بهذا الحديث وب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كنت نهيتكم عن زيارة القبور فزور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اب عن هذا بأن نهيتكم ضمير ذكور فلا يدخل فيه النساء على المذهب الصحيح المختار في الأصول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ئذان النبيّ صلى الله عليه وسلم ربه عز وجل في زيارة قبر أم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يَحْيَىَ بْنُ أَيّوبَ وَ مُحَمّدُ بْنُ عَبّا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رْوَانُ بْنُ مُعَاوِيَةَ عَنْ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كَيْسَانَ</w:t>
      </w:r>
      <w:r>
        <w:rPr>
          <w:rFonts w:cs="Times New Roman" w:ascii="Times New Roman" w:hAnsi="Times New Roman"/>
          <w:sz w:val="36"/>
          <w:szCs w:val="36"/>
          <w:rtl w:val="true"/>
        </w:rPr>
        <w:t>)</w:t>
      </w:r>
      <w:r>
        <w:rPr>
          <w:rFonts w:ascii="Times New Roman" w:hAnsi="Times New Roman" w:cs="Times New Roman"/>
          <w:sz w:val="36"/>
          <w:sz w:val="36"/>
          <w:szCs w:val="36"/>
          <w:rtl w:val="true"/>
        </w:rPr>
        <w:t>عَنْ أَبِي حَازِ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سْتَأْذَنْتُ رَبّي أَنْ أَسْتَغْفِرَ لأِمّي فَلَمْ يَأْذَنْ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أْذَنْتُهُ أَنْ أَزُورَ قَبْرَهَا فَأَذِنَ 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عُبَيْدٍ عَنْ يَزِيدَ بْنِ كَيْسَانَ، عَنْ أَبِي حَازِ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ارَ النّبِيّ صلى الله عليه وسلم قَبْرَ أُ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كَىَ وَأَبْكَىَ مَنْ حَ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سْتَأْذَنْتُ رَبّي فِي أَنْ أَسْتَغْفِرَ لَهَا فَلَمْ يُؤْذَنْ لِي وَاسْتَأْذَنْتُهُ فِي أَنْ أَزُورَ قَبْرَهَا فَأذِنَ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زُورُوا الْقُبُ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تُذَكّرُ الْمَوْ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أَبُو بَكْرِ بْنُ أَبِي شَيْبَةَ، وَ مُحَمّدُ بْنُ عَبْدِ اللّهِ بْنِ نُمَيْرٍ، وَ مُحَمّدُ بْنُ الْمُثَنّ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ءَبِي بَكْرٍ وَ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حَمّدُ بْنُ فُضَيْلٍ عَنْ أَبِي سِنَانٍ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ضِرَارُ بْنُ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حَارِبِ بْنِ دِثَارٍ، عَنِ ابْنِ بُرَيْدَ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هَيْتُكُمْ عَنْ زِيَارَةِ الْقُبُورِ، فَزُورُ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هَيْتُكُمْ عَنْ لُحُومِ الأَضَاحِيّ فَوْقَ ثَلاَثٍ، فَأَمْسِكُوا مَا بَدَا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هَيْتُكُمْ عَنِ النّبِيذِ إِلا فِي سِقَاءٍ، فَاشْرَبُوا فِي الأَسْقِيَةِ كُلّهَا، وَلاَ تَشْرَبُوا مُسْكِ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نُمَيْرٍ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لّهِ بْنِ بُرَيْدَةَ، عَنْ أَبِ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خَيْثَمَةَ عَنْ زُبَيْدٍ الْيَامِيّ، عَنْ مُحَارِبِ بْنِ دِثَارٍ، عَنِ ابْنِ بُرَيْدَةَ، أُرَاهُ عَنْ أَبِيهِ</w:t>
      </w:r>
      <w:r>
        <w:rPr>
          <w:rFonts w:cs="Times New Roman" w:ascii="Times New Roman" w:hAnsi="Times New Roman"/>
          <w:sz w:val="36"/>
          <w:szCs w:val="36"/>
          <w:rtl w:val="true"/>
        </w:rPr>
        <w:t>(</w:t>
      </w:r>
      <w:r>
        <w:rPr>
          <w:rFonts w:ascii="Times New Roman" w:hAnsi="Times New Roman" w:cs="Times New Roman"/>
          <w:sz w:val="36"/>
          <w:sz w:val="36"/>
          <w:szCs w:val="36"/>
          <w:rtl w:val="true"/>
        </w:rPr>
        <w:t>الشّكّ مِنْ أَبِي خَيْثَ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بِيصَةُ بْنُ عُقْبَةَ عَنْ سُفْيَانَ، عَنْ عَلْقَمَةَ بْنِ مَرْثَدٍ، عَنْ سُلَيْمَانَ بْنِ بُرَيْدَةَ، عَنْ أَبِيهِ،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أَبِي عُمَرَ وَ مُحَمّدُ بْنُ رَافِعِ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بْدِ الرّزّاقِ، عَنْ مَعْمَرٍ، عَنْ عَطَاءٍ الْخُرَاسَ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لّهِ بْنُ بُرَيْدَةَ عَنْ أَبِيهِ، عَنِ النّبِيّ صلى الله عليه وسلم كُلّهُمْ بِمَعْنَىَ حَدِيثِ أَبِي سِنَ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ستأذنت ربي أن أستغفر لأمي فلم يأذن لي واستأذنته أن أزور قبرها فأذن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زيارة المشركين في الحياة وقبورهم بعد الوفاة، لأنه إذا جازت زيارتهم بعد الوفاة ففي الحياة أولى وقد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صاحبهما في الدنيا معرو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لنهي عن الاستغفار للك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ب زيارته صلى الله عليه وسلم قبرها أنه قصد قوة الموعظة والذكرى بمشاهدة قبرها، ويؤيده قوله صلى الله عليه وسلم في آخر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فزوروا القبور فإنها تذكركم الموت</w:t>
      </w:r>
      <w:r>
        <w:rPr>
          <w:rFonts w:cs="Times New Roman" w:ascii="Times New Roman" w:hAnsi="Times New Roman"/>
          <w:sz w:val="36"/>
          <w:szCs w:val="36"/>
          <w:rtl w:val="true"/>
        </w:rPr>
        <w:t>"</w:t>
      </w:r>
      <w:r>
        <w:rPr>
          <w:rFonts w:ascii="Times New Roman" w:hAnsi="Times New Roman" w:cs="Times New Roman"/>
          <w:sz w:val="36"/>
          <w:sz w:val="36"/>
          <w:szCs w:val="36"/>
          <w:rtl w:val="true"/>
        </w:rPr>
        <w:t>،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بكر بن أبي شيبة وزهير بن حر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عبيد عن يزيد بن كيسان عن أبي حاز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ار النبي صلى الله عليه وسلم قبر أمه فبكى وأبكى من حو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أذنت ربي في أن أستغفر لها فلم يؤذن لي، واستأذنته في أن أزور قبرها فأذن لي فزوروا القبور فإنها تذكركم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وجد في رواية أبي العلاء بن ماهان لأهل المغرب، ولم يوجد في روايات بلادنا من جهة عبد الغافر الفارسي، ولكنه يوجد في كثير من الأصول في آخر كتاب الجنائز ويصيب عليه وربما كتب في الحاشية، رواه أبو داود وفي سننه عن محمد بن سليمان الأنباري عن محمد بن عبيد بهذا الإسناد، ورواه النسائي عن قتيبة عن محمد بن عبيد، ورواه ابن ماجه عن أبي بكر بن أبي شيبة عن محمد بن عبيد وهؤلاء كلهم ثقات فهو حديث صحيح بلا ش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بكى وأبكى من ح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اؤه صلى الله عليه وسلم على ما فاتها من إدراك أيامه والإيمان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حارب بن دث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دال وتخفيف المث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نت نهيتكم عن زيارة القبور فزور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الأحاديث التي تجمعالناسخ والمنسوخ، وهو صريح في نسخ نهي الرجال عن زيارتها وأجمعوا على أن زيارتها سنة لهم، وأما النساء ففيهن خلاف لأصحابنا قدمناه وقدمنا أن من منعه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ساء لا يدخلن في خطاب الرجال وهو الصحيح عند الأصوليين، وأما الانتباذ في الأسقية فسبق بيانه في كتاب الإيمان في حديث وفد عبد القيس وستأتي بقيته في كتاب الأشربة إن شاء الله تعالى، وأما الأضاحي فسيأتي إيضاحها في بابها إن شاء الله تعالى</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رك الصلاة على القاتل نفس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وْنُ بْنُ سَلاّمٍ الْكُو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زُهَيْرٌ عَنْ سِمَاكٍ، عَنْ جَابِرِ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 النّبِيّ صلى الله عليه وسلم بِرَجُلٍ قَتَلَ نَفْسَهُ بِمَشَاقِ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صَلّ عَلَيْهِ</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تي النبي صلى الله عليه وسلم برجل قتل نفسه بمشاقص فلم يصل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شاقص سهام عراض واحدها مشقص بكسر الميم وفتح القاف، وفي هذا الحديث دليل لمن يقول لا يصلى على قاتل نفسه لعصيانه وهذا مذهب عمر بن عبد العزيز والأوزاعي، وقال الحسن والنخعي وقتادة ومالك وأبو حنيفة والشافعي وجماهي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لى عليه وأجابوا عن هذا الحديث بأن النبي صلى الله عليه وسلم لم يصل عليه بنفسه زجراً للناس عن مثل فعله وصلت عليه الصحابة، وهذا كما ترك النبيّ صلى الله عليه وسلم الصلاة في أول الأمر على من عليه دين زجراً لهم عن التساهل في الاستدانة وعن إهمال وفائه وأمر أصحابه بالصلاة عليه ف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لوا على صاح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ذهب العلماء كافة الصلاة على كل مسلم ومحدود ومرجوم وقاتل نفسه وولد الز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مالك وغيره أن الإمام يجتنب الصلاة على مقتول في حد، وأن أهل الفضل لا يصلون على الفساق زجراً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لزهري لا يصلى على مرحوم ويصلى على المقتول في قصا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لى على محارب ولا على قتيل الفئة الباغ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لى على ولد الز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لحسن لا يصلى على النفساء تموت من زنا ولا على ولدها، ومنع بعض السلف الصلاة على الطفل الصغ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الصلاة على السقط فقال بها فقهاء المحدثين وبعض السلف إذا مضى عليه أربعة أشهر، ومنعها جمهور الفقهاء حتى يستهل وتعرف حياته بغير ذلك، وأما الشهيد المقتول في حرب الكفار فقال مالك والشافعي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غسل ولا يصلى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سل ولا يصلى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لحسن يغسل ويصلى علي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0:20:00Z</dcterms:created>
  <dc:creator>Home User</dc:creator>
  <dc:description/>
  <dc:language>en-US</dc:language>
  <cp:lastModifiedBy>Home User</cp:lastModifiedBy>
  <dcterms:modified xsi:type="dcterms:W3CDTF">2003-07-20T20:20:00Z</dcterms:modified>
  <cp:revision>1</cp:revision>
  <dc:subject/>
  <dc:title>كتاب الجنائز</dc:title>
</cp:coreProperties>
</file>