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صلاة المسافرين وقص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صلاة المسافرين وقص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صَالِحِ بْنِ كَيْسَانَ، عَنْ عُرْوَةَ بْنِ الزّبَيْرِ،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تِ الصّلاَةُ رَكْعَتَيْنِ رَكْعَتَيْنِ، فِي الْحَضَرِ وَ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تْ صَلاَةُ السّفَرِ، وَزِيدَ فِي صَلاَةِ الْحَضَ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رْوَةُ بْنُ الزّبَيْرِ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له الصّلاَةَ، حِينَ فَرَضَهَا،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مّهَا فِي الْحَ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تْ صَلاَةُ السّفَرِ عَلَى الْفَرِيضَةِ الأُو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عُيَيْنَةَ عَنِ الزّهْرِيّ، عَنْ عُرْوَةَ، عَنْ عَائِشَةَ أَنّ الصّلاَةَ أَوّلَ مَا فُرِضَتْ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رّتْ صَلاَةُ السّفَرِ وَأُتِمّتْ صَلاَةُ الْحَضَ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عُرْوَةَ مَا بَالُ عَائِشَةَ تُتِمّ فِي السّ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تَأَوّلَتْ كَمَا تَأَوّلَ عُثْ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بَكْرِ بْنُ أَبِي شَيْبَةَ وَ أَبُو كُرَيْبٍ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 عَنِ ابْنِ أَبِي عَمّارٍ، عَنْ عَبْدِ اللّهِ بْنِ بَابَيْهِ، عَنْ يَعْلَىَ بْنِ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مَرَ بْنِ الْخَطّابِ</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يْكُمْ جُنَاحٌ أَنْ تَقْصُرُوا مِنَ الصّلاَةِ إِنْ خِفْتُمْ أَنْ يَفْتِنَكُمُ الّذِينَ كَفَرُوا</w:t>
      </w:r>
      <w:r>
        <w:rPr>
          <w:rFonts w:cs="Times New Roman" w:ascii="Times New Roman" w:hAnsi="Times New Roman"/>
          <w:sz w:val="36"/>
          <w:szCs w:val="36"/>
          <w:rtl w:val="true"/>
        </w:rPr>
        <w:t>}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مِنَ النّا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تُ مّا عَجِبْ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رَسُولَ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ةٌ تَصَدّقَ الله بِهَا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بَلُوا صَدَقَ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ي عَبْدُ الرَحْمَنِ ابْنُ عَبْدِ اللّهِ بْنِ أَبِي عَمّارٍ عَنْ عَبْدِ اللّهِ بْنِ بَابَيْهِ، عَنْ يَعْلَى بْنِ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إِدْرِ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سَعِيدُ بْنُ مَنْصُورٍ وَ أَبُو الرّبِيعِ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بُكَيْرِ بْنِ الأَخْنَسِ، عَنْ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رَضَ اللّهُ الصّلاَةَ عَلَى لِسَانِ نَبِيّكُمْ صلى الله عليه وسلم فِي الْحَضَرِ أَرْبَعاً، وَفِي السّفَرِ رَكْعَتَيْنِ، وَفِي الْخَوْفِ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قَاسِمِ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اسِمُ بْنُ مَالِكٍ الْمُزَنِيّ حَدّثَنَا أَيّوبُ بْنُ عَائِذٍ الطّائِيّ عَنْ بُكَيْرِ بْنِ الأَخْنَسِ، عَنْ مُجَاهِ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فَرَضَ الصّلاَةَ عَلَى لِسَانِ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مُسَافِرِ رَكْعَتَيْنِ، وَعَلَى الْمُقِيمِ أَرْبَعاً، وَفِي الْخَوْفِ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قَتَادَةَ يُحَدّثُ عَنْ مُوسَى بْنِ سَلَمَة الْهُذَ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صَلّي إِذَا كُنْتُ بِمَكّةَ، إِذَا لَمْ أُصَلّ مَعَ الإِمَ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أَبِي الْقَاسِ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مِنْهَالٍ الضّ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جَمِيعاً عَنْ قَتَادَةَ،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حَفْصِ بْنِ عَاصِمٍ بْنِ عُمَرَ بْنِ الْخَطّا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بْتُ ابْنَ عُمَرَ فِي طَرِيقِ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صَلّى لَنَا الظّهْرَ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وَأَقْبَلْ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اءَ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لَسَ وَجَلَسْ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نَتْ مِنْهُ الْتَفَاتَةٌ نَحْوَ حَيْثُ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نَاساً قِيَ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صْنَعُ هَؤُلاءِ؟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بّحُ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مُسَبّحاً لأَتْمَمْتُ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إِنّي صَحِبْتُ رَسُولَ اللّهِ صلى الله عليه وسل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دْ عَلَى رَكْعَتَيْنِ حَتّى قَبَضَ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بْتُ أَبَا بَكْرٍ فَلَمْ يَزِدْ عَلَى رَكْعَتَيْنِ حَتّى قَبَضَ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بْتُ عُمَرَ فَلَمْ يَزِدْ عَلَى رَكْعَتَيْنِ حَتّى قَبَضَ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حِبْتُ عُثْمَانَ فَلَمْ يَزِدْ عَلَى رَكْعَتَيْنِ حَتّى قَبَضَ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كَانَ لَكُمْ فِي رَسُولِ اللّهِ أُسْوَةٌ حَسَنَ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 بْنِ مُحَمّدٍ عَنْ حَفْصِ بْنِ عَا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ضْتُ مَرَ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بْنُ عُمَرَ يَعُو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لْتُهُ عَنِ السّبْحَةِ فِي السّفَ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بْتُ رَسُولَ اللّهِ صلى الله عليه وسلم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هُ يُ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نْتُ مُسَبّحاً لأَتْمَ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كَانَ لَكُمْ فِي رَسُولِ اللّهِ إِسْوَةٌ حَسَنَ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 وَ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 وَ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يّوبَ، عَنْ أَبِي قِلاَبةَ عَنْ أَنَسٍ أَنّ رَسُولَ اللّهِ صلى الله عليه وسلم صَلّى الظّهْرَ بِالْمَدِينَةِ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عَصْرَ بِذِي الْحُلَيْفَةِ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نْكَدِرِ وَ إِبْرَاهِيمُ بْنُ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الظّهْرَ بِالْمَدِينَةِ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تُ مَعَهُ الْعَصْرَ بِذِي الْحُلَيْفَةِ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غُنْدَرٌ عَنْ شُعْبَةَ، عَنْ يَحْيَى بْنِ يَزِيدَ الْهُنَ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 بْنَ مَالِكٍ عَنْ قَصْرِ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خَرَجَ، مَسِيرَةَ ثَلاَثَةِ أَمْيَالٍ أَوْ ثَلاَثَةِ فَرَاسِخَ </w:t>
      </w:r>
      <w:r>
        <w:rPr>
          <w:rFonts w:cs="Times New Roman" w:ascii="Times New Roman" w:hAnsi="Times New Roman"/>
          <w:sz w:val="36"/>
          <w:szCs w:val="36"/>
          <w:rtl w:val="true"/>
        </w:rPr>
        <w:t>(</w:t>
      </w:r>
      <w:r>
        <w:rPr>
          <w:rFonts w:ascii="Times New Roman" w:hAnsi="Times New Roman" w:cs="Times New Roman"/>
          <w:sz w:val="36"/>
          <w:sz w:val="36"/>
          <w:szCs w:val="36"/>
          <w:rtl w:val="true"/>
        </w:rPr>
        <w:t>شُعْبَةُ الشّ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يَزِيدَ بْنِ خُمَيْرٍ، عَنْ حَبِيبِ بْنِ عُبَيْدٍ، عَنْ جُبَيْرِ بْنِ نُ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شُرَحْبِيلَ بْنِ السّمْطِ إِلَى قَرْيَةٍ، عَلَى رَأْسِ سَبْعَةَ عَشَرَ أَوْ ثَمَانِيَةَ عَشَرَ 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 صَلّىَ بِذِي الْخلَيْفَ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فْعَلُ كَمَا رَأَيْتُ رَسُولَ اللّهِ صلى الله عليه وسلم يَفْعَ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السّمْ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مّ شُرَحْ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تَىَ أَرْضَاً يُقَالُ لَهَا دُوْمِين مِنْ حِ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أْسِ ثَمَانِيَةَ عَشَرَ مِ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يَحْيَى بْنِ أَبِي إِسْحَقَ، عَنْ أَنَسِ ا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مِنَ الْمَدِينَةِ إِ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جَعَ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أَقَامَ بِمَكّ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 ابْنِ أَبِي إِسْحَقَ، عَنْ أَنَسٍ ، عَنِ النّبِيّ صلى الله عليه وسلم، بِمِثْلِ حَدِيثِ هُشَ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ي يَحْيَى بْ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نَ الْمَدِينَةِ إِلَى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وْرِيّ، عَنْ يَحْيَى بْنِ أَبِي إِسْحَقَ، عَنْ أَنَسٍ،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حَ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رضت الصلاة ركعتين ركعتين في الحضر والسفر، فأقرب صلاة السفر وزيد في صلاة الح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القصر في السفر فقال الشافعي ومالك بن أنس و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قصر والإتمام والقصر أفضل، ولنا قول أن الإتمام أفضل ووجه أنهما سواء، والصحيح المشهور أن القصر أفضل، وقاله أبو حنيفة وكثي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صر واجب ولا يجوز الإتمام ويحتجون بهذا الحديث، وبأن أكثر فعل النبي صلى الله عليه وسلم وأصحابه كان القصر، واحتج الشافعي وموافقوه بالأحاديث المشهورة في صحيح مسلم وغيره أن الصحابة رضي الله عنهم كانوا يسافرون مع رسول الله صلى الله عليه وسلم، فمنهم القاصر، ومنهم المتم، ومنهم الصائم، ومنهم المفطر، لا يعيب بعضهم على بعض، وبأن عثمان كان يتم وكذلك عائشة وغيرها وهو ظاهر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ليس عليكم جناح أن تقصروا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قتضي رفع الجناح والإب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فرضت الصلا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فرضت ركعتين لمن أراد الإقتصار عليهما، فزيد في صلاة الحضر ركعتان على سبيل التحتيم، وأقرت صلاة السفر على جواز الإقتصار وثبتت دلائل جواز الإتمام فوجب المصير إليها والجمع بين دلائل الش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لعروة ما بال عائشة تتم في السفر؟ فقال إنها تأولت كما تأو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تأويلهما، فالصحيح الذي عليه المحققون أنهما رأيا القصر جائزاً والإتمام جائزاً فأخذا بأحد الجائزين وهو الإت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عثمان إمام المؤمنين وعائشة أمهم فكأنهما في منازلهما، وأبطله المحققون بأن النبي صلى الله عليه وسلم كان أولى بذلك منهما، وكذلك أبو بكر وعمر رضي الله عنهم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عثمان تأهل بمكة وأبطلوه بأن النبي صلى الله عليه وسلم سافر بأزواجه وقص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 ذلك من أجل الأعراب الذين حضروا معه لئلا يظنوا أن فرض الصلاة ركعتان أبداً حضراً وسفراً، وأبطلوه بأن هذا المعنى كان موجوداً في زمن النبي صلى الله عليه وسلم، بل اشتهر أمر الصلاة في زمن عثمان أكثر مما كا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عثمان نوى الإقامة بمكة بعد الحج، وأبطلوه بأن الإقامة بمكة حرام على المهاجر فوق ثلاث،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عثمان أرض بمنى وأبطلوه بأن ذلك لا يقتضي الإتمام والإقامة والصواب الأول، ثم مذهب الشافعي ومالك وأبي حنيفة وأحمد والجمهور أنه يجوز القصر في كل سفر مباح، وشرط بعض السلف كونه سفر خوف، وبعضهم كونه سفر حج أو عمرة أو غزو، وبعضهم كونه سفر طاعة، قال الشافعي ومالك وأحمد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في سفر المعصية، وجوزه أبو حنيفة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الشافعي ومالك وأصحابهما والليث والأوزاعي وفقهاء أصحاب الحديث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قصر إلا في مسيرة مرحلتين قاصدتين وهي ثمانية وأربعون ميلاً هاشمية، والميل ستة آلاف ذراع، والذراع أربع وعشرون إصبعاً معترضة معتدلة، والإصبع ست شعيرات معترضات معتد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صر في أقل من ثلاث مرا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عثمان وابن مسعود وحذيفة، وقال داود و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السفر الطويل والقصير حتى لو كان ثلاثة أميال ق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با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باء موحدة ثم ألف ثم موحدة أخرى مفتوحة ثم مثناة تحت، ويقال فيه بن باباه وابن بابي بكسر الباء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جبت ما عجبت منه فسألت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ة تصدق الله تعالى بها عليكم فاقبلوا صد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ما عجبت، وفي بعضها عجبت مما عجبت وهو المشهور المعروف، وفيه جواز قول تصدق الله علينا، واللهم تصدق علينا، وقد كرهه بعض السلف وهو غلط ظاهر، وقد أوضحته في واخر كتاب الأذكار، وفيه جواز القصر في غير الخوف، وفيه أن المفضول إذا رأى الفاضل يعمل شيئاً يشكل عليه يسأله ع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الله عز وجل الصلاة على لسان نبيكم صلى الله عليه وسلم في الحضر أربعاً وفي السفر ركعتين وفي الخوف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قد عمل بظاهره طائفة من السلف منهم الحسن والضحاك وإسحاق بن راه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ومالك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لاة الخوف كصلاة الأمن في عدد الركعات، فإن كانت في الحضر وجب أربع ركعات، وإن كانت في السفر وجب ركعتان، ولا يجوز الإقتصار على ركعة واحدة في حال من الأحوال، وتأولوا حديث ابن عباس هذا، على أن المراد ركعة مع الإمام وركعة أخرى يأتي بها منفرداً كما جاءت الأحاديث الصحيحة في صلاة النبي صلى الله عليه وسلم وأصحابه في الخوف، وهذا التأويل لا بد منه للجمع بين الأد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يوب بن عا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ذال المعج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جاء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انت منه التفا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ضرت وحص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مسبحاً أتممت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بح هنا المتنفل بالصلاة، والسبحة هنا صلاة الن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مسبحاً لأتم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و اخترت التنفل لكان إتمام فريضتي أربعاً أحب إلي ولكني لا أرى واحداً منهما بل السنة القصر وترك التنفل، ومراده النافلة الراتبة مع الفرائض كسنة الظهر والعصر وغيرها من المكتو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وافل المطلقة فقد كان ابن عمر يفعلها في السفر، وروي عن النبي صلى الله عليه وسلم أنه كان يفعلها كما ثبت في مواضع من الصحيح عنه، وقد اتفق العلماء على استجحباب النوافل المطلقة في السفر، واختلفوا في استحباب النوافل الراتبة فكرهها ابن عمر وآخرون واستحبها الشافعي وأصحابه والجمهور، ودليله الأحاديث المطلقة في ندب الرواتب، و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 الضحى يوم الفتح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عتي الصبيح حين ناموا حتى طلعت الشمس، وأحاديث أخر صحيحة ذكرها أصحاب السنن، والقياس على لنوافل المطلقة، ولعل النبي صلى الله عليه وسلم كان يصلي الرواتب في رحله ولا يراه ابن عمر فإن النافلة في البيت أفضل، أو لعله تركها في بعض الأوقات تنبيه على جواز تركها، وأما ما يحتج به القائلون بتركها من أنها لو شرعت لكان إتمام الفريضة أولى، فجوابه أن الفريضة متحتمة فلو شرعت تامة لتحتم إتم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افلة فهي إلى خيرة المكلف فالرفق أن تكون مشروعة، ويتخير إن شاء فعلها وحصل ثوابها وإن شاء تركها ولا شي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حفص بن عاصم عن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ثم صحبت عثمان فلم يزد على ركعتين حتى قبض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بعد هذا في حديث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عثمان صدراً من خلافته ثم أت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رواية ثمان سنين أو ست سنين، وهذا هو المشهور أن عثمان أتم بعد ست سنين من خلافته، وتأول العلماء هذه الرواية، على أن المراد أن عثمان لم يزد على ركعتين حتى قبضه الله في غير منى، والروايات المشهورة بإتمام عثمان بعد صدر من خلافته محمولة على الإتمام بمنى خاصة، وقد فسر عمران بن الحصين في روايته أن إتمام عثمان إنما كان بمنى، وكذا ظاهر الأحاديث التي ذكرها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قصر مشروع بعرفات ومزدلفة ومنى للحاج من غير أهل مكة وما قرب منها، ولا يجوز لأهل مكة ومن كان دون مسافة القصر، هذا مذهب الشافعي وأبي حنيفة و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صر أهل مكة ومنى ومزدلفة وعرفات، فعلة القصر عنده في تلك المواضع النسك وعند الجمهور علته السف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الظهر بالمدينة أربعاً وبذي الحليف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مدينة وذي الحليفة ستة أميال ويقال سبعة، هذا مما احتج به أهل الظاهر في جواز القصر في طويل السفر وقصيره، 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قصر إلا في سفر يبلغ مرح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طه ثلاث مراحل، واعتمدوا في ذلك آثاراً ع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هذا الحديث فلا دلالة فيه لأهل الظاهر لأن المراد أنه حين سافر صلى الله عليه وسلم إلى مكة في حجة الوداع صلى الظهر بالمدينة أربعاً، ثم سافر فأدركته العصر وهو مسافر بذي الحليفة فصلاها ركعتين، وليس المراد أن ذا الحليفة كان غاية سفره فلا دلالة فيه قطعاً، وأما ابتداء القصر فيجوز من حين يفارق بنيان بلده أو خيام قومه إن كان من أهل الخيام، هذا جملة القول فيه وتفصيله مشهور في كتب الفقه، هذا مذهبنا ومذهب العلماء كافة إلا رواية ضعيفة عن مالك أنه لا يقصر حتى يجاوز ثلاثة أميال، وحكي عن عطاء وجمعة من أصحاب ابن مسعود أنه إذا أراد السفر قصر قبل خر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جاهد أنه لا يقصر في يوم خروجه حتى يدخل الليل، وهذه الروايات كلها منابذة للسنة وإجماع السلف والخل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حيى بن يزيد الهن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ضم الهاء وبعدها نون مخففة وبالمد المنسوب إلى هناء بن مالك بن فهم قاله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سول الله صلى الله عليه وسلم إذا خرج ثلاثة أميال أو ثلاثة فراسخ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س على سبيل إِلاشتراط، وإنما وقع بحسب الحاجة لأن الظاهر من أسفاره صلى الله عليه وسلم أنه ما كان يسافر سفراً طويلاً، فيخرج عند حضور فريضة مقصورة ويترك قصرها بقرب المدينة ويتمها، وإنما كان يسافر بعيداً من وقت المقصورة فتدركه على ثلاثة أميال أو أكثر أو نحو ذلك فيصليها حينئذ، والأحاديث المطلقة مع ظاهر القرآن متعاضدات على جواز القصر من حين يخرج من البلد فإنه حينئذ يسمى مسافر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شعبة عن يزيد بن خمير عن حبيب بن عبيد عن جبير بن نف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شرحبيل بن السمط إلى قرية على رأس سبعة عشر أو ثمانية عشر ميلاً فصلى ركعتين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مر رضي الله عنه صلى بذي الحليفة ركعتين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فعل كما رأيت رسول الله صلى الله عليه وسلم 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أربعة تابعيون يروي بعضهم عن بعض يزيد بن خمير فمن بعده، وتقدمت لهذه نظائر كثيرة، وسيأتي بيان باقيها في مواضعها إن شاء الله تعالى، ويزيد بن خمير بضم الخاء المعجمة، ونفير بضم النون وفتح الفاء، والسمط بكسر السين وإسكان الميم ويقال السمط بفتح السين وكسر الميم، وهذا الحديث مما قد يتوهم أنه دليل لأهل الظاهر ولا دلالة فيه بحال، لأن الذي فيه عن النبي صلى الله عليه وسلم وعمر رضي الله عنه إنما هو القصر بذي الحليفة وليس فيه أنها غاية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قصر شرحبيل على رأس سبعة عشر ميلاً أو ثمانية عشر ميلاً فلا حجة فيه لأنه تابعي فعل شيئاً يخالف الجمهور، أو يتأول على أنها كانت في أثناء سفره لا أنها غايته وهذا التأويل ظاهر وبه يصح احتجاجه بفعل عمر ونقله ذلك عن النبي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أرضاً يقال لها دومين من حمص على رأس ثمانية عشر م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دال وفتحها وجهان مشهوران والواو ساكنة والميم مكسورة وحمص لا ينصرف وإن كانت إسماً ثلاثياً ساكن الأوسط لأنها عجمية اجتمع فيها العجمة والعلمية والتأنيث كماه وجور ونظائر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نا مع رسول الله صلى الله عليه وسلم من المدينة إلى مكة فصلى ركعتين ركعتين حتى رجع قلت كم أقام بمكة قال 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عناه أنه أقام في مكة وما حواليها لا في نفس مكة فقط، والمراد في سفره صلى الله عليه وسلم في حجة الوداع، فقدم مكة في اليوم الرابع فأقام بها الخامس والسادس والسابع وخرج منها في الثامن إلى منى، وذهب إلى عرفات في التاسع وعاد إلى منى في العاشر فأقام بها الحادي عشر والثاني عشر ونفر في الثالث عشر إلى مكة وخرج منها إلى المدينة في الرابع عشر، فمدة إقامته صلى الله عليه وسلم في مكة وحواليها عشرة أيام وكان يقصر الصلاة فيها كلها، ففيه دليل على أن المسافر إذا نوى إقامة دون أربعة أيام سوى يومي الدخول والخروج يقصر، وأن الثلاثة ليست إقامة لأن النبي صلى الله عليه وسلم أقام هو والمهاجرون ثلاثاً بمكة، فدل على أن الثلاثة ليست إقامة شرعية وأن يومي الدخول والخروج لا يحسبان منها، وبهذه الجملة قال الشافعي وجمهور العلماء وفيها خلاف منتشر للسل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صر الصلاة بمن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شِهَابٍ، عَنْ سَالِمِ بْنِ عَبْدِ اللّهِ، عَنْ أَبيهِ، عَنْ رَسُولِ اللّهِ صلى الله عليه وسلم أَنّهُ صَلّىَ صَلاَةَ الْمُسَافِرِ، بِمَنًى وَغَيْرِهِا،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ثْمَانُ رَكْعَتَيْنِ، صَدْراً مِنْ خِلاَفَتِهِ، ثُمّ أَتَمّهَا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إِسْحَقُ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زّهْرِ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بِمِنً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رُ بَعْدَ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ثْمَانُ صَدْراً مِنْ خِلاَ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عُثْمَانَ صَلّىَ بَعْدُ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انَ ابْنُ عُمَرَ إِذَا صَلّىَ مَعَ الإِمَامِ صَلّ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صَلاّهَا وَحْدَهُ 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الْمُثَنّى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قْبَةُ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يْدِ اللّهِ،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خُبَيْبِ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حَفْصَ بْنَ عَاصِ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النّبِيّ صلى الله عليه وسلم بِمِنًى صَلاَةَ الْمُسَ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ثْمَانُ ثَمَانِي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 سِتّ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صَلّي بِمَنً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أْتِي فِرَاشَ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لَوْ صليت بَعْدَهَا رَكْعَ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فَعَلْتُ لأَتْمَمْتُ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ولاَ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فِي ال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رّحْمَنِ بْنِ يَزِ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عُثْمَانُ بِمِنَىً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ذَلِكَ لِ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بِمِنَ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تُ مَعَ أَبِي بَكْرٍ الصّدّيقِ بِمِنَ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يْتُ مَعَ عُمَرَ بْنِ الْخَطّابِ بِمِنَ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تَ حَظّي مِنْ أَرْبَعِ رَكَعَاتٍ، رَكْعَتَانِ مُتَقَبّلَ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وَ 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قُتَ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إِسْحَقَ، عَنْ حَارِثَةَ 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بِمِنَىً، آمَنَ مَا كَانَ النّاسُ وَأَكْثَرَهُ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ارِثَةُ بْنُ وَهْبٍ الْخُ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رَسُولِ اللّهِ صلى الله عليه وسلم بِمِنًى، والنّاسُ أَكْثَرُ مَا كَانُوا، فَصَلّى رَكْعَتَيْنِ فِي حَجّةِ الْوَدَا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رِثَةُ بْنُ وَهْبٍ الْخُزَاعِيّ، هُوَ أَخُو عُبَيْدِ اللّهِ بنِ عُمَرَ بْنِ الْخَطّابِ، لأُ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منى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غيره وهو صحيح، لأن منى تذكر وتؤنث بحسب القصد، إن قصد الموضع فمذكر أو البقعة فمؤنثة، وإذا ذكر صرف وكتب بالألف، وإن أنث لم يصرف وكتب بالياء والمختار تذكيره وتنوينه، وسمي منى لما يمنى به من الدماء أي ي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بيب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 المضمومة، وسبق بيانه في أول الكتاب و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يت حظي من أربع ركعات ركعتان متقبل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يت عثمان صلى ركعتين بدل الأربع كما كان النبي صلى الله عليه وسلم وأبو بكر وعمر وعثمان رضوان الله عليهم أجمعين في صدر خلافته يفعلون، ومقصوده كراهة مخالفة ما كان عليه رسول الله صلى الله عليه وسلم وصاحباه، ومع هذا فابن مسعود رضي الله عنه موافق على جواز الإتمام، ولهذا كان يصلي وراء عثمان رضي الله عنه متماً، ولو كان القصر عنده واجباً لما استجاز تركه وراء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 ذلك لابن مسعود رضي الله عنه فاست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كراهة المخالفة في الأفضل كما س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مسلم رحمه الله تعالى حارثة بن وهب الخزاعي هو أخو عبيد الله بن عمر بن الخطاب ل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أخو عبيد الله بضم العين مصغر، ووقع في بعض الأصول أخو عبد الله بفتح العين زكبر وهو خطأ والصواب الأول، وكذا نقله القاضي رحمه الله تعالى عن أكثر رواة صحيح مسلم، وكذا ذكره البخاري في تاريخه وابن أبي حاتم وابن عبد البر وخلائق لا يحصون كلهم يقولون بأنه أخو عبيد الله مصغر وأمه مليكة بنت جرول الخزاعي تزوجها عمر بن الخطاب رضي الله عنه فأولدها ابنه عبيد الله، وأما عبد الله بن عمر وأخته حفصة فأمهما زينب بنت مظع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في الرحال في المط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أَنّ ابْنَ عُمَرَ أَذّنَ بِالصّلاَةِ فِي لَيْلَةٍ ذَاتِ بَرْدٍ وَ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الرّ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أْمُرُ الْمُؤَذّنَ، إِذَا كَانَتْ لَيْلَةٌ بَارِدَةٌ ذَاتُ مَطَ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الرّحَ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نَافِعٌ عَنِ ابْنِ عُمَرَ أَنّهُ نَادَىَ بِالصّلاَةِ فِي لَيْلَةٍ ذَاتِ بَرْدٍ وَرِيحٍ وَ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ي آخِرِ نِ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رِحَ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الرّ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يَأْمُرُ الْمُؤَذّنَ، إِذَا كَانَتْ لَيْلَةٌ بَارِدَةٌ أَوْ ذَاتُ مَطَرٍ، فِي السّفَرِ،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رِحَالِ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هُ نَادَىَ بِالصّلاَةِ بِضَجْنَانَ ثُمّ ذَكَرَ بِمِثْ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رِحَ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عِدْ، 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الرّحَالِ، مِنْ قَوْلِ ابْنِ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الزّبَيْرِ،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حْمَدُ بْنُ يُو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طِ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صَلّ مَنْ شَاءَ مِنْكُمْ فِي رَحْ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عَبْدِ الْحَمِيدِ صَاحِبِ الزّيَادِيّ، عَنْ عَبْدِ اللّهِ بْنِ الْحَارِثِ، عَنْ عَبْدِ اللّهِ بْنِ عَبّاسٍ أَنّهُ قَالَ، لِمُؤَذّنِهِ فِي يَوْمٍ مَ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أَشْهَدُ أَنّ مُحَمّداً رَسُولُ اللّهِ، فلاَ تَ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فِي بُيُوتِ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 النّاسَ اسْتَنْكَرُو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ونَ مِنْ ذَا؟ قَدْ فَعَلَ ذَا مَنْ هُوَ خَيْرٌ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جُمُعَةَ عَزْ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كَرِهْتُ أَنْ أُحْرِجَكُمْ فَتَمْشُوا فِي الطّينِ وَالدّحْ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عَبْدُ اللّهِ بْنُ عَبّاسٍ، فِي يَوْمٍ ذِي رَدْ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هُ مَنْ هُوَ خَيْرٌ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وعَاصِمٍ، عَنْ عَبْدِ اللّهِ بْنِ الْحَارِثِ،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هِ أَبُو الرّبِيعِ الْعَتَكِيّ </w:t>
      </w:r>
      <w:r>
        <w:rPr>
          <w:rFonts w:cs="Times New Roman" w:ascii="Times New Roman" w:hAnsi="Times New Roman"/>
          <w:sz w:val="36"/>
          <w:szCs w:val="36"/>
          <w:rtl w:val="true"/>
        </w:rPr>
        <w:t>(</w:t>
      </w:r>
      <w:r>
        <w:rPr>
          <w:rFonts w:ascii="Times New Roman" w:hAnsi="Times New Roman" w:cs="Times New Roman"/>
          <w:sz w:val="36"/>
          <w:sz w:val="36"/>
          <w:szCs w:val="36"/>
          <w:rtl w:val="true"/>
        </w:rPr>
        <w:t>هُوَ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وَ عَاصِمٌ الأَحْوَلُ،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حَمِيدِ صَاحِبُ الزّيَ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نَ مُؤَذّنُ ابْنِ عَبّاسٍ يَوْمَ جُمُعَةٍ فِي يَوْمٍ مَ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حَدِيثِ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تُ أَنْ تَمْشُوا فِي الدّحْضِ وَالزّلَ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عَامِ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اصِمٍ الأَحْوَلِ، عَنْ عَبْدِ اللّهِ بْنِ الْحَارِثِ أَنّ ابْنَ عَبّاس أَمَرَ مُؤَذّنهُ، فِي حَدِيثِ مَعْمَرٍ، فِي يَوْمِ جُمُعَةٍ فِي يَوْمٍ مَطِيرٍ، بِ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فِي حَدِيثِ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هُ مَنْ هُوَ خَيْرٌ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حْمَدُ بْنُ إِسْحَقَ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يّوبُ عَنْ عَبْدِ اللّهِ بْنِ الْحَارِثِ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عْ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بْنُ عَبّاسٍ مُؤَذّنَهُ فِي يَوْمِ جُمُعَةٍ، فِي يَوْمٍ مَطِيرٍ، بِ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أمر المؤذن إذا كانت ليلة باردة أو ذات مطر في السفر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رحال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يصل من شاء منكم في رح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حديث ابن عباس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قال لمؤذن في يوم م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لت أشهد أن محمداً رسول الله صلى الله عليه وسلم فلا تقل حي على الصلاة قل صلوا في بيوت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 الناس استنكروا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ون من ذا؟ فقد فعل هذا من هو خير مني، إن الجمعة عزمة، وإني كرهت أن أخرجكم فتمشوا في الطين والدح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عله من هو خير مني يعن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دليل على تخفيف أمر الجماعة في المطر ونحوه من الأعذار، وأنها متأكدة إذا لم يكن عذر، وأنها مشروعة لمن تكلف الإتيان إليها وتحمل المشقة ل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ليصل من شاء في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 مشروعة في السفر، وأن الأذان مشروع في السفر، وفي حديث ابن عباس رضي الله عن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صلوا في رحالكم في نفس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مر أنه قال في آخر ن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مران جائزان، نص عليهما الشافعي رحمه الله تعالى في الأم في كتاب الأذان وتابعه جمهور أصحابنا في ذلك، فيجوز بعد الأذان وفي أثنائه لثبوت السنة فيهما، لكن قوله بعده أحسن ليبقى نظم الأذان على وضعه، ومن أصحابن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وله إلا بعد الفراغ وهذا ضعيف مخالف لصريح حديث ابن عباس رضي الله عنهما، ولا منافاة بينه وبين الحديث الأول حديث ابن عمر رضي الله عنهما لأن هذا جرى في وقت وذلك في وقت وكلاهما صحيح،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ال المنازل سواء كانت من حجر ومدر وخشب أو شعر وصوف ووبر وغيرها واحدها 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ادى بالصلاة بضج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اد معجمة مفتوحة ثم جيم ساكنة ثم نون وهو جبل على بريد من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جمعة عز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سكان الزاي أي واجبة متحتمة، فلو قال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لكلفتم المجيء إليها ولحقتكم المش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رهت أن أحرج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من الحرج وهو المشقة هكذا ضبطانه وكذا نقله القاضي عياض عن رواي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طين والدح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سكان الحاء المهملة وبعدها ضاد معجمة، وفي الرواية الأخيرة الدحض والزلل هكذا هو باللامين، والدحض والزلل والزلق والردغ بفتح الراء وإسكان الدال المهملة وبالغين المعجمة كله بمعنى واحد، ورواه بعض رواة مسلم رزغ بالزاي بدل الدال بفتحها وإسكانها وهو الصحيح وهو بمعنى الردغ، وقيل هو المطر الذي يبل وج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ه أبو الربيع العت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زهران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هنا جمع بين العتكي والزهراني، وتارة يقول العتكي فقط، وتارة الزهر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تمع العتك وزهران إلا في جدهما لأنهما ابنا عم، وليس أحدهما من بطن الاَخر لأن زهران بن الحجر بن عمران بن عمر، والعتك بن أحمد بن عمرو، وقد سبق التنبيه على هذا في أوائل الكتاب، وفي هذا الحديث دليل على سقوط الجمعة بعذر المطر ونحوه وهو مذهبنا ومذهب آخرين، وعن مالك رحمه الله تعالى خلافه والله 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صلاة النافلة على الدابة في السفر حيث توجه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عُبَيْدُ اللّهِ عَنْ نَافِعٍ عَنِ ابْنِ عُمَرَ أَنّ رَسُولَ اللّهِ صلى الله عليه وسلم كَانَ يُصَلّي سُبْ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مَا تَوَجّهَتْ بِهِ نَاقَ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عُبَيْدِ اللّهِ، عَنْ نَافِعٍ، عَنْ ابْنِ عُمَرَ أَنّ النّبِيّ صلى الله عليه وسلم كَانَ يُصَلّي عَلَى رَاحِلَتِهِ حَيْثُ تَوَجّهَتْ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دِ الْمَلِكِ بْنِ أَبِ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جُبَيْ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وَهُوَ مُقْبِلٌ مِنْ مَكّةَ إِلَى الْمَدِينَةِ، عَلَىَ رَاحِلَتِهِ حَيْثُ كَانَ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5</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 وَ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دِ الْمَلِكِ،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بَارَكٍ وَ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لاَ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نَزَ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مْرِو بْنِ يَحْيَى الْمَازِنِيّ، عَنْ سَعِيدِ بْنِ يَسَ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صَلّي عَلَىَ حِمَارٍ، وَهُوَ مُوَجّهٌ إِلَى خَيْ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بَكْرِ بْنِ عُمَرَ بْنِ عَبْد الرّحْمَنِ بْنِ عَبْد اللّهِ بْنِ عُمَرَ بنِ الْخَطّابِ، عَنْ سَعِيدِ بْنِ يَسَا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سِيرُ مَعَ ابْنِ عُمَرَ بِطَرِيقِ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خَشِيتُ الصّبْحَ نَزَلْتُ فَأَوْ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كُنْتَ؟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تُ الْفَجْرَ فَنَزَلْتُ فَأَوْ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لَكَ فِي رَسُولِ اللّهِ صلى الله عليه وسلم إِسْوَ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يُوتِرُ عَلَى الْبَعِ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دِينَارٍ، عَنِ ابْ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عَلَى رَاحِلَتِهِ حَيْثُمَا تَوَجّهَتْ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عُمَرَ يَفْعَ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يسَى بْنُ حَمّادٍ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الْهَادِ عَنْ عَبْد اللّهِ بْنِ دِينَارٍ، عَنْ عَبْدِ اللّهِ بْ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وتِرُ عَلَى رَاحِلَ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بْنِ عَبْدِ اللّهِ، عَنْ أَبِيهِ قَالَ كَانَ رَسُولُ اللّهِ صلى الله عليه وسلم يُسَبّحُ عَلَى الرّاحِلَةِ قِبَلَ أَيّ وَجْهٍ تَوَجّهَ، وَيُوتِرُ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لاَ يُصَلّي عَلَيْهَا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 بْنُ سَوّادٍ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بْدِ اللّهِ بْنِ عَامِرِ بْنِ رَبِيعَةَ أَخْبَرَهُ أَنّ أَبَاهُ أَخْبَرَهُ أَنّهُ رَأَى رَسُولَ اللّهِ صلى الله عليه وسلم يُصَلّي السّبْحَةَ بِاللّيْلِ، فِي السّفَرِ، عَلَىَ ظَهْرِ رَاحِلَتِهِ، حَيْثُ تَوَجّهَ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 حَدّثَنَا أَنَسُ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قّيْنَا أَنَسَ بْنَ مَالِكٍ حِينَ قَدِمَ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قّيْنَاهُ بِعَيْنِ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هُ يُصَلّي عَلَىَ حِمَارٍ وَوَجْهُهُ ذَلِكَ الْجَانِبَ</w:t>
      </w:r>
      <w:r>
        <w:rPr>
          <w:rFonts w:cs="Times New Roman" w:ascii="Times New Roman" w:hAnsi="Times New Roman"/>
          <w:sz w:val="36"/>
          <w:szCs w:val="36"/>
          <w:rtl w:val="true"/>
        </w:rPr>
        <w:t>. (</w:t>
      </w:r>
      <w:r>
        <w:rPr>
          <w:rFonts w:ascii="Times New Roman" w:hAnsi="Times New Roman" w:cs="Times New Roman"/>
          <w:sz w:val="36"/>
          <w:sz w:val="36"/>
          <w:szCs w:val="36"/>
          <w:rtl w:val="true"/>
        </w:rPr>
        <w:t>وَأَوْمَأَ هَمّامٌ عَنْ يَسَا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كَ تُصَلّي لِغَيْ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ي رَأَيْتُ رَسُولَ اللّهِ صلى الله عليه وسلم يَفْعَلُهُ، لَمْ أَ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كان رسول الله صلى الله عليه وسلم يصلي سبحته حيثما توجهت به نا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وهو مقبل من مكة إلى المدينة على راحلته حيث كان وجهه وفيه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فأينما تولوا فثم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يصلي على حمار وهو موجه إلى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وتر على ال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سبح على الراحلة قبل أي وجه توجه ويوتر عليها غير أنه لا يصلي عليه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جواز التنفل على الراحلة في السفر حيث توجهت وهذا جائز بإجماع المسلمين، وشرطه أن لا يكون سفر معصية، ولا يجوز الترخص بشيء من رخص السفر لعاص بسفره، وهو من سافر لقطع طريق أو لقتال بغير حق أو عاقاً والده أو آبقاً من سيده أو ناشزة على زوجها، ويستثنى المتيمم فيجب عليه إذا لم يجد الماء أن يتيمم ويصلي وتلزمه الإعادة على الصحيح سواء قصير السفر وطويله، فيجوز التنفل على الراحلة في الجميع عندنا وعند الجمهور، ولا يجوز في البلد، وعن مالك أنه لا يجوز إلا في سفر تقصر فيه الصلاة وهو قول غريب محكي عن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سعيد الإصطخر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تنفل على الدابة في البلد، وهو محكي عن أنس بن مالك وأبي يوسف صاحب أبي حنيفة، وفيه دليل على أن المكتوبة لا تجوز إلى غير القبلة ولا على الدابة وهذا مجمع عليه إلا في شدة الخوف، فلو أمكنه استقبال القبلة والقيام والركوع والسجود على الدابة واقفة عليها هودج أو نحوه جازت الفريضة على الصحيح في مذهبنا، فإن كانت سائرة لم تصح على الصحيح المنصوص للشافعي، وقيل تصح كالسفينة فإنها يصح فيها الفريضة بالإجماع، ولو كان في ركب وخاف لو نزل للفريضة انقطع عنهم ولحقه الضرر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الفريضة على الدابة بحسب الإمكان وتلزمه إعادتها لأنه عذر نا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وتر على الرا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نا ومذهب مالك وأحمد والجمهور أنه يجوز الوتر على الراحلة في السفر حيث توجه وأنه سنة ليس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ولا يجوز على الراحلة دليلنا هذه الأحاديث،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ذهبكم أن الوتر واجب ع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واجباً عليه فقد صح فعله له على الراحلة فدل على صحبته منه على الراحلة، ولو كان واجباً على العموم لم يصح على الراحلة كالظهر،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 فرض والوتر واجب وبينهما 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فرق اصطلاح لكم لا يسلمه لكم الجمهور ولا يقتضيه شرع ولا لغة ولو سلم لم يحصل به معارض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نفل راكب السفينة فمذهبنا أنه لا يجوز إلا إلى القبلة إلا ملاح السفينة فيجوز له إلى غيرها لحاجة، وعن مالك رواية كمذهبنا، ورواية بجوازه حيث توجهت لكل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سبح على الراحلة ويصلي سب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تنفل والسبحة بضم السين وإسكان الباء ال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يثما توجهت به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جهة مقصد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توجه إلى غير المقصد فإن كان إلى القبلة جاز وإل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وجه إلى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جيم أي متوجه ويقال قاصد ويقال مق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على 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غلط من عمرو بن يحيى الماز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لمعروف في صلاة النبي صلى الله عليه وسلم على راحلته أو على البعير، والصواب أن الصلاة على الحمار من فعل أنس كما ذكره مسلم بعد هذا، ولهذا لم يذكر البخاري حديث عمرو هذا كلام الدارقطني ومتابعيه، وفي الحكم بتغليط رواية عمرو نظر لأنه ثقة نقل شيئاً محتملاً فلعله كان الحمار مرة والبعير مرة أو مرات، لكن قد يقال إنه شاذ فإنه مخالف لرواية الجمهور في البعير والراحلة والشاذ مردود وهو المخالف للجماع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لقينا أنس بن مالك حين قدم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نسخ مسلم، وكذا نقله القاضي عياض عن جميع الروايات لصحيح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ه وهم وصوابه قدم من الشام كما جاء في صحيح البخاري لأنهم خرجوا من البصرة للقائه حين قدم من الشا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مسلم صحيحة ومعناها تلقيناه في رجوعه حين قدم الشام، وإنما حذف ذكر رجوعه للعلم ب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جمع بين الصلاتين في السف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عَجِلَ بِهِ السّيْرُ، جَمَعَ بَيْنَ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خْبَرَنِي نَافِعٌ أَنّ ابْنَ عُمَرَ كَانَ إِذَا جَدّ بِهِ السّيْرُ، جَمَعَ بَيْنَ الْمَغْرِبِ وَالْعِشَاءِ، بَعْدَ أَنْ يَغِي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إِذَا جَدّ بِهِ السّيْرُ، جَمَعَ بَيْنَ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قُتَيْبَةُ بْنُ سَعِيدٍ وَ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سَالِمٍ،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جْمَعُ بَيْنَ الْمَغْرِبِ وَالْعِشَاءِ، إِذَا جَدّ بِهِ السّ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خْبَرَنِي سَالِمُ بْنُ عَبْدِ اللّهِ أَنّ أَبَاهُ قَالَ رَأَيْتُ رَسُولَ اللّهِ صلى الله عليه وسلم، إِذَا أَعْجَلَهُ السّيْرُ فِي السّفَرِ، يُؤَخّرُ صَلاَةَ الْمَغْرِبِ حَتّى يَجْمَعَ بَيْنَهَا وَبَيْنَ صَلاَةِ 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فَضّ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فَضَ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قَيْلٍ، عَنِ ابْنِ شِهَابٍ،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رْتَحَلَ قَبْلَ أَنْ تَزِيغَ الشّمْسُ، أَخّرَ الظّهْرَ إِلَىَ أن يدخل وَقْتِ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فَ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زَالَتِ الشّمْسُ قَبْلَ أَنْ يَرْتَحِلَ، صَلّى الظّهْرَ ثُمّ رَ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 بْنُ سَوّارٍ الْمَدَا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بْنُ سَعْدٍ عَنْ عُقَيْلِ ابْنِ خَالِدٍ، عَنِ الزّهْرِيّ،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أَرَادَ أَنْ يَجْمَعَ بَيْنَ الصّلاَتَيْنِ فِي السّفَرِ، أَخّرَ الظّهْرَ حَتّى يَدْخُلَ أَوّلُ وَقْتِ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جْمَعُ بَيْنَ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حَدّثَنَا جَابِرُ بْنُ إِسْمَاعِيلَ عَنْ عُقَيْلٍ، عَنِ ابْنِ شِهَابٍ، عَنْ أَنَ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عَجِلَ عَلَيْهِ السّفَرُ، يُؤَخّرُ الظّهْرَ إِلَىَ أَوّلِ وَقْتِ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خّرُ الْمَغْرِبَ حَتّى يَجْمَعَ بَيْنَهَا وَبَيْنَ الْعِشَاءِ، حِينَ يَغِيبُ الشّفَ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شافعي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جمع بين الظهر والعصر في وقت أيتهما شاء، وبين المغرب والعشاء في وقت أيتهما شاء في السفر الطويل، وفي جوازه في السفر القصير قولان للشافعي أصحهما لا يجوز فيه القصر، والطويل ثمانية وأربعون ميلاً هاشمية وهو مرحلتان معتدلتان كما سبق، والأفضل لمن هو في المنزل في وقت الأولى أن يقدم الثانية إليها ولمن هو سائر في وقت الأولى ويعلم أنه ينزل قبل خروج وقت الثانية أن يؤخر الأولى إلى الثانية ولو خالف فيهما جاز وكان تاركاً للأفضل، وشرط الجمع في وقت الأولى أن يقدمها وينوي الجمع قبل فراغه من الأولى وأن لا يفرق بينهما، وإن أراد الجمع في وقت الثانية وجب أن ينويه في وقت الأولى، ويكون قبل ضيق وقتها بحيث يبقى من الوقت ما يسع تلك الصلاة فأكثر، فإن أخرها بلا نية عصى وصارت قضاء، وإذا أخرها بالنية استحب أن يصلي الأولى أولاً وأن ينوي الجمع وأن لا يفرق بينهما ولا يجب شيء من ذلك، هذا مختصر أحكام الجمع، وباقي فروعه معروفة في كتب الفقه، ويجوز الجمع بالمطر في وقت الأولى، ولا يجوز في وقت الثانية على الأصح لعدم الوثوق باستمراره إلى الثانية، وشرط وجوده عند الإحرام بالأولى والفراغ منها وافتتاح الثانية، ويجوز ذلك لمن يمشي إلى الجماعة في غيركن بحيث يلحقه بلل المطر، والأصح أنه لا يجوز لغيره، هذا مذهبنا في الجمع بالمطر، وقال به جمهور العلماء في الظهر والعصر وفي المغرب والعشاء، وخصه مالك رحمه الله تعالى بالمغرب والعشاء، وأما المريض فالمشهور من مذهب الشافعي والأكثرين أنه لا يجوز له، وجوزه أحمد وجماعة من أصحاب الشافعي وهو قوي في الدليل، كما سننبه عليه في شرح حديث ابن عباس رضي الله عنهم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جمع بين الصلاتين بسبب السفر ولا المطر ولا المرض ولا غيرها إلا بين الظهر والعصر بعرفات بسبب النسك، وبين المغرب والعشاء بمزدلفة بسبب النسك أيضاً، والأحاديث الصحيحة في الصحيحين وسنن أبي داود وغيره حج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د به السير جمع بين المغرب والعشاء بعد أن يغي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الجمع في وقت إحدى الصلاتين، وفيه إبطال تأويل الحنفية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اد بالجمع تأخير الأولى إلى آخر وقتها وتقديم الثانية إلى أول وق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ه في حديث أنس</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رتحل قبل أن تزيغ الشمس أخر الظهر إلى وقت العصر ثم نزل فجمع بينهما، وهو صريح في الجمع في وقت الثانية، والرواية الأخرى أوضح دلالة وه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راد أن يجمع بين الصلاتين في السفر أخر الظهر حتى يدخل أول وقت العصر ثم ي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يؤخر المغرب حتى يجمع بينها وبين العشاء حين يغي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قتصر ابن عمر على ذكر الجمع بين المغرب والعشاء لأنه ذكره جواباً لقضية جرت له، فإنه استصرخ على زوجته فذهب مسرعاً وجمع بين المغرب والعشاء فذكر ذلك بياناً لأنه فعله على وفق السنة، فلا دلالة فيه لعدم الجمع بين الظهر والعصر، فقد رواه أنس وابن عباس وغيرهما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بو الطاهر وعمرو بن سوا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ابر بن إسماعيل عن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وقع في رواياتنا وروايات أهل بلادنا جابر بن إسماعيل بالجيم والباء الموحدة، ووقع في بعض نسخ بلادنا حاتم بن إسماعيل، وكذا وقع لبعض رواة المغاربة وهو غلط والصواب باتفاقهم جابر بالجيم وهو جابر بن إسماعيل الحضرمي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عجل عليه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عجل عليه وهو بمعنى عجل به في الروايات الباق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جمع بين الصلاتين في الحض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زّبَيْرِ،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الظّهْرَ وَالْعَصْرَ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وَالْعِشَاءَ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غَيْرِ خَوْفٍ وَلاَ 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يُونُسَ وَ عَوْنُ 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الظّهْرَ والْعَصْرَ جَمِيعاً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غَيْرِ خَوْفٍ وَلاَ سَ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سَعِ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فَعَلَ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كَمَا سَأَلْ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لاَ يُحْرِجَ أَحَداً مِنْ أُ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بّاسٍ أَنّ رَسُولَ اللّهِ صلى الله عليه وسلم جَمَعَ بَيْنَ الصّلاَةِ فِي سَفْرَةٍ سَافَرَهَا، فِي غَزْوَةِ تَ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بَيْنَ الظّهْرِ وَ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هُ عَ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لاَ يُحْرِجَ أُ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عَنْ جَابِرِ بْنِ زَ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النّبِيّ صلى الله عليه وسلم ثَمَانِي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عاً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شّعْثَاءِ أَظُنّهُ أَخّرَ الظّهْرَ وَعَجّلَ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 الْمَغْرِبَ وَعَجّلَ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ظُ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عَمْرِو بْنِ دِينَارٍ، عَنْ جَابِرِ بْنِ زَيْدٍ، عَنِ ابْنِ عَبّاسٍ، أَنّ رَسُولَ اللّهِ صلى الله عليه وسلم صَلّىَ بِالْمَدِينَةِ سَبْعاً، وَثَمَ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 وَ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وَالْعِشَاءَ</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الزّبَيْرِ بْنِ الْخِرّيتِ،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ابْنُ عَبّاسٍ يَوْماً بَعْدَ الْعَصْرِ حَتّى غَرَبَتِ الشّمْسُ وَبَدَتِ النّجُ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هُ رَجُلٌ مِنْ بَنِي تَمِيمٍ، لاَ يَفْتُرُ وَلاَ يَنْ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نِي بِالسّنّةِ؟ لاَ أُمّ لَ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جَمَعَ بَيْنَ الظّهْرِ وَالْعَصْرِ، وَ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كَ فِي صَدْرِي مِنْ ذَلِكَ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أَبَا هُرَيْرَةَ، فَسَأَلْتُهُ، فَصَدّقَ مَقَالَ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انُ بْنُ حُدَيْرٍ عَنْ عَبْدِ اللّهِ بْنِ شَقِيقٍ الْعُقَيْ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مّ لَكَ أَتُعَلّمُنَا بِالصّلاَةِ؟ وَكُنّا نَجْمَعُ بَيْنَ الصّلاَتَيْنِ علَى عَهْدِ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أَبِي الطّفَيْلِ عَامِرٍ عَ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غَزْوَةِ تَ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صَلّي الظّهْرَ وَالْعَصْرَ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وَالْعِشَاءَ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وَاثِلَةَ أَبُو الطّ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فِي غَزْوَةِ تَبُوكَ بَيْنَ الظّهْرِ وَ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هُ عَلَىَ ذَلِكَ؟ 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لاَ يُحْرِجَ أُ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بُو سَعِيدٍ الأَشَجّ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عَنْ حَبِيبِ بْنِ أَبِي ثَابِتٍ،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رَسُولُ اللّهِ صلى الله عليه وسلم بَيْنَ الظّهْرِ وَالْعَصْرِ، وَالْمَغْرِبِ وَالْعِشَاءِ، بِالْمَدِينَةِ، فِي غَيْرِ خَوْفٍ وَلاَ مَطَ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 الظهر والعصر جميعاً بالمدينة في غير خوف ولا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حين سئل لم فعل ذلك أراد أن لا يحرج أحداً من أ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 رسول الله صلى الله عليه وسلم جمع بين الصلاة في سفرة سافرها في غزوة تبوك فجمع بين الظهر والعصر والمغرب والعشاء، قال سعى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 عباس ما حمله على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لا يحرج أ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معاذ بن جبل مثله سواء وأنه في غزوة تبوك وقال مثل كلام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 عن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جمع رسول الله صلى الله عليه وسلم بين الظهر والعصر وبين المغرب والعشاء بالمدينة في غير خوف ولا مطر، 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فعل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 لا يحرج 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عن عمرو بن دينار عن أبي الشعثاء جابر بن زيد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النبي صلى الله عليه وسلم ثمانياً جميعاً وسبعاً جميع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شعثاء أظنه أخر الظهر وعجل العصر وأخر المغرب وعجل العش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ظن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ابن عباس يوماً بعد العصر حتى غربت الشمس وبدت النجوم وجعل الناس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الصلاة، فجاء رجل من بني تيم فجعل لا يفتر ولا ينثني الصلاة الصلاة،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لمني بالسنة لا أم لك رأيت رسول الله صلى الله عليه وسلم جمع بين الظهر والعصر والمغرب والعشاء، قال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ك في صدري من ذلك شيء فأتيت أبا هريرة فسألته فصدق مق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الثابتة في مسلم كما تراها وللعلماء فيها تأويلات ومذاهب، وقد قال الترمذي في آخر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كتابي حديث أجمعت الأمة على ترك العمل به إلا حديث ابن عباس في الجمع بالمدينة من غير خوف ولا مطر، وحديث قتل شارب الخمر في المرة الرابعة، وهذا الذي قاله الترمذي في حديث شارب الخمر هو كما قاله فهو حديث منسوخ دل الإجماع على نسخ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بن عباس فلم يجمعوا على ترك العمل به بل لهم أقوال منهم من تأوله على أنه جمع بعذر المطر وهذا مشهور عن جماعة من الكبار المتقدمين وهو ضعيف بالرواية الأخرى من غير خوف ولا مطر، ومنهم من تأوله على أنه كان في غيم فصلى الظهر ثم انكشف الغيم وبان أن وقت العصر دخل فصلاها، وهذا أيضاً باطل لأنه وإن كان فيه أدنى احتمال في الظهر والعصر لا احتمال فيه في المغرب والعشاء، ومنهم من تأوله على تأخير الأولى إلى آخر وقتها فصلاها فيه فلما فرغ منها دخلت الثانية فصلاها فصارت صلاته صورة جمع، وهذا أيضاً ضعيف أو باطل لأنه مخالف للظاهر مخالفة لا تحتمل، وفعل ابن عباس الذي ذكرناه حين خطب واستدلاله بالحديث لتصويب فعله وتصديق أبي هريرة له وعدم إنكاره صريح في رد هذا التأويل، ومنهم من قال هو محمول على الجمع بعذر المرض أو نحوه مما هو في معناه من الأعذار، وهذا قول أحمد بن حنبل والقاضي حسين من أصحابنا، واختاره الخطابي والمتولي والروياني من أصحابنا، وهو المختار في تأويله لظاهر الحديث ولفعل ابن عباس وموافقة أبي هريرة ولأن المشقة فيه أشد من المطر، وذهب جماعة من الأئمة إلى جواز الجمع في الحضر للحاجة لمن لا يتخذه عادة، وهو قول ابن سيرين وأشهب من أصحاب مالك، وحكاه الخطابي عن القفال والشاشي الكبير من أصحاب الشافعي عن أبي إسحاق المروزي عن جماعة من أصحاب الحديث واختاره ابن المنذر، ويؤيده ظاهر قو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لا يحرج أمته فلم يعلله بمرض ولا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الطفيل عامر بن واثلة قال حدثن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عامر بن واثلة، وكذا هو في بعض نسخ بلادنا، وكذا نقله القاضي عياض عن جمهور رواة صحيح مسلم، ووقع لبعضهم عمرو بن واثلة، وكذا وقع في كثير من أصول بلادنا في هذه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واية الأولى لمسلم عن أحمد بن عبد الله عن زهير عن أبي الزبير عن أبي الطفيل عامر فهو عامر باتفاق الرواة هنا، وإنما إِلاختلاف في الرواية الثانية، والمشهور في أبي الطفيل عامر وقيل عمرو، وممن حكى الخلاف فيه البخاري في تاريخه وغيره من الأئمة والمعتمد المعروف عام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زبير بن الخ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خاء معجمة وراء مكسورتين والراء مشددة ثم مثناة تحت ومن ف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اك في صدري من ذلك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والكاف أي وقع في نفسي نوع شك وتعجب واستبعا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ك يحيك وحك يحك واحتك وحكى لخليل أيضاً أحاك وأنكرها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أم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قولهم لا أب له، وقد سبق شرحه في كتاب الإيمان في حديث حذيفة في الفتنة التي تموج كموج البح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انصراف من الصلاة عن اليمين والشم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 عَنْ عُمَارَةَ، عَنْ الأَسْوَدِ،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عَلَنّ أَحَدُكُمْ لِلشّيْطَانِ مِنْ نَفْسِهِ جُزْءاً، لاَ يَرَىَ إِلاّ أَنّ حَقّاً عَلَيْهِ، أَنْ لاَ يَنْصَرِفَ إِلاّ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مَا رَأَيْتُ رَسُولَ اللّهِ صلى الله عليه وسلم يَنْصَرِفُ عَنْ شِمَ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وَ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نْصَرِفُ إِذَا صَلّيْتُ؟ عَنْ يَمِينِي أَوْ عَنْ يَسَ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أَكْثَرُ مَا رَأَيْتُ رَسُولَ اللّهِ صلى الله عليه وسلم يَنْصَرِفُ عَنْ 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السّدّيّ، عَنْ أَنَسٍ أَنّ النّبِيّ صلى الله عليه وسلم كَانَ يَنْصَرِفُ عَنْ 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أخبرنا معاوية ووكيع عن الأعمش عن عمارة عن الأسود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فيه ثلاثة تابعيو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عمارة و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ديث ابن مسعود لايجعلن أحدكم للشيطان من نفسه جزءاً لا يرى إلا أن حقاً عليه أن لا ينصرف إلا عن يمينه أكثر ما رأيت رسول الله صلى الله عليه وسلم ينصرف عن شم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نس</w:t>
      </w:r>
      <w:r>
        <w:rPr>
          <w:rFonts w:cs="Times New Roman" w:ascii="Times New Roman" w:hAnsi="Times New Roman"/>
          <w:sz w:val="36"/>
          <w:szCs w:val="36"/>
          <w:rtl w:val="true"/>
        </w:rPr>
        <w:t>: "</w:t>
      </w:r>
      <w:r>
        <w:rPr>
          <w:rFonts w:ascii="Times New Roman" w:hAnsi="Times New Roman" w:cs="Times New Roman"/>
          <w:sz w:val="36"/>
          <w:sz w:val="36"/>
          <w:szCs w:val="36"/>
          <w:rtl w:val="true"/>
        </w:rPr>
        <w:t>أكثر ما رأيت رسول الله صلى الله عليه وسلم ينصرف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نصرف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جمع بينهما أن النبي صلى الله عليه وسلم كان يفعل تارة هذا وتارة هذا، فأخبر كل واحد بما اعتقد أنه الأكثر فيما يعلمه فدل على جوازهما ولا كراهة في واحد منهما، وأما الكراهة التي اقتضاها كلام ابن مسعود فليست بسبب أصل للانصراف عن اليمين أو الشمال، وإنما هي في حق من يرى أن ذلك لا بد منه، فإن من اعتقد وجوب واحد من الأمرين مخطئ و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ى أن حقاً عليه، فإنما ذم من رآه حقاً عليه، ومذهبنا أنه لا كراهة في واحد من الأمرين، لكن يستحب أن ينصرف في جهة حاجته سواء كانت عن يمينه أو شماله، فإن استوى الجهتان في الحاجة وعدمها فاليمين أفضل لعموم الأحاديث المصرحة بفضل اليمين في باب المكارم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واب الكلام في هذين الحديثين وقد يقال فيهما خلاف الصوا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يمين الإِ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مِسْعَرٍ، عَنْ ثَابِتِ بْنِ عُبَيْدٍ، عَنِ ابْنِ الْبَرَاءِ، عَ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إِذَا صَلّيْنَا خَلْفَ رَسُولِ اللّهِ صلى الله عليه وسلم، أَحْبَبْنَا أَنْ نَكُونَ عَنْ يَمِينِهِ، يُقْبِلُ عَلَيْنَا بِ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سَمِعْتُ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بّ قِنِي عَذَابَكَ يَوْمَ تَبْعَثُ </w:t>
      </w:r>
      <w:r>
        <w:rPr>
          <w:rFonts w:cs="Times New Roman" w:ascii="Times New Roman" w:hAnsi="Times New Roman"/>
          <w:sz w:val="36"/>
          <w:szCs w:val="36"/>
          <w:rtl w:val="true"/>
        </w:rPr>
        <w:t>(</w:t>
      </w:r>
      <w:r>
        <w:rPr>
          <w:rFonts w:ascii="Times New Roman" w:hAnsi="Times New Roman" w:cs="Times New Roman"/>
          <w:sz w:val="36"/>
          <w:sz w:val="36"/>
          <w:szCs w:val="36"/>
          <w:rtl w:val="true"/>
        </w:rPr>
        <w:t>أَوْ تَ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ا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بِلُ عَلَيْنَا بِوَجْهِ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لبراء</w:t>
      </w:r>
      <w:r>
        <w:rPr>
          <w:rFonts w:cs="Times New Roman" w:ascii="Times New Roman" w:hAnsi="Times New Roman"/>
          <w:sz w:val="36"/>
          <w:szCs w:val="36"/>
          <w:rtl w:val="true"/>
        </w:rPr>
        <w:t>: "</w:t>
      </w:r>
      <w:r>
        <w:rPr>
          <w:rFonts w:ascii="Times New Roman" w:hAnsi="Times New Roman" w:cs="Times New Roman"/>
          <w:sz w:val="36"/>
          <w:sz w:val="36"/>
          <w:szCs w:val="36"/>
          <w:rtl w:val="true"/>
        </w:rPr>
        <w:t>كنا إذا صلينا خلف رسول الله صلى الله عليه وسلم أحببنا أن نكون عن يمينه يقبل علينا بوجهه ف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قني عذابك يوم تبعث أو تجمع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التيامن عند التسليم وهو الأظهر لأن عادته صلى الله عليه وسلم إذا انصرف أن يستقبل جميعهم بوج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قباله صلى الله عليه وسلم يحتمل أن يكون بعد قيامه من الصلاة أو يكون حين ينفت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شروع في نافلة بعد شروع المؤذن في إقامة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وَرْقَاءَ، عَنْ عَمْرِو بْنِ دِينَارٍ، عَنْ عَطَاءِ بْنِ يَسَارٍ،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صَلاَةَ إِلاّ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 وَ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رْقَاءُ،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عَطَاءَ بْنَ يَسَارٍ يَقُولُ، عَنْ أَبِي هُرَيْرَةَ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قِيمَتِ الصّلاَةُ، فَلاَ صَلاَةَ إِلاّ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كَرِيّاءُ بْنُ إِسْحَقَ،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 عَنْ أَيّوبَ، عَنْ عَمْرِو بْنِ دِينَارٍ،عَنْ عَطَاءِ بْنِ يَسَارٍ، عَنْ أَبِي هُرَيْرَةَ،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تُ عَمْرواً فَحَدّثَ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فَ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 عَنْ أَبِيهِ، عَنْ حَفْصٍ بْنِ عَاصِمٍ، عَنْ عَبْدِ اللّهِ بْنِ مَالِكٍ بْنِ بُحَيْنَةَ، أَنّ رَسُولَ اللّهِ صلى الله عليه وسلم مَرّ بِرَجُلٍ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قِيمَتْ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مَهُ بِشَيْءٍ، لاَ نَدْرِي 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نَا أَحَطْنَا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قَالَ لَكَ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يُوشِكُ أَنْ يُصَلّيَ أَحَدُكُمْ الصّبْحَ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عْ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 اللّهِ بْنُ مَالِكٍ ابْنُ بُحَيْنَةَ عَنْ أَبِيهِ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سَعْدٍ بْنِ إِبْرَاهِيمَ، عَنْ حَفْصِ بْنِ عَاصِمٍ، عَنِ ابْنِ بُحَ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رَسُولُ اللّهِ صلى الله عليه وسلم رَجُلاً يُصَلّي، وَالْمُؤَذّنُ يُ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صَلّي الصّبْحَ أَرْبَع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 الْفَزَارِيّ عَنْ عَاصِمٍ الأَحْوَلِ، عَنْ عَبْدِ اللّهِ بْنَ سَرْجِ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جُلٌ الْمَسْجِدَ، وَرَسُولُ اللّهِ صلى الله عليه وسلم فِي صَلاَةِ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 فِي جَانِ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بِأَيّ الصّلاَتَيْنِ اعْتَدَدْتَ؟ أَبِصَلاَتِكَ وَحْدَكَ، أَمْ بِصَلاَتِكَ مَعَنَا</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صلاة إلا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مر برجل يصلي وقد أقيمت صلاة الصب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ك أن يصلي أحدكم الصبح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النهي الصريح عن افتتاح نافلة بعد إقامة الصلاة، سواء كانت راتبة كسنة الصبح والظهر والعصر أو غيرها وهذا مذهب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كن صلى ركعتين سنة الصبح صلاهما بعد الإقامة في المسجد ما لم يخش فوت الركع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خش فوت الركع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هما خارج المسجد ولا يصليهما بعد الإقامة في ال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صلي الصبح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تفهام إنكار ومعناه أنه لا يشرع بعد الإقامة للصبح إلا الفريضة، فإذا صلى ركعتين نافلة بعد الإقامة ثم صلى معهم الفريضة صار في معنى من صلى الصبح أربعاً لأنه صلى بعد الإقامة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النهي عن صلاة النافلة بعد الإقامة أن لا يتطاول عليها الزمان فيظن وجوبها وهذا ضعيف، بل الصحيح أن الحكمة فيه أن يتفرغ للفريضة من أولها فيشرع فيها عقب شروع الإمام، وإذا اشتغل بنافلة فاته الإحرام مع الإمام وفاته بعض مكملات الفريضة، فالفريضة أولى بالمحافظة على إكمال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كمة أخرى وهو النهي عن الاختلاف على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حماد ثم لقيت عمراً فحدثني به ولم ي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لا يقدح في صحة الحديث ورفعه لأن أكثر الرواة رفعوه، 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الرفع أصح، وقد قدمنا في الفصول السابقة في مقدمة الكتاب أن الرفع مقدم على الوقف على المذهب الصحيح وإن كان عدد الرفع أقل فكيف إذا كان أكثر؟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الك ابن بح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قعنبي عبد الله بن مالك ابن بحينة عن أبيه قال أبو الحسين قوله عن أبيه في هذا الحديث 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حسين هو مسلم صاحب الكتاب وهذا الذي قاله مسلم هو الصواب عند الجمهور، وقوله عن أبيه خطأ وإنما هذا الحديث على رواية عبد الله عن النبي صلى الله عليه وسلم وهو عبد الله بن مالك بن القشب بكسر القاف وبالشين المعجمة الساكنة بحينة أم عبد الله، والصواب في كتابته وقراءته عبد الله بن مالك ابن بحينة بتنوين مالك وكتابة ابن بالألف لأنه صفة لعبد الله، وقد سبق بيانه في سجود السهو و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انصرفنا أحطن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أحطنا يقول وهو صحيح وفيه محذوف تقديره أحطن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 رجل المسجد ورسول الله صلى الله عليه وسلم في صلاة الغداة فصلى ركعتين في جانب المسجد ثم دخل م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بأي الصلاتين اعتددت أبصلاتك وحدك أم بصلاتك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ه لا يصلي بعد الإقامة نافلة وإن كان يدرك الصلاة مع الإمام، ورد على من قال إن علم أنه يدرك الركعة الأولى أو الثانية يصلي النافلة، وفيه دليل على إباحة تسمية الصبح غداة، وقد سبقت نظائ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ول إِذا دخل المس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سُلَيْمَانُ بْنُ بِلاَلٍ عَنْ رَبِيعَةَ بْنِ أَبِي عَبْدِ الرّحْمَنِ، عَنْ عَبْدِ الْمَلَكِ بْنِ سَعِيدٍ، عَنْ أَبِي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أَوْ عَنْ أَبِي أُ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أَحَدُكُمْ الْمَسْجِدَ،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فْتَحْ لِي أَبْوَابَ رَحْ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خَرَجَ،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مِنْ فَضْ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يَحْيَ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تُ هَذَا الْحَدِيثَ مِنْ كِتَابِ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يَحْيَىَ الْحَمّانِ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ي أُسَ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 عَنْ رَبِيعَةَ ابْنِ أَبِي عَبْدِ الرّحْمَنِ، عَنْ عَبْدِ الْمَلِكِ بْنِ سَعِيدِ بْنِ سُوَيْدٍ الأَنْصَارِيّ، عَنْ أَبِي حِمَيْدٍ أَوْ عَنْ أَبِي أُسَيْدٍ،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أحدكم المسجد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فتح لي أبواب رحمتك، وإذا خرج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من فض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هذا الذكر، وقد جاءت فيه أذكار كثيرة غير هذا في سنن أبي داود وغيره، وقد جمعتها مفصلة في أول كتاب الأذكار ومختصر مجمو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العظيم وبوجهه الكريم وسلطانه القديم من الشيطان الرجيم بسم الله والحمد لله اللهم صل على محمد وعلى آل محمد وسلم اللهم اغفر لي ذنوبي وافتح لي أبواب رح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خروج يقوله لك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سألك من فض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أ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فتح ال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حاء المهملة وتشديد الميم 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نسبة إلى بني حمان قبيلة نزلت الكوف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حية المسجد بركعتين، وكراهة الجلوس قبل صلاتهما، وأنها مشروعة في جميع الأوق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امِرِ بْنِ عَبْدِ اللّهِ بْنِ الزّبَيْرِ، عَنْ عَمْرِو بْنِ سُلَيْمٍ الزّرَقِيّ، عَنْ أَبِي قَتَادَ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أَحَدُكُمْ الْمَسْجِدَ، فَلْيَرْكَعْ رَكْعَتَيْنِ قَبْلَ أَنْ يَجْ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و بْنُ يَحْيَ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يَحْيَىَ بْنِ حَبّانَ عَنْ عَمْرِو بْنِ سُلَيْمِ بْنِ خَلْدَةَ الأَنْصَارِيّ، عَنْ أَبِي قَتَادَةَ، صَاحِ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لْمَسْجِدَ وَرَسُولُ الله صلى الله عليه وسلم جَالِسٌ بَيْنَ ظَهْرَانَ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عَكَ أَنْ تَرْكَعَ رَكْعَتَيْنِ قَبْلَ أَنْ تَ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أَيْتُكَ جَالِساً وَالنّاسُ جُلُ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دَخَلَ أَحَدُكُمْ الْمَسْجِدَ، لاَ يَجْلِسْ حَتّى يَرْكَعَ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جَوّاسٍ الْحَنَفِيّ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الأَشْجَعِيّ عَنْ سُفْيَانَ، عَنْ مُحَارِبِ بْنِ دِثَا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ي عَلَى النّبِيّ صلى الله عليه وسلم 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انِي وَزَا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خَلْتُ عَلَيْهِ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صَلّ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أحدكم المسجد فليركع ركعتين قبل أن ي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جلس حتى يركع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حية المسجد بركعتين وهي سنة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داود وأصحابه وجوبهما، وفيه التصريح بكراهة الجلوس بلا صلاة وهي كراهة تنزيه، وفيه استحباب التحية في أي وقت دخل وهو مذهبنا وبه قال جماعة، وكرهها أبو حنيفة والأوزاعي والليث في وقت النهي، وأجاب أصحابنا أن النهي إنما هو عما لا سبب له، لأن النبي صلى الله عليه وسلم صلى بعد العصر ركعتين قضاء سنة الظهر فخص وقت النهي وصلى به ذات السبب، ولم يترك التحية في حال من الأحوال، بل أمر الذي دخل المسجد يوم الجمعة وهو يخطب فجلس أن يقوم فيركع ركعتين، مع أن الصلاة في حال الخطبة ممنوع منها إلا التحية، فلو كانت التحية تترك في حال من الأحوال لتركت الاَن لأنه قعد وهي مشروعة قبل القعود ولأنه كان يجهل حكمها، ولأن النبي صلى الله عليه وسلم قطع خطبته وكلمه وأمره أن يصلي التحية، فلولا شدة الاهتمام بالتحية في جميع الأوقات لما اهتم عليه السلام هذا الاهتمام، ولا يشترط أن ينوي التحية بل تكفيه ركعتان من فرض أو سنة راتبة أو غيرهما، ولو نوى بصلاته التحية والمكتوبة انعقدت صلاته وحصلتا له، ولو صلى على جنازة أو سجد شكراً أو للتلاوة أو صلى ركعة بنية التحية لم تحصل التحية على الصحيح من مذهبنا، وقال بعض أصحابنا تحصل وهو خلاف ظاهر الحديث، ودليله أن المراد إكرام المسجد ويحصل بذلك والصواب أنه لا يحصل، وأما المسجد الحرام فأول ما يدخله الحاج يبدأ بطواف القدوم فهو تحيته ويصلي بعده ركعتي الطوا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ركعتين في المسجد لمن قدم من سفر أول قدو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رَىَ مِنّي رَسُولُ اللّهِ صلى الله عليه وسلم بَعِيراً فَلَمّا قَدِمَ الْمَدِينَةَ أَمَرَنِي أَنْ آتِيَ الْمَسْجِدَ، فَأُصَلّيَ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وَهْبِ بْنِ كَيْسَ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رَسُولِ اللّهِ صلى الله عليه وسلم فِي غَزَ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طَأَ بِي جَمَلِي وَأَعْ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دِمَ رَسُولُ اللّهِ صلى الله عليه وسلم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مْتُ بِ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الْمَسْجِدَ فَوَجَدْتُهُ عَلَى بَا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اَنَ حِينَ قَدِ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دَعْ جَ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خُلْ فَ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خَلْتُ فَصَ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بَا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ودُ بْنُ غَيْ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شِهَابٍ، أَنّ عَبْدَ الرّحْمَنِ بْنَ عَبْدِ اللّهِ بْنِ كَعْبٍ أَخْبَرَهُ عَنْ أَبِيهِ عَبْدِ اللّهِ بْنِ كَعْبٍ، وَعَنْ عَمّهِ عُبَيْدِ اللّهِ بْنِ كَعْبٍ، عَنْ كَعْبِ بْنِ مَالِكٍ، أَنّ رَسُولَ اللّهِ صلى الله عليه وسلم كَانَ لاَ يَقْدَمُ مِنْ سَفَرٍ إِلاّ نَهَاراً، فِي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دِمَ، بَدَأَ بِ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فِيهِ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لَسَ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جاب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شترى مني رسول الله صلى الله عليه وسلم بعيراً فلما قدم المدينة أمرني أن آتي المسجد فأ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رسول الله صلى الله عليه وسلم قبلي وقدمت فوجدته على باب المس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ن جئ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 جملك ثم ادخل فصل ركعتين فدخلت فصليت ثم رج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ه حديث كعب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لا يقدم من سفر إلا نهاراً في الضحى، فإذا قدم بالمسجد فصلى فيه ركعتين ثم جلس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استحباب ركعتين للقادم من سفره في المسجد أول قدومه، وهذه الصلاة مقصودة للقدوم من السفر لا أنها تحية المسجد، والأحاديث المذكورة صريحة فيما ذكرته، وفيه استحباب القدوم أوائل النهار، وفيه أنه يستحب للرجل الكبير في المرتبة ومن يقصده الناس إذا قدم من سفر للسلام عليه أن يقعد أول قدومه قريباً من داره في موضع بارز سهل على زائريه إما المسجد وإم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حمد بن جو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جيم مفتوحة وواو مشددة مهملة و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ارب بن دث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دال وبالثاء المث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ي على رسول الله صلى الله عليه وسلم دين فقضاني وزا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أداء الدين زائد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صلاة الضحى، وأن أَقلها ركعتان وأكملها ثمان ركعات وأوسطها أربع ركعات أو ست، والحث على المحافظة عل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سَعِيدٍ الْجُرَيْرِيّ،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النّبِيّ صلى الله عليه وسلم يُصَلّي الضّحَىَ؟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جيءَ مِنْ مَغِي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هْمَسُ بْنُ الْحَسَنِ الْقَيْسِيّ عَنْ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النّبِيّ صلى الله عليه وسلم يُصَلّي الضّحَىَ؟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جِيءَ مِنْ مَغِي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يُصَلّي سُبْحَةَ الضّحَىَ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لأُسَبّ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رَسُولُ اللّهِ صلى الله عليه وسلم لَيَدَعُ الْعَمَلَ، وَهُوَ يُحِبّ أَنْ يَعْمَلَ بِهِ، خَشْيَةَ أَنْ يَعْمَلَ بِهِ النّاسُ، فَيُفْرَضَ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رّ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مُعَاذَةُ أَنّهَا سَأَ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كَانَ رَسُولُ اللّهِ صلى الله عليه وسلم يُصَليّ صَلاَةَ الضّحَىَ؟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زِيدُ مَ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يَزِيدَ،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 عَ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أَنّ مُعَاذَةَ الْعَدَوِيّةَ حَدّثَتْهُمْ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الضّحَىَ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زِيدُ مَا شَاءَ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إِسْحَقُ بْنُ إِبْرَاهِيمَ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عَنْ عَبْدِ الرّحْمَنِ 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بَرَنِي أَحَدٌ أَنّهُ رَأَى النّبِيّ صلى الله عليه وسلم يُصَلّي الضّحَىَ إِلاّ أُمّ هَانِ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حَدّثَتْ، أَنّ النّبِيّ صلى الله عليه وسلم دَخَلَ بَيْتَهَا يَوْمَ فَتْحِ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ثَمَانِيَ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هُ صَلّىَ صَلاَةً قَطّ أَخَفّ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كَانَ يُتِمّ الرّكُوعَ وَالسّ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ابْنُ بَشّارٍ، فِي حَدِيثِهِ،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 وَ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عَبْدِ اللّهِ بْنِ الْحَارِثِ أَنّ أَبَاهُ عَبْدَ اللّهِ بْنَ الْحَارِثِ بْنِ نَوْ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وَحَرَصْتُ عَلَىَ أَنْ أَجِدَ أَحَداً مِنَ النّاسِ يُخْبِرُنِي أَنّ رَسُولَ اللّهِ صلى الله عليه وسلم سَبّحَ سُبْحَ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جِدْ أَحَدَاً يْحَدّثُنِ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أُمّ هَانِئٍ بِنْتَ أَبِي طَالِبٍ، أَخْبَرَتْنِي أَنّ رَسُولَ اللّهِ صلى الله عليه وسلم أَتَىَ، بَعْدَمَا ارْتَفَعَ النّهَارُ، يَوْ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بِثَوْبٍ فَسُتِ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رَكَعَ ثَمَانِيَ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أَقِيَامُهُ فِيهَا أَطْوَلُ أَمْ رُكُوعُهُ أَمْ سُجُ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مِنْهُ مُتَقَ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رَهُ سَبّحَهَا قَبْلُ وَلاَ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أَنّ أَبَا مُرّةَ مَوْلَىَ أُمّ هَانِئٍ بِنْتِ أَبِي طَالِبٍ، أَخْبَرَهُ أَنّهُ سَمِعَ أُمّ هَانِئٍ بِنْتَ أَبِي طَالِبٍ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إِلَىَ رَسُولِ اللّهِ صلى الله عليه وسلم عَامَ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تُهُ يَ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اطِمَةُ ابْنَتَهُ تَسْتُرُهُ بِ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سَلّمْتُ عَلَ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هَانِئٍ بِنْتُ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مِنْ غُسْلِهِ قَامَ فَصَلّىَ ثَمَانِيَ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تَحِفاً فِي ثَوْ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زَعَمَ ابْنُ أُمّي عَلِيّ ابْنُ أَبِي طَالِبٍ أَنّهُ قَاتِلٌ رَجُلاً أَجَرْتُهُ، فُلاَنُ ابْنُ هُ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دْ أَجَرْنَا مَنْ أَجَرْتِ يَا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ضُ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 بْنُ خَالِدٍ عَنْ جَعْفَرِ بْنِ مُحمّدٍ، عَنْ أَبِيهِ، عَنْ أَبِي مُرّةَ مَوْلَىَ عَقِيلٍ، عَنْ أُمّ هَانِئٍ أَنّ رَسُولَ اللّهِ صلى الله عليه وسلم صَلّىَ فِي بَيْتِهَا عَامَ الْفَتْحِ ثَمَانِيَ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ثَوْبٍ وَاحِدٍ قَدْ خَالَفَ بَيْنَ طَرَ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اصِلٌ مَوْلَىَ أَبِي عُيَيْنَةَ عَنْ يَحْيَى بْنِ عُقَيْلٍ، عَنْ يَحْيَى بْنِ يَعْمَرَ، عَنْ أَبِي الأَسْوَدِ الدّوءَلِيّ، عَنْ أَبِي ذَرَ،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صْبِحُ عَلَىَ كُلّ سُلاَمَىَ مِنْ أَحَدِكُ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تَسْبِيحَ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حْمِيدَ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هْلِيلَ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تَكْبِيرَةٍ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الْمَعْرُوفِ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يٌ عَنِ الْمُنْكَرِ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زِئُ، مِنْ ذَلِكَ، رَكْعَتَانِ يَرْكَعُهُمَا مِنَ الضّ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تّ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عُثْمَانَ النّهْدِ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انِي خَلِيلي صلى الله عليه وسلم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صِيَامِ ثَلاَثَةِ أَيّامٍ مِنْ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عَتَيِ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أُوتِرَ قَبْلَ أَنْ أَرْقُ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اسٍ الْجُرَيْرِيّ، وَ أَبِي شِمْرٍ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أَبَا عُثْمَانَ النّهْدِيّ يُحَدّثُ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يْمَانُ بْنُ مَ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رِ بْنُ مُخْتَارٍ عَنْ عَبْدِ اللّهِ الدّانَ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رَافِعٍ الصّائِ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انِي خَلِيلِي أَبُو الْقَاسِمِ صلى الله عليه وسلم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مِثْلَ حَدِيثِ أَبِي عُثْمَانَ عَنْ أَبِي هُرَ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 عَنِ الضّحّاكِ بْنِ عُثْمَانَ، عَنْ إِبْرَاهِيمَ بْنِ عَبْدِ اللّهِ بْنِ حُنَيْنٍ، عَنْ أَبِي مُرّةَ مَوْلَىَ أُمّ هَانِيءٍ،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صَانِي حَبِيبِي صلى الله عليه وسلم بِثَلاَثٍ لَنْ أَدْعَهُنّ مَا عِ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صِيَامِ ثَلاَثَةِ أَيّامٍ مِنْ كُلّ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اَ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أَنْ لاَ أَنَامَ حَتّىَ أُو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الباب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ائشة أن النبي صلى الله عليه وسلم كان لا يصلي الضحى إلا أن يجيء من مغيبه، وأنها ما رأته صلى الله عليه وسلم يصلي سبحة الضحى قط،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لأسبحها وإن كان رسول الله صلى الله عليه وسلم ليدع العمل وهو يحب أن يعمل به خشية أن يعمل به الناس فيفرض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كان يصلي الضحى أربع ركعات ويزيد 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أم هانئ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صلى الله عليه وسلم صلى ثمان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أبي ذر وأبي هريرة وأبي الدرداء </w:t>
      </w:r>
      <w:r>
        <w:rPr>
          <w:rFonts w:cs="Times New Roman" w:ascii="Times New Roman" w:hAnsi="Times New Roman"/>
          <w:sz w:val="36"/>
          <w:szCs w:val="36"/>
          <w:rtl w:val="true"/>
        </w:rPr>
        <w:t>(</w:t>
      </w:r>
      <w:r>
        <w:rPr>
          <w:rFonts w:ascii="Times New Roman" w:hAnsi="Times New Roman" w:cs="Times New Roman"/>
          <w:sz w:val="36"/>
          <w:sz w:val="36"/>
          <w:szCs w:val="36"/>
          <w:rtl w:val="true"/>
        </w:rPr>
        <w:t>ركع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كلها متفقة لا اختلاف بينها عند أهل التحقيق، وحاصلها أن الضحى سنة مؤكدة وأن أقلها ركعتان وأكملها ثمان ركعات وبينهما أربع أو ست كلاهما أكمل من ركعتين ودون ثمان، وأما الجمع بين حديثي عائشة في نفي صلاته صلى الله عليه وسلم الضحى وإثباتها فهو أن النبي صلى الله عليه وسلم كان يصليها بعد الأوقات لفضلها، ويتركها في بعضها خشية أن تفرض كما ذكرته عائشة، ويتأول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يصليها إلا أن يجيء من مغي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معناه ما رأيته، كما قالت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رأيت رسول الله صلى الله عليه وسلم يصلي سبح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ه أن النبي صلى الله عليه وسلم ما كان يكون عند عائشة في وقت الضحى إلا في نادر من الأوقات، فإنه قد يكون في ذلك مسافراً وقد يكون حاضراً، ولكنه في المسجد أو في موضع آخر، وإذا كان عند نسائه فإنما كان لها يوم من تسعة فيصح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ه يصليها وتكون قد علمت بخبره أو خبر غيره أنه صل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قال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يصليها أي ما يداوم عليها فيكون نفياً للمداومة لا لأصل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صح عن ابن عمر أنه قال في الضحى هي بدعة فمحمول على أن صلاتها في المسجد والتظاهر بها كما كانوا يفعلونه بدعة لا أن أصلها في البيوت ونحوها مذموم، أو يقال قوله بدعة أي المواظبة عليها لأن النبي صلى الله عليه وسلم لم يواظب عليها خشية أن تفرض وهذا في حقه صلى الله عليه وسلم، وقد ثبت استحباب المحافظة في حقنا بحديث أبي الدرداء وأبي ذر، أو يقال أن ابن عمر لم يبلغه فعل النبي صلى الله عليه وسلم الضحى وأمرها بها، وكيف كان فجمهور العلماء على استحباب الضحى، وإنما نقل التوقف فيها عن ابن مسعود وابن عم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بح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سين أي نافل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يدع العمل وهو يحب أن ي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فتح الياء جي يعمله، وفيه بيان كمال شفقته صلى الله عليه وسلم ورأفته بأمته، وفيه أنه إذا تعارضت مصالح قدم أهم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زيد الر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راء وإسكان الشين المعجمة قد تقدم بيانه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بعد النون كنيت بابنها هانئ واسمها فاختة على المشهور وقيل هن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وحر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على المشهور وبه جاء القرآن وفي لغة بك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مرة مولى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ولى عقيل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ولى أم هانئ حقيقة، ويضاف إلى عقيل مجازاً للزومه إياه وانتمائه إليه لكون مولى أخ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سلام المرأة التي ليست بمحرم على الرجل بحضرة حار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من هذ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هانئ بنت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لا بأس أن يكنى الإنسان نفسه على سبيل التعريف إذا اشتهر بالكنية، وفيه أنه إذا استأذن أن يقول المستأذن عليه من هذا؟ فيقول المستأذن فلان باسمه الذي يعرفه به المخا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قول الإنسان لزائره والوارد عليه مرحباً ونحوه من ألفاظ الإكرام والملاطفة، ومعنى مرحباً صادفت رحباً أي سعة، وسبق بسط الكلام فيه في حديث وفد عبد القيس وفيه أنه لا بأس بالكلام في حال الاغتسال والوضوء ولا بالسلام عليه بخلاف البائل، وفيه جواز الاغتسال بحضرة امرأة من محارمه إذا كان مستور العورة عنها، وجواز تستيرها إياه بثوب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ثمان ركعات ملتحفاً في ثوب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صلاة في الثوب الواحد والالتحاف به مخالفاً بين طرفه كما ذكر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انصر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زعم ابن أمي علي بن أبي طالب أنه قاتل رجلاً أجرته فلان بن هبير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جرنا من أجرت يا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قطعة فوائد منها أن من قصد إنساناً لحاجة ومطلوب فوجده مشتغلاً بطهارة ونحوها لم يقطعها عليه حتى يفرغ ثم يسأل حاجته إلا أن يخاف فوتها، وقولها زعم معناه هنا ذكر أمراً لا أعتقد موافقته فيه، وإنما قالت ابن أمي مع أنه ابن أمها وأبها لتأكيد الحرمة والقرابة والمشاركة في بطن واحد وكثرة ملازمة الأم، وهو موافق لقول هارون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ابن أم لا تأخذ بلح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 بعض أصحابنا وجمهور العلماء بهذا الحديث على صحة أمان المرأ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دير الحديث حكم الشرع صحة جواز من أجرت،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جة فيه لأنه محتمل لهذا ومحتمل لابتداء الأمان، ومثل هذا الخلاف اختلافهم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قتيلاً فله س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عناه أن هذا حكم الشرع في جميع الحروب إلى يوم القيامة أم هو إباحة رآها الإمام في تلك المرة بعينها، فإذا رآها الإمام اليوم عما بها وإلا فلا، وبالأول قال الشافعي وآخرون، وبالثاني أبو حنيفة ومالك، ويحتج للأكثرين بأن النبي صلى الله عليه وسلم لم ينكر عليها الأمان ولا بين فساده، ولو كان فاسداً لبينه لئلا يغت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ان بن ه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غير مسلم فر إلى رجلان من أحماي، وروينا في كتاب الزبير بن بكار أن فلان بن هبيرة هو الحارث ابن هشام المخزومي،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أبي ربيعة، وفي تاريخ مكة للأزرقي أنها أجارت رجلين أحدهما عبد الله بن أبي ربيعة بن المغيرة والثاني الحارث بن هشام بن المغيرة وهما من بني مخزوم، وهذا الذي ذكره الأزرقي يوضح الإسمين ويجمع بين الأقوال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ذلك 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بدل به أصحابنا وجماهير العلماء على استحباب جعل الضحى ثمان ركعات، وتوقف فيه القاضي وغيره ومنعوا دلالت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إنما أخبرت عن وقت صلاته لا عن نيتها، فلعلها كانت صلاة شكر الله تعالى على الفتح، وهذا الذي قالوه فاسد، بل الصواب صحة الاستدلال به، فقد ثبت عن أم هانئ أن النبي صلى الله عليه وسلم يوم الفتح صلى سبحة الضحى ثمان ركعات يسلم من كل ركعتين، رواه أبو داود في سننه بهذا اللفظ بإسناد صحيح على شرط البخا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حيى بن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أسود الدؤ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ضبطه خلاف وكلام طويل سبق مبسوطاً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كل سلامي من أحدك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سين وتخفيف اللام وأصله عظام الأصابع وسائر الكف، ثم استعمل في جميع عظام البدن ومفاصله، وسيأتي في صحيح مسل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لق الإنسان على ستين وثلاثمائة مفصل على كل مفصل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جزئ من ذلك ركعتان يركعهما من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ويجزى بفتح أوله وضمه، فالضم من الإجزاء والفتح من جزى يجزي أي كفى،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زى 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جزى عن أحد بع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يل على عظم فضل الضحى وكبير موقعها وأنها تصح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صاني خل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الف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متخذاً من أمتي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ممتنع أن يتخذ النبي صلى الله عليه وسلم غيره خليلاً، ولا يمتنع اتخاذ الصحابي وغيره النبي صلى الله عليه وسلم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وحديث أبي الدرداء الحث على الضحى وصحتها ركعتين، والحث على صوم ثلاثة أيام من كل شهر وعلى الوتر وتقديمه على النوم لمن خاف أن لا يستيقظ آخر الليل، وعلى هذا يتأول هذا الحديثان لما ذكره مسلم بعد هذا كما سنوضحه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شين وكسر الميم ويقال بكسر الشين وإسكان الميم، وهو معدود فيمن لا يعرف اسمه وإنما يعرف بكن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له الدان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دال المهملة والنون والجيم وهو العالم وسبق بي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له بن ح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نون بعد الح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ركعتي سنة الفجر، والحث عليهما وتخفيفهما والمحافظة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ما يستحب أن يقرأ في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حَفْصَةَ أُمّ الْمُؤْمِنِينَ أَخْبَرَتْهُ، أَنّ رَسُولَ اللّهِ صلى الله عليه وسلم كَانَ، إِذَا سَكَتَ الْمُؤَذّنُ مِنَ الأَذَانِ لِصَلاَةِ الصّبْحِ، وَبَدَا الصّبْحُ، صَلّىَ رَكْعَتَيْنِ خَفِيفَتَيْنِ، قَبْلَ أَنْ تُقَامَ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قُتَيْبَةُ وَ ابْنُ رُمْحٍ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 حَدّثَنَا إِسْمَاعِيلُ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اْسْنَادِ، كَمَا قَالَ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عَبْدِ اللّهِ بْ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زَيْدِ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نَافِعَاً يُحَدّثُ عَنِ ابْنِ عُمَرَ، عَنْ حَفْصَ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طَلَعَ الْفَجْرُ، لاَ يُصَلّي إِلاّ 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الزّهْرِيّ، عَنْ سَالِمٍ، عَنْ أَبِيهِ أَخْبَرَتْنِي حَفْصَةُ أَنّ النّبِيّ صلى الله عليه وسلم كَانَ، إِذَا أَضَاءَ لَهُ الْفَجْرُ، 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رَكْعَتَيِ الْفَجْرِ، إِذَا سَمِعَ الأَذَانَ، وَيُخَفّفُ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بَكْرٍ وَ أَبُو كُرَيْبٍ وَ ابْنُ نُمَيْرٍ عَ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طَلَعَ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هِشَامٍ، عَنْ يَحْيَىَ، عَنْ أَبِي سَلَمَةَ، عَنْ عَائِشَةَ، أَنّ نَبِيّ صلى الله عليه وسلم كَانَ يُصَلّي رَكْعَتَيْنِ، بَيْنَ النّدَاءِ وَالإِقَامَةِ، مِنْ صَلاَةِ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عَبْدِ الرّحْمَنِ أَنّهُ سَمِعَ عَمْرَةَ تُحَدّثُ عَنْ عَائِشَةَ أَنّهَا كَانَتْ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فّفُ حَتّىَ إني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رَأَ فِيهِمَا بِأُمّ الْقُرْآنِ أَمْ 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مّدِ بْنِ عَبْدِ الرّحْمَنِ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عَمْرَةَ بِنْتَ عَبْدِ الرّحْمَ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طَلَعَ الْفَجْرُ،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قْرَأُ فِيهِمَا بِفَاتِحَةِ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طَاءٌ عَنْ عُبَيْدِ اللّهِ بْنِ عُمَيْرٍ، عَنْ عَائِشَةَ أَنّ النّبِيّ صلى الله عليه وسلم لَمْ يَكُنْ عَلَى شَيْءٍ مِنَ النّوَافِلِ، أَشَدّ مُعَاهَدَةً مِنْهُ، عَلَى رَكْعَتَيْنِ قَبْلَ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عَنِ ابْنِ جُرَيْجٍ، عَنْ عَطَاءٍ، عَنْ عُبَيْدِ بْنِ عُمَ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فِي شَيْءٍ مِنَ النّوَافِلِ، أَسْرَعَ مِنْهُ إِلَى الرّكْعَتَيْنِ قَبْلَ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زُرَارَةَ بْنِ أَوْفَىَ، عَنْ سَعْدِ بْنِ هِشَامٍ، عَنْ عَائِشَ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كْعَتَا الْفَجْرِ خَيْرٌ مِنَ الدّنْيَا وَمَا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قَتَادَةَ، عَنْ زُرَارَةَ، عَنْ سَعْدِ بْنِ هِشَامٍ، عَنْ عَائِشَةَ، عَنِ النّبِيّ صلى الله عليه وسلم أَنّهُ قَالَ، فِي شَأْنِ الرّكْعَتَيْنِ عَنْدَ طُلُوعِ الْفَجْرِ </w:t>
      </w:r>
      <w:r>
        <w:rPr>
          <w:rFonts w:cs="Times New Roman" w:ascii="Times New Roman" w:hAnsi="Times New Roman"/>
          <w:sz w:val="36"/>
          <w:szCs w:val="36"/>
          <w:rtl w:val="true"/>
        </w:rPr>
        <w:t>"</w:t>
      </w:r>
      <w:r>
        <w:rPr>
          <w:rFonts w:ascii="Times New Roman" w:hAnsi="Times New Roman" w:cs="Times New Roman"/>
          <w:sz w:val="36"/>
          <w:sz w:val="36"/>
          <w:szCs w:val="36"/>
          <w:rtl w:val="true"/>
        </w:rPr>
        <w:t>لَهُمَا أَحَبّ إِلَيّ مِنَ الدّنْيَا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عَبّا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بْنُ مُعَاوِيَةَ 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ازِمٍ، عَنْ أَبِي هُرَيْرَةَ، أَنّ رَسُولَ اللّهِ صلى الله عليه وسلم قَرَأَ فِي رَكْعَتَيِ الْفَجْرِ</w:t>
      </w:r>
      <w:r>
        <w:rPr>
          <w:rFonts w:cs="Times New Roman" w:ascii="Times New Roman" w:hAnsi="Times New Roman"/>
          <w:sz w:val="36"/>
          <w:szCs w:val="36"/>
          <w:rtl w:val="true"/>
        </w:rPr>
        <w:t>: {</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فَزَارِ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مَرْوَانَ بْنَ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ثْمَانَ بْنِ حَكِيمٍ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يَسَارٍ، أَنّ ابْنَ عَبّاسٍ أَخْبَرَهُ، أَنّ رَسُولَ اللّهِ صلى الله عليه وسلم كَانَ يَقْرَأُ فِي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ولَىَ مِ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الّتِي فِي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اَخِرَةِ مِ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آمَنّا بِالله وَاشْهَدْ بِأَنّا مُسْ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آل عمران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عُثْمَانَ بْنِ حَكِيمٍ، عَنْ سَعِيدِ بْنِ يَسَارٍ،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رَأُ فِي رَكْعَتَي الْفَجْرِ</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ي فِي آلِ عِمْرَانَ</w:t>
      </w:r>
      <w:r>
        <w:rPr>
          <w:rFonts w:cs="Times New Roman" w:ascii="Times New Roman" w:hAnsi="Times New Roman"/>
          <w:sz w:val="36"/>
          <w:szCs w:val="36"/>
          <w:rtl w:val="true"/>
        </w:rPr>
        <w:t>: {</w:t>
      </w:r>
      <w:r>
        <w:rPr>
          <w:rFonts w:ascii="Times New Roman" w:hAnsi="Times New Roman" w:cs="Times New Roman"/>
          <w:sz w:val="36"/>
          <w:sz w:val="36"/>
          <w:szCs w:val="36"/>
          <w:rtl w:val="true"/>
        </w:rPr>
        <w:t>تَعَالَوْا إِلَىَ كَلِمَةٍ سَوَاءٍ بَيْنَنَا وَبَيْنَكُمْ</w:t>
      </w:r>
      <w:r>
        <w:rPr>
          <w:rFonts w:cs="Times New Roman" w:ascii="Times New Roman" w:hAnsi="Times New Roman"/>
          <w:sz w:val="36"/>
          <w:szCs w:val="36"/>
          <w:rtl w:val="true"/>
        </w:rPr>
        <w:t>} (</w:t>
      </w:r>
      <w:r>
        <w:rPr>
          <w:rFonts w:ascii="Times New Roman" w:hAnsi="Times New Roman" w:cs="Times New Roman"/>
          <w:sz w:val="36"/>
          <w:sz w:val="36"/>
          <w:szCs w:val="36"/>
          <w:rtl w:val="true"/>
        </w:rPr>
        <w:t>آل عمران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عُثْمَانَ بْنِ حَكِيمٍ، فِي هَذَا الاْسْنَادِ، بِمِثْلِ حَدِيثِ مَرْوَانَ الْفَزَا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كع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ن تخفيف سنة الصبح وأنهما ركع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إذا طلع الفجر لا يصلي إلا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ستدل به من يقول تكره الصلاة من طلوع الفجر إلا سنة الصبح وما له سبب، ولأصحابنا في المسألة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هذا ونقله القاضي عن مالك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دخل الكراهة حتى يصلي سن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تدخل الكراهة حتى يصلي فريضة الصبح وهذا هو الصحيح عند أصحابنا، وليس في هذا الحديث دليل الكراهة حتى يصلي فريضة الصبح وهذا هو الصحيح عند أصحابنا، وليس في هذا الحديث دليل ظاهر على الكراهة إنما فيه الإخبار بأنه كان صلى الله عليه وسلم لا يصلي غير ركعتي السنة ولم ينه عن غي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لي ركعتي الفجر إذا سمع الأذان ويخفف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طل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سنة الصبح لا يدخل وقتها إلا بطلوع الفجر واستحباب تقديمها في أول طلوع الفجر وتخفيفها وهو مذهب مالك والشافعي والجمهور، وقال بعضف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إطالتهما ولعله أراد أنها ليست محرمة، ولم يخالف في استحباب التخفيف، وقد بالغ قوم فقالوا لا قراءة فيهما أصلاً حكاه الطحاوي والقاضي وهو غلط بين، فقد ثبت في الأحاديث الصحيحة التي ذكرها مسلم بعد هذا أن رسول الله صلى الله عليه وسلم كان يقرأ فيهما بعد الفات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يها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 آمن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تع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بت في الأحاديث الصحيح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إلا بقراءة ولا صلاة إلا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زئ صلاة لا يقرأ فيها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تدل بعض الحنفية بهذا الحديث على أنه لا يؤذن للصبح قبل طلوع الفجر للأحاديث الصحيح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بلالاً يؤذن بليل فكلوا واشربوا حتى يؤذن ابن أم مكتوم</w:t>
      </w:r>
      <w:r>
        <w:rPr>
          <w:rFonts w:cs="Times New Roman" w:ascii="Times New Roman" w:hAnsi="Times New Roman"/>
          <w:sz w:val="36"/>
          <w:szCs w:val="36"/>
          <w:rtl w:val="true"/>
        </w:rPr>
        <w:t>"</w:t>
      </w:r>
      <w:r>
        <w:rPr>
          <w:rFonts w:ascii="Times New Roman" w:hAnsi="Times New Roman" w:cs="Times New Roman"/>
          <w:sz w:val="36"/>
          <w:sz w:val="36"/>
          <w:szCs w:val="36"/>
          <w:rtl w:val="true"/>
        </w:rPr>
        <w:t>، وهذا الحديث الذي في الباب المراد به الأذان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ركعتي الفجر فيخفف حتى إني أقول هل قرأ فيهما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دليل على المبالغة في التخفيف، والمراد المبالغة بالنسبة إلى عادته صلى الله عليه وسلم من إطالة صلاة الليل وغيرها من نوافله، وليس فيه دلالة لمن قال لا تقرأ فيهما أصلاً لما قدمناه من الدلائل الصحيحة الصر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ا</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كن على شيء من النوافل أشد معاهدة منه على ركعتين قبل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عظم فضلهما وأنهما سنة ليستا واجبتين وبه 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الحسن البصري رحمهما الله تعالى وجوبهما، والصواب عدم الوجوب ل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شيء من النوافل،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مس صلو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ا؟ قال لا 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ستدل به لأحد القولين عندنا في ترجيح سنة الصبح على الوتر لكن لا دلالة فيه لأن الوتر كان واجباً على رسول الله صلى الله عليه وسلم فلا يتناوله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كعتا الفجر خير من الدني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متاع الد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رأ في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يا أيها الكفارون وقل هو الله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قرأ الاَيتين</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 آمنا بالله وما أنزل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قل يا أهل الكتاب تع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لمذهبنا، ومذهب الجمهور أنه يستحب أن يقرأ فيهما بعد الفاتحة سورة، ويستحب أن يكون هاتان السورتان أو الاَيتان كلاهما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جمهور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أ غير الفاتحة، وقال بعض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أ شيئاً كما سبق وكلاهما خلاف هذه السنة الصحيحة التي لا معارض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سنن الراتبة قبل الفرائض وبعدهن، وبيان عدده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سُلَيْمَانَ بْنَ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دَاوُدَ بْنِ أَبِي هِنْدٍ، عَنِ النّعْمَانِ بْنِ سَالِمٍ، عَنْ عَمْرِو بْنِ 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نْبَسَةُ بْنُ أَبِي سُفْيَانَ، فِي مَرَضِهِ الّذِي مَاتَ فِيهِ، بِحَدِيثٍ يَتَسَا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مّ حَبِيبَ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ثْنَتَيْ عَشْرَةَ رَكْعَةً فِي يَوْمٍ وَلَيْلَةٍ، بُنِيَ لَهُ بِهِنّ بَيْتٌ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هُنّ مُنْذُ سَمِعْتُهُنّ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نْبَ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هُنّ مُنْذُ سَمِعْتُهُنّ مِنْ أُمّ حَبِي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مْرُو بْنُ أَ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هُنّ مُنْذُ سَمِعْتُهُنّ مِنْ عَنْبَسَ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نّعْمَانُ بْ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تُهُنّ مُنْذُ سَمِعْتُهُنّ مِنْ عَمْرِو بْنِ أَوْ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دَاوُدُ عَنِ النّعْمَانِ بْنِ سَالِمٍ، بِهَذَا الاْسْنَادِ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فِي يَوْمٍ ثِنْتَيْ عَشْرَةَ سَجْدَةً، تَطَوّعاً، بُنِيَ لَهُ بَيْتٌ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نّعْمَانِ بْنِ سَالِمٍ، عَنْ عَمْرِو بْنِ أَوْسٍ، عَنْ عَنْبَسَةَ بْنِ أَبِي سُفْيَانَ، عَنْ أُمّ حَبِيبَ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مُسْلِمٍ يُصَلّي لله كُلّ يَوْمٍ ثِنْتَيْ عَشْرَةَ رَكْعَةً تَطَوّعاً، غَيْرَ فَرِيضَةٍ، إِلاّ بَنَى الله لَهُ بَيْتاً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إِلاّ بُنِيَ لَهُ بَيْتٌ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بَرِحْتُ أُصَلِيهِنّ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رِحْتُ أُصَلّيهِ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عْمَانُ،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رّحْمَنِ بْنُ بِشْرٍ وَ عَبْدُ اللّهِ بْنُ هَاشِمٍ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مَانُ بْنُ سَالِمٍ 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و بْنَ أَوْس يُحَدّثُ عَنْ عَنْبَسَةَ، عَنْ أُمّ حَبِيبَةَ قَا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مُسْلِمٍ تَوَضّأَ فَأَسْبَغَ الْوُضُوءَ ثُمّ صَلّىَ لله كُلّ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قَبْلَ الظّهْرِ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هَا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الْمَغْرِبِ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الْعِشَاءِ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الْجُمُعَةِ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مَغْرِبُ وَالْعِشَاءُ وَ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تُ مَعَ النّبِيّ صلى الله عليه وسلم فِي بَ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م حبيبة</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اثنتي عشرة ركعة في يوم وليلة بني له بهن بيت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مسلم يصلي لله تعالى في كل يوم ثنتي عشرة ركعة تطوعاً غير فريضة إلا بنى الله له بيتاً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قبل الظهر سجد سجدتين وكذا بعدها وبعد المغرب والعشاء و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صحيح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صبح ركعتين وهذه اثنتا عش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نافلة قائماً وقاعداً، وفعل بعض الركعة قائماً وبعضها قاعد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خَالِدٍ، عَنْ عَبْدِ اللّهِ بْ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صَلاَةِ رَسُولِ اللّهِ صلى الله عليه وسلم، عَنْ تَطَوّعِ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 فِي بَيْتِي قَبْلَ الظّهْرِ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رُجُ فَ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خُلُ فَيُ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بِالنّاسِ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خُلُ فَيُ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لّي بِالنّاسِ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خُلُ بَيْتِي فَيُ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مِنَ اللّيْلِ تِسْ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نّ الْ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لَيْلاً طَوِيلا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لاً طَوِيلاً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قَرَأَ وَهُوَ قَائِمٌ، رَكَعَ وَسَجَدَ وَهُوَ 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رَأَ قَاعِداً، رَكَعَ وَسَجَدَ وَهُوَ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طَلَعَ الْفَجْرُ، صَلّىَ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بُدَيْلٍ وَ أَيّوبَ، عَنْ عَبْدِ اللّهِ بْنِ شَقِي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لَيْل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ى قَائِماً، رَكَعَ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صَلّى قَاعِداً، رَكَعَ قَ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بُدَيْلٍ،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شَاكِياً بِ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صَلِي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عَنْ ذَلِكَ 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لَيْلاً طَوْيلاً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مُعَاذٍ عَنْ حُمَيْدٍ، عَنْ عَبْدِ اللّهِ بْنِ شَقِيقٍ الْعُقَيْ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صَلاَةِ رَسُولِ اللّهِ صلى الله عليه وسلم بِاللّيْلِ؟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 لَيْلاً طَوِيلاً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لاً طَوِيلاً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قَرَأَ قَائِماً، رَكَعَ قَائِماً، وَإِذَا قَرَأَ قَاعِداً، رَكَعَ قَ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حَسّانَ، عَنْ مُحمّدِ بْنِ سِيرينَ، عَنْ عَبْدِ اللّهِ بْنِ شَقِيقٍ الْعُقَيْ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ا عَائِشَةَ عَنْ صَلاَةِ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ثِرُ الصّلاَةَ قَائماً وَ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فْتَتَحَ الصّلاَةَ قَائِماً، رَكَعَ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فْتَتَحَ الصّلاَةَ قَاعِداً رَكَعَ قَ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حَسَنُ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هْدِيّ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يَقْرَأُ فِي شَيْءٍ مِنْ صَلاَةِ اللّيْلِ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بِرَ قَرَأَ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بَقِيَ عَلَيْهِ مِنَ السّورَةِ ثَلاَثُونَ أَوْ أَرْبَعُو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قَرَأَ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يَزِيدَ وَ أَبِي النّضْرِ، عَنْ أَبِي سَلَمَةَ بْنِ عَبْدِ الرّحْمَنِ، عَنْ عَائِشَةَ أَنّ رَسُولَ اللّهِ صلى الله عليه وسلم كَانَ يُصَلّي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رَأُ 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بَقِيَ مِنْ قِرَاءَاتِهِ قَدْرُ مَا يَكُونُ ثَلاَثِينَ أَوْ أَرْبَعِي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قَرَأَ وَهُوَ قَ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عَلُ فِي الرّكْعَةِ الثّانِيَةِ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الْوَلِيدِ بْنِ أَبِي هِشَامٍ، عَنْ أَبِي بَكْرِ بْنِ مُحمّدٍ، عَنْ عَمْرَ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رَأُ وَهُوَ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رَادَ أَنْ يَرْكَعَ، قَامَ قَدْرَ مَا يَقْرَأُ إِنْسَانٌ أَرْبَعِينَ آ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إِبْرَاهِيمَ عَنْ عَلْقَمَةَ بْنِ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يَصْنَعُ رَسُولُ اللّهِ صلى الله عليه وسلم فِي الرّكْعَتَيْنِ وَهُوَ جَالِسٌ؟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رَأُ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رَادَ أَنْ يَرْكَعَ، قَامَ فَ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سَعِيدٍ الْجُرَيْرِيّ،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النّبِيّ صلى الله عليه وسلم يُصَلّي وَهُوَ قَاعِدٌ؟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مَا حَطَمَهُ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هْمَسٌ عَنْ عَبْدِ اللّهِ بْ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ذَكَرَ عَنِ النّبِيّ صلى الله عليه وسلم، بِمِثْلِهِ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ثْمَانُ بْنُ أَبِي سُلَيْمَانَ أَنّ أَبَا سَلَمَةَ بْنَ عَبْدِ الرّحْمَنِ أَخْبَرَهُ أَنّ عَائِشَةَ أَخْبَرَتْهُ أَنّ النّبِيّ صلى الله عليهوسلم لَمْ يَمُتْ، حَتّى كَانَ كَثِيرٌ مِنْ صَلاَتِهِ وَهُوَ جَا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ضّحّاك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رْوَةَ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دّنَ رَسُولُ اللّهِ صلى الله عليه وسلم وَثَقُلَ، كَانَ أَكْثَرُ صَلاَتِهِ جَالِ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السّائِبِ بْنِ يَزِيدَ، عَنِ الْمُطّلِبِ بْنِ أَبِي وَدَاعَةَ السّهْمِيّ، عَنْ حَفْصَ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صَلّىَ فِي سُبْحَتِهِ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انَ قَبْلَ وَفَاتِهِ بِ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صَلّي فِي سُبْحَتِهِ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رَأُ بِالسّورَةِ فَيُرَ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كُونَ أَطْوَلَ مِنْ أَطْوَلَ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زّهْرِيّ،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امٍ وَاحِدٍ أَوِ اثْنَ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حَسَنِ بْنِ صَالِحٍ، عَنْ سِمَ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جَابِرُ بْنُ سَمُرَةَ أَنّ النّبِيّ صلى الله عليه وسلم لَمْ يَمُتْ، حَتّىَ صَلّىَ قَ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هِلاَلِ بْنِ يَسَافٍ، عَنْ أَبِي يَحْيَىَ،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رّجُلِ قَاعِداً نِصْفُ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تَيْتُهُ فَوَجَدْتُهُ يُصَلّي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 يَدِي عَلَى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يَا عَبْدِ اللّهِ بْنَ عَمْرٍ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يَا رَسُولَ اللّهِ أَنّكَ قُلْتَ</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رّجُلِ قَاعِداً عَلَى نِصْفِ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تُصَلِي قَاعِد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لَسْتُ كَأَحَدٍ مِ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حمّدِ بْنِ جَعْفَ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نْصُو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يَحْيَىَ الأَعْ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عائشة هنا</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اً قبل الظهر وركعتين بعدها وبعد المغرب وبعد العشاء وإذا طلع الفجر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ثنتا عشرة أيضاً، وليس للعصر ذكر في الصحيحين، وجاء في سنن أبي داود بإسناد صحيح عن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صلي قبل العصر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 الله امرأ صلى قبل العصر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قال حديث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أربع بعد الظهر حديث صحيح عن أم حبيب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افظ على أربع ركعات قبل الظهر وأربع بعدها حرمه الله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قال حديث حسن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البخاري عن ابن مغفل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قبل المغرب قال في الثالثة لم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صحيحين عن ابن غفل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النبي صلى الله عليه وسلم بين كل أذان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ين الأذان وال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جملة من الأحاديث الصحيحة في السنن الراتبة مع الفر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 وجمهور العلماء بهذه الأحاديث كلها واستحبوا جميع هذه النوافل المذكورة في الأحاديث السابقة، ولا خلاف في شيء منها عند أصحابنا إلا في الركعتين قبل المغرب ففيهما وجهان لأصحابنا أشهرهما لا يستحب، والصحيح عند المحققين استحبابهما بحديثي ابن مغفل وبحديث ابتدارهم السواري بها وهو في الصحيحين، قال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اف الأحاديث في أعدادها محمول على توسعة الأمر فيها وأن لها أقل وأكمل فيحصل أصل السنة بالأقل ولكن الاختيار فعل الأكثر الأكمل، وهذا كما سبق في اختلاف أحاديث الضحى وكما في أحاديث الوتر فجاءت فيها كلها أعدادها بالأقل والأكثر وما بينهما ليدل على أقل المجزئ في تحصيل أصل السنة وعلى الأكمل والأوس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خالد عن داود بن هند عن النعمان بن سالم عن عمرو بن أوس عن عنبسة بن أبي سفيان عن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فيه أربعة تابعيون بعضهم عن بعض وهم داود النعمان وعمرو وعنبسة وقد سبقت لهذا نظائر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حديث يتسا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ثناة تحت مفتوحة ثم مثناة فوق وتشديد الراء المرفوعة أي يسر به من السرور لما فيه من البشارة مع سهولته وكان عنبسة محافظاً عليه كما ذكره في آخر الحديث، ورواه بعضهم بضم أوله على ما لم يسم فاعله وهو صحيح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طوعاً غير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باب التوكيد ورفع احتمال إرادة الاستعاذة ففيه استحباب استعمال التوكيد إذا احتيج إل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أم حبيبة فما تركتهن وكذا قال عنبسة وكذا قال عمرو بن أوس والنعمان ب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حسن من العالم ومن يقتدي به أن يقول مثل هذا ولا يقصد به تزكية نفسه بل يريد حث السامعين على التخلق بخلقه في ذلك وتحريضهم على المحافظة عليه وتنشيطهم ل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رسول الله صلى الله عليه وسلم قبل الظهر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في بيتي قبل الظهر أربعاً ثم يخرج فيصلي بالناس ثم يدخل فيصل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ت مثله في المغرب والعشاء ونحوه في حديث ابن عمر فيه استحباب النوافل الراتبة في البيت كمايستحب فيه غيرها، ولا خلاف في هذا عندنا وبه قال الجمهور وسواء عندنا وعندهم راتبة فرائض النهار والليل، قال جماعة من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تيار فعلها في المسجد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ضل فعل نوافل النهار الراتبة في المسجد وراتبة الليل في البيت، ودليلنا هذه الأحاديث الصحيحة وفيها التصريح بأنه صلى الله عليه وسلم يصلي سنة الصبح والجمعة في بيته وهما صلاتا نهار،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صلاة المرء في بيته إل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عام صحيح صريح لا معارض له فليس لأحد العدول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شرعية النوافل تكميل الفرائض بها إن عرض فيها نقص كما ثبت في الحديث في سنن أبي داود وغيره، ولترتاض نفسه بتقديم النافلة ويتنشط بها ويتفرغ قلبه أكمل فراغ للفريضة، ولهذا يستحب أن تفتح صلاة الليل بركعتين خفيفتين كما ذكره مسلم بعد هذا قري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صلى قاعداً ركع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نفل قاعداً مع القدرة على القيام وهو إجماع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شاكياً بفارس وكنت أصلي قاعداً فسألت عن ذلك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ه جميع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لط بعض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ابه نقارس بالنون والقاف وهو وجع معروف لأن عائشة لم تدخل بلاد فارس قط فكيف يسألها فيها، وغلطه القاضي في هذا وقال ليس بلازم أن يكون سألها في بلاد فارس بل سألها بالمدينة بعد رجوعه من فارس وهذا ظاهر الحديث، وأنه إنما سألها عن أمر انقضى هل هو صحيح أم لا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أصلي قاع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رأ جالساً حتى إذا بقي عليه من السورة ثلاثون أو أربعون آية قام فقرأهن ثم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ركعة الواحدة بعضها من قيام وبعضها من قعود وهو مذهبنا ومذهب مالك وأبي حنيفة وعامة العلماء، وسواء قام ثم قعد أو قعد ثم قام ومنعه بعض السلف وهو غل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ن أبي يوسف ومحمد صاحبي أبي حنيفة في آخرين كراهة القعود بعد القيام، ولو نوى القيام ثم أراد أن يجلس جاز عندنا وعند الجمهور، وجوزه من المالكية ابن القاسم ومنعه أش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قرأ وهو قاعد فإذا أراد أن يركع قام قدر ما قرأ الإنسان أربعين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استحباب تطويل القيام في النافلة، وأنه أفضل من تكثير الركعات في ذلك الزمان، وقد تقدمت المسألة مبسوطة وذكرنا اختلاف العلماء فيهما، وأن مذهب الشافعي تفضيل الق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عد بعد ما حطمه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اوي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حطم فلاناً أهله إذا كبر فيهم كأنه لما حمله من أمورهم وأثقالهم والاعتناء بمصالحهم صيروه شيخاً محطوماً والحطم الشيء اليا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بدن رسول صلى الله عليه وسلم وثقل كان أكثر صلاته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في تفسير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ن الرجل بفتح الدال المشددة تبديناً إذا أسن،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واه بدن بضم الدال المخففة فليس له معنى هنا لأن معناه كثر لحمه وهو خلاف صفته صلى الله عليه وسلم، يقال بدن بالضم وعن العذري بالتشديد وأراه إصلاح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كر اللفظان في حقه صلى الله عليه وسلم فقد قالت عائشة في صحيح مسلم بعد هذا بقريب</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أسن رسول الله صلى الله عليه وسلم وأخذ اللحم أوتر ب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آخر</w:t>
      </w:r>
      <w:r>
        <w:rPr>
          <w:rFonts w:cs="Times New Roman" w:ascii="Times New Roman" w:hAnsi="Times New Roman"/>
          <w:sz w:val="36"/>
          <w:szCs w:val="36"/>
          <w:rtl w:val="true"/>
        </w:rPr>
        <w:t>: "</w:t>
      </w:r>
      <w:r>
        <w:rPr>
          <w:rFonts w:ascii="Times New Roman" w:hAnsi="Times New Roman" w:cs="Times New Roman"/>
          <w:sz w:val="36"/>
          <w:sz w:val="36"/>
          <w:szCs w:val="36"/>
          <w:rtl w:val="true"/>
        </w:rPr>
        <w:t>و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آخر</w:t>
      </w:r>
      <w:r>
        <w:rPr>
          <w:rFonts w:cs="Times New Roman" w:ascii="Times New Roman" w:hAnsi="Times New Roman"/>
          <w:sz w:val="36"/>
          <w:szCs w:val="36"/>
          <w:rtl w:val="true"/>
        </w:rPr>
        <w:t>: "</w:t>
      </w:r>
      <w:r>
        <w:rPr>
          <w:rFonts w:ascii="Times New Roman" w:hAnsi="Times New Roman" w:cs="Times New Roman"/>
          <w:sz w:val="36"/>
          <w:sz w:val="36"/>
          <w:szCs w:val="36"/>
          <w:rtl w:val="true"/>
        </w:rPr>
        <w:t>أسن وكثر لح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بن أبي هالة في وصفه بادن متماسك هذا كلام القاضي، والذي ضبطناه ووقع في أكثر أصول بلادنا بالتشديد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شهاب عن السائب بن يزيد عن المطلب بن أبي وداعة عن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ثلاة صحابيون يروي بعضهم عن بعض السائب والمطلب وحفظ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لال بن يس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ياء وكسرها ويقال فيه إساف بكسر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عمرو أنه وجد النبي صلى الله عليه وسلم يصلي جالس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 يدي على رأس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ك يا عبد الله بن عمرو</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 رسول الله أنك قلت صلاة الرجل قاعداً على نصف الصلاة وأنت تصلي قاعد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جل ولكني لست كأحد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صلاة القاعد فيها نصف ثواب القائم فيتضمن صحتها ونقصها أجرها، وهذا الحديث محمول على صلاة النفل قاعداً مع القدرة على القيام فهذا له نصف ثواب القائم، وأما إذا صلى النفل قاعداً لعجزه عن القيام فلا ينقص ثوابه بل يكون كثوابه قائما، وأما الفرض فإن الصلاة قاعداً مع قدرته على القيام لم يصح فلا يكون فيه ثواب بل يأثم به،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ستحله كفر وجرت عليه أحكام المرتدين، كما لو استحل الزنا والربا أو غيره من المحرمات الشائعة التحريم، وإن صلى الفرض قاعداً لعجزه عن القيام أو مضطجعاً لعجزه عن القيام والقعود فثوابه كثوابه قائما لم ينقص باتفاق أصحابنا، فيتعين حمل الحديث في تصنيف الثواب على من صلى النفل قاعداً مع قدرته على القيام هذا تفصيل مذهبنا وبه قال الجمهور في تفسير هذا الحديث، وحكاه القاضي عياض عن جماعة منهم الثوري وابن الماجشون، وحكي عن الباجي من أئمة المالكية أنه حمله على المصلي فريضة لعذر أو نافلة لعذر أو لغير ع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ه بعضهم على من له عذر يرخص في القعود في الفرض والنفل ويمكنه القيام بمش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ست كأحد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عند أصحابنا من خصائص النبي صلى الله عليه وسلم، فجعلت نافلته قاعداً مع القدرة على القيام كنافلته قائماً تشريفاً له، كما خص بأشياء معروفة في كتب أصحابنا وغيرهم، وقد استقصيتها في أول كتاب تهذيب الأسماء وال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نبي صلى الله عليه وسلم لحقه مشقة من القيام لحطم الناس وللسن فكان أجره تاماً بخلاف غيره ممن لا عذر له، هذا كلامه وهو ضعيف أو باطل، لأن غيره صلى الله عليه وسلم إن كان معذوراً فثوابه أيضاً كامل، وإن كان قادراً على القيام فليس هو كالمعذور فلا يبقى فيه تخصيص فلا يحسن على هذا التقدير</w:t>
      </w:r>
      <w:r>
        <w:rPr>
          <w:rFonts w:cs="Times New Roman" w:ascii="Times New Roman" w:hAnsi="Times New Roman"/>
          <w:sz w:val="36"/>
          <w:szCs w:val="36"/>
          <w:rtl w:val="true"/>
        </w:rPr>
        <w:t>: "</w:t>
      </w:r>
      <w:r>
        <w:rPr>
          <w:rFonts w:ascii="Times New Roman" w:hAnsi="Times New Roman" w:cs="Times New Roman"/>
          <w:sz w:val="36"/>
          <w:sz w:val="36"/>
          <w:szCs w:val="36"/>
          <w:rtl w:val="true"/>
        </w:rPr>
        <w:t>لست كأحد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طلاق هذا القول، فالصواب ما قاله أصحابنا أن نافلته صلى الله عليه وسلم قاعداً مع القدرة على القيام ثوابها كثوابه قائماً وهو من الخصائص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أفضل من كيفية القعود موضع القيام في النافلة وكذا في الفريضة إذا عجز، وللشافعي قولان أظهرهما يقعد مفترشاً والثاني متربعاً، وقال بعض أصحابنا متوركاً، وبعض أصحابنا ناصباً ركبته، وكيف قعد جاز، لكن الخلاف في الأفضل والأصح عندنا جواز التنفل مضطجعاً للقادر على القيام والقعود للحديث الصحيح في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صلى قائماً له نصف أجر ال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صلى مضطجعاً فعلى يمينه فإن كان على يساره جاز وهو خلاف الأفضل، فإن استلقى مع مكان الاضطجاع لم يصح قيل الأفضل مستلقيا وأنه إذا اضطجع لا يصح والصواب الأو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ليل وعدد ركعات النبي صلى الله عليه وسلم في الليل، وأن الوتر ركعة، وأن الركعة صلاة صحي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عَنْ عَائِشَةَ أَنّ رَسُولَ اللّهِ صلى الله عليه وسلم كَانَ يُصَلّي بِاللّيْلِ إِحْدَىَ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تِرُ مِنْهَا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رَغَ مِنْهَا اضْطَجَعَ عَلَىَ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أْتِيَهُ الْمُؤَذّنُ فَيُصَلّي 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ابْنِ شِهَابٍ، عَنْ عُرْوَةَ بْنِ الزّبَيْرِ، عَ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صَلّي فِيمَا بَيْنَ أَنْ يَفْرُغَ مِنْ صَلاَةِ الْعِشَاءِ </w:t>
      </w:r>
      <w:r>
        <w:rPr>
          <w:rFonts w:cs="Times New Roman" w:ascii="Times New Roman" w:hAnsi="Times New Roman"/>
          <w:sz w:val="36"/>
          <w:szCs w:val="36"/>
          <w:rtl w:val="true"/>
        </w:rPr>
        <w:t>(</w:t>
      </w:r>
      <w:r>
        <w:rPr>
          <w:rFonts w:ascii="Times New Roman" w:hAnsi="Times New Roman" w:cs="Times New Roman"/>
          <w:sz w:val="36"/>
          <w:sz w:val="36"/>
          <w:szCs w:val="36"/>
          <w:rtl w:val="true"/>
        </w:rPr>
        <w:t>وَهِيَ الّتِي يَدْعُو النّاسُ الْعَ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فَجْرِ، إِحْدَىَ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لّمُ بَيْنَ كُ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تِرُ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كَتَ الْمُؤَذّنُ مِنْ صَلاَةِ الْفَجْرِ، وَتَبَيّنَ لَهُ الْفَجْرُ، وَجَاءَهُ الْمُؤَذّنُ، قَامَ فَرَكَعَ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طَجَعَ عَلَى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أْتِيَهُ الْمُؤَذّنُ لِلإِ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حَرْمَلَةُ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بَيّنَ لَهُ الْفَجْرُ، وَجَاءَهُ الْمُوءَذّنُ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ئِرُ الْحَدِيثِ، بِمِثْلِ حَدِيثِ عَمْرٍو،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مِنَ اللّيْلِ ثَلاَثَ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تِرُ مِنْ ذَلِكَ بِ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لِسُ فِي شَيْءٍ إِلاّ فِي آخِ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يَزِيدَ بْنِ أَبِي حَبِيبٍ، عَنْ عِرَاكِ بْنِ مَالِكٍ، عَنْ عُرْوَةَ، أَنّ عَائِشَةَ أَخْبَرَتْهُ أَنّ رَسُولَ اللّهِ صلى الله عليه وسلم كَانَ يُصَلّي ثَلاَثَ عَشْرَةَ رَكْعَةً، بِرَكْعَتَيِ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سَعِيدِ بْنِ أَبِي سَعِيدٍ الْمَقْبرِيّ، عَنْ أَبِي سَلَمَةَ بْنِ عَبْدِ الرّحْمَنِ أَنّهُ سَأَلَ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تْ صَلاَةُ رَسُولِ اللّهِ صلى الله عليه وسلم فِي رَمَضَ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رَسُولُ اللّهِ صلى الله عليه وسلم يَزِيدُ فِي رَمَضَانَ، وَلاَ فِي غَيْرِهِ، عَلَى إِحْدَىَ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أَرْبَعاً فَلاَ تَسْأَلْ عَنْ حُسْنِهِنّ وَطُو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أَرْبَعاً فَلاَ تَسْأَلْ عنْ حُسْنِهِنّ وَطُو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نَامُ قَبْلَ أَنْ تُوتِ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إِنّ عَيْنَيّ تَنَامَانِ وَلاَ يَنَامُ قَ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يَحْيَىَ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صَلاَةِ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 ثَلاَثَ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ثَمَانَ رَكَعَاتٍ ثُمّ يُ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رَكْعَتَيْنِ 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رَادَ أَنْ يَرْكَعَ قَامَ فَ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رَكْعَتَيْنِ بَيْنَ النّدَاءِ وَالإِقَامَةِ، مِنْ صَلاَةِ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حْيَىَ بْنُ بِشْرٍ الْحَ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أَنّهُ سَأَلَ عَائِشَةَ عَنْ صَلاَةِ رَسُولِ اللّهِ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عَ رَكَعَاتِ قَائِماً، يُوتِرُ مِنْهُ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بْدِ اللّهِ بْنِ أَبِي لَ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عَائِشَ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مّهُ أَخْبِرينِي عَ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تُهُ، فِي شَهْرِ رَمَضَانَ وَغَيْرِهِ، ثَلاَثَ عَشْرَةَ رَكْعَةً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رَكْعَتَا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نْظَلَةُ عَنْ الْقَاسِمِ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صَلاَةُ رَسُولِ اللّهِ صلى الله عليه وسلم مِنَ اللّيْلِ عَشَرَ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تِرُ بِ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كَعُ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كَ ثَلاَثَ عَشْرَةَ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لأَسْوَدَ بْنَ يَزِيدَ عَمّا حَدّثَتْهُ عَائِشَةُ عَنْ صَلاَةِ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نَامُ أَوّلَهُ وَيُحْيَ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كَانَتْ لَهُ حَاجَةٌ إِلَىَ أَهْلِهِ قَضَىَ حَاجَتَهُ ثُمّ يَ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عِنْدَ النّدَاءِ الأَوّلِ قَالَتْ وَثَبَ</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وَاللّهِ 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اضَ عَلَيْهِ الْمَاءَ</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وَاللّهِ 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عْلَمُ مَا تُ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لَمْ يَكُنْ جُنُباً تَوَضّأَ وُضُوءَ الرّجُلِ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ال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 بْنُ زُرَيْقٍ عَنْ أَبِي إِسْحَقَ،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كُونَ آخِرُ صَلاَتِهِ الْوِ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شْعَثَ، عَنْ أَبِيهِ، عَنْ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عَمْلَ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حِبّ الدّائِمَ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ينٍ كَانَ يُصَلّي؟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سَمِعَ الصّارِخَ، قَامَ فَ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بْنُ بِشْرٍ عَنْ مِسْعَرٍ، عَنْ سَعْدٍ، عَنْ أَبِي سَلَمَةَ، عَنْ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لْفَىَ رَسُولَ اللّهِ صلى الله عليه وسلم السّحَرُ الأَعْلَىَ فِي بَيْتِي، أَوْ عِنْدِي، إِلاّ نَائِ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نَصْرُ بْنُ عَلِيَ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نّضْرِ، عَنْ أَبِي سَلَمَ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صَلّىَ رَكْعَتَيِ الْفَجْرِ، فَإِنْ كُنْتُ مُسْتَيْقِظَةً، حَدّثَنِي وَإِلاّ اضْطَجَ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زِيَادِ بْنِ سَعِدٍ، عَنِ ابْنِ أَبِي عَتّابٍ، عَنْ أَبِي سَلَمَةَ، عَنْ عَائِشَ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تَمِيْمِ بْنِ سَلَمَةَ، عَنْ عُرْوَةَ بْنِ الزّبَيْرِ،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مِنَ اللّيْلِ، فَإِذَا أَوْتَ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مِي، فَأَوْتِرِي يَا عَائِ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بْنُ بِلاَلٍ عَنْ رَبِيعَةَ بْنِ أَبِي عَبْد الرّحْمَنِ، عَنْ الْقَاسِمِ بْنِ مُحمّدٍ، عَنْ عَائِشَةَ أَنّ رَسُولَ اللّهِ صلى الله عليه وسلم كَانَ يُصَلّي صَلاَتَهُ بِاللّيْلِ وَهِيَ مُعْتَرِضَةٌ بَيْنَ يَدَيْهِ، فَإِذَا بَقِيَ الْوِتْرُ أَيْقَظَهَا فَأَوْتَرَ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سُفْيَانُ بْنُ عُيَيْنَةَ عَنْ أَبِي يَعْفُورٍ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هُ وَاقِدٌ، وَلَقَبُهُ وَقْ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أَبُو مُعَاوِيَةَ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سْلِمٍ، عَنْ مَسْرُوقٍ،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اللّيْلِ قَدْ أَوْتَ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وِتْرُهُ إِلَى السّ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أَبِي حَصِينٍ، عَنْ يَحْيَىَ بْنِ وَثّابٍ، عَنْ مَسْرُوقٍ،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اللّيْلِ قَدْ أَوْتَ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لِ الليل وَأَوْسَطِهِ وَ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وِتْرُهُ إِلَى السّ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سّانُ </w:t>
      </w:r>
      <w:r>
        <w:rPr>
          <w:rFonts w:cs="Times New Roman" w:ascii="Times New Roman" w:hAnsi="Times New Roman"/>
          <w:sz w:val="36"/>
          <w:szCs w:val="36"/>
          <w:rtl w:val="true"/>
        </w:rPr>
        <w:t>(</w:t>
      </w:r>
      <w:r>
        <w:rPr>
          <w:rFonts w:ascii="Times New Roman" w:hAnsi="Times New Roman" w:cs="Times New Roman"/>
          <w:sz w:val="36"/>
          <w:sz w:val="36"/>
          <w:szCs w:val="36"/>
          <w:rtl w:val="true"/>
        </w:rPr>
        <w:t>قَاضِي كِرْ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بْنِ مَسْرُوقٍ، عَنْ أَبِي الضّحَىَ، عَنْ مَسْرُوقٍ،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اللّيْلِ قَدْ أَوْتَ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ىَ وِتْرُهُ إلَىَ</w:t>
      </w:r>
      <w:r>
        <w:rPr>
          <w:rFonts w:cs="Times New Roman" w:ascii="Times New Roman" w:hAnsi="Times New Roman"/>
          <w:sz w:val="36"/>
          <w:szCs w:val="36"/>
          <w:rtl w:val="true"/>
        </w:rPr>
        <w:t>(</w:t>
      </w:r>
      <w:r>
        <w:rPr>
          <w:rFonts w:ascii="Times New Roman" w:hAnsi="Times New Roman" w:cs="Times New Roman"/>
          <w:sz w:val="36"/>
          <w:sz w:val="36"/>
          <w:szCs w:val="36"/>
          <w:rtl w:val="true"/>
        </w:rPr>
        <w:t>آخِرِ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 عياض في حديث عائشة من رواية سعد بن هشام</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النبي صلى الله عليه وسلم بتس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عروة عن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بأحدى عشرة منهن الوتر يسلم من كل ركعتين وكان يركع ركعتي الفجر إذا جاءه المؤذ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رواية هشام بن عروة وغيره عن عروة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عشرة بركعتي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ا يزيد في رمضان ولا غيره على إحدى عشرة ركعة أربعاً أربعاً و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ثلاث عشرة ثمانياً ثم يوتر ثم يصلي ركعتين وهو جالس ثم يصلي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فسرتها في الحديث الاَخر منها ركعتا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ها في البجاري</w:t>
      </w:r>
      <w:r>
        <w:rPr>
          <w:rFonts w:cs="Times New Roman" w:ascii="Times New Roman" w:hAnsi="Times New Roman"/>
          <w:sz w:val="36"/>
          <w:szCs w:val="36"/>
          <w:rtl w:val="true"/>
        </w:rPr>
        <w:t>: "</w:t>
      </w:r>
      <w:r>
        <w:rPr>
          <w:rFonts w:ascii="Times New Roman" w:hAnsi="Times New Roman" w:cs="Times New Roman"/>
          <w:sz w:val="36"/>
          <w:sz w:val="36"/>
          <w:szCs w:val="36"/>
          <w:rtl w:val="true"/>
        </w:rPr>
        <w:t>أن صلاته صلى الله عليه وسلم بالليل سبع و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بخاري ومسلم بعد هذا من حديث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أن صلاته صلى الله عليه وسلم من الليل ثلاث عشرة ركعة وركعتين بعد الفجر سن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زيد بن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صلى الله عليه وسلم صلى ركعتين خفيفتين ثم طو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ديث وقال في آخره</w:t>
      </w:r>
      <w:r>
        <w:rPr>
          <w:rFonts w:cs="Times New Roman" w:ascii="Times New Roman" w:hAnsi="Times New Roman"/>
          <w:sz w:val="36"/>
          <w:szCs w:val="36"/>
          <w:rtl w:val="true"/>
        </w:rPr>
        <w:t>: (</w:t>
      </w:r>
      <w:r>
        <w:rPr>
          <w:rFonts w:ascii="Times New Roman" w:hAnsi="Times New Roman" w:cs="Times New Roman"/>
          <w:sz w:val="36"/>
          <w:sz w:val="36"/>
          <w:szCs w:val="36"/>
          <w:rtl w:val="true"/>
        </w:rPr>
        <w:t>فتلك ثلاث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في هذه الأحاديث إخبار كل واحد من ابن عباس وزيد وعائشة بما ش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اختلاف في حديث عائشة فقيل هو منها، وقيل من الرواة عنها، فيحتمل أن إخبارها بأحد عشرة هو الأغلب، وباقي رواياتها إخبار منها بما كان يقع نادراً في بعض الأوقات فأكثره خمس عشرة بركعتي الفجر وأقله سبع، وذلك بحسب ما كان يحصل من اتساع الوقت أو ضيقه بطول قراءة كما جاء في حديث حذيفة وابن مسعود، أو لنوم أو عذر مرض أو غيره أو في بعض الأوقات عند كبر السن كما قالت، فلما أسن صلى سبع ركعات أو تارة تعد الركعتين الخفيفتين في أول قيام الليل كما رواه زيد بن خالد وروتها عائشة بعدها هذا في مسلم، وتعد ركعتي الفجر تارة وتحذفهما تارة أو تعد إحداهما، وقد تكون عدت راتبة العشاء مع ذلك تارة وحذفتها تار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أنه ليس في ذلك حد لا يزاد عليه ولا ينقص منه، وأن صلاة الليل من الطاعات التي كلما زاد فيها زاد الأجر، وإنما الخلاف في فعل النبي صلى الله عليه وسلم وما اختاره لنفس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وتر منها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أقل الوتر ركعة وأن الركعة الفردة صلاة صحيحة وهو مذهبنا ومذهب 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الإيتار بواحدة ولا تكون الركعة الواحدة صلاة قط والأحاديث الصحيحة تر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صلي بالليل إحدى عشرة ركعة يوتر منها بواحدة، فإذا فرغ منها اضطجع على شقه الأيمن حتى يأتيه المؤذن فيصلي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إِلاضطجاع بعد صلاة الليل وقبل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أنه صلى الله عليه وسلم كان يضطجع بعد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باس أن إِلاضطجاع كان بعد صلاة الليل قبل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فيه رد على الشافعي وأصحابه في قولهم إن الإضطجاع بعد ركعتي الفجر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مالك وجمهور العلماء وجماعة من الصحابة إلى أنه بدعة، وأشار إلى أن رواية إِلاضطجاع بعد ركعتي الفجر مرجو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دم رواية إِلاضطجاع قبل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أحد في إِلاضطجاع قبلهما أنه سنة فكذا بعد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مسلم عن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نت مستيقظة حدثني وإلا ا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دل على أنه ليس بسنة، وأنه تارة كان يضطجع قبل، وتارة بعد، وتارة لا يضطجع، هذا كلام القاضي، والصحيح أو الصواب أن إِلاضطجاع بعد سنة الفجر لحديث أبي هرير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لى أحدكم ركعتي الفجر فليضطجع على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بإسناد صحيح على شرط البخاري ومسلم، 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ديث حسن صحيح، فهذا حديث صحيح صريح في الأمر بالاضطج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عائشة بالاضطجاع بعدها وقبلها وحديث ابن عباس قبلها فلا يخالف هذا فإنه لا يلزم من إِلاضطجاع قبلها أن لا يضطجع بعد، ولعله صلى الله عليه وسلم ترك إِلاضطجاع بعدها في بعض الأوقات بياناً للجواز لو ثبت الترك ولم يثبت فلعله كان يضطجع قبل وبعد، وإذا صح الحديث في الأمر بالاضطجاع بعدها مع روايات الفعل الموافقة للأمر به تعين المصير إليه، وإذا أمكن الجمع بين الأحاديث فل يجزرد بعضها، وقد أمكن بطريقين أشرنا إ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ضطجع قبل وبعد،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تركه بعد في بعض الأوقات لبيان الجوا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ضطجع على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استحباب إِلاضطجاع والنوم على الشق الأيمن،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مته أنه لا يستغرق في النوم لأن القلب في جنبه اليسار فيعلق حينئذٍ فلا يستغرق، وإذا نام على اليسار كان في دعة واستراحة فيستغ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أتيه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استحباب اتخاذ مؤذن راتب للمسجد، وفيه جواز إعلام المؤذن الإمام بحضور الصلاة وإقامتها واستدعائه لها، وقد صرح به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يصلي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سنة الصبح وفيه دليل على تخفيفهما وقد سبق بيانه في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يسلم بين ك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استحباب السلام في كل ركعتين، والذي جاء في بعض الأحاديث لا يسلم إلا في الاَخرة محمول على بيان الجو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يوتر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صحة الركعة الواحدة وأن أقل الوتر ركعة وقد سبق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من الليل ثلاث عشرة ركعة يوتر من ذلك بخمس لا يجلس في شيء إلا في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سلم من ك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أربعاً ثم أربعاً ثم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ثمان ركعات ثم يوتر ب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شر ركعات ويوتر ب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دليل على أن الوتر ليس مختصاً بركعة ولا بإحدى عشرة ولا بثلاث عشرة، بل يجوز ذلك وما ينه وأنه يجوز جمع ركعات بتسليمة واحدة وهذا لبيان الجواز، وإِلا فالأفضل التسليم من كل ركعتين وهو المشهور من فعل رسول الله صلى الله عليه وسلم وأمره ب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أربعاً فلا تسأل عن حسنهن وطو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هن في نهاية من كمال الحسن والطول مستغنيات بظهور حسنهن وطولهن عن السؤال عنه والوصف، وفي هذا الحديث مع الأحاديث المذكورة بعده في تطويل القراءة والقيام دليل لمذهب الشافعي وغيره ممن قال تطويل القيام أفضل من تكثير الركوع والسجو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فة تكثير الركوع والسجود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ائفة تطويل القيام في الليل أفضل وتكثير الركوع والسجود في النهار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ت المسألة مبسوطة بدلائلها في أبواب صفة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عيني تنامان ولا ينام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خصائص الأنبياء صلوات الله وسلامه عليهم، وسبق في حديث نومه صلى الله عليه وسلم في الوادي فلم يعلم بفوات وقت الصبح حتى طلعت الشمس، وأن طلوع الفجر والشمس متعلق بالعين لا بالقلب، وأما أمر الحدث ونحوه فمتعلق بالقلب وأنه قيل أنه في وقت ينام قلبه وفي وقت لا ينام فضادف الوادي نومه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ثلاث عشرة ركعة يصلي ثمان ركعات ثم يوتر ثم يصلي ركعتين وهو جالس فإذا أراد أن يركع قام فركع ثم يصلي ركعتين بين النداء والإقامة من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خذ بظاهره الأوزاعي وأحمد فيما حكاه القاضي عنهما فأباحا ركعتين بعد الوتر جالساً، 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فعله ولا أمنع من فع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ه مال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أن هاتين الركعتين فعلهما صلى الله عليه وسلم بعد الوتر جالساً لبيان جواز الصلاة بعد الوتر، وبيان جواز النفل جالساً، ولم يواظب على ذلك بل فعله مرة أو مرتين أو مرات قليلة، ولا تغتر بقولها كان يصلي فإن المختار الذي عليه الأكثرون والمحققون من الأصوليين أن لفظة كان لا يلزم منها الدوام ولا التكرار، وإنما هي فعل ماض يدل على وقوعه مرة، فإن دل دليل على التكرار عمل به وإلا فلا تقتضيه بوضعها، وقد 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ت أطيب رسول الله صلى الله عليه وسلم لحله قبل أن يطوف، ومعلوم أنه صلى الله عليه وسلم لم يحج بعد أن صحبته عائشة إلا حجة واحدة وهي حجة الوداع فاستعملت كان في مرة واحدة، ولا يقال لعلها طيبته في إحرامه بعمرة لأن المعتمر لا يحل له الطيب قبل الطواف بالإجماع، فثبت أنها استعملت كان في مرة واحدة كما قاله الأصوليون، وإنما تأولنا حديث الركعتين جالساً لأن الروايات المشهورة في الصحيحين وغيرهما عن عائشة مع روايات خلائق من الصحابة في الصحيحين مصرحة بأن آخر صلاته صلى الله عليه وسلم في الليل كان وتراً، وفي الصحيحين أحاديث كثيرة مشهورة بالأمر يجعل آخر صلاة الليل وتراً 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وا آخر صلاتكم بالليل وتراً وصلاة الليل مثنى مثنى فإذا خفت الصبح فأوتر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فكيف يظن به صلى الله عليه وسلم مع هذه الأحاديث وأشباهها أنه يداوم على ركعتين بعد الوتر ويجعلهما آخر صلاة الليل، وإنما معناه ما قدمناه من بيان الجواز وهذا الجواب هو الصواب، وأما ما أشار إليه القاضي عياض من ترجيح الأحاديث المشهورة ورد رواية الركعتين جالساً فليس بصواب، لأن الأحاديث إذا صحّت وأمكن الجمع بينها تعين وقد جمعنا بينها ولله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حيى بن بشر الح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المهملة وسبق التنبيه عليه في مقدمة هذا الش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 في حديثهما تسع ركعات يوتر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بعض الأصول منهن وفي بعضها فيهن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ها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أكثر الأصول وفي بعضها ركعتا وهو الوجه، ويتأول الأول على تقدير يصلي منها ركعتي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يوتر ب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ث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ام بسرعة ففيه إِلاهتمام بالعبادة والإقبال عليها بنشاط وهو بعض معنى الحديث الصحيح المؤمن القوي خير وأحب إلى الله من المؤمن ال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صلى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نة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مار بن رز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اء ثم 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لي من الليل حتى يكون آخر صلاته ال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قدمناه من أن السنة جعل آخر صلاة الليل وتراً، وبه قال العلماء كافة، وسبق تأويل الركعتين بعده جال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حب العمل الد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قصد في العبادة وأنه ينبغي للإنسان أن لا يحتمل من العبادة إلا ما يطيق الدوام عليه ثم يحافظ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إذا سمع الصارخ 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ارخ هنا هو الديك باتفاق العلم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ي بذلك لكثرة صياح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صلى ركعتي الفجر فإن كنت مستيقظة حدثني وإلا ا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إباحة الكلام بعد سنة الفجر وهو مذهبنا ومذهب مالك والجمهور،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ه الكو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بن مسعود وبعض السلف لأنه وقت استغفار، والصواب الإباحة لفعل النبي صلى الله عليه وسلم وكونه وقت استحباب الاستغفار لا يمنع من الك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لي من الليل فإذا أوتر قال قومي فأوتري يا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قي الوتر أيقظها فأوت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جب جعل الوتر آخر الليل سواء كان للإنسان تهجد أم لا إذا وثق بالاستيقاظ آخر الليل إما بنفسه وإما بإيقاظ غيره، وأن الأمر بالنوم على وتر إنما هو في حق من لم يثق كما سنوضحه قريباً إن شاء الله تعالى، وقد سبق التنبيه عليه في حديثي أبي هريرة وأبي الدر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أبي يعفور</w:t>
      </w:r>
      <w:r>
        <w:rPr>
          <w:rFonts w:cs="Times New Roman" w:ascii="Times New Roman" w:hAnsi="Times New Roman"/>
          <w:sz w:val="36"/>
          <w:szCs w:val="36"/>
          <w:rtl w:val="true"/>
        </w:rPr>
        <w:t>: (</w:t>
      </w:r>
      <w:r>
        <w:rPr>
          <w:rFonts w:ascii="Times New Roman" w:hAnsi="Times New Roman" w:cs="Times New Roman"/>
          <w:sz w:val="36"/>
          <w:sz w:val="36"/>
          <w:szCs w:val="36"/>
          <w:rtl w:val="true"/>
        </w:rPr>
        <w:t>واسمه واقد ويقال وق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أشهر وقيل عكسه وكلاهما باتفاق، وهذا أبو يعفور بالفاء والراء أبو يعفور الأصغر السامري الكوني التابعي واسمه عبد الرحمن بن عبيد بن بسطاس، واتفقا في كنيتهما وبلدهما وتبعيتهما ويتميزان بالاسم والقبيلة، وأن الأول يقال فيه أبو يعفور الأكبر، والثاني الأصغر، وقد سبق إيضاحهما أيضاً في كتاب الإيمان في أي الأعمال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ن كل الليل أوتر رسول الله صلى الله عليه وسلم فانتهى وتره إلى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إيتار في جميع أوقات الليل بعد دخول وقته، واختلفوا في أول وقته فالصحيح في مذهبنا والمشهور عن الشافعي والأصحاب أنه يدخل وقته بالفراغ من صلاة العشاء ويمتد إلى طلوع الفجر الثاني، وفي وجه يدخل بدخول وقت العشاء، وفي وجه لا يصح الإيتار بركعة إلا بعد نفل بعد العشاء، وفي قول يمتد إلى صلاة الصبح وقيل إلى طلو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نتهى وتره إلى الس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كان آخر أمره الإيتار في السحر والمراد به آخر الليل كما قالت في الروايات الأخرى، ففيه استحباب الإيتار آخر الليل، وقد تظاهرت الأحاديث الصحيح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ضي كر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كاف وك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امع صلاة اللّيل، ومن نام عنه أَو مر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عَدِيَ عَنْ سَعِيدٍ، عَنْ قَتَادَةَ عَنْ زُرَارَةَ أَنّ سَعْدَ بْنَ هِشَامِ بْنِ عَامِرٍ أَرَادَ أَنْ يَغْزُوَ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دَ أَنْ يَبِيعَ عَقَاراً لَهُ بِهَا فَيَجْعَلَهُ فِي السّلاَحِ وَالْكُرَاعِ وَيُجَاهِدَ الرّومَ حَتّى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 الْمَدِينَةَ، لَقِيَ أُنَاساً مِ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وْهُ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وهُ، أَنّ رَهْطاً سِتّةً أَرَادُوا ذَلِكَ فِي حَيَاةِ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هُمْ نَبِيّ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يْسَ لَكُمْ فِيّ أُسْ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دّثُوهُ بِذَلِكَ رَاجَعَ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طَ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هَدَ عَلَى رِجْعَ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بْنَ عَبّاسٍ فَسَأَلَهُ عَنْ وِتْرِ رَسُولِ اللّهِ صلى الله عليه وسلم؟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أَعْلَمِ أَهْلِ الأَرْضِ بِوِتْرِ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هَا فَاسْأَ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ئْتِنِي فَأَخْبِرْنِي بِرَدّهَا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عَلَى حَكِيمِ بْنِ أَفْ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لْحَقْتُهُ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قَا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نَهَيْتُهَا أَنْ تَقُولَ فِي هَاتَيْنِ الشّيعَتَيْنِ شَيْئاً فَأَبَتْ فِيهِمَا إِلاّ مُضِ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قْسَمْ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نَا إِلَىَ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تْ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كِيمٌ؟ </w:t>
      </w:r>
      <w:r>
        <w:rPr>
          <w:rFonts w:cs="Times New Roman" w:ascii="Times New Roman" w:hAnsi="Times New Roman"/>
          <w:sz w:val="36"/>
          <w:szCs w:val="36"/>
          <w:rtl w:val="true"/>
        </w:rPr>
        <w:t>(</w:t>
      </w:r>
      <w:r>
        <w:rPr>
          <w:rFonts w:ascii="Times New Roman" w:hAnsi="Times New Roman" w:cs="Times New Roman"/>
          <w:sz w:val="36"/>
          <w:sz w:val="36"/>
          <w:szCs w:val="36"/>
          <w:rtl w:val="true"/>
        </w:rPr>
        <w:t>فَعَرَ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دُ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حّمَ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خَيْر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تَادَةُ وَكَانَ أُصِيبَ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أَنبِئِينِي عَنْ خُلُقِ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تَقْرَأُ الْقُرْآ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لُقَ نَبِيّ اللّهِ صلى الله عليه وسلم كَا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هَمَمْتُ أَنْ أَقُومَ، وَلاَ أَسْأَلَ أَحَداً عن شيء حَتّىَ أَ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دَا لِ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ئِينِي عَنْ قِيَ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 تَقْرَأُ</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زّمّلُ</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عَزّ وَجَلّ افْتَرَضَ قِيَامَ اللّيْلِ فِي أَوّلِ هَذِهِ ال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نَبِيّ اللّهِ صلى الله عليه وسلم وَأَصْحَابُهُ حَ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سَكَ الله خَاتِمَتَهَا اثْنَيْ عَشَرَ شَهْراً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نْزَلَ الله، فِي آخِرِ هَذِهِ السّورَةِ، 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رَ قِيَامُ اللّيْلِ تَطَوّعاً بَعْدَ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أَنْبِئِينِي عَنْ وِتْ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دّ لَهُ سِوَاكَهُ وَطَهُ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بْعَثُهُ الله مَا شَاءَ أَنْ يَبْعَثَهُ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سَوّكُ وَيَتَوَضّأُ وَيُصَلّي تِسْ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لِسُ فِيهَا إِلاّ فِي الثّا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كُرُ الله وَيَحْمَدُهُ وَيَ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هَضُ وَلاَ يُ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فَيُصَلّي التّا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عُدُ فَيَذْكُرُ الله وَيَحْمَدُهُ وَيَ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سَلّمُ تَسْلِيماً يُسْ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رَكْعَتَيْنِ بَعْدَمَا يُسَلّمُ وَهُوَ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كَ إِحْدَىَ عَشْرَةَ رَكْعَةً، يَا 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نّ نَبِيّ اللّهِ صلى الله عليه وسلم، وَأَخَذَهُ اللّحْمُ، أَوْتَرَ بِ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نَعَ فِي الرّكْعَتَيْنِ مِثْلَ صَنِيعِهِ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كَ تِسْعٌ، يَا 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نَبِيّ اللّهِ صلى الله عليه وسلم إِذَا صَلّىَ صَلاَةً أَحَبّ أَنْ يُدَاوِ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غَلَبَهُ نَوْمٌ أَوْ وَجَعٌ عَنْ قِيَامِ اللّيْلِ صَلّىَ من النّهَارِ ثِنْتَيْ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عْلَمُ نَبِيّ اللّهِ صلى الله عليه وسلم قَرَأَ الْقُرْآنَ كُلّهُ فِي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لّى لَيْلَةً إِ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امَ شَهْراً كَامِلاً غَيْرَ رَمَضَانَ قَالَ فَانْطَلَقْتُ إِلَى ابْنِ عَبّاسٍ فَحَدّثْتُهُ بِحَدِي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نْتُ أَقْرَبُهَا أَوْ أَدْخُلُ عَلَيْهَا لأَتيْتُهَا حَتّى تُشَافِهَ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عَلِمْتُ أَنّكَ مَا تَدْخُلُ عَلَيْهَا مَا حَدّثْتُكَ حَدِيثَ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زُرَارَةَ بْنِ أَوْفَىَ، عَنْ سَعْدِ بْنِ هِشَامٍ أَنّهُ طَلّقَ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 إِلَى الْمَدِينَةِ لِيَبِيعَ عَقَ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زُرَارَةَ بْنِ أَوْفَىَ، عَنْ سَعْدِ بْنِ هِشَا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تُ إِلَى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عَنِ ال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شَا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مَرْءِ كَا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يبَ يَوْمَ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رَافِعٍ، كِلاَهُمَ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قَتَادَةَ، عَنْ زُرَارَةَ بْنِ أَوْفَىَ أَنّ سَعْدَ بْنَ هِشَامٍ كَانَ جَاراً لَهُ فَأَخْبَرَهُ أَنّه طَلّقَ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عْنَىَ حَدِيثِ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شَامٌ؟ قَالَ ا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مَرْءُ كَانَ أُصِيبَ، مَعَ رَسُولِ اللّهِ صلى الله عليه وسلم،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كِيمُ بْنُ أَفْ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ي لَوْ عَلِمْتُ أَنّكَ لاَ تَدْخُلُ عَلَيْهَا مَا أَنْبَأْتُكَ بِحَدِيث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زُرَارَةَ بْنِ أَوْفَىَ، عَنْ سَعْدِ بْنِ هِشَامٍ، عَنْ عَائِشَةَ أَنّ رَسُولَ اللّهِ صلى الله عليه وسلم كَانَ إِذَا فَاتَتْهُ الصّلاَةُ مِنَ اللّيْلِ مِنْ وَجَعٍ أَوْ غَيْرِهِ، صَلّىَ مِنَ النّهَارِ ثِنْتَيْ عَشْرَةَ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عَنْ قَتَادَةَ، عَنْ زُرَارَةَ، عَنْ سَعْدِ بْنِ هِشَامٍ الأَنْصَارِ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عَمِلَ عَمَلاً أَثْ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نَامَ مِنَ اللّيْلِ أَو مَرِضَ، صَلّىَ مِنَ النّهَارِ ثِنْتَيْ عَشْرَةَ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أَيْتُ رَسُولَ اللّهِ صلى الله عليه وسلم قَامَ لَيْلَةً حَتّى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صَامَ شَهْراً مُتَتَابِعاً إِلاّ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يَوْنُسَ بْنِ يَزِيدَ، عَنِ ابْنِ شِهَابِ، عَنِ السّائِبِ بْنِ يَزِيدَ، وَ عُبَيْدِ اللّهِ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اهُ عَنْ عَبْدِ الرّحْمَنِ بْنِ عَبْدٍ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امَ عَنْ حِزْبِهِ، أَوْ عَنْ شَيْءٍ مِنْهُ، فَقَرَأَهُ فِيمَا بَيْنَ صَلاَةِ الْفَجْرِ وَصَلاَةِ الظّهْرِ، كُتِبَ لَهُ كَأَنّمَا قَرَأَهُ مِنَ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جعله في السلاح والك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اع اسم لل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اجع امرأته وأشهد على رجع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راء وكسرها والفتح أفصح عند الأكثرين، و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سر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ابن عباس 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دلك على أعلم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لعالم إذا سئل عن شيء ويعرف أن غيره أعلم منه به أن يرشد السائل إليه فإن الدين النصحية، ويتضمن مع ذلك الإنصاف والاعتراف بالفضل لأهله والت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ينا أن نقول في هاتين الشيعتين شيئاً فأبت فيهما إلا مض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عتان الفرقتان والمراد تلك الحروف التي ج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خلق نبي الله صلى الله عليه وسلم كا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عمل به والوقوف عند حدوده والتأدب بآدابه وإِلاعتبار بأمثاله وقصصه وتدبره وحسن ت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صار قيام الليل تطوعاً بعد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ه أنه صار تطوعاً في حق رسول الله صلى الله عليه وسلم والأمة، فأما الأمة فهو تطوع في حقهم بالإجماع، وأما النبي صلى الله عليه وسلم فاختلفوا في نسخه في حقه والأصح عندنا نسخه، وأما ما حكاه القاضي عياض من بعض السلف أنه يجب على الأمة من قيام الليل ما يقع عليه الاسم ولو قدر حلب شاة فغلط ومردود بإجماع من قبله مع النصوص الصحيحة أنه لا واجب إلا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عد له سواكه وطه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ذلك والتأهب بأسباب العبادة قبل وقتها والاعتناء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يتسوك و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سواك عند القيام من ال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يصلي تسع ركعات لا يجلس فيها إلا قولها يصلي ركعتين بعد ما يسلم وهو 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سبق شرحه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سن نبي الله صلى الله عليه وسلم وأخذه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أصول سن وفي بعضها أسن وهذا هو المشهور في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إذا غلبه نوم أو وجع عن قيام الليل صلى من النهار ثنتي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استحباب المحافظة على الأوراد وأنها إذا فاتت تقض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ونس عن ابن شهاب عن السائب بن يزيد وعبيد الله بن عبد الله أخبراه عن عبد الرحمن بن عبد الق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والحديث مما استدركه الدارقطني على مسلم وزعم أنه معلل بأن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وه هكذا مرفوعاً وجماعة رووه موقوفاً، وهذا التعليل والحديث صحيح وإسناده صحيح أيضاً، وقد سبق بيان هذه القاعدة في الفصول السابقة في مقدمة هذا الشرح ثم في مواضع بعد ذلك، وبينا أن الصحيح بل الصواب الذي عليه الفقهاء والأصوليون ومحققوا المحدثين أنه إذا روي الحديث مرفوعاً وموقوفاً أو موصولاً ومرسلاً حكم بالرفع والوصل لأنها زيادة ثقة، وسواء كان الرافع والواصل أكثر أو أقل في الحفظ والعد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إسناد فائدة لطيفة وهي أن فيه رواية صحابي عن تابعي وهو السائب عن عبد الرحمن ويدخل في رواية الكبار عن الص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شديد الياء منسوب إلى القارة القبيلة المعروفة سبق بيانه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أوّابين حين ترمض الفص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وبَ، عَنِ الْقَاسِمِ الشّيْبَانِيّ أَنّ زَيْدَ بْنَ أَرْقَمَ رَأَىَ قَوْماً يُصَلّونَ مِنَ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قَدْ عَلِمُوا أَنّ الصّلاَةَ فِي غَيْرِ هَذِهِ السّاعَةِ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أَوّابِينَ حِينَ تَرْمَضُ الْفِصَ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 بْنِ أَبِ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قَاسِمُ الشّيْبَانِيّ عَنْ زَيْدِ بْنِ أَرْ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عَلَى أَهْلِ قُبَاءٍ وَهُمْ يُصَلّو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أَوّابِينَ إِذَا رَمِضَتِ الْفِصَ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أوابين حين ترمض الف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والمي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مض يرمض كعلم يعلم، والرمضاء الرمل الذي اشتدت حرارته بالشمس أي حين يحترق اخفاف الفصال وهي الصغار من أولاد الإبل جمع فصيل من شدة حر الرمل، والأواب المطيع وقيل الراجع إلى الطاعة، وفيه فضيلة الصلاة هذا الوقت،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فضل وقت صلاة الضحى وإن كانت تجوز من طلوع الشمس إلى الزو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ليل مثنى مثنى، والوتر ركعة من آخر الل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وَعَبْدِ اللّهِ بْنِ دِينَارٍ، عَنِ ابْنِ عُمَرَ أَنّ رَجُلاً سَأَلَ رَسُولَ اللّهِ صلى الله عليه وسلم عَنْ صَلاَةِ اللّيْلِ؟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شِيَ أَحَدُكُمْ الصّبْحَ، صَلّىَ رَكْعَ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تِرُ لَهُ مَا قَدْ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الِمٍ،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عَبّ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عَنْ طَاوُسٍ،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لزّهْرِيّ عَنْ سَالِمٍ، عَنْ أَبِيهِ أَنّ رَجُلاً سَأَلَ النّبِيّ صلى الله عليه وسلم عَنْ صَلاَةِ اللّيْ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شِيتَ الصّبْحَ فَأَوْتِرْ بِ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ابْنَ شِهَابٍ حَدّثَهُ أَنّ سَالِمَ بْنَ عَبْدِ اللّهِ بْنِ عُمَرَ وَ حُمَيْدَ بْنَ عَبْدِ الرّحْمَنِ بْنِ عَوْفٍ حَدّثَاهُ، عَنْ عَبْدِ اللّهِ بْنِ عُمَرَ بْنِ الْخَطّ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كَيْفَ صَلاَةُ اللّيْلِ؟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فْتَ الصّبْحَ فَأَوْتِرْ بِ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وَ بُدَيْلٌ عَنْ عَبْدِ اللّهِ ابْنِ شَقِيقٍ، عَنْ عَبْدِ اللّهِ بْنِ عُمَرَ أَنّ رَجُلاً سَأَ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بَيْنَهُ وَبَيْ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كَيْفَ صَلاَةُ اللّيْ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شِيتَ الصّبْحَ فَصَلّ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 آخِرَ صَلاَتِكَ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هُ رَجُلٌ، عَلَى رَأْسِ الْحَوْلِ، وَأَنَا بِذَلِكَ الْمَكَانِ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هُوَ ذَلِكَ الرّجُلُ أَوْ رَجُ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ثْ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وَ بُدَيْلٌ وَ عِمْرَانُ بْنُ حُدَيْرٍ، عَنْ عَبْدِ اللّهِ بْنِ شَقِيقٍ،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وَالزّبَيْرُ بْنَ الْخِرّيتِ، عَنْ عَبْدِ اللّهِ بْنِ شَقِيقٍ،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رَجُ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ا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هُ رَجُلٌ عَلَى رَأْسِ الْحَوْلِ، وَ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مَعْرُوفٍ وَ سُرَيْجُ بْنُ يُونُسَ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أَبِي زَائِدَةَ 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اصِمٌ الأَحْوَلُ عَنْ عَبْدِ اللّهِ بْنِ شَقِيقٍ، عَنِ ابْنِ عُمَ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ادِرُوا الصّبْحَ بالْوِ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نَافِعٍ أَ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مِنَ اللّيْلِ فَلْيَجْعَلْ آخِرَ صَلاَتِهِ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سُولَ اللّهِ صلى الله عليه وسلم كَانَ يَأْمُرُ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 وَ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عُبَيْدِ اللّهِ، عَنْ نَافِعٍ،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جْعَلُوا آخِرَ صَلاَتِكُمْ بِاللّيْلِ وِتْ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أَنّ ابْنَ عُمَرَ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لّىَ مِنَ اللّيْلِ فَلْيَجْعَلْ آخِرَ صَلاَتِهِ وِتْراً قَبْلَ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كَانَ رَسُولُ اللّهِ صلى الله عليه وسلم يَأمُرُ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أَبِي التّيّ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مِجْلزٍ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وِتْرُ رَكْعَةٌ مِنْ آخِرِ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مَرَ يُحَدّثُ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وِتْرُ رَكْعَةٌ مِنْ آخِرِ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بِي مِجْلَ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عَنِ الْوِتْ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كْعَةٌ مِنْ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لْتُ ابْنَ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رَكْعَةٌ مِنْ آخِر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سَامَةَ عَنِ الْوَلِيد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عَبْدِ اللّهِ بْنِ عُمَرَ أَنّ ابْنَ عُمَرَ حَدّثَهُمْ أَنّ رَجُلاً نَادَىَ رَسُولَ اللّهِ صلى الله عليه وسلم وَهُوَ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كَيْفَ أُوتِرُ صَلاَةَ اللّيْلِ؟ فَفَ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صَلّىَ فَلْيُصَ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حَسّ أَنْ يُصْبِحَ، سَجَدَ سَجْدَةً، فَأَوْتَرَتْ لَهُ مَا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يْدُ اللّهِ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 وَ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أَنَسِ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مَ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رّكْعَتَيْنِ قَبْلَ صَلاَةِ الْغَدَاةِ أَأُطِيلُ فِيهِمَا الْقِرَاءَ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مِنَ اللّيْلِ مَثْنَىَ مَثْنَىَ وَيُوتِرُ بِ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سْتُ عَنْ هَذَا أَسْأَ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ضَخْمٌ أَلاَ تَدَعُنِي أَسْتَقْرِيءُ لَكَ الْحَدِيثَ؟ كَانَ رَسُولُ اللّهِ صلى الله عليه وسلم يُصَلّي مِنَ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تِرُ بِ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لّي رَكْعَتَيْنِ قَبْلَ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الأَذَانَ بِأُذُنَ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الرّكْعَتَيْنِ قَبْلَ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نَسِ ابْنِ سِيرِينَ قَالَ سَأَلْتُ ابْنَ عُمَرَ،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وتِرُ بِرَكْعَةٍ مِنْ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ضَخْ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قْبَةَ ابْنَ حُرَ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بْنَ عُمَرَ يُحَدّثُ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 أَنّ الصّبْحَ يُدْرِكَ فَأَوْتِرْ بِ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ثْنَىَ مَثْنَىَ؟ قَالَ أَنْ تُسَلّمَ فِي كُلّ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أَعْلَىَ بْنُ عَبْدِ الأَعْلَى عَنْ مَعْمَرٍ، عَنْ يَحْيَى بْنِ أَبِي كَثِيرٍ، عَنْ أَبِي نَضْرَةَ، عَنْ أَبِي سَعِيدٍ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تِرُوا قَبْلَ أَنْ تُصْبِحُ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عَنْ شَيْبَانَ،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أَبُو نَضْرَةَ الْعَوَقِيّ أَنّ أَبَا سَعِيدٍ أَخْبَرَهُمْ أَنّهُمْ سَأَلُوا النّبِيّ صلى الله عليه وسلم عَنِ الْوِتْ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تِرُوا قَبْلَ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ليل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صحيح البخاري و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وى أبو داود والترمذي بالإسناد الصحيح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ليل والنهار مثنى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حمول على بيان الأفضل وهو أن يسلم من كل ركعتين وسواء نوافل الليل والنهار يستحب أن سلم من كل ركعتين، فلو جمع ركعات بتسليمة أو تطوع بركعة واحدة جاز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خشي أحدكم الصبح صلى ركعة توتر له ما قد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وتروا قبل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أن السنة جعل الوتر آخر صلاة الليل، وعلى أن وقته يخرج بطلوع الفجر وهو المشهور من مذهبنا، وبه قال جمهور العلماء، وقيل يمتد بعد الفجر حتى يصلي الف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وتر ركعة من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صحة الإيتار بركعة وعلى استحبابه آخر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ضخ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الغباوة والبلادة وقلة الأد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هذا الوصف يكون للضخم غالباً، وإنما قال ذلك لأنه قطع عليه الكلام أجله قبل تمام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قرئ لك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همزة من القراءة ومعناه اذكره وأت به على وجهه بك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صلي ركعتين قبل الغداة كأن الأذان ب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أذان هنا الإقامة وهو إشارة إلى شدة تخفيفها بالسنة إلى باقي صلات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وحدة مفتوحة وهاء ساكنة مكررة، وقيل معناه مه مه زجر وكف، و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تفخيم الأمر بمعنى بخ بخ</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نضر العو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ين مهملة وواو مفتوحتين وقاف منسوب إلى العوقة بطن من عبد القيس، وحكى صاحب المطالع فتح الواو وإسكانها والصواب المشهور المعروف الفتح لا غ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خاف أن لا يقوم من آخر الليل فليوتر أو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وَ أَبُو مُعَاوِيَةَ عَنِ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خَافَ أَنْ لاَ يَقُومَ مِنْ آخِرِ الليْلِ فَلْيُوتِرْ أَوّلَهُ وَمَنْ طَمِعَ أَنْ يَقُومَ آخِرَهُ فَلْيُوتِرْ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لاَةَ آخِرِ اللّيْلِ مَشْهُ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ضُو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قِ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أَيّكُمْ خَافَ أَنْ لاَ يَقُومَ مِنْ آخِرِ اللّيْلِ فَلْيُ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رْ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وَثِقَ بِقِيَامٍ مِنَ اللّيْلِ فَلْيُوتِرْ مِنْ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رَاءَةَ آخِرِ اللّيْلِ مَحْضُ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فْضَ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خاف أن لا يقوم من آخر الليل فليوتر أوله، ومن طمع أن يقوم آخره فليوتر آخ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صريح على أن تأخير الوتر إلى آخر الليل أفضل لمن وثق بالاستيقاظ آخر الليل، وأن من لا يثق بذلك فالتقديم له أفضل وهذا هو الصواب، ويحمل باقي الأحاديث المطلقة على هذا التفصيل الصحيح الصريح، فمن ذلك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وصاني خليلي أن لا أنام إلا على 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حمول على من لا يثق بالاستيق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صلاة آخر الليل مشه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فضل أن يشهدها ملائكة الرحمة، وفيه دليلان صريحان على تفضيل صلاة الوتر وغيرها آخر الل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فضل الصلاة طول القنو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طُولُ الْقُنُو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ئِلَ رَسُولُ اللّهِ صلى الله عليه وسلم أَيّ الصّلاَةِ أَفْضَ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طُولُ الْقُنُو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طول القن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قنوت هنا القيام باتفاق العلماء فيما علمت، وفيه دليل للشسافعي ومن يقول كقوله أن تطويل القيام أفضل من كثرة الركوع والسجود وقد سبقت المسألة قريباً وأيضاً في أبواب صفة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ليل ساعة مستجاب فيها الدع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لّيْلِ لَسَاعَةً، لاَ يُوَافِقُهَا رَجُلٌ مُسْلِمٌ يَسْأَلُ الله خَيْراً مِنْ أَمْرِ الدّنْيَا وَالاَخِرَةِ إِلاّ أَعْطَاهُ إِيّاهُ، وَذَلِكَ كُلّ لَيْ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قِلٌ عَنْ أَبِي الزّبَيْرِ، عَنْ جَابِرٍ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مِنَ اللّيْلِ سَاعَةً، لاَ يُوَافِقُهَا عَبْدٌ مُسْلِمٌ يَسْأَلُ اللّهَ خَيْرَاً، إِلاّ أَعْطَا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ليل لساعة لا يوافقها رجل مسلم يسأل الله تعالى من أمر الدنيا والاَخرة إلا أعطاه إياه وذلك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ساعة الإجابة في كل ليلة، ويتضمن الحث على الدعاء في جميع ساعات الليل رجاء مصادف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الدعاء والذكر في آخر الليل والإجابة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بِي عَبْدِ اللّهِ الأَغَ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بِي سَلَمَةَ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رَبّنَا تَبَارَكَ وَتَعَالَىَ كُلّ لَيْلَةٍ إِلَىَ السّمَاءِ الدّنْيَا حِينَ يَبْقَىَ ثُلُثُ اللّيْلِ الاَخِ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دْعُونِي فَأَسْتَجِيبَ لَهُ وَمَنْ يَسْأَلُنِي فَأُعْطِيَهُ وَمَنْ يَسْتَغْفِرُنِي فَأَغْفِرُ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ابْنِ أَبِي صَالِحٍ، عَنْ أَبِيهِ،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الله إِلَىَ السّمَاءِ الدّنْيَا كُلّ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يَمْضِي ثُلُثُ اللّيْ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ا الّذِي يَدْعُونِي فَأَسْتَجِيبَ لَهُ مَنْ ذَا الّذِي يَسْأَلُنِي فَأُعْطِيَهُ مَنْ ذَا الّذِي يَسْتَغْفِرُنِي فَأَغْفِرَ لَهُ فَلاَ يَزَالُ كَذَلكَ حَتّى يُضِيءَ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مَضَىَ شَطْرُ اللّيْلِ، أَوْ ثُلُثَاهُ، يَنْزِلُ الله تَبَارَكَ وَتَعَالَىَ إِلَى ال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نْ سَائِلٍ يُعْطَىَ هَلْ مِنْ دَاعٍ يُسْتَجَابُ لَهُ هَلْ مِنْ مُسْتَغْفِرٍ يُغْفَرُ لَهُ حَتّى يَنْفَجِرَ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اضِرٌ أَبُو الْمُوَ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مَرْجَ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الله فِي السّمَاءِ الدّنْيَا لِشَطْرِ اللّيْلِ، أَوْ لِثُلُثِ اللّيْلِ الاَخِرِ،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دْعُونِي فَأَسْتَجِيبَ لَهُ أَوْ يَسْأَلُنِي فَأُعْطِيَ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قْرِضُ غَيْرَ عَدِيمٍ وَلاَ ظَلُ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رْجَانَةَ هُوَ سَعِيدُ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جَانَةُ أُ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بْنُ بِلاَلٍ عَنْ سَعْدِ بْنِ سَعِيدٍ،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ثُمّ يَبْسُطُ يَدَيْهِ تَبَارَكَ وَتَعَالَ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قْرِضُ غَيْرَ عَدُومٍ وَلاَ ظَلُ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ثْمَانُ وَ أَبُو بَكْرِ ابْنَا أَبِي شَيْبَةَ وَ إِسْحَقُ بْنُ إِبْرَاهِيمَ الْحَنْظَ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يْ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أَبِي إِسْحَقَ، عَنِ الأَغَرّ أَبِ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يهِ عَنْ أَبِي سَعِيدٍ وَ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مْ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ذَهَبَ ثُلُثُ اللّيْلِ الأَوّلُ نَزَلَ إِلَى ال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نْ مُسْتَغْفِرٍ هَلْ مِنْ تَائِبٍ هَلْ مِنْ سَائِلٍ هَلْ مِنْ دَاعٍ حَتّى يَنْفَجِرَ الْ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حَدِيثَ مَنْصُورٍ أَتَمّ وَأَكْثَ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ربنا كل ليلة إلى السماء فيقول من يدعوني فأستجي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ن أحاديث الصفات وفيه مذهبان مشهوران للعلماء سبق إيضاحهما في كتاب الإيمان، ومختصرهما أن أحدهما وهو مذهب جمهور السلف وبعض المتكلمين أنه يؤمن بأنها حق على ما يليق بالله تعالى، وأن ظاهرها المتعارف في حقنا غير مراد ولا يتكلم في تأويلها مع اعتقاد تنزيه الله تعالى عن صفات المخلوق وعن الانتقال والحركات وسائر سمات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أكثر المتكلمين وجماعات من السلف وهو محكي هنا عن مالك والأوزاعي أنها تتأول على ما يليق بها بحسب مواطنها، فعلى هذا تأولوا هذا الحديث تأوي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 مالك بن أنس وغيره معناه تنزل رحمته وأمره وملائكته،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 السل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إذا فعله أتباعه ب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على الاستعارة ومعناه الإقبال على الداعين بالإجابة واللط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ربنا تبارك وتعالى كل ليلة إلى السماء الدنيا حين يبقى ثلث الليل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حين يمضي ثلث اللي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مضى شطر الليل أو ثلث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رواية حين يبقى ثلث الليل الاَخر، كذا قاله شيوخ الحديث، وهو الذي تظاهرت عليه الأخبار بلفظه ومع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النزول بالمعنى المراد بعد الثلث الأول، وقوله من يدعوني بعد الثلث الأخير هذا كلام القاض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النبي صلى الله عليه وسلم أعلم بأحد الأمرين في وقت فأخبر به ثم أعلم بالاَخر في وقت آخر فأعلم به، وسمع أبو هريرة الخبرين فنقلهما جميعاً، وسمع أبو سعيد الخدري خبر الثلث الأول فقط فأخبر به مع أبي هريرة كما ذكره مسلم في الرواية الأخيرة وهذا ظاهر، وفيه رد لما أشار إليه القاضي من تضعيف رواية الثلث الأول وكيف يضعفها، وقد رواها مسلم في صحيحه بإسناد لا مطعن فيه عن الصحابيين أبي سعيد وأبي هري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الملك أنا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الروايات مكرر للتوكيد والت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يزال كذلك حتى يضيء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متداد وقت الرحمة واللطف التام إلى إضاءة الفجر، وفيه الحث على الدعاء والاستغفار في جميع الوقت المذكور إلى إضاءة الفجر، وفيه تنبيه على أن آخر الليل للصلاة والدعاء والاستغفار وغيرها من الطاعات أفضل من أو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اضر أبو المَو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اضر بحاء مهملة وكسر الضاد المعجمة، والمورع بكسر الراء هكذا وقع في جميع النسخ أبو المورع، وأكثر ما يستعمل في كتب الحديث ابن المورع وكلاهما صحيح وهو ابن المورع وكنيته أبو المو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حجاج بن الشاعر عن محاضر</w:t>
      </w:r>
      <w:r>
        <w:rPr>
          <w:rFonts w:cs="Times New Roman" w:ascii="Times New Roman" w:hAnsi="Times New Roman"/>
          <w:sz w:val="36"/>
          <w:szCs w:val="36"/>
          <w:rtl w:val="true"/>
        </w:rPr>
        <w:t>: (</w:t>
      </w:r>
      <w:r>
        <w:rPr>
          <w:rFonts w:ascii="Times New Roman" w:hAnsi="Times New Roman" w:cs="Times New Roman"/>
          <w:sz w:val="36"/>
          <w:sz w:val="36"/>
          <w:szCs w:val="36"/>
          <w:rtl w:val="true"/>
        </w:rPr>
        <w:t>ينزل الله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في السماء وهو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يقرض غير عديم ولا ظل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عد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في الرواية الأولى عديم والثانية عد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عدم الرجل إذا افتقر فهو معدم وعديم وعدوم، والمراد بالقرض والله أعلم عمل الطاعة سواء فيه الصدقة والصلاة والصوم والذكر وغيرها من الطاعات، وسماه سبحانه وتعالى قرضاً ملاطفة للعباد وتحريضاً لهم على المبادرة إلى الطاعة، فإن القرض إنما يكون ممن يعرفه المقترض وبينه وبينه مؤانسة ومحبة، فحين يتعرض للقرض يبادر المطلوب منه بإجابته لفرحه بتأهيله للاقتراض منه وإدلاله عليه وذكره له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بسط يدي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شارة إل ى نشر رحمته وكثرة عطائه وإجابته وإسباغ نع 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غر أب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غر لقب واسمه سل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رغيب في قيام رمضان وهو التراوي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حُمَيْدِ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مَ رَمَضَانَ إِيمَاناً وَاحْتِسَاباً،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رَغّبُ فِي قِيَامِ رَمَضَانَ مِنْ غَيْرِ أَنْ يَأْمُرَهُمْ فِيهِ بِعَزِ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مَ رَمَضَانَ إِيمَاناً وَاحْتِسَاباً، غُفِرَ لَهُ مَا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فّيَ رَسُولُ اللّهِ صلى الله عليه وسلم وَالأَمْرُ عَ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نَ الأَمْرُ علَىَ ذَلِكَ فِي خِلاَفَ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دْراً مِنْ خِلاَفَةِ عُمَرَ علَىَ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أَنّ أَبَا هُرَيْرَةَ حَدّثَهُ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امَ رَمَضَانَ إِيمَاناً وَاحْتِسَاباً،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مَ لَيْلَةَ الْقَدْرِ إِيمَاناً وَاحْتِسَاباً، غُفِرَ لَهُ مَا تَقَدّمَ مِنْ ذَنْ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رْقَاءُ عَنْ أَبِي الزّنَادِ، عَنِ الأَعْرَجِ،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يَقُمْ لَيْلَةَ الْقَدْرِ فَيُوَافِقُهَا </w:t>
      </w:r>
      <w:r>
        <w:rPr>
          <w:rFonts w:cs="Times New Roman" w:ascii="Times New Roman" w:hAnsi="Times New Roman"/>
          <w:sz w:val="36"/>
          <w:szCs w:val="36"/>
          <w:rtl w:val="true"/>
        </w:rPr>
        <w:t>(</w:t>
      </w:r>
      <w:r>
        <w:rPr>
          <w:rFonts w:ascii="Times New Roman" w:hAnsi="Times New Roman" w:cs="Times New Roman"/>
          <w:sz w:val="36"/>
          <w:sz w:val="36"/>
          <w:szCs w:val="36"/>
          <w:rtl w:val="true"/>
        </w:rPr>
        <w:t>أُ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اً وَاحْتِسَاباً غُفِرَ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عَنْ عَائِشَةَ أَنّ رَسُولَ اللّهِ صلى الله عليه وسلم صَلّىَ فِي الْمَسْجِدِ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صَلاَتِهِ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مِنَ الْقَا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ثُ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جْتَمَعُوا مِنَ اللّيْلَةِ الثّالِثَةِ أَوِ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خْرُجْ إِلَيْ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دْ رَأَيْتُ الّذِي صَنَ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مْنَعْنِي مِنَ الْخُرُوجِ إِلَيْكُمْ إِلاّ أَنّي خَشِيتُ أَنْ تُفْرَضَ عَلَيْ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فِي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أَخْبَرَتْهُ أَنّ رَسُولَ اللّهِ صلى الله عليه وسلم خَرَجَ مِنْ جَوْفِ اللّيْلِ فَصَلّىَ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جَالٌ بِ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النّاسُ يَتَحَدّثُونَ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 أَكْثَرُ مِنْهُمْ فَخَرَجَ رَسُولُ اللّهِ صلى الله عليه وسلم فِي اللّيْلَ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بِ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النّاسُ يَذْكُرُ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ثُرُ أَهْلُ الْمَسْجِدِ مِنَ اللّيْلَةَ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فَصَلّوْا بِ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انَتِ اللّيْلَةُ الرّابِعَةُ عَجَزَ الْمَسْجِدُ عَ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خْرُجْ إِلَيْهِ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 رِجَالٌ مِ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فَلَمْ يَخْرُجْ إِلَيْهِمْ رَسُولُ اللّهِ صلى الله عليه وسلم حَتّى خَرَجَ لِ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فَجْرَ أَقْبَلَ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شَهّ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خْفَ عَلَيّ شَأْنُكُمُ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خَشِيتُ أَنْ تُفْرَضَ عَلَيْكُمْ صَلاَةُ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جِزُوا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حَدّثَنِي عَبْدَةُ عَنْ زِ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بْنَ كَعْبٍ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لّهِ 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مَ السّنَةَ أَصَابَ 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الّذِي لاَ إِلَهَ إِلاّ هُوَ إِنّهَا لَفِي رَمَضَانَ </w:t>
      </w:r>
      <w:r>
        <w:rPr>
          <w:rFonts w:cs="Times New Roman" w:ascii="Times New Roman" w:hAnsi="Times New Roman"/>
          <w:sz w:val="36"/>
          <w:szCs w:val="36"/>
          <w:rtl w:val="true"/>
        </w:rPr>
        <w:t>(</w:t>
      </w:r>
      <w:r>
        <w:rPr>
          <w:rFonts w:ascii="Times New Roman" w:hAnsi="Times New Roman" w:cs="Times New Roman"/>
          <w:sz w:val="36"/>
          <w:sz w:val="36"/>
          <w:szCs w:val="36"/>
          <w:rtl w:val="true"/>
        </w:rPr>
        <w:t>يَحْلِفُ مَا يَسْتَ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الله إِنّي لأَعْلَمُ أَيّ لَيْلَةٍ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يْلَةُ الّتِي أَمَرَنَا بِهَا رَسُولُ اللّهِ صلى الله عليه وسلم بِقِيَ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يْلَةُ صَبِيحَةِ سَبْعٍ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رَتُهَا أَنْ تَطْلُعَ الشّمْسُ فِي صَبِيحَةِ يَوْمِهَا بَيْضَاءَ لاَ شُعَاعَ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عَبْدَةَ ابْنَ أَبِي لُبَابَةَ يَحدّثُ عَنْ زِرّ بْنِ حُبَيْشٍ، عَنْ 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يّ فِي لَيْلَةِ الْقَدْرِ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ثَرُ عِلْمِي هِيَ اللّيْلَةُ الّتِي أَمَرَنَا رَسُولُ اللّهِ صلى الله عليه وسلم بِقِيَ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يْلَةُ سَبْعٍ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شَكّ شُعْبَةُ فِي هَذَا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لّيْلَةُ الّتِي أَمَرَنَا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هَا صَاحِبٌ لِي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م رمضان إيماناً واحتس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إيماناً تصديقاً بأنه حق مقتصد فضيلته، ومعنى احتساباً أن يريد الله تعالى وحده لا يقصد رؤية الناس ولا غير ذلك مما يخالف الإخلاص، والمراد بقيام رمضان صلاة التراويح، واتفق العلماء على استحبابها، واختلفوا في أن الأفضل صلاتها منفرداً في بيته أم في جماعة في المسجد؟ فقال الشافعي وجمهور أصحابه وأبو حنيفة وأحمد وبعض المالكي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ضل صلاتها جماعة كما فعله عمر بن الخطاب والصحابة رضي الله عنهم واستمر عمل المسلمين عليه لأنه من الشعائر الظاهرة فأشبه صلاة ال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يوسف وبعض الشافعي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ضل فرادى في البيت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صلاة المرء في بيته إل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وف عند الفقهاء أن هذا مختص بغفران الصغائر دون الكبائر،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خفف من الكبائر ما لم يصادف ص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رغب في قيام رمضان من غير أن يأمرهم فيه بعزيم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م رمضان إيماناً واحتساباً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غير أن يأمرهم بعزيمة معناه لا يأمرهم أمر إيجاب وتحتيم بل أمر ندب وترغيب، ثم فسره بقوله فيقول من قام رمضان وهذه الصيغة تقتضي الترغيب والندب دون الإيجاب، واجتمعت الأمة على أن قيام رمضان ليس بواجب بل هو مند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وفي رسول الله صلى الله عليه وسلم والأمر على ذلك ثم كان الأمر على ذلك في خلافة أبي بكر وصدراً من خلافة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ستمر الأمر هذه المدة، على أن كل واحد يقوم رمضان في بيته منفرداً حتى انقضى صدراً من خلافة عمر، ثم جمعهم عمر على أبي بن كعب فصلى بهم جماعة واستمر العمل على فعلها جماعة، وقد جاءت هذه الزيادة في صحيح البخاري في كتاب الص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م ليلة القدر إيماناً واحتساباً غفر له ما تقدم من 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ع الحديث المتقد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قا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 إن أحدهما يغني عن الاَخر، وجوابه أن يقال قيام رمضان من غير موافقة ليلة القدر ومعرفتها سبب لغفران الذنوب، وقيام ليلة القدر لمن وافقها وعرفها سبب للغفران وإن لم يقم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قم ليلة القدر فيواف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علم أنها ليلة الق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صلى في المسجد ذات ليلة فصلى بصلاته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ديث، ففيه جواز النافلة جماعة، ولكن إِلاختيار فيها الانفراد إلا في نوافل مخصوصة وهي العيد والكسوف والاستسقاء وكذا التراويح عند الجمهور كما سبق، وفيه جواز النافلة في المسجد وإن كان البيت أفضل، ولعل النبي صلى الله عليه وسلم إنما فعلها في المسجد لبيان الجواز وأنه كان معتكفاً، وفيه جواز إِلاقتداء بمن لم ينو إمامته، وهذا صحيح على المشهور من مذهبنا ومذهب العلماء، ولكن إن نوى الإمام إمامتهم بعد اقتدائهم حصلت فضيلة الجماعة له ولهم، وإن لم ينوها حصلت لهم فضيلة الجماعة، ولا يحصل للإمام على الأصح لأنه لم ينوها والأعمال بالنيات، وأما المأمومون فقد نو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ذا تعارضت مصلحة وخوف مفسدة أو مصلحتان اعتبر أهمهما لأن النبي صلى الله عليه وسلم كان رأى الصلاة في المسجد مصلحة لما ذكرناه، فلما عارضه خوفه إِلافتراض عليهم تركه لعظم المفسدة التي تخاف من عجزهم وتركهم لل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إمام وكبير القوم إذا فعل شيئاً خلاف ما يتوقعه أتباعه وكان له فيه عذر يذكره لهم تطييباً لقلوبهم وإصلاحاً لذات البين لئلا يظنوا خلاف هذا وربما ظنوا ظن السو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قضى صلاة الفجر أقبل على الناس ثم تشهد فقال أما بعد فإنه لم يخف علي شأنكم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لفاظ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استحباب التشهد في صدر الخطبة والموعظة، وفي حديث في سنن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الخطبة التي ليس فيها تشهد كاليد الجذ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قول أما بعد في الخطب، وقد جاءت به أحاديث كثيرة في الصحيح مشهورة، وقد ذكر البخاري في صحيحه باباً في البداءة في الخطبة بأما بعد، وذكر فيه جملة من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سنة في الخطبة والموعظة استقبال ال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يقال جرى الليلة كذا وإن كان بعد الصبح، وهكذا يقال الليلة إلى زوال الشمس، وبعد الزوال يقال البارحة، وقد سبقت هذه المسألة في أول الكت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دب الأكيد إلى قيام ليلة القدر وبيان دليل من قال إنها ليلة سبع وعشر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شَكّ شُعْبَةُ، وَ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بي بن كعب أنه كان يحلف أنها ليلة سبع وعشرين وهذا أحد المذاهب فيها، وأكثر العلماء على أنها ليلة مبهمة من العشر الأواخر من رمضان وأرجاها أوتارها، وأرجاها ليلة سبع وعشرين وثلاث وعشرين وإحدى وعشرين وأكثرهم أنها ليلة معينة لا تنتقل، وقال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تنتقل فتكون في سنة ليلة سبع وعشرين، وفي سنة ليلة ثلاث، وسنة ليلة إحدى، وليلة أخرى وهذا أظهر، وفيه جمع بين الأحاديث المختلفة فيها، وسيأتي زيادة بسط فيها إن شاء الله تعالى في آخر كتاب الصيام حيث ذكرها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كثر عل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المثلثة وبالموحدة والمثلثة أكث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عاء في صلاة الليل وقيا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بْدُ اللّهِ بْنُ هَاشِمِ بْنِ حَيّانَ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سَلَمَةَ بْنِ كهَيْلٍ، عَنْ كُرَ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لَيْلَةً عِنْدَ خَالَتِي مَيْمُونَةَ فَقَامَ النّبِيّ صلى الله عليه وسلم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وَجْهَهُ وَ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قِرْبَةَ فَأَطْلَقَ شِنَ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وُضُوءاً بَيْنَ الْوُضُوءَ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تَمَطّيْتُ كَرَاهِيَةَ أَنْ يَرَى أَنّي كُنْتُ أَنْتَبِ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بِيَدِي فَأَدَارَ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تَامّتْ صَلاَةُ رَسُولِ اللّهِ صلى الله عليه وسلم مِنَ اللّيْلِ ثَلاَثَ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مَ حَتّى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نَامَ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بِلاَلٌ فَآذَنَهُ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صَلّىَ وَ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دُعَائِ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 فِي قَلْبِي نُوراً، وَفِي بَصَرِي نُوراً، وَفِي سَمْعِي نُوراً، وَعَنْ يَمِينِي نُوراً، وَعَنْ يَسَارِي نُوراً، وَفَوْقِي نُوراً، وَتَحْتِي نُوراً، وَأَمَامِي نُوراً، وَخَلْفِي نُوراً، وَعَظّمْ لِي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عاً فِي التّابُ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بَعْضَ وَلَدِ الْعَبّاسِ فَحَدّثَنِي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عَصَبِي وَلَحْمِي وَدَمِي وَشَعْرِي وَبَشَ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خَصْلَ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خْزَمَةَ بْنِ سُلَيْمَانَ، عَنْ كُرَيْبٍ مَوْلَى ابْنِ عَبّاسٍ أَنّ ابْنَ عَبّاسٍ أَخْبَرَهُ أَنّهُ بَاتَ لَيْلَةً عِنْدَ مَيْمُونَةَ أُمّ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خَ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ضْطَجَعَتْ فِي عَرْضِ الْوِسَ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طَجَعَ رَسُولُ اللّهِ صلى الله عليه وسلم وَأَهْلُهُ فِي طُ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مَ رَسُولُ اللّهِ صلى الله عليه وسلم حَتّى انْتَ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بْلَهُ بِ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عْدَهُ بِ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يْقَظَ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مْسَحُ النّوْمَ عَنْ وَجْهِهِ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الْعَشْرَ الاَيَاتِ الْخَوَاتِمَ مِنْ سُورَةِ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إِلَى شَنَ 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سَنَ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صَنَعْتُ مِثْلَ مَا صَنَ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تُ فَقُمْتُ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رَسُولُ اللّهِ صلى الله عليه وسلم يَدَهُ الْيُمْنَىَ عَلَىَ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 بِأُذُنِي الْيُمْنَىَ يَفْتِلُهَا، فَصَلّىَ رَكْعَتَيْنِ، ثُمّ رَكْعَتَيْنِ، ثُمّ رَكْعَتَيْنِ، ثُمّ رَكْعَتَيْنِ، ثُمّ رَكْعَتَيْنِ، ثُمّ رَكْعَتَيْنِ، ثُمّ أَوْتَرَ، ثُمّ اضْطَجَعَ، حَتّى جَاءَ الْمُؤَذّنُ فَقَامَ، فَصَلّىَ رَكْعَتَيْنِ خَفِيفَتَيْنِ، ثُمّ خَرَجَ فَصَلّىَ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عِيَاضِ بْنِ عَبْدِ اللّهِ الْفِهْرِيّ، عَنْ مَخْزَمَةَ بْنِ سُلَيْمَ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مَدَ إِلَى شَجْبٍ مِنْ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سَوّكَ وَ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بَغَ الْوُضُوءَ وَلَمْ يُهْرِقْ مِنَ الْمَاءِ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رّكَنِي فَقُ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ئرُ الْحَدِيثِ نَحْوُ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عَنْ عَبْدِ رَبّهِ بْنِ سَعِيدٍ عَنْ مَخْزَمَةَ بْنِ سُلَيْمَانَ، عَنْ كُرَيْبٍ مَوْلَى ابْنِ عَبّاسٍ،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تُ عِنْدَ مَيْمُونَ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عِنْدَهَا تِلْكَ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نِي فَجَعَلَ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فِي تِلْكَ اللّيْلَةِ ثَلاَثَ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مَ رَسُولُ اللّهِ صلى الله عليه وسلم حَتّى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نَامَ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هُ الْمُؤَذّنُ فَخَرَجَ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بُكَيْرَ بْنَ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كُرَيْبٌ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ضّحّاكُ عَنْ مَخْرَمَةَ بْنِ سُلَيْمَانَ، عَنْ كُرَيْبٍ مَوْلَى ابْنِ عَبّا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لَيْلَةً عِنْدَ خَالَتِي مَيْمُونَةَ بِنْتِ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مَ رَسُولُ اللّهِ صلى الله عليه وسلم فَأَيْقِظِ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ى جَنْبِهِ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نِي مِنْ شِقّهِ الأَ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إِذَا أَغْفَيْتُ يَأْخُذُ بِشَحْمَةِ أُذُ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إِحْدَى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حْتَ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ي لأَسْمَعُ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قِ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بَيّنَ لَهُ الْفَجْرُ صَلّىَ 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 وَ مُحَمّدُ بْنُ حَاتِ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بْنِ دِينَارٍ، عَنْ كُرَيْبٍ مَوْلَى ابْنِ عَبّاسٍ، عَنِ ابْنِ عَبّاسٍ أَنّهُ بَاتَ عِنْدَ خَالتِهِ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وَضّأَ مِنْ شَنَ مُعَلّقٍ وُضُوءًا خَفِيف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وَصَفَ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يُخَفّفُهُ وَيُقَ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صَنَعْتُ مِثْلَ مَا صَنَ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ئْتُ فَقُمْ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لَفَنِي فَجَعَلَ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ضْطَجَعَ فَنَامَ ثُمّ أَتَاهُ بِلاَلٌ فَآذَنَهُ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فَصَلّى الصّبْحَ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للنّبِيّ صلى الله عليه وس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بَلَغَنَا أَنّ النّبِيّ صلى الله عليه وسلم تَنَامُ عَيْنَاهُ وَلاَ يَنَامُ قَلْ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لَمَةَ، عَنْ كُرَ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فِي بَيْتِ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قَيْتُ كَيْفَ يُصَلّي رَسُولُ اللّهِ صلى الله عليه وسلم قَالَ فَقَامَ فَ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 وَجْهَهُ وَك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إِلَى الْقِرْبَةِ فَأَطْلَقَ شِنَ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بّ فِي الْجَفْنَةِ أَوِ الْقَصْ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بّهُ بِيَدِ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وُضُوءاً حَسَناً بَيْنَ الْوُضُوءَ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فَقُمْتُ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خَذَنِي فَأَقَامَنِي عَنْ يَمِينِهِ فَتَكَامَلَتْ صَلاَةُ رَسُولِ اللّهِ صلى الله عليه وسلم ثَلاَثَ عَشْرَ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مَ حَتّىَ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نَعْرِفُهُ إِذَا نام بِنَفْخِ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يَقُولُ فِي صَلاَتِهِ أَوْ فِي سُجُودِ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جْعَلْ فِي قَلْبِي نُوراً، وَفِي سَمْعِي نُوراً، وَفِي بَصَرِي نُوراً، وَعَنْ يَمِينِي نُورَاً، وَعَنْ شِمَالِي نُوراً، وَأَمَامِي نُوراً، وَخَلْفِي نُوراً، وَفَوْقِي نُوراً، وَتَحْتِي نُوراً، وَاجْعَلْ لِي نُوراً، أَوْ قَالَ وَاجْعَلْنِي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مَةَ بْنُ كُهَيْلٍ عَنْ بُكَيْرٍ، عَنْ كُرَيْبٍ، عَنِ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كُرَيْب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 ثُمّ ذَكَرَ بِمثِلِ حَدِيثِ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جْعَلْنِي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شُ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سَعِيدِ بْنِ مَسْرُوقٍ، عَنْ سَلَمَةَ بْنِ كُهَيْلٍ، عَنْ أَبِي رِشْدِينٍ مَوْلَى ابْنِ عَبّاسٍ،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عِنْدَ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غَسْلَ الْوَجْهِ وَالْكَ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الْقِرْبَةَ فَحَلّ شِنَ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وُضُوءاً بَيْنَ الْوُضُوءَ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فِرَاشَهُ فَ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قَوْمَ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قِرْبَةَ فَحَلّ شِنَ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وُضُوءاً هُوَ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ظِمْ لِي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نِي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عَبْدِ الرّحْمَنِ بْنِ سَلْمَانَ الْحَجْرِيّ، عَنْ عُقَيْلِ بْنِ خَالِدٍ أَنّ سَلَمَةَ بْنَ كُهَيْلٍ حَدّثَهُ أَنّ كُرَيْباً حَدّثَهُ أَنّ ابْنَ عَبّاسٍ بَاتَ لَيْلَةً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مَ رَسُولُ اللّهِ صلى الله عليه وسلم إِلَى الْقِرْبَةِ فَسَكَبَ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وَلَمْ يُكْثِرْ مِنَ الْمَاءِ وَلَمْ يُقَصّرْ فِي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ا رَسُولُ اللّهِ صلى الله عليه وسلم لَيْلَتَئِذٍ تِسْعَ عَشْرَةَ كَلِ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هَا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فِظْتُ مِنْهَا ثنْتَيْ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يتُ مَا بَ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جْعَلْ لِي فِي قَلْبِي نُوراً، وَفِي لِسَانِي نُوراً، وَفِي سمْعِي نُوراً، وَفِي بَصَرِي نُوراً، وَمِنْ فَوْقِي نُوراً، وَمِنْ تَحْتِي نُوراً، وَعَنْ يَمِينِي نُوراً، وَعَنْ شِمَالِي نُوراً، وَمِنْ بَيْنِ يَدَيّ نُوراً، وَمِنْ خَلْفِي نُوراً، وَاجْعَلْ فِي نَفْسِي نُوراً، وَأَعْظِمْ لِي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شَرِيكُ بْنُ أَبِي نَمِرٍ عَنْ كُرَيْبٍ، عَنِ ابْنِ عَبّا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دْتُ فِي بَيْتِ مَيْمُونَةَ لَيْلَةَ كَانَ النّبِيّ صلى الله عليه وسلم عِنْ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ظُرَ كَيْفَ صَلاَةُ النّبِيّ صلى الله عليه وسلم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حَدّثَ النّبِيّ صلى الله عليه وسلم مَعَ أَهْلِهِ سَاعَةً ثُمّ رَ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تَوَضّأَ وَاسْتَ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وَاصِلُ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حُصَيْنِ بْنِ عَبْدِ الرّحْمَنِ، عَنْ حَبِيبِ بْنِ أَبِي ثَابِتٍ، عَنْ مُحمّدِ بْنِ عَلِيّ بْنِ عَبْدِ اللّهِ بْنِ عَبّاسٍ، عَنْ أَبِيهِ، عَنْ عَبْدِ اللّهِ بْنِ عَبّاس أَنّهُ رَقَدَ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يْقَ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سَوّكَ وَتَوَضّأَ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خَلْقِ السّمَاوَاتِ والأَرْضِ وَاخْتِلاَفِ اللّيْلِ وَالنّهَارِ لاَيَاتٍ لأُولي الأَ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آل عمران الاَية </w:t>
      </w:r>
      <w:r>
        <w:rPr>
          <w:rFonts w:cs="Times New Roman" w:ascii="Times New Roman" w:hAnsi="Times New Roman"/>
          <w:sz w:val="36"/>
          <w:szCs w:val="36"/>
        </w:rPr>
        <w:t>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هَؤُلاَءِ الاَيَاتِ حَتّى خَتَمَ ال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فِيهِمَا الْقِيَامَ وَ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 فَنَامَ حَتّى نَفَ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عَلَ ذَلِكَ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يَسْتَاكُ وَيَتَوَضّأُ وَيَقْرَأُ هَؤُلاَءِ ال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وْتَرَ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الْمُؤَذّنُ فَخَرَجَ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جْعَلْ فِي قَلْبِي نُوراً، وَفِي لِسَانِي نُوراً، وَاجْعَل فِي سَمْعِي نُوراً، وَاجْعَلْ فِي بَصَرِي نُوراً، وَاجْعَلْ مِنْ خَلْفِي نُوراً، وَمِنْ أَمَامِي نُوراً، وَاجْعَلْ مِنْ فَوْقِي نُوراً، وَمِنْ تَحْتِي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عْطِنِي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ذَاتَ لَيْلَةٍ عِنْدَ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نّبِيّ صلى الله عليه وسلم يُصَلّي مُتَطَوّعاً مِنَ اللّيْلِ فَقَامَ النّبِيّ صلى الله عليه وسلم إِلَى الْقِرْبَةِ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لَمّا رَأَيْتُهُ صَنَعَ ذَلِكَ، فَتَوَضّأْتُ مِنْ الْقِ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مْتُ إِلَى شِقّهِ الأَ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بِيَدِي مِنْ وَرَاءِ ظَهْرِهِ، يَعْدِلُنِي كَذَلِكَ مِنْ وَرَاءِ ظَهْرِهِ إِلَى الشّقّ الأَيْمَ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التّطَوّعِ كَانَ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يْسَ بْنَ سَعْدٍ يُحَدّثُ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الْعَبّاسُ إِلَى النّبِيّ صلى الله عليه وسلم، وَهُوَ فِي بَيْتِ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تّ مَعَهُ تِلْكَ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يُصَلّي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اوَلَنِي مِنْ خَلْفِ ظَ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نِي عَلَى 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عِنْدَ خَالَتِي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ابْنِ جُرَيْجٍ وَقَيْسِ بْنِ سَ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جَ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مِنَ اللّيْلِ ثَلاَثَ عَشْرَةَ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 عَنْ عَبْدِ اللّهِ بْنُ أَبِي بَكْرٍ، عَنْ أَبِيهِ أَنّ عَبْدَ اللّهِ بْنَ قَيْسِ بْنِ مَخْرَمَةَ أَخْبَرَهُ عَنْ زَيْدِ بْنِ خَالِدٍ الْجُهَنِ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رْمُقَنّ صَلاَةَ رَسُولِ اللّهِ صلى الله عليه وسلم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 خَفِي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 طَوِ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يلَتَيْنِ ثُمّ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دُونَ اللّتَيْنِ قَبْ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دُونَ اللّتَيْنِ قَبْ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دُونَ اللّتَيْنِ قَبْ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رَكْعَتَينُ وَهُمَا دُونَ اللّتَيْنِ قَبْلَهُمَا ثُمّ أَوْ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ثَلاَثَ عَشْرَةَ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جَعْفَرٍ الْمَدَائِنِيّ 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رْقَاءُ عَنْ مُحمّد بْنُ الْمُنْكَدِ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يْنَا إِلَى مَشْ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شْرِعُ؟ 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زَلَ رَسُولُ اللّهِ صلى الله عليه وسلم وَأَشْرَ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ذَهَبَ لِ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تُ لَهُ وَضُو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 فِي ثَوْبٍ وَاحِدٍ خَالَفَ بَيْنَ طَرَ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بِأُذُنِي فَجَعَلَنِي عَنْ 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حُرّةَ عَنِ الْحَسَنِ، عَنْ سَعْدِ بْنِ هِشَا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امَ مِنَ اللّيْلِ لِيُصَلّيَ، افْتَتَحَ صَلاَتَهُ بِ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مُحمّدٍ،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مَ أَحَدُكُمْ مِنَ اللّيْلِ، فَلْيَفْتَتِحْ صَلاَتَهُ بِ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عَنْ مَالِكِ بْنِ أَنَسٍ، عَنْ أَبِي الزّبَيْرِ، عَنْ طَاوُسٍ، عَنِ ابْنِ عَبّاسٍ، أَنّ رَسُولَ اللّهِ صلى الله عليه وسلم كَانَ يَقُولُ، إِذَا قَامَ إِلَى الصّلاَةِ مِنْ جَوْفِ اللّيْ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نُورُ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قَيّامُ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دُكَ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كَ الْحَقّ وَلِقَاؤُكَ حَقّ وَالْجَنّةُ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عَةُ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كَ أَسْ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تَوَكّ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يْكَ أَنَ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 خَا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يْكَ حَاكَ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دّمْتُ وَأَخّ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رَرْتُ وَأَعْلَ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إِلَهِي لاَ إِلَهَ إِلاّ أَنْ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ابْنُ نُمَيْرٍ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لَيْمَانَ الأَحْوَلِ، عَنْ طَاوُسٍ، عَنِ ابْنِ عَبّا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حَدِيثُ ابْنِ جُرَيْجٍ فَاتّفَقَ لَفْظُهُ مَعْ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تَلِفَا إِلاّ فِي حَ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جُرَيْجٍ، مَكَانَ قَيّامُ، 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سْرَ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بْنِ عُيَيْنَةَ فَفِيهِ بَعْضُ 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خَالِفُ مَالِكاً وَابْنَ جُرَيْجٍ فِي أَحْ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مْرَانُ الْقَصِيرُ عَنْ قَيْسِ بْنِ سَعْدٍ، عَنْ طَاوُسٍ، عَنْ ابْنِ عَبّاسٍ، عَنِ النّبِيّ صلى الله عليه وسلم، بِهَذَا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قَرِيبٌ مِنْ أَلْفَاظِ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مُحمّدُ بْنُ حَاتِمٍ وَ عَبْدُ بْنُ حُمَيْدٍ وَ أَبُو مَعْنٍ الرّقَ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أُمّ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يّ شَيْءٍ كَانَ نَبِيّ اللّهِ صلى الله عليه وسلم يَفْتَتِحُ صَلاَتَهُ إِذَا قَامَ مِنَ اللّيْ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قَامَ مِنَ اللّيْلِ افْتَتَحَ صَلاَ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 جَبْرَائِيلَ وَمِيكَائِيلَ وَإِسْرَافِ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طِرَ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لِمَ الْغَيْبِ وَالشّهَ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تَحْكُمُ بَيْنَ عِبَادِكَ فِيمَا كَانُوا فِيهِ يَخْتَلِ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هْدِنِي لِمَا اخْتُلِفَ فِيهِ مِنَ الْحَقّ بِإِذْنِكَ إِنّكَ تَهْدِي مَنْ تَشَاءُ إِلَىَ صِرَاطٍ مُسْتَقِ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سُفُ الْمَاجِ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عَبْدِ الرّحْمَنِ الأَعْرَجِ، عَنْ عُبَيْدِ اللّهِ بْن أَبِي رَافِعٍ، عَنْ عَلِيّ بْنِ أَبِي طَالِبٍ، عَنْ رَسُولِ اللّهِ صلى الله عليه وسلم، أَنّهُ كَانَ إِذَا قَامَ إِلَى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جّهْتُ وَجْهِيَ لِلّذِي فَطَرَ السّمَاوَاتِ وَالأَرْضَ حَنِيفاً وَمَا أَنَا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صَلاَتِي وَنُسُكِي وَمَحْيَايَ وَمَمَاتِي لله رَبّ الْعَالَمِينَ لاَ شَرِيكَ لَهُ وَبِذَلِكَ أُمِرْتُ وَأَنَا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تَ الْمَلِكُ لاَ إِلَهَ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ي وَأَنَا عَبْ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لَمْتُ نَفْسِي وَاعْتَرَفْتُ بِذَنْبِي فَاغْفِرْ لِي ذُنُوبِي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يَغْفِرُ الذّنُوبَ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هْدِنِي لأَحْسَنِ الأَ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هْدِي لأَحْسَنِهَا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صْرِفْ عَنّي سَيّ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رِفُ عَنّي سَيّئَهَا إِل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دَيْكَ وَالْخَيْرُ كُلّهُ فِي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رّ لَيْسَ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بِكَ وَ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تَ وَتَعَا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كَ وَأَتُوبُ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كَ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كَ رَكَ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سْ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عَ لَكَ سَمْعِي وَ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خّي وَعَظْمِي وَعَصَ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نَا لَكَ الْحَمْدُ مِلْءَ السّمَاوَاتِ وَمِلْءَ الأَرْضِ وَمِلْءَ مَا بَيْنَهُمَا وَمِلْءَ مَا شِئْتَ مِنْ شَيْ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سَجَ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لَكَ سَجَ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 آمَ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أَسْلَ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دَ وَجْهِي لِلّذِي خَلَقَهُ وَصَوّرَهُ، وَشَقّ سَمْعَهُ وَ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لله أَحْسَنُ الْخَا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يَكُونُ مِنْ آخِرِ مَا يَقُولُ بَيْنَ التّشَهّدِ وَالتّسْلِي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غْفِرْ لِي مَا قَدّمْتُ وَمَا أَخّ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سْرَرْتُ وَمَا أَعْلَ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سْرَ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نْتَ أَعْلَمُ بِهِ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مُقَدّمُ وَأَنْتَ الْمُؤَ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أَنْ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ه زُهَيْرُ بْنُ حَ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عَبْدِ اللّهِ بْنِ أَبِي سَلَمَةَ عَنْ عَمّهِ الْمَاجِشُونِ بْنِ أَبِي سَلَمَةَ، عَنْ الأَعْرَجِ،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سْتَفْتَحَ الصّلاَةَ كَبّرَ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جّهْتُ 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أَوّلُ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رَأْسَهُ مِنَ الرّكُوعِ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صَوّرَهُ فَأَحْسَنَ صُ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ي مَا قَدّ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 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التّشَهّدِ وَالتّسْ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بن عباس وهو مشتمل على جمل من الفوائ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م من الليل فأتى حا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غسل وجهه ويديه ثم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غسل للتنظيف والتنشيط للذك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القربة فأطلق شن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شين أي الخيط الذي تربط به في الوتد قاله أبو عبيدة وأبو عبيد وغيرهما وقيل الو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فتمطيت كراهية أن يرى أني كنت أنتب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هكذا هو في أصول بلادنا انتبه بنون ثم مثناة فوق ثم موحدة، ووقع في البخاري أبقية بموحدة ثم قاف ومعناه أرقبه وهو معنى أنتب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عن يساره فأخذ بيدي فأدار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موقف المأموم الواحد عن يمين الإمام، وأنه إذا وقف عن يساره يتحول إلى يمينه، وأنه إذا لم يتحول حوله الإمام، وأن الفعل القليل لا يبطل الصلاة، وأن صلاة الصبي صحيحة، وأن له موثقاً من الإمام كالبالغ، وأن الجماعة في غير المكتوبات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ضطجع فنام حتى نفخ فقام فصلى و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خصائصه صلى الله عليه وسلم أن نومه مضطجعاً لا ينقض الوضوء لأن عينيه تنامان ولا ينام قلبه، فلو خرج حدث لأحس به بخلاف غيره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 في قلبي نوراً وفي بصري نوراً وفي سمعي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النور في أعضائه وجهاته، والمراد به بيان الحق وضياؤه والهداية إليه، فسأل النور في جمع أعضائه وجسمه وتصرفاته وتقلباته وحالاته وجملته في جهاته الست حتى لا يزيغ شيء منه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هذا الحديث عن سلمة بن كهيل عن كريب عن ابن عباس وذكر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 في قلبي نوراً وفي بصري نوراً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عاً في التابوت فلقيت بعض ولد العباس فحدثني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معناه وذكر في الدعاء سبعاً أي سبع كلمات نسيت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تابوت الأضلاع وما يحويه من القلب وغيره تشيبهاً بالتابوت الذي كالصندوق يحرز فيه المتاع أي وسبعاً في قلبي ولكن 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قيت بعض ولد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لقيت هو سلمة بن ك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ضطجعت في عرض الوسادة واضطجع رسول الله صلى الله عليه وسلم وأهله في ط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عرض بفتح العين، وهكذا نقله القاضي عياض عن رواية الأكث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داودي بالضم وهو الجانب والصحيح الفتح، والمراد بالوسادة الوسادة المعروفة التي تكون تحت الرؤ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ن الباجي والأصيلي وغيرهما أن الوسادة هنا الفراش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طجع في طولها وهذا ضعيف أو باطل، وفيه دليل على جواز نوم الرجل مع امرأته من غير مواقعة بحضرة بعض محارمها وإن كان ممي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بعض روايات هذا الحديث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 عند خالتي في ليلة كانت فيها حائ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كلمة وإن لم تصح طريقاً فهي حسنة المعنى جداً، إذ لم يكن ابن عباس يطلب المبيت في ليلة للنبي صلى الله عليه وسلم فيها حاجة إلى أهله، ولا يرسله أبوه إلا إذا علم عدم حاجته إلى أهله، لأنه معلوم أنه لا يفعل حاجته مع حضرة ابن عباس معهما في الوسادة، مع أنه كان مراقباً لأفعال النبي صلى الله عليه وسلم مع أنه لم ينم أو نام قليلاً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يمسح النوم عن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ثر النوم وفيه استحباب هذا واستعمال الم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رأ العشر الاَيات الخواتم من سورة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قراءة للمحدث وهذا إجماع المسلمين، وإنما تحرم القراءة على الجنب والحائض، وفيه استحباب قراءة هذه الاَيات عند القيام من النوم، وفيه جواز قول سورة آل عمران وسورة البقرة وسورة النساء ونحوها، وكرهه بعض المتقدم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قال السورة التي يذكر فيها آل عمران والتي يذكر فيها البقرة والصواب الأول، وبه قال عامة العلماء من السلف والخلف، وتظاهرت عليه الأحاديث الصحيحة ولا لبس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ن 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ثها على إرادة القربة، وفي رواية بعد هذه شن معلق على إرادة السقاء والوع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ن القربة الخلق وجمعه ش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ذ بأذني اليمنى يف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ما فتلها تنبيهاً له من النعاس، وقيل ليتنبه لهيئة الصلاة وموقف المأموم وغير ذلك، والأول أظهر ل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ت إذا أغفيت يأخذ بشحمة أذ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ركعتين ثم ركعتين ثم ركعتين ثم ركعتين ثم ركعتين ثم ركعتين ثم أوتر ثم اضطجع حتى جاء المؤذن فقام فصلى ركعتين خفيفتين حتى خرج فص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أفضل في الوتر وغيره من الصلوات أن يسلم من كل ركعتين، وإن أوتر يكون آخره ركعة مفصولة، وهذا مذهبنا ومذهب 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ة موصولة بركعتين كالمغرب، وفيه جواز إتيان المؤذن إلى الإمام ليخرج إلى الصلاة وتخفيف سنة الصبح، وأن الإيتار بثلاث عشرة ركعة أكمل، وفيه خلاف لأصحابنا،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وتر ثلاث عشرة لظاهر هذا الحديث، وقال أكث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ه إحدى عشرة، وتأولوا حديث ابن عباس أنه صلى الله عليه وسلم صلى منها ركعتي سنة العشاء وهو تأويل ضعيف مباعد ل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عمد إلى شجب من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المعجمة وإسكان الجي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سقاء الخلق وهو بمعنى الرواية الأخرى شن معلقة، وقيل الأشجاب الأعواد التي تعلق عليها الق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حتبى حتى إني لأسمع نفسه راق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احتبى أولاً ثم اضطجع كما سبق في الروايات الماض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تبى ثم اضطجع حتى سمع نفخه ونفسه بفتح 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عن يساره فأخلفني فجعل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خلفني أدارني من خل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قيت كيف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الموحدة والقاف أي رقبت ونظرت،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يت وبقوت بمعنى رقبت ورم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توضأ وضوءاً حسناً بين الوضوء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م يسرف ولم يقتر وكان بين ذلك قو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رشدين مولى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راء وهو كريب ومولى ابن عباس كني بابنه رش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رحمن بن سلمان الحج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حاء مهملة مفتوحة ثم جيم ساكنة منسوب إلى حجر رعين وهي قبيلة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حدث النبي صلى الله عليه وسلم مع أهله ساعة ثم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ديث بعد صلاة العشاء للحاجة والمصلحة، والذي ثبت في الحديث أنه كان يكره النوم قبلها، والحديث بعدها هو في حديث لا حاجة إليه ولا مصلحة فيه كما سبق بيانه في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م فصلى ركعتين فأطال فيهما القيام والركوع والسجود ثم انصرف فنام حتى نفخ ثم فعل ذلك ثلاث مرات ست ركعات ثم أوتر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ة فيها مخالفة لباقي الروايات في تخليل النوم بين الركعات وفيعدد الركعات، فإنه لم يذكر في باقي الروايات تخلل النوم وذكر الركعات ثلاث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ة وهي رواية حصين عن حبيب بن أبي ثابت مما استدركه الدارقطني على مسلم لاضطرابها واختلاف الرواة،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ه على سبعة أوجه وخالف فيه الجمهو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دح هذا في مسلم فإنه لم يذكر هذه الرواية متأصلة مستقلة إنما ذكرها متابعة، والمتابعات يحتمل فيها ما لا يحتمل في الأصول كما سبق بيانه في م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لم يعد في هذه الصلاة الركعتين الأوليين الخفيفتين اللتين كان النبي صلى الله عليه وسلم يستفتح صلاة الليل بهما كما صرحت الأحاديث بها في مسلم وغيره، و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كعتين فأطال فيهما، فدل على أنهما بعد الخفيفتين فتكون الخفيفتان ثم الطويلتان ثم الست المذكورات ثم ثلاث بعدها كما ذكر فصارت الجملة ثلاث عشرة كما في باقي الروايات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زيد بن خالد</w:t>
      </w:r>
      <w:r>
        <w:rPr>
          <w:rFonts w:cs="Times New Roman" w:ascii="Times New Roman" w:hAnsi="Times New Roman"/>
          <w:sz w:val="36"/>
          <w:szCs w:val="36"/>
          <w:rtl w:val="true"/>
        </w:rPr>
        <w:t>: "</w:t>
      </w:r>
      <w:r>
        <w:rPr>
          <w:rFonts w:ascii="Times New Roman" w:hAnsi="Times New Roman" w:cs="Times New Roman"/>
          <w:sz w:val="36"/>
          <w:sz w:val="36"/>
          <w:szCs w:val="36"/>
          <w:rtl w:val="true"/>
        </w:rPr>
        <w:t>ثم صلى ركعتين طويلتين طويلتين طو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مكرر ثلاث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نتهينا إلى مشر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شرع ي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رعة بفتح الراء والشريعة هي الطريق إلى عبور الماء من حافة نهر أو بح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شرع بضم التاء وروي بفتحها والمشهور في الروايات الضم ولهذا قال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ر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عت في النهر وأشرعت ناقت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شرع معناه ألا تشرع ناقتك أو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في ثوب واحد خالف بين طر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صحة الصلاة في ثوب واحد وأنه تسن المخالفة بين طرفيه على عاتقيه وسبقت المسألة في موض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خلفه فأخذ بأذني فجعل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حديث ابن عباس وقد سبق شرح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حرة ع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حرة بضم الحاء اسمه واصل بن عبد الرحمن كان يختم القرآن في كل لي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قام من الليل ليصلي افتتح صلاته بركعتين خفيف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بي هريرة الأمر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على استحبابه لينشط بهما لما بعد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نو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ورهما وخالق ن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نورك يهتدي أهل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في تفسير اسمه سبحانه وتعالى النور ومعناه الذي بنوره يبصر ذو العماية، بهدايته يرشد ذو الغوا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ه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 نور ال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ه ن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معناه ذو النور، ولا يصح أن يكون النور صفة ذات الله تعالى وإنما هو صفة فعل أي هو خا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نور السموات والأرض مدبر شمسها وقمرها ونج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قيام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فاته القيام والقيم كما صرح به هذا الحديث، والقيوم بنص القرآن وقائم،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فمن هو قائم على كل 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ق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القيوم الذي لا يز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ائم على كل شيء ومعناه مدبر أمر خلقه وهما سائدان في تفسير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رب السموات والأرض ومن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ب ثلاث معان في اللغة السيد المطاع، فشرط المربوب أن يكون ممن يعقل وإليه أشار الخطابي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أن يقال سيد الجبال و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شرط فاسد بل الجميع مطيع 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تينا طائ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ق في أسمائه سبحانه وتعالى معناه المتحقق وجوده، وكل شيء صح وجوده وتحقق فهو حق، ومنه الحاقة أي الكائنة حقاً بغير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قوله صلى الله عليه وسلم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ووعدك الحق وقولك الحق ولقاؤك حق والجنة حق والنار حق والساعة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له متحقق لا ش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خبرك حق و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أنت صاحب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حق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إله الحق دون ما يقوله الملحدون، كما قال تعالى ذلك بأنه الله هو الحق وأن ما يدعون من دونه 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قوله ووعدك الحق أي ومعنى صدق لقاؤك حق أي البع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وت وهذا القول باطل في هذا الموضع، وإنما نبهت عليه لئلا يغتر به والصواب البعث فهو الذي يقتضيه سياق الكلام وما بعده، وهو الذي يرد به على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سلمت استسلمت وانقدت لأمرك ونهيك، وبك آمنت أي صدقت بك وبكل ما أخبرت وأمرت ونهيت، وإليك أنبت أي أطعت ورجعت إلى عبادتك أي أقبلت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رجعت إليك في تدبيري أي فوضت إليك، وبك خاصمت أي بما أعطيتني من البراهين والقوة خاصمت من عاند فيك وكفر بك وقمعته بالحجة وبالسيف، وإليك حاكمت أي كل من جحد الحق حاكمته إليك، وجعلتك الحاكم بيني وبينه لا غيرك مما كانت تحاكم إليه الجاهلية وغيرهم من صنم وكاهن ونار وشيطان وغيرها، فلا أرضى إلا بحكمك ولا أعتمد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سؤاله صلى الله عليه وسلم المغفرة مع أنه مغفور له أنه يسأل ذلك تواضعاً وخضوعاً وإشفاقاً وإجلالاً، وليقتدي به في أصل الدعاء والخضوع وحسن التضرع في هذا الدعاء ال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وغيره مواظبته صلى الله عليه وسلم في الليل على الذكر والدعاء والاعتراف لله تعالى بحقوقه والإقرار بصدقه ووعده ووعيده والبعث والجنة والنار وغير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رب جبريل وميكائيل وإسرافيل فاط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صهم بالذكر وإن كان الله تعالى رب كل المخلوقات كما تقرر في القرآن والسنة من نظائره من الإضافة إلى كل عظيم المرتبة وكبير الشأن دون ما يستحقر ويستصغر، فيقال 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لسموات والأرض، رب العرش الكريم، ورب الملائكة والروح، رب المشرقين ورب المغربين، رب الناس مالك الناس إله الناس، رب العالمين رب كل شيء رب النبيين، خالق السموات والأرض، فاطر السموات والأرض، جاعل الملائكة 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ل ذلك وشبهه وصف له سبحانه بدلائل العظمة وعظيم القدرة والملك، ولم يستعمل ذلك فيما يحتقر ويستصغر، ف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لحشرات وخالق القردة والخنازير وشبه ذلك على الإفراد، وإن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ق المخلوقات وخالق كل شيء، وحينئذٍ تدخل هذه في العم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هدني لما اختلف فيه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ثبتني علي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هدنا الصراط المستق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هَاشِمِ بْنِ حَيّانَ الْعَبْدِيّ</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يوسف الماج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جيم وضم الشين المعجمة وهو أبيض الوجه مورده لفظ أعج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هت 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قصدت بعبادتي للذي </w:t>
      </w:r>
      <w:r>
        <w:rPr>
          <w:rFonts w:cs="Times New Roman" w:ascii="Times New Roman" w:hAnsi="Times New Roman"/>
          <w:sz w:val="36"/>
          <w:szCs w:val="36"/>
          <w:rtl w:val="true"/>
        </w:rPr>
        <w:t>"</w:t>
      </w:r>
      <w:r>
        <w:rPr>
          <w:rFonts w:ascii="Times New Roman" w:hAnsi="Times New Roman" w:cs="Times New Roman"/>
          <w:sz w:val="36"/>
          <w:sz w:val="36"/>
          <w:szCs w:val="36"/>
          <w:rtl w:val="true"/>
        </w:rPr>
        <w:t>فط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بتدأ خ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ن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ئلاً إلى الدين الحق وهو الإسلام، وأصل الحنف الميل ويكون في الخير والشر ويتصرف إلى ما تقتضيه القرينة، وقيل المراد بالحنيف هنا المستقيم قاله الأزهر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نيف عند العرب من كان على دين إبراهيم صلى الله عليه وسلم وانتصب حنيفاً على الحال، أي وجهت وجهي في حال حنيف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نا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ن للحنيف وإيضاح لمعناه، والمشرك يطلق على كل كافر من عابد وثن وصنم ويهودي ونصراني ومجوسي ومرتد وزنديق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صلاتي ونس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ك العبادة وأصله من النسيكة وهي الفضة المذابة المصفاة من كل خلط، والنسيكة أيضاً كل ما يتقرب به إلى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حياي ومم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ياتي وموتي ويجوز فتح الياء فيهما وإسكانها والأكثرون على فتح ياء محياي وإسكان مم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لام الإضافة ولها معنيان الملك وإِلاختصاص وكلاهما م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معنى رب أربعة أقوال حكاه الماورد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ك والسيد والمدبر والمربي، فإن وصف الله تعالى برب لأنه مالك أو سيد فهو من صفات الذات، وإن وصف لأنه مدبر خلقه ومربيهم فهو من صفات فعله، ومتى دخلته الألف واللام فقيل الرب اختص بالله تعالى، وإذا حذفتا جاز إطلاقه على غيره فيقال رب المال ورب الدار ونحو ذلك، والعالمون جمع عالم وليس للعالم واحد من لفظه، واختلف العلماء في حقيقته فقال المتكلمون من أصحابنا وغيرهم وجماعة من المفسرين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الم كل المخل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لائكة والجن و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أبو عبيدة و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اطين، وقيل بنو آدم خاصة، قاله الحسين بن الفضل وأبو معاذ النحوي، وقال الاَخرون هو الدنيا وما فيها، ثم قيل هو مشتق من العلامة لأن كل مخلوق علامة على وجود صانعه، وقيل من العلم، فعلى هذا يختص بالعق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ت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ادر على كل شيء المالك الحقيقي لجميع المخل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عب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عترف بأنك مالكي ومدبري وحكمك نافذ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ظلمت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عترفت بالتقصير، قدمه على سؤال المغفرة أدباً كما قال آدم وحواء</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ظلمنا أنفسنا وإن لم تغفر لنا وترحمنا لنكونن من الخا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هدني لأحسن الأ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رشدني لصوابها ووفقني للتخلق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صرف عني سي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بي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ا مقيم على طاعتك إقامة بعد إقامة، يقال لب بالمكان لباً وألب الباباً أي أقام به، وأصل لبيك لبين فحذفت النون للإض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ساعدة لأمرك بعد مساعدة ومتابعة لدينك بعد مت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خير كله في يديك والشر ليس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إرشاد إلى الأدب في الثناء على الله تعالى ومدحه بأن يضاف إليه محاسن الأمور دون مساويها على جهة الأ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ر ليس إليك فمما يجب تأويله لأن مذهب أهل الحق أن كل المحدثات فعل الله تعالى وخلقه سواء خيرها وشرها، وحينئذٍ يجب تأويله وفيه خمس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تقرب به إليك قاله الخليل بن أحمد والنضر بن شميل وإسحاق بن راهويه ويحيى بن معين وأبو بكر بن خزيمة والأزهري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اه الشيخ أبو حامد عن المزني وقاله غيره أيضاً معناه لا يضاف إليك على انفراده، 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الق القردة والخنازير ويا رب الشر ونحو هذا، وإن كان خالق كل شيء ورب كل شيء وحينئذٍ يدخل الشر في الع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شر لا يصعد إليك إنما يصعد الكلم الطيب والعمل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شر ليس شراً بالنسبة إليك فإنك خلقته بحكمة بالغة وإنما هو شر بالنسبة إلى المخلو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اه الخطابي أنه كقولك فلان إلى بني فلان إذا كان عداده فيهم أو صفوه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بك و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تجائي وانتمائي إليك وتوفيقي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بار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ستحققت الثناء وقيل ثبت الخير عندك، وقال ابن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لعباد بتوحيد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لء السموات وملء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بنصب الهمزة بعد اللام ورفعها، واختلف في الراجح منهما والأشهر النصب، وقد أوضحته في تهذيب الأسماء واللغات بدلائله مضافاً إلى قائليه ومعناه حمداً لو كان أجساماً لملأ السموات والأرض لعظ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جد وجهي للذي خلقه وصوره وشق 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زهري أن الأذنين من الوجه، و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من الرأس وآخرون أعلاهما من الرأس وأسفلهما من الوجه،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بل على الوجه فمن الوجه وما أدبر فمن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عضوان مستقلان لا من الرأس ولا من الوجه بل يطهران بماء مستقل ومسحهما سنة خلافاً للشي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جاب الجمهور عن احتجاج الزهر 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الوجه جملة الذات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كل شيء هالك إلا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 هذا أن السجود يقع بأعضاء أخر مع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يء يضاف إلى ما يجاوره كما يقال بساتين البل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 الخال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قدرين والمصو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المقدم وأنت المؤ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قدم من شئت بطاعتك وغيرها، وتؤخر من شئت عن ذلك كما تقتضيه حكمتك، وتعز من تشاء وتذل من تشاء، وفي هذا الحديث استحباب دعاء الافتتاح بما في هذا الحديث إلا أن يكون إماماً لقوم لا يؤثرون التطويل، وفيه استحباب الذكر في الركوع والسجود والاعتدال والدعاء قبل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أول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و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من المس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طويل القراءة في صلاة الل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سَعْدِ بْنِ عُبَيْدَةَ، عَنِ الْمُسْتَوْرِدِ بْنِ الأَحْنَفِ، عَنْ صِلَةَ بْنِ زُفَرَ،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النّبِيّ صلى الله عليه وسلم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فْتَتَحَ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كَعُ عِنْدَ الْمِائَةِ ثُمّ مَ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 بِهَا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يَرْكَعُ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تَتَحَ النّسَاءَ فَقَرَأَ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تَتَحَ آلَ عِمْرَانَ فَقَرَأَ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 مُتَ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رّ بِآيَةٍ فِيهَا تَسْبيحٌ 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مَرّ بِسُؤَالٍ 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مَرّ بِتَعَوّذٍ تَعَ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فَجَعَلَ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رَبّيَ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رُكُوعُهُ نَحْواً مِنْ قِ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يباً مِمّا 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رَبّيَ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سُجُودُهُ قَرِيباً مِنْ قِيَ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جَرِيرٍ 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 حَدّثَنَا جَرِيرٌ عَنِ الأَعْمَشِ،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 فَأَطَالَ حَتّىَ هَمَمْتُ بِأَمْرِ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مَمْتَ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مْتُ أَنْ أَجْلِسَ وَأَدَ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مَاعِيلُ بْنُ الْخَلِيلِ وَ سُوَيْدُ بْنُ سَعِيدٍ عَنْ عَلِيّ بْنِ مُسْهِرٍ، عَنِ الأَعْمَشِ،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حديث حذيفة وحديث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أعمش عن سعد بن عبيدة عن المستورد ابن الأحنف عن صلة بن زفر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فيه أربعة تابعيون بعضهم عن بعض وهم الأعمش والثلاثة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وراء النبي صلى الله عليه وسلم ذات ليلة فافتتح البقرة فقلت يركع عند المائة ثم مضى فقلت يصلي بها في ركعة فمضى فقلت يركع بها ثم افتتح النساء فقرأها ثم افتتح آل عمران فقرأها يقرأ مترسلاً إذا مر بآية فيها تسبيح 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يصلي بها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ظننت أنه يسلم بها فيقسمها على ركعتين، وأراد بالركعة الصلاة بكمالها وهي ركعتان ولا بد من هذا التأويل فينتظم الكلام بعده، وعلى هذا 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ضى معناه قرأ معظمها بحيث غلب على ظني أنه لا يركع الركعة الأولى إلا في آخر البقرة، فحينئذ قلت يركع الركعة الأولى بها فجاوز وافتتح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فتتح النساء فقرأها ثم افتتح آل عمران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من يقول أن ترتيب السور اجتهاد من المسلمين حين كتبوا المصحف وأنه لم يكن ذلك من ترتيب النبي صلى الله عليه وسلم بل وكله إلى أمته بع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قول مالك وجمهور العلماء واختاره القاضي أبو بكر الباقلاني، قال ابن الباق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صح القولين مع احتمال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قوله أن ترتيب السور ليس بواجب في الكتابة ولا في الصلاة ولا في الدرس ولا في التلقين والتعليم، وأنه لم يكن من النبي صلى الله عليه وسلم في ذلك نص ولا حد تحرم مخالفته، ولذلك اختلف ترتيب المصاحف قبل مصحف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جاز النبي صلى الله عليه وسلم والأمة بعده في جميع الأعصار ترك ترتيب السور في الصلاة والدرس والتل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ى قول من يقول من أهل العلم أن ذلك بتوقيف من النبي صلى الله عليه وسلم حدده لهم كما استقر في مصحف عثمان، وإنما اختلف المصاحف قبل أن يبلغهم التوقيف والعرض الأخير فيتأول قراءته صلى الله عليه وسلم النساء أولاً ثم آل عمران هنا على أنه كان قبل التوقيف والترتيب وكانت هاتان السورتان هكذا في مصحف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أنه يجوز للمصلي أن يقرأ في الركعة الثانية سورة قبل التي قرأها في الأولى، وإنما يكره ذلك في ركعة ولمن يتلو في غير 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باحه بعضهم وتأول نهي السلف عن قراءة القرآن منكوساً على من يقرأ من آخر السورة إلى أو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أن ترتيب آيات كل سورة بتوقيف من الله تعالى على ما هي عليه الاَن في المصحف، وهكذا نقلته الأمة عن نبيه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عيا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رأ مترسلاً إذا مر بآية فيها تسبيح سبح، وإذا مر بسؤال سأل، وإذا مر بتعوذ تعو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هذه الأمور لكل قارئ في الصلاة وغيرها، ومذهبنا استحبابه للإمام والمأموم والمنف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كع فجع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ربي العظيم، وقال في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ربي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كرير سبحان ربي العظيم في الركوع وسبحان ربي الأعلى في السجود، وهو مذهبنا ومذهب الأزاعي وأبي حنيفة والكوفيين وأحمد والجمهور،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عين ذكر الاستح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ل سمع الله لمن حمده ثم قام طويلاً قريباً مما ركع 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دليل لجواز تطويل الاعتدال عن الركوع، وأصحابنا يقولون لا يجوز ويبطلون به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وإسحاق بن إبراهيم عن جرير عن الأعمش عن أبي وائل عن عبد الله يعني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إلا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 رسول الله صلى الله عليه وسلم فأطال حتى هممت بأمر سوء ثم قال هممت بأن أجلس وأد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نبغي الأدب مع الأئمة والكبار، وأن لا يخالفوا بفعل ولا قول ما لم يكن حراماً، واتفق العلماء على أنه إذا شق على المقتدي في فريضة أو نافلة القيام وعجز عنه جاز له القعود، وإنما لم يقعد ابن مسعود للتأدب مع النبي صلى الله عليه وسلم، وفيه جواز إِلاقتداء في غير المكتوبات، وفيه استحباب تطويل صلاة اللي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صلاة الوقت وإن قل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 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رَسُولِ اللّهِ صلى الله عليه وسلم رَجُلٌ نَامَ لَيْلَةً حَتّى أَ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رَجُلٌ بَالَ الشّيْطَانُ فِي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أُذُ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 عَنِ الزّهْرِيّ، عَنْ عَلِيّ بْنِ حُسَيْنٍ أَنّ الْحُسَيْنَ بْنَ عَلِيَ حَدّثَهُ أَنّ عَلِيّ بْنَ أَبِي طَالِبٍ حَدّثَهُ أَنّ النّبِيّ صلى الله عليه وسلم طَرَقَهُ وَ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صَلّونَ</w:t>
      </w:r>
      <w:r>
        <w:rPr>
          <w:rFonts w:cs="Times New Roman" w:ascii="Times New Roman" w:hAnsi="Times New Roman"/>
          <w:sz w:val="36"/>
          <w:szCs w:val="36"/>
          <w:rtl w:val="true"/>
        </w:rPr>
        <w:t>"</w:t>
      </w:r>
      <w:r>
        <w:rPr>
          <w:rFonts w:ascii="Times New Roman" w:hAnsi="Times New Roman" w:cs="Times New Roman"/>
          <w:sz w:val="36"/>
          <w:sz w:val="36"/>
          <w:szCs w:val="36"/>
          <w:rtl w:val="true"/>
        </w:rPr>
        <w:t>؟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أَنْفُسُنَا 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شَاءَ أَنْ يَبْعَثَنَا بَعَ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صَرَفَ رَسُولُ اللّهِ صلى الله عليه وسلم حِينَ قُلْتُ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مِعْتُهُ وَهُوَ مُدْبِرٌ يَضْرِبُ فَخِذَهُ 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الإِنْسَانُ أَكْثَرَ شَيْءٍ جَدَ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عْقِدُ الشّيْطَانُ عَلَى قَافِيَةِ رَأْسِ أَحَدِكُمْ ثَلاَثَ عُقَدٍ إِذَا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لّ عُقْدَةٍ يَضْرِبُ عَلَيْكَ لَيْل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سْتَيْقَظَ، فَذَكَرَ الله، انْحَلّتْ عُقْ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وَضّأَ، انْحَلّتْ عنْهُ عُقْدَ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ى انْحَلّتِ الْ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بَحَ نَشِيطاً طَيّبَ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أَصْبَحَ خَبِيثَ النّفْسِ كَسْ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وإسحاق عن جرير عن منصور عن أبي وائل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مسعود، هذا الإسناد كله كوفيون إلا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كر عند النبي صلى اللهعليه وسلم رجل نام ليلة حتى أصبح قال ذاك رجل بال الشيطان في أذنه أو قال في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معناه ف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فسده، يقال بال في كذا إذا أفسده، وقال المهلب والطحاو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تعارة وإشارة إلى انقياده للشيطان وتحكمه فيه وعقده على قافية رأسه عليك ليل طويل وإذلاله له، وقيل معناه استخف به واحتقره واستعلى عليه، يقال لمن استخف بإنسان وخدعه بال في أذنه، وأصل ذلك في دابة تفعل ذلك بالأسد إذل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ربي معناه ظهر عليه وسخر منه،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بعد أن يكون على ظاه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ص الأذن لأنها حاسة إِلانتب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قتيبة بن سعيد حدثنا ليث عن عقيل عن الزهري عن علي بن حسين أن الحسين بن علي حدثه عن علي بن أبي طا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أن الحسين بن علي بضم الحاء على التصغير، وكذا في جميع نسخ بلادنا التي رأيتها مع كثرتها، وذكره الدارقطني في كتاب الاستدراكات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وقع في رواية مسلم أن الحسن بفتح الحاء على التكبير،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رواه مسلم عن قتيبة أن الحسن بن علي وتابعه على ذلك إبراهيم بن نصر النهاوندي والجعفي وخالفهم النسائي والسراج وموسى بن هارون فرووه عن قتيبة أن الحسين يعني بالتصغ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أبو صالح وحمزة بن زياد والوليد بن صالح عن ليث فقالوا فيه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ونس المؤدب وأبو النضر وغيرهما عن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ين يعني بالتصغ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قال أصحاب الزهري منهم صالح بن كيسان وابن أبي عقيق وابن جريح وإسحاق بن راشد وزيد بن أبي أنيسة وشعيب وحكيم بن حكم ويحيى بن أبي أنيسة وعقيل من رواية ابن لهيعة عنه وعبد الرحمن بن إسحاق وعبيد الله بن أبي زياد وغيرهم، وأما معمر فأرسله عن الزهري عن علي بن حسين، وقول من قال عن ليث الحسن بن علي وهم يعني من قاله بالتكبير فقد غلط، هذا كلام الدارقطني، وحاصله 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واب من رواية ليث الحسين بالتصغير وقد بينا أنه الموجود في روايات بلاد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طرقه و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تاهما في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ه وهو مدبر يضرب فخذه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إنسان أكثر شيء ج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في معناه أنه تعجب من سرعة جوابه وعدم موافقته له على الإعتذار بهذا ولهذا ضرب فخذه، وقيل قاله تسليماً لعذرهما وأنه لا عتب عليهما، وفي هذا الحديث الحث على صلاة الليل وأمر الإنسان صاحبه بها، وتعهد الإمام والكبير رعيته بالنظر في مصالح دينهم ودنياهم، وأنه ينبغي للناصح إذا لم يقبل نصيحته أو اعتذر إليه بما لا يرتضيه أن ينكف ولا يعنف إلا لمص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طرقه وفاطمة فقالوا ألا تص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تصلون وجمع الاثنين صحيح لكن هل هو حقيقة أو مجاز؟ فيه الخلاف المشهور الأكثرون على أنه مجاز، وقال آخرون حقيقة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عقد الشيطان على قافية رأس أحدكم ثلاث 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فية آخر الرأس وقافية كل شيء آخره ومنه قافية الشر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 ليلاً طو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نسخ بلادنا ب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نقله القاضي عن رواية الأكثرين عليك ليلاً طولاً بالنصب على الإغراء، ورواه بعضهم عليك ليل طويل بالرفع أي بقي عليك ليل طويل، واختلف العلماء في هذه العقد فقيل هو عقد حقيقي بمعنى عقد السحر للإنسان ومنعه من القيام،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شر النفاثات في الع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هو قول يقوله ويؤثر في تثبيط النائم كتأثير السحر، وقيل يحتمل أن يكون فعلاً يفعله كفعل النفاثات في العقد، وقيل هو من عقد القلب وتصميمه فكأنه يوسوس في نفسه ويحدثه بأن عليك ليلاً طويلاً فتأخر عن القيام، وقيل هو مجاز كني به عن تثبيط الشيطان عن قيام الليل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استيقظ فذكر الله عز وجل انحلت عقدة، وإذا توضأ انحلت عنه عقدتان، فإذا صلى انحلت العقد فأصبح نشيطاً طيب النفس وإلا أصبح خبيث النفس كس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الحث على ذكر الله تعالى عند الاستيقاظ، وجاءت فيه أذكار مخصوصة مشهورة في الصحيح وقد جمعتها وما يتعلق بها في باب من كتاب الأذكار، ولا يتعين لهذه الفضيلة ذكر لكن الأذكار المأثورة فيه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تحريض على الوضوء حينئذ وعلى الصلاة وإ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توضأ انحلت عقد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مام عقدتين أي انحلت عقدة ثانية وتم بها عقدتان وهو بمعنى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 أئنكم لتكفرون بالذي خلق الأرض في يومين،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تمام أربعة، ومعناه في يومين آخرين تمت الجملة بهما أربعة أيام، ومثله في 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ى جنازة فله قيراط، ومن تبعها حتى توضع في القبر فقيرا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فظ إحدى روايات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البخاري ومسلم من طرق كثيرة بمعناه، والمراد قيراطان بالأول ومعناه أن بالصلاة يحصل قيراط وبالاتباع قيراط آخر يتم به الجملة قيراطان، ودليل أن الجملة قيراطان رواية مسلم في صحيح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خرج مع جنازة من بيتها وصلى عليها ثم تبعها حتى تدفن كان له قيراطان من الأجر كل قيراط مثل أحد، ومن صلى عليها ثم رجع كان له من الأجر مثل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 في أول صحيح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تبع جنازة مسلم إيماناً واحتساباً وكان معه حتى يصلي عليها ويفرغ من دفنها فإنه يرجع منالأجر بقيراطين كل قيراط مثل أحد، ومن صلى عليها ثم رجع قبل أن تدفن فإنه يرجع بقي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ألفاظ كلها من رواية أبي هريرة، ومثله في صحيح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عشاء في جماعة فكأنما قام نصف الليل، ومن صلى الصبح في جماعة فكأنما صلى الليل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بيانه في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صبح نشيطاً طيب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سروره بما وفقه الله الكريم له من الطاعة ووعده به من ثوابه مع ما يبارك له في نفسه وتصرفه في كل أموره مع ما زال عنه من عقد الشيطان وتثبي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لا أصبح خبيث النفس كس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ما عليه من عقد الشيطان وآثار تثبيطه واستيلائه مع أنه لم يزل ذلك عنه، وظاهر الحديث أن من لم يجمع بين الأمور الثلاثة وهي الذكر والوضوء والصلاة فهو داخل فيمن يصبح خبيث النفس كسلان، وليس في هذا الحديث مخالفة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ل أحدكم خبثت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ذلك نهي للإنسان أن يقول هذا اللفظ عن نفسه، وهذا إخبار عن صفة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بخاري بوب لهذا الحديث باب عقد الشيطان على رأس من لم يصل فأنكر عليه المازر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في الحديث أنه يعقد قافية رأسه وإن صلى بعده، وإنما ينحل عقده بالذكر والوضوء و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أول كلام البخاري أنه أراد أن استدامة العقد إنما تكون على من ترك الصلاة وجعل من صلى وانحلت عقده كمن لم يعقد عليه لزوال أث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صلاة النافلة في بيته وجوازها في المس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جْعَلُوا مِنْ صَلاَتِكُمْ فِي بُيُ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تّخِذُوهَا قُبُ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أَيّوبُ عَنْ نَافِعٍ،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 فِي بُيُوتِكُمْ وَلاَ تَتّخِذُوهَا قُبُ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سُفْيَانَ،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ضَىَ أَحَدُكُمُ الصّلاَةَ فِي مَسْجِدِهِ، فَلْيَجْعَلْ لِبَيْتِهِ نَصِيباً مِنْ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جَاعِلٌ فِي بَيْتِهِ مِنْ صَلاَتِهِ خَ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بَرّادٍ الأَشْعَرِيّ وَ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بَيْتِ الّذِي يُذْكَرُ اللّهُ فِيهِ، وَالْبَيْتِ الّذِي لاَ يُذْكَرُ اللّهُ فِيهِ، مَثَلُ الْحَيّ وَالْمَ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عَلُوا بُيُوتَكُمْ مَقَ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يْطَانَ يَنْفِرُ مِنَ الْبَيْتِ الّذِي تُقْرَأُ فِيهِ سُورَةُ الْبَقَ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أَبُو النّضْرِ، مَوْلَىَ عُمَرَ بْنِ عُبَيْدِ اللّهِ عَنْ بُسْرِ بْنِ سَعِيدٍ، عَنْ زَيْدِ بْ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رَ رَسُولُ اللّهِ صلى الله عليه وسلم حُجَيْرَةً بِخَصَفَةٍ أَوْ حَ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 يُصَلّ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تَبّعَ إِلَيْهِ رِجَالٌ وَجَاؤوا يُصَلّونَ بِ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جَاؤُوا لَيْلَةً فَحَضَ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طَأَ رَسُولُ اللّهِ صلى الله عليه وسلم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 يَخْرُجْ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وا أَصْوَاتَهُمْ وَحَصَبُو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هِمْ رَسُولُ اللّهِ صلى الله عليه وسلم مُغْضَ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زَالَ بِكُمْ صَنِيعُكُمْ حَتّى ظَنَنْتُ أَنّهُ سَيُكْتَبُ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يْكُمْ بِالصّلاَةِ فِي بُيُ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يْرَ صَلاَةِ الْمَرْءِ فِ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صّلاَةَ الْمَكْتُو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نّضْرِ عَنْ بُسْرِ بْنِ سَعِيدٍ، عَنْ زَيْدِ بْنِ ثَابِتٍ أَنّ النّبِيّ صلى الله عليه وسلم اتّخَذَ حُجْرَةً فِي الْمَسْجِدِ مِنْ حَ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فِيهَا لَ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جْتَمَعَ إِلَيْهِ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كُتِبَ عَلَيْكُمْ مَا قُمْتُمْ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جعلوا من صلاتكم في بيوتكم ولا تتخذوها قب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لوا فيها ولا تجعلوها كالقبور مهجورة من الصلاة، والمراد به صلاة النافلة أي صلوا النوافل في بيو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ذا في الفريضة ومعناه اجعلوا بعض فرائضكم في بيوتكم ليقتدي بكم من لا يخرج إلى المسجد من نسوة وعبيد ومريض ونح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مهور بل هو في النافلة لإخفائها، ول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صلاة المرء في بيته إل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أن المراد النافلة وجميع أحاديث الباب تقتضيه، ولا يجوز حمله على الفريضة وإنما حث على النافلة في البيت لكونه أخفى وأبعد من الرياء وأصون من المحبطات، وليتبرك البيت بذلك وتنزل فيه الرحمة والملائكة وينفر منه الشيطان كما جاء في الحديث الاَخر، وهو معنى قوله صلى الله عليه وسلم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جاعل في بيته من صلاته خ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ريد عن أبي بر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مرات أن بريد بضم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بيت الذي يذكر الله فيه والبيت الذي لا يذكر الله فيه مثل الحي و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دب إلى ذكر الله تعالى في البيت وأنه لا يخلى من الذكر، وفيه جواز التمثيل، وفيه أن طول العمر في الطاعة فضيلة وإن كان الميت ينتقل إلى خير لأن الحي يستلحق به ويزيد عليه بما يفعله من الطاع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ه بلا كراهة، وأما من كره قول سورة البقرة ونحوها فغالط وسبقت المسألة وسنعيدها قريباً إن شاء الله تعالى في أبواب فضائ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ينفر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ه الجمهور ينفر، ورواه بعض رواة مسلم يفر وكلاهما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حتجر رسول الله صلى الله عليه وسلم حجيرة بخصفة أو حصير فصلى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جيرة بضم الحاء تصغير حجرة، والخصفة والحصير بمعنى شك الراوي في المذكورة منهما، ومعنى احتجر حجرة أي حوط موضعاً من المسجد بحصير ليستره ليصلي فيه، ولا يمر بين يديه مار ولا يتهوش بغيره ويتوفر خشوعه وفراغ قلبه، وفيه جواز مثل هذا إذا لم يكن فيه تضييق على المصلين ونحوهم ولم يتخذه دائماً لأن النبي صلى الله عليه وسلم كان يحتجرها بالليل يصلي فيها وينحتها بالنهار ويبسطها كما ذكره مسلم في الرواية التي بعد هذه، ثم تركه النبي صلى الله عليه وسلم بالليل والنهار وعاد إلى الصلاة في البيت، وفيه جواز النافلة في المسجد، وفيه جواز الجماعة في غير المكتوبة، وجواز إِلاقتداء بمن لم ينو الإمامة، وفيه ترك بعض المصالح لخوف مفسدة أعظم من ذلك، وفيه بيان ما كان النبي صلى الله عليه وسلم عليه من الشفقة على أمته ومراعاة مصالحهم وأنه ينبغي لولاة الأمور وكبار الناس والمتبوعين في علم وغيره إِلاقتداء به صلى الله عليه وسلم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تبع إليه 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كذا هو في النسخ وأصل التتبع الطلب ومعناه هنا طلبوا موضعه واجتمعوا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صبوا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موه بالحصباء وهي الحصى الصفار تنبيهاً له، وظنوا أنه نس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خير صلاة المرء في بيته إلا الصلاة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ام في جميع النوافل المرتبة مع الفرائض والمطلقة إلا في النوافل التي هي من شعائر الإسلام وهي العيد والكسوف والاستسقاء، وكذا التراويح على الأصح فإنها مشروعة في جماعة في المسجد والاستسقاء في الصحراء، وكذا العيد إذا ضاق المسج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حجره من الليل ويبسطه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ضبطناه يحجر بضم الياء وفتح الحاء وكسر الجيم المشددة أي يتخذه حجرة كما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شارة إلى ما كان عليه رسول الله صلى الله عليه وسلم من الزهادة في الدنيا والإعراض عنها والإثراء من متاعها بما لا ب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ثابوا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جتمعوا وقيل رجعوا ل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يلة العمل الدائم من قيام الليل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سَعِيدِ بنِ أَبِي سَعِيدٍ، عَنْ أَبِي سَلَمَ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رَسُولِ اللّهِ صلى الله عليه وسلم حَ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حَجّرُهُ مِنَ اللّيْلِ فَيُصَ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نّاسُ يُصَلّونَ بِ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سُطُهُ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ثَابُوا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عَلَيْكُمْ مِنَ الأَعْمَا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لاَ يَمَلّ حَتّى تَ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حَبّ الأَعْمَالِ إِلَىَ الله مَا دُووِمَ عَلَيْهِ وَإِنْ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آلُ مُحَمّدٍ صلى الله عليه وسلم إِذَا عَمِلُوا عَمَلاً أَثْبَتُ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عْدِ بْنِ إِبْرَاهِيمَ أَنّه سَمِعَ أَبَا سَلَمَةَ يُحَدِثُ عَنْ عَائِشَةَ أَنّ رَسُولَ اللّهِ صلى الله عليه وسلم سُ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عَمَلِ أَحَبّ إِلَى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دْوَمُهُ وَإِنْ قَ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إِبْرَاهِيمَ،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مّ الْمُؤْمِنِينَ عَائِشَةَ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كَيْفَ كَانَ عَمَلُ رَسُولِ اللّهِ صلى الله عليه وسلم؟ هَلُ كَانَ يَخصّ شَيْئاً مِنَ الأَيّا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لُهُ دِ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يَسْتَطِيعُ مَا كَانَ رَسُولُ اللّهِ صلى الله عليه وسلم يَسْتَطِ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قَاسِمُ بْنُ مُحمّدٍ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بّ الأَعْمَالِ إِلَىَ الله تَعَالَىَ أَدْوَمُهَا وَإِنْ قَ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عَائِشَةُ إِذَا عَمِلَتِ الْعَمَلَ لَزِمَ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عَبْدِ الْعَزِيزِ بْنِ صُهَيبٍ،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لٌ مَمْدُودٌ بَيْنَ سَارِيَتَيْ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زَيْنَبَ تُ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سِلَتْ أَوْ فَتَرَتْ أَمْسَكَ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صَلّ أَحَدُكُمْ نَشَا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سَلَ أَوْ فَتَرَ 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فَلْيَقْ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عَبْدِ الْعَزِيزِ، عَنْ أَنَسٍ،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 وَ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زَوْجَ النّبِيّ صلى الله عليه وسلم أَخْبَرَتْهُ، أَنّ الْحَوْلاَءَ بِنْتَ تُوَيْتِ بْنِ حَبِيبِ بْنِ أَسَدِ بْنِ عَبْدِ الْعُزّى مَرّتْ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حَوْلاَءُ بِنْتُ تُوَ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وا أَنّهَا لاَ تَنَامُ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امُ اللّيْلَ خُذُوا مِنَ الْعَمَ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اَ يَسْأَمُ الله حَتّى تَسْأَ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وَعِنْدِي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كُمْ مِنَ الْعَمَ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اَ يَمَلّ اللّهُ حَتّى تَ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حَبّ الدّينِ إِلَيْهِ مَا دَاوَمَ عَلَيْهِ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أُسَامَةَ أَنّهَا امْرَأَةٌ مِنْ بَنِي أَسَ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من الأعما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طيقون الدوام عليه بلا ضرر، وفيه دليل على الحث على إِلاقتصاد في العبادة واجتناب التعمق، وليس الحديث مختصاً بالصلاة بل هو عام في جميع أعمال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لا يمل حتى تم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فيهما، 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أم حتى تسأ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بمعنى،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ل والسآمة بالمعنى المتعارف في حقنا محال في حق الله تعالى فيجب تأويل الحديث، قال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عاملكم معاملة المال فيقطع عنكم ثوابه وجزاءه وبسط فضله ورحمته حتى تقطعوا عملكم، وقيل معناه لا يمل إذا مللتم، وقاله ابن قتيبة وغيره، وحكاه الخطابي وغيره وأنشدوا فيه شعر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اله قولهم في البليغ فلان لا ينقطع حتى يقطع خصومه معناه لا ينقطع إذا انقطع خصومه، ولو كان معناه ينقطع إذا انقطع خصومه لم يكن له فضل على غيره، وفي هذا الحديث كمال شفقته صلى الله عليه وسلم ورأفته بأمته لأنه أرشدهم إلى ما يصلحهم وهو ما يمكنهم الدوام عليه بلا مشقة ولا ضرر، فتكون النفس أنشط والقلب منشرحاً فتتم العبادة، بخلاف من تعاطى من الأعمال ما يشق فإنه بصدد أن يتركه أو بعضه أو يفعله بكلفة وبغير انشراح القلب فيفوته خير عظيم، وقد ذم الله سبحانه وتعالى من اعتاد عبارة ثم أفرط ف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هبانية ابتدعوها ما كتبناها عليهم إلا ابتغاء رضوان الله فما رعوها حق رعا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دم عبد الله بن عمرو بن العاص على تركه قبول رخصة رسول الله صلى الله عليه وسلم في تخفيف العبادة ومجانبة الت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حب الأعمال إلى الله ما دووم عليه وإن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دووم عليه، وكذا هو في معظم النسخ دووم بواوين، ووقع في بعضها دوم بواو واحدة والصواب الأول، وفيه الحث على المداومة على العمل، وأن قليله الدائم خير من كثير ينقطع، وإنما كان القليل الدائم خيراً من الكثير المنقطع، لأن بدوام القليل تدوم الطاعة والذكر والمراقبة والنية والإخلاص والإقبال على الخالق سبحانه وتعالى، ويثمر القليل الدائم بحيث يزيد على الكثير المنقطع أضعافاً كث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آل محمد صلى الله عليه وسلم إذا عملوا عملاً أثبت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زموه وداوموا عليه، والظاهر أن المراد بالاَل هنا أهل بيته وخواصه صلى الله عليه وسلم من أزواجه وقرابته ونحو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علمه د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دال وإسكان الياء أي يدوم عليه ولا يقط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في الحبل الممدود بين ساريتين لزينب تصلي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كسلت أو فترت أمسكت به فقال حلوه يصلي أحدكم نشا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لت بكسر السين وفيه الحث على إِلاقتصاد في العبادة والنهي عن التعمق والأمر بالإقبال عليها بنشاط، وأنه إذا فتر فليقعد حتى يذهب الفتور، وفيه إزالة المنكر باليد لمن تمكن منه، وفيه جواز التنفل في المسجد فإنها كانت تصلي النافلة فيه فلم ينكر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ولاء بنت تو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اء مثناة فوق في أوله و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زعموا أنها لا تنام اللي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نام الليل خذوا من العمل ما ت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صلى الله عليه وسلم بقوله لا تنام الليل الإنكار عليها وكراهة فعلها وتشديدها على نفسها، ويوضحه أن في موطأ مالك قال في هذا الحديث وكره ذلك حتى عرفت الكراهة في وجه، وفي هذا دليل لمذهبنا ومذهب جماعة أو الأكثرين أن صلاة جميع الليل مكروهة، وعن جماعة من السلف أنه لا بأس به وهو رواية عن مالك إذا لم ينم عن الصب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مر من نعس في صلاته، أو استعجم عليه القرآن أو الذكر بأن يرقد أو يقعد حتى يذهب عليه ذل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الِكٍ بْنِ أَنَسٍ، عَنْ هِشَامِ بْنِ عُرْوَةَ، عَنْ أَبِيهِ، عَنْ عَائِشَ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عَسَ أَحَدُكُمْ فِي الصّلاَةِ، فَلْيَرْقُدْ حَتّى يَذْهَبَ عَنْهُ ال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حَدَكُمْ إِذَا صَلّىَ وَهُوَ نَاعِسٌ، لَعَلّهُ يَذْهَبُ يَسْتَغْفِرُ فَيَسُبّ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امَ أَحَدُكُمْ مِنَ اللّيْلِ، فَاسْتَعْجَمَ الْقُرْآنُ عَلَىَ لِسَانِهِ، فَلَمْ يَدْرِ مَا يَقُولُ، فَلْيَضْطَجِ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عس أحدكم في الصلاة فليرقد حتى يذهب عنه ال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نعس بفتح العين، وفيه الحث على الإقبال على الصلاة بخشوع وفراغ قلب ونشاط، وفيه أمر الناعس بالنوم أو نحوه مما يذهب عنه النعاس، وهذا عام في صلاة الفرض والنفل في الليل والنهار وهذا مذهبنا ومذهب الجمهور، لكن لا يخرج فريضة عن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ه مالك وجماعة على نفل الليل لأنه محل النوم غال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حدكم إذا صلى وهو ناعس لعله يذهب يستغفر فيسب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ستغفر هنا يدع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عجم علي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ستغلق ولم ينطلق به لسانه لغلبة النع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تعهد القرآن، وكراهة قول نسيت آية كذا، وجواز قول أنسي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عَنْ عَائِشَةَ أَنّ النّبِيّ صلى الله عليه وسلم سَمِعَ رَجُلاً يَقْرَأُ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ذْكَرَنِ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يَةً كُنْتُ أَسْقَطْتُهَا مِنْ سُورَةِ كَذَا وَ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وَ أَبُو مُعَاوِيَةَ عَنْ هِشَامٍ، عَنْ أَبِيهِ،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سْتَمِعُ قِرَاءَةَ رَجُلٍ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ذْكَرَنِي آيَةً كُنْتُ أُنْسِي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رَأْتُ عَلَىَ مَالَكٍ عَنْ نَافِعٍ، عَنْ عَبْدِ اللّهِ 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مَثَلُ صَاحِبِ الْقُرْآنِ كَمَثَلِ الإِبِلِ الْمُعَ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اهَدَ عَلَيْهَا أَمْسَ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طْلَقَهَا ذَهَ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مُحَمّدُ بْنُ الْمُثَنّىَ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أَيّوبَ 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إِسْحَ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مُوسَى 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نَافِعٍ، عَنِ ابْنِ عُمَرَ،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وَادَ فِي حَدِيثِ مُوسَى بْنِ عُقْبَةَ </w:t>
      </w:r>
      <w:r>
        <w:rPr>
          <w:rFonts w:cs="Times New Roman" w:ascii="Times New Roman" w:hAnsi="Times New Roman"/>
          <w:sz w:val="36"/>
          <w:szCs w:val="36"/>
          <w:rtl w:val="true"/>
        </w:rPr>
        <w:t>"</w:t>
      </w:r>
      <w:r>
        <w:rPr>
          <w:rFonts w:ascii="Times New Roman" w:hAnsi="Times New Roman" w:cs="Times New Roman"/>
          <w:sz w:val="36"/>
          <w:sz w:val="36"/>
          <w:szCs w:val="36"/>
          <w:rtl w:val="true"/>
        </w:rPr>
        <w:t>وَإِذَا قَامَ صَاحِبُ الْقُرْآنِ فَقَرَأَهُ بِاللّيْلِ وَالنّهَارِ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مْ يَقُمْ بِهِ نَسِ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زُهَيْرُ بْنُ حَرْبٍ و عُثْمَان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أَبِي وَائِلٍ،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ئْسَمَا لأحدهم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تُ آيَةَ كَيْتَ وَ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ذْكِرُوا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وَ أَشَدّ تَفَصّياً مِنْ صُدُورِ الرّجَالِ مِنَ النّعَمِ بِعُقُ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هَدُوا هَذِهِ الْمَصَا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وَ أَشَدّ تَفَصّياً مِنْ صُدُورِ الرّجَالِ مِنَ النّعَمِ مِنْ عُقُ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ع 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قُلْ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يتُ آيَةَ كَيْتَ وَ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نَسّ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ة ابْنُ أَبِي لُبَابَةَ عَنْ شَقِيقِ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 بْنَ مَسْعُودٍ يَقُولُ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ئْسَمَا لِلرّجُلِ أَنْ يَقُولَ نَسِيتُ سُورَةَ كَيْتَ وَ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نَسِيتُ آيَةَ كَيْتَ وَ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نُسّ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بَرّادٍ الأَشْعَرِيّ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عَاهَدُوا هَذَا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ذِي نَفْسُ مُحَمّدٍ بِيَدِهِ لَهُوَ أَشَدّ تَفَلّتاً مِنَ الإِبِلِ فِي عُقُ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فْظُ الْحَدِيثِ لاِبْنِ بَرّ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نبي صلى الله عليه وسلم رجلاً يقرأ من الليل فقال يرحمه الله لقد أذكرني كذا وكذا آية كنت أسقطتها من سور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ستمع قراءة رجل في المسجد فقال رحمه الله لقد أذكرني آية كنت 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بئسما لأحدهم يقول نسيت آية كيت وكيت بل هو 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لفاظ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جواز رفع الصوت بالقراءة في الليل وفي المسجد ولا كراهة فيه إذا لم يؤذ أحداً ولا تعرض للرياء والإعجاب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دعاء لمن أصاب الإنسان من جهته خيراً وإن لم يقصده ذلك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استماع للقراءة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قول سورة كذا كسورة البقرة ونحوها ولا التفات إلى من خالف في ذلك فقد تظاهرت الأحاديث الصحيحة على استعماله وفيه كراهة قول نسيت آية كذا وهي كراهة تنزيه وأنه لا يكره قول أنسيتها وإنما نهى عن نسيتها لأنه يتضمن التساهل فيها والتغافل عنها،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تتك آياتنا ف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ى ما يتأول عليه الحديث أن معناه ذم الحال لا ذم القول، أي نسيت الحالة حالة من حفظ القرآن فغفل عنه حتى نس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ل هو ن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تشديد السين،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التشديد و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نس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 النسيان عليه صلى الله عليه وسلم فيما قد بلغه إلى الأمة، وقد تقدم في باب سجود السهو الكلام فيما يجوز من السهو عليه صلى الله عليه وسلم وما لا ي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هور المحققين جواز النسيان عليه صلى الله عليه وسلم ابتداء فيما ليس طريقه البلاغ، واختلفوا فيما طريقه البلاغ والتعليم، ولكن منجو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ر عليه بل لا بد أن يتذكره أو يذكره، واختلفوا هل من شروط ذلك الفور أم يصح على التراخي قبل وفات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سيان ما بلغه في هذا الحديث فيجو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بيان سهوه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صوفية ومتابع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لسهو عليه أصلاً في شيء وإنما يقع منه صورته ليس إلا، وهذا تناقض مردود ولم يقل بهذا أحد ممن يقتدي به إلا الأستاذ أبو الظفر الإسفرايني من شيوخنا فإنه مال إليه ورجحه وهو ضعيف متناق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مثل صاحب القرآن كمثل الإبل المع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الحث على تعاهد القرآن وتلاوته والحذر من تعريضه للنسيا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صاحب القرآن أي الذي ألفه والمصاحبة المؤالفة ومنه فلان صاحب فلان، وأصحاب الجنة، وأصحاب النار، وأصحاب الحديث، وأصحاب الرأي، وأصحاب الصفة، وأصحاب إبل وغنم، وصاحب كنز، وصاحب عبا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ة كيت و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آية كذا وكذا وهو بفتح التاء على المشهور، وحكى الجوهري فتحها وكسرها عن أبي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ذكروا القرآن فلهو أشد تفصياً من صدور الرجال من النعم بعق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فصي الانفصال وهو بمعنى الرواية الأخرى أشد تف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عم أصلها الإبل والبقر والغنم، والمراد هنا الإبل خاصة لأنها التي تعقل والعقل بضم العين والقاف ويجوز إسكان القاف وهو كنظائره وهو جمع عقال ككتاب وكتب، والنعم تذكر وتؤنث ووقع في هذه الروايات بعقلها، وفي الرواية الثانية من عقله، وفي الثالثة في عقلها وكله صحيح، والمراد برواية الباء من كما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عيناً يشرب بها عبا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حد القولين في 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ق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ذكير النعم وهو صحيح كما ذكر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حسين الصوت بالقرآ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أَبِي سَلَمَةَ،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ذِنَ الله لِشَيْءٍ، مَا أَذِنَ لِنَبِيَ يَتَغَنّى بِ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ونُسُ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ابْنِ شِهَابٍ، بِهَذَا الإِسْنَا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يَأْذَنُ لِنَبِيَ يَتَغَنّى بِ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ى بِشْرُ بْ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إِبْرَاهِيمَ، عَنْ أَبِي سَلَمَةَ، عَنْ أَبِي هُرَيْرَةَ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ذِنَ الله لِشَيْءٍ، مَا أَذِنَ لِنَبِيَ حَسَنِ الصّوْتِ، يَتَغَنّى بِالْقُرْآنِ يَجْهَرُ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أَخِي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ي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مَالِكٍ وَ حَيْوَةُ ابْنُ شُرَيْحٍ عَنِ ابْنِ الْهَادِ، بِهَذَا الإِسْنَادِ، مِثْلَهُ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كَمُ بْنُ مُوسَىَ هِقْلٌ عَنِ الأَوْزَاعِيّ، عَنْ يَحْيَى بْنِ أَبِي كَثِيرٍ،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ا أَذِنَ اللّهُ لِشَيْـئٍ كَأَذَنِهِ لِنَبِيَ، يَتَغَنّى بِالْقُرْآنِ يَجْهَرُ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 وَ قُتَيْبَةُ بْنُ سَعِيدٍ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عَمْرٍو، عَنْ أَبِي سَلَمَةَ،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دِيثِ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ابْنَ أَيّوبَ قَالَ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كَإِذْ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بُرَيْ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عَبْدَ اللّهِ بْنَ قَيْسٍ، أَوِ الأَشْعَرِيّ أُعْطِيَ مِزْمَاراً مِنْ مَزَامِيرِ آلِ دَا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طَلْحَةُ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بِي مُوسَىَ</w:t>
      </w:r>
      <w:r>
        <w:rPr>
          <w:rFonts w:cs="Times New Roman" w:ascii="Times New Roman" w:hAnsi="Times New Roman"/>
          <w:sz w:val="36"/>
          <w:szCs w:val="36"/>
          <w:rtl w:val="true"/>
        </w:rPr>
        <w:t>: "</w:t>
      </w:r>
      <w:r>
        <w:rPr>
          <w:rFonts w:ascii="Times New Roman" w:hAnsi="Times New Roman" w:cs="Times New Roman"/>
          <w:sz w:val="36"/>
          <w:sz w:val="36"/>
          <w:szCs w:val="36"/>
          <w:rtl w:val="true"/>
        </w:rPr>
        <w:t>لَوْ رَأَيْتَنِي وَأَنَا أَسْتَمِعُ لِقِرَاءَتِكَ الْبَارِحَةَ لَقَدْ أُوتِيتَ مِزْمَاراً مِنْ مَزَامِيرِ آلِ دَا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ذن الله لشيء ما أذن لنبي يتغنى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ذال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ذن في اللغة الاستماع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ذنت ل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تحمل هنا على الاستماع بمعنى الإصغاء فإنه يستحيل على الله تعالى بل هو مجاز، ومعناه الكناية عن تقريبه القارئ وإجزال ثوابه، لأن سماع الله تعالى لا يختلف فوجب تأ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تغنى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ند الشافعي وأصحابه وأكثر العلماء من الطوائف وأصحاب الفنون يحسن صوته به، وعند سفيان بن عيينة يستغني ب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غني به عن الناس، وقيل عن غيره من الأحاديث وال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لان منقولان عن ابن عي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تغنيت وتغانيت بمعنى استغنيت، وقال الشافعي وموافق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حزين القراءة وترقيقها، واستدلوا ب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زينوا القرآن بأصو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تغنى به يجهر به، وأنكر أبو جعفر الطبري تفسير من قال يستغني به وخطأه من حيث اللغة والمعنى، والخلاف جار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ا من لم يتغن ب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أنه من تحسين الصوت، ويؤيده الرواية الأخرى يتغنى بالقرآن يجه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حرملة</w:t>
      </w:r>
      <w:r>
        <w:rPr>
          <w:rFonts w:cs="Times New Roman" w:ascii="Times New Roman" w:hAnsi="Times New Roman"/>
          <w:sz w:val="36"/>
          <w:szCs w:val="36"/>
          <w:rtl w:val="true"/>
        </w:rPr>
        <w:t>: (</w:t>
      </w:r>
      <w:r>
        <w:rPr>
          <w:rFonts w:ascii="Times New Roman" w:hAnsi="Times New Roman" w:cs="Times New Roman"/>
          <w:sz w:val="36"/>
          <w:sz w:val="36"/>
          <w:szCs w:val="36"/>
          <w:rtl w:val="true"/>
        </w:rPr>
        <w:t>كما يأذن 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ذ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اء وإسكان 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أ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ذال وهو مصدر أذن يأذن أذناً كفرح يفرح فر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 ابن أيوب قال في روايته ك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رواية ابن أيوب بكسر الهمزة وإسكان الذال،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هذه الرواية بمعنى الحث على ذلك والأمر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أبي موسى الأشعري</w:t>
      </w:r>
      <w:r>
        <w:rPr>
          <w:rFonts w:cs="Times New Roman" w:ascii="Times New Roman" w:hAnsi="Times New Roman"/>
          <w:sz w:val="36"/>
          <w:szCs w:val="36"/>
          <w:rtl w:val="true"/>
        </w:rPr>
        <w:t>: "</w:t>
      </w:r>
      <w:r>
        <w:rPr>
          <w:rFonts w:ascii="Times New Roman" w:hAnsi="Times New Roman" w:cs="Times New Roman"/>
          <w:sz w:val="36"/>
          <w:sz w:val="36"/>
          <w:szCs w:val="36"/>
          <w:rtl w:val="true"/>
        </w:rPr>
        <w:t>أعطي مزماراً من مزامير آ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مزمار هنا الصوت الحسن، وأصل الزمر الغناء، وآل داود هو داود نفسه، وآل فلان قد يطلق على نفسه، وكان داود صلى الله عليه وسلم حسن الصوت 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أبي موسى</w:t>
      </w:r>
      <w:r>
        <w:rPr>
          <w:rFonts w:cs="Times New Roman" w:ascii="Times New Roman" w:hAnsi="Times New Roman"/>
          <w:sz w:val="36"/>
          <w:szCs w:val="36"/>
          <w:rtl w:val="true"/>
        </w:rPr>
        <w:t>: "</w:t>
      </w:r>
      <w:r>
        <w:rPr>
          <w:rFonts w:ascii="Times New Roman" w:hAnsi="Times New Roman" w:cs="Times New Roman"/>
          <w:sz w:val="36"/>
          <w:sz w:val="36"/>
          <w:szCs w:val="36"/>
          <w:rtl w:val="true"/>
        </w:rPr>
        <w:t>لو رأيتني وأنا أسمع قراءتك البارحة لقد أوتيت مزماراً من مزامير آ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ذي بعده أن النبي صلى الله عليه وسلم قرأ ورجع في قراءت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العلماء على استحباب تحسين الصوت بالقراءة وترتيلها،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حاديث الواردة في ذلك محمولة على التحزين والتشو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قراءة بالألحان فكرهها مالك والجمهور لخروجها عما جاء القرآن له من الخشوع والتفهم، وأباحهما أبو حنيفة وجماعة من السلف للأحاديث، ولأن ذلك سبب للرقة وإثارة الخشية وإقبال النفوس على استماع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في موضع كره القراءة بالألحان، وقال في 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كرهه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 فيها خلاف، وإنما هو اختلاف حالين فحيث كرهها أراد إذا مطط وأخرج الكلام عن موضعه بزيادة أو نقص أو مد غير ممدود وإدغام ما لا يجوز إدغامه ونحو ذلك، وحيث أباحها أراد إذا لم يكن فيها تغير لموضوع الكلا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قراءة النبيّ صلى الله عليه وسلم سورة الفتح يوم فتح مك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وَوَكِيعٌ عَنْ شُعْبَةَ، عَنْ مُعَاوِيَةَ بْنِ 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غَفّلٍ الْمُزَنِ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النّبِيّ صلى الله عليه وسلم عَامَ الْفَتْحِ، فِي مَسِيرٍ لَهُ، سُورَةَ الْفَتْحِ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ي قِرَاءَ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ي أَخَافُ أَنْ يَجْتَمِعَ عَلَ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حَكَيْتُ لَكُمْ قِرَاءَ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عَنْ مُعَاوِيَةَ بْنِ ق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غَ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وْمَ فَتْحِ مَكّةَ، عَلَىَ نَاقَتِهِ، يَقْرَأُ سُورَةَ الْ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رَأَ ابْنُ مُغَفّلٍ وَ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النّاسُ لأَخَذْتُ لَكُمْ بِذَلِكَ الّذِي ذَكَرَهُ ابْنُ مُغَفّلٍ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ا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خَالِدِ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احِلَةٍ يَسِيرُ وَهُوَ يَقْرَأُ سُورَةَ الْفَتْ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زول السكينة لقراءة القرآ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أَبِي إِسْحَقَ، عَنِ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يَقْرَأُ سُورَةَ الْكَهْ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فَرَسٌ مَرْبُوطٌ بِشَطَ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غَشّتْهُ سَ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تَدُورُ وَتَدْنُ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فَرَسُهُ يَنْفِ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أَتَ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زّلَتْ لِ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ابْنُ الْمُثَنّى وَ ا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رَجُلٌ الْكَهْ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دّارِ دَ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تَ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فَإِذَا ضَبَابَةٌ أَوْ سَحَابَةٌ قَدْ غَشِ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ذَكَرَ ذَلِكَ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فَإِنّهَا السّكِينَةُ تَنَزّلَتْ عِنْدَ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نَزّلَتْ لِ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وَ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شُعْبَةُ عَ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يَقُولُ، فَذَكَرَا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قُزُ</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حَسَنُ بْنُ عَلِيَ الْحُلْوَانِيّ وَ حَجّاجُ بْنُ الشّاعِرِ </w:t>
      </w:r>
      <w:r>
        <w:rPr>
          <w:rFonts w:cs="Times New Roman" w:ascii="Times New Roman" w:hAnsi="Times New Roman"/>
          <w:sz w:val="36"/>
          <w:szCs w:val="36"/>
          <w:rtl w:val="true"/>
        </w:rPr>
        <w:t>(</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الْهَادِ أَنّ عَبْدَ اللّهِ بْنَ خَبّابٍ حَدّثَهُ أَنّ أَبا سَعِيدٍ الْخُدْرِيّ حَدّثَهُ أَنّ أُسَيْدَ بْنَ حُضَيْرٍ، بَيْنَمَا هُوَ، لَيْلَةً، يَقْرَأُ فِي مِرْ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لَتْ فَرَ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لَتْ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لَتْ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سَ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شِيتُ أَنْ تَطَأَ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ثْلُ الظّلّةِ فَوْقَ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أَمْثَالُ السّ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جَتْ فِي الْجَوّ حَتّى مَا أَرَ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غَدَوْتُ عَلَى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يْنَمَا أَنَا الْبَارِحَةَ مِنْ جَوْفِ اللّيْلِ أَقْرَأُ فِي مِرْ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لَتْ فَ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إِ</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لَتْ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إِ</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لَتْ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إِ</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نْصَرَ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حْيَىَ قَرِيب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تُ أَنْ تَطَأَ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مِثْلَ الظّ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ا أَمْثَالُ السّ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جَتْ فِي الْجَوّ حَتّى مَا أَرَ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الْمَلاَئِكَةُ كَانَتْ تَسْتَ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قَرَأْتَ لأَصْبَحَتْ يَرَاهَا النّاسُ، مَا تَسْتَتِرُ مِ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ه فرس مربوط بشط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المعجمة والطاء وهما تثنية شطن وهو الحبل الطويل المضط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فرسه ي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ت ت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لثة</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هما قالا ينق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يان فالبفاء والراء بلا خلاف، وأما الثالثة فبالقاف المضمومة وبالزاي هذا هو المشهور، ووقع في بعض نسخ بلادنا في الثالثة ينفز بالفاء والزاي، وحكاه القاضي عياض عن بعضهم وغلطه، ومعنى ينقز بالقاف والزاي يث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غشته سحابة فجعلت تدور وتدنو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السكينة نزلت ل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يرة تلك الملائكة كانت تستمع لك ولو قرأت لأصبحت يراها الناس ما تستت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يل في معنى السكينة هنا أشياء المختار منها أنها شيء من مخلوقات الله تعالى فيه طمأنينة ورحمة ومعه الملائك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رؤية آحاد الأمة الملائكة، وفيه فضيلة القراءة وأنها سبب نزول الرحمة وحضور الملائكة، وفيه فضيلة استماع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اقرأ ثلاث مرات معناه كان ينبغي أن تستمر على القرآن وتغتنم ماحصل لك من نزول السكينة والملائكة وتستكثر من القراءة التي هي سبب بقائ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بد الله ابن خباب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سيد 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المهملة وفتح الضاد المعج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أن معناه بين أوق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مرب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فتح الموحدة وهو الموضع الذي ييبس فيه التمر كالبيدر للحنطة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الت فر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ثبت، وقال هنا جالت فأنث الفرس، وفي الرواية الساب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فرس مربوط فذكره وهما صحيحان، والفرس يقع على الذكر والأنث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يلة حافظ القرآ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أَنَسٍ، عَنْ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مُؤْمِنِ الّذِي يَقْرَأُ الْقُرْآنَ مَثَلُ الأُتْ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يحُهَا طَيّبٌ وَطَعْمُهَا 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مُؤْمِنِ الّذِي لاَ يَقْرَأُ الْقُرْآنَ مَثَلُ التّ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رِيحَ لَهَا وَطَعْمُهَا حُلْ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مُنَافِقِ الّذِي يَقْرَأُ الْقُرْآنَ مَثَلُ الرّيْحَ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يحُهَا طَيّبٌ وَطَعْمُهَا 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مُنَافِقِ الّذِي لاَ يَقْرَأُ الْقُرْآنَ كَمَثَلِ الْحَنْظَ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هَا رِيحٌ وَطَعْمُهَا 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قَتَادَةَ،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هَمّامٍ</w:t>
      </w:r>
      <w:r>
        <w:rPr>
          <w:rFonts w:cs="Times New Roman" w:ascii="Times New Roman" w:hAnsi="Times New Roman"/>
          <w:sz w:val="36"/>
          <w:szCs w:val="36"/>
          <w:rtl w:val="true"/>
        </w:rPr>
        <w:t>: (</w:t>
      </w:r>
      <w:r>
        <w:rPr>
          <w:rFonts w:ascii="Times New Roman" w:hAnsi="Times New Roman" w:cs="Times New Roman"/>
          <w:sz w:val="36"/>
          <w:sz w:val="36"/>
          <w:szCs w:val="36"/>
          <w:rtl w:val="true"/>
        </w:rPr>
        <w:t>بَدَلَ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مؤمن الذي يقرأ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حافظ القرآن واستحباب ضرب الأمثال لإيضاح المقاص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ماهر بالقرآن والذي يتتعتع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زُرَارَةَ بْنِ أَوْفَىَ، عَنْ سَعْدِ بْنِ هِشَامٍ،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هِرُ بِالْقُرْآنِ مَعَ السّفَرَةِ الْكِرَامِ الْبَرَ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يَقْرَأُ الْقُرْآنَ وَيَتَتَعْتَعُ فِيهِ، وَهُوَ عَلَيْهِ شَاقّ، لَهُ أَجْرَ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دِيَ عَ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حَدّثَنَا وَكِيعٌ عَنْ هِشَامٍ الدّسْتَوَ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قَتَادَ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حَدِيثِ وَكِي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ذِي يَقْرَأُ وَهُوَ يَشْتَدّ عَلَيْهِ لَهُ أَجْرَ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هر بالقرآن مع السفرة الكرام البررة والذي يقرأ القرآن ويتتعتع فيه وهو عليه شاق له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شتد عليه له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فرة جميع سافر ككاتب وكتبة، والسافر الرسول، والسفرة الرسل لأنهم يسفرون إلى الناس برسالات ال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فرة الكتبة، والبررة المطيعون من البر وهو الطاعة، والماهر الحاذق الكامل احفظ الذي لا يتوقف ولا يشق عليه القراءة بجودة حفظه وإتق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معنى كونه مع الملائكة أن له في الاَخرة منازل يكون فيها رفيقاً للملائكة السفرة لاتصافه بصفتهم من حمل كتاب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راد أنه عامل بعملهم وسالك مسلكهم، وأما الذي يتتعتع فيه فهو الذي يتردد في تلاوته لضعف حفظه فله أج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 بالقراءة وأجر بتتعته في تلاوته ومش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غيره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معناه الذي يتتعتع عليه له من الأجر أكثر من الماهر به، بل الماهر أفضل وأكثر أجراً لأنه مع السفرة وله أجور كثيرة ولم يذكر هذه المنزلة لغيره، وكيف يلحق به من لم يعتن بكتاب الله تعالى وحفظه وإتقانه وكثرة تلاوته وروايته كاعتنائه حتى مهر ف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قراءة القرآن على أَهل الفضل والحداق فيه، وإن كان القارئ أفضل من المقروء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نَسِ بْنِ مَالِكٍ أَنّ رَسُولَ اللّهِ صلى الله عليه وسلم قَالَ لأِبَيَ</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أَمَرَنِي أَنْ أَقْرَأَ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سَمّانِي 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سَمّاكَ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عَلَ أُبِيّ يَبْكِ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 سَمِعْتُ قَتَادَةَ يَحَدّثُ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بَيّ بْنِ كَعْبٍ</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أَمَرَنِي أَنْ أَقْرَأَ عَلَيْكَ</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انِي 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بَكَ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اِبِيَ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داب بن خالد حدثنا همام، حدثنا قتادة عن أنس بن مالك أن رسول الله صلى الله عليه وسلم قال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مرني أن أقرأ ع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له سماني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سماك لي، فجعل أبي ي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 وابن بشار قال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بي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أمرني أن أقرأ عليك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اني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بيب الحارثي حدثنا خالد يعني ابن الحارث، 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لأبي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سانيد الثلاثة رواتها كلهم بصريون، وهذا من المستطرفات أن يجتمع ثلاثة أسانيد متصلة مسلسلون بغير قصد، وقد سبق بيان مثله، وشعبة واسطي بصريسبق بيانه مرات، وفي الطريق الثالث فائدة حسنة وهي أن قتادة صرح بالسماع من أنس بخلاف الأوليين وقتادة مدلس فينتفي أن يخاف من تدليسه بتصريحه بالسماع، وقد سبق التنبيه على مثل هذا مرات، وفي الحديث فوائد كثيرة منها استحباب قراءة القرآن على الحذاق فيه وأهل العلم به والفضل وإن كان القارئ أفضل من المقرو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منقبة الشريفة لأبي بقراءة النبي صلى الله عليه وسلم عليه ولا يعلم أحد من الناس شاركه ف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منقبة أخرى له بذكر الله تعالى له ونصه عليه في هذه المنزلة الرف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بكاء للسرور والفرح مما يبشر الإنسان به ويعطاه من معالي ال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سماني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جوز أن يكون الله تعالى أمر النبي صلى الله عليه وسلم يقرأ على رجل من أمته ولم ينص على أبي، فأراد أبي أن يتحقق هل نص عليه أو قال على رجل فيؤخذ منه الاستثبات في المحتملات، واختلفوا في الحكمة في قراءته على أبي، والمختار أن سببها أن تستن الأمة بذلك في القراءة على أهل الإتقان والفضل ويتعلموا آداب القراءة ولا يأنف أحد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للتنبيه على جلالة أبي وأهليته لأخذ القرآن عنه، وكان بعده صلى الله عليه وسلم رأساً وإماماً في إقراء القرآن، وهو أجل ناشرته أو من أجلهم، ويتضمن معجزة لرسول الله صلى الله عليه وسلم، وأما تخصيص هذه السورة فلأنها وجيزة جامعة لقواعد كثيرة من أصول الدين وفروعه ومهماته والإخلاص وتطهير القلوب، وكان الوقت يقتضي الاختص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ستماع القرآن، وطلب القراءة من حافظه للاستماع، والبكاء عند القراءة والتد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فْ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أَعْمَشِ، عَنْ إِبْرَاهِيمَ، عَنْ عُبَيْدَ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 عَلَ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رَأُ عَلَيْكَ، وَعَلَيْكَ أُنْزِ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شْتَهِي أَنْ أَسْمَعَهُ مِنْ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بَلَغْتُ</w:t>
      </w:r>
      <w:r>
        <w:rPr>
          <w:rFonts w:cs="Times New Roman" w:ascii="Times New Roman" w:hAnsi="Times New Roman"/>
          <w:sz w:val="36"/>
          <w:szCs w:val="36"/>
          <w:rtl w:val="true"/>
        </w:rPr>
        <w:t>: {</w:t>
      </w:r>
      <w:r>
        <w:rPr>
          <w:rFonts w:ascii="Times New Roman" w:hAnsi="Times New Roman" w:cs="Times New Roman"/>
          <w:sz w:val="36"/>
          <w:sz w:val="36"/>
          <w:szCs w:val="36"/>
          <w:rtl w:val="true"/>
        </w:rPr>
        <w:t>فَكَيْفَ إِذَا جِئْنَا مِنْ كُلّ أُمّةٍ بِشَهِيدٍ وَجِئْنَا بِكَ عَلَى هَؤُلاَءِ شَهِيداً</w:t>
      </w:r>
      <w:r>
        <w:rPr>
          <w:rFonts w:cs="Times New Roman" w:ascii="Times New Roman" w:hAnsi="Times New Roman"/>
          <w:sz w:val="36"/>
          <w:szCs w:val="36"/>
          <w:rtl w:val="true"/>
        </w:rPr>
        <w:t>}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رَفَعْ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غَمَزَنِي رَجُلٌ إِلَىَ جَنْبِي فَرَفَعْتُ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دُمُوعَهُ تَسِ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نّادُ بْنُ السّرِيّ وَ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لِيّ بْنِ مُسْهِرٍ،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هَنّادٌ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وَهُوَ عَلَى الْمِنْبَرِ،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عَ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حَدّثَنِي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سْعَرٍ، عَنْ عَمْرِو بْنِ مُرّةَ، عَ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لِعَبْدِ اللّهِ بْنِ مَسْعُودٍ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أُ عَلَيْكَ وَعَلَيْكَ أُنْزِ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حِبّ أَنْ أَسْمَعَهُ مِنْ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رَأَ عَلَيْهِ مِنْ أَوّلِ سُورَ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يْفَ إِذَا جِئْنَا مِنْ كُلّ أُمّةٍ بِشَهِيدٍ وَجِئْنَا بِكَ عَلَىَ هَؤُلاَءِ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مَعْنٌ عَنْ جَعْفَرِ بْنِ عَمْرِو بْنِ حُرَيْثٍ، عَنْ أَبِيهِ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هِيداً عَلَيْهِمْ مَا دُمْتُ فِيهِمْ، أَوْ مَا كُنْتُ فِيهِمْ</w:t>
      </w:r>
      <w:r>
        <w:rPr>
          <w:rFonts w:cs="Times New Roman" w:ascii="Times New Roman" w:hAnsi="Times New Roman"/>
          <w:sz w:val="36"/>
          <w:szCs w:val="36"/>
          <w:rtl w:val="true"/>
        </w:rPr>
        <w:t>" (</w:t>
      </w:r>
      <w:r>
        <w:rPr>
          <w:rFonts w:ascii="Times New Roman" w:hAnsi="Times New Roman" w:cs="Times New Roman"/>
          <w:sz w:val="36"/>
          <w:sz w:val="36"/>
          <w:szCs w:val="36"/>
          <w:rtl w:val="true"/>
        </w:rPr>
        <w:t>شَكّ مِسْ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 حَدّثَنَا جَرِيرٌ عَنِ الأَعْمَشِ، عَنْ إِبْرَاهِيمَ، عَنْ عَلْقَمَةَ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بِحِ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 عَلَيْهِمْ سُورَةَ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هَكَذَا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قَرَأْتُهَ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بَيْنَمَا أَنَا أُكَلّمُهُ إِذْ وَجَدْتُ مِنْهُ رِيحَ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شْرَبُ الْخَمْرَ وَتُكَذّبُ بِالْكِتَابِ؟ لاَ تَبْرَحُ حَتّىَ أَجْلِ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لَدْتُهُ الْ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أَحْسَنْ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أبو كريب جميعاً عن حفص، 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أعمش عن إبراهيم عن عبيد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علي القرآن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ناد بن السري ومنجاب بن الحارث عن علي بن مسهر عن الأعمش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 وأبو كريب قال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سعر عن عمرو بن مرة عن إبراه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حدثنا جرير عن الأعمش عن إبراهيم عن علقمة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سانيد الأربعة كلهم كوفيون وهو من الطرق المستحسنة، وجرير رازي كوفي، وفيه ثلاثة تابعيو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إبراهيم النخعي وعبيدة السلماني بفتح العين وكسر الباء، وأيضاً الأعمش وإبراهيم و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سعود هذا فوائد منها استحباب استماع القراءة والإصغاء لها والبكاء عندها وتدبرها واستحباب طلب القراءة من غيره ليستمع له، وهو أبلغ في التفهم والتدبر من قراءته ب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واضع أهل العلم والفضل ولو مع أتبا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بن مسعود وجد من الرجل ريح الخمر ف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 ابن مسعود كان له ولاية إقامة الحدود لكونه نائباً للإمام عموماً، أو في إقامة الحدود، أو في تلك الناحية، أو استأذن من له إقامة الحد هناك في ذلك ففوضه إليه، ويحمل أيضاً على أن الرجل اعترف بشرب خمر بلا عذر، وإلا فلا يجب الحد بمجرد ريحها لاحتمال النسيان والاشتباه والإكراه وغير ذلك، هذا مذهبنا ومذهب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تكذب ب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نكر بعضه جاهلاً، وليس المراد التكذيب الحقيقي فإنه لو كذب حقيقة لكفر وصار مرتداً يجب قتله، وقد أجمعوا على أن من جحد حرفاً مجمعاً عليه في القرآن فهو كافر تجري عليه أحكام المرتد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قراءة القرآن في الصلاة وتعل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لأَعْمَشِ، عَنْ أَبِي صَالِحٍ،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حِبّ أَحَدُكُمْ إِذَا رَجَعَ إِلَىَ أَهْلِهِ أَنْ يَجِدَ فِيهِ ثَلاَثَ خَلِفَاتٍ عِظَامٍ سِ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ثَلاَثُ آيَاتٍ يَقْرَأُ بِهِنّ أَحَدُكُمْ فِي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لَهُ مِنْ ثَلاَثِ خَلِفَاتٍ عِظَامٍ سِ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ضْلُ بْنُ دُكَيْنٍ عَنْ مُوسَى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 عَنْ عُقْبَةَ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وَنَحْنُ فِي الصّ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يُحِبّ أَنْ يَغْدُوَ كُلّ يَوْمٍ إِلَىَ بُطْحَانَ أَوْ إِلَى الْعَقِيقِ فَيَأْتِي مِنْهُ بِنَاقَتَيْنِ كَوْمَاوَيْنِ، فِي غَيْرِ إِثْمٍ وَلاَ قَطْعِ 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نُ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يَغْدُو أَحَدُكُمْ إِلَىَ الْمَسْجِدِ فَيَعْلَمُ أَوْ يَقْرَأُ آيَتَيْنِ مِنْ كِتَابِ اللّهِ عَزّ وَجَلّ خَيْرٌ لَهُ مِنْ نَاقَ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 خَيْرٌ لَهُ مِنْ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خَيْرٌ لَهُ مِ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عْدَادِهِنّ مِنَ الإِبِ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خل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خاء المعجمة وكسر اللام الحوامل من الإبل إلى أن يمضي عليها نصف أمدها ثم هي عشار الواحدة خلفة وعش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غدو كل يوم إلى بط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وإسكان الطاء موضع بقرب المدينة، والكوما من الإبل بفتح الكاف العظيمة السن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قراءة القرآن وسورة البق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رّبِيعُ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دٍ أَنّهُ سَمِعَ أَبَا 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أُمَامَةَ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وا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أْتِي يَوْمَ الْقِيَامَةِ شَفِيعاً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وا الزّهْرَا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رَةَ وَسُورَةَ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ا تَأْتِيَانِ يَوْمَ الْقِيَامَةِ كَأَنّهُمَا غَمَا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أَنّهُمَا غَيَ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أَنّهُمَا فِرْقَانِ مِنْ طَيْرٍ صَ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اجّانِ عَنْ أَصْحَابِهِمَا، اقْرَأُوا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خْذَهَا 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كَهَا حَ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طِيعُهَا الْبَطَ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بَطَلَةَ السّحَ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بِهَذَا الإِسْنَادِ، مِثْلَهُ،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كَأَ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وْلَ مُعَاوِيَةَ بَلَغَ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عَبْدِ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مُحَمّدِ بْنِ مُهَاجِرٍ، عَنِ الْوَلِيدِ بْنِ عَبْدِ الرّحْمَنِ الْجُرَشِيّ، عَنْ جُبَيْرِ بْنِ نُ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وّاسَ ابْنِ سِمْعَانَ الْكِلاَ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ؤْتَىَ بِالْقُرْآنِ يَوْمَ القِيَامَةَ وَأَهْلِهِ الّذِينَ كَانُوا يَعْمَلُ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هُ سُورَةُ الْبَقَرَةِ وَ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لَهُمَا رَسُولُ اللّهِ صلى الله عليه وسلم ثَلاَثَةَ أَمْثَالٍ، مَا نَسِيتُهُنّ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أَنّهُمَا غَمَامَتَانِ أَوْ ظُلّتَانِ سَوْدَا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مَا 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أَنّهُمَا حِزْقَانِ مِنْ طَيْرٍ صَوَافّ تُحَاجّانِ عَنْ صَاحِ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وا الزهراوين البقرة وسورة آ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ا الزهراوين لنورهما وهدايتهما وعظيم أجرهما، وفيه جواز قول سورة آل عمران وسورة النساء وسورة المائدة وشبهها، ولا كراهة في ذلك وكرهه بعض المتقدم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قال السورة التي يذكر فيها آل عمران والصواب الأول وبه قال الجمهور لأن المعنى معل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ما يأتيان يوم القيامة كأنهما غمامتان أو كأنهما غي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مامة والغياية كل شيء أظل الإنسان فوق رأسه من سحابة وغبرة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أن ثوابهما يأتي كغما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كأنما فرقان من طير ص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ما حزقان من طير ص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قان بكسر الفاء وإسكان الراء، والحزقان بكسر الحاء المهملة وإسكان الزاي ومعناهما واحد، وهما قطيعان وجماعتان يقال في الواحد فرق وحزق وحزيقة أي جم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وليد بن عبد الرحمن الجر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ضم الج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نواس بن سم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سمعان بكسر السين و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ظلتان سوداوان بينهما 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إسكانها أي ضياء ونور، وممن حكى فتح الراء وإسكانها القاضي وآخرون والأشهر في الرواية واللغة الإسك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فاتحة وخواتيم سورة البقرة، والحث على قراءة الاَيتين من آخر البق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سَنُ بْنُ الرّبِيعِ وَ أَحْمَدُ بْنُ جَوّاسٍ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عَمّارِ بْنِ رُزَيْقٍ، عَنْ عَبْدِ اللّهِ بْنِ عِيسَىَ،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جِبْرِيلُ قَاعِدٌ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نَقِيضاً مِنْ فَوْ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ابٌ مِنَ السّمَاءِ فُتِحَ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فْتَحْ قَطّ إِلاّ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مِنْهُ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لَكٌ نَزَلَ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نْزِلْ قَطّ إِلاّ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 بِنُورَيْنِ أُوتِيتَهُمَا لَمْ يُؤْتَهُمَا نَبِيّ قَبْ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تِحَةِ الْكِتَابِ وَخَوَاتِيمُ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تَقْرَأَ بِحَرْفِ مِنْهُمَا إِلاّ أُعْطِ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صُورٌ عَنْ إِبْرَاهِيمَ، عَنْ عَبْدِ الرّحْمَنِ بْ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أَبَا مَسْعُودٍ عِنْدَ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بَلَغَنِي عَنْكَ فِي الاَيَتَيْنِ فِي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اَيَتَانِ مِنْ آخِرِ سُورَةِ الْبَقَرَةِ، مَنْ قَرَأَهُمَا فِي لَيلَةٍ، كَفَتَ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نْصُورٍ،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عَنِ الأَعْمَشِ، عَنْ إِبْرَاهِيمَ، عَنْ عَبْدِ الرّحْمَنِ بْنِ يَزِيدَ، عَنْ عَلْقَمَةَ بْنِ قَيْسٍ،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رَأَ هَاتَيْنِ الاَيَتَيْنِ مِنْ آخِرِ سُورَةِ الْبَقَرَةِ، فِي لَيْلَةٍ، كَفَ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أَبَا مَسْعُودٍ، وَهُوَ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بِهِ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عَنْ إِبْرَاهِيمَ، عَنْ عَلْقَمَة وَ عَبْدِ الرّحْمَنِ بْنِ يَزِيدَ، عَنْ أَبِي مَسْعُودٍ،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وَ أَبُو مُعَاوِيَةَ عَنِ الأَعْمَشِ، عَنْ إِبْرَاهِيمَ، عَنْ عَبْدِ الرّحْمَنِ بْنِ يَزِيدَ، عَنْ أَبِي مَسْعُودٍ،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حمد بن جو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جيم وتشديد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مار بن رز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اء ثم 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نق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قاف والضاد المعجمتين أي صوتاً كصوت الباب إذا فت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اَيتان من آخر سورة البقرة من قرأهما في ليلة كف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كفتاه من قيام الليل، وقيل من الشيطان، وقيل من الاَفات، ويحتمل من الجم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سورة الكهف وآية الكرس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سَالِمِ ابْنِ أَبِي الْجَعْدِ الْغَطَفَانِيّ، عَنْ مَعْدَانَ بْنِ أَبِي طَلْحَةَ الْيَعْمَرِيّ، عَنْ أَبِي الدّرْدَاءِ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فِظَ عَشْرَ آيَاتٍ مِنْ أَوّلِ سُورَةِ الْكَهْفِ، عُصِمَ مِنَ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قَتَادَ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خِرِ الْكَهْ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وّلِ الْكَهْ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هِشَ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بْنُ عَبْدِ الأَعَلَىَ عَنِ الْجُرَيْرِيّ، عَنْ أَبِي السّلِيلِ، عَنْ عَبْدِ اللّهِ بْنِ رَبَاحٍ الأَنْصَارِيّ،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الْمُنْذِرِ أَتَدْرِي أَيّ آيَةٍ مِنْ كِتَابِ الله مَعَكَ 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الْمُنْذِرِ أَتَدْرِي أَيّ آيَةٍ مِنْ كِتَابِ اللّهِ مَعَكَ أَعْ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ي صَدْرِي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يَهْنِكَ الْعِلْمُ أَبَا الْمُنْ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فظ عشر آيات من أول سورة الكهف عصم من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ن آخر الكهف قيل سبب ذلك ما في أولها من العجائب والاَيات فمن تدبرها لم يفتتن بالدجال، وكذا في آخره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فحسب الذين كفروا أن يتخذ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س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المهملة واسمه ضريب بن نقير بالتصغير فيهما، ونقير بالقاف وقيل بالفاء وقيل نفيل بالفاء و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بي بن كعب ليهنك العلم أبا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نقبة عظيمة لأبي، ودليل على كثرة علمه، وفيه تبجيل العالم فضلاء أصحابه وتكنيتهم، وجواز مدح الإنسان في وجهه إذا كان فيه مصلحة ولم يخف عليه إعجاب ونحوه لكمال نفسه ورسوخه في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 آية من كتاب الله معك أعظ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لا إله إلا هو الحي الق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لقول بجواز تفضيل بعض القرآن على بعض، وتفضيله على سائر كتب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خلاف للعلماء فمنع منه أبو الحسن الأشعري وأبو بكر الباقلاني وجماعة من الفقهاء والعلماء لأن تفضيل بعضه يقتضي نقص المفضول وليس في كلام الله نقص به، وتأول هؤلاء ما ورد من إطلاق أعظم وأفضل في بعض الاَيات والسور بمعنى عظيم وفاضل، وأجاز ذلك إسحاق بن راهويه وغيره من العلماء والمتكلم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راجع إلى عظم أجر قارئ ذلك وجزيل ثوابه، والمختار جواز قول هذه الاَية أو السورة أعظم أو أفضل، بمعنى أن الثواب المتعلق بها أكثر وهو معنى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ميزت آية الكرسي بكونها أعظم لما جمعت من أصول الأسماء والصفات من الإلهية والوحدانية والحياة والعلم والملك والقدرة والإرادة، وهذه السبعة أصول الأسماء والصف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قل هو الله أَح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شُعْبَةَ، عَنْ قَتَادَةَ، عَنْ سَالِمِ بْنِ أَبِي الْجَعْدِ، عَنْ مَعْدَانَ بْنِ أَبِي طَلْحَةَ، عَنْ أَبِي الدّرْدَاءِ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عْجِزُ أَحَدُكُمْ أَنْ يَقْرَأَ فِي لَيْلَةٍ ثُلُثَ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يَقْرَأُ ثُلُثَ الْقُرْآ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w:t>
      </w:r>
      <w:r>
        <w:rPr>
          <w:rFonts w:ascii="Times New Roman" w:hAnsi="Times New Roman" w:cs="Times New Roman"/>
          <w:sz w:val="36"/>
          <w:sz w:val="36"/>
          <w:szCs w:val="36"/>
          <w:rtl w:val="true"/>
        </w:rPr>
        <w:t>، يعْدِلُ ثُلُثَ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 الْعَ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قَتَادَ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هِمَا مِنْ قَوْلِ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جَزّأَ الْقُرْآنَ ثَلاَثَةَ أَجْزَ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جَعَلَ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ءاً مِنْ أَجْزَاءِ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ازِ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حْشِ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أَقْرَأُ عَلَيْكُمْ ثُلُثَ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شَدَ مَنْ حَ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نَبِيّ اللّهِ صلى الله عليه وسلم فَقَرَأَ</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نَا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ىَ هَذَا خَبَرٌ جَاءَهُ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اكَ الّذِي أَدْخَ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نَبِيّ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قُلْتُ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قْرَأُ عَلَيْكُمْ ثُلُثَ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هَا تَعْدِلُ ثُلُثَ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وَاصِلُ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 عَنْ بَشِيرٍ أَبِي إِسْمَاعِيلَ،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إِلَيْ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رَأُ عَلَيْكُمْ ثُلُثَ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خَتَمَ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 الرّحْمَنِ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ي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الْحَارِثِ عَنْ سَعِيدِ بْنِ أَبِي هِلاَلٍ أَنّ أَبَا الرّجَالِ مُحمّدَ بْنَ عَبْدَ الرّحْمَنِ حَدّثَهُ عَنْ أُمّهِ عَمْرَةَ بِنْتِ عَبْدِ الرّحْمَنِ، وَكَانَتْ فِي حَجْرِ عَائِشَةَ، زَوْجِ النّبِيّ صلى الله عليه وسلم، عَنْ عَائِشَةَ أَنّ رَسُولَ اللّهِ صلى الله عليه وسلم بَعَثَ رَجُلاً عَلَىَ سَ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يَقْرَأُ لأَصْحَابِهِ فِي صَلاَتِهِمْ فَيَخْتِمُ ب </w:t>
      </w:r>
      <w:r>
        <w:rPr>
          <w:rFonts w:cs="Times New Roman" w:ascii="Times New Roman" w:hAnsi="Times New Roman"/>
          <w:sz w:val="36"/>
          <w:szCs w:val="36"/>
          <w:rtl w:val="true"/>
        </w:rPr>
        <w:t>{</w:t>
      </w:r>
      <w:r>
        <w:rPr>
          <w:rFonts w:ascii="Times New Roman" w:hAnsi="Times New Roman" w:cs="Times New Roman"/>
          <w:sz w:val="36"/>
          <w:sz w:val="36"/>
          <w:szCs w:val="36"/>
          <w:rtl w:val="true"/>
        </w:rPr>
        <w:t>قُلْ هُوَ ال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وا ذُكِرَ ذَلِكَ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يّ شَيْءٍ يَصْنَعُ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صِفَةُ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أُحِبّ أَنْ أَقْرَأَ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وهُ أَنّ الله يُحِ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ل هو الله أحد تعدل ثلث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جزأ القرآن ثلاثة أجزاء فجعل قل هو الله أحد جزءاً من أجزاء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قيل معناه أن القرآن على ثلاثة أن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ص وأحكام وصفات لله تعالى، وقل هو الله أحد متمحضة للصفات فهي ثلث وجزء من ثلاثة أجزاء، وقيل معناه أن ثواب قراءتها يضاعف بقدر ثواب قراءة ثلث القرآن بغير تضع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حش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جتمع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ذي قال في قل هو الله أحد لأنها صفة الرحمن فأنا أحب أن أقرأ بها أخبروه أن الله ي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بة الله تعالى لعباده إرادة ثوابهم وتنعيمهم، وقيل محبته لهم نفس الإثابة والتنعيم لا الإر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حبتهم له سبحانه فلا يبعد فيها الميل منهم إليه سبحانه وهو متقدس على الم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حبتهم له استقامتهم على طاعته، وقيل الاستقامة ثمرة المحبة، وحقيقة المحبة له ميلهم إليه لاستحقاقه سبحانه وتعالى المحبة من جميع وجوه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قراءة المعوذت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بَيَانٍ، عَنْ قَيْسٍ بْنِ أَبِي حَازِمٍ، عَنْ عُقْبَةَ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مْ تَرَ آيَاتٍ أُنْزِلَتِ اللّيْلَةَ لَمْ يُرَ مِثْلُهُنّ قَطّ؟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عُوذُ بِرَبّ الْفَ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عُوذُ بِرَبّ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قَيْسٍ، عَنْ عُقْبَةَ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زِلَ أَوْ أُنْزِلَتْ عَلَيّ آيَاتٌ لَمْ يُرَ مِثْلُهُنّ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وّذَ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إِسْمَاعِيلَ،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أُسَامَةَ عَنْ عُقْبَةَ بْنِ عَامِرٍ الْجُهَنِيّ، وَكَانَ مِنْ رُفَعَاءِ أَصْحَابِ مُحمّدٍ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م تر آيات أنزلت الليلة لم ير مثلهن قط </w:t>
      </w:r>
      <w:r>
        <w:rPr>
          <w:rFonts w:cs="Times New Roman" w:ascii="Times New Roman" w:hAnsi="Times New Roman"/>
          <w:sz w:val="36"/>
          <w:szCs w:val="36"/>
          <w:rtl w:val="true"/>
        </w:rPr>
        <w:t>{</w:t>
      </w:r>
      <w:r>
        <w:rPr>
          <w:rFonts w:ascii="Times New Roman" w:hAnsi="Times New Roman" w:cs="Times New Roman"/>
          <w:sz w:val="36"/>
          <w:sz w:val="36"/>
          <w:szCs w:val="36"/>
          <w:rtl w:val="true"/>
        </w:rPr>
        <w:t>قل أعوذ برب الف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قل أعوذ بر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عظم فضل هاتين السورتين، وقد سبق قريباً الخلاف في إطلاق تفضيل بعض القرآن على بعض، وفيه دليل واضح على كونهما من القرآن ورد على من نسب إلى ابن مسعود خلاف هذا، وفيه أن لفظة قل من القرآن ثابتة من أول السورتين بعد البسملة، وقد أجمعت الأمة على هذا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زل أو أنزلت على آيات لم ير مثلهن قط المعوذ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 نر بالنون المفتوحة وبالياء المضمومة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عوذ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هو صحيح وهو منصوب بفعل محذوف أي أعني المعوذتين وهو بكسر الواو</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من يقوم بالقرآن ويعلمه، وفضل من تعلم حكمة من فقه أو غيره فعمل بها وعلم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زّهْرِيّ عَنْ سَالِمٍ، عَنْ أَبِيهِ،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سَدَ إِلاّ فِي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تَاهُ اللّ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يَقُومُ بِهِ آنَاءَ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نَاءَ النّهَارِ وَرَجُلٌ آتَاهُ اللّهُ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يُنْفِقُهُ آنَاءَ اللّيْلِ وَآنَاءَ 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الِمُ بْنُ عَبْدِ اللّهِ بْنِ عُمَ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سَدَ إِلاّ عَلَى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تَاهُ اللّهُ هَذَ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بِهِ آنَاءَ اللّيْلِ وَآنَاءَ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آتَاهُ اللّهُ 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بِهِ آنَاءَ اللّيْلِ وَآنَاءَ 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إِسْمَاعِيلَ، عَ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سَدَ إِلاّ فِي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تَاهُ الله مَالاً، فَسَلّطَهُ عَلَىَ هَلَكَتِهِ فِي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آتَاهُ الله حِكْمَةً، فَهُوَ يَقْضِي بِهَا وَيُعَلّمُ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بْنِ شِهَابٍ، عَنْ عَامِرِ بْنِ وَاثِلَةَ أَنّ نَافِعَ بْنَ عَبْدِ الْحَارِثِ لَقِيَ عُمَرَ بِ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 يَسْتَعْمِلُهُ عَ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سْتَعْمَلْتَ عَلَىَ أَهْلِ الْوَا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بْ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بْنُ أَبْ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لَى مِنْ مَوَا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خْلَفْتَ عَلَيْهِمْ مَوْ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ارِئٌ لِكِتَابِ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عَالِمٌ بِالْفَرَ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نّ نَبِيّكُمْ صلى الله عليه وسلم قَ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رْفَعُ بِهَذَا الْكِتَابِ أَقْوَاماً وَيَضَعُ بِهِ آخَ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عَبْدِ الرّحْمَنِ الدّارِمِيّ وَ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امِرُ بْنُ وَاثِلَةَ الليْثِيّ أَنّ نَافِعَ بْنَ عَبْدِ الْحَارِثِ الْخُزَاعِيّ لَقِي عُمَرَ بْنَ الْخَطّابِ بِ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إِبْرَاهِيمَ بْنِ سَعْدٍ عَنِ الزّ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سد إلا في 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د قسمان حقيقي ومجازي، فالحقيقي تمني زوال النعمة عن صاحبها وهذا حرام بإجماع الأمة مع النصوص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جازي فهو القبطة وهو أن يتمنى مثل النعمة التي على غيره من غير زوالها عن صاحبها، فإن كانت من أمور الدنيا كانت مباحة، وإن كانت طاعة فهي مستحبة، والمراد بالحديث لا غبطة محبوبة إلا في هاتين الخصلتين وما في معن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ناء الليل و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اعاته وواحده الاَن وانا واني وانو أربع لغ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سلطه على هلكته في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نفاقه في الطا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رجل آتاه الله حكمة فهو يقضي بها ي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عمل بها ويعلمها احتساباً، والحكمة كل ما منع من الجهل وزجر عن القب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قرآن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معنا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بْنِ الزّبَيْرِ، عَنْ عَبْدِ الرّحْمَنِ بْنِ عَبْدٍ الْقَ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مَر بْنَ الْخَطّ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هِشَامَ بْنَ حَكِيمِ بْنِ حِزَامٍ يَقْرَأُ سُورَةَ الْفُرْقَانِ عَلَىَ غَيْرِ مَا أَقْرَؤ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أَقْرَأَ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دْتُ أَنْ أَعْجَ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هَلْتُهُ حَتّى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بّبْتُهُ بِ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تُ بِ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سَمِعْتُ هَذَا يَقْرَأُ سُورَةَ الْفُرْقَانِ عَلَىَ غَيْرِ مَا أَقْرَأْتَ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الْقِرَاءَةَ الّتِي سَمِعْتُهُ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كَذَا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كَذَا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قُرْآنَ أُنْزِلَ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رَأُوا مَا تَيَسّرَ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الْمِسْوَرَ بْنَ مَخْرَمَةَ وَ عَبْدَ الرّحْمَنِ بْنَ عَبْدٍ الْقَارِيّ أَخْبَرَاهُ أَنّهُمَا سَمِعَا عُمَرَ بْنَ الْخَطّا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هِشَامَ بْنَ حَكِيمِ يَقْرَأُ سُورَةَ الْفُرْقَانِ فِي حَيَ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دْتُ أُسَاوِرُهُ فِي الصّلاَةِ، فَتَصَبّرْتُ حَتّىَ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وَايَةِ يُونُسَ بِإِسْنَا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عَبْدِ اللّهِ بْنِ عُتَبَةَ أَنّ ابْنَ عَبّاسٍ حَدّثَ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رَأَنِي جِبْرِيلُ عَلَيْهِ السّلاَمُ عَلَىَ 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زَلْ أَسْتَزِيدُهُ فَيَزِي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نْتَهَىَ إِلَىَ سَبْعَةِ أَحْ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تِلْكَ السّبْعَةَ الأَحْرُفَ إِنّمَا هِيَ فِي الأَمْرِ الّذِي يَكُونُ وَاحِداً، لاَ يَخْتَلِفُ فِي حَلاَلٍ وَلاَ 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بِي خَالِدٍ عَنْ عَبْدِ اللّهِ بْنِ عَيسَى بْنِ عَبْدِ الرّحْمَنِ بْنِ أَبِي لَيْلَىَ، عَنْ جَدّهِ،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رَجُلٌ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قِرَاءَةٍ أَنْكَرْتُ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قِرَاءَةً سِوَىَ قِرَاءَةِ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يْنَا الصّلاَةَ دَخَلْنَا جَمِيع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قَرَأَ قِرَاءَةً أَنْكَرْتُ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خَلَ آخَرُ فَقَرَأَ سِوَىَ قِرَاءَةِ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ا رَسُولُ اللّهِ صلى الله عليه وسلم فَقَرَآ</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سّنَ النّبِيّ صلى الله عليه وسلم شَأْ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طَ فِي نَفْسِي مِنَ التّكْذِ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إِذْ كُنْتُ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رَسُولُ اللّهِ صلى الله عليه وسلم مَا قَدْ غَشِيَنِي ضَرَبَ فِي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ضْتُ عَ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أَنّمَا أَنْظُرُ إِلَى اللّهِ عَزّ وَجَلّ 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يّ أُرْسِلَ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قْرَإِ الْقُرْآنَ عَلَىَ 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دْ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وّنْ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إِلَيّ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 عَلَى حَ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دْ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وّنْ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 إِلَيّ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 بِكُلّ رَدّةٍ رَدَدْتُكَهَا مَسْأَلَةٌ تَسْأَلُ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رْتُ الثّالِثَةَ لِيَوْمٍ يَرْغَبُ إِلَيّ الْخَلْقُ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بْرَاهِي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مَاعِيلُ بْ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يسَىَ عَنْ عَبْدِ الرّحْمَنِ 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بْنُ كَعْبٍ أَنّهُ كَانَ جَالِسَ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دَخَلَ رَجُلٌ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ثْلِ حَدِيثِ ابْنِ نُمَ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مُجَاهِدٍ، عَنِ ابْنِ أَبِي لَيْلَىَ، عَنْ أُبَيّ بْنِ كَعْبٍ أَنّ النّبِيّ صلى الله عليه وسلم كَانَ عِنْدَ أَضَاةِ بَنِي 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تَاهُ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أْمُرُكَ أَنْ تَقْرَأَ أُمّتُكَ الْقُرْآنَ عَلَىَ 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سْأَلُ اللّهَ مُعَافَاتَهُ وَمَغْفِ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مّتِي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هُ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أْمُرُكَ أَنْ تَقْرَأَ أُمّتُكَ الْقُرْآنَ عَلَىَ حَ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سْأَلُ الله مُعَافَاتَهُ وَمَغْفِ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مّتِي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الثّالِ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أْمُرُكَ أَنْ تَقْرَأَ أُمّتُكَ الْقُرْآنَ عَلَىَ ثَلاَثَ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سْأَلُ الله مُعَافَاتَهُ وَمَغْفِرَتَهُ وَإِنّ أُمّتِي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هُ الرّابِ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أْمُرُكَ أَنْ تَقْرَأَ أُمّتُكَ الْقُرْآنَ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مَا حَرْفٍ قَرَأُوا عَلَيْهِ، فَقَدْ أَصَابُ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 مِثْلَهُ</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ببته ب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باء الأولى معناه أخذت بمجامع ردائه في عنقه وجررته به، مأخوذ من اللبة بفتح اللام لأنه يقبض عليها، وفي هذا بيان ما كانوا عليه من إِلاعتناء بالقرآن والذب عنه والمحافظة على لفظه كما سمعوه من غير عدول إلى ما يجوزه العربية، وأما أمر النبي صلى الله عليه وسلم عمر بإرساله فلأنه لم يثبت عنده ما يقتضي تعزيره، ولأن عمر إنما نسبه إلى مخالفته في القراءة، والنبي يعلم من جواز القراءة ووجوهها ما لا يعلمه عمر، ولأنه إذا قرأ وهو يلبث لم يتمكن من حضور البال وتحقيق القراءة تمكن الم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قرآن أنزل على سبعة أحرف فاقرؤوا ما تيسر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إنزاله على سبعة التخفيف والتسهيل ولهذا 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ن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صرح به في الرواية الأخرى واختلف العلماء في المراد بسبعة أحرف،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و توسعة وتسهيل لم يقصد به الح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كثرون هو حصر لعدد في سبعة، ثم قيل هي سبعة في المعاني، كالوعد والوعيد والمحكم والمتشابه والحلال والحرام والقصص والأمثال والأمر والنهي، ثم اختلف هؤلاء في تعيين ال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ي أداء التلاوة وكيفية النطق بكلماتها من إدغام وإظهار وتفخيم وترقيق وإمالة ومد، لأن العرب كانت مختلفة اللغات في هذه الوجوه، فيسر الله تعالى عليه ليقرأ كل إنسان بما يوافق لغته ويسهل على 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ألفاظ والحروف وإليه أشار ابن شهاب بما رواه مسلم عنه في الكتاب، ثم اختلف هؤلاء فقيل سبع قراءات و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 لغات العرب يمنها ومعدها وهي أفصح اللغات وأعلاها، وقيل بل السبعة كلها لمضر وحدها وهي متفرقة في القرآن غير مجتمعة في كلمة واحدة، وقيل بل هي مجتمعة في بعض الكلمات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عبد الطا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نرتع ونل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باعد بين أسفا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بعذاب بئ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أبو بكر بن الباق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هذه الأحرف السبعة ظهرت واستفاضت عن رسول الله صلى الله عليه وسلم وضبطها عنه الأمة وأثبتها عثمان والجماعة في المصحف وأخبروا بصحتها، وإنما حذفوا منها ما لم يثبت متواتراً، وأن هذه الأحرف تختلف معانيها تارة وألفاظها أخرى وليست متضاربة ولا متن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طحاوي أن القراءة بالأحرف السبعة كانت في أول الأمر خاصة للضرورة، لاختلاف لغة العرب ومشقة أخذ جميع الطوائف بلغة، فلما كثر الناس والكتاب وارتفعت الضرورة كانت قراء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قراءات السبع التي يقرأ الناس اليوم بها ليس كل حرف منها وهو أحد تلك السبعة بل تكون مفرق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 الله بن أبي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قراءات السبع إنما شرعت من حرف واحد من السبعة المذكورة في الحديث وهو الذي جمع عثمان عليه المصحف، وهذا ذكره النحاس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كن القراءة بالسبع المذكورة في الحديث في ختمة واحدة، ولا يدري أي هذه القراءات كان آخر الغرض على النبي صلى الله عليه وسلم، وكلها مستفيضة عن النبي صلى الله عليه وسلم ضبطها عنه الأمة وأضافت كل حرف منها إلى من أضف إليه من الصحابة، أي أنه كان أكثر قراءة به، كما أضيف كل قراءة منها إلى من اختار القراءة بها من القراء السبع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ن قال المراد سبعة معان مختلفة كالأحكام والأمثال والقصص فخطأ لأنه صلى الله عليه وسلم أشار إلى جواز القراءة بكل واحد من الحروف وإبدال حرف بحرف، وقد تقرر إجماع المسلمين أنه يحرم إبدال آية أمثال بآية أ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من قال المراد خواتيم الاَي فيجعل مكان غفور رحيم سميع بصير فاسد أيضاً للإجماع على منع تغيير القرآن للناس، هذا مختصرها نقله القاضي عياض في المسأ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دت أسا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سين المهملة أي أعاجله وأواث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رأني جبريلعلى حرف فراجعته فلم أزل أستزيده فيزيدني حتى انتهى إ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م أزل أطلب منه أن يطلب من الله الزيادة في الحرف للتوسعة والتخفيف، ويسأل جبريل ربه سبحانه وتعالى فيزيده حتى انتهى إلى السب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بن كعب فحسن النبي صلى الله عليه وسلم شأن المختلفين في القراء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قط في نفسي من التكذيب ولا إذ كنت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سوس لي الشيطان تكذيباً للنبوة أشد مما كنت عليه في الجاهلية، لأنه في الجاهلية كان غافلاً أو متشككاً فوسوس له الشيطان الجزم بالتكذ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قوله سقط في نفسي أنه اعترته حيرة ودهشة، قال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إذ كنت في الجاهلية معناه أن الشيطان نزغ في نفسه تكذيباً لم يعتق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خواطر إذا لم يستمر عليها لا يؤاخذ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معنى هذا أنه وقع في نفس أبي بن كعب نزغة من الشيطان غير مستقرة ثم زالت في الحال حين ضرب النبي بيده في صدره ففاض ع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رأى رسول الله صلى الله عليه وسلم ما قد غشيني ضرب في صدري ففضت عرف وكأنما أنظر إلى الله عز وجل 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ه صلى الله عليه وسلم في صدره تثبتاً له حين رآه قد غشيه ذلك الخاطر المذم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فضت عرقاً وفضت بالضاد المعجمة والصاد المه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تنا هنا بالمعجم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هو في معظم أصول بلادنا وفي بعضها ب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 إلي أن أقرأ على حرف فرددت إليه أن هون على أمتي فرد إلي الثانية أن اقرأ على حرف فرددت إليه أن هون على أمتي فرد إلي الثالثة اقرأه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ت هذه الرواية الأولى في معظم الأصول، ووقع في بعضها زياد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 إلي أن أقرأ القرآن على حرف فرددت إليه أن هون على أمتي فرد إلي الثانية اقرأه على حرف فرددت إليه أن هون على أمتي فرد إلي الثالثة اقرأه على سبعة أ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الطريق الذي بعد هذا من رواية ابن أبي شيبة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ه على حرف، وفي المرة الثانية على حرفين، وفي الثالثة على ثلاثة، وفي الرابعة على س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شكل معناه، والجمع بين الروايتين وأقرب ما يقال فيه أن قوله في الرواية الأولى فرد إلى الثالثة المراد بالثالثة الأخيرة وهي الرابعة فسماها ثالثة مجازاً، وحملنا على هذا التأويل تصريحه في الرواية الثانية أن الأحرف السبعة إنما كانت في المرة الرابعة وهو الأخيرة، ويكون قد حذف في الرواية الأولى أيضاً بعد ال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بكل ردة رددتها، وفي بعض النسخ رددتكها، هذا يدل على أنه سقط في الرواية الأولى ذكر بعض الردات الثلاث، وقد جاءت مبينة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ك بكل ردة رددتكها مسألة تسأل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سألة مجابة قطعاً، وأما باقي الدعوات فمرجوة ليست قطعية الإجابة، وقد سبق بيان هذا الشرح في كتاب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د أضاة بني 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همزة وبضاد معجمة مقصورة وهي الماء المستنقع كالغدير وجمعها أضا كحصاة وحصا وإضاء بكسر الهمزة والمد كأكمة وا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أمرك أن تقرأ أمتك على سبعة أحرف فأيما حرف قرؤوا عليه فقد أص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تجاوز أمتك سبعة أحرف ولهم الخيار في السبعة، ويجب عليهم نقل السبعة إلى من بعدهم بالتخير فيها وأنها لا تتجاوز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رتيل القراءة واجتناب الهذ، وهو الإفراط في الس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باحة سورتين فأكثر في رك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لأَعْمَشِ،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يُقَالُ لَهُ نَهِيكُ بْنُ سِنَانٍ إِلَىَ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كَيْفَ تَقْرَأُ هَذَا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اً تَجِدُهُ أَمْ 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ءٍ غَيْرِ آسِنٍ أَوْ مِنْ مَاءٍ غَيْرِ يَاسِنٍ؟ قَالَ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الْقُرْآنِ قَدْ أَحْصَيْتَ غَيْرَ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قْرَأُ الْمُفَصّلَ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هَذّ الشّعْرِ؟ إِنّ أَقْوَاماً يَقْرَأُونَ الْقُرْآنَ لاَ يُجَاوِزُ تَرَاقِ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إِذَا وَقَعَ فِي الْقَلْبِ فَرَسَخَ فِيهِ، نَ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ضَلَ الصّلاَةِ 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لم النّظَائِرَ الّتِي كَانَ رَسُولُ اللّهِ صلى الله عليه وسلم يَقْرُنُ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تَيْنِ فِي كُلّ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عَبْدُ اللّهِ فَدَخَلَ عَلْقَمَةُ فِي إِ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بَرَنِي 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نُمَيْ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مِنْ بَنِي بَجِيَلَةَ إِلَىَ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كُ بْنُ سِنَ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عَبْدِ اللّهِ، يُقَالُ لَهُ نَهِيكُ بْنُ سِ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عَلْقَمَةُ لِيَدْخُ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هُ عَنِ النّظَائِرِ الّتِي كَانَ رَسُولُ اللّهِ صلى الله عليه وسلم يَقْرَأُ بِهَا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هِ 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ونَ سُورَةً مِنَ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تَأْلِيفِ عَبْدِ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فِي هَذَا الاْسْنَادِ، بِنَحْوِ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رِفُ النّظَائِرَ الّتِي كَانَ يَقْرَأُ بِهِ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ثْنَتَيْنِ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شْرينَ سُورَةً فِي عَشْرِ رَكَعَ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هْدِيّ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اصِلٌ الأَحْدَبُ عَنْ 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دَوْنَا عَلَىَ عَبْدِ اللّهِ بْنِ مَسْعُودٍ يَوْماً بَعْدَمَا صَلّيْنَا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نَا بِ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كَثْنَا بِالْبَابِ هُ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رَجَتِ الْجَارِيَ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دْخُلُونَ؟ فَدَخَ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جَالِسٌ يُ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عَكُمْ أَنْ تَدْخُلُوا وَقَدْ أُذِنَ لَكُ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ا ظَنَنّا أَنّ بَعْضَ أَهْلِ الْبَيْتِ 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ظَنَنْتُمْ بِآلِ ابْنِ أُمّ عَبْدٍ غَفْ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يُسَبّحُ حَتّىَ ظَنّ أَنّ الشّمْسَ قَدْ طَلَ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ارِيَةُ انْظُ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طَلَعَتْ الشّمْسَ؟ قَالَ فَنَظَرَتْ فَإِذَا هِيَ لَمْ تَطْ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يُسَ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ظَنّ أَنّ الشّمْسَ قَدْ طَلَعَ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ارِيَةُ انْظُ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طَلَعَتْ؟ فَنَظَرَتْ فَإِذَا هِيَ قَدْ طَلَ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قَالَنَا يَوْمَنَا هَذَا</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مَهْدِيّ وَأَحْسِ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هْلِكْنَا بِذُنُو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الْمُفَصّلَ الْبَارِحَةَ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هَذّ الشّعْرِ؟ إِنّا لَقَدْ سَمِعْنَا الْقَرَا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لأَحْفَظُ الْقَرَائِنَ الّتِي كَانَ يَقْرَؤُهُ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انِيَةَ عَشَرَ مِنَ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رَتَيْنِ مِنْ آلِ حَ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الْجُعْفِيّ عَنْ زَائِدَةَ، عَنْ مَنْصُورٍ، عَنْ شَ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مِنْ بَنِي بَجِيلَةَ، يُقَالُ لَهُ نَهِيكُ بْنُ سِنَانٍ، إلى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قْرَأُ الْمُفَصّلَ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هَذّ الشّعْرِ؟ لَقَدْ عَلِمْتُ النّظَائِرَ الّتِي كَانَ رَسُولُ اللّهِ صلى الله عليه وسلم يَقْرَأُ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تَيْنِ فِي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أَنّهُ سَمِعَ أَبَا وَائِلٍ يُحَدّثُ أَنّ رَجُلاً جَاءَ إِلَى ا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رَأَتُ الْمُفَصّلَ اللّيْلَةَ كُلّهُ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هَذّ الشّعْرِ؟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عَرَفْتُ النّظَائِرَ الّتِي كَانَ رَسُولُ اللّهِ صلى الله عليه وسلم يَقْرُنُ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ذَكَرَ عِشْرينَ سُورَةً مِنَ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تَيْنِ سُورَتَيْنِ فِي كُلّ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في الإسناد الأول ابن أبي شيبة وابن نمير عن وكيع عن الأعمش عن أبي وائل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ني أبا كريب عن أبي معاوية عن الأعمش هذان الإسنادان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للذي سأل ابن مسعود عن آسن</w:t>
      </w:r>
      <w:r>
        <w:rPr>
          <w:rFonts w:cs="Times New Roman" w:ascii="Times New Roman" w:hAnsi="Times New Roman"/>
          <w:sz w:val="36"/>
          <w:szCs w:val="36"/>
          <w:rtl w:val="true"/>
        </w:rPr>
        <w:t>: "</w:t>
      </w:r>
      <w:r>
        <w:rPr>
          <w:rFonts w:ascii="Times New Roman" w:hAnsi="Times New Roman" w:cs="Times New Roman"/>
          <w:sz w:val="36"/>
          <w:sz w:val="36"/>
          <w:szCs w:val="36"/>
          <w:rtl w:val="true"/>
        </w:rPr>
        <w:t>كل القرآن قد أحصيت غير هذا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أنه فهم منه أنه غير مسترشد في سؤاله، إذ لو كان مسترشداً لوجب جوابه وهذا ليس ب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قرأ المفصل في ركعة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هذ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رجل أخبر بكثرة حفظه وإتقانه، فقال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ذه هذا وهو بتشديد الذال وهو شدة الإسراع والإفراط في العجلة، ففيه النهي عن الهذ والحث على الترتيب والتدبر، وبه 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احت طائفة قليلة اله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هذ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ي تحفظه وروايته لا في إسناده وترنمه، لأنه يرتل في الإنشاد والترنم في ال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قوام يقرأون القرآن لا يجاوز تراقيهم ولكن إذا وقع في القلب فرسخ فيه ن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ن قوماً ليس حظهم من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روره على اللسان فلا يجاوز تراقيهم ليصل قلوبهم، وليس ذلك هو المطلوب بل المطلوب تعقله وتدبره بوقوعه في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فضل الصلاة الركوع و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 ابن مسعود رضي الله عنه، وقد سبق في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صلاة طول القن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رب ما يكونالعبد من ربه وهو 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ن مذاهب العلماء في هذه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أعلم النظائر التي كان رسول الله صلى الله عليه وسلم يقرن بينهن سورتين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ره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شرون سورة في عشر ركعات من المفصل في تأليف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حيح موافق لرواية عائشة وابن عباس أن قيام النبي صلى الله عليه وسلم كان إحدى عشرة ركعة بالوتر، وأن هذا كان قدر قراءته غالباً، وأن تطويله الوارد إنما كان في التدبر والترتيل، وما ورد من غير ذلك في قرائته البقرة والنساء وآل عمران كان في نادر من الأوقات، وقد جاء بيان هذه السورة العشرين في رواية في سنن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حمن والنجم في ركعة، واقتربت والحاقة في ركعة، والطور والذاريات في ركعة، والواقعة ونون في ركعة، وسأل سائل والنازعات في ركعة، وويل للمطففين وعبس في ركعة، والمدثر والمزمل في ركعة، وهل أتى ولا أقسم في ركعة، وعم والمرسلات في ركعة، والدخان وإذا الشمس كورت في ركعة، وسمي مفصلاً لقصر سوره وقرب انفصال بعضهن م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ثمانية عشر من المفصل وسورتين من آل 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المفصل ما بعد آل 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أولى عشرون من المفصل، وقوله هنا ثمانية عشر من المفصل وسورتين من آل حم لا تعارض فيه، لأن مراده في الأولى معظم العشرين من المفصل،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القرآن السبع الطوال ثم ذوات المئين وهو ما كان في السورة منها مائة آية ونحوها، ثم المثاني ثم المفصل، وقد سبق بيان الخلاف في أول المفصل، فقيل من القتال، وقيل من الحجرات، وقيل من 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قرن بي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وفيه جواز سورتين في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كثنا بالباب ه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ياء غير مهموز، وقد سبق بيانه واضحاً في باب ما يقال في افتتاح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عكم أن تدخلوا وقد أذن لكم فقلنا لا إلا أنا ظننا أن بعض أهل البيت نائم فقال ظننتم بآل ابن أم عبد غ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مانع لنا إلا أن توهمنا أن بعض أهل البيت نائم فنزعجه، ومعنى قولهم ظننا توهمنا وجوزنا لا أنهم أرادوا الظن المعروف للأصوليين وهو رجحان إِلاعتقاد، وفي هذا الحديث مراعاة الرجل لأهل بيته ورعيته في أمور د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ي هل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قبول خبر الواحد وخبر المرأة والعمل بالظن مع إمكان اليقين لأنه عمل بقولها، وهو مفيد للظن مع قدرته على رؤية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انية عشر من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المشهورة ثمانية عشر، وفي نادر منها ثمان عشرة، والأول صحيح أيضاً على تقدير ثمانية عشر نظ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سورتين من آل 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السور التي أولها حم كقولك فلان من آل فلا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كون المراد حم نفسها كما قال في الحديث من مزامير آل داود أي داود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تعلق بالقراء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أَسْوَدَ بْنَ يَزِيدَ، وَهُوَ يُعَلّمُ الْقُرْآنَ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رَأُ هَذِهِ الاَيَةَ؟ فَهَلْ مِنْ مُدّكِرٍ؟ أَدَالاً أَمْ ذَا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دَ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دّ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ا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أَبِي إِسْحَقَ، عَنْ الأَسْوَدِ، عَنْ عَبْدِ اللّهِ، عَنِ النّبِيّ صلى الله عليه وسلم أَنّهُ كَانَ يَقْرَأُ هَذَا الْحَرْفَ </w:t>
      </w:r>
      <w:r>
        <w:rPr>
          <w:rFonts w:cs="Times New Roman" w:ascii="Times New Roman" w:hAnsi="Times New Roman"/>
          <w:sz w:val="36"/>
          <w:szCs w:val="36"/>
          <w:rtl w:val="true"/>
        </w:rPr>
        <w:t>"</w:t>
      </w:r>
      <w:r>
        <w:rPr>
          <w:rFonts w:ascii="Times New Roman" w:hAnsi="Times New Roman" w:cs="Times New Roman"/>
          <w:sz w:val="36"/>
          <w:sz w:val="36"/>
          <w:szCs w:val="36"/>
          <w:rtl w:val="true"/>
        </w:rPr>
        <w:t>فَهَلْ مِنْ مُدّ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اِءَ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نَا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نَا أَبُو الدّرْدَ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كُمْ أَحَدٌ يَقْرَأُ عَلَى قِرَاءَةِ عَبْدِ اللّهِ؟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سَمِعْتَ عَبْدَ اللّهَ يَقْرَأُ هَذِهِ الاَيَةَ؟ وَاللّيْلِ إِذَا يَغْ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يْلِ إِذَا يَغْشَىَ وَالذّكَرِ وَالأُثْ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وَالله هَكَذَا سَمِعْتُ رَسُولَ اللّهِ صلى الله عليه وسلم يَقْرَؤ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هَؤُلاَءِ يُرِيدُونَ أَنْ أَ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تَابِعُ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غِيرَةَ، عَ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عَلْقَمَةُ الشّامَ فَدَخَلَ مَسْجِداً فَصَلّىَ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إِلَىَ حَلْقَةٍ فَجَلَسَ فِ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فَعَرَفْتُ فِيهِ تَحَوّشَ الْقَوْمِ وَهَيْئَ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إِلَىَ جَ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حْفَظُ كَمَا كَانَ عَبْدُ اللّهِ يَقْرَأُ؟ فَذَكَرَ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دَاوُدَ بْنِ أَبِي هِنْدٍ، عَنِ الشّعْبِيّ،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أَبَا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كُ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قْرَأُ عَلَى قِرَاءَةِ عَبْدِ اللّهِ بْنِ مَسْعُودٍ؟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يْلِ إِذَا يَغْ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رَ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يْلِ إِذَا يَغْشَىَ وَالنّهَارِ إِذَا تَجَلّىَ وَالذّكَرِ و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ضَحِ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 رَسُولَ اللّهِ صلى الله عليه وسلم يَقْرَؤُ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عَنْ عَامِرٍ،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شّامَ فَلَقِيتُ أَبَا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 ابْنِ عُ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مدكر أد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مهملة وأصله مذتكر فأبدلت التاء دالاً مهملة ثم أدغمت المعجمة في المهملة فصار النطق بدال مهم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أبو كريب واللفظ لأبي بك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ع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سناد كوفي كله وفيه ثلاثة تابع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إبراهيم و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سعود وأبي الدرداء أنهما قرآ والذكر وال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 يجب أن يعتقد في هذا الخبر وما في معناه أن ذلك كان قرآناً ثم نسخ ولم يعلم من خالف النسخ فبقي على النس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هذا وقع من بعضهم قبل أن يبلغهم مصحف عثمان المجمع عليه المحذوف منه كل منسوخ، وأما بعد ظهور مصحف عثمان فلا يظن بأحد منهم أنه خال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مسعود فرويت عنه روايات كثيرة، منها ما ليس بثابت عند أهل النقل، وما ثبت منها مخالفاً لما قلناه، فهو محمول على أنه كان يكتب في مصحفه بعض الأحكام والتفاسير مما يعتقد أنه ليس بقرآن وكان لا يعتقد تحريم ذلك، وكان يراه كصحيفة يثبت فيها ما يشاء، وكان رأي عثمان والجماعة منع ذلك لئلا يتطاول الزمان ويظن ذلك قرآ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د الخلاف إلى مسألة فقهية وهي أنه هل يجوز إلحاق بعض التفاسير في أثناء المصح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ما روي من إسقاط المعوذتين من مصحف ابن مسعود أنه اعتقد أنه لا يلزمه كتب كل القرآن ما سواهما وتركهما لشهرتهما عنده وعند النا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إلى ح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إسكان اللام في اللغة ال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في لغة رديئة ب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رفت فيه تحوش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ثناة في أوله مفتوحة وحاء مهملة وواو مشددة وشين معجمة أي انقباضه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ريد الفطنة والذكاء،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حوشي الفؤاد أي حد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وقات التي نهى عن الصلاة ف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حمّدِ بْنِ يَحْيَىَ بْنِ حَبّانَ، عَنِ الأَعْرَجِ، عَنْ أَبِي هُرَيْرَةَ أَنّ رَسُولَ اللّهِ صلى الله عليه وسلم نَهَىَ عَنِ الصّلاَةِ بَعْدَ الْعَصْرِ، حَتّى تَغْرُ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صّلاَةِ بَعْدَ الصّبْحِ، حَتّى تَطْلُعَ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دَاوُدُ بْنُ رُشَيْدٍ وَإِسْمَاعِيلُ بْ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نْصُورٌ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عَا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غَيْرَ وَاحِدٍ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حَبّهُمْ إِلَيّ أَنّ رَسُولَ اللّهِ صلى الله عليه وسلم نَهَىَ عَنِ الصّلاَةِ بَعْدَ الْفَجْرِ، حَتّى تَطْلُ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غْرُبَ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قَتَادَةَ، بِهَذَا الاْسْنَادِ، غَيْرَ أَنّ فِي حَدِيثِ سَعِيدٍ وَهِشَامٍ بَعْدَ الصّبْحِ حَتّىَ تَشْرُقَ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شِهَابٍ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بْنُ يَزِيدَ اللّيْثِيّ أَنّهُ سَمِعَ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بَعْدَ صَلاَةِ الْعَصْرِ حَتّى تَغْرُ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لاَةَ بَعْدَ صَلاَةَ الْفَجْرِ حَتّى تَطْلُعَ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تَحَرّىَ أَحَدُكُمْ فَيُصَلّي عِنْدَ طُلُوعِ الشّمْسِ وَلاَ عِنْدَ غُرُو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وْا بِصَلاَتِكُمْ طُلُوعَ الشّمْسِ وَلاَ 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طْلُعُ بِقَرْنَيِ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ا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دَا حَاجِبُ الشّمْسِ، فَأَخّرُوا الصّلاَةَ حَتّىَ تَبْ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غَابَ حَاجِبُ الشّمْسِ، فَأَخّرُوا الصّلاَةَ حَتّىَ تَغِ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خَيْرِ بْنِ نُعَيْمٍ الْحَضْرَمِيّ، عَنِ ابْنِ هُبَيْرَةَ، عَنْ أَبِي تَمِيمٍ الُجَيْشَانِيّ، عَنْ أَبِي بَصْرَةَ الْغِفَ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الْعَصْرَ بِالْمُخَ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صّلاَةَ عُرِضَتْ عَلَىَ مَنْ كَانَ قَبْلَكُمْ فَضَيّعُ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حَافَظَ عَلَيْهَا كَانَ لَهُ أَجْرُهُ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لاَةَ بَعْدَهَا حَتّى يَطْلُعَ الشّاهِدُ</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اهِدُ النّجْ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يِزِيدَ بْنُ أَبِي حَبِيبٍ عَنْ خَيْرِ بْنِ نُعَيْمٍ الْحَضْرَمِيّ، عَنْ عَبْدِ اللّهِ بْنِ هُبَيْرَةَ السّبَائِيّ،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ثِ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تَمِيمٍ الْجَيْشَانِيّ، عَنْ أَبِي بَصْرَة الْغِفَ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مُوسَى بْنِ عُلِ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قْبَةَ بْنِ عَامِرٍ الْجُهَنِ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سَاعَاتٍ كَانَ رَسُولُ اللّهِ صلى الله عليه وسلم يَنْهَانَا أَنْ نُصَلّيَ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نْ نَقْبُرَ فِيهِنّ مَوْ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تَطْلُعُ الشّمْسُ بَازِغَةً حَتّىَ تَرْتَ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 يَقُومُ قَائِمُ الظّهِيرَةِ حَتّىَ تَمِيلَ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 تَضَيّفُ الشّمْسُ لِلْغُرُوبِ حَتّى تَ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أحاديث الباب نهيه صلى الله عليه وسلم عن الصلاة بعد العصر حتى تغرب الشمس، وبعد الصبح حتى تطلع الشمس، وبعد طلوعها حتى ترتفع، وعند استوائها حتى تزول، وعند اصفرارها حتى ت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ت الأمة على كراهة صلاة لا سبب لها في هذه الأوقات، واتفقوا على جواز الفرائض المؤداة فيها، واختلفوا في النوافل التي لها سبب كصلاة تحية المسجد وسجود التلاوة والشكر وصلاة العيد والكسوف وفي صلاة الجنازة وقضاء الفوا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الشافعي وطائفة جواز ذلك كله بلا كرا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أبي حنيفة وآخرين أنه داخل في النهي لعموم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شافعي وموافقوه بأنه ثبت أن النبي صلى الله عليه وسلم قضى سنة الظهر بعد العصر، وهذا صريح في قضاء السنة الفائتة، فالحاضرة أولى، والفريضة المقضية أولى، وكذا الجنازة، هذا مختصر ما يتعلق بجملة حكام الباب، وفيه فروع ودقائق سننبه على بعضها في واضعها من أحاديث الباب إن شاء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شرق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تاء وكسر الراء، وهكذا أشار إليه القاضي عياض في شرح مسلم، وضبطناه أيضاً بفتح التاء وضم الراء وهو الذي ضبطه أكثر رواة بلادنا، وهو الذي ذكره القاضي عياض في المشارق،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شرقت الشمس تشرق أي طلعت على وزن طلعت تطلع وغربت تغرب،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قت تشرق أي ارتفعت وأضاءت، 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شرقت الأرض بنور 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ضاءت، فمن فتح التاء هنا احتج بأن باقي الروايات قبل هذه الرواية وبعدها حتى تطلع الشمس فوجب حمل هذه على موافقتها، ومن قال بضم التاء احتج له القاضي بالأحاديث الأخر في النهي عن الصلاة عند طلوع الشمس، والنهي عن الصلاة إذا بدا حاجب الشمس حتى تبرز، وحديث ثلاث ساعات حتى تطلع الشمس بازغة حتى ترت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ه يبين أن المراد بالطلوع في الروايات الأخر ارتفاعها وإشراقها وإضاءتها لا مجرد ظهور قرصها، وهذا الذي قاله القاضي صحيح متعين لا عدول عنه للجمع بين الرواي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حروا بصلاتكم طلوع الشمس ولا غروبها فإنها تطلع بقرني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بقرني شيطان في حديث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مرو بن عب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قرني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قرني الشيطان حز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باع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ته وغلبته وانتشاره فساد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نان ناحيتا الرأس وأنه على ظاهره وهذا هو الأقو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أنه يدني رأسه إلى الشمس في هذه الأوقات ليكون الساجدون لها من الكفار كالساجدين له في الصورة، وحينئذ يكون له ولبنيه تسلط ظاهر، وتمكن من أن يلبسوا على المصلين صلاتهم، فكرهت الصلاة حينئذ صيانة لها، كما كرهت في الأماكن التي هي مأوى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أبي داود والنسائي في حديث عمرو بن عبسة فإنها تطلع بين قرني شيطان فيصلي لها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أصول مسلم في حديث ابن عمر هنا بقرني الشيطان بالألف واللام، وسمي شيطاناً لتمرده وعتوه، وكل مارد عات شيطان، والأظهر أنه مشتق من شطن إذا بعد لبعده من الخير والرحم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تق من شاط إذا هلك واحت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بدا حاجب الشمس فأخروا الصلاة حتى تب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ة بدا هنا غير مهموزة معناه ظهر، وحاجبها طرفها، وتبرز بالتاء المثناة فوق أي حتى تصير الشمس بارزة ظاهرة، والمراد ترتفع كما سبق تقر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خير بن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ه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هبيرة الحضرمي المصري وقد سماه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تميم الجيشاني عن أبي 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صرة فبالموحدة والصاد المهملة، والجيشاني بفتح الجيم وإسكان الياء وبالشين المعجمة منسوب إلى جيشان قبيلة معروفة من اليمن، واسم أبي تميم عبد الله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نا رسول الله صلى الله عليه وسلم العصر بالمخ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يم مضمومة وخاء معجمة ثم بميم مفتوحة وهو موضع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صلاة عرضت على من قبلكم فضيعوها فمن حافظ عليها كان له أجره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العضر وشدة الحث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وسى ب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على المشهور ويقال بفتحها وهو موسى بن علي بن رباح اللخ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نقبر فيهن مو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وحدة وكسره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ضيف للغر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والضاد المعجمة وتشديد الياء أي ت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ين يقوم قائم الظه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يرة حال استواء الشمس ومعناه حين لا يبقى للقائم في الظهيرة ظل في المشرق ولا في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نهانا أن نصلي فيهن أو أن نقبر فيهن موت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راد بالقبر صلاة الجنازة وهذا ضعيف لأن صلاة الجنازة لا تكره في هذا الوقت بالإجماع، فلا يجوز تفسير الحديث بما يخالف الإجماع، بل الصواب أن معناه تعمد تأخير الدفن إلى هذه الأوقات، كما يكره تعمد تأخير العصر إلى اصفرار الشمس بلا عذر وهي صلاة المنافقين، كما سبق في الحديث الصحيح قام فنقرها أربعاً، فأما إذا وقع الدفن في هذه الأوقات بلا تعمد فلا يك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سلام عمرو بن عبس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حْمَدُ بْنُ جَعْفَرٍ الْمَعْ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دّادُ بْنُ عَبْدِ اللّهِ أَبُو عَمّارٍ، وَيَحْيَى بْنُ أَبِي كَثِيرٍ عَنْ أَبِي أُمَامَ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يَ شَدّادٌ أَبَا أُمَامَةَ وَوَاثِ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حِبَ أَنَساً إِلَى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ثْنَىَ عَلَيْهِ فَضْلاً وَ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أُمَامَة قَالَ، قَالَ عَمْرُو بْنُ عَبَسَةَ السّلَمِيّ كُنْتُ، وَأَنَا فِي الْجَاهِلِيّةِ، أَظُنّ أَنّ النّاسَ عَلَىَ 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مْ لَيْسُوا عَلَىَ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عْبُدُونَ ا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تُ بِرَجُلٍ بِمَكّةَ يُخْبِرُ أَخْبَ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تُ عَلَىَ رَاحِلَ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سُولُ اللّهِ صلى الله عليه وسلم مُسْتَخْفِياً، جُرَءَاءُ عَلَيْهِ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لَطّفْتُ حَتّى دَخَلْتُ عَلَيْهِ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نِ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أَيّ شَيْءٍ أَرْسَ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نِي بِصِلَةِ الأَرْحَامِ وَكَسْرِ الأَوْثَانِ وَأَنْ يُوَحّدَ الله لاَ يُشْرَكُ بِ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مَعَكَ عَلَىَ هَ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رّ وَعَبْدٌ</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وَمَعَهُ يَوْمَئِذٍ أَبُو بَكْرٍ وَبِلاَلٌ مِمّنْ آمَ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تّبِ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سْتَطِيعُ ذَلِكَ يَوْمَكَ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حَالِي وَحَالَ النّاسِ؟ وَلَكِنِ ارْجِعْ إِلَىَ أَ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مِعْتَ بِي قَدْ ظَهَرْتُ فَأْ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ذَهَبتُ إِلَىَ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مَ رَسُولُ اللّهِ صلى الله عليه وسل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فِي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أَتَخَبّرُ الأَخْبَارَ وَأَسْأَلُ النّاسَ حِينَ قَدِمَ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قَدِمَ عَلَيّ نَفَرٌ مِنْ أَهْلِ يَثْرِبَ مِ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 هَذَا الرّجُلُ الّذِي قَدِمَ الْمَدِي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إِلَيْهِ سِ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رَادَ قَوْمُهُ قَتْلَهُ فَلَمْ يَسْتَطِيعُو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عْرِفُ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الّذِي لَقِيتَنِي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خْبِرْنِي عَمّا عَلّمَكَ الله وَأَجْ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صِرْ عَنِ الصّلاَةِ حَتّىَ تَطْلُعَ الشّمْسُ حَتّىَ تَرْتَ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طْلُعُ حِينَ تَطْلُعُ بَيْنَ قَرْنَيْ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ئِذٍ يَسْجُدُ لَهَا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صّلاَةَ مَشْهُودَةٌ مَحْضُ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سْتَقِلّ الظّلّ بِال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صِرْ عَ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حِينَئِذٍ، تُسْجَ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بَلَ الْفَيْءُ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صّلاَةَ مَشْهُودَةٌ مَحْضُ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صَلّيَ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صِرْ عَ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غْرُ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غْرُبُ بَيْنَ قَرْنَيْ 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ئِذٍ يَسْجُدُ لَهَا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فَالْوُضُوءُ؟ حَدّثْنِ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كُمْ رَجُلٌ يَقُرّبُ وُضُوءَهُ فَيَتَمَضْمَضُ وَيَسْتَنْشِقُ فَيَنْتَثِرُ إِلاّ خَرّتْ خَطَايَا وَجْهِهِ وَفِيهِ وَخَيَاشِ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ذَا غَسَلَ وَجْهَهُ كَمَا أَمَرَهُ الله إِلاّ خَرّتْ خَطَايَا وَجْهِهِ مِنْ أَطْرَافِ لِحْيَتِهِ مَعَ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غْسِلُ يَدَيْهِ إِلَى الْمِرْفَقَيْنِ إِلاّ خَرّتْ خَطَايَا يَدَيْهِ مِنْ أَنَامِلِهِ مَعَ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مْسَحُ رَأْسَهُ إِلاّ خَرّتْ خَطَايَا رَأْسِهِ مِنْ أَطْرَافِ شَعْرِهِ مَعَ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غْسِلُ قَدَمَيْهِ إِلَى الْكَعْبَيْنِ إِلاّ خَرّتْ خَطَايَا رِجْلَيْهِ مِنْ أَنَامِلِهِ مَعَ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وَ قَامَ فَصَلّىَ، فَحَمِدَ الله وَأَثْنَىَ عَلَيْهِ، وَمَجّدَهُ بِالّذِي هُوَ لَهُ أَهْلٌ، وَفَرّغَ قَلْبَهُ لله، إِلاّ انْصَرَفَ مِنْ خَطِيئَتِهِ كَهَيْئَتِهِ يَوْمَ وَلَدَتْهُ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 عَمْرُو بْنُ عَبَسَةَ بِهَذَا الْحَدِيثِ أَبَا أُمَامَةَ صَاحِ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أَبُو أُ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رُو بْنَ عَبَسَةَ انْظُرْ مَا تَقُولُ فِي مَقَامٍ وَاحِدٍ يَعْطَىَ هَذَا الرّجُلُ؟</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أُمَامَةَ لَقَدْ كَبِرَتْ سِنّي، وَرَقّ عَظْمِي، وَاقْتَرَبَ أَجَلِي، وَمَا بِي حَاجَةٌ أَنْ أَكْذِبَ عَلَى اللّهِ، وَلاَ عَلَىَ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 لَمْ أَسْمَعْهُ مِنْ رَسُولِ اللّهِ صلى الله عليه وسلم إِلاّ مَرّةً أَوْ مَرّتَيْنِ أَوْ ثَلاَثاً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عَدّ سَبْعَ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دّثْتُ بِ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سَمِعْتُهُ أَكْثَرَ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حمد بن جعفر المعق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إسكان العين المهملة وكسر القاف منسوب إلى معقر وهي ناحية ب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راء عليه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جراء بالجيم المضمومة جمع جريء بالهمز من الجرأة وهي الإقدام والتسلط، وذكره الحميدي في الجمع بين الصحيحين حراء بالحاء المهملة المكسورة ومعناه غضاب ذوو غم قد عيل صبرهم به حتى أثر في أجسامهم من قولهم حرى جسمه سحري كضرب يضرب إذا نقص من ألم وغيره، والصحيح أنه ب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له ما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ا أنت، وإنما قال ما أنت ولم يقل من أنت لأنه سأله عن صفته لا عن ذاته والصفات مما لا ي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ني بصلة الأرحام وكسر الأوثان وأن يوحد الله لا يشرك ب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دلالة ظاهرة على الحث على صلة الأرحام لأن النبي صلى الله عليه وسلم قرنها بالتوحيد ولم يذكر له حزبات الأمور وإنما ذكر مهما وبدأ بالص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عه يومئذ أبو بكر و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فضلهما، وقد يحتج به من قال أنهما أول م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إني متبعك قال إنك لا تستطيع ذلك يومك هذا ألا ترى حالي وحال الناس ولكن ارجع إلى أهلك فإذا سمعت بي قد ظهرت فائ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لت له إني متبعك على إظهار الإسلام هنا وإقامتي معك، فقال لا تستطيع ذلك لضعف شوكة المسلمين، ونخاف عليك من أذى كفار قريش، ولكن قد حصل أجرك فابق على إسلامك وارجع إلى قومك واستمر على الإسلام في موضعك حتى تعلمني ظهرت فأتني، وفيه معجزة للنبوة وهي إعلامه بأنه سي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يا رسول الله أتعرفني؟ قال نعم أنت الذي لقيتني بمكة فقلت 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صحة الجواب ببلى وإن لم يكن قبلها نفي وصحة الإقرار بها وهو الصحيح في مذهبنا وشرط بعض أصحابنا أن يتقدمها 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 يا رسول الله أخبرني عما علم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عما علمك وهو صحيح ومعناه أخبرني عن حكمه وصفته وبين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 صلاة الصبح ثم اقصر عن الصلاة حتى تطلع الشمس حتى ترت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نهي عن الصلاة بعد الصبح لا يزول بنفس الطلوع بل لا بد من الارتفاع وقد 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صلاة مشهودة محض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حضرها الملائكة فهي أقرب إلى القول وحصول ال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ستقل الظل بالرمح ثم اقصر عن الصلاة فإن حينئذ تسجر جهنم فإذا أقبل الفيء فصل فإن الصلاة مشهودة محض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ستقل الظل بالرمح أي يقوم مقابله في جهة الشمال ليس مائلاً إلى المغرب ولا إلى المشرق، وهذه حالة الاستواء، وفي الحديث التصريح بالنهي عن الصلاة حينئذ حتى تزول الشمس وهو مذهب الشافعي وجماهير العلماء، واستثنى الشافعي حالة الاستواء يوم الجمعة، وللقاضي عياض رحمه الله في هذا الموضع كلام عجيب في تفسير الحديث، ومذاهب العلماء نبهت عليه لئلا يغتر به، ومعنى تسجر جهنم توقد عليها إيقاداً بليغاً، واختلف أهل العربية هل جهنم اسم عربي أم عجمي؟ فقيل عربي مشتق من الجهومة وهي كراهة المنظر، وقيل من قولهم بئر جهام أي عميقة، فعلى هذا لم تصرف للعلمية والتأنيث، و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جمية معربة وامتنع صرفها للعلمية وال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قبل الفيء فصل فإن الصلاة مشهودة محضورة حتى تصلي العصر ثم اقصر ع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قبل الفيء ظهر إلى جهة المشرق، والفيء مختص بما بعد الزوال، وأما الظل فيقع على ما قبل الزوال وبعده، وفيه كلام نفيس بسطته في تهذيب ال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صلي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نهي لا يدخل بدخول وقت العصر ولا بصلاة غير الإنسان، وإنما يكره لكل إنسان بعد صلاة العصر، حتى لو أخر عن أول الوقت لم يكره التنفل 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رب وضو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فتح القاف وكسر الراء المشددة أي يدنيه، والوضوء هنا بفتح الواو وهو الماء الذي يتوضأ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ستنشق فينت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خرج الذي في أنفه قال نثر وانتثر واستنثر مشتق من النثرة وهي الأنف وقيل طرفه، وقد سبق بيانه في الطه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خرت خطايا وجهه وفيه وخياش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خرت بالخاء المعجمة، وكذا نقله القاضي عن جميع الرواة إلا ابن أبي جعفر فرواه جرت بالجيم، ومعنى خرت بالخاء أي سقطت، ومعنى جرت ظاهر، والمراد بالخطايا الصغائر كما سبق في كتاب الطهارة ما اجتنبت الكبائر، والخياشيم جمع خيشوم وهو أقصى الأنف، وقيل الخياشيم عظام رقاق في أصل الأنف بينه وبين الدماغ، 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غسل قدم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علماء كافة أن الواجب غسل الرجلين، وقال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اجب مسحهما، وقال ا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ير، وقال بعض الظاه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غسل والمس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لم أسمعه من رسول الله صلى الله عليه وسلم إلا مرة أو مرتين أو ثلاثاً حتى عد سبع مرات ما حدثت به أبداً ولكني سمعته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قد يستشكل من حيث أن ظاهره أنه لا يرى التحديث إلا بما سمعه أكثر من سبع مرات، ومعلوم أن من سمع مرة واحدة جاز له الرواية، بل تجب عليه إذا تعين لها، وجوابه أن معناه لو لم أتحققه وأجزم به لما حدثت به، وذكر المرات بياناً لصورة حاله ولم يرد أن ذلك شرط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لا تتحروا بصلاتكم طلوع الشمس ولا غروب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عُمَرُ إِنّمَا نَهَىَ رَسُولُ اللّهِ صلى الله عليه وسلم أَنْ يُتَحَرّىَ طُلُوعُ الشّمْسِ وَغُرُو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الْحُلْوَانِيّ 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بْنِ طَاوُسٍ، عَنْ أَبِيهِ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دَعْ رَسُولُ اللّهِ صلى الله عليه وسلم الرّكْعَتَيْنِ بَعْدَ الْعَصْرِ، قَالَ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تَحَرّوْا طُلُوعَ الشّمْسِ وَلاَ 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لّوا عِنْدَ ذَلِكَ</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م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ني عمر بن الخطاب رضي الله عنه في؟؟  رؤايته النهي عن الصلاة بعد العصر مطلقاً وإنما نهى عن التحر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ت عائشة هذا لما روته من صلاة النبي صلى الله عليه وسلم الركعتين بعد الع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واه عمر قد رواه أبو سعيد وأبو هريرة، وقد قال ابن عباس في مسلم أنه أخبره به غير واح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مع بين الروايتين، فرواية التحري محمولة على تأخير الفريضة إلى هذا الوقت، ورواية النهي مطلقاً محمولة على غير ذوات الأسب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عرفة الركعتين اللتين كان يصليهما النبيّ صلى الله عليه وسلم بعد ال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بُكَيْرٍ، عَنْ كُرَيْبٍ مَوْلَى ابْنِ عَبّاسٍ أَنّ عَبْدَ اللّهِ بْنَ عَبّاسٍ و عَبْدَ الرّحْمَنِ بْنَ أَزْهَرَ وَ الْمِسْوَرَ بْنَ مَخْرَمَة أَرْسَلُوهُ إِلَىَ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عَلَيْهَا السّلاَمَ مِنّا جَمِيعاً وَسَلْهَا عَنِ الرّكْعَتَيْنِ 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أُخْبِرْنَا أَنّكِ تُصَلّ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لَغَنَا أَنّ رَسُولَ اللّهِ صلى الله عليه وسلم نَهَىَ عَنْهُمَا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تُ أضرب مَعَ عُمَرَ بْنِ الْخَطّابِ النّاسَ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يْهَا وَبَلّغْتُهَا مَا أَرْسَلُو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إِلَيْهِمْ فَأَخْبَرْتُهُمْ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ونِي إِلَىَ أُمّ سَلَمَةَ، بِمِثْلِ مَا أَرْسَلُونِي بِهِ إِلَىَ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نْهَىَ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تُهُ يُصَ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حِينَ صَلاّهُمَا فَإِنّهُ صَلّى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وَعِنْدِي نِسْوَةٌ مِنْ بَنِي حَرَامٍ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الْجَارِيَ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ي بِجَنْبِهِ فَقُولِ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أَسْمَعُكَ تَنْهَىَ عَنْ هَاتَيْنِ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كَ تُصَلّيهِمَا؟ فَإِنْ أَشَارَ بِيَدِهِ فَاسْتَأْخِرِ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فَعَلَتِ الْ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ارَ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خَرَتْ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تَ أَبِي أُمَيّةَ سَأَلْتِ عَنِ الرّكْعَتَيْنِ 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أَتَانِي نَاسٌ مِنْ عَبْدِ الْقَيْسِ بِالإِسْلاَمِ مِنْ قَوْ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غَلُونِي عَنِ الرّكْعَتَيْنِ اللّتَيْنِ بَعْدَ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ا هَا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أَنّهُ سَأَلَ عَائِشَةَ عَنِ السّجْدَتَيْنِ اللّتَيْنِ كَانَ رَسُولُ اللّهِ صلى الله عليه وسلم يُصَلّيهِمَا بَعْدَ الْعَصْ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هِمَا قَبْلَ الْعَصْرِ ثُمّ إِنّهُ شُغِلَ عَنْهُمَا أَوْ نَسِيَهُمَا فَصَلاّهُمَا 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ثْبَ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إِذَا صَلىَ صَلاَةً أثب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نِي دَاوَمَ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جَمِيعاً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 رَسُولُ اللّهِ صلى الله عليه وسلم رَكْعَتَيْنِ بَعْدَ الْعَصْرِ عِنْدِي قَ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لِيّ 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إِسْحَقَ الشّيْبَانِيّ عَنْ عَبْدِ الرّحْمَنِ بْنِ الأَسْوَدِ،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اَتَانِ مَا تَرَكَهُمَا رَسُولُ اللّهِ صلى الله عليه وسلم فِي بَيْتِي قَطّ، سِرّا وَلاَ عَل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تَيْنِ قَبْلَ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عَتَيْنِ بَعْدَ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 عَنِ الأَسْوَدِ وَ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شْهَدُ عَلَىَ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يَوْمُهُ الّذِي كَانَ يَكُونُ عِنْدِي إِلاّ صَلاّهُمَا رَسُولُ اللّهِ صلى الله عليه وسلم فِي بَ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نِي الرّكْعَتَيْنِ بَعْدَ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عباس وكنت أضرب مع عمر بن الخطاب الناس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أضرب الناس عليها، وفي بعض أصرف الناس عنها، وكلاهما صحيح ولا منافاة بينهما، وكان يضربهم عليها في وقت ويصرفهم عنها في وقت من غير ضرب أو يصرفهم مع الضرب، ولعله كان يضرب من بلغه النهي ويصرف من لم يبلغه من غير ضرب، وقد جاء في غير مسلم أنه كان يضرب عليها بالدرة وفيه احتياط الإمام لرعيته ومنعهم من البدع والمنهيات الشرعية وتعزيره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كريب فدخلت عليها وبلغتها ما أرسلوني به فقالت سل أم سلمة فخرجت إليهم فأخبرتهم بقولها فردوني إلى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أنه يستحب للعالم إذا طلب منه تحقيق أمر مهم ويعلم أن غيره أعلم به أو أعرف بأصله أن يرشد إليه إذا أمكنه، وفيه الاعتراف لأهل الفضل بمزيتهم، وفيه إشارة إلى أدب الرسول في حاجته، وأنه لا يستقل فيها بتصرف لم يؤذن له فيه، ولهذا لم يستقل كريب بالذهاب إلى أم سلمة، لأنهم إنما أرسلوه إلى عائشة فلما أرشدته عائشة إلى أم سلمة وكان رسولاً للجماعة لم يستقل بالذهاب حتى رجع إليهم فأخبرهم فأرسلوه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ي نسوة من بني حرام 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مرات أن بني حرام بالراء وأن حراماً في الأنصار وحزاماً بالزاي في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رسلت إليه ال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قبول خبر الواحد والمرأة مع القدرة على اليقين بالسماع من لفظ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ولي له تقول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ت عن نفسها تقول أم سلمة فكنت نفسها ولم تقل هند باسمها لأنها معروفة بكنيتها، ولا بأس بذكر الإنسان نفسه بالكنية إذا لم يعرف إلا بها أو اشتهر بها بحيث لا يعرف غالباً إلا بها، وكنيت بأبيها سلمة بن أبي سلمة وكان صحابياً، وقد ذكرت أحواله في ترجمتها من تهذيب ال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سمعك تنهى عن هاتين الركعتين وأراك تص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سمعك سمعتك في الماضي وهو من إطلاق لفظ المضارع لإرادة الماضي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د نرى تقلب وجه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كلام أنه ينبغي للتابع إذا رأى من المتبوع شيئاً يخالف المعروف من طريقته والمعتاد من حاله أن يسأله بلطف عنه، فإن كان ناسياً رجع عنه، وإن كان عامداً وله معنى مخصص عرفه التابع واستفاده، وإن كان مخصوصاً بحال يعلمها ولم يتجاوزها، وفيه مع هذه الفوائد فائدة أخرى وهي أنه بالسؤال يسلم من إرسال الظن السيء بتعارض الأفعال أو الأقوال وعدم الارتباط بطريق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شار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إشارة المصلي بيده ونحوها من الأفعال الخفيفة لا تبطل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أتاني ناس من عبد القيس بالإسلام من قومهم فشغلوني عن الركعتين اللتين بعد الظهر فهما ها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إثبات سنة الظهر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سنن الراتبة إذا فاتت يستحب قضاؤها وهو الصحيح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صلاة التي لها سبب لا تكره في وقت النهي وإنما يكره ما لا سبب لها، وهذا الحديث هو عمدة أصحابنا في المسألة، وليس لنا أصح دلالة منه ودلالته ظاهرة،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داوم النبي صلى الله عليه وسلم عليها ولا يقولون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في هذا وجهان حكاهما المتول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قول به فمن دأبه سنة راتبة فقضاها في وقت النهي كان له أن يداوم على صلاة مثلها في ذلك ال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أصح الأشهر ليس له ذلك وهذا من خصائص رسول الله صلى الله عليه وسلم، وتحصل الدلالة بفعله صلى الله عليه وسلم في اليوم الأول،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اص ب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ل الاقتداء به صلى الله عليه وسلم وعدم التخصيص حتى يقوم دليل به، بل هنا دلالة ظاهرة على عدم التخصيص وهي أنه صلى الله عليه وسلم بين أنها سنة الظهر ولم يقل هذا الفعل مختص بي، وسكوته ظاهر في جواز إِلاقتداء، ومن فوائده أن صلاة النهار مثنى مثنى كصلاة الليل وهو مذهبنا ومذهب الجمهور وقد سبقت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إذا تعارضت المصالح والمهمات بدئ بأهمها، ولهذا بدأ النبي صلى الله عليه وسلم بحديث القوم في الإسلام وترك سنة الظهر حتى فات وقتها، لأن الاشتغال بإرشادهم وهدايتهم وقومهم إلى الإسلام أ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رك رسول الله صلى الله عليه وسلم الركعتين بعد العصر عندي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عد يوم وفد عبس القي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عائشة عن السجدتين اللتين كان رسول الله صلى الله عليه وسلم يصليهما بعد العص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هما قبل العصر ثم إنه شغل عنهما أو نسيهما فصلاهما 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ظاهر في أن المراد بالسجدتين ركعتان هما سنة العصر 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بغي أن تحمل على سنة الظهر كما في حديث أم سلمة ليتفق الحديثان، وسنة الظهر تصح تسميتها أنها قبل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ركعتين قبل صلاة المغر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مُخْتَارِ بْنِ فُلْ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أَلْتُ أَنَسَ بْنَ مَالِكٍ عَنِ التّطَوّعِ بَعْدَ الْعَصْ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عُمَرُ يَضْرِبُ الأَيْدِي علَى صَلاَةٍ بَعْدَ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نُصَلّي عَلَىَ عَهْدِ النّبِيّ صلى الله عليه وسلم رَكْعَتَيْنِ بَعْدَ غُرُو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صَلاَةِ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رَسُولُ اللّهِ صلى الله عليه وسلم صَلاّ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رَانَا نُصَ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أْمُرْنَا وَلَمْ يَنْ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شَيْبَانُ بْنُ فَرّوخَ حدّثنا عبْدُ الْوَارِثِ عَنْ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ذّنَ الْمُؤَذّنُ لِصَلاَةِ الْمَغْرِبِ ابْتَدَرُوا السّوَ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كَعُونَ رَكْعَتَيْنِ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الرّجُلَ الْغَرِيبَ لَيَدْخُلُ الْمَسْجِدَ فَيَحْسِبُ أَنّ الصّلاَةَ قَدْ صُلّيَتْ، مِنْ كَثْرَةِ مَنْ يُصَلّ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صلاتهم ركعتين بعد الغروب وقيل صلاة 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هم كانوا يصلونها بعد الأذ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ن كل أذانين 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وَكِيعٌ عَنْ كَهْ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ا عَبْدُ اللّهِ بْنُ بُرَيْدَةَ عَنْ عَبْدِ اللّهِ بْنِ مُغَفّلٍ الْمُزَ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كُلّ أَذَانَ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 الثّالِثَةِ</w:t>
      </w:r>
      <w:r>
        <w:rPr>
          <w:rFonts w:cs="Times New Roman" w:ascii="Times New Roman" w:hAnsi="Times New Roman"/>
          <w:sz w:val="36"/>
          <w:szCs w:val="36"/>
          <w:rtl w:val="true"/>
        </w:rPr>
        <w:t>: "</w:t>
      </w:r>
      <w:r>
        <w:rPr>
          <w:rFonts w:ascii="Times New Roman" w:hAnsi="Times New Roman" w:cs="Times New Roman"/>
          <w:sz w:val="36"/>
          <w:sz w:val="36"/>
          <w:szCs w:val="36"/>
          <w:rtl w:val="true"/>
        </w:rPr>
        <w:t>لِمَنْ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حَدّثَنَا عَبْدُ الأَعْلَىَ عَنِ الْجُريْرِيّ، عَنْ عَبْدِ اللّهِ بْنِ بُرَيْدَةَ، عَنْ عَبْدِ اللّهِ بْنِ مُغَفّلٍ، عَنِ النّبِيّ صلى الله عليه وسلم،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رّابِعَةِ</w:t>
      </w:r>
      <w:r>
        <w:rPr>
          <w:rFonts w:cs="Times New Roman" w:ascii="Times New Roman" w:hAnsi="Times New Roman"/>
          <w:sz w:val="36"/>
          <w:szCs w:val="36"/>
          <w:rtl w:val="true"/>
        </w:rPr>
        <w:t>: "</w:t>
      </w:r>
      <w:r>
        <w:rPr>
          <w:rFonts w:ascii="Times New Roman" w:hAnsi="Times New Roman" w:cs="Times New Roman"/>
          <w:sz w:val="36"/>
          <w:sz w:val="36"/>
          <w:szCs w:val="36"/>
          <w:rtl w:val="true"/>
        </w:rPr>
        <w:t>لِمَنْ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بين كل أذان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أذانين الأذان وال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روايات استحباب ركعتين بين المغرب وصلاة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سألة وجهان لأصحابنا أشهرهما لا يستحب، وأصحهما عند المحققين يستحب لهذه الأحاديث، وفي المسألة مذهبان للسلف، واستحبهما جماعة من الصحابة والتابعين من المتأخرين أحمد وإسحاق ولم يستحبهما أبو بكر وعمر وعثمان وعلي وآخرون من الصحابة ومالك وأكثر الفقه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خو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سَالِمٍ،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صَلاَةَ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حْدَىَ الطّائِفَتَيْنِ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ائِفَةُ الأُخْرَىَ مُوَاجِهَةُ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وا وَقَامُوا فِي مَقَامِ أَصْحَ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بِلِينَ عَلَىَ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أُولَ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بِهِمْ النّبِيّ صلى الله عليه وسلم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ضَىَ هَؤُلاَءِ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ؤُلاَءِ 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فُلَيْحٌ عَنِ الزّهْرِيّ، عَنْ سَالِمِ بْنِ عَبْدِ اللّهِ بْنِ عُمَرَ، عَنْ أَبِيهِ أَنّهُ كَانَ يُحَدّثُ عَنْ صَلاَةِ رَسُولِ اللّهِ صلى الله عليه وسلم فِي الْخَوْفِ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هَا مَعَ رَسُولِ اللّهِ صلى الله عليه وسلم، بِهَذَا الْ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 عَنْ سُفْيَانَ، عَنْ مُوسَى بْنِ عُقْبَةَ،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صَلاَةَ الْخَوْفِ فِي بَعْضِ أَيّ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تْ طَائِفَةٌ مَعَهُ وَطَائِفَةٌ بِإِزَاءِ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الّذِينَ مَعَهُ رَكْعَةً ثُمّ ذَهَ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الاَخَرُونَ فَصَلّىَ بِهِمْ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ضَتِ الطّائِفَتَانِ رَكْعَةً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خَوْفٌ أَكْثَرَ مِنْ ذَلِكَ فَصَلّ رَاكِباً، أَوْ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مِئُ إِي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عَبْدُ الْمَلِكِ بْنُ أَبِي سُلَيْمَانَ عَنْ عَطَاءٍ،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تُ مَعَ رَسُولِ اللّهِ صلى الله عليه وسلم صَلاَةَ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فّنَا 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فّ خَلْفَ رَسُولِ اللّهِ صلى الله عليه وسلم وَالْعَدُوّ بَيْنَنَا وَبَيْنَ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النّبِيّ صلى الله عليه وسلم وَكَبّرْنَا جَمِيعاً ثُمّ رَكَعَ وَرَكَعْنَ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نَ الرّكُوعِ وَرَفَعْنَ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حَدَرَ بِالسّجُودِ وَالصّفّ الّذِي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 الصّفّ الْمُؤَخّرُ فِي نَحْرِ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نّبِيّ صلى الله عليه وسلم السّجودَ، وَقَامَ الصّفّ الّذِي يَلِيهِ، انْحَدَرَ الصّفّ الْمُؤَخّرُ بِ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قَدّمَ الصّفّ الْمُؤَ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خّرَ الصّفّ المُ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كَعَ النّبِيّ صلى الله عليه وسلم وَرَكعْنَ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رَأْسَهُ مِنَ الرّكُوعِ وَرَفَعْنَ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حَدَرَ بِالسّجُودِ وَالصّفّ الّذِي يَلِيهِ الّذِي كَانَ مُؤَخّراً فِي الرّكْعَ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 الصّفّ الْمُؤَخّرُ فِي نُحُورِ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نّبِيّ صلى الله عليه وسلم السّجُودَ وَالصّفّ الّذِي يَ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حَدَرَ الصّفّ الْمُؤَخّرُ بِ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 النّبِيّ صلى الله عليه وسلم وَسَلّمْنَ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صْنَعُ حَرَسُكُمْ هَؤُلاَءِ بِأُمَرَائِ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زَوْنَا مَعَ رَسُولِ اللّهِ صلى الله عليه وسلم قَوْماً مِنْ جُهَ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ونَا قِتَال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لّيْنَا الظّهْرَ قَالَ الْمُشْرِ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لْنَا عَلَيْهِمْ مَيْلَةً لاقْتَطَعْنَاهُمْ فَأَخْبَرَ جِبْرِيلُ رَسُولَ اللّهِ صلى الله عليه وسلم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ذَلِكَ لَنَا رَسُولُ اللّهِ صلى الله عليه وسلم قَالَ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تَأْتِيهِمْ صَلاَةٌ هِيَ أَحَبّ إِلَيْهِمْ مِنَ الأَوْ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ضَرَتِ الْعَصْرُ، قَالَ صَفّنَا 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شْرِكُونَ بَيْنَنَا وَبَيْنَ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بّرَ رَسُولُ اللّهِ صلى الله عليه وسلم وَ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عَ فَرَكَ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وَسَجَدَ مَعَهُ الصّ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امُوا سَجَدَ الصّفّ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أَخّرَ الصّفّ الأَوّلُ وَتَقَدّمَ الصّفّ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وا مَقَا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رَسُولُ اللّهِ صلى الله عليه وسلم وَ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عَ فَرَكَ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وَسَجَدَ مَعَهُ الصّ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جَدَ الصّفّ الثّاني، ثُمّ جَلَسُوا جَمِيعاً، سَلّمَ عَلَيْهِمْ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صّ جَابِرٌ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صَلّي أُمَرَاؤُكُمْ هَؤُل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رّحْمَنِ بْنِ الْقَاسِمِ، عَنْ أَبِيهِ، عَنْ صَالِحِ بْنِ خَوّاتِ بْنِ جُبَيْرٍ، عَنْ سَهْلِ بْنِ أَبِي حَثْمَةَ أَنّ رَسُولِ اللّهِ صلى الله عليه وسلم صَلّىَ بِأَصْحَابِهِ فِي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فّهُمْ خَلْفَهُ صَ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الّذِينَ يَلُونَهُ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لْ قَائماً حَتّىَ صَلّىَ الّذِينَ خَلْفَهُمْ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قَدّمُوا وَتَأَخّرَ الّذِينَ كَانُوا قُدّ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هِمْ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عَدَ حَتّىَ صَلّىَ الّذِينَ تَخَلّفُوا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يَزِيدَ بْنِ رُومَانَ، عَنْ صَالِحِ بْنِ خَوّاتٍ، عَمّنْ صَلّىَ مَعَ رَسُولِ اللّهِ صلى الله عليه وسلم، يَوْمَ ذَاتِ الرّقَاعِ، صَلاَةَ الْخَوْفِ، أَنّ طَائِفَةً صَفّ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ئِفَةٌ وِجَاهَ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الّذِينَ مَعَهُ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ثَبَتَ قَائِماً وَأَتَمّوا ل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وا فَصَفّوا وُجَاهَ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تِ الطّائِفَةُ الأُخْرَىَ فَصَلّىَ بِهِمْ الرّكْعَةَ الّتِي بَ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ثَبَتَ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مّوا ل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 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كَثِيرٍ عَنْ أَبِي سَلَمَةَ،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نّا بِذَاتِ الرّقَاعِ، قَالَ كُنّا إِذَا أَتَيْنَا عَلَىَ شَجَرَةٍ ظَلِيلَةٍ تَرَكْنَاهَا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 رَجُلٌ مِنَ الْمُشْرِكِينَ وَسَيْفُ رَسُولِ اللّهِ صلى الله عليه وسلم مُعَلّقٌ بِ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سَيْفَ نَبِيّ اللّهِ صلى الله عليه وسلم فَاخْتَ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افُ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مْنَعُكَ مِ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يَمْنَعُنِي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هَدّدَهُ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مَدَ السّيْفَ وَعَ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ودِيَ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طَائِفَ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أَخّ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بِالطّائِفَةِ الأُخْرَ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انَتْ لِرَسُولِ اللّهِ صلى الله عليه وسلم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قَوْمِ رَكْعَ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 جَابِراً أَخْبَرَهُ أَنّهُ صَلّىَ مَعَ رَسُولِ اللّهِ صلى الله عليه وسلم صَلاَةَ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بِإِحْدَى الطّائِفَتَيْنِ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بِالطّائِفَةِ الأُخْرَىَ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بِكُلّ طَائِفَةٍ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مسلم رحمه الله في الباب أربعة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ها حديث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بإحدي الطائفتين ركعة والأخرى مواجهة للعدو ثم انصرفوا فقاموا مقام أصحابهم، وجاء أولئك فصلى بهم ركعة ثم سلم فقضى هؤلاء ركعة وهؤلاء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الحديث أخذ الأوزاعي وأشهب مالكي وهو جائز عند الشافعي،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طائفتين قضوا ركعتهم الباقية معاً، وقيل متفرقين و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ابن أبي حثمة بنحوه إلا أن النبي صلى الله عليه وسلم صلى بالطائفة الأولى ركعة وثبت قائماً فأتموا لأنفسهم ثم انصرفوا فصفوا وجاه العدو، وجاء الاَخرون فصلى بهم ركعة ثم ثبت جالساً حتى أتموا ركعتهم ثم سلم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أخذ مالك والشافعي وأبو ثور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نه أبو داود في سننه صفة أخرى أنه صفهم صفين فصلى بمن يليه ركعة ثم ثبت قائماً حتى صلى الذين خلفه ركعة ثم تقدموا وتأخر الذين كانوا قدامهم فصلى بهم ركعة ثم قعد حتى صلى الذي تخلفوا ركعة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بهم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ديث الثالث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صفهم صفين خلفه والعدو بينهم وبين القبلة وركع بالجميع وسجد معه الصف المؤخر وقاموا ثم تقدموا وتأخر الذي يليه وقام المؤخر في نحر العدو فلما قضى السجود سجد الصف المقدم، وذكر في الركعة الثانية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بن عباس نحو حديث جابر لكن ليس فيه تقدم الصف وتأخر الاَخر، وبهذا الحديث قال الشافعي وابن أبي ليلى وأبو يوسف إذا كان العدو في جهة القبلة، ويجوز عند الشافعي تقدم الصف الثاني وتأخر الأول كما في رواية جابر، ويجوز بقاؤهما على حالهما كما هو ظاهر 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يث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بي صلى الله عليه وسلم صلى بكل طائفة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نن أبي داود وغيره من رواية أبي بكرة أنه صلى بكل طائفة ركعتين وسلم، فكانت الطائفة الثانية مفترضين خلف متنفل، وبهذا قال الشافعي وحكوه عن الحسن البصري، وادعى الطحاوي أنه منسوخ ولا تقبل دع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ا دليل لنسخه، فهذه ستة أوجه في صلاة الخ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ابن مسعود وأبو هريرة وجهاً سابعاً أن النبي صلى الله عليه وسلم صلى بطائفة ركعة وانصرفوا ولم يسلموا ووقفوا بإزاء العدو وجاء الاَخرون فصلى بهم ركعة ثم سلم فقضى هؤلاء ركعتهم ثم سلموا وذهبوا فقاموا مقام أولئك ورجع أولئك فصلوا لأنفسههم ركعة ثم سلم، وبهذا أخذ أبو حنيفة، وقد روى أبو داود وغيره وجوهاً أخرى في صلاة الخوف بحيث يبلغ مجموعها ستة عشر 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بن القصار المالكي أن النبي صلى الله عليه وسلم صلاها في عشرة مواطن، والمختار أن هذه الأوجه كلها جائزة بحسب مواط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ا تفصيل وتفريع مشهور في كتب الفق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اة الخوف أنواع صلاها النبي صلى الله عليه وسلم في أيام مختلفة وأشكال متباينة يتحرى في كل </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و أحوط للصلاة وأبلغ في الحراسة، فهي على اختلاف صورها متفقة ال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مذهب العلماء كافة أن صلاة الخوف مشروعة اليوم كما كانت، إلا أبا يوسف والمزني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ع بعد النبي صلى الله عليه وسلم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أن الصحابة لم يزالوا على فعلها بعد النبي صلى الله عليه وسلم، وليس المراد بالاَية تخصيصه صلى الله عليه وسلم، وقد ثبت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م الصف المؤخر في نحر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مقابلته، ونحر كل شيء أ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أبي الزبير عن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ثم سجد وسجد معه الصف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نسخ الصف الأول ولم ىقع في أكثرها ذكر الأول، والمراد الصف المقدم ا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الح ابن خ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فح الخاء المعجمة وتشديد الوا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ات الرق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غزوة معروفة كانت سنة خمس من الهجرة بأرض غطفان من نجد، سميت ذات الرقاع لأن أقدام المسلمين نقبت من الحفاء فلفوا عليها الخرق، هذا هو الصحيح في سبب تسميتها، وقد ثبت هذا في الصحيح عن أبي موسى الأشعري رضي الله عن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لجبل هناك يقال له الرقاع لأن فيه بياضاً وحمرة وسواد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شجرة هنا يقال لها ذات الرقاع،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مسلمين رقعوا راياتهم، ويحتمل أن هذه الأمور كلها وجدت فيها وشرعت صلاة الخوف في غزوة خلاف الرقاع، وقيل في غزوة بني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يحيى بن يحي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طائفة صف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وفي بعضها صلت معه وهما صحي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طائفة وجاه الع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واو وضمها يقال وجاهه وتجاهه أي قبالته، والطائفة الفرقة والقطعة من الشيء تقع على القليل والكثير، لكن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ره أن تكون الطائفة في صلاة الخوف أقل من ثلاثة، فينبغي أن تكون الطائفة التي مع الإمام ثلاثة فأكثر، والذين في وجه العدو كذلك، واستدل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يأخذوا أسلحتهم فإذا سجدوا فليكو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على كل طائفة ضمير الجمع وأقل الجمع ثلاثة على المشهور</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جرة ظ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ذات ظ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 السيف فاختر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طائفة ركعتين ثم تأخروا وصلى بالطائفة الأخرى ركعتين فكانت لرسول الله صلى الله عليه وسلم أربع ركعات وللقوم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لى بالطائفة الأولى ركعتين وسلم وسلموا، وبالثانية كذلك، وكان النبي صلى الله عليه وسلم متنفلاً في الثانية وهم مفترضون، واستدل به الشافعي وأصحابه على جواز صلاة المفترض خلف المتنفل والله أعلم</w:t>
      </w:r>
      <w:r>
        <w:rPr>
          <w:rFonts w:cs="Times New Roman" w:ascii="Times New Roman" w:hAnsi="Times New Roman"/>
          <w:sz w:val="36"/>
          <w:szCs w:val="36"/>
          <w:rtl w:val="true"/>
        </w:rPr>
        <w:t>.</w:t>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09:00Z</dcterms:created>
  <dc:creator>Home User</dc:creator>
  <dc:description/>
  <dc:language>en-US</dc:language>
  <cp:lastModifiedBy>Home User</cp:lastModifiedBy>
  <dcterms:modified xsi:type="dcterms:W3CDTF">2003-07-20T20:09:00Z</dcterms:modified>
  <cp:revision>1</cp:revision>
  <dc:subject/>
  <dc:title>كتاب صلاة المسافرين وقصرها</dc:title>
</cp:coreProperties>
</file>