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اعتكا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اعتكاف العشر الأواخر من رمض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إِسْمَاعِيلَ عَنْ مُوسَى بْنِ عُقْبَةَ، عَنْ نَافِعٍ، عَنِ ابْنِ عُمَرَ رَضِيَ اللّهُ عَنْهُما أَنّ النّبِيّ صلى الله عليه وسلم كَانَ يَعْتَكِفُ فِي الْعَشْرِ الأَوَاخِرِ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أَنّ نَافِعاً حَدّثَهُ عَنْ عَبْدِ اللّهِ بْنِ عُمَرَ رَضِيَ اللّهُ عَنْهُمَا أَنّ رَسُولَ اللّهِ صلى الله عليه وسلم كَانَ يَعْتَكِفُ الْعَشْرَ الأَوَاخِرَ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رَانِي عَبْدُ اللّهِ رَضِيَ اللّهُ عَنْهُ الْمَكَانَ الّذِي كَانَ يَعْتَكِفُ فِيهِ رَسُولُ اللّهِ صلى الله عليه وسلم، مِنَ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هْلُ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قْبَةُ بْنُ خَالِدٍ السّكُونِيّ عَنْ عُبَيْدِ اللّهِ بْنِ عُمَرَ، عَنْ عَبْدِ الرّحْمَنِ بْنِ الْقَاسِمِ،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تَكِفُ الْعَشْرَ الأَوَاخِرَ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هْلُ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عَنْ هِشَامِ بْنِ عُرْوَةَ، عَنْ أَبِي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تَكِفُ الْعَشْرَ الأَوَاخِرَ مِنْ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عُقَيْلٍ، عَنِ الزّهْرِيّ، عَنْ عُرْوَةَ، عَنْ عَائِشَةَ رَضِيَ اللّهُ عَنْهَا أَنّ النّبِيّ صلى الله عليه وسلم كَانَ يَعْتَكِفُ الْعَشْرَ الأَوَاخِرَ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وَفّاهُ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تَكَفَ أَزْوَاجُهُ مِنْ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و في اللغة الحبس والمكث واللزوم، وفي الشرع المكث في المسجد من شخص مخصوص بصفة مخصوصة، ويسمى الاعتكاف جواراً، ومنه الأحاديث الصحيحة منها حديث عائشة في أوائل الاعتكاف من صحيح البخاري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صغي إلى رأسه وهو مجاور في المسجد فأرجله وأن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الأحاديث في اعتكاف النبي صلى الله عليه وسلم العشر الأواخر من رمضان والعشر الأول من شوال ففيها استحباب الاعتكاف وتأكد استحبابه في العشر الأواخر من رمضان، وقد أجمع المسلمون على استحبابه وأنه ليس بواجب وعلى أنه متأكد في العشر الأواخر من رمضان، ومذهب الشافعي وأصحابه وموافقيهم أن الصوم ليس بشرط لصحة الاعتكاف بل يصح اعتكاف الفطر ويصح اعتكاف ساعة واحدة ولحظة واحدة، وضابطه عند أصحابنا مكث يزيد على طمأنينة الركوع أدنى زيادة، هذا هو الصحيح وفيه خلاف شاذ في المذهب، ولنا وجه أنه يصح اعتكاف المار في المسجد من غير لبث والمشهور الأول، فينبغي لكل جالس في المسجد لانتظار صلاة أو لشغل آخر من آخرة أو دنيا أن ينوي الاعتكاف فيحسب له ويثاب عليه ما لم يخرج من المسجد، فإذا خرج ثم دخل جدد نية أخرى، وليس للاعتكاف ذكر مخصوص ولا فعل آخر سوى اللبث في المسجد بنية الاعتكاف، ولو تكلم بكلام دنيا أو عمل صنعة من خياطة أو غيرها لم يبطل اعتكافه، وقال مالك وأبو حنيفة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ترط في الاعتكاف الصوم فلا يصح اعتكاف مفطر، واحتجوا بهذه الأحاديث، واحتج الشافعي باعتكافه صلى الله عليه وسلم في العشر الأول من شوال رواه البخاري ومسلم، وبحديث عمر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إني نذرت أن أعتكف ليلة في الجاهل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ف بنذ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بخاري ومسلم والليل ليس محلاً للصوم، فدل على أنه ليس بشرط لصحة الاعت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أحاديث أن الاعتكاف لا يصح إلا في المسجد لأن النبي صلى الله عليه وسلم وأزواجه وأصحابه إنما اعتكفوا في المسجد مع المشقة في ملازمته، فلو جاز في البيت لفعلوه ولو مرة لا سيما النساء لأن حاجتهن إليه في البيوت أكثر، وهذا الذي ذكرناه من اختصاصه بالمسجد وأنه لا يصح في غيره هو مذهب مالك والشافعي وأحمد وداود والجمهور سواء الرجل والمرأة،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ح اعتكاف المرأة في مسجد بيتها وهو الموضع المهيأ من بيتها لصلا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للرجل في مسجد بيته، وكمذهب أبي حنيفة قول قديم للشافعي ضعيف عند أصحابه، وجوزه بعض أصحاب مالك وبعض أصحاب الشافعي للمرأة والرجل في مسجد بيتهما، ثم اختلف الجمهور المشترطون المسجد العام فقال الشافعي ومالك وجمه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ح الاعتكاف في كل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 بمسجد تقام الجماعة الراتب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 بمسجد تصلى فيه الصلوات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زهر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تص بالجامع الذي تقام فيه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وا عن حذيفة بن اليمان الصحابي اختصاصه بالمساجد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جد الحرام ومسجد المدينة والأقصى، وأجمعوا على أنه لا حد لأكثر الاعتكاف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تى يدخل من أراد الاعتكاف في معتكف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يَحْيَىَ بْنِ سَعِيدٍ، عَنْ عَمْرَةَ،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أَرَادَ أَنْ يَعْتَكِفَ، صَلّىَ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مُعْتَ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أَمَرَ بِخِبَائِهِ فَ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الاعْتِكَافَ فِي الْعَشْرِ الأَوَاخِرِ مِنْ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تْ زَيْنَبُ بِخِبَائِهَا فَ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غَيْرُها مِنْ أَزْوَاجِ النّبِيّ صلى الله عليه وسلم بِخِبَائِهِ فَ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لّىَ رَسُولُ اللّهِ صلى الله عليه وسلم الْفَجْرَ، نَظَرَ فَإِذَا الأَخْ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آلْبِرّ تُرِ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خِبَائِهِ فَقُ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كَ الإِعْتِكَافَ فِي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عْتَكَفَ فِي الْعَشْرِ الأَوّلِ مِنْ شَوّ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مْرُو بْنُ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ا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ؤُلاَءِ عَنْ يَحْيَىَ بْنِ سَعِيدٍ، عَنْ عَمْرَةَ، عَنْ عَائِشَةَ رَضِيَ اللّهُ عَنْهَا، عَنِ النّبِيّ صلى الله عليه وسلم بِمَعْنَىَ حَدِيثِ أَبِي مُعَاوِ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ابْنِ عُيَيْنَةَ وَعَمْرِو بْنِ الْحَارِثِ وَابْنِ إِسْحَقَ ذِكْرُ عَائِشَةَ وَحَفْصَةَ وَزَيْنَبَ رَضِيَ اللّهُ عَ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نّ ضَرَبْنَ الأَخْبِيَةَ لِلإِعْتِكَا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راد أن يعتكف صلى الفجر ثم دخل معت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به من يقول يبدأ بالاعتكاف من أول النهار، وبه قال الأوزاعي والثوري والليث في أحد قو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والشافعي و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فيه قبل غروب الشمس إذا أراد اعتكاف شهر أو اعتكاف عشر، وأولوا الحديث على أنه دخل المعتكف وانقطع فيه وتخلى بنفسه بعد صلاته الصبح لا أن ذلك وقت ابتداء الاعتكاف، بل كان من قبل المغرب معتكفاً لابثاً في جملة المسجد، فلما صلى الصبح انف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ه أمر بخبائه ف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فيه دليل على جواز اتخاذ المعتكف لنفسه موضعاً من المسجد ينفرد فيه مدة اعتكافه ما لم يضيق على الناس، وإذا اتخذه يكون في آخر المسجد ورحابه لئلا يضيق على غيره وليكون أخلى له وأكمل في انفر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ظر فإذا الأخبية فقال آلبريردن فأمر بخبائه فقو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ض بالقاف المضمومة والضاد المعجمة أي أزيل، وقوله آلبر أي الطاع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لى الله عليه وسلم هذا الكلام إنكار لفعلهن، وقد كان صلى الله عليه وسلم أذن لبعضهن في ذلك كما رواه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 إنكاره أنه خاف أن يكن غير مخلصات في الاعتكاف، بل أردن القرب منه لغيرتهن عليه أو لغيرته عليهن فكره ملازمتهن المسجد، مع أنه يجمع الناس ويحضره الأعراب والمنافقون وهن محتاجات إلى الخروج والدخول لما يعرض لهن فيبتذلن بذلك، أو لأنه صلى الله عليه وسلم رآهن عنده في المسجد وهو في المسجد فصار كأنه في منزله بحضوره مع أزواجه، وذهب المهم من مقصود الاعتكاف وهو التخلي عن الأزواج ومتعلقات الدنيا وشبه ذلك، أو لأنهن ضيقن المسجد بأبنيت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صحة اعتكاف النساء لأنه صلى الله عليه وسلم كان أذن لهن، وإنما منعهن بعد ذلك لعارض، وفيه أن للرجل منع زوجته من الاعتكاف بغير إذنه وبه قال العلماء كافة، فلو أذن لها فهل له منعها بعد ذلك؟ فيه خلاف للعلماء، فعند الشافعي وأحمد وداود له منع زوجته ومملوكه وإخراجهما من اعتكاف التطوع ومنعهما مالك، وجوز أبو حنيفة إخراج المملوك دون الزوج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جتهاد في العشر الأواخر من شهر رمض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الْحَنْظَلِيّ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أَبِي يَعْفُورٍ، عَنْ مُسْلِمِ بْنِ صُبَيْحٍ، عَنْ مَسْرُوقٍ،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دَخَلَ الْعَشْرُ، أَحْيَا اللّيْلَ وَأَيْقَظَ أَهْلَهُ وَجَدّ وَشَدّ الْمِئْزَ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عَنِ الْحَسَنِ بْنِ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إِبْرَاهِي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أَسْوَدَ بْنَ يَزِ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جْتَهِدُ فِي الْعَشْرِ الأَوَاخِرِ، مَا لاَ يَجْتَهِدُ فِي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دخل العشر أحيا الليل وأيقظ أهله وجد وشد المئز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جتهد في العشر الأواخر ما لم يجتهد في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ى شد المئزر فقيل هو الاجتهاد في العبادات زيادة على عادته صلى الله عليه وسلم في غيره ومعناه التشمير في العبادات، يقال شددت لهذا الأمر مئزري أي تشمرت له وتفرغت، وقيل هو كناية عن اعتزال النساء للاشتغال بالعبادات، وقولها أحيا الليل أي استغرقه بالسهر في الصلاة وغيرها، وقولها وأيقظ أهله أي أيقظهم للصلاة في الليل وجد في العبادة زيادة على العادة، ففي هذا الحديث أنه يستحب أن يزاد من العبادات في العشر الأواخر من رمضان واستحباب إحياء لياليه بالعبادات، وأما قول أصحابنا يكره قيام الليل كله فمعناه الدوام عليه ولم يقولوا بكراهة ليلة وليلتين والعشر، ولهذا اتفقوا على استحباب إحياء ليلتي العيدين وغير ذلك، والمئزر بكسر الميم مهموز وهو الإزا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وم عشر ذي الحج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أَبُو كُرَيْبٍ وَ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إِبْرَاهِيمَ، عَنْ الأَسْوَدِ،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رَأَيْتُهُ </w:t>
      </w:r>
      <w:r>
        <w:rPr>
          <w:rFonts w:cs="Times New Roman" w:ascii="Times New Roman" w:hAnsi="Times New Roman"/>
          <w:sz w:val="36"/>
          <w:szCs w:val="36"/>
          <w:rtl w:val="true"/>
        </w:rPr>
        <w:t>(</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ئِماً فِي الْعَشْرِ 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أَعْمَشِ، عَنْ إِبْرَاهِيمَ، عَنِ الأَسْوَدِ، عَنْ عَائِشَةَ رَضِيَ اللّهُ عَنْهَا أَنّ النّبِيّ صلى الله عليه وسلم لَمْ يَصُمِ الْعَشْرَ</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فيه قول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ما رأيت رسول الله صلى الله عليه وسلم صائماً في العشر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صم ال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يوهم كراهة صوم العشر، والمراد بالعشر هنا الأيام التسعة من أول ذي الحج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ما يتأول، فليس في صوم هذه التسعة كراهة بل هي مستحبة استحباباً شديداً لا سيما التاسع منها وهو يوم عرفة وقد سبقت الأحاديث في فضله، وثبت في صحيح البخا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من أيام العمل الصالح فيها أفضل منه في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عشر الأوائل من ذي الحجة، فيتأول قولها لم يصم العشر أنه لم يصمه لعارض مرض أو سفر أو غيرهما، أو أنها لم تره صائماً فيه ولا يلزم من ذلك عدم صيامه في نفس الأمر، ويدل على هذا التأويل حديث هنيدة بن خالد عن امرأته عن بعض أزواج النبي صلى الله عليه وسلم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صوم تسع ذي الحجة ويوم عاشوراء وثلاثة أيام من كل شهر الاثنين من الشهر والخم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أبو داود وهذا لفظه، وأحمد والنسائي وفي روايتهما</w:t>
      </w:r>
      <w:r>
        <w:rPr>
          <w:rFonts w:cs="Times New Roman" w:ascii="Times New Roman" w:hAnsi="Times New Roman"/>
          <w:sz w:val="36"/>
          <w:szCs w:val="36"/>
          <w:rtl w:val="true"/>
        </w:rPr>
        <w:t>: "</w:t>
      </w:r>
      <w:r>
        <w:rPr>
          <w:rFonts w:ascii="Times New Roman" w:hAnsi="Times New Roman" w:cs="Times New Roman"/>
          <w:sz w:val="36"/>
          <w:sz w:val="36"/>
          <w:szCs w:val="36"/>
          <w:rtl w:val="true"/>
        </w:rPr>
        <w:t>وخمي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إسناد الأخير</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أبو بكر بن نافع العبدي، حدثنا عبد الرحمن، حدثنا سفيان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سفيان الثوري وفي بعضها شعبة بدل سفيان، وكذا نقله القاضي عياض عن رواية الفارسي، ونقل الأول عن جمهور الرواة لصحيح مسل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14:00Z</dcterms:created>
  <dc:creator>Home User</dc:creator>
  <dc:description/>
  <dc:language>en-US</dc:language>
  <cp:lastModifiedBy>Home User</cp:lastModifiedBy>
  <dcterms:modified xsi:type="dcterms:W3CDTF">2003-08-02T07:14:00Z</dcterms:modified>
  <cp:revision>1</cp:revision>
  <dc:subject/>
  <dc:title>كتاب الاعتكاف</dc:title>
</cp:coreProperties>
</file>