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 التيم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تيمم في اللغة هو القصد، قال الإمام أبو منصور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مم في كلام العرب القصد، يقال تيممت فلاناً ويممته وتأممته وأممته أي قصد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تيمم ثابت بالكتاب والسنة وإجماع الأمة، وهو خصيصة خص الله سبحانه وتعالى به هذه الأمة زادها الله تعالى شرفاً، وأجمعت الأمة على أن التيمم لا يكون إلا في الوجه واليدين، سواء كان عن حدث أصغر أو أكبر، وسواء تيمم عن الأعضاء كلها أو بعض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كيفية التيمم، فمذهبنا ومذهب الأكثرين أنه لا بد من ضربتين ضربة للوجه وضربة لليدين إلى المرفقين، وممن قال بهدا من العلماء علي بن أبي طالب وعبد الله بن عمر والحسن البصري والشعبي وسالم بن عبد الله بن عمر وسفيان الثوري ومالك وأبو حنيفة وأصحاب الرأس وآخرون رضي الله عنهم أجمعين، وذهبت طائفة إلى أن الواجب ضربة واحدة للوجه والكفين وهو مذهب عطاء ومكحول والأوزاعي وأحمد وإسحاق وابن المنذر وعامة أصحاب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الزهري أنه يجب مسح اليدين إلى الإبطين هكذا حكاه عنه أصحابنا في كتب المذهب، وقد قال الإمام أبو سليمان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ختلف أحد من العلماء في أنه لا يلزم مسح ما وراء المر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أصحابنا أيضاً عن ابن سيرين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زيه أقل من ثلاث ضربات ضربة للوجه وضربة ثانية لكفيه وثالثة لذراع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 العلماء على جواز التيمم عن الحدث الأصغر، وكذلك أجمع أهل هذه الأعصار ومن قبلهم على جوازه للجنب والحائض والنفساء، ولم يخالف فيه أحد من الخلف ولا أحد من السلف إلا ما جاء عن عمر بن الخطاب وعبد الله بن مسعود رضي الله عنهما وحكى مثله عن إبراهيم النخعي الإمام التابعي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مر وعبد الله رجعا عنه، وقد جاءت بجوازه للجنب الأحاديث الصحيحة المشهو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صلى الجنب بالتيمم ثم وجد الماء وجب عليه الاغتسال بإجماع العلماء إلا ما حكى عن أبي سلمة بن عبد الرحمن الإمام التابع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لزمه وهو مذهب متروك بإجماع من قبله ومن بعده، وبالأحاديث الصحيحة المشهورة في أمره صلى الله عليه وسلم للجنب بغسل بدنه إذا وجد الم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للمسافر والمعزب في الإبل وغيرهما أن يجامع زوجته وإن كانا عادمين للماء ويغسلان فرجيهما ويتيممان ويصليان ويجزيهما التيمم ولا إعادة عليهما إذا غسلا فرجيهما، فإن لم يغسل الرجل ذكره وما أصابه من المرأة وصلى بالتيمم على حاله، فإن قلنا أن رطوبة فرج المرأة نجسة لزمه إعادة الصلاة وإلا فلا يلزمه الإعاد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ذا كان على بعض أعضاء المحدث نجاسة فأراد التيمم بدلاً عنها فمذهبنا ومذهب جمهور العلماء أنه لا يجو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حمد بن حنبل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أن يتيمم إذا كانت النجاسة على بدنه ولم يجز إذا كانت على ث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أصحابه في وجوب إعادة هذه الصلاة، وقال ا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ثوري والأوزاعي وأبو ثور يقولون يمسح موضع النجاسة بتراب ويصل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عادة الصلاة التي يفعلها بالتيمم فمذهبنا أنه لا يعيد إذا تيمم للمرض أو الجراحة ونحوهما، وأما إذا تيمم للعجز عن الماء فإن كان في موضع لا يعدم فيه الماء إلا نادراً وجبت الإعادة على المذهب الصحيح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جنس ما يتيمم به فاختلف العلماء فيه، فذهب الشافعي وأحمد وابن المنذر وداود الظاهري وأكثر الفقهاء إلى أنه لا يجوز التيمم إلا بتراب طاهر له غبار يغلق بالعض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نيفة و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التيمم بجميع أنواع الأرض حتى بالصخرة المغسولة، وزاد بعض أصحاب مالك فجوزه بكل ما اتصل بالأرض من الخشب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مالك في الثلج رواي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الأوزاعي الثوري إلى أنه يجوز بالثلج وكل ما على الأرض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كم التيمم فمذهبنا ومذهب الأكثرين أنه لا يرفع الحدث بل يبيح الصلاة فيستبيح به فريضة وما شاء من النوافل، ولا يجمع بين فريضتين بتيمم واحد، وإن نوى بتيممه الفرض استباح الفريضة والنافلة، وإن نوى النفل استباح النفل ولم يستبح به الفرض، وله أن يصلي على جنائز بتيمم واحد، وله أن يصلي بالتيمم الواحد فريضة وجنائز، ولا يتيمم قبل دخول وقتها، وإذا رأى المتيمم لفقد الماء ماء وهو في الصلاة لم تبطل صلاته، بل له أن يتمها إلا إذا كان ممن تلزمه الإعادة فإن صلاته تبطل برؤية الماء والله أعلم</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عَبْدِ الرّحْمَنِ بْنِ الْقاسِمِ، عَنْ أَبِيهِ،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رَجْنَا مَعَ رَسُولِ اللّهِ صلى الله عليه وسلم فِي بَعْضِ أَسْفَارِهِ، حَتّى إِذَا كُنّا بِالْبَيْدَ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 بِذَاتِ الْجَ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قَطَعَ عِقْدٌ لِي، فَأَقَامَ رَسُولُ اللّهِ صلى الله عليه وسلم عَلَى الْتِمَاسِهِ، وَأَقَامَ النّاسُ مَعَهُ، وَلَيْسُوا عَلَى مَاءٍ، وَلَيْسَ مَعَهُمْ مَاءٌ، فَأَتَى النّاسُ إِلَى أَبِي بَكْرٍ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إِلَى مَا صَنَعَتْ عَائِشَةُ؟ أَقَامَتْ بِرَسُولِ اللّهِ صلى الله عليه وسلم وَبِالنّاسِ مَعَهُ، وَلَيْسُوا عَلَى مَاءٍ، وَلَيْسَ مَعَهُمْ مَاءٌ، فَجَاءَ أَبُو بَكْرٍ وَرَسُولُ اللّهِ صلى الله عليه وسلم وَاضِعٌ رَأْسَهُ عَلَى فَخِذِي قَدْ 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سْتِ رَسُولَ اللّهِ صلى الله عليه وسلم وَالنّاسَ، وَلَيْسُوا عَلَى مَاءٍ وَلَيْسَ مَعَهُم مَاءٌ، قَالَتْ فَعَاتَبَنِي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 شَاءَ اللّهِ أَنْ يَقُولَ، وَجَعَلَ يَطْعُنُ بِيَدِهِ فِي خَاصِرَتِي، فَلاَ يَمْنَعُنِي مِنَ التّحَرّكِ إِلاّ مَكَانُ رَسُولِ اللّهِ صلى الله عليه وسلم عَلَى فَخِ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مَ رَسُولُ اللّهِ صلى الله عليه وسلم حَتّى أَصْبَحَ عَلَى غَيْرِ مَاءٍ، فَأَنْزَلَ الله آيَةَ التّيَمّمِ فَتَيَمّ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أُسَيْدُ بْنُ الْحُضَيْرِ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أَحَدُ النّقَ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يَ بِأَوّلِ بَرَكَتِكُمْ يَا آلَ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نَا الْبَعِيرَ الّذِي كُنْتُ عَلَيْهِ، فَوَجَدْنَا الْعِقْدَ تَحْ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وَ ابْنُ بِشْرٍ، عَنْ هِشَامٍ، عَنْ أَبِيهِ، عَنْ عَائِشَةَ أَنّهَا اسْتَعَارَتْ مِنْ أَسْمَاءَ قِلاَدَةً، فَهَلَكَتْ، فَأَرْسَلَ رَسُولُ اللّهِ صلى الله عليه وسلم نَاساً مِنْ أَصْحَابِهِ فِي طَلَبِهَا، فَأَدْرَكَتْهُمُ الصّلاَةُ فَصَلّوْا بِغَيْرِ وُضُوءٍ، فَلَمّا أَتَوُا النّبِيّ صلى الله عليه وسلم شَكَوْا ذَلِكَ إِلَيْهِ، فَنَزَلَتْ آيَةُ التّيَمّ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سَيْدُ بْنُ حُ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زَاكِ الله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زَلَ بِكِ أَمْرٌ قَطّ إِلاّ جَعَلَ الله لَكِ مِنْهُ مَخْرَجاً، وَجَعَلَ لِلْمُسْلِمِينَ فِيهِ بَرَ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وَ أَبُو بَكْرِ بْنُ أَبِي شَيْبَةَ وَ ابْنُ نُمَيْرٍ، 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الِساً مَعَ عَبْدِ اللّهِ وَأَبِي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 أَرَأَيْتَ لَوْ أَنّ رَجُلاً أَجْنَبَ فَلَمْ يَجِدِ الْمَاءَ شَهْراً، كَيْفَ يَصْنَعُ بِالصّلاَةِ؟ 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 أ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يَمّمُ وَإِنْ لَمْ يَجِدِ الْمَاءَ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بِهَذِهِ الاَيَةِ فِي سُورَةِ الْمَائِدَةِ</w:t>
      </w:r>
      <w:r>
        <w:rPr>
          <w:rFonts w:cs="Times New Roman" w:ascii="Times New Roman" w:hAnsi="Times New Roman"/>
          <w:sz w:val="36"/>
          <w:szCs w:val="36"/>
          <w:rtl w:val="true"/>
        </w:rPr>
        <w:t>: {</w:t>
      </w:r>
      <w:r>
        <w:rPr>
          <w:rFonts w:ascii="Times New Roman" w:hAnsi="Times New Roman" w:cs="Times New Roman"/>
          <w:sz w:val="36"/>
          <w:sz w:val="36"/>
          <w:szCs w:val="36"/>
          <w:rtl w:val="true"/>
        </w:rPr>
        <w:t>فَلَمْ تَجِدُوا مَاءً فَتَيَمّمُوا صَعِيداً طَيّباً</w:t>
      </w:r>
      <w:r>
        <w:rPr>
          <w:rFonts w:cs="Times New Roman" w:ascii="Times New Roman" w:hAnsi="Times New Roman"/>
          <w:sz w:val="36"/>
          <w:szCs w:val="36"/>
          <w:rtl w:val="true"/>
        </w:rPr>
        <w:t>} (</w:t>
      </w:r>
      <w:r>
        <w:rPr>
          <w:rFonts w:ascii="Times New Roman" w:hAnsi="Times New Roman" w:cs="Times New Roman"/>
          <w:sz w:val="36"/>
          <w:sz w:val="36"/>
          <w:szCs w:val="36"/>
          <w:rtl w:val="true"/>
        </w:rPr>
        <w:t>المائدة الاَية</w:t>
      </w:r>
      <w:r>
        <w:rPr>
          <w:rFonts w:cs="Times New Roman" w:ascii="Times New Roman" w:hAnsi="Times New Roman"/>
          <w:sz w:val="36"/>
          <w:szCs w:val="36"/>
          <w:rtl w:val="true"/>
        </w:rPr>
        <w:t xml:space="preserve">: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رُخّصَ لَهُمْ فِي هَذِهِ الاَيَةِ، لأَوْشَكَ، إِذَا بَرَدَ عَلَيْهِمُ الْمَاءُ، أَنْ يَتَيَمّمُوا بِالصّ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مُوسَىَ لِ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سْمَعْ قَوْلَ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رَسُولُ اللّهِ صلى الله عليه وسلم فِي حَاجَةٍ فَأَجْنَبْتُ، فَلَمْ أَجِدِ الْمَاءَ، فَتَمَرّغْتُ فِي الصّعِيدِ كَمَا تَمَرّغُ الدّابّةُ، ثُمّ أَتَيْتُ النّبِيّ صلى الله عليه وسلم فَذَكَرْتُ ذَلِكَ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كَانَ يَكْفِيكَ أَنْ تَقُولَ بِيَدَيْكَ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ضَرَبَ بِيَدَيْهِ الأَرْضَ ضَرْبَةً وَاحِدَةً، ثُمّ مَسَحَ الشّمَالَ عَلَى الْيَمِينِ، وَظَاهِرَ كَفّيْهِ، وَوَجْهَهُ؟ فَ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رَ عُمَرَ لَمْ يَقْنَعْ بِقَوْلِ عَمّ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شَقِي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وْسَىَ لِعَبْدِ اللّهِ، وَسَاقَ الْحَدَيثَ بِقِصَتّهِ، نَحْوَ حَدِيثِ أَبِي مُعَاوِيَةَ، 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كَانَ يَكْفِيكَ أَنْ تَقُولَ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رَبَ بِيَدَيْهِ إِلَى الأَرْضِ، فَنَفَضَ يَدَيْهِ فَمَسَحَ وَجْهَهُ وَكَ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دُ اللّهِ بْنُ هَاشِمٍ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عِيدٍ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حَكَمُ عَنْ ذَرَ، عَنْ سَعِيدِ بْنِ عَبْدِ الرّحْمَنِ بْنِ أَبْزَىَ، عَنْ أَبِيهِ أَنّ رَجُلاً أَتَى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جْنَبْتُ فَلَمْ أَجِدْ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ذْكُرُ، يَا أَمِيرَ الْمُوءْمِنِينَ إِذْ أَنَا وَأَنْتَ فِي سَرِيّةٍ فَأَجْنَبْنَا، فَلَمْ نَجِدْ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تَ فَلَمْ تُصَلّ، وَأَمّا أَنَا فَتَمَعّكْتُ فِي التّرَابِ وَصَلّ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مَا كَانَ يَكْفِيكَ أَنْ تَضْرِبَ بِيَدَيْكَ الأَرْضَ، ثُمّ تَنْفُخَ، ثم تمسح بِهِمَا وَجْهَكَ وَكَفّ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 اللّهَ، يَا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لَمْ أُحَدّثْ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هِ ابْنُ عَبْد الرّحْمَنِ بْنِ أَبْزى، عَنْ أَبِيهِ، مِثْلَ حَدِيثِ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سَلَمَةُ عَنْ ذَرَ، فِي هَذَا الاْسْنَادِ الّذِي ذَكَرَ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لّيكَ مَا تَوَلّ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نّضْرُ بْنُ شُ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 عَنِ الحْ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ذَرّاً عَنِ ابْنِ عَبْدِ الرّحْمَنِ بْنِ أَبَزَ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سَمِعْتُهُ مِنِ ابْنِ عَبْدُ الرّحْمَنِ بْنِ أَبْزَى عَنْ أَبِيهِ أَنّ رَجُلاً أَتَى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جْنَبْتُ فَلَمْ أَجِدْ مَاءً، وَسَاقَ الْحَدِيثَ، وَزَادَ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ي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لِمَا جَعَلَ اللّهُ عَلَيّ مِنْ حَقّكَ، لاَ أُحَدّثُ بِهِ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لَمَةُ عَنْ ذَ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ى اللّيْثُ بْنُ سَعْدٍ، عَنْ جَعْفَرِ بْنِ رَبِيعَةَ، عَنْ عَبْدِ الرّحْمَنِ بْنِ هُرْمُزَ، عَنْ عُمَيْرٍ مَوْلَى ابْنِ عَبّاسٍ أَنّهُ سَمِعَ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تُ أَنَا وَعَبْدُ الرّحْمَنِ بْنُ يَسَارٍ، مَوْلَى مَيْمُونَةَ، زَوْجِ النّبِيّ صلى الله عليه وسلم، حَتّى دَخَلْنَا عَلَى أَبِي الْجَهْمِ بْنِ الْحَارِثِ بْنِ الصّمّةِ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الْجَ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بَلَ رَسُولُ اللّهِ صلى الله عليه وسلم مِنْ نَحْوِ بِئْرِ جَ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هُ رَجُلٌ فَسَلّمَ عَلَيْهِ، فَلَمْ يَرُدّ رَسُولُ اللّهِ صلى الله عليه وسلم عَلَيْهِ حَتّى أَقْبَلَ عَلَى الْجِدَارِ فَمَسَحَ وَجْهَهُ وَيَدَيْهِ، ثُمّ رَدّ عَلَيْهِ السّ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ضّحّاكِ بْنِ عُثْمَانَ، عَنْ نَافِعٍ، عَنِ ابْنِ عُمَرَ أَنّ رَجُلاً مَرّ، وَرَسُولُ اللّهِ صلى الله عليه وسلم يَبُولُ، فَسَلّمَ، فَلَمْ يَرُدّ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رسول الله صلى الله عليه وسلم في بعض أسف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مسافرة الزوج بزوجته الح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كان بالبيداء أو بذات الجيش انقطع عقد لي فأقام رسول الله صلى الله عليه وسلم على التماسه وأقام الناس معه وليس معهم ماء وليسوا على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ائشة أنها استعارت من أسماء قلادة فهل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بيداء فبفتح الباء الموحدة في أولها وبال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ذات الجيش فبفتح الجيم وإسكان الياء وبالشين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يداء وذات الجيش موضعان بين المدينة و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قد فهو بكسر العين وهو كل ما يعقد ويعلق في العنق فيسمى عقداً أو قل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 عقد لي، 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ارت من أسماء قلادة فلا مخالفة بينهما فهو في الحقيقة ملك لأسماء، وإضافته في الرواية إلى نفسها لكونه في ي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 فهلكت معناه ضا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فصل من الحديث فو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جواز العارية، وجواز عارية الحلى، وجواز المسافرة بالعارية إذا كان بإذن المعير، وجواز اتخاذ النساء القل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اعتناء بحفظ حقوق المسلمين وأموالهم وإن قلت، ولهذا أقام النبي صلى الله عليه وسلم على التماسه وجواز الإقامة في موضع لا ماء فيه وإن احتاج إلى التيم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غير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عاتبني أبو بكر رضي الله عن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شاء الله أن يقول وجعل يطعن بيده في خاصر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تأديب الرجل ولده بالقول والفعل والضرب و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تأديب الرجل ابنته وإن كانت كبيرة مزوجة خارجة عن ب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 يطعن هو بضم العين وحكى فتحها وفي الطعن في المعاني عك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أسيد بن حض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همزة وفتح السين، وحضير بضم الحاء المهملة وفتح الضاد المعجمة، وهذا وإن كان ظاهراً فلا يضر بيانه لمن لا يعر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بعثنا البعير الذي كنت عليه فوجدنا العقد تح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قع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رسول الله صلى الله عليه وسلم رجلاً فوجدها، وفي رواية رجلين، وفي رواية ناساً وهي قضي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بعوث هو أسيد بن حضير وأتباع له فذهبوا فلم يجدوا شيئاً ثم وجدها أسيد بعد رجوعه تحت البعي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صلوا بغير وض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من عدم الماء والتراب يصلي على حاله، وهذه المسألة فيها خلاف للسف والخلف، وهي أربعة أقوال للشافعي أصحها عند أصحابنا أنه يجب علىه أن يصلي، ويجب عليه أن يعيد الصلاة، وأما الصلاة ف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مرتكم بأمر فأتوا منه ما استطع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إعادة فلأنه عذر نادر، فصار كما لو نسي عضواً من أعضاء طهارته وصلى فإنه يجب عيه الإع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ب عليه الصلاة ولكن يستحب ويجب القضاء سواء صلى أم لم ي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رم عليه الصلاة لكونه محدثاً ويجب الإع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الصلاة ولا يجب الإعادة وهذا مذهب المزني وهو أقوى الأقوال دليلاً، ويعضده هذا الحديث وأشباهه، فإنه لم ينقل عن النبي صلى الله عليه وسلم إيجاب إعادة مثل هذه الصلاة، والمختار أن القضاء إنما يجب بأمر جديد ولم يثبت الأمر فلا يجب، وهكذا يقول المزني في كل صلاة وجبت في الوقت على نوع من الخلل لا تجب إعادتها، وللقائلين بوجوب الإعادة أن يجيبوا عن هذا الحديث بأن الإعادة ليست على الفور، ويجوز تأخير البيان إلى وقت الحاجة على المختا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تيمموا صعيداً ط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في الصعيد على ما قدمناه في أول الباب، فالأكثرون على أنه هنا التراب، وقال الاَ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ميع ما صعد على وجه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طيب فالأكثرون على أنه الطاهر وقيل الحلا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أصحابنا بهذه الاَية، على أن القصد إلى الصعيد واج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ألقت الريح عليه تراباً فمسح به وجهه لم يجزئه، بل لا بد من نقله من الأرض أو غي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مسألة فروع كثيرة مشهورة في كتب الفق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أوشك إذا برد عليهم الماء أن يتيم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وشك قرب وأسرع، وقد زعم بعض أهل اللغة أنه لا يقال أوشك وإنما يستعمل مضارعاً فيقال يوشك كذا، وليس كما زعم هذا القائل بل يقال أوشك أيضاً، ومما يدل عليه هذا الحديث مع أحاديث كثيرة في الصحيح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د هو بفتح الباء والراء، و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د بضم الراء والمشهور الفتح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كان يكفيك أن تقول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رب بيديه إلى الأرض فنفض يديه فمسح وجهه وكفيه، فيه دلالة لمذهب من يقول يكفي ضربة واحدة للوجه والكفين جميعاً، وللاَخرين أن يجيبوا عنه بأن المراد هنا صورة الضرب للتعليم، وليس المراد بيان جميع ما يحصل به التيم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وجب الله تعالى غسل اليدين إلى المرفقين في الوضوء، ثم قال تعالى في التيمم</w:t>
      </w:r>
      <w:r>
        <w:rPr>
          <w:rFonts w:cs="Times New Roman" w:ascii="Times New Roman" w:hAnsi="Times New Roman"/>
          <w:sz w:val="36"/>
          <w:szCs w:val="36"/>
          <w:rtl w:val="true"/>
        </w:rPr>
        <w:t>: (</w:t>
      </w:r>
      <w:r>
        <w:rPr>
          <w:rFonts w:ascii="Times New Roman" w:hAnsi="Times New Roman" w:cs="Times New Roman"/>
          <w:sz w:val="36"/>
          <w:sz w:val="36"/>
          <w:szCs w:val="36"/>
          <w:rtl w:val="true"/>
        </w:rPr>
        <w:t>فامسحوا بوجوهكم وأيد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ظاهر أن اليد المطلقة هنا هي المقيدة في الوضوء في أول الاَية، فلا يترك هذا الظاهر إلا بصريح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فض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حتج به من جوز التيمم بالحجارة وما لا غبار علي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لو كان الغبار معتبراً لم ينفض اليد، وأجاب الاَخرون بأن المراد بالنفض هنا تخفيف الغبار الكثير، فإنه يستحب إذا حصل على اليد غبار كثير أن يخفف بحيث يبقى ما يعم العضو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بد الرحمن بن أبز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إسكان الباء الموحدة وبعدها زاي ثم ثاء وعبد الرحمن صح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عمر اتق الله تعالى يا عمار قال إن شئت لم أحدث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قال عمر ل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 الله تعالى فيما ترويه وتثبت فلعلك نسيت أو اشتبه عليك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ئت لم أحدث به فمع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أيت المصلحة في إمساكي عن التحديث به راجحة على مصلحة تحديثي به أمسكت، فإن طاعتك واجبة علي في غير المعصية، وأصل تبليغ هذه السنة وأداء العلم قد حصل، فإذا أمسك بعد هذا لا يكون داخلاً فيمن كتم العلم، ويحتمل أنه أراد إن شئت لم أحدث به تحديثاً شائعاً بحيث يشتهر في الناس، بل لا أحدث به إلا نادر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صة عمار جواز الاجتهاد في زمن النبي صلى الله عليه وسلم، فإن عماراً رضي الله عنه اجتهد في صفة التيمم، وقد اختلف أصحابنا وغيرهم من أهل الأصول في هذه المسألة على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ها يجوز الاجتهاد في زمنه صلى الله عليه وسلم بحضرته وفي غير حض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لا يجوز ب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لا يجوز بحضرته ويجوز في غير حضرت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روي الليث بن سعد عن جعفر بن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صحيح مسلم من جميع الروايات منقطعاً بين مسلم والليث، وهذا النوع يسمى معلقاً، وقد تقدم بيانه وإيضاح هذا الحديث وغيره مما في معناه في الفصول السابقة في مقدمة الكتاب، وذكرنا أن في صحيح مسلم أربعة عشر أو اثني عشر حديثاً منقطعة هكذا وبينا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حديث الليث هذا</w:t>
      </w:r>
      <w:r>
        <w:rPr>
          <w:rFonts w:cs="Times New Roman" w:ascii="Times New Roman" w:hAnsi="Times New Roman"/>
          <w:sz w:val="36"/>
          <w:szCs w:val="36"/>
          <w:rtl w:val="true"/>
        </w:rPr>
        <w:t>: (</w:t>
      </w:r>
      <w:r>
        <w:rPr>
          <w:rFonts w:ascii="Times New Roman" w:hAnsi="Times New Roman" w:cs="Times New Roman"/>
          <w:sz w:val="36"/>
          <w:sz w:val="36"/>
          <w:szCs w:val="36"/>
          <w:rtl w:val="true"/>
        </w:rPr>
        <w:t>أقبلت أنا وعبد الرحمن بن يسار مولى ميمو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صول صحيح مسلم، قال أبو علي الغ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ميع المتكلمين على أسانيد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عبد الرحمن خطأ صريح وصوابه عبدالله بن يسار، وهكذا رواه البخاري وأبو داود والنسائي وغيرهم على الصواب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بن يسار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روايتنا صحيح مسلم من طريق السمرقندي عن الفارسي عن الجلودي عن عبد الله بن يسار على الصواب وهم أربعة إخ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وعبد الرحمن وعبد الملك وعطاء مولى ميمون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خلنا على أبي الجهم بن الحارث بن الص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صمة فبكسر الصاد المهملة وتشديد ال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الجهم فبفتح الجيم وبعدها هاء ساكنة هكذا هو في مسلم وهو غلط، وصوابه ما وقع في صحيح البخاري وغيره أبو الجهيم بضم الجيم وفتح الهاء وزيادة ياء هذا هو المشهور في كتب الأسماء، وكذا ذكره مسلم في كتابه في أسماء الرجال، والبخاري في تاريخه، وأبو داود والنسائي وغيرهم، وكل من ذكره من المصنفين في الأسماء والكنى وغيرهما، واسم أبي الجهيم عبد الله كذا سماه مسلم في كتاب الكنى، وكذا سماه أيضاً غ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أبا الجهيم هذا هو المشهور أيضاً في حديث المرور بين يدي المصلي واسمه عبد الله بن الحارث بن الصمة الأنصاري البخاري، وهو غير أبي الجهم المذكور في حديث الخميصة والأنبجانية ذلك بفتح الجيم بغير ياء واسمه عامر بن حذيفة بن غانم القرشي العدوي من بني عدي بن كعب وسنوضحه في موضع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قبل رسول الله صلى الله عليه وسلم من نحو بئر ج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جيم والميم، ورواية النسائي بئر الجمل بالألف واللام وهو موضع بقرب المدين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قبل رسول الله صلى الله عليه وسلم من نحو بئر جمل فلقيه رجل فسلم عليه فلم يرد رسول الله صلى الله عليه وسلم حتى أقبل على الجدار فمسح وجهه ويديه ثم رد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حمول على أنه صلى الله عليه وسلم كان عادماً للماء حال التيمم، فإن التيمم مع وجود الماء لا يجوز للقادر على استعماله، ولا فرق بين أن يضيق وقت الصلاة وبين أن يتسع، ولا فرق أيضاً بين صلاة الجنازة والعيد وغيرهما، هذا مذهبنا ومذهب الجمهور، وقال أبو حنيف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أن يتيمم مع وجود الماء لصلاة الجنازة والعيد إذا خاف فوت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بغوي من أصحابنا عن بعض أصحابنا أنه إذا خاف فوت الفريضة لضيق الوقت صلاها بالتيمم ثم توضأ وقضاها والمعروف الأو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جواز التيمم إذا كان عليه غبار، وهذا جائز عندنا وعند الجمهور من السلف والخلف، واحتج به من جوز التيمم بغير التراب، وأجاب الاَخرون بأنه محمول على جدار عليه تراب، وفيه دليل على جواز التيمم للنوافل والفضائل كسجود التلاوة والشكر ومس المصحف ونحوها كما يجوز للفرائض، وهذا مذهب العلماء كافة إلا وجهاً شاذاً منكراً لبعض أصحابنا أنه لا يجوز التيمم إلا للفريضة وليس هذا الوجه بشيء،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يمم بالجدار بغير إذن مالكه؟ فالجواب أنه محمول على أن هذا الجدار كان مباحاً أو مملوكاً كالإنسان يعرفه، فأدل عليه النبيّ صلى الله عليه وسلم وتيمم به لعلمه بأنه لا يكره مالكه ذلك، ويجوز مثل هذا والحالة هذه لاَحاد الناس فالنبي صلى الله عليه وسلم أولى والله أعلم</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جلاً مر ورسول الله صلى الله عليه وسلم يبول فسلم فلم ير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مسلم في هذا الحال لا يستحق جواباً وهذا متفق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ره أن يسلم على المشتغل بقضاء حاجة البول والغائط، فإن سلم عليه كره له رد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ره للقاعد على قضاء الحاجة أن يذكر الله تعالى بشيء من الأذكا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سبح ولا يهلل ولا يرد السلام ولا يشمت العاطس ولا يحمد الله تعالى إذا عطس ولا يقول مثل ما يقول المؤذ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لا يأتي بشيء من هذه الأذكار في حال الجماع، وإذا عطس في هذه الأحوال يحمد الله تعالى في نفسه ولا يحرك به لسانه، وهذا الذي ذكرناه من كراهة الذكر في حال البول والجماع هو كراهة تنزيه لا تحريم فلا إثم على فاعله، وكذلك يكره الكلام على قضاء الحاجة بأي نوع كان من أنواع الكلام، ويستثنى من هذا كله موضع الضرورة، كما إذا رأى ضريراً يكاد أن يقع في بئر أو رأى حية أو عقرباً أو غير ذلك يقصد إنساناً أو نحو ذلك، فإن الكلام في هذه المواضع ليس بمكروه بل هو واجب، وهذا الذي ذكرناه من الكراهة في حال الاختيار هو مذهبنا ومذهب الأكثرين، وحكاه ابن المنذر عن ابن عباس وعطاء وسعيد الجهني وعكرمة رضي الله عنهم، وحكي عن إبراهيم النخعي وابن سيرين أ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أس ب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أَن المسلم لا ينجس</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 عَنْ حُمَيْدٍ الطّوِيلِ، عَنْ أَبِي رَافِعٍ، عَنْ أَبِي هُرَيْرَةَ أَنّهُ لَقِيَهُ النّبِيّ صلى الله عليه وسلم فِي طَرِيقٍ مِنْ طُرُقِ الْمَدِينَةِ وَهُوَ جُنُبٌ، فَانْسَلّ فَذَهَبَ فَاغْتَسَلَ، فَتَفَقّدَهُ النّبِيّ صلى الله عليه وسلم، فَلَمّا جَاءَ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نَ كُنْتَ؟ يَا أَبَا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تَنِي وَأَنَا جُنُبٌ، فَكَرِهْتُ أَنْ أُجَالِسَكَ حَتّى أَغْتَ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 الله إِنّ الْمُؤْمِنَ لاَ يَنْجَ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مِسْعَرٍ، عَنْ واصِلٍ، عَنْ أَبِي وَائِلٍ، عَنْ حُذَيْفَةَ أَنّ رَسُولَ اللّهِ صلى الله عليه وسلم لَقِيَهُ وَهُوَ جُنُبٌ، فَحَادَ عَنْهُ فَاغْتَسَلَ، ثُمّ جَا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جُنُب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سْلِمَ لاَ يَنْجَ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 الله إن المؤمن لا ينج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سلم لا ين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أصل عظيم في طهارة المسلم حياً وميتاً، فأما الحي فطاهر بإجماع المسلمين حتى الجنين إذا ألقته أمه وعليه رطوبة فرجها قال بعض أصحابنا هو طاهر بإجماع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جيء فيه الخلاف المعروف في نجاسة رطوبة فرج المرأة، ولا الخلاف المذكور في كتب أصحابنا في نجاسة ظاهر بيض الدجاج ونحوه، فإن فيه وجهين بناء على رطوبة الفرج، هذا حكم المسلم الحي، وأما الميت ففيه خلاف للعلماء، وللشافعي فيه قولان الصحيح منهما أنه طاهر ولهذا غسل، و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مسلم لا ين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بخاري في صحيحه عن ابن عباس تعليقاً</w:t>
      </w:r>
      <w:r>
        <w:rPr>
          <w:rFonts w:cs="Times New Roman" w:ascii="Times New Roman" w:hAnsi="Times New Roman"/>
          <w:sz w:val="36"/>
          <w:szCs w:val="36"/>
          <w:rtl w:val="true"/>
        </w:rPr>
        <w:t>: "</w:t>
      </w:r>
      <w:r>
        <w:rPr>
          <w:rFonts w:ascii="Times New Roman" w:hAnsi="Times New Roman" w:cs="Times New Roman"/>
          <w:sz w:val="36"/>
          <w:sz w:val="36"/>
          <w:szCs w:val="36"/>
          <w:rtl w:val="true"/>
        </w:rPr>
        <w:t>المسلم لا ينجس حياً ولا مي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كم ال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كافر فحكمه في الطهارة والنجاسة حكم المسلم هذا مذهبنا ومذهب الجماهير من السلف وال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مشركون ن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نجاسة الاعتقاد والاستقذار وليس المراد أن أعضاءهم نجسة كنجاسة البول والغائط ونحوهما، فإذا ثبتت طهارة الاَدمي مسلماً كان أو كافراً ولعابه ودمعه طاهرات، سواء كان محدثاً أو جنباً أو حائضاً أو نفساء، وهذا كله بإجماع المسلمين كما قدمته في باب الحيض، وكذلك الصبيان أبدانهم وثيابهم ولعابهم محمولة على الطهارة حتى تتيقن النجاسة، فتجوز الصلاة في ثيابهم والأكل معهم من المائع إذا غمسوا أيديهم فيه، ودلائل هذا كله من السنة والإجماع مشهو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استحباب احترام أهل الفضل وأن يوقرهم جليسهم ومصاحبهم فيكون على أكمل الهيئات وأحسن الصفات، وقد استحب العلماء لطالب العلم أن يحسن حاله في حال مجالسة شيخه فيكون متطهراً منتظفاً بإزالة الشعور المأمور بإزالتها وقص الأظفار وإزالة الروائح الكريهة والملابس المكروهة وغير ذلك فإن ذلك من إجلال العلم والعلم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أيضاً من الاَداب أن العالم إذا رأى من تابعه أمراً يخاف عليه فيه خلاف الصواب سأله عنه وقال له صوابه وبين له حكم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لفاظ الباب ف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ؤمن لا ين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بضم الجيم وفتحها لغتان وفي ماضيه لغتان نجس ونجس بكسر الجيم وضمها، فمن كسرها في الماضي فتحها في المضارع، ومن ضمها في الماضي ضمها في المضارع أيضاً، وهذا قياس مطرد معروف عند أهل العربية إلا أحرفاً مستثناة من المكسو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 فانسل أي ذهب في خ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بحان الله إن المؤمن لا ينج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دمنا في مواضع أن سبحان الله في هذا الموضع وشبهه يراد بها التعجب، وبسطنا الكلام فيه في باب وجوب الغسل على المرأة إذا أنزلت ال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حاد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ال و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رافع عن أبي هريرة واسم أبي رافع نف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وائل واسمه شقيق بن سل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ما يتعلق بأسانيد الباب ففيه قول مسلم في الإسناد الثاني</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أبو بكر بن أبي شيبة و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مسعر عن واصل عن أبي وائل عن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 إلا أن حذيفة كان معظم مقامه بالمدائ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الإسناد الأول</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زهير بن حرب حدثنا يحيى بن سعيد قال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 وحدثنا أبو بكر بن أبي شيبة واللفظ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 عن حميد الطويل عن أبي رافع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يلتبس على بعض الناس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ميد حدثنا وليس فيه ما يوجب اللبس على من له أدنى اشتغال بهذا الفن، فإن أكثر ما فيه أنه قدم حميداً على حدثنا، والغالب أن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يد فقال هو حميد حدثنا، ولا فرق بين تقديمه وتأخيره في المعن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عن حميد عن أبي رافع فهكذا هو في صحيح مسلم في جميع النسخ،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عبد الله المازري هذا الإسناد منقطع إنما يرويه حميد عن بكر بن عبد الله المزني عن أبي رافع، هكذا أخرجه البخاري وأبو بكر بن أبي شيبة في مسنده، وهذا كلام القاضي عن المازري، وكما أخرجه البخاري عن حميد عن بكر عن أبي رافع كذلك أخرجه أبو داود والترمذي والنسائي وابن ماجه وغيرهم من الأئمة، ولا يقدح هذا في أصل متن الحديث فإن المتن ثابت على كل حال من رواية أبي هريرة ومن رواية حذيف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ذكر اللّه تعالى في حال الجنابة وغير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كُرَيْبٍ مُحمّدُ بْنُ الْعَلاَءِ وَ إِبْرَاهِيمُ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زَائِدَةَ، عَنْ أَبِيهِ، عَنْ خَالِدِ بْنِ سَلَمَة، عَنِ الْبهِيّ، عَنْ عُرْوَةَ،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ذْكُرُ الله عَلَى كُلّ أَحْيَا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 عائشة رضي الله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بي صلى الله عليه وسلم يذكر الله تعالى على كل أح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أصل في جواز ذكر الله تعالى بالتسبيح والتهليل والتكبير والتحميد وشبهها من الأذكار، وهذا جائز بإجماع المسلمين، وإنما اختلف العلماء في جواز قراءة القرآن للجنب والحائض، فالجمهور على تحريم القراءة عليهما جميعاً، ولا فرق عندنا بين آية وبعض آية فإن الجميع يحرم، ولو قال الج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م الله أو الحمد لله ونحو ذلك إن قصد به القرآن حرم عليه، وإن قصد به الذكر أو لم يقصد شيئاً لم يحرم، ويجوز للجنب والحائض أن يجريا القرآن على قلوبهما وأن ينظرا في المصحف، ويستحب لهما إذا أرادا الاغتسال أن يقولا بسم الله على قصد الذكر، واعلم أنه يكره الذكر في حالة الجلوس على البول والغائط وفي حالة الجماع، وقد قدمنا بيان هذا قريباً في آخر باب التيمم وبينا الحالة التي تستثنى منه، وذكرنا هناك اختلاف العلماء في كراهته، فعلى قول الجمهور أنه مكروه يكون الحديث مخصوصاً بما سوى هذه الأحوال، ويكون معظم المقصود أنه صلى الله عليه وسلم كان يذكر الله تعالى متطهراً ومحدثاً وجنباً وقائماً وقاعداً ومضطجعاً وماشي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إسناد حديث الباب</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لبهي ع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باء الموحدة وكسر الهاء وتشديد الياء وهو لقب له واسمه عبد الله بن بشار قال يحيى بن معين وأبو علي الغساني وغير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عدود في الطبقة الأولى من الكوفيين وكنيته أبو محمد وهو مولى مصعب بن الزبي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جواز أكل المحدث الطعام وأنه لا كراهة في ذلك، وأن الوضوء ليس على الفو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يَحْيَىَ بْنُ يَحْيَىَ التّمِيمِيّ وَ أَبُو الرّبِيعِ الزّهْرَانِ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w:t>
      </w:r>
      <w:r>
        <w:rPr>
          <w:rFonts w:ascii="Times New Roman" w:hAnsi="Times New Roman" w:cs="Times New Roman"/>
          <w:sz w:val="36"/>
          <w:sz w:val="36"/>
          <w:szCs w:val="36"/>
          <w:rtl w:val="true"/>
        </w:rPr>
        <w:t>، عَنْ عَمْرِو بْنِ دِينَارٍ، عَنْ سَعِيدِ بْنِ الْحُوَيْرِثِ، عَنِ ابْنِ عَبّاسٍ أَنّ النّبِيّ صلى الله عليه وسلم خَرَجَ مِنَ الْخَلاَءِ، فَأُتِيَ بِطَعَامٍ، فَذَكَرُوا لَهُ الْوُضُوءَ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يدُ أَنْ أُصَلّيَ فَأَ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مْرٍو، عَنْ سَعِيدِ بْنِ الْحُوَيْرِثِ سَمِعْتُ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النّبِيّ صلى الله عليه وسلم، فَجَاءَ مِنَ الْغَائِطِ، وَأُتِيَ بِ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وَضّأُ؟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 أَأُصَلّي فَأَتَوَضّأُ؟</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مُسْلِمٍ الطّائِفيّ عَنْ عَمْرِو بْنِ دِينَارٍ، عَنْ سَعِيدِ بْنِ الْحُوَيْرِثِ مَوَلْىَ الأَعْمَشِ آلِ السّائِبِ أَنّهُ سَمِعَ عَبْدَ اللّهِ 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 رَسُولُ اللّهِ صلى الله عليه وسلم إِلَى الْغَائِطِ، فَلَمّا جَاءَ، قُدّمَ لَهُ 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لاَ تَوَضّأُ؟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 أَلِ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عَمْرِو بْنِ عَبّادِ بْنِ جَ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صِمٍ،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حُوَيْرِثٍ أَنّهُ سَمِعَ ابْنَ 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بِيّ صلى الله عليه وسلم قَضَى حَاجَتَهُ مِنَ الْخَ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بَ إِلَيْهِ طَعَامٌ فَأَكَلَ وَلَمْ يَمَسّ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نِي عَمْرُو بْنُ دِينَارٍ عَنْ سَعِيدِ بْنِ الْحُوَيْرِثِ، أَنّ النّبِيّ صلى الله عليه وسلم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مْ تَوَضّأْ؟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رَدْتُ صَلاَةً فَأَ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عَمْرٌو أَنّهُ سَمِعَ مِنْ سَعِيدِ بْنِ الحْوَيْرِ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علم أن العلماء مجمعون على أن للمحدث أن يأكل ويشرب ويذكر الله سبحانه وتعالى ويقرأ القرآن ويجامع ولا كراهة في شيء من ذلك، وقد تظاهرت على هذا كله دلائل السنة الصحيحة المشهورة مع إجماع الأمة، وقد قدمنا أن أصحابنا رحمهم الله تعالى اختلفوا في وقت وجوب الوضوء هل هو بخروج الحدث ويكون وجوباً موسعاً؟ أم لا يجب إلا بالقيام إلى الصلاة؟ أم يجب بالخروج والقيام؟ فيه ثلاثة أوجه أصحها عندهم الثالث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تى بطعام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وضأ؟ فقال لم أصلي فأ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لم فبكسر اللام وفتح الميم وأصلي بإثبات الياء في آخره وهو استفهام إنكار ومعناه الوضوء يكون لمن أراد الصلاة وأنا لا أريد أن أصلي الاَن، والمراد بالوضوء الوضوء الشرعي، وحمله القاضي عياض على الوضوء اللغوي وجعل المراد غسل الكفين، وحكى اختلاف العلماء في كراهته غسل الكفين قبل الطعام واستحبابه، وحكى الكراهة عن مالك والثوري رحمهما الله تعالى، والظاهر ما قدمناه أن المراد الوضوء الشرعي والله سبحانه وتعالى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ا يقول إِذا أَراد دخول الخلا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يَحْيَىَ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هُشَيْمٌ، كِلاَهُمَا عَنْ عَبْدِ الْعَزِيزِ بْنِ صُهَيْبٍ، عَ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فِي حَدِيثِ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إِذَا دَخَلَ الْخَلاَءَ، وَفِي حَدِيثِ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كَانَ إِذَا دَخَلَ الْكَنِ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إِنّي أَعُوذُ بِكَ مِنَ الْخُبُثِ وَالْخَبَائِ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اَ 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عَزِيزِ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عُوذُ بِالله مِنَ الْخُبُثِ وَالْخَبَائِ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إذا دخل الخل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ي أعوذ بك من الخبث والخبائ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خل الكن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عوذ بالله من الخبث والخبائ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خلاء فبفتح الخاء والمد، والكنيف بفتح الكاف وكسر النون، والخلاء والكنيف والمرحاض كلها موضع قضاء ا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إذا دخل معناه إذا أراد الدخول، وكذا جاء مصرحاً به في رواية البخ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إذا أراد أن ي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خبث فبضم الباء وإسكانها وهما وجهان مشهوران في رواية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قاضي عياض رحمه الله تعالى أن أكثر روايات الشيوخ الإس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الإمام أبو سليمان الخطاب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بث بضم الباء جماعة الخبيث والخبائث جمع الخبيث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 ذكران الشياطين وإناث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امة المحدثين يقولون الخبث بإسكان الباء وهو غلط والصواب الضم، هذا كلام الخطابي وهذا الذي غلطهم فيه ليس بغلط، ولا يصح إنكاره جواز الإسكان فإن الإسكان جائز على سبيل التخفيف ك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ب ورسل وعنق وأذن ونظائره، فكل هذا وما أشبهه جائز تسكينه بلا خلاف عند أهل العربية، وهو باب معروف من أبواب التصريف لا يمكن إنكاره، ولعل الخطابي أراد الإنكار على من يقول أصله الإسكان، فإن كان أراد هذا فعبارته موهمة، وقد صرح جماعة من أهل المعرفة بأن الباء هنا ساكنة منهم الإمام أبو عبيد إمام هذا الفن والعمدة فيه، واختلفوا في معناه فقيل هو الشر وقيل الكفر وقيل الخبث الشياطين والخبائث المعاصي، قال ابن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بث في كلام العرب المكروه، فإن كان من الكلام فهو الشتم، وإن كان من الملل فهو الكفر، وإن كان من الطعام فهو الحرام، وإن كان من الشراب فهو الضا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أدب مجمع على استحبابه، ولا فرق فيه بين البنيان والصحراء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أَن نوم الجالس لا ينقض الوضو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 كِلاَهُمَا عَنْ عَبْدِ الْعَزِيزِ،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يمَتِ الصّلاَةُ وَرَسُولُ اللّهِ صلى الله عليه وسلم نَجِيّ لِرَجُلٍ وَفِي حَدِيثِ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بِيّ اللّهِ صلى الله عليه وسلم يُنَاجِي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قَامَ إِلَى الصّلاَةِ حَتّى نَامَ الْقَ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بْدِ الْعَزِيزِ بْنِ صُهَيْبٍ سَمِعَ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يمَتِ الصّلاَةُ وَالنّبِيّ صلى الله عليه وسلم يُنَاجِي رَجُلاً، فَلَمْ يَزَلْ يُنَاجِيهِ حَتّى نَامَ أَصْحَابُهُ، ثُمّ جَاءَ فَصَلّى بِ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صْحَابُ رَسُولِ اللّهِ صلى الله عليه وسلم يَنَامُونَ، ثُمّ يُصَلّونَ وَلاَ يَتَوَضّأُ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مِ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 وَ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حْمَدُ بْنُ سَعِيدِ بْنِ صَخْرٍ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عَنْ ثَابِتٍ، عَنْ أَنَسٍ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يمَتْ صَلاَةُ الْعِ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 حَاجَةٌ، فَقَامَ النّبِيّ صلى الله عليه وسلم يُنَاجِيهِ، حَتّى نَامَ الْقَوْمُ، </w:t>
      </w:r>
      <w:r>
        <w:rPr>
          <w:rFonts w:cs="Times New Roman" w:ascii="Times New Roman" w:hAnsi="Times New Roman"/>
          <w:sz w:val="36"/>
          <w:szCs w:val="36"/>
          <w:rtl w:val="true"/>
        </w:rPr>
        <w:t>(</w:t>
      </w:r>
      <w:r>
        <w:rPr>
          <w:rFonts w:ascii="Times New Roman" w:hAnsi="Times New Roman" w:cs="Times New Roman"/>
          <w:sz w:val="36"/>
          <w:sz w:val="36"/>
          <w:szCs w:val="36"/>
          <w:rtl w:val="true"/>
        </w:rPr>
        <w:t>أَوْ بَعْضُ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لّ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شيبان بن فروخ حدثنا عبد الوارث عن عبد العزيز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يمت الصلاة رسول الله صلى الله عليه وسلم يناجي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نجي لرجل فما قام إلى الصلاة حتى نام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بيد الله بن معاذ العنبري حدثنا أبي حدثنا شعبة عن عبد العزيز بن صهيب سمع أنس بن مالك رضي الله عنه أقيمت الصلاة والنبيّ صلى الله عليه وسلم يناجي رجلاً فلم يزل يناجيه حتى نام أصحابه حتى جاء فصلى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يحيى بن حبيب الحارثي حدثنا خالد وهو ابن الحارث حدثنا شع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صحاب رسول الله صلى الله عليه وسلم ينامون ثم يصلون ولا يتوضئ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م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سانيد الثلاثة رجالها بصريون كلهم، وقد قدمنا مرات أن شعبة واسطي بصري، وقد قدمنا بيان كون فروخ والد شيبان لا ينصرف للعجمة، وقد قدمنا بيان الفائدة في قوله وهو ابن الحارث، وأوضحنا ذلك في الفصول المتقدمة وفي مواضع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 والله، مع أنه قال أولاً سمعت أنساً فأراد به الاستثبات، فإن قتادة رضي الله عنه كان من المدلسين، وكان شعبة رحمه الله تعالى من أشد الناس ذماً للتدليس و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 أهون من التدليس، وقد تقرر أن المدلس إذا قال عن لا يحتج به، وإ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حتج به على المذهب الصحيح المختار، فأراد شعبة رحمه الله تعالى الاستثبات من قتادة في لفظ السماع، والظاهر أن قتادة علم ذلك من حال شعبة ولهذا حلف بالله 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نجي لرجل فمعناه مسار له، والمناجاة التحديث سراً، ويقال رجل نجي ورجلان نجي ورجال نجي بلفظ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قربناه نج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خلصوا نج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فقه الحديث ففيه جواز مناجاة الرجل بحضرة الجماعة، وإنما نهى عن ذلك بحضرة الواحد، وفيه جواز الكلام بعد إقامة الصلاة لا سيما في الأمور المهمة ولكنه مكروه في غير المهم، وفيه تقديم الأهم فالأهم من الأمور عند ازدحامها، فإنه صلى الله عليه وسلم إنما ناجاه بعد الإقامة في أمر مهم من أمور الدين مصلحته راجحة على تقديم الصلاة، وفيه أن نوم الجالس لا ينقض الوضوء وهذه هي المسألة المقصودة بهذا الباب، وقد اختلف العلماء فيها على مذاهب،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وم لا ينقض الوضوء على أي حال كان، وهذا محكي عن أبي موسى الأشعري وسعيد بن المسيب أبي مجلز وحمىيد الأعرج و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وم ينقض الوضوء بكل حال وهو مذهب الحسن البصري والمزني وأبي عبيد القاسم بن سلام وإسحاق بن راهويه وهو قول غريب للشافعي، قال ابن الم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ه أقول، قال وروي معناه عن ابن عباس وأنس وأبي هريرة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كثير النوم ينقض بكل حال وقليله لا ينقض بحال وهذا مذهب الزهري وربيعة والأوزاعي ومالك وأحمد في إحدى الروايتي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إذا نام على هيئة من هيئات المصلين كالراكع والساجد والقائم والقاعد لا ينتقض وضوؤه سواء كان في الصلاة أو لم يكن، وإن نام مضطجعاً أو مستلقياً على قفاه فانتقض وهذا مذهب أبي حنيفة وداود وهو قول للشافعي غ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ينقض إلا نوم الراكع والساجد روي هذا عن أحمد بن حنبل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سا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ينقض إلا نوم الساجد وروي أيضاً عن أحم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س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ينقض النوم في الصلاة بكل حال وينقض خارج الصلاة وهو قول ضعيف للشافعي رحمه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ذهب الثا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إذا نام جالساً ممكناً مقعدته من الأرض لم ينتقض وإلا انتقض سواء قل أو كثر سواء كان في الصلاة أو خارجها وهذا مذهب الشافعي، وعنده أن النوم ليس حدثاً في نفسه وإنما هو دليل على خروج الريح، فإذا نام غير ممكن المقعدة غلب على الظن خروج الريح فجعل الشرع هذا الغالب كالمحقق، وأما إذا كان ممكناً فلا يغلب على الظن الخروج والأصل بقاء الطهارة، وقد وردت أحاديث كثيرة في هذه المسألة يستدل بها لهذه المذاهب وقد قررت الجمع بينهما، ووجه الدلالة منها في شرح المهذب، وليس مقصودي هنا الإطناب بل الإشارة إلى المقاص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وا على أن زوال العقل بالجنون والإغماء والسكر بالخمر أو النبيذ أو البنج أو الدواء ينقض الوضوء سواء قل أو كثر، سواء كان ممكن المقعدة أو غير ممك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ن خصائص رسول الله صلى الله عليه وسلم أنه لا ينتقض وضوؤه بالنوم مضطجعاً للحديث الصحيح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ام رسول الله صلى الله عليه وسلم حتى سمعت غطيطه ثم صلى ولم يتوض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رع قال الشافعي والأصح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قض الوضوء بالنعاس وهو السنة،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امة النوم أن فيه غلبة على العقل وسقوط حاسة البصر وغيرها من الحو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عاس فلا يغلب على العقل وإنما تفتر فيه الحواس من غير سقوطها، ولو شك هل نام أم نعس فلا وضوء عليه، ويستحب أن يتوضأ، ولو تيقن النوم وشك هل نام ممكن المقعدة من الأرض أم لا لم ينقض وضوؤه ويستحب أن يتوضأ، ولو نام جالساً ثم زالت إليتاه أو إحداهما عن الأرض فإن زالت قبل الانتباه انتقض وضوؤه لأنه مضى عليه لحظة وهو نائم غير ممكن المقعدة، وإن زالت بعد الانتباه أو معه أو شك في وقت زوالها لم ينتقض وضوؤه، ولو نام ممكناً مقعدته من الأرض مستنداً، إلى حائط أو غيره لم ينتقض وضوؤه سواء كانت بحيث لو رفع الحائط لسقط أو لم يكن، ولو نام محتبياً ففيه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نا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تقض كالمت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تقض كالمضط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نحيف البدن بحيث لا تنطبق إليتاه على الأرض انتقض، وإن كان ألحم البدن بحيث ينطبقان لم ينتقض، والله أعلم بالصواب وله الحمد والنعمة وبه التوفيق والعص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02:00Z</dcterms:created>
  <dc:creator>Home User</dc:creator>
  <dc:description/>
  <dc:language>en-US</dc:language>
  <cp:lastModifiedBy>Home User</cp:lastModifiedBy>
  <dcterms:modified xsi:type="dcterms:W3CDTF">2003-07-20T20:02:00Z</dcterms:modified>
  <cp:revision>1</cp:revision>
  <dc:subject/>
  <dc:title>باب التيمم</dc:title>
</cp:coreProperties>
</file>