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اب الإيمان</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ب بيان الإِيمان والإِسلام والإِحسان ووجوب الإِيمان بإِثبات قدَر الل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الدليل على التّبَرّي ممن لا يؤمن بالقدر، وإغلاظ القول في حق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أَبُو الْحُسَيْنِ مُسْلِمُ بْنُ الْحَجّاجِ الْقُشَيْرِيّ رَحِمَهُ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وْنِ الله نَبْتَدِئُ، وَإِيّاهُ نَسْتَكْفِي، وَمَا تَوْفِيقُنَا إِلاّ بِالله جَلّ جَل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هم ما يذكر في الباب اختلاف العلماء في الإيمان والإسلام وعمومهما وخصوصهما، وأن الإيمان يزيد وينقص أم لا؟ وأن الأعمال من الإيمان أم لا؟ وقد أكثر العلماء رحمهم الله تعالى من المتقدمين والمتأخرين القول في كل ما ذكرناه، وأنا أقتصر على نقل أطراف من متفرقات كلامهم يحصل منها مقصود ما ذكرته مع زيادات كثيرة، قال الإمام أبو سليمان أحمد بن محمد بن إبراهيم الخطابي البستي الفقيه الأديب الشافعي المحقق رحمه الله في كتابه معالم الس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كثر ما يغلط الناس في هذه المسألة، فأما الزه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الكلمة، والإيمان العمل، واحتج بالاَية يعني 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الأعراب آمنا قل لم تؤمنوا ولكن قولوا أسلمنا ولما يدخل الإيمان في قلو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غيره إلى أن الإسلام والإيمان شيء واحد، واحتج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أخرجنا من كان فيها من المؤمنين فما وجدنا فيها غير بيت من المسل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كلم في هذا الباب رجلان من كبراء أهل العلم، وصار كل واحد منهما إلى قول من هذين، ورد الاَخر منهما على المتقدم، وصنف عليه كتابا يبلغ عدد أوراقه المئ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من ذلك أن يقيد الكلام في هذا ولا يطلق، وذلك أن المسلم قد يكون مؤمنا في بعض الأحوال ولا يكون مؤمنا في بعضها، والمؤمن مسلم في جميع الأحوال، فكل مؤمن مسلم وليس كل مسلم مؤمنا، وإذا حملت الأمر على هذا استقام لك تأويل الاَيات واعتدل القول فيها، ولم يختلف شيء منها، وأصل الإيمان التصديق، وأصل الإسلام الاستسلام والانقياد، فقد يكون المرء مستسلما في الظاهر غير منقاد في الباطن، وقد يكون صادقا في الباطن غير منقاد في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طابي أيضا في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بضع وسبعو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حديث بيان أن الإيمان الشرعي اسم لمعنى ذي شعب وأجزاء له أدنى وأعلى، والاسم يتعلق ببعضها كما يتعلق بكلها، والحقيقة تقتضي جميع شعبه، وتستوفي جملة أجزائه، كالصلاة الشرعية لها شعب وأجزاء، والاسم يتعلق ببعضها، والحقيقة تقتضي جميع أجزائها وتستوفيها، ويدل عل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حياء شعبة من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ثبات التفاضل في الإيمان، وتباين المؤمنين في درجاته، هذا آخر كلام الخطا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إمام أبو محمد الحسين بن مسعود البغوي الشافعي رحمه الله في حديث سؤال جبريل صلى الله عليه وسلم عن الإيمان والإسلام وجوا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 النبي صلى الله عليه وسلم الإسلام اسما لما ظهر من الأعمال، وجعل الإيمان اسما لما بطن من الاعتقاد، وليس ذلك، لأن الأعمال ليست من الإيمان، والتصديق بالقلب ليس من الإسلام، بل ذلك تفصيل لجملة هي كلها شيء واحد وجماعها الدين، ولذلك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اك جبريل أتاكم يعلم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صديق والعمل يتناولهما اسم الإيمان والإسلام جميعا يدل عليه 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دين عند الله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رضيت لكم الإسلام دينا</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يبتغ غير الإسلام دينا فلن يقب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سبحانه وتعالى أن الدين الذي رضيه ويقبله من عباده هو الإسلام، ولا يكون الدين في محل القبول والرضا إلا بانضمام التصديق إلى العمل، هذا كلام البغو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إمام أبو عبد الله محمد بن إسماعيل بن محمد بن الفضل التميمي الأصبهاني الشافعي رحمه الله في كتابه التحرير في شرح صحيح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في اللغة هو التصديق، فإن عنى به ذلك فلا يزيد ولا ينقص، لأن التصديق ليس شيئا يتجزأ حتى يتصور كماله مرة ونقصه أخرى، والإيمان في لسان الشرع هو التصديق بالقلب والعمل بالأركان، وإذا فسر بهذا تطرق إليه الزيادة والنقص وهو مذهب أهل ال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خلاف في هذا على التحقيق إنما هو أن المصدق بقلبه إذا لم يجمع إلى تصديقه العمل بمواجب الإيمان هل يسمى مؤمنا مطلقا أم لا؟ والمختار عندنا أنه لا يسمى به،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ني الزاني حين يزني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لم يعمل بموجب الإيمان فيستحق هذا الإطلاق، هذا آخر كلام صاحب التحر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إمام أبو الحسن علي بن خلف بن بطال المالكي المغربي في شرح صحيح البخاري مذهب جماعة أهل السنة من سلف الأمة وخلف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إيمان قول وعمل، يزيد وينقص، والحجة على زيادته ونقصانه ما أورده البخاري من الاَيات يعني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ليزدادوا إيمانا مع إيم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زدناهم 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زيد الله الذين اهتدوا 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اهتدوا زادهم ه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زداد الذين آمنوا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زادته هذه إيمانا فأما الذين آمنوا فزادت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خشوهم فزادهم 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زادهم إلا إيمانا وتس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بط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يمان من لم تحصل له الزيادة ناق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في اللغة التصديق، فالج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تصديق يكمل بالطاعات كلها، فما ازداد المؤمن من أعمال البر كان إيمانه أكمل، وبهذه الجملة يزيد الإيمان، وبنقصانها ينقص، فمتى نقصت أعمال البر نقص كمال الإيمان، ومتى زادت زاد الإيمان كمالاً، هذا توسط القول في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صديق بالله تعالى ورسوله صلى الله عليه وسلم فلا ينقص، ولذلك توقف مالك رحمه الله في بعض الروايات عن القول بالنقصان، إذ لا يجوز نقصان التصديق، لأنه إذا نقص صار شكا وخرج عن اسم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وقف مالك عن القول بنقصان الإيمان خشية أن يتأول عليه موافقة الخوارج الذين يكفرون أهل المعاصي من المؤمنين بالذنوب، وقد قال مالك بنقصان الإيمان مثل قول جماعة أهل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أدركت من شيوخنا وأصحابنا سفيان الثوري ومالك بن أنس وعبيد الله بن عمر والأوزاعي ومعمر بن راشد وابن جريح وسفيان بن عيين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قول وعمل، يزيد وينقص، وهذا قول ابن مسعود وحذيفة والنخعي والحسن البصري وعطاء وطاوس ومجاهد وعبد الله بن المبارك، فالمعنى الذي يستحق به العبد المدح والولاية من المؤمنين هو إتيانه بهذه الأمور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صديق بالقلب، والإقرار باللسان، والعمل بالجوارح، وذلك أنه لا خلاف بين الجميع أنه لو أقر وعمل على غير علم منه ومعرفة بربه لا يستحب اسم مؤمن، ولو عرفه وعمل وجحد بلسانه وكذب ما عرف من التوحيد لا يستحق اسم مؤمن، وكذلك إذا أقر بالله تعالى وبرسله صلوات الله وسلامه عليهم أجمعين ولم يعمل بالفرائض لا يسمى مؤمنا بالإطلاق، وإن كان في كلام العرب يسمى مؤمنا بالتصديق، فذلك غير مستحق في كلام الله تعالى ل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المؤمنون الذين إذا ذكر الله وجلت قلوبهم وإذا تليت عليهم آياته زادتهم إيمانا وعلى ربهم يتوكلون الذين يقيمون الصلاة ومما رزقناهم ينفقون أولئك هم المؤمنون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ا سبحانه وتعالى أن المؤمن من كانت هذه صف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بطال في باب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هو العمل،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تم أن الإيمان هو التصديق،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صديق هو أول منازل الإيمان، ويوجب للمصدق الدخول فيه، ولا يوجب له استكمال منازله، ولا يسمى مؤمنا مطلقا، هذا مذهب جماعة أهل السنة أن الإيمان قول و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قول مالك والثوري والأوزاعي ومن بعدهم من أرباب العلم والسنة الذين كانوا مصابيح الهدى وأئمة الدين من أهل الحجاز والعراق والشام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بط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معنى أراد البخاري رحمه الله إثباته في كتاب الإيمان، وعليه بوب أبوابه كله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مور الإيمان، وباب الصلاة من الإيمان، وباب الزكاة من الإيمان، وباب الجهاد من الإيمان، وسائر أبو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أراد الرد على المرجئة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يمان قول بلا عمل، وتبيين غلطهم وسوء اعتقادهم ومخالفتهم للكتاب والسنة ومذاهب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ابن بطال في باب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ه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سلام على الحقيقة هو الإيمان الذي هو عقد القلب المصدق لإقرار اللسان الذي لا ينفع عند الله تعالى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ت الكرامية وبعض المرج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هو الإقرار باللسان دون عقد القلب، ومن أقوى ما يرد به عليهم إجماع الأمة على إكفار المنافقين وإن كانوا قد أظهروا الشهادتين،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صل على أحد منهم مات أبدا ولا تقم على قبره إنهم كفروا بالله ورسوله، إلى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زهق أنفسهم وهم 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بن بط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شيخ الإمام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لام أن تشهد أن لا إله إلا الله وأن محمدا رسول الله صلى الله عليه وسلم وتقيم الصلاة وتؤتي الزكاة وتصوم رمضان وتحج البيت إن استطعت إليه سبيلاً، والإيمان أن تؤمن بالله وملائكته وكتبه ورسله واليوم الاَخر وتؤمن بالقدر خيره وش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يان لأصل الإيمان وهو التصديق الباطن، وبيان لأصل الإسلام وهو الاستسلام والانقياد الظاهر، وحكم الإسلام في الظاهر ثبت بالشهادتين، وإنما أضاف إليهما الصلاة والزكاة والحج والصوم لكونها أظهر شعائر الأسلام وأعظمها، وبقيامه بها يتم استسلامه، وتركه لها يشعر بانحلال قيد انقياده أو اختلاله، ثم إن اسم الإيمان يتناول ما فسر به الإسلام في هذا الحديث وسائر الطاعات، لكونها ثمرات للتصديق الباطن الذي هو أصل الإيمان، ومقويات ومتممات وحافظات له، ولهذا فسر صلى الله عليه وسلم الإيمان في حديث وفد عبد القيس بالشهادتين والصلاة والزكاة وصوم رمضان وإعطاء الخمس من المغنم، ولهذا لا يقع اسم المؤمن المطلق على من ارتكب كبيرة أو بدل فريضة، لأن اسم الشيء مطلقا يقع على الكامل منه، ولا يستعمل في الناقص ظاهرا إلا بقيد، ولذلك جاز إطلاق نفيه عنه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رق السارق حين يسرق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الإسلام يتناول أيضا ما هو أصل الإيمان وهو التصديق الباطن، ويتناول أصل الطاعات، فإن ذلك كله است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مما ذكرناه وحققنا أن الإيمان والإسلام يجتمعان ويفترقان، وأن كل مؤمن مسلم، وليس كل مسلم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تحقيق وافر بالتوفيق بين متفرقات نصوص الكتاب والسنة الواردة في الإيمان والإسلام التي طالما غلط فيها الخائضون، وما حققناه من ذلك موافق لجماهير العلماء من أهل الحديث وغيرهم، هذا آخر كلام الشيخ أبي عمرو بن الصلاح، فإذا تقرر ما ذكرناه من مذاهب السلف وأئمة الخلف فهي متظاهرة متطابقة على كون الإيمان يزيد وينقص، وهذا مذهب السلف والمحدثين وجماعة من المتكلمين، وأنكر أكثر المتكلمين زيادته ونقصانه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قبل الزيادة كان شكا وكفرا، قال المحققون من أصحابنا المتك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 التصديق لا يزيد ولا ينقص، والإيمان الشرعي يزيد وينقص بزيادة ثمراته وهي الأعمال ونقصان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توفيق بين ظواهر النصوص التي جاءت بالزيادة وأقاويل السلف، وبين أصل وضعه في اللغة وما عليه المتكلمون، وهذا الذي قاله هؤلاء وإن كان ظاهرا حسنا فالأظهر والله أعلم أن نفس التصديق يزيد بكثرة النظر وتظاهر الأدلة، ولهذا يكون إيمان الصديقين أقوى من إيمان غيرهم، بحيث لا تعتريهم الشبه، ولا يتزلزل إيمانهم بعارض، بل لا تزال قلوبهم منشرحة وإن اختلفت عليهم الأحوال، وأما غيرهم من المؤلفة ومن قاربهم ونحوهم فليسوا كذلك، فهذا مما لا يمكن إنكاره، ولا يتشكك عاقل في أن نفس تصديق أبي بكر الصديق رضي الله عنه لا يساويه تصديق آحاد الناس، ولهذا قال البخاري في صحي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ملي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ركت ثلاثين من أصحاب النبي صلى الله عليه وسلم كلهم يخاف النفاق على نفسه، ما منهم أحد يقول إنه على إيمان جبريل وميكائي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إطلاق اسم الإيمان على الأعمال فمتفق عليه عند أهل الحق، ودلائله في الكتاب والسنة أكثر من أن تحصر وأشهر من أن تشهر،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الله ليضيع إيما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وا على أن المراد صلا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حاديث فستمر بك في هذا الكتاب منها جمل مستكثر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أهل السنة من المحدثين والفقهاء والمتكلمين على أن المؤمن الذي يحكم بأنه من أهل القبلة ولا يخلد في النار لا يكون إلا من اعتقد بقلبه دين الإسلام اعتقادا جازما خاليا من الشكوك ونطق بالشهادتين، فإن اقتصر على إحداهما لم يكن من أهل القبلة أصلاً إلا إذا عجز عن النطق لخلل في لسانه أو لعدم التمكن منه لمعاجلة المنية أو لغير ذلك فإنه يكون مؤمنا، أما إذا أتى بالشهادتين فلا يشترط معهما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بريء من كل دين خالف الإسلام إلا إذا كان من الكفار الذين يعتقدون اختصاص رساله نبينا صلى الله عليه وسلم إلى العرب فإنه لا يحكم بإسلامه إلا بأن يتبرأ، ومن أصحابنا أصحاب الشافعي رحمه الله من شرط أن يتبرأ مطلقا وليس بشيء، أما إذا اقتصر ع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لم يقل محمد رسول الله فالمشهور من مذهبنا ومذاهب العلماء أنه لا يكون مسلما، ومن أصحابنا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مسلما ويطالب بالشهادة الأخرى فإن أبى جعل مرتدا، ويحتج لهذا القول 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فإذا قالوا ذلك عصموا مني دماءهم و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حمول عند الجماهير على قول الشهادتين واستغنى بذكر إحداهما عن الأخرى لارتباطهما وشهرت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ذا أقر بوجوب الصلاة أو الصوم أو غيرهما من أركان الإسلام وهو على خلاف ملته التي كان عليها فهل يجعل بذلك مسلما؟ فيه وجهان ل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جعله مسلما قال كل ما يكفر المسلم بإنكاره يصير الكافر بالإقرار به مسلما، أما إذا أقر بالشهادتين بالعجمية وهو يحسن العربية فهل يجعل بذلك مسلما؟ فيه وجهان لأصحابنا الصحيح منهما أنه يصير مسلما لوجود الإقرار، وهذا الوجه هو الحق، ولا يظهر للاَقرار، وهذا الوجه هو الحق، ولا يظهر للاَخر وجه، وقد بينت ذلك مستقصى في شرح المهذ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من السلف وغيرهم في إطلاق الإنسا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ؤمن، ف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ول أنا مؤمن مقتصرا عليه بل يقول أنا مؤمن إن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هذا المذهب بعض أصحابنا عن أكثر أصحابنا المتكلمين، وذهب آخرون إلى جواز الإطلاق وأنه لا يقول إن شاء الله وهذا هو المختار، وقول أهل التحقيق وذهب الأوزاعي وغيره إلى جواز الأمرين والكل صحيح باعتبارات مختلفة، فمن أطلق نظر إلى الحال، وأحكام الإيمان جارية عليه في الحال، ومن قال إن شاء الل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ما للتبرك وإما لاعتبار العاقبة، وأما قدر الله تعالى فلا يدري أيثبت على الإيمان أم يصرف عنه؟ والقول بالتخيير حسن صحيح، نظرا إلى مأخذ القولين الأولين ورفعا لحقيقة الخ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افر ففيه خلاف غريب لأصحابنا، 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هو كافر ولا يقول إن شاء الله، و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التقييد كالمسلم على ما تقدم، فيقال على قول التقييد هو كافر إن شاء الله نظرا إلى الخاتمة وأنها مجهولة، وهذا القول اختاره بعض المحققي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فر أحد من أهل القبلة بذن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اعلم أن مذهب أهل الحق أنه لا يكفر أحد من أهل القبلة بذنب، ولا يكفر أهل الأهواء والبدع، وأن من جحد ما يعلم من دين الإسلام ضرورة حكم بردته وكفره، إلا أن يكون قريب عهد بالإسلام، أو نشأ ببادية بعيدة، ونحوه ممن يخفى عليه فيعرف ذلك، فإن استمر حكم بكفره، وكذا حكم من استحل الزنا أو الخمر أو القتل أو غير ذلك من المحرمات التي يعلم تحريمها ضرورة، فهذه جمل من المسائل المتعلقة بالإيمان قدمتها في صدر الكتاب تمهيدا لكونها مما يكثر الاحتياج إليه، ولكثرة تكررها وتردادها في الأحاديث، فقدمتها لأحيل عليها إذا مررت بما يخرج عليها، والله أعلم بالصواب، وله الحمد والنعمة، وبه التوفيق والعص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ين مسلم بن الحجاج رضي الله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خَيْثَمةَ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كَهْمَسٍ، عَنْ عَبْدِ اللّهِ بْنِ بُرَيْدَةَ، عَنْ يَحْيَىَ بْنِ يَعْمَرَ ح وَ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هْمَسٌ، عَنِ ابْنِ بُرَيْدَةَ، عَنْ يَحْيَىَ بْنِ يَ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مَنْ قَالَ بِالْقَدَرِ بِالْبَصْرَةِ مَعْبَدٌ الْجُهَ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أَنَا وَحُمَيْدُ بْنُ عَبْدِ الرّحْمَنِ الْحِمْيَرِيّ حَاجّيْنَ أَوْ مُعْتَمِرَيْنِ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لَقِينَا أَحَدا مِنْ أَصْحَابِ رَسُولِ اللّهِ صلى الله عليه وسلم فَسَأَلْنَاهُ عَمّا يَقُولُ هَؤُلاَءِ فِي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فّقَ لَنَا عَبْدُ اللّهِ بْنُ عُمَرَ بْنِ الْخَطّابِ دَاخِلاً الْمَسْجِدَ، فَاكْتَنَفْتُهُ أَنَا وَصَاحِ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نَا عَنْ يَمِينِهِ وَالاَخَرُ عَنْ شِ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نْتُ أَنّ صَاحِبِي سيَكِلُ الْكَلاَمَ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قَد ظَهَرَ قِبَلَنَا نَاسٌ يَقْرَأُونَ الْقُرْآنَ وَيَتَقَفّرُونَ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نْ شَأْنِهِمْ ، وَأَنّهُمْ يَزْعَمُونَ أَنْ لاَ 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الأَمْرَ أُنُ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لَقِيتَ أُولَئِكَ فَأَخْبِرْهُمْ أَنّي بَرِيءٌ مِنْهُمْ، وَأَنّهُمْ بُرَآءُ مِنّي، وَالّذِي يَحْلِفُ بِهِ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أَحَدِهِمْ مِثْلَ أُحُدٍ ذَهَبا فَأَنْفَقَهُ، مَا قَبِلَ الله مِنْهُ حَتّى يُؤْمِنَ بِ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نَحْنُ عِنْدَ رَسُولِ اللّهِ صلى الله عليه وسلم ذَاتَ يَوْمٍ، إِذْ طَلَعَ عَلَيْنَا رَجُلٌ شَدِيدُ بَيَاضِ الثّيَابِ، شَدِيدُ سَوَادِ الشّعَرِ، لاَ يُرَى عَلَيْهِ أَثَرُ السّفَرِ، وَلاَ يَعْرِفُهُ مِنّا أَحَدٌ، حَتّى جَلَسَ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نَدَ رُكْبَتَيْهِ إِلَى رُكْبَتَيْهِ، وَوَضَعَ كَفّيْهِ عَلَى فَخِذَ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نِ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لاَمُ أَنْ تَشْهَدَ أَنْ لاَ إِلَهَ إِلاّ الله وَأَنّ مُحَمّدا رَسُولُ اللّهِ صلى الله عليه وسلم، وَتُقِيمَ الصّلاَةَ، وَتُؤْتِي الزّكَاةَ، وَتَصُومَ رَمَضَانَ، وَتَحُجّ الْبَيْتَ، إِنِ اسْتَطَعْتَ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عَجِبْنَا لَهُ، يَسْأَلُهُ وَيُصَدّ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نِ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ؤْمِنَ بِالله، وَمَلاَئِكَتِهِ، وَكُتُبِهِ، وَرُسُلِهِ، وَالْيَوْمِ الاَخِرِ، وَتُؤْمنَ بِالْقَدَرِ خَيْرِهِ وَشَ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نِ ال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عْبُدَ الله كَأَنّكَ تَ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تَكُنْ تَرَاهُ، فَإِنّهُ يَ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نِ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لْمَسْؤُولُ عَنْهَا بِأَعْلَمَ مِ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نْ أَمَارَ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لِدَ الأَمَةُ رَبّ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تَرَى الْحُفَاةَ الْعُرَاةَ، الْعَالَةَ، رِعاءَ الشّاءِ، يَتَطَاوَلُونَ فِي الْبُ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ثْتُ مَ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ي</w:t>
      </w:r>
      <w:r>
        <w:rPr>
          <w:rFonts w:cs="Times New Roman" w:ascii="Times New Roman" w:hAnsi="Times New Roman"/>
          <w:sz w:val="36"/>
          <w:szCs w:val="36"/>
          <w:rtl w:val="true"/>
        </w:rPr>
        <w:t>: "</w:t>
      </w:r>
      <w:r>
        <w:rPr>
          <w:rFonts w:ascii="Times New Roman" w:hAnsi="Times New Roman" w:cs="Times New Roman"/>
          <w:sz w:val="36"/>
          <w:sz w:val="36"/>
          <w:szCs w:val="36"/>
          <w:rtl w:val="true"/>
        </w:rPr>
        <w:t>يَ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كُمْ يُعَلّمُكُمْ دِينَ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عُبَيْدٍ الغُبَرِيّ، وَ أَبُو كَامِلٍ الْجَحْدَرِيّ، وَ أَحْمَدُ 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مَطَرٍ الْوَرّاقِ، عَنْ عَبْدِ اللّهِ بْنِ بُرَيْدَةَ، عَنْ يَحْيَىَ بْنِ يَ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كلّمَ مَعْبَدٌ بِمَا تَكَلّمَ بِهِ فِي شَأْنِ الْقَدَرِ، أَنْكَرْنَ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حَجَجْتُ أَنَا وَحُمَيْدُ بْنُ عبْدِ الرّحْمَنِ الْحِمْيَرِي حِجّةً وَسَاقُوا الْحَدِيثَ، بِمَعْنَى حَدِيثِ كَهْمَسٍ وَإِسْنَ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بَعْضُ زِيَادةٍ وَنُقْصَانُ أَحْ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بُرَيْدَةَ، عَنْ يَحْيَىَ بْنِ يَعْمَرَ، وَ حُميْدِ بْنِ عَبْدِ الرّحْمَ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نَا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نَا الْقَدَرَ وَمَا يَقُولُ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قْتَصّ الْحَدِيثَ كَنَحْوِ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 رَضِيَ اللّهُ عَنْهُ، عَنِ النّبِيّ صلى الله عليه وسلم، وَفِيهِ شَيْءٌ مِنْ زِيَادَةٍ، وَقَدْ نَقَصَ مِنْ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ونُسُ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عَنْ أَبِيهِ، عَنْ يَحْيَىَ بْنِ يَعْمَرَ، عَنِ ابْنِ عُمَرَ، عَن عُمَرَ ، عَنِ النّبِيّ صلى الله عليه وسلم بِنَحْوِ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 وَ زُهيْرُ بْنُ حَرْبٍ، جَمِيعا عَنِ ابْنِ عُلَيّةَ، 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أَبِي حَيّانَ، عَنْ أَبِي زُرْعَةَ بْنِ عَمْرِو بْنِ جَرِيرٍ،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سُولُ اللّهِ صلى الله عليه وسلم يَوْما بَارِزا لِ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إِيمَ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ؤْمِنَ بِالله وَمَلاَئِكَتِهِ وَكِتَابِهِ وَلِقَائِهِ وَرُسُلِهِ وَتُؤْمِنَ بِالْبَعْثِ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إِسْلاَ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لاَمُ أَنْ تَعْبُدَ الله لاَ تُشْرِكَ بِهِ شَيْئا، وَتُقِيمَ الصّلاَةَ الْمَكْتُوبَةَ، وَتُؤَدّيَ الزّكَاةَ الْمَفْرُوضَةَ، وَتَ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إِحْسَ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عْبُدَ الله كَأَنّكَ تَ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إِنْ لاَ تَرَاهُ فَإِنّهُ يَ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السّاعَ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لْمَسْؤُولُ عَنْهَا بِأَعْلَمَ مِ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سَأُحَدّثُكَ عَ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لَدَتِ الأَمَةُ رَبّهَا فَذَاكَ مِ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انَتِ الْعُرَاةُ الْحُفَاةُ رُؤسَ النّاسِ فَذَاكَ مِ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طَاوَلَ رِعَاءُ الْبَهْمِ فِي الْبُنْيَانِ فَذَاكَ مِنْ أَشْرَاطِهَا، فِي خَمْسٍ لاَ يَعْلَمُهُنّ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لاَ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عِنْدَهُ عِلْمُ السّاعَةِ وَيُنَزّلُ الْغَيْثَ وَيَعْلَمُ مَا فِي الأَرْحَامِ وَمَا تَدْرِي نَفْسٌ مَاذَا تَكْسِبُ غَدا وَمَا تَدْرِي نَفْسٌ بِأَيّ أَرْضٍ تَ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لِيمٌ خَبِيرٌ</w:t>
      </w:r>
      <w:r>
        <w:rPr>
          <w:rFonts w:cs="Times New Roman" w:ascii="Times New Roman" w:hAnsi="Times New Roman"/>
          <w:sz w:val="36"/>
          <w:szCs w:val="36"/>
          <w:rtl w:val="true"/>
        </w:rPr>
        <w:t>} (</w:t>
      </w:r>
      <w:r>
        <w:rPr>
          <w:rFonts w:ascii="Times New Roman" w:hAnsi="Times New Roman" w:cs="Times New Roman"/>
          <w:sz w:val="36"/>
          <w:sz w:val="36"/>
          <w:szCs w:val="36"/>
          <w:rtl w:val="true"/>
        </w:rPr>
        <w:t>لقمان آ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ثُمّ أَدْبَرَ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دّوا عَلَيّ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وا لِيَرُدّوهُ فَلَمْ يَرَوْ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لِيُعَلّمَ النّاسَ دِي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حَيّانَ التّيْمِيّ بِهَذا الإِسْنَادِ، مِثْلَهُ، غَيْرَ أَنّ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لَدَتِ الأَمَةُ بَعْ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سّرَ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رِيرٌ، عَنْ عُمَارَ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قَعْقَاعِ</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ابُوهُ أَنْ يَ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فَجَلَسَ عِنْدَ رُكْبَ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إِسْلاَ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شْرِكُ بِاللّهِ شَيْئا، وَتُقِي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ؤْتِي الزّكَاةَ، وَتَ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إِيمَ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ؤْمِنَ بِالله وَمَلاَئِكَتِهِ وَكِتَابِهِ وَلِقَائِهِ وَرُسُلِهِ وَتُؤْمِنَ بِالْبَعْثِ، وَتُؤْمِنَ بِالْقَدَ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إِحْسَا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خْشَى الله كَأَنّكَ تَ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إِنْ لاَ تَكُنْ تَرَاهُ فَإِنّهُ يَ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تَقُومُ السّاعَ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لْمَسْؤُلُ عَنْهَا بِأَعْلَمَ مِ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أُحَدّثُكَ عَ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رَأَيْتَ الْمَرْأَةَ تَلِدُ رَبّهَا، فَذَاكَ مِ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يْتَ الْحُفَاةَ الْعُرَاةَ الصّمّ الْبُكْمَ مُلُوكَ النّاسِ، فَذَاكَ مِ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رَأَيْتَ رِعَاءَ الْبَهْمِ يَتَطَاوَلُونَ فِي الْبُنْيَانِ، فَذَاكَ مِ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خَمْسٍ مِنَ الْغَيْبِ لاَ يَعْلَمُهُنّ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نْدَهُ عِلْمُ السّاعَةِ وَيُنَزّلُ الْغَيْثَ وَيَعْلَمُ مَا فِي الأَرْحَامِ وَمَا تَدْرِي نَفْسٌ مَاذَا تَكْسِبُ غَدا وَمَا تَدْرِي نَفْسٌ بِأَيّ أَرْضٍ تَ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عَلِيمٌ خَبِيرٌ</w:t>
      </w:r>
      <w:r>
        <w:rPr>
          <w:rFonts w:cs="Times New Roman" w:ascii="Times New Roman" w:hAnsi="Times New Roman"/>
          <w:sz w:val="36"/>
          <w:szCs w:val="36"/>
          <w:rtl w:val="true"/>
        </w:rPr>
        <w:t>} (</w:t>
      </w:r>
      <w:r>
        <w:rPr>
          <w:rFonts w:ascii="Times New Roman" w:hAnsi="Times New Roman" w:cs="Times New Roman"/>
          <w:sz w:val="36"/>
          <w:sz w:val="36"/>
          <w:szCs w:val="36"/>
          <w:rtl w:val="true"/>
        </w:rPr>
        <w:t>لقمان آ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رُدّو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مِسَ، فَلَمْ يَجِدُ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جِبْرِيلُ أَرَادَ أَنْ تَعَ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لَمْ تَسْأَ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خيثمة زهير بن حرب، ثنا وكيع عن كهمس عن عبد الله بن بريدة عن يحيى بن يعمر ح وثنا وعبيد الله بن معاذ العنبري وهذا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 أبي ثنا كهمس عن ابن بريدة عن يحيى بن ي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من قال في القدر بالبصرة معبد الجهني إلى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مسلما رحمه الله سلك في هذا الكتاب طريقة في الإتقان والاحتياط والتدقيق والتحقيق، مع الاختصار البليغ والإيجاز التام في نهاية من الحسن، مصرحة بغزارة علومه ودقة نظره وحذقه، وذلك يظهر في الإسناد تارة، وفي المتن تارة، وفيهما تارة، فينبغي للناظر في كتابه أن يتنبه لما ذكرته، فإنه يجد عجائب من النفائس والدقائق تقر بآحاد أفرادها عينه، وينشرح لها صدره، وتنشطه للاشتغال بهذا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لا يعرف أحد شارك مسلما في هذه النفائس التي يشير إليها من دقائق علم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تاب البخاري وإن كان أصح وأجل وأكثر فوائد في الأحكام والمعاني، فكتاب مسلم يمتاز بزوائد من صنعة الإسناد، وسترى مما أنبه عليه من ذلك ما ينشرح له صدرك، ويزداد به الكتاب ومصنفه في قلبك جلالة إن شاء الله تعالى، فإذا تقرر ما قلته ففي هذه الأحرف التي ذكرها من الإسناد أنواع مما ذكرته، فمن ذلك أنه قال أ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خيثمة، ثم قال في الطريق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بيد الله بن معاذ، ففرق بين حدثني وحدثنا، وهذا تنبيه على القاعدة المعروفة عند أهل الصنعة، وهي أنه يقول فيما سمعه وحده من لفظ الشيخ حدثني، وفيما سمعه مغ غيره من لفظ الشيخ حدثنا، وفيما قرأه وحده على الشيخ أخبرني، وفيما قرئ بحضرته في جماعة على الشيخ أخبرنا، وهذا اصطلاح معروف عندهم، وهو مستحب عندهم، ولو تركه وأبدل حرفا من ذلك بآخر صح السماع ولكن ترك ال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ذلك أنه قال في الطريق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كهمس عن عبد الله بن بريدة عن يحيى بن ي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ي الطريق الثاني أعاد الرواية عن كهمس عن ابن بريدة عن يحيى، ف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طويل لا يليق بإتقان مسلم واختصاره، فكان ينبغي أن يقف بالطريق الأول على وكيع، ويجتمع معاذ ووكيع في الرواية عن كهمس عن ابن بريدة، وهذا الاعتراض فاسد لا يصدر إلا من شديد الجهالة بهذا الفن، فإن مسلما رحمه الله يسلك الاختصار، لكن بحيث لا يحصل خلل ولا يفوت به مقصود، وهذا الموضع يحصل في الاختصار فيه خلل، ويفوت به مقصود، وذلك لأن وكيعا قال عن كهمس، ومعاذ قال حدثنا كهمس، وقد علم بما قدمناه في باب المعنعن أن العلماء اختلفوا في الاحتجاج بالمعنعن ولم يختلفوا في المتصل بحدثنا، فأتى مسلم بالروايتين كما سمعتا، ليعرف المتفق عليه من المختلف فيه، وليكون راويا باللفظ الذي سمعه، ولهذا نظائر في مسلم ستراها مع التنبيه عليه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مثل هذا ظاهرا لمن له أدنى اعتناء بهذا الفن، إلا أني عليه لغيرهم ولبعضهم ممن قد يغفل ولكلهم من جهة أخرى، وهو أنه يسقط عنهم النظر وتحرير عبارة عن المقصود، وهنا مقصود آخر، وهو أن في رواية وك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بد الله بن بريدة، وفي رواية معا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بريدة، فلو أتى بأحد اللفظين حصل خلل، فإنه 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بريدة لم ندر ما اسمه؟ وهل هو عبد الله هذا أو أخوه سليمان بن بريدة؟ وإ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بريدة كان كاذبا على معاذ فإنه ليس في روايته عبد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رواية الأولى عن يحيى بن يعمر فلا يظهر لذكره أولاً فائدة، وعادة مسلم وغيره في مثل هذا أن لا يذكروا يحيى بن يعمر، لأن الطريقين اجتمعتا في ابن بريدة، ولفظهما عنه بصيغة واحدة، إلا أني رأيت في بعض النسخ في الطريق الأولى عن يحيى فحسب وليس فيها ابن يعمر، فإن صح هذا فهو مزيل للإنكار الذي ذكرناه فإنه يكون فيه فائدة كما قررناه في ابن بريد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ذلك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بيد الله بن معاذ وهذا حديثه فهذه عادة لمسلم رحمه الله قد أكثر منها، وقد استعملها غيره قليلاً، وهي مصرحة بما ذكرته من تحقيقه وورعه واحتياطه ومقصوده أن الراويين اتفقا في المعنى واختلفا في بعض الألفاظ، وهذا لفظ فلان والاَخر بمعنا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يحيي ابن يعمر في الرواية الأولى فهي حاء التحويل من إسناد إلى إسناد، فيقول القارئ إذا نتهى إليها 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فلان هذا هو المختار، وقد قدمت في الفصول السابقة بيانها والخلاف فيها والله أعلم، فهذا ما حضرني في الحال في التنبيه على دقائق هذا الإسناد وهو تنبيه على ما سواه، وأرجو أن يتفطن به لما عداه، ولا ينبغي للناظر في هذا الشرح أن يسأم من شيء من ذلك يجده مبسوطا واضحا، فإني إنما أقصد بذلك إن شاء الله الكريم الإيضاح والتيسير والنصيحة لمطالعة وإعانته وإغنائه من مراجعة غيره في بيانه، وهذا مقصود الشروح فمن استطال شيئا من هذا وشبهه فهو بعيد من الإتقان مباعد للفلاح في هذا الشأن، فليعز نفسه لسوء حاله، وليرجع عما ارتكبه من قبيح فعاله، ولا ينبغي لطالب التحقيق والتنقيح والإتقان والتدقيق أن يلتفت إلى كراهة أو سآمة ذوي البطالة، وأصحاب الغباوة والمهانة والملالة، بل يفرح بما يجده من العلم مبسوطا، وما يصادفه من القواعد والمشكلات واضحا مضبوطا، ويحمد الله الكريم على تيسيره، ويدعو لجامعه الساعي في تنقيحه وإيضاحه وتقريره، وفقنا الله الكريم لمعالي الأمور، وجنبنا بفضله جميع أنواع الشرور، وجمع بيننا وبين أحبابنا في دار الحبور والسرو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ضبط أسماء المذكورين في هذا الإسناد فخيثمة بفتح المعجمة وإسكان المثناة تحت وبعدها مث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كهمس فبفتح الكاف وإسكان الهاء وفتح الميم وبالسين المهملة، وهو كهمس بن الحسن أبو الحسن التميمي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حيى بن يعمر فبفتح الميم ويقال بضمها وهو غير مصروف لوزن الفعل كنية يحيى بن يعمر أبو سليمان، ويقال أبو سعيد، ويقال أبو عدي البصري ثم المروزي قاضيها من بني عوف بن بكر بن أسد، قال الحاكم أبو عبد الله في تاريخ نيساب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يى بن يعمر فقيه أديب نحوي مبرز أخذ النحو عن أبي الأسود، نفاه الحجاج إلى خراسان فقبله قتيبة بن مسلم وولاه قضاء خرا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بد الجهني فقال أبو سعيد عبد الكريم بن محمد بن منصور السمعاني التميمي المروزي في كتابه الأن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ني بضم الجيم نسبة إلى جهينة قبيلة من قضاعة، واسمه زيد بن ليث بن سود بن أسلم بن الحاف بن قضاعة، نزلت الكوفة، وبها محلة تنسب إليهم، وبقيتهم نزلت البص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ن نزل جهينة فنسب إليهم معبد بن خالد الجهني كان يجالس الحسن البصري، وهو أول من تكلم في البصرة بالقدر، فسلك أهل البصرة بعده مسلكه لما رأوا عمرو بن عبيد ينتحله، قتله الحجاج بن يوسف صبرا، وقيل إنه معبد بن عبد الله بن عويمر، هذا آخر كلام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بصرة فبفتح الباء وضمها وكسرها ثلاث لغات حكاها الأزهري والمشهور الفتح، ويقال لها البصيرة بالتصغير،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لها تدمر، ويقال لها المؤتفكة لأنها ائتفكت بأهلها في أول الدهر، والنسب إليها بصرى بفتح الباء وكسرها وجهان مشهوران، قال السمع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البصرة قبة الإسلام وخزانة العرب بناها عتبة بن غزوان في خلافة عمر بن الخطاب رضي الله عنه بناها سنة سبع عشرة من الهجرة، وسكنها الناس سنة ثماني عشرة، ولم يعبد الصنم قط على أرضها، هكذا كان يقول لي أبو الفضل عبد الوهاب بن أحمد بن معاوية الواعظ بالبصرة،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صرة داخلة في أرض سواد العراق وليس لها حكم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قال في القدر فمعناه أول من قال بنفي القدر فابتدع وخالف الصواب الذي عليه أهل الحق،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در والقدر بفتح الدال وإسكانها لغتان مشهورتان، وحكاهما ابن قتيبة عن الكسائي وقالهما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علم أن مذهب أهل الحق إثبات القدر، ومعناه أن الله تبارك وتعالى قدر الأشياء في القدم، وعلم سبحانه أنها ستقع في أوقات معلومة عنده سبحانه وتعالى وعلى صفات مخصوصة، فهي تقع على حسب ما قدرها سبحانه وتعالى، وأنكرت القدرية هذا وزعمت أنه سبحانه وتعالى لم يقدرها ولم يتقدم علمه سبحانه وتعالى بها، وأنها مستأنفة العلم، أي إنما يعلمها سبحانه بعد وقوعها، وكذبوا على الله سبحانه وتعالى وجل عن أقوالهم الباطلة علوا كبيرا، وسميت هذه الفرقة قدرية لإنكارهم 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 المقالات من المتك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نقرضت القدرية القائلون بهذا القول الشنيع الباطل، ولم يبق أحد من أهل القبلة عليه، وصارت القدرية في الأزمان المتأخرة تعتقد إثبات القدر، ولك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ير من الله والشر من غيره تعالى الله ع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كى أبو محمد بن قتيبة في كتابه غريب الحديث، وأبو المعالي إمام الحرمين في كتابه الإرشاد في أصول الدين أن بعض القدر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نا بقدرية بل أنتم القدرية لاعتقادكم إثبات القدر، قال ابن قتيبة و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مويه من هؤلاء الجهلة ومباهتة وتواقح، فإن أهل الحق يفوضون أمورهم إلى الله سبحانه وتعالى، ويضيفون القدر والأفعال إلى الله سبحانه وتعالى، وهؤلاء الجهلة يضيفونه إلى أنفسهم، ومدعي الشيء لنفسه ومضيفه إليها أولى بأن ينسب إليه ممن يعتقده لغيره وينفيه ع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قدرية مجوس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ههم بهم لتقسيهم الخير والشر في حكم الإرادة كما قسمت المجوس، فصرفت الخير إلى يزدان، والشر إلى أهرمن، ولا خفاء باختصاص هذا الحديث بالقدرية، هذا كلام الإمام و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القدرية مجوس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حازم عن ابن عمر عن رسول الله صلى الله عليه وسلم، أخرجه أبو داود في سننه، والحاكم أبو عبد الله في المستدرك على الصحيح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يح على شرط الشيخين إن صح سماع أبي حازم من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علهم صلى الله عليه وسلم مجوسا لمضاهاة مذهبهم مذهب المجوس في قولهم بالأصلين النور والظلمة، يزعمون أن الخير من فعل النور، والشر من فعل الظلمة، فصاروا ثنوية، وكذلك القدرية يضيفون الخير إلى الله تعالى والشر إلى غيره، والله سبحانه وتعالى خالق الخير والشر جميعا، لا يكون شيء منهما إلا بمشيئته، فهما مضافان إليه سبحانه وتعالى خلقا وإيجادا، وإلى الفاعلين لهما من عباده فعلاً واكتساب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حسب كثير من الناس أن معنى القضاء والقدر إجبار الله سبحانه وتعالى العبد وقهره على ما قدره وقضاه، وليس الأمر كما يتوهمونه، وإنما معناه الإخبار عن تقدم علم الله سبحانه وتعالى بما يكون من اكتساب العبد وصدورها عن تقدير منه وخلق لها خيرها وش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در اسم لما صدر مقدرا عن فعل القادر،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ت الشيء وقدرته بالتخفيف والتثقيل بمعنى واحد، والقضاء في هذا معناه الخلق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قضاهن سبع سموات في ي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خلقه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ظاهرت الأدلة القطعيات من الكتاب والسنة وإجماع الصحابة وأهل الحل والعقد من السلف والخلف على إثبات قدر الله سبحانه وتعالى، وقد أكثر العلماء من التصنيف فيه، ومن أحسن المصنفات فيه وأكثرها فوائد كتاب الحافظ الفقيه أبي بكر البيهقي رضي الله عنه، وقد قرر أئمتنا من المتكلمين ذلك أحسن تقرير بدلائلهم القطعية السمعية والعقلي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وفق لنا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واو وكسر الفاء المشددة،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جعل وفقا لنا، وهو من الموافقة التي هي كالالتحا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لتيفاق الهلال وميفاقه أي حين أهل لا قبله ولا بعده، وهي لفظة تدل على صدق الاجتماع والالتئام، وفي مسند أبي يعلى المو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فق لنا بزيادة ألف والموافقة المصاد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كتنفته أنا وصاح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صرنا في ناحيتيه، ثم فس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نا عن يمينه، والاَخر عن شماله، وكنفا الطائر جناحاه، وفي هذا تنبيه على أدب الجماعة في مشيهم مع فاضلهم وهو أنهم يكتنفونه ويحف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ظننت أن صاحبي سيكل الكلام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سكت ويفوضه إلي لإقدامي وجرأتي وبسط لساني، فقد جاء عنه 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ي كنت أبسط لس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ظهر قبلنا ناس يقرؤون القرآن ويتقفرون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قديم القاف على الفاء، ومعناه يطلبونه ويتتبعونه، هذا هو المشهور، وقيل معناه يجمعونه ورواه بعض شيوخ المغاربة من طريق ابن ماهان يتفقرون بتقديم الفاء وهو صحيح أيضا، معناه يبحثون عن غامضة ويستخرجون خ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في غير مسلم يتقفون بتقديم القاف وحذف الراء وهو صحيح أيضا ومعناه أيضا يتتب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بعضهم 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قعرون بالعين وفسره بأنهم يطلبون قعره أي غامضه وخفيه، ومنه تقعر في كلامه إذا جاء بالغريب منه، وفي رواية أبي يعلى الموصلي يتفقهون بزيادة الهاء وهو 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ذكر من شأ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لام من كلام بعض الرواة الذين دون يحيى بن يعمر، والظاهر أنه من ابن بريدة الراوي عن يحيى بن يعمر، يعني وذكر ابن يعمر من حال هؤلاء ووصفهم بالفضيلة في العلم والاجتهاد في تحصيله والاعتناء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زعمون أن لا قدر وأن الأمر أن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النون أي مستأنف، لم يسبق به قدر ولا علم من الله تعالى، وإنما يعلمه بعد وقوعه، كما قدمنا حكياته عن مذهبهم الباطل، وهذا القول قول غلاتهم وليس قول جميع القدرية، وكذب قائله وضل وافترى، عافانا الله وسائر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يعني ابن عمر رضي الله عنهما فإذا لقيت أولئك فأخبرهم أني بريء منهم وأنهم برآء مني، والذي يحلف به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أحدهم مثل أحد ذهبا فأنفقه ما قبل الله منه حتى يؤمن بالق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ابن عمر رضي الله عنهما ظاهر في تكفيره القد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 القدرية الأول الذين نفوا تقدم علم الله تعالى بالكائن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ائل بهذا كافر بلا خلاف، وهؤلاء الذين ينكرون القدر هم الفلاسفة في الحقيقة، 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ه لم يرد بهذا الكلام التكفير المخرج من الملة فيكون من قبيل كفران النعم، إلا أ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بله الله منه ظاهر في التفكير، فإن إحباط الأعمال إنما يكون بالكفر، إلا أنه يجوز أن يقال في ا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بل عمله لمعصيته وإن كان صحيحا، كما أن الصلاة في الدار المغصوبة صحيحة غير محوجة إلى القضاء عند جماهير العلماء بل بإجماع السلف وهي غيره مقبولة، فلا ثواب فيها على المختار عند أصحاب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فقه يعني في سبيل الله تعالى أي طاعته كما جاء في رواية أخرى، قال نفط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الذهب ذهبا لأنه يذهب ولا يبق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رى عليه أثر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الياء المثناة من تحت المضمومة، وكذلك ضبطناه في الجمع بين الصحيحين وغيره، وضبطه الحافظ أبو حازم العدوي هنا نرى بالنون المفتوحة، وكذا هو في مسند أبي يعلى الموصلي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وضع كفيه على فخذ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رجل الداخل وضع كفيه على فخذي نفسه وجلس على هيئة المتع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لام أن تشهد أن لا إله إلا الله وأن محمدا رسول الله، والإيمان أن تؤمن بالله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تقدم بيانه وإيضاحه بما يغني عن إعا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عجبنا له يسأله ويصد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تعجبهم أن هذا خلاف عادة السائل الجاهل، إنما هذا كلام خبير بالمسؤول عنه، ولم يكن في ذلك الوقت من يعلم هذا غير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حسان أن تعبد الله كأنك تراه، فإن لم تكن تراه فإنه ي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جوامع الكلم التي أوتيها صلى الله عليه وسلم، لأنا لو قدرنا أن أحدنا قام في عبادة وهو يعاين ربه سبحانه وتعالى لم يترك شيئا مما يقدر عليه من الخضوع والخشوع وحسن السمت، واجتماعه بظاهره وباطنه على الاعتناء بتتميمها على أحسن وجوهها إلا أتى به، ف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عبد الله في جميع أحوالك كعبادتك في حال الع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إن التتميم المذكور في حال العيان إنما كان لعلم العبد بإطلاع الله سبحانه وتعالى عليه، فلا يقدم العبد على تقصير في هذا الحال للإطلاع عليه، وهذا المعنى موجود مع عدم رؤية العبد، فينبغي أن يعمل بمقتضاه، فمقصود الكلام الحث على الإخلاص في العبادة، ومراقبة العبد ربه تبارك وتعالى في إتمام الخشوع والخضوع وغير ذلك، وقد ندب أهل الحقائق إلى مجالسة الصالحين ليكون ذلك مانعا من تلبسه بشيء من النقائص احتراما لهم واستحياء منهم، فكيف بمن لا يزال الله تعالى مطلعا عليه في سره وعلانيته؟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حديث قد اشتمل على شرح جميع وظائف العبادات الظاهرة والباطنة من عقول الإيمان وأعمال الجوارح وإخلاص السرائر والتحفظ من آفات الأعمال، حتى أن علوم الشريعة كلها راجعة إليه ومتشعبة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الحديث وأقسامه الثلاثة ألفنا كتابنا الذي سميناه بالمقاصد الحسان فيما يلزم الإنسان، إذ لا يشذ شيء من الواجبات والسنن والرغائب والمحظورات والمكروهات عن أقسامه الثلاث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لمسؤول عنها بأعلم من ال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نبغي للعالم والمفتي وغيرهما إذا سئل عما لا يعلم أن يقول لا أعلم، وأن ذلك لا ينقصه، بل يستدل به على ورعه وتقواه ووفور علمه، وقد بسطت هذا بدلائله وشواهده وما يتعلق به في مقدمة شرح المهذب المشتملة على أنواع من الخير، لا بد لطالب العلم من معرفة مثلها وإدامة النظر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خبرني عن أمار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الأمارة والأمار بإثبات الهاء وحذفها هي العل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تلد الأمة رب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ها على التذكير، وفي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ل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لسراري، ومعنى ربها وربتها سيدها ومالكها وسيدتها ومالكتها، قال الأكثرون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إخبار عن كثرة السراري وأولادهن، فإن ولدها من سيدها بمنزلة سيدها، لأن مال الإنسان صائر إلى ولده، وقد يتصرف فيه في الحال تصرف المالكين، إما بتصريح أبيه له بالإذن، وإما بما يعلمه بقرينة الحال أو عرف الاستعمال، وقي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إماء يلدن الملوك، فتكون أمه من جملة رعيته وهو سيدها وسيد غيرها من رعيته، وهذا قول إبراهيم الحربي، وقي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تفسد أحوال الناس فيكثر بيع أمهات الأولاد في آخر الزمان فيكثر تردادها في أيدي المشترين حتى يشتريها ابنها ولا يدري، ويحتمل على هذا القول أن لا يختص هذا بأمهات الأولاد فإنه متصور في غيرهن، فإن الأمة تلد ولدا حرا من غير سيدها بشبهة، أو ولدا رقيقا بنكاح أو زنا، ثم تباع الأمة في الصورتين بيعا صحيحا، وتدور في الأيدي حتى يشتريها ولدها، وهذا أكثر وأعم من تقدير في أمهات الأو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ي معناه غير ما ذكرناه، ولكنها أقوال ضعيفة جدا أو فاسدة فتركتها، وأما بعلها فالصحيح في معناه أن البعل هو المالك أو السيد فيكون بمعنى ربها على 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ل الشيء ربه ومال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رضي الله عنهما والمفسرون في 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تدعون بع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بعل في الحديث الزوج، ومعناه نحو ما تقدم أنه يكثر بيع السراري حتى يتزوج الإنسان أمه وهو لا يدري، وهذا أيضا معنى صحيح، إلا أن الأول أظهر لأنه إذا أمكن حمل الروايتين في القضية الواحدة على معنى واحد كان 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ا الحديث ليس فيه دليل على إباحة بيع أمهات الأولاد ولا منع بيعهن، وقد استدل إمامان من كبار العلماء به على ذلك، فاستدل أحدهما على الإباحة والاَخر على المنع وذلك عجب منهما وقد أنكر عليهما، فإنه ليس كل ما أخبر صلى الله عليه وسلم بكونه من علامات الساعة يكون محرما أو مذموما، فإن تطاول الرعاء في البنيان وفشو المال وكون خمسين امرأة لهن قيم واحد ليس بحرام بلا شك، وإنما هذه علامات والعلامة لا يشترط فيها شيء من ذلك، بل تكون بالخير والشر، والمباح والمحرم، والواجب و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رى الحفاة العراة العالة رعاء الشاة يتطاولون في الب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الة فهم الفقراء، والعائل الفقير، والعيلة الفقر، وعال الرجل يعيل عيلة أي افتقر، والرعاء بكسر الراء وبالمد ويقال فيهم رعاة بضم الراء وزيادة الهاء بلا مد، ومعناه أن أهل البادية وأشباههم من أهل الحاجة والفاقة تبسط لهم الدنيا حتى يتباهون في البني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بث م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لبث آخره ثاء مثلثة من غير تاء، وفي كثير من الأصول المحققة لبثت بزيادة تاء المتكلم وكلاهما صح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مليا بتشديد الياء فمعناه وقتا طويلاً، وفي رواية أبي داود والترمذي أنه قال ذلك بعد ثلاث، وفي شرح السنة للبغوي بعد ثالثة، وظاهر هذا أنه بعد ثلاث ليال، وفي ظاهر هذا مخالفة لقوله في حديث أبي هريرة بعد هذ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دبر الرجل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وا علي الرجل، فأخذوا ليردوه فلم يروا شيئ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حتمل الجمع بينهما أن عمر رضي الله عنه لم يحضر قول النبي صلى الله عليه وسلم لهم في الحال، بل كان قد قام من المجلس فأخبر النبي صلى الله عليه وسلم الحاضرين في الحال، وأخبر عمر رضي الله عنه بعد ثلاث إذ لم يكن حاضرا وقت إخبار الباق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بريل أتاكم يعلمكم د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الإيمان والإسلام والإحسان تسمى كلها دينا، واعلم أن هذا الحديث يجمع أنواعا من العلوم والمعارف والاَداب واللطائف، بل هو أصل الإسلام كما حكيناه عن القاضي عياض، وقد تقدم في ضمن الكلام فيه جمل من فوائده، ومما لم نذكر من فوائده أن فيه أنه ينبغي لمن حضر مجلس العالم إذا علم بأهل المجلس حاجة إلى مسألة لا يسألون عنها أن يسأل هو عنها ليحصل الجواب للجميع، وفيه أنه ينبغي للعالم أن يرفع بالسائل ويدنيه منه ليتمكن من سؤاله غير هائب ولا منقبض، وأنه ينبغي للسائل أن يرفق في سؤا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محمد بن عبيد الغبري وأبو كامكل الجحدري وأحمد بن عب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غبري فبضم الغين المعجمة وفتح الموحدة، وقد تقدم بيانه واضحا في أول مقدم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جحدري اسمه الفضيل بن حسين وهو بفتح الجيم وبعدها حاء ساكنة، وتقدم أيضا بيانه في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بدة بإسكان الباء وقد تقدم في الفصول بيان عبدة وعبيدة، وفي هذا الإسناد مطر الوراق هو مطر بن طمهان أبو رجاء الخرساني سكن البصرة كان يكتب المصاحف فقيل له الو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حججنا ح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حاء وفتحها لغتان، فالكسر هو المسموع من العرب، والفتح هو القياس كالضربة وشبهها، كذا قاله أهل اللغ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ثمان بن غي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غين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اج بن الشاعر هو حجاج بن يوسف بن حجاج الثقفي أبو محمد البغدادي، وقد تقدم في أوائل الكتاب بيانه واتفاقه مع الحجاج بن يوسف الوالي الظالم المعروف وافتر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سناد يونس وقد تقدم فيه ست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 النون وكسرها وفتحها مع الهمز فيهن وتر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إسناد الاَخر أبو بكر بن أبي شيبة،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سماعيل بن عليه وهو إسماعيل بن إبراهيم في الطريق الأخرى، وقد تقدم بيانه وبيان حال أبي بكر بن أبي شيبة، وحال أخيه عثمان، وأبيهما محمد، وجدهما أبي شيبة إبراهيم، وأخيهما القاسم، وأن اسم أبي بكر عبد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إسناد أبو حيان عن أبي زرعة بن عمرو بن جرير بن عبد الله البجلي، فأبو حيان بالمثناة تحت واسمه يحيى بن سعيد بن حيان التيمي تيم الرباب الك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زرعة فاسمه هر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بن عمرو،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يد الل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رسول الله صلى الله عليه وسلم يوما بارز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ظاهرا، ومنه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ترى الأرض بارزة</w:t>
      </w:r>
      <w:r>
        <w:rPr>
          <w:rFonts w:cs="Times New Roman" w:ascii="Times New Roman" w:hAnsi="Times New Roman"/>
          <w:sz w:val="36"/>
          <w:szCs w:val="36"/>
          <w:rtl w:val="true"/>
        </w:rPr>
        <w:t>} {</w:t>
      </w:r>
      <w:r>
        <w:rPr>
          <w:rFonts w:ascii="Times New Roman" w:hAnsi="Times New Roman" w:cs="Times New Roman"/>
          <w:sz w:val="36"/>
          <w:sz w:val="36"/>
          <w:szCs w:val="36"/>
          <w:rtl w:val="true"/>
        </w:rPr>
        <w:t>وبرزوا لله جميعا</w:t>
      </w:r>
      <w:r>
        <w:rPr>
          <w:rFonts w:cs="Times New Roman" w:ascii="Times New Roman" w:hAnsi="Times New Roman"/>
          <w:sz w:val="36"/>
          <w:szCs w:val="36"/>
          <w:rtl w:val="true"/>
        </w:rPr>
        <w:t>} {</w:t>
      </w:r>
      <w:r>
        <w:rPr>
          <w:rFonts w:ascii="Times New Roman" w:hAnsi="Times New Roman" w:cs="Times New Roman"/>
          <w:sz w:val="36"/>
          <w:sz w:val="36"/>
          <w:szCs w:val="36"/>
          <w:rtl w:val="true"/>
        </w:rPr>
        <w:t>وبرزت الجحيم</w:t>
      </w:r>
      <w:r>
        <w:rPr>
          <w:rFonts w:cs="Times New Roman" w:ascii="Times New Roman" w:hAnsi="Times New Roman"/>
          <w:sz w:val="36"/>
          <w:szCs w:val="36"/>
          <w:rtl w:val="true"/>
        </w:rPr>
        <w:t>} {</w:t>
      </w:r>
      <w:r>
        <w:rPr>
          <w:rFonts w:ascii="Times New Roman" w:hAnsi="Times New Roman" w:cs="Times New Roman"/>
          <w:sz w:val="36"/>
          <w:sz w:val="36"/>
          <w:szCs w:val="36"/>
          <w:rtl w:val="true"/>
        </w:rPr>
        <w:t>ولما برزوا الجال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ؤمن بالله ولقائه وتؤمن بالبعث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خاء، واختلف في المراد بالجمع بين الإيمان بلقاء الله تعالى والبعث،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قاء يحصل بالانتقال إلى دار الجزاء والبعث بعده عند قيام الساع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قاء ما يكون بعد البعث عند الحساب، ثم ليس المراد باللقاء رؤية الله تعالى، فإن أحدا لا يقطع لنفسه برؤية الله تعالى، لأن الرؤية مختصة بالمؤمنين، ولا يدري الإنسان بماذا يختم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صف البعث بالاَخر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بالغة في البيان والإيضاح وذلك لشدة الاهتمام ب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ه أن خروج الإنسان إلى الدنيا بعث من الأرحام، وخروجه من القبر للحشر بعث من الأرض، فقيد البعث بالاَخر ليتميز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لام أن تعبد الله لا تشرك به شيئا وتقيم الصلا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عبادة فهي الطاعة مع خضوع، فيحتمل أن يكون المراد بالعبادة هنا معرفة الله تعالى والإقرار بوحدانيته، فعلى هذا يكون عطف الصلاة والصوم والزكاة عليها لإدخالها في الإسلام فإنها لم تكن دخلت في العبادة، وعلى هذا إنما اقتصر على هذه الثلاث لكونها من أركان الإسلام وأظهر شعائره والباقي ملحق بها، ويحتمل أن يكون المراد بالعبادة الطاعة مطلقا فيدخل جميع وظائف الإسلام فيها، فعلى هذا يكون عطف الصلاة وغيرها من باب ذكر الخاص بعد العام تنبيها على شرفه ومزيت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 أخذنا من النبيين ميثاقهم ومنك ومن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شر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ما ذكره بعد العبادة، لأن الكفار كانوا يعبدونه سبحانه وتعالى في الصورة، ويعبدون معه أوثانا يزعمون أنها شركاء فنفى هذ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قيم الصلاة المكتوبة وتؤدي الزكاة المفروضة وت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قييد الصلاة بالمكتوبة ف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صلاة كانت على المؤمنين كتابا موق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أحاديث وصفها بالمكتوبة ك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قيمت الصلاة فلا صلاة إلا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فضل الصلاة بعد المكتوبة صلاة الليل وخمس صلوات كتبه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قييد الزكاة بالمفروضة وهي المقدرة فقيل احتراز من الزكاة المعجلة قبل الحول فإنها زكاة وليست مفرض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فرق بين الصلاة والزكاة في التقييد لكراهة تكرير اللفظ الواحد، ويحتمل أن يكون تقييد الزكاة بالمفروضة للاحتراز عن صدقة التطوع فإنها زكاة لغ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إقامة الصلاة فقيل فيه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إدامتها والمحافظة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إتمامها على وج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فا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ش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ثبت في الصحيح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عتدلوا في الصفوف فإن تسوية الصف من إقامة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الله أعلم من إقامتها المأمور بها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قيم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يرجح القول الثان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حجة لمذهب الجماهير وهو المختار، الصواب أنه لا كراهة في قول رمضان من غير تقييد بالشهر خلافا لمن كرهه، وستأتي المسألة في كتاب الصيام إن شاء الله تعالى موضحة بدلائلها وشواه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أحدثك ع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همزة واحدها شرط بفتح الشين والراء، والأشراط العلامات، وقيل مقدماتها، وقيل صغار أمورها قبل تمامها، وكله متقا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تطاول رعاء ال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باء وإسكان الهاء وهي الصغار من أولاد الغنم الضأن والمعز جميع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اد الضأن خاصة، واقتصر عليه الجوهري في صحاحه، والواحدة به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تقع على المذكر والمؤنث، والسخال أولاد المعز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معت بينهما قلت بهام وبهم أيض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بهم يختص بأولاد المعز، وإليه أشار القاضي عياض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ختص بالمعز، وأصله كل ما استبهم عن الكلام ومنه البهيمة، ووقع في رواية البخاري رعاء الإبل البهم بضم ال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 ورواه بعضهم بفتحها، ولا وجه له مع ذكر الإ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ه برفع الميم وجرها، فمن رفع جعله صفة للرعاء أي أنهم سو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شيء لهم، و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ع بهيم وهو المجهول الذي لا يعرف ومنه أبهم الأمر، ومن جر الميم جعله صفة للإبل أي السود لرداءت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السر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ياء ويجوز تخفيفها، لغتان معروفتان الواحدة سرية بالتشديد لا غير، قال ابن السكيت في إصلاح المنط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ما كان واحده مشددا من هذا النوع جاز في جمعه التشديد والتخفيف، والسرية الجارية المتخذة للوطء مأخوذة من السر وهو النكاح،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ية فعلية من السر وهو النك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الهي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ر السرور فقيل لها سرية لأنها سرور مالكها،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قول أحسن والأول أكث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مارة وهو ابن القعق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مارة بالضم، والقعقاع بفتح القاف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بن قد قدمنا بيان فائدته في الفصول وفي المقدمة، وأنه لم يقع في الرواية نسبه، فأراد بيانه بحيث لا يزيد في الرواية على ما سم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يس بمخالف للنهي عن سؤاله، فإن هذا المأمور به هو فيما يحتاج إليه وهو موافق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سألوا أهل ال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رأيت الحفاة العراة الصم البكم ملوك الأرض فذاك من أشر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م الجهلة السفلة الرعاع، كما قال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صم بكم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ما لم ينتفعوا بجوارحهم هذه فكأنهم عدموها، هذا هو الصحيح في معنى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جبريل أراد أن تعلموا إذا لم تسأ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تعلموا بفتح التاء والعين وتشديد اللام أي تتعلموا، والثاني تعلموا بإسكان العين وهما صحيحا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الصلوات التي هي أحد أركان الإسل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قُتَيْبَةُ بْنُ سَعِيدِ بْنِ جَمِيلِ بْنِ طَرِيفِ بْنِ عَبْدِ اللّهِ الثّقَفِيّ، عَنْ مَالِكِ بْنِ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قُرِئَ عَلَيْهِ</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 سُهَيْلٍ، عَنْ أَبِيهِ أَنّهُ سَمِعَ طَلْحَةَ بْنَ عُبَيْ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رَسُولِ اللّهِ صلى الله عليه وسلم مِنْ أَهْلِ نَجْدٍ، ثَائِرُ الرّأْسِ، نَسْمَعُ دَوِيّ صَوْتِهِ وَلاَ نَفْقَةُ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دَنَا مِنْ رَسُولِ اللّهِ صلى الله عليه وسلم، فَإِذَا هُوَ يَسْأَلُ عَنِ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مْسُ صَلَوَاتٍ فِي الْيَوْمِ وَال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يّ غَيْرُه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يَامُ شَهْرِ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يّ غَيْرُ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لَهُ رَسُولُ اللّهِ صلى الله عليه وسلم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لَيّ غَيْرُهَ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بَرَ ال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زِيدُ عَلَى هَذَا وَلاَ أَنْقُصُ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لَحَ إِنْ صَدَ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يَحْيَىَ بْنُ أَيّوبَ وَ قُتَيْبَةُ بْنُ سَعِيدٍ، جَميعا عَنْ إِسْمَاعِيلَ بْنِ جَعْفَرٍ، عَنْ أَبِي سُهَيْلٍ، عَنْ أَبِيهِ، عَنْ طَلْحَةَ بْن عُبَيْد اللّهِ ، عَنِ النّبِيّ صلى الله عليه وسلم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فْلَحَ، وَأَبِيِه، إِنْ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w:t>
      </w:r>
      <w:r>
        <w:rPr>
          <w:rFonts w:cs="Times New Roman" w:ascii="Times New Roman" w:hAnsi="Times New Roman"/>
          <w:sz w:val="36"/>
          <w:szCs w:val="36"/>
          <w:rtl w:val="true"/>
        </w:rPr>
        <w:t>"</w:t>
      </w:r>
      <w:r>
        <w:rPr>
          <w:rFonts w:ascii="Times New Roman" w:hAnsi="Times New Roman" w:cs="Times New Roman"/>
          <w:sz w:val="36"/>
          <w:sz w:val="36"/>
          <w:szCs w:val="36"/>
          <w:rtl w:val="true"/>
        </w:rPr>
        <w:t>دَخَلَ الْجَنّةَ، وَأَبِيِهِ، إِنْ صَدَ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تيبة بن سعيد الثقفي، اختلف فيه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تيبة اسم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لقب واسمه علي، قاله أبو عبد الله بن مند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يحيى قاله ابن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قفي فهو مولاه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ده جميلاً كان مولى للحجاج بن يوسف الثقفي، وفيه أبو سهيل عن أبيه اسم أبي سهيل نافع بن مالك بن أبي عامر الأصبحي، ونافع عم مالك بن أنس الإمام وهو تابعي سمع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ل من أهل نجد ثائر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رفع ثائر صفة لرج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نصبه على الحال، ومعنى ثائر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ئم شعره منتفش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سمع دوي صوته ولا نفقه 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نسمع ونفقه بالنون المفتوحة فيهما، وروي بالياء المثناة من تحت المضمومة فيهما، والأول هو الأشهر الأكثر الأ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دوي صوته فهو بعده في الهواء، ومعناه شدة صوت لا يفهم، وهو بفتح الدال وكسر الواو تشديد الياء هذا هو المشهور، وحكى صاحب المطالع فيه ضم الدال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ل علي غي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ا أ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هور فيه تطوع بتشديد الطاء على إدغام إحدى التاءين في الطاء، وقال الشيخ أبو عمرو بن الصلاح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تمل للتشديد والتخفيف على الحذف، قال أصحابنا وغيرهم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ا أن تط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ثناء منقطع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يستحب لك أن تطوع، وجعله بعض العلماء استثناء متصلاً، واستدلوا به على أن ممن شرع في صلاة نفل أو صوم نفل وجب عليه إتمامه، ومذهبنا أنه يستحب الإتمام ولا يج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دبر ال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زيد على هذا ولا أنقص،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ح إن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فلاج راجع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نقص خاصة، والأظهر أنه عائد إلى المجموع بمعنى أنه إذا لم يزد ولم ينقص كان مفلحا لأنه أتى بما عليه، ومن أتى بما عليه فهو مفلح، وليس في هذا أنه إذا أتى بزائد لا يكون مفلحا لأن هذا مما يعرف بالضرورة، فإنه إذا أفلح بالواجب فلأن يفلح بالواجب والمندوب أولى،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زيد على هذا، وليس في هذا الحديث جميع الواجبات، ولا المنهيات الشرعية، ولا السنن المندوبات، فالجواب أنه جاء في رواية البخاري في آخر هذا الحديث زيادة توضح المقصود،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أخبره رسول الله صلى الله عليه وسلم بشرائع الإسلام فأدبر الرجل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زيد ولا أنقص مما فرض الله تعالى علي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عموم قوله بشرائع الإسلام، وقوله مما فرض الله علي يزول الإشكال في الفرائ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وافل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هذا كان قبل شرع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أراد لا أزيد في الفرض بتغيير صفته كأ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صلي الظهر خمسا وهذا تأويل ضعيف، ويحتمل أنه أراد لا يصلي النافلة مع أنه لا يخل بشيء من الفرائض وهذا مفلح بلا شك، وإن كانت مواظبته على ترك السنن مذمومة وترد بها الشهادة إلا أنه ليس بعاص بل هو مفلح ناج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لم يأت في هذا الحديث ذكر الحج، ولا جاء ذكره في حديث جبريل من رواية أبي هريرة، وكذا غير هذا من هذه الأحاديث لم يذكر في بعضها الصوم، ولم يذكر في بعضها الزكاة، وذكر في بعضها صلة الرحم، وفي بعضها أداء الخمس، ولم يقع في بعضها ذكر الإيمان، فتفاوتت هذه الأحاديث في عدد خصال الإيمان زيادة ونقصا وإثباتا وحذ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جاب القاضي عياض وغيره رحمهم الله عنها بجواب لخصه الشيخ أبو عمرو بن الصلاح رحمه الله تعالى وهذ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ذا باختلاف صادر من رسول الله صلى الله عليه وسلم بل هو من تفاوت الرواة في الحفظ والضبط، فمنهم من قصر فاقتصر على ما حفظه فأداه ولم يتعرض لما زاده غيره بنفي ولا إثبات، وإن كان اقتصاره على ذلك يشعر بأنه الكل فقد بان بما أتى به غيره من الثقات أن ذلك ليس بالكل، وأن اقتصاره عليه كان لقصور حفظه عن تمامه، ألا ترى حديث النعمان بن قوقل الاَتي قريبا اختلفت الروايات في خصاله بالزيادة والنقصان؟ مع أن راوي الجميع راو واحد وهو جابر بن عبد الله رضي الله عنهما في قضية واحدة، ثم إن ذلك لا يمنع من إيراد الجميع في الصحيح لما عرف في مسألة زيادة الثقة من أنا نقبلها، هذا آخر كلام الشيخ وهو تقرير حس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نهي عن الحلف بغير الل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لح وأبيه إن 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جرت عادتهم أن يسألوا عن الجواب عنه مع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حالفا فليحلف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نهاكم أن تحلفوا بآب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وابه أ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لح و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و حلفا إنما هو كلمة جرت عادة العرب أن تدخلها في كلامها غير قاصدة بها حقيقة الحلف، والنهي إنما ورد فيمن قصد حقيقة الحلف لما فيه من إعظام المحلوف به ومضاهاته به الله سبحانه وتعالى، فهذا هو الجواب المرضي،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هذا قبل النهي عن الحلف بغير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 الصلاة التي هي ركن من أركان الإسلام التي أطلقت في باقي الأحاديث هي الصلوات الخمس، وأنها في كل يوم وليلة على كل مكلف بها، وقولنا بها احتراز من الحائض والنفساء فإنها مكلفة بأحكام الشرع إلا الصلاة وما ألحق بها مما هو مقرر في كتب الفقه، وفيه أن وجوب صلاة الليل منسوخ في حق الأمة وهذا مجمع عليه، واختلف قول الشافعي رحمه الله في نسخه في حق رسول الله صلى الله عليه وسلم والأصح نسخه، وفيه أن صلاة الوتر ليست بواجبة، وأن صلاة العيد أيضا ليست بواجبة، وهذا مذهب الجما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أبو حنيفة رحمه الله وطائفة إلى وجوب الوتر، وذهب أبو سعيد الإصطخري من أصحاب الشافعي إلى أن صلاة العيد فرض كفاية، وفيه أنه لا يجب صوم عاشوراء ولا غيره سوى رمضان وهذا مجمع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هل كان صوم عاشوراء واجبا قبل إيجاب رمضان أم كان الأمر به ندبا؟ وهما وجهان لأصحاب الشافعي أظهرهما لم يكن واج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كان واجبا، وبه قال أبو حنيفة رحمه الله، وفيه أنه ليس في المال حق سوى الزكاة على من ملك نصابا، وفيه غير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سؤال عن أركان الإسل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و بْنُ مُحمّدُ بْنِ بُكَيْرٍ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اشِمُ بْنُ الْقَاسِمِ أَبُو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 عَنْ ثَابِتٍ،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هِينَا أَنْ نَسْأَلَ رَسُولَ اللّهِ صلى الله عليه وسلم عَ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يُعْجِبُنَا أَنْ يَجِيءَ الرّجُلُ مِنْ أَهْلِ الْبَادِيَةَ، الْعَاقِلُ، فَيَسْأَلَهُ وَنَحْنُ نَ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مِنْ أَهْلِ الْبَادِ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ا رَسُولُكَ فَزَعَمَ لَنَا أَنّكَ تَزْعُمُ أَنّ الله أَرْسَ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سّمَاءَ؟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أَرض؟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نَصَبَ هَذِهِ الْجِبَالَ، وَجَعَلَ فِيهَا مَا جَعَ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خَلَقَ السّمَاءَ وَخَلَقَ الأَرْضَ وَنَصَبَ هَذِهِ الْجِبَالَ، آلله أَرْسَ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خَمْسَ صَلَوَاتٍ فِي يَوْمِنَا وَلَيْلَتِنَ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أَرْسَ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لله أَمَرَكَ بِهَ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زَكَاةً فِي أَمْوَا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أَرْسَ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للّهُ أَمَرَكَ بِهَذَ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صَوْمَ شَهْرِ رَمَضَانَ فِي سَنَ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أَرْسَلَكَ، الله أَمَرَكَ بِهَ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حَجّ الْبَيْتِ مَنِ اسْتَطَاعَ إِلَيْهِ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زِيدُ عَلَيْهِنّ وَلاَ أَنْقُصُ مِنْ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ئِنْ صَدَقَ لَيَدْخُلَنّ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لّهِ بْنُ هَاشِمٍ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 عَ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هَينَا فِي الْقُرْآنِ أَنْ نَسْأَلَ رَسُولَ اللّهِ صلى الله عليه وسلم عَ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نس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هينا أن نسأل رسول الله صلى الله عليه وسلم عن شيء فكان يعجبنا أن يجيء الرجل من أهل البادية العاقل فيسأله ونحن نسمع فجاء رجل من أهل الباد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تانا رسولك فزعم لنا أنك تزعم أن الله تعالى أرس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نهينا أن ن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سؤال فصل ضرورة إليه كما قدمنا بيانه قريبا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س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ا تحتاجو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رجل من أهل البا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من لم يكن بلغه النهي عن السؤ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عا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ونه أعرف بكيفية السؤال وآدابه والمهم منه وحسن المراجعة، فإن هذه أسباب عظم الانتفاع بالجواب، ولأن أهل البادية هم الأعراب ويغلب فيهم الجهل والجفاء، ولهذا جاء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ن بدا ج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ادية والبدو بمعنى وهو ما عدا الحاضرة والعمران، والنسبة إليها بدوي، والبداوة الإقامة بالبادية وهي بكسر الباء عند جمهور أهل اللغة، وقال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فتح الباء، قال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عرف البداوة بالفتح إلا عن أبي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هذا كان قبل النهي عن مخاطبته صلى الله عليه وسلم باسمه قبل نزول قوله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جعلوا دعاء الرسول بينكم كدعاء بعضكم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حد التفسيرين، أي لا ت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بل يا رسول الله، يا نبي الله، ويحتمل أن يكون بعد نزول الاَية، ولم تبلغ الاَية هذا ال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زعم رسولك أنك تزعم أن الله تعالى أرس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وتزعم مع تصديق رسول الله صلى الله عليه وسلم إياه دليل على أن زعم ليس مخصوصا بالكذب والقول المشكوك فيه، بل يكون أيضا في القول المحقق والصدق الذي لا شك فيه، وقد جاء من هذا كثير في الأحاديث، و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جبريل كذا، وقد أكثر سيبويه وهو إمام العربية في كتابه الذي هو إمام كتب العربية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الخليل، زعم أبو الخطاب، يريد بذلك القول المحقق، وقد نقل ذلك جماعات من أهل اللغة وغيرهم، ونقله أبو عمر الزاهد في شرح الفصيح عن شيخه أبي العباس ثعلب عن العلماء باللغة من الكوفيين والبصري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لم أن هذا الرجل الذي جاء من أهل البادية اسمه ضمام بن ثعلبة بكسر الضاد المعجمة، كذا جاء مسمى في رواية البخا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سم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أرض؟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نصب هذه الجبال وجعل فيها ما جع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خلق السماء وخلق الأرض ونصب هذه الجبال آلله أرس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عم رسولك أن علينا خمس صلوات في يومنا وليلت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الذي أرسلك آلله أمر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جملة تدل على أنواع من العلم،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حسن سؤال هذا الرجل وملاحة سياقته وترتيبه، فإنه سأل أولاً عن صانع المخلوقات من هو؟ ثم أقسم عليه به أن يصدقه في كونه رسولاً للصانع، ثم لما وقف على رسالته وعلمها أقسم عليه بحق مرسله، وهذا ترتيب يفتقر إلى عقل رصين، ثم إن هذه الأيمان جرت للتأكيد وتقرير الأمر لا لافتقاره إليها كما أقسم الله تعالى على أشياء كثيرة، هذا كلام صاحب التحرير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ظاهر أن هذا الرجل لم يأت إلا بعد إسلامه، وإنما جاء مستثبتا ومشافها للنبي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مل من العلم غير ما 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صلوات الخمس متكررة في كل يوم وليلة وهو 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يومنا وليل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صوم شهر رمضان يجب في كل سنة، قال الشيخ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دلالة لصحة ما ذهب إليه أئمة العلماء من أن العوام المقلدين مؤمنون، وأنه يكتفي منهم بمجرد اعتقاد الحق جزما من غير شك وتزلزل، خلافا لمن أنكر ذلك من المعتزلة، وذلك أنه صلى الله عليه وسلم قرر ضماما على ما اعتمد عليه في تعرف رسالته وصدقه ومجرد إخباره إياه بذلك، ولم ينكر عليه ذلك، و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عليك معرفة ذلك بالنظر في معجزاتي والاستدلال بالأدلة القطعية، هذا كلام الشيخ، وفي هذا الحديث العمل بخبر الواحد وفيه غير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الإِيمان الذي يدخل به الجنة وأن من تمسك بما أمر به دخل الجن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وسىَ بْنُ طَلْحَ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أَيّوبَ، أَنّ أَعْرَابِيا عَرَضَ لِرَسُولِ اللّهِ صلى الله عليه وسلم وَهُوَ فِي سَفَرٍ، فَأَخَذَ بِخِطَامِ نَاقَتِهِ أَوْ بِزِمَامِ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وْ يَا مُحَمّدُ أَخْبِرْنِي بِمَا يُقَرّبُنِي مِنَ الْجَنّةِ وَمَا يُبَاعِدُنِي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فّ النّبِيّ صلى الله عليه وسلم، ثُمّ نَظَرَ فِي أَصْحَابِهِ،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وُفّقَ أَوْ لَقَدْ 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يْفَ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عْبُدُ الله لاَ تُشْرِكُ بِهِ شَيْئا، وَتُقِيمُ الصّلاَةَ، وَتُؤْتِي الزّكَاةَ، وَتَصِلُ الرّحِمَ، دَعِ النّا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 وَ عَبْدُ الرّحْمَنِ بْنُ بِشْ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عُثْمَانَ بْنِ عَبْدِ اللّهِ بْنِ مَوْهَبٍ، وَ أَبُوهُ عُثْمَانُ أَنّهُمَا سَمِعَا مُوسىَ بْنَ طَلْحَةَ يُحَدّثُ عَنْ أَبِي أَيّوبَ، عَنِ النّبِيّ صلى الله عليه وسلم، بِمِثْلِ 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أَحْوَ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أَبِي إِسْحَقَ، عَنْ مُوسىَ بْنِ طَلْحَةَ، عَنْ أَبِي أَيّ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لّنِي عَلَى عَمَلٍ أَعْمَلُهُ يُدْنِينِي مِنَ الْجَنّةِ وَيُبَاعِدُنِي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عْبُدُ اللّهِ لاَ تُشْرِكُ بِهِ شَيْئا، وَتُقِيمُ الصّلاَةَ، وَتُؤْتِي الزّكَاةَ، وَتَصِلُ ذَا رَحِ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أَدْبَرَ،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تَمَسّكَ بِمَا أُمِرَ بِ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رِوَايَةِ ابْنِ أَبِي شَيْبَةَ </w:t>
      </w:r>
      <w:r>
        <w:rPr>
          <w:rFonts w:cs="Times New Roman" w:ascii="Times New Roman" w:hAnsi="Times New Roman"/>
          <w:sz w:val="36"/>
          <w:szCs w:val="36"/>
          <w:rtl w:val="true"/>
        </w:rPr>
        <w:t>"</w:t>
      </w:r>
      <w:r>
        <w:rPr>
          <w:rFonts w:ascii="Times New Roman" w:hAnsi="Times New Roman" w:cs="Times New Roman"/>
          <w:sz w:val="36"/>
          <w:sz w:val="36"/>
          <w:szCs w:val="36"/>
          <w:rtl w:val="true"/>
        </w:rPr>
        <w:t>إِنْ تَمَسّكَ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أَبِي زُرْعَةَ، عَنْ أَبِي هُرَيْرَةَ أَنّ أَعْرَابِيا جَاءَ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 دُلّنِي عَلَى عَمَلٍ إِذا عَمِلْتُهُ دَخَلْتُ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تَعْبُدُ اللّهَ لاَ تُشْرِكُ بِهِ شَيْئا، وَتُقِيمُ الصّلاَةَ الْمَكْ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ؤَدّي الزّكَاةَ الْمَفْرُ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اَ أَزِيدُ عَلَى هَذَا شَيْئا أَبدا، وَلاَ أَنْقُصُ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ا وَلّى، قَا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سَرّهُ أَنْ يَنْظُرَ إِلَى رَجُلٍ مِنْ أَهْلِ الجنّةِ، فَلْيَنْظُرْ إِلَى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ا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اَِ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الأَعْمَشِ، عَنْ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النّعْمَانُ بْنُ قَوْقَ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رَأَيْتَ إِذَا صَلّيْتُ الْمَكْتُوبَةَ، وَحَرّمْتُ الْحَرَامَ، وَأَحْلَلْتُ الْحَلاَلَ، أَأَدْخُلُ الْجَنّةَ؟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جّاجُ بْنُ الشّاعِرِ وَ الْقَاسِمُ بْنُ زَكَرِيّاءَ،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وسىَ، عَنْ شَيْبَانَ، عَنِ الأَعْمَشِ، عَنْ أَبِي صَالِحٍ، وَ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عْمَانُ بْنُ قَوْ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زِدْ عَلَىَ ذَلِكَ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لَمَةُ بْنُ شَ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أَ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قِ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زّبَيْرِ، عَنْ جَابِرٍ أَنّ رَجُلاً سَأَلَ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ذَا صَلّيْتُ الصّلَوَاتِ الْمَكْتُوبَاتِ، وَصُمْتُ رَمَضَانَ، وَأَحْلَلْتُ الْحَلاَلَ وَحَرّمْتُ الْحَرَامَ، وَلَمْ أَزِدْ عَلَى ذَلِكَ شَيْئا، أَأَدْخُلُ الْجَ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أَزِيدُ عَلَى ذَلِكَ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أبي أيوب وأبي هريرة وجابر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حديثا أبي أيوب وأبي هريرة فرواهما أيضا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جابر فانفرد به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الباب فأبو أيوب اسمه خالد بن زيد الأنصاري، وأبو هريرة عبد الرحمن بن صخر على الأصح من نحو ثلاثين قولاً، وقد تقدم بيانه بزيادات في مقدم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مسلم رحم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عبد الله بن نمير، ثنا أبي، ثنا عمرو بن عثمان، ثنا موسى بن طلحة، حدثني أبو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طريق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حاتم وعبد الرحمن بن بش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 بهز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 محمد بن عثمان بن عبد الله بن موهب وأبوه عثمان أنهما سمعا موسى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في الطريق الأول عمرو بن عثمان، وفي الثاني محمد بن عثمان، واتفقوا على أن الثاني وهم وغلط من شعبة وأن صوابه عمرو بن عثمان كما في الطريق الأول، قال الكلاباذي وجماعات لا يحصون من أهل هذا الشأ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هم من شعبة فإنه كان يسميه محمدا وإنما هو عمرو، وكذا وقع علي الوهم من رواية شعبة في كتاب الزكاة من البخار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وهب بفتح الميم والهاء وإسكان الواو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عراب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هو البدوي أي الذي يسكن البادية، وقد تقدم قريبا بي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خذ بخطام ناقته أو بزما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كسر الخاء والزاي، قال الهروي في الغريبين،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طام هو الذي يخطم به البعير، وهو أن يؤخذ حبل من ليف أو شعر أو كتان، فيجعل في أحد طرفيه حلقة يسلك فيها الطرف الاَخر حتى يصير كالحلقة ثم يقلد البعير ثم يثني على مخطمه فإذا ضفر من الأدم فهو جرير، فأما الذي يجعل في الأنف دقيقا فهو الزمام، هذا كلام الهروي عن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مام للإبل ما تشد به رؤوسها من حبل وسير ونحوه لتقاد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د وفق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صحابنا المتك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فيق خلق قدرة الطاعة، والخذلان خلق قدرة المعص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عبد الله لا تشرك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بيان حكمة الجمع بين هذين اللفظين، وتقدم بيان المراد بإقامة الصلاة وسبب تسميتها مكتوبة، وتسمية الزكاة مفروضة، وبيا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زيد ولا أنقص، وبيان اسم أبي زرعة الراوي عن أبي هريرة وأنه هرم، وقيل عمرو، وقيل عبد الرحمن، وقي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صل الر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حسن إلى أقاربك ذوي رحمك بما تيسر على حسب حالك وحالهم من إنفاق أو سلام أو زيادة أو طاعتهم أو غير ذلك،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صل ذا رحمك، وقد تقدم بيان جواز إضافة ذي إلى المفردات في آخر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ع الن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ه لأنه كان ممسكا بخطامها أو زمامها ليتمكن من سؤاله بلا مشقة، فلما حصل جوابه قال دع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الأحوص عن أبي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بيان اسميهما في مقدمة الكتاب، فأبو الأحوص سلام بالتشديد ابن سليم، وأبو إسحاق عمرو بن عبد الله الس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تمسك بما أمر ب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معظم الأصول المحققة، وكذا ضبطناه أمر بضم الهمزة وكسر الميم، وبه بباء موحدة مكسورة مبني لما لم يسم فاعله، وضبطه الحافظ أبو عامر العبدري أمرته بفتح الهمزة وبالتاء المثناة من فوق التي هي ضمير المتكلم وكلاهما صحي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ذكره صلى الله عليه وسلم صلة الرحم في هذا الحديث وذكر الأوعية في حديث وفد عبد القيس وغير ذلك في غيرهما فقال القاضي عياض وغيره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بحسب ما يخص السائل ويعن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ره أن ينظر إلى رجل من أهل الجنة فلينظر إل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ظاهر منه أن النبي صلى الله عليه وسلم علم أنه يوفي بما التزم، وأنه يدوم على ذلك وي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 مسلم في حديث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و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 أبو معاوية عن الأعمش عن سفيان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إسناد كلهم كوفيون إلا جابرا وأبا سفيان، فإن جابرا مدني، وأبا سفيان واسطي، ويقال مكي، وقد تقدم أن اسم أبي بكر بن أبي شيبة عبد الله بن محمد بن إبراهيم، وإبراهيم هو أبو شيبة، وأما أبو كريب فاسمه محمد بن العلاء الهمداني بإسكان الميم وبالدال المهملة، وأبو معاوية محمد بن خازم بالخاء المعجمة، والأعمش سليمان بن مهران أبو محمد، وأبو سفيان طلحة بن نافع القرشي مولاهم، وقد تقدم أن في سين سفيان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 والكسر والفتح، وقول الأعمش عن أبي سفيان، مع أن الأعمش مدلس، والمدلس إذا قال عن لا يحتج به إلا أن يثبت سماعه من جهة أخرى، وقد قدمنا في الفصول وفي شرح المقدمة أن ما كان في الصحيحين عن المدلسين بعن فمحمول على ثبوت سماعهم من جهة أخر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ى النعمان بن قوقل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ذا صليت المكتوبة وحرمت الحرام وأحللت الحلال أأدخل الجنة؟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قل فبقافين مفتوحتين بينهما واو ساكنة وآخره 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رمت الحرام فقال الشيخ أبو عمرو بن الصلاح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 أنه أراد به أم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عتقده حراما وأن لا يفعله، بخلاف تحليل الحلال فإنه يكفي فيه مجرد اعتقاده حل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أعمش عن أبي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في أوائل مقدمة الكتاب أن اسم أبي صالح ذكو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الحسن بن أعين ثنا معقل وهو ابن عبيد الله عن أبي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عين فهو بفتح الهمزة وبالعين المهملة وآخره نون وهو الحسن بن محمد بن أعين القرشي مولاهم أبو علي الحراني، والأعين من في عينيه 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قل فبفتح الميم وإسكان العين المهملة وكسر القاف، وأما أبو الزبير فهو محمد بن مسلم بن تدرس بمثناة فوق مفتوحة ثم دال مهملة ساكنة ثم راء مضمومة ثم سين 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بن عبيد الله قد تقدم مرات بيان فائدته وهو أنه لم يقع في الرواية لفظة ابن عبيد الله فأراد إيضاحه بحيث لا يزيد في الرو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ركان الإِسلام ودعائمه العظ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 الْهَمَدَ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سُلَيْمَانَ بْنَ حَيّانَ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مَالِكٍ الأَشْجَعِيّ، عَنْ سَعْدِ بْنِ عُبَيْدَةَ، عَنِ ابْنِ عُمَرَ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نِيَ الإِسْلاَمُ عَلَى 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يُوَحّدَ اللهُ، وَإِقَامِ الصّلاَةِ، وَإِيتَاءِ الزّكَاةِ، وَصِيَامِ رَمَضَانَ، وَ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وَصِيَامِ رَمَضَانَ؟ قَالَ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يَامِ رَمَضَانَ وَ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سَمِعْتُهُ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هْلُ بْنُ عُثْمَانَ الْعَسْكَ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دُ بْنُ طَا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دُ بْنُ عُبَيْدَة السّلَمِيّ، عَنِ ابْنِ عُمَرَ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يُعْبَدَ اللّهُ وَيُكْفَرَ بِمَا 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يتَاءِ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وْمِ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حمّدِ بْنِ زَيْدِ بْنِ عَبْدِ اللّهِ بْنِ عُمَرَ</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يتَاءِ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وْمِ رَمَضَ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نْظَ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كْرِمَةَ بْنِ خَالِدٍ يُحَدّثُ طَاوُسا، أَنّ رَجُلاً قَالَ لِ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غْزُو؟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إِسْلاَمَ بُنِيَ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يتَاءِ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يَا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جّ الْبَ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مسلم رحم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 الهمداني، ثنا أبو خالد يعني سليمان بن حيان الأحمر عن أبي مالك الأشجعي عن سعد بن عبيدة عن ابن عمر رضي الله عنهما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يوحد الله، وإقام الصلاة، وإيتاء الزكاة، وصيام رمضان، والحج، 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وصيام رمض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صيام رمضان والحج، هكذا سمعته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يعبد الله ويكفر بما دونه، وإقام الصلاة، وإيتاء الزكاة، وحج البيت، و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ا عبده ورسوله، وإقام الصلاة، وإيتاء الزكاة، وحج البيت، وصوم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قال لعبد الله 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غزو؟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سلام بني على خ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إقام الصلاة، وإيتاء الزكاة، وصيام رمضان، وحج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إسناد الأول المذكور هنا فكله كوفيون إلا عبد الله بن عمر رضي الله عنهما فإنه مكي مدني وأما الهمداني فبإسكان الميم وبالدال المهملة، وضبط هذا للاحتياط وإكمال الإيضاح وإلا فهو مشهور معروف، وأيضا فقد قدمت في آخر الفصول أن جميع ما في الصحيحين فهو همداني بالإسكان و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يان فبالمثناة، وتقدم أيضا في الفصول بيان ضبط هذه ال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مالك الأشجعي فهو سعد بن طارق المسمى في الرواية الثانية وأبوه صح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ضبط ألفاظ المتن فوقع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ة في الطريق الأول، والرابع بالهاء فيها، وفي الثاني والثالث خمس بلا هاء، وفي بعض الأصول المعتمدة في الرابع بلا هاء وكلاهما صحيح، والمراد برواية الهاء خمسة أركان أو أشياء أو نحو ذلك، وبرواية حذف الهاء خمس خصال أو دعائم أو قواعد أو نحو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قديم الحج وتأخيره ففي الرواية الأولى والرابعة تقديم الصيام، وفي الثانية والثالثة تقديم الحج، ثم اختلف العلماء في إنكار ابن عمر على الرجل الذي قدم الحج مع أن ابن عمر رواه كذلك كما وقع في الطريقين المذكورين، والأظهر والله أعلم أنه يحتمل أن ابن عمر سمعه من النبي صلى الله عليه وسلم مرتين مرة بتقديم الحج ومرة بتقديم الصوم، فرواه أيضا على الوجهين في وقتين، فلما رد عليه الرجل وقدم الحج قال 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د على ما لا علم لك به، ولا تعترض بما لا تعرفه، ولا تقدح فيما لا تتحققه، بل هو بتقديم الصوم هكذا سمعته من رسول الله صلى الله عليه وسلم، وليس في هذا نفي لسماعه على الوجه الاَخر، ويحتمل أن ابن عمر كان سمعه مرتين بالوجهين كما ذكرنا، ثم لما رد عليه الرجل نسي الوجه الذي رده فأنكره، فهذان الاحتمالان هما المختاران في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 بن الصلاح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افظة ابن عمر رضي الله عنهما على ما سمعه من رسول الله صلى الله عليه وسلم ونهيه عن عكسه تصلح حجة لكون الواو تقتضي الترتيب، وهو مذهب كثير من الفقهاء الشافعيين وشذوذ من النحويين، و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تضي الترتيب وهو المختار وقول الجمهور فله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ذلك لكونها تقتضي الترتيب، بل لأن فرض صوم رمضان نزل في السنة الثانية من الهجرة، ونزلت فريضة الحج سنة ست،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تسع بالتاء المثناة فوق، ومن حق الأول أن يقدم في الذكر على الثاني، فمحافظة ابن عمر رضي الله عنهما ل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تقديم الحج فكأنه وقع ممن كان يرى الرواية بالمعنى، ويرى أن تأخير الأول أو الأهم في الذكر شائع في اللسان، فتصرف فيه بالتقديم والتأخير لذلك مع كونه لم يسمع نهي ابن عمر رضي الله عنهما عن ذلك فافهم ذلك فإنه من المشكل الذي لم أرهم بين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شيخ أبي عمرو بن الصلاح، وهذا الذي قاله ضعيف من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روايتين قد ثبتتا في الصحيح وهما صحيحتان في المعنى لا تنافي بينهما كما قدمنا إيضاحه، فلا يجوز إبطال 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تح باب احتمال التقديم والتأخير في مثل هذا قدح في الرواة والروايات، فإنه لو فتح ذلك لم يبق لنا وثيق بشيء من الروايات إلا القليل، ولا يخفى بطلان هذا وما يترتب عليه من المفاسد وتعلق من يتعلق به ممن في قلبه مر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لم أنه وقع في رواية أبي عوانة الاسفرايني في كتابه المخرج على صحيح مسلم وشرطه عكس ما وقع في مسلم من قول الرجل لا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الحج، فوقع فيه أن ابن عمر رضي الله عنهما قا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عل صيام رمضان آخرهن كما سمعت من ف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ا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وم هذه الرواية ما رواه م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حتمل أيضا صحته، ويكون قد جرت القضية مرتين لرجلي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قتصاره في الرواية الرابعة على إحدى الشهادتين فهو إما تقصير من الراوي في حذف الشهادة الأخرى التي أثبتها غيره من الحفاظ، وإما أن يكون وقعت الرواية من أصلها هكذا، ويكون من الحذف للاكتفاء بأحد القرينتين ودلالته على الاَخر المحذو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أن يوح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المثناة من تحت وفتح الحاء مبني لما لم يسم فا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سم الرجل الذي رد عليه ابن عمر رضي الله عنهما تقديم الحج فهو يزيد بن بشر السكسكي، ذكره الحافظ أبو بكر الخطيب البغدادي في كتابه الأسماء المبه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غزو فهو بالتاء المثناة من فوق للخطاب، ويجوز أن يكتب تغزوا بالألف وبحذفها، فالأول قول الكتاب المتقدمين، والثاني قول بعض المتأخرين وهو الأصح، حكاهما ابن قتيبة في أدب ال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جواب ابن عمر له ب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ظاهر أن معناه ليس الغزو بلازم على الأعيان، فإن الإسلام بني على خمس ليس الغزو من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هذا الحديث أصل عظيم في معرفة الدين وعليه اعتماده وقد جمع أركا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الإِيمان بالله تعالى ورسوله صلى الله عليه وسلم وشرائع الدين، والدعاء إليه، والسؤال عنه، وحفظه، وتَبليغه من لم يبلغ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أَبِي جَ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 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ادُ بْنُ عَبّادٍ، عَنْ أَبِي جَمْرَ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 وَفْدُ عَبْدِ الْقَيْسِ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ا، هَذا الْحَيّ مِنْ رَبِيعَةَ، وَقَدْ حَالَتْ بَيْنَنَا وَبَيْنَكَ كُفّارُ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نَخْلُصُ إِلَيكَ إِلاّ فِي 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نَا بِأَمْرٍ نَعْمَلُ بِهِ، وَنَدْعُو إِلَيْهِ مَنْ وَرَاءَ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آمُرُكُمْ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اكُمْ عَ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يمَانِ بِ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ثُمّ فَسّرَهَا 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ا رَسُولُ اللّهِ وَإِقَا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يتَاءِ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تُؤدّوا خُمُسَ مَا غَنِ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اكُمْ عَنِ الدّ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ادَ خَلَفٌ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شَهَادَةِ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قَدَ 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مُحمّدُ بْنُ الْمُثّنَى، وَ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لْفَاظُهُمْ مُتَقَا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عَنْ أَبِي جَ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تَرْجِمُ بَيْنَ يَدَيِ ابْنِ عَبّاسٍ، وَ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تْهُ امْرَأَةٌ تَسْأَلُهُ عَنْ نَبِيذِ الْجَ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فْدَ عَبْدِ الْقَيْسِ أَتَوْا رَسُولَ اللّهِ صلى الله عليه وسل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وَفْدُ؟ أَوْ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رْحَبا بِ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الْوَفْ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خَزَايَا وَلاَ النَدَ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أْتِيكَ مِنْ شُقّةٍ بَعِيدَةٍ، وَإِنّ بَيْنَنَا وَبَيْنَكَ هَذَا الْحَيّ مِنْ كُفّارِ مُضَرَ، وإنّا لا نَسْتَطيع أن نأتيك إلا في 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نَا بِأَمْرٍ فَصْلٍ نُخْبِرُ بِهِ مَنْ وَرَاءَنَا، نَدْخُلُ بِ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رَهُمْ بِأَرْبَعٍ، وَنَهَاهُمْ عَ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بالإيمان بِالله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ونَ مَا الإِيمَانُ بِ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هَادَةُ أَنْ لاَ إِلَهَ إِلاّ الله وَأَنّ مُحَمّدا رَسُولُ اللّهِ، وَإِقَامُ الصّلاَةِ، وَإِيتَاءُ الزّكَاةِ، وَصَوْمُ رَمَضَانَ، وَأَنْ تُؤَدّوا خُمُسا من الم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هَاهُمْ عَنْ الدّبّاءِ وَالْحَنْتَمِ وَالْمُزَ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حْفَظُوهُ وَأَخْبِرُوا بِهِ مِنْ وَرَ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أَبُو بَكْرٍ فِي رِوَايَتِ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وَرَ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رِوَايَتِهِ الْمُقَ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 بْنُ خَالِدٍ، عَنْ أَبِي جَمْرَةَ، عَنِ ابْنِ عَبّاسٍ ، عَنْ النّبِيّ صلى الله عليه وسلم بِهَذَا الْحَدِيثِ نَحْو حَدِيثِ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نْهَاكُمْ عَمّا يُنْبَذُ فِي الدّبّاءِ وَالنّقيرِ وَالْحَنْتَمِ وَالْمُزَ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ابْنُ مُعَاذٍ فِي حَدِيثِهِ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رَسُولُ اللّهِ صلى الله عليه وسلم لِلأَشَجّ، أشَجّ عَبْدِ الْقَيْسِ </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كَ خَصْلَتَيْنِ يُحِبّهُمَ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مُ وَالأَنَ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نْ لَقِيَ الْوَفْدَ الّذِينَ قَدِمُوا عَلَى رَسُولِ اللّهِ صلى الله عليه وسلم مِنْ عَبْدِ الْ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قَتَادَةَ أَبَا نَضْرَةَ، عَنْ أَبِي سَعِيدٍ الْخُدْرِيّ في حَدِيثِهِ هَذَا أَنّ أُناسا مِنْ عَبْدِ الْقَيْسِ قَدِمُوا عَلَىَ رَسُولِ اللّهِ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حَيّ مِ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نَنَا وَبَيْنَكَ كُفّارُ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قْدِرُ عَلَيْكَ إِلاّ فِي أَشْهُرِ الْ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نَا بِأَمْرٍ نَأْمُرُ بِهِ مَنْ وَرَاءَنَا، وَنَدْخُلُ بِهِ الْجَنّةَ، إِذَا نَحْنُ أَخَذْ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آمُرُكُمْ بِ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اكُمْ عَ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بُدُوا اللّهَ وَلاَ تُشْرِكُوا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يمُوا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تُوا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ومُوا رَمَضَ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وا الْخُمُسَ مِنَ الْغَ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هَاكُمْ عَنْ أَرْ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دّ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زَفّتِ وَ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نَبِيّ اللّهِ مَا عِلْمُكَ بِالنّقِ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ذعٌ تَنْقُرُ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ذِفُونَ فِيهِ مِنَ الْقُطَيْعَاءِ</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ل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صُبّونَ فِيهِ مِنَ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سَكَنَ غَلَيَانُهُ شَرِبْتُ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تّى أَنّ أَحَدَ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 إِنّ أَحَ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ضْرِبُ ابْنَ عَمّهِ بِ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فِي الْقَومِ رَجُلٌ أَصَابَتْهُ جِرَاحَةٌ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كُنْتُ أَخْبَأُهَا حَيَاءً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فِيمَ نَشْرَبُ يَا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ي أَسْقِيةِ الأَدَمِ، الّتِي يُلاَثُ عَلَى أَفْوَا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رْضَنَا كَثِيرَةُ الْجِرْ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بْقَى بِهَا أَسْقِيَةُ الأَ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نَبِيّ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أَكَلَتْهَا الْجِرْ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كَلَتْهَا الْجِرْ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أَكَلَتْهَا الْجِرْ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نَبِيّ اللّهِ صلى الله عليه وسلم لأَشَجّ عَبْدِ الْقَيْسِ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كَ لَخَصْلَتَيْنِ يُحِبّهُمَ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مُ وَالأَنَ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عِيدٍ،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غَيْرُ وَاحِدٍ لَقِيَ ذَاكَ الْوَفْ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بَا نَضْرَةَ عَنْ أَبِي سَعِيدٍ الْخُدَرِيّ</w:t>
      </w:r>
      <w:r>
        <w:rPr>
          <w:rFonts w:cs="Times New Roman" w:ascii="Times New Roman" w:hAnsi="Times New Roman"/>
          <w:sz w:val="36"/>
          <w:szCs w:val="36"/>
          <w:rtl w:val="true"/>
        </w:rPr>
        <w:t>(</w:t>
      </w:r>
      <w:r>
        <w:rPr>
          <w:rFonts w:ascii="Times New Roman" w:hAnsi="Times New Roman" w:cs="Times New Roman"/>
          <w:sz w:val="36"/>
          <w:sz w:val="36"/>
          <w:szCs w:val="36"/>
          <w:rtl w:val="true"/>
        </w:rPr>
        <w:t>أَنّ وَفْدَ عَبْدِ الْقَيْسِ لَمّا قَدِمُوا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تَذِيفُونَ فِيهِ مِنَ الْقُطَيْعَاءِ أَوِ التّمْرِ وَ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قُلْ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سَعْيدٌ أَوْ قَالَ مِنَ التّ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بَكّارٍ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رَافِعٍ 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قَزَعْةَ أَنّ أَبَا نَضْرَةَ أَخْبَرَهُ، وَحَسَنا أَخْبَرَهُمَا أَنّ أَبَا سَعِيدٍ الْخُدَرِيّ أَخْبَرَهُ أَنّ وَفْدَ عَبْدِ الْقَيْسِ لَمّا أَتَوا نَبِيّ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نَا اللّهُ فِدَا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ذَا يَصْلُحُ لَنَا مِنَ الأَشْرِبَ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شْرَبُوا فِي النّ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نَا اللّهُ فِدَا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تَدْرِي مَا النّقِيرُ؟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ذْعُ يُنْقَرُ وَسَ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ي الدّبّاء، وَلاَ فِي الْحَنْتَمَةِ، وَعَلَيْكُم بِالْمُوكَ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ذا الباب فيه حديث ابن عباس وحديث أبي سعيد الخدري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حديث ابن عباس ففي البخاري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أبي سعيد ففي مسل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رواية الأولى</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ماد بن زيد عن أبي جم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عباد بن عباد عن أبي جمرة عن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توهم من لا يعاني هذا الفن أن هذا تطويل لا حاجة إليه، وأنه خلاف عادته وعادة الحفاظ، فإن عادتهم في مثل هذا أن يقولوا عن حماد وعباد عن أبي جمرة عن ابن عباس، وهذا التوهم يدل على شدة غباوة صاحبه وعدم مؤانسته بشيء من هذا الفن، فإن ذلك إنما يفعلونه فيما استوى فيه لفظ الرواة، وهنا اختلف لفظهم، ففي رواية حماد عن أبي جمرة سمعت ابن عباس، وفي رواية عباد عن أبي جمرة عن ابن عباس، وهذا التنبيه الذي ذكرته ينبغي أن يتفطن لمثله، وقد نبهت على مثله بأبسط من هذه العبارة في الحديث الأول من كتاب الإيمان، ونبهت عليه أيضا في الفصول، وسأنبه على مواضع منه أيضا مفرقة في مواضع من الكتاب إن شاء الله تعالى، والمقصود أن تعرف هذه الدقيقة ويتيقظ الطالب بما جاء منها فيعرفه، وإن لم أنص عليه اتكالاً على فهمه بما تكرر التنبيه به، وليستدل أيضا بذلك على عظم إتقان مسلم رحمه الله وجلالته وورعه ودقة نظره وحذق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جمرة وهو بالجيم والراء واسمه نصر بن عمران بن عصا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اصم الضبعي بضم الضاد المعجمة البصري،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 الصحيحين والموطأ أبو جمرة ولا جمرة بالجيم إلا هو،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حاكم أبو أحمد الحافظ الكبير شيخ الحاكم أبي عبد الله في كتابه الأسماء والك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ا جمرة نصر بن عمران هذا في الأفراد، فليس عنده في المحدثين من يكنى أبا جمرة بالجيم سواه، ويروى عن ابن عباس حديثا واحدا ذكر فيه معاوية بن أبي سفيان وإرسال النبيّ صلى الله عليه وسلم إليه ابن عباس وتأخره واعتذاره رواه مسلم في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شيخ أبو عمرو بن الصلاح في كتابه علوم الحديث والقطعة التي شرحها في أول مسلم عن بعض الحفاظ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عبة بن الحجاج روى عن سبعة رجال يروون كلهم عن ابن عباس كلهم يقال له أبو حمزة بالحاء والزاي إلا أبا جمرة نصر بن عمران فبالجيم وال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رق بينهم يدرك بأن شعبة إذا أطلق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جمرة عن ابن عباس فهو بالجيم وهو نصر بن عمران، وإذا روى عن غيره ممن هو بالحاء والزاي فهو يذكر اسمه أو نس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دم وفد عبد القيس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فد الجماعة المختارة من القوم ليتقدموهم في لقي العظماء والمصير إليهم في المهمات واحدهم واف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فد عبد القيس هؤلاء تقدموا قبائل عبد القيس للمهاجرة إلى رسول الله صلى الله عليه وسلم وكانوا أربعة عشر راك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شج العصري رئيسهم، ومزيدة بن مالك المحاربي، وعبيدة بن همام المحاربي، وصحار بن العباس المري، وعمرو بن مرحوم العصري، والحارث بن شعيب العصري، والحارث بن جندب من بني عايش، ولم نعثر بعد طول التتبع على أكثر من أسماء هؤ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سبب وفودهم أن منقذ ابن حيان أحد بني غنم بن وديعة كان متجره إلى يثرب في الجاهلية فشخص إلى يثرب بملاحف وتمر من هجر بعد هجرة النبيّ صلى الله عليه وسلم، فبينا منقذ بن حيان قاعد إذ مر به النبيّ صلى الله عليه وسلم فنهض منقذ إليه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نقذ بن حيان؟ كيف جميع هيئتك وقومك؟ ثم سأله عن أشرافهم رجل رجل يسميهم بأسمائهم، فأسلم منقذ وتعلم سورة الفاتحة، واقرأ باسم ربك، ثم رحل قبل هجر، فكتب النبيّ صلى الله عليه وسلم معه إلى جماعة عبد القيس كتابا فذهب به وكتمه أياما، ثم اطلعت عليه امرأته وهي بنت المنذر بن عائذ بالذال المعجمة ابن الحارث، والمنذر هو الأشج سماه رسول الله صلى الله عليه وسلم به الأثر كان في وجهه، وكان منقذ رضي الله عنه يصلي ويقرأ، فنكرت امرأته ذلك فذكرته لأبيها المنذر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كرت بعلي منذ قدم من يثرب أنه يغسل أطرافه ويستقبل الجهة تعني القبلة، فيحني ظهره مرة ويضع جبينه مرة، ذلك ديدنه منذ قدم، فتلاقيا فتجاريا ذلك فوقع الإسلام في قلبه، ثم ثار الأشج إلى قومه عصر ومحارب بكتاب رسول الله صلى الله عليه وسلم فقرأه عليهم فوقع الإسلام في قلوبهم، وأجمعوا على السير إلى رسول الله صلى الله عليه وسلم فسار الوفد فلما دنوا من المدينة قال النبيّ صلى الله عليه وسلم لجلس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كم وفد عبد القيس خير أهل المشرق وفيهم الأشج العصري غير ناكثين ولا مبدلين ولا مرتابين، إذ لم يسلم قوم حتى وتر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هذا الحي م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عبد القيس بن أفصى يعني بفتح الهمزة وبالفاء والصاد المهملة المفتوحة ابن دعمي بن جديلة بن أسد بن ربيعة بن نزار، وكانوا ينزلون البحرين الخط وأعنابها وسرة القطيف والسفار والظهران إلى الرمل إلى الأجرع ما بين هجر إلى قصر وبينونة ثم الجوف والعيون والأحساء إلى حد أطراف الدهنا وسائر بلادنا، هذا ما ذكره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هذا الحي، فالحي منصوب على التخصيص، قال الشيخ أبو عمرو بن الص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نختاره نصب الحي على التخصيص ويكون الخبر في قولهم من ربيعة،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هذا الحي حي من ربيعة، وقد جاء بعد هذا في الرواية الأخرى إنا حي من رب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ي ف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 اسم لمنزل القبيلة، ثم سميت القبيلة به لأن بعضهم يحيا ب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حالت بيننا وبينك كفار 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ه أن كفار مضر كانوا بينهم وبين المدينة فلا يمكنهم الوصول إلى المدينة إل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نخلص إليك إلا في شهر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نخلص نصل، ومعنى كلا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ا نقدر على الوصول إليك خوفا من أعدائنا الكفار إلا في الشهر الحرام، فإنهم لا يتعرضون لنا كما كانت عادة العرب من تعظيم الأشهر الحرم وامتناعهم من القتال فيها، وقولهم شهر الحرام كذا هو في الأصول كلها بإضافة شهر إلى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أشهر الحرم والقول فيه كالقول في نظائره من قولهم مسجد الجامع وصلاة الأولى، ومنه قول الله تعالى بجانب الغربي</w:t>
      </w:r>
      <w:r>
        <w:rPr>
          <w:rFonts w:cs="Times New Roman" w:ascii="Times New Roman" w:hAnsi="Times New Roman"/>
          <w:sz w:val="36"/>
          <w:szCs w:val="36"/>
          <w:rtl w:val="true"/>
        </w:rPr>
        <w:t>: "</w:t>
      </w:r>
      <w:r>
        <w:rPr>
          <w:rFonts w:ascii="Times New Roman" w:hAnsi="Times New Roman" w:cs="Times New Roman"/>
          <w:sz w:val="36"/>
          <w:sz w:val="36"/>
          <w:szCs w:val="36"/>
          <w:rtl w:val="true"/>
        </w:rPr>
        <w:t>والدار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مذهب النحويين الكوفيين هو من إضافة الموصوف إلى صفته وهو جائز عندهم، وعلى مذهب البصريين لا تجوز هذه الإضافة، ولكن هذا كله عندهم على حذف في الكلام للعلم به، فتقديره شهر الوقت الحرام، وأشهر الأوقات الحرم، ومسجد المكان الجامع، ودار الحياة الاَخرة، وجانب المكان الغربي، ونحو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الحرام المراد به جنس الأشهر الحرم وهي أربعة أشهر حرم كما نص عليه القرآن العزيز، وتدل عليه الرواية الأخرى بعد هذه إلا في أشهر الحرم، والأشهر الحرم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قعدة، وذو الحجة، والمحرم، ورجب، هذه الأربعة هي الأشهر الحرم بإجماع العلماء من أصحاب الفنون، ولكن اختلفوا في الأدب المستحسن في كيفية عدها على قولين، حكاهما الإمام أبو جعفر النحاس في كتابه صناعة الكت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الكوفيون إلى أن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رم ورجب ذو القعدة وذو الحج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كتاب يميلون إلى هذا القول ليأتوا بهن من سنة واح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مدينة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قعدة وذو الحجة والمحرم ورجب، وقوم ينكرون هذا 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ؤوا بهن من سنتين، قال أبو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غلط بين وجهل باللغة لأنه قد علم المراد، وأن المقصود ذكرها، وأنها في كل سنة، فكيف يتوهم أنها من سنت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ى والاختيار ما قاله أهل المدينة، لأن الأخبار قد تظاهرت عن رسول الله صلى الله عليه وسلم كما قالوا من رواية ابن عمر وأبي هريرة وأبي بكرة رضي الله ع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يضا قول أكثر أهل التأويل، قال النح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دخلت الألف واللام في المحرم دون غيره من الشه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من الشهور ثلاثة مضا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ر رمضان وشهرا ربيع، يعني والباقي غير مضافات، وسمي الشهر شهرا لشهرته وظهو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مركم بأربع، وأنهاكم عن أربع، الإيمان بالله ثم فسرها ل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ا رسول الله، وإقام الصلاة، وإيتاء الزكاة، وأن تؤدوا خمس ما غن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عقد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طريق الأخ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هم بأربع ونهاهم عن أرب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بالإيمان بالله وح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درون ما الإيمان بال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أن محمد رسول الله، وإقام الصلاة، وإيتاء الزكاة، وصوم رمضان، وأن تؤدوا خمسا من الم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ركم بأربع وأنهاكم عن أربع، اعبدوا الله ولا تشركوا به شيئا، وأقيموا الصلاة، وآتوا الزكاة، وصوموا رمضان، وأعطوا الخمس من الغ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لفاظه هنا، وقد ذكر البخاري هذا الحديث في مواضع كثيرة من صحيحه وقال فيه 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وحده لا شريك له، ذكره في باب إجازة خبر الواحد، وذكره في باب بعد باب نسبة اليمن إلى إسماعيل صلى الله عليه وسلم في آخر ذكر الأنبياء صلوات الله وسلامه عليهم أجمعين و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ركم بأربع، وأنهاكم عن أربع، الإيمان بالله، وشهادة أن لا إله إلا الله، وإقام الصلاة، وإيتاء الزكاة، وصوم رمضان بزيادة 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قال فيه في أول كتاب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الله، وشهادة أن لا إله إلا الله بزيادة واو أيضا ولم يذكر فيها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في باب حديث وفد عبد ال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الله شهادة أن لا إله إلا الله، فهذه ألفاظ هذه القطعة في الصحيحين، وهذه الألفاظ مما يعد من المشكل، وليست مشكلة عند أصحاب التحقيق، والإشكال في كون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ركم بأربع، والمذكور في أكثر الروايات خ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ختلف العلماء في الجواب عن هذا على أقوال أظه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ه الإمام ابن بطال رحمه الله تعالى في شرح صحيح البخا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هم بالأربع التي وعدهم بها ثم زادهم خامسة يعني أداء الخمس، لأنهم كانوا مجاورين لكفار مضر، فكانوا أهل جهاد وغ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شيخ أبو عمرو بن الصلاح نحو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أمرهم بالإيمان بالله أعاده لذكر الأربع ووصفه لها بأنها إيمان، ثم فسرها بالشهادتين والصلاة والزكاة والصوم، فهذا موافق 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بني الإسلام على 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تفسير الإسلام بخمس في حديث جبريل صلى الله عليه وسلم، وقد سبق أن ما يسمى إسلاما يسمى إيمانا، وأن الإسلام والإيمان يجتمعان ويفترقان، وق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لم يذكر الحج في هذا الحديث لكونه لم يكن نزل فر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ؤدوا خمسا من الم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عطفا ع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ادة أن لا إله إلا الله، فإنه يلزم منه أن يكون الأربع خمسا، وإنما هو عطف على قوله بأربع فيكون مضافا إلى الأربع لا واحدا منها، وإن كان واحدا من مطلق شع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دم ذكر الصوم في الرواية الأولى فهو إغفال من الراوي، وليس من الاختلاف الصادر من رسول الله صلى الله عليه وسلم، بل من اختلاف الرواة الصادر من تفاوتهم في الضبط والحفظ على ما تقدم بيانه، فافهم ذلك وتدبره تجده إن شاء الله تعالى مما هدانا الله سبحانه وتعالى لحله من العقد، هذا آخر كلام الشيخ أبي عمرو، وقيل في معناه غير ما قالاه مما ليس بظاهر فترك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رك الصوم في بعض الروايات إغفال من الراوي، وكذا قاله القاضي عياض وغيره وهو ظاهر لا شك فيه،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وفاة عبد القيس عام الفتح قبل خروج النبيّ صلى الله عليه وسلم إلى مكة، ونزلت فريضة الحج سنة تسع بعدها على الأش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ن تؤدوا خمس ما غنم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إيجاب الخمس من الغنائم وإن لم يكن الإمام في السرية الغازية، وفي هذا تفصيل وفروع سننبه عليها في بابها إن وصلناه إن شاء الله تعالى، ويقال خمس بضم الميم وإسكانها، وكذلك الثلث والربع والسدس والسبع والثمن والتسع والعشر بضم ثانيها ويسك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نهاكم عن الدباء والحنتم والنقير والم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زفت بدل المقير، فنضبطه ثم نتكلم على معناه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دباء بضم الدال وبالمد وهو القرع اليابس أي الوعاء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نتم فبحاء مهملة مفتوحة ثم نون ساكنة ثم تاء مثناة من فوق مفتوحة ثم ميم الواحدة حنت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قير فبالنون المفتوحة و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قير فبفتح القاف والياء، فأما الدباء فقد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نتم فاختلف فيها فأصح الأقوال وأقواها أنها جرار خضر، وهذا التفسير ثابت في كتاب الأشربة من صحيح مسلم عن أبي هريرة، وهو قول عبد الله بن مغفل الصحابي النبيّ صلى الله عليه وسلم، وبه قال الأكثرون أو كثيرون من أهل اللغة، وغريب الحديث والمحدثين و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نها الجرار كلها قاله عبد الله بن عمر وسعيد بن جبير وأبو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أنها جرار يؤتى بها من مصر مقيرات الأجواف، وروي ذلك عن أنس بن مالك النبيّ صلى الله عليه وسلم ونحوه عن ابن أبي ليلى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 عن عائشة رضي الله عنها جرار حمر أعناقها في جنوبها يجلب فيها الخمر من م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 عن ابن أبي ليلى أيضا أفواهها في جنوبها يجلب فيها الخمر من الطائف، وكان ناس ينتبذون فيها يضاهون به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ادس عن عطاء جرار كانت تعمل من طين وشعر و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قير فقد جاء في تفسيره في الرواية الأخيرة أنه جذع ينقر وس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قير فهو المزفت وهو المطلي بالقار وهو الزفت، وقيل الزفت نوع من القار والصحيح الأول، فقد صح عن ابن عمر رضي الله عنهم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زفت هو الم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نهي عن هذه الأربع فهو أنه نهى عن الانتباذ فيها، وهو أن يجعل في الماء حبات من تمر أو زبيب أو نحوهما ليحلو ويشرب، وإنما خصت هذه بالنهي لأنه يسرع إليه الإسكار فيها فيصير حراما نجسا وتبطل ماليته، فنهى عنه لما فيه من إتلاف المال، ولأنه ربما شربه بعد إسكاره من لم يطلع عليه، ولم ينه عن الانتباذ في أسقية الأدم بل أذن فيها لأنها لرقتها لا يخفى فيها المسكر، بل إذا صار مسكرا شقها غالبا، ثم إن هذا النهي كان في أول الأمر، ثم نسخ بحديث بريدة رضي الله عنه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نهيتكم عن الانتباذ إلا في الأسقية فانتبذوا في كل وعاء ولا تشربوا مس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 في الصحيح، هذا الذي ذكرناه من كونه منسوخا هو مذهبنا ومذهب جماهي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ل بالنسخ هو أصح الأقا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وم التحريم باق، وكرهوا الانتباذ في هذه الأوعية، ذهب إليه مالك وأحمد وإسحاق، وهو مروي عن ابن عمر وعباس رضي الله عن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غندر عن شعبة،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 محمد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احتياط مسلم رضي الله عنه، فإن غندرا هو محمد بن جعفر، ولكن أبو بكر ذكره بلقبه والاَخران باسمه ونسبه، وقال أبو بكر عنه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فحصلت مخالفة بينهما وبينه من وجهين، فلهذا نبه عليه مسلم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في المقدمة أن دال غندر مفتوحة على المشهور، وأن الجوهري حكى ضمها أيضا، وتقدم بيان سبب تلقيبه بغن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ترجم بين يدي ابن عباس وبي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الأصول، وتقديره بين يدي ابن عباس بينه وبين الناس، فحذف لفظة بينه لدلالة الكلام عليها، ويجوز أن يكون المراد بين ابن عباس وبين الناس كما جاء في البخاري وغيره بحذف يدي، فتكون يدي عبارة عن الجملة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وم ينظر المرء ما قدمت يد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د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ترجمة فهو التعبير عن لغة بلغة، 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كان يتكلم بالفارسية، فكان يترجم لابن عباس عمن يتكلم بها، قال الشيخ أبو عمرو بن الصلاح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ي أنه كان يبلغ كلام ابن عباس إلى من خفي عليه من الناس، إما لزحام منع من سماعه فأسمعهم، وإما لاختصار منع من فهمه فأفهمهم أو نحو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طلاقه لفظ الناس يشعر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الترجمة مخصوصة بتفسير لغة بلغة أخرى، فقد أطلقوا على قولهم باب كذا اسم الترجمة لكونه يعبر عما يذكره بعده، هذا كلام الشيخ، والظاهر أن معناه أنه يفهمهم عنه ويفهمه عن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ته امرأة تسأله عن نبيذ ال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جر فبفتح الجيم وهو اسم جمع الواحدة جرة، ويجمع أيضا على جرار، وهو هذا الفخار المعروف، وفي هذا دليل على جواز استفتاء المرأة الرجال الأجانب وسماعها صوتهم وسماعهم صوتها للحا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فد عبد القيس الخ، دليل على أن مذهب ابن عباس رضي الله عنه أن النهي عن الانتباذ في هذه الأوعية ليس بمنسوخ بل حكمه باق، وقد قدمنا بيان الخلاف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رحبا ب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صوب على المصدر استعملته العرب وأكثرت منه، تريد به البر وحسن اللقاء، ومعناه صادقت رحبا وس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خزايا ولا الند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الندامى بالألف واللام، وخزايا بحذفهما، وروي في غير هذا الموضع بالألف واللام فيهما، وروي بإسقاطهما فيهما، والرواية فيه غير بنصب الراء على الحال، وأشار صاحب التحرير إلى أنه يروى أيضا بكسر الراء على الصفة للقوم والمعروف الأول، ويدل عليه ما جاء في رواية البخاري</w:t>
      </w:r>
      <w:r>
        <w:rPr>
          <w:rFonts w:cs="Times New Roman" w:ascii="Times New Roman" w:hAnsi="Times New Roman"/>
          <w:sz w:val="36"/>
          <w:szCs w:val="36"/>
          <w:rtl w:val="true"/>
        </w:rPr>
        <w:t>: "</w:t>
      </w:r>
      <w:r>
        <w:rPr>
          <w:rFonts w:ascii="Times New Roman" w:hAnsi="Times New Roman" w:cs="Times New Roman"/>
          <w:sz w:val="36"/>
          <w:sz w:val="36"/>
          <w:szCs w:val="36"/>
          <w:rtl w:val="true"/>
        </w:rPr>
        <w:t>مرحبا بالقوم الذين جاؤوا وغير خزايا ولا ندا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زايا فجمع خزيان كحيران وحيارى، وسكران وسكارى، والخزيان المستحي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ليل الم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دامى فقيل إنه جمع ندمان بمعنى نادم وهي لغة في نادم، حكاها القزاز صاحب جامع اللغة والجوهري في صحاحه، وعلى هذا هو على باب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ع نادم اتباعا للخزايا، وكان الأصل نادمين فأتبع لخزايا تحسينا للكلام، وهذا الاتباع كثير في كلام العرب وهو من فصيحه، ومنه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رجعن مأزورات غير مأجو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بع مأزورات لمأجورات، ولو أفرد ولم يضم إليه مأجورات ل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زورات، كذا قاله الفراء وجماعا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تية بالغدايا والعشايا، جمعوا الغداة على غدايا اتباعا لعشايا، ولو أفردت لم يجز إلا غدوات، وأما معناه فالمقصود أنه لم يكن منكم تأخر عن الإسلام ولا عناد، ولا أصابكم إسار ولا سبأ، ولا ما أشبه ذلك مما تستحيون بسببه أو تذلون أو تهانون أو تندمو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وا يا رسول الله إنا نأتيك من شقة بع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قة بضم الشين وكسرها لغتان مشهورتان وأفصحهما الضم وهي التي جاء بها القرآن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إسحاق الثع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أ عبيد بن عمير بكسر الشين وهي لغة قيس، والشقة السفر البعيد، كذا قاله ابن السكيت وابن قتيبة وقطرب وغيره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شقة لأنها تشق على الإنسا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مساف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غاية التي يخرج الإنسان إليها، فعلى القول الأول يكون قولهم بعيدة مبالغة في بع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w:t>
      </w:r>
      <w:r>
        <w:rPr>
          <w:rFonts w:cs="Times New Roman" w:ascii="Times New Roman" w:hAnsi="Times New Roman"/>
          <w:sz w:val="36"/>
          <w:szCs w:val="36"/>
          <w:rtl w:val="true"/>
        </w:rPr>
        <w:t>: (</w:t>
      </w:r>
      <w:r>
        <w:rPr>
          <w:rFonts w:ascii="Times New Roman" w:hAnsi="Times New Roman" w:cs="Times New Roman"/>
          <w:sz w:val="36"/>
          <w:sz w:val="36"/>
          <w:szCs w:val="36"/>
          <w:rtl w:val="true"/>
        </w:rPr>
        <w:t>فمرنا بأمر ف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نوين أمر، 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بين الواضح الذي ينفصل به المراد ولا يش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خبروا به من ورائكم، وقال أبو بكر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راء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وكذا هو في الأصول الأول بكسر الميم، والثاني بفتحها، وهما يرجعان إلى معنى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جيم والضاد المعجمة وإسكان الهاء بينهما، وقد تقدم بيانه في شرح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فظة جميعا منصوبة على الحال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فقا واجتمعا على التحديث بما يذكره، إما مجتمعين في وقت واحد، وإما في وقتين، ومن اعتقد أنه لا بد أن يكون ذلك في وقت واحد فقد غلط غلطا بي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ال رسول الله صلى الله عليه وسلم للأشج أشج عبد ال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ك لخصلتين يحبهم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لم والأ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شج فإسمه المنذر بن عائذ بالذال المعجمة العصري بفتح العين والصاد المهملتين، هذا هو الصحيح المشهور الذي قاله ابن عبد البر والأكثرون أو الكثي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ك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المنذر بن الحارث بن زياد بن عصر بن عوف،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المنذر بن عام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ذر بن عبي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عائذ بن المنذ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لم فهو ال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التثبت وترك العجلة وهي مقصورة، وسبب قول النبيّ صلى الله عليه وسلم له ما جاء في حديث الوفد</w:t>
      </w:r>
      <w:r>
        <w:rPr>
          <w:rFonts w:cs="Times New Roman" w:ascii="Times New Roman" w:hAnsi="Times New Roman"/>
          <w:sz w:val="36"/>
          <w:szCs w:val="36"/>
          <w:rtl w:val="true"/>
        </w:rPr>
        <w:t>: "</w:t>
      </w:r>
      <w:r>
        <w:rPr>
          <w:rFonts w:ascii="Times New Roman" w:hAnsi="Times New Roman" w:cs="Times New Roman"/>
          <w:sz w:val="36"/>
          <w:sz w:val="36"/>
          <w:szCs w:val="36"/>
          <w:rtl w:val="true"/>
        </w:rPr>
        <w:t>أنهم لما وصلوا المدينة بادروا إلى النبيّ صلى الله عليه وسلم، وأقام الأشج عند رحالهم فجمعها وعقل ناقته ولبس أحسن ثيابه ثم أقبل إلى النبي صلى الله عليه وسلم فقربه النبيّ صلى الله عليه وسلم وأجلسه إلى جانبه، ثم قال له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يعون على أنفسكم وقومكم؟ ف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قال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ك لم تزاول الرجل عن شيء أشد عليه من دينه نبايعك على أنفسنا ونرسل من يدعوهم، فمن اتبعنا كان منا، ومن أبى قاتل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ت إن فيك خص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ناة تربصه حتى نظر في مصالحه ولم ي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لم هذا القول الذي قاله الدال على صحة عقله وجودة نظره للعواق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الف هذا ما جاء في مسند أبي يعلى وغيره أنه لما قال رسول الله صلى الله عليه وسلم للأشج</w:t>
      </w:r>
      <w:r>
        <w:rPr>
          <w:rFonts w:cs="Times New Roman" w:ascii="Times New Roman" w:hAnsi="Times New Roman"/>
          <w:sz w:val="36"/>
          <w:szCs w:val="36"/>
          <w:rtl w:val="true"/>
        </w:rPr>
        <w:t>: "</w:t>
      </w:r>
      <w:r>
        <w:rPr>
          <w:rFonts w:ascii="Times New Roman" w:hAnsi="Times New Roman" w:cs="Times New Roman"/>
          <w:sz w:val="36"/>
          <w:sz w:val="36"/>
          <w:szCs w:val="36"/>
          <w:rtl w:val="true"/>
        </w:rPr>
        <w:t>إن فيك خص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كانا في أم حدث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قد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جبلني على خلقين يحب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سعيد بن أبي عرو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ن لقي الوفد الذين قدموا على رسول الله صلى الله عليه وسلم من عبد القيس، قال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قتادة أبا نضرة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الكلام أن قتادة حدث بهذا الحديث عن أبي نضرة عن أبي سعيد الخدري كما جاء مبينا في الرواية التي بعد هذا من رواية ابن أبي عدي، وأما أبو عروبة بفتح العين فاسمه مهران، وهكذا يقوله أهل الحديث وغيرهم عروبة بغير ألف ولام، وقال ابن قتيبة في كتابه أدب الكاتب في باب ما تغير من أسماء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بن أبي العروبة بالألف واللام، يعني أن قولهم عروبة ل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 ابن قتيبة في كتابه المعارف كما ذكره غي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عيد بن أبي عروبة يكنى أبا النضر لا عقب له، يقال أنه لم يمس امرأة قط، واختلط في آخر عمره، وهذا الذي قاله من اختلاطه كذا قاله غيره واختلاطه مشهور، قال يحيى ب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لط سعيد بن أبي عروبة بعد هزيمة إبراهيم بن عبد الله بن حسن بن حسن سنة ثنتين وأربعين يعني ومائة، ومن سمع منه بعد ذلك فليس بشيء، ويزيد بن هارون صحيح السماع منه بواسط، وأثبت الناس سماعا منه عبدة بن سليما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مات سعيد بن أبي عروبة سنة ست وخمسين ومائ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ة سبع وخمسين، وقد تقرر من القاعدة التي قدمناها أن من علمنا أنه روى عن المختلط في حال سلامته قبلنا روايته واحتججنا بها، ومن روى في حال الاختلاط أو شككنا فيه لم نحتج بروايته، وقد قدمنا أيضا أن من كان من المختلطين محتجا به في الصحيحين فهو محمول على أنه ثبت أخذ ذلك عنه قبل الاختلا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نضرة بفتح النون وإسكان الضاد المعجمة فاسمه المنذر بن مالك بن قطعة بكسر القاف وإسكان الطاء العوقي بفتح العين والواو وبالقاف، هذا هو المشهور الذي قاله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صاحب المطالع أن بعضهم سكن الواو من العوقي، والعوقة بطن من عبد القيس وهو بصر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سعيد الخدري فاسمه سعد بن مالك بن سنان منسوب إلى بني خدرة، وكان أبوه مالك رضي الله عنه صحابيا أيضا قتل يوم أحد شه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تقذفون فيه من القطي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قذفون فهو بتاء مثناة فوق مفتوحة ثم قاف ساكنة ثم ذال معجمة مكسورة ثم فاء ثم واو ثم نون، كذا وقع في الأصول كلها في هذا الموضع الأول، ومعناه تلقون فيه وتر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رواية الأخرى وهي رواية محمد بن المثنى وابن بشار عن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ذيفون به من القطيعاء فليست فيها قاف، وروي بالذال المعجمة وبالمهملة وهما لغتان فصيحتان وكلاهما بفتح التاء، وهو من ذاف يذيف بالمعجمة، كباع يبيع، وداف يدوف بالمهملة، كقال يقول، وإهمال الدال أشهر في اللغة، وضبطه بعض رواة مسلم بضم التاء على رواية المهملة، وعلى رواية المعجمة أيضا جعله من أذاف، والمعروف فتحها من ذاف وأذاف، ومعناه على الأوجه كلها خل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قطيعاء فبضم القاف وفتح الطاء وبالمد وهو نوع من التمر صغار يقال له الشهريز بالشين المعجمة والمهملة، وبضمهما وبكس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ن أحدكم أو إن أحدهم ليضرب ابن عمه ب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إذا شرب هذا الشراب سكر فلم يبق له عقل وهاج به الشر فيضرب ابن عمه الذي هو عنده من أحب أحبابه، وهذه مفسدة عظيمة ونبه بها على ما سواها من المفا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كم أو أحدهم شك من الراو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القوم رجل أصابته جر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هذا الرجل جهم وكانت الجراحة في س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 أسقية الأدم التي يلاث على أفواه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دم فبفتح الهمزة والدال جمع أديم وهو الجلد الذي تنم دبا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لاث على أفواهها فبضم المثناة من تحت وتخفيف اللام وآخره ثاء مثلثة، كذا ضبطناه وكذا هو في أكثر الأصول، وفي أصل الحا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ي عامر العبدري ثلاث بالمثناة فوق وكلاهما صحيح، فمعنى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ف الخيط على أفواهها ويربط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ف الأسقية على أفواهها،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ربته على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رضنا كثيرة الجر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ضبطناه كثيرة بالهاء في آخره، ووقع في كثير من الأصول كثير بغير هاء، قال الشيخ أبو عمرو بن الص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 في أصولنا كثير من غير تاء التأنيث، والتقدير فيه على هذا أرضنا مكان كثير الجرذان، ومن نظائره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حمة الله قريب من المح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رذان فبكسر الجيم وإسكان الراء وبالذال المعجمة جمع جرذ بضم الجيم وفتح الراء كنغر ونغران، وصرد وصردان، والجرذ نوع من الفار، كذا قاله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زبيدي في مختص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ذكر من الفار، وأطلق جماعة من شراح الحديث أنه ال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أكلتها الجرذان وإن أكلتها الجرذان وإن أكلتها الجر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مكرر ثلاث مر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ا 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بن إبراهيم، وإبراهيم هو أبو ع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لَفُ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عاصم عن ا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عاصم فالضحاك بن مخلد الن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جريج فهو عبد الملك بن عبد العزيز 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محمد بن رافع، ثنا عبد الرزاق، أ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قزعة أن أبا نضرة أخبره وحسنا أخبرهما أن أبا سعيد الخدري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معدود في المشكلات، وقد اضطربت فيه أقوال الأئمة، وأخطأ فيه جماعات من كبار الحفاظ، والصواب فيه ما حققه وحرره وبسطه وأوضحه الإمام الحافظ أبو موسى الأصبهاني في الجزء الذي جمعه فيه وما أحسنه وأجوده، وقد لخصه الشيخ أبو عمرو بن الصلاح رحمه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أحد المعضلات، ولإعضاله وقع فيه تعبيرات من جماعة واهمة، فمن ذلك رواية أبي نعيم الأصبهاني في مستخرجه على كتاب مسلم بإسن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قزعة أن أبا نضرة وحسنا أخبرهما أن أبا سعيد الخدري أخبره، وهذا يلزم منه أن يكون أبو قزعة هو الذي أخبر أبا نضرة وحسنا عن أبي سعيد، ويكون أبو قزعة هو الذي سمع من أبي سعيد وذلك منتف بلا شك، ومن ذلك أن أبا علي الغساني صاحب تقييد المهمل رد رواية مسلم هذه، وقلده في ذلك صاحب المعلم، ومن شأنه تقليده فيما يذكره من علم الأسانيد، وصوبهما في ذلك القاضي عياض ف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في الإسناد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قزعة أن أبا نضرة وحسنا أخبراه أن أبا سعيد أخبره، وذكر أنه إنما قال أخبره ولم يقل أخبرهما لأنه رد الضمير إلى أبي نضرة وحده وأسقط الحسن لموضع الإرسال، فإنه لم يسمع من أبي سعيد ولم يلقه، وذكر أنه بهذا اللفظ الذي ذكره مسلم خرجه أبو علي بن السكن في مصنفه بإسناد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ن أن هذا من إصلاح ابن السكن، وذكر الغساني أيضا أنه رواه كذلك أبو بكر البزار في مسنده الكبير بإسناده، وحكى عنه وعن عبد الغني بن سعيد الحافظ أنهما ذكرا أن حسنا هذا هو الحسن البصري، وليس الأمر في ذلك على ما ذكروه، بل ما أورده مسلم في هذا الإسناد هو الصواب، وكما أورده أحمد بن حنبل عن روح بن عبادة عن ابن جريج، وقد انتصر له الحافظ أبو موسى الأصبهاني رحمه الله، وألف في ذلك كتابا لطيفا تبجح فيه بإجادته وإصابته مع وهم غير واحد فيه، فذكر أن حسنا هذا هو الحسن بن مسلم بن يناق الذي روى عنه ابن جريج غير هذا الحديث، وأن معنى هذا الكلام أن أبا نضرة أخبره بهذا الحديث أبا قزعة وحسن بن مسلم كليهما، ثم أكد ذلك بأن أعا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هما أن أبا سعيد أخبره يعني أخبر أبو سعيد أبا نضرة، وهذا كم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زيدا جاءني وعمرا جاءني فقالا كذا وكذا، وهذا من فصيح الكلام، واحتج على أن حسنا فيه هو الحسن بن مسلم بن يناق بن سلمة بن شبيب وهو ثقة، رواه عن عبد الرزاق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قزعة أن أبا نضرة أخبره، وحسن بن مسلم بن يناق أخبرهما أن أبا سعيد أخبره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أبو الشيخ الحافظ في كتابه المخرج على صحيح مسلم، وقد أسقط أبو مسعود الدمشقي وغيره ذكر حسن من الإسناد لأنه مع إشكاله لا مدخل له في الرواية، وذكر الحافظ أبو موسى ما حكاه أبو علي الغساني وبين بطلانه وبطلان رواية من غير الضمير في قوله أخبرهما وغير ذلك من التغييرات، ولقد أجاد وأحسن رضي الله عنه، هذا آخر كلام الشيخ أبي عمرو رحمه الله، وفي هذا القدر الذي ذكره أبلغ كفاية، وإن كان الحافظ أبو موسى قد أطنب في بسطه وإيضاحه بأسانيده واستشهاداته، ولا ضرورة إلى زيادة على هذا القد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قزعة المذكور فاسمه سويد بن حجير بحاء مهملة مضمومة ثم جيم مفتوحة وآخره راء وهو باهلي بصري، انفرد مسلم بالرواية له دون البخاري، وقزعة بفتح القاف وبفتح الزاي وإسكانها، ولم يذكر أبو علي الغساني في تقييد المهمل سوى الفتح، وحكى القاضي عياض فيه الفتح والإسكان، ووجد بخط ابن الأنباري بالإسكان، وذكر ابن مكي في كتابه فيما يلحن فيه أن الإسكان هو الصو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م</w:t>
      </w:r>
      <w:r>
        <w:rPr>
          <w:rFonts w:cs="Times New Roman" w:ascii="Times New Roman" w:hAnsi="Times New Roman"/>
          <w:sz w:val="36"/>
          <w:szCs w:val="36"/>
          <w:rtl w:val="true"/>
        </w:rPr>
        <w:t>: (</w:t>
      </w:r>
      <w:r>
        <w:rPr>
          <w:rFonts w:ascii="Times New Roman" w:hAnsi="Times New Roman" w:cs="Times New Roman"/>
          <w:sz w:val="36"/>
          <w:sz w:val="36"/>
          <w:szCs w:val="36"/>
          <w:rtl w:val="true"/>
        </w:rPr>
        <w:t>جعلنا الله فد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كسر الفاء وبالمد ومعناه يقيك المك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عليكم بالمو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إسكان الواو مقصور غير مهموز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بذوا في السقاء الدقيق الذي يوكى أي يربط فوه بالوكاء وهو الخيط الذي يربط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يتعلق بألفاظ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ه ومعانيه فقد اندرج جمل منها فيما ذكرته، وأنا أشير إليها ملخصة مختصرة مرت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هذا الحديث وفادة الرؤساء والأشراف إلى الأئمة عند الأمور المهمة، وفيه تقديم الاعتذار بين يدي المسألة، وفيه بيان مهمات الإسلام وأركانه ما سوى الحج، وقد قدمنا أنه لم يكن فرض، وفيه استعانة العالم في تفهيم الحاضرين، والفهم عنهم ببعض أصحابه كما فعله ابن عباس رضي الله عنهما، وقد يستدل به على أنه يكفي في الترجمة في الفتوى والخبر قول واحد، وفيه استحباب قول الرجل لزواره والقادمين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ونحوه، والثناء عليهم إيناسا وبسطا، وفيه جواز الثناء على الإنسان فيه وجهه إذا لم يخف عليه فتنة بإعجاب ونحوه، وأما استحبابه فيختلف بحسب الأحوال والأشخاص</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نهي عن المدح في الوجه فهو في حق من يخاف عليه الفتنة بما ذكرناه، وقد مدح النبيّ صلى الله عليه وسلم في مواضع كثيرة في الوجه فقال صلى الله عليه وسلم لأبي بك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لست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بكر لا تبك إن أمن الناس علي في صحبته وماله أبو بكر</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كنت متخذا من أمتي خليلاً لاتخذت أبا بكر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وأرجو أن تكون منهم أي من الذين يدعون من أبواب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ئذن له وبشره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ثبت أحد فإنما عليك نبي وصديق وشهي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دخلت الجنة ورأيت قصرا فقلت لم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مر بن الخطاب، فأردت أن أدخله فذكرت غيرتك، 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يا رسول الله أعليك أغ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قيك الشيطان سالكا فجا إلا سلك فجا غير ف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فتح لعثمان وبشره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ت مني وأنا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ترضى أن تكون مني بمنزلة هارون م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 لبلال</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دق نعليك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 لعبد الله بن 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أنت على الإسلام حتى ت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لأنصاري</w:t>
      </w:r>
      <w:r>
        <w:rPr>
          <w:rFonts w:cs="Times New Roman" w:ascii="Times New Roman" w:hAnsi="Times New Roman"/>
          <w:sz w:val="36"/>
          <w:szCs w:val="36"/>
          <w:rtl w:val="true"/>
        </w:rPr>
        <w:t>: "</w:t>
      </w:r>
      <w:r>
        <w:rPr>
          <w:rFonts w:ascii="Times New Roman" w:hAnsi="Times New Roman" w:cs="Times New Roman"/>
          <w:sz w:val="36"/>
          <w:sz w:val="36"/>
          <w:szCs w:val="36"/>
          <w:rtl w:val="true"/>
        </w:rPr>
        <w:t>ضحك الله عز وجل أو عجب من فعال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للأنصار</w:t>
      </w:r>
      <w:r>
        <w:rPr>
          <w:rFonts w:cs="Times New Roman" w:ascii="Times New Roman" w:hAnsi="Times New Roman"/>
          <w:sz w:val="36"/>
          <w:szCs w:val="36"/>
          <w:rtl w:val="true"/>
        </w:rPr>
        <w:t>: "</w:t>
      </w:r>
      <w:r>
        <w:rPr>
          <w:rFonts w:ascii="Times New Roman" w:hAnsi="Times New Roman" w:cs="Times New Roman"/>
          <w:sz w:val="36"/>
          <w:sz w:val="36"/>
          <w:szCs w:val="36"/>
          <w:rtl w:val="true"/>
        </w:rPr>
        <w:t>أنتم من أحب الناس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 هذا كثيرة من مدحه صلى الله عليه وسلم في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دح الصحابة والتابعين فمن بعدهم من العلماء والأئمة الذين يقتدى بهم رضي الله عنهم أجمعين فأكثر من أن يحص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لباب من الفوائد أنه لا عتب على طالب العلم والمستفتى إذا قال للع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ضح لي الجواب، ونحو هذه العبارة 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بأس بقول رمضان من غير ذكر الشهر، وفيه جواز مراجعة العالم على سبيل الاسترشاد والاعتذار ليتلطلف له في جواب لا يشق عليه، وفيه تأكيد الكلام وتفخيمه ليعظم وقعه في النفس، وفيه جواز قول الإنسان 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ني الله فداك، فهذه أطراف مما يتعلق بهذا الحديث، وهي وإن كانت طويلة فهي مختصرة بالنسبة إلى طالبي التحقي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الحمد والمنة وبه التوفيق والعص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عاء إلى الشهادتين وشرائع الإسلا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ابْنُ أَبِي شَيُبَةَ وَ أَبُو كُرَيْبٍ، وَ إِسْحَقُ بْنُ إِبْرَاهِيمَ، 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زَكَرِيّاءَ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عَبْدِ اللّهِ بْنِ صَيْفِيَ عَنْ أَبِي مَعْبَدٍ، عَنِ ابْنِ عَبّاسٍ، عَنْ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بّمَا قَالَ وَكِي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عَبّاسٍ أَنّ مُعَ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 تَأْتِي قَوْما مِنْ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دْعُهُمْ إِلَى شَهَادَةِ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ي رَسُولُ اللّهِ فَإِنْ هُمْ أَطَاعُوا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لِمْهُمْ أَنّ الله افْتَرَضَ عَلَيْهِمْ خَمْسَ صَلَوَاتٍ فِي كُلّ يَوْمٍ وَلَيْلَةٍ، فَإِنْ هُمْ أَطَاعُوا لِذَلِكَ فَأَعْلِمْهُمْ أَنّ الله افْتَرَضَ عَلَيْهِمْ صَدَقَةً تُؤْخَذُ مِنْ أَغْنِيَائِهِمْ فَتُرَدّ فِي فُقَرَائِهِمْ، فَإِنْ هُمْ أَطَاعُوا لِذَلِكَ، فَإِيّاكَ وَكَرَائِمَ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قِ دَعْوَةَ الْمَظْلُومِ فَإِنّهُ لَيْسَ بَيْنَهَا وَبَيْنَ اللّهِ حِجَ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كَرِيّاءَ بْنِ إِسْحَقَ، عَنْ يَحْيَىَ بْنِ صَيْفِيّ، عَنْ أَبِي مَعْبَدٍ، عَنِ ابْنِ عَبّاسٍ أَنّ النّبِيّ صلى الله عليه وسلم بَعَثَ مُعَاذا إِلَى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 سَتَأْتِي قَ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وَكِ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مَيّةُ بْنُ بِسْطَامَ الْعَيْ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رَوْحٌ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قَاسِمِ</w:t>
      </w:r>
      <w:r>
        <w:rPr>
          <w:rFonts w:cs="Times New Roman" w:ascii="Times New Roman" w:hAnsi="Times New Roman"/>
          <w:sz w:val="36"/>
          <w:szCs w:val="36"/>
          <w:rtl w:val="true"/>
        </w:rPr>
        <w:t>)</w:t>
      </w:r>
      <w:r>
        <w:rPr>
          <w:rFonts w:ascii="Times New Roman" w:hAnsi="Times New Roman" w:cs="Times New Roman"/>
          <w:sz w:val="36"/>
          <w:sz w:val="36"/>
          <w:szCs w:val="36"/>
          <w:rtl w:val="true"/>
        </w:rPr>
        <w:t>، عَنْ إِسْمَاعِيلَ بْنِ أُمَيّةَ، عَنْ يَحْيَىَ بْنِ عَبْدِ اللّهِ بْنِ صَيْفِيَ، عَنْ أَبِي مَعْبَدٍ، عَنِ ابْنِ عَبّاسٍ أَنّ رَسُولَ اللّهِ صلى الله عليه وسلم لَمّا بَعَثَ مُعَاذا إِلَى الْيَمَ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 تَقْدَمُ عَلَى قَوْمٍ أَهْلِ 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كُنْ أَوّلَ مَا تَدْعُوهُمْ إِلَيْهِ عِبَادَةُ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عَرَفُوا الله، فَأَخْبِرْهُمْ أَنّ الله فَرَضَ عَلَيْهِمْ خَمْسَ صَلَوَاتٍ فِي يَوْمِهِمْ وَلَيْلَ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وا، فَأَخْبِرْهُمْ أَنّ الله قَدْ فَرَضَ عَلَيْهِمْ زَكَاةً تُؤْخَذُ مِنْ أَغْنِيَائِهِمْ فَتُرَدّ عَلَىَ فُقَرَ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طَاعُوا بِهَا، فَخُذْ مِنْهُمْ، وَتَوَقّ كَرَائِمَ أَمْوَالِ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بعث معاذ إلى اليمن، وهو متفق عليه في الصحي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معبد عن ابن عباس عن معاذ قال أبو بكر، وربما قال وكيع عن ابن عباس أن مع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فعله مسلم رحمه الله نهاية التحقيق والاحتياط والتدقيق، فإن الرواية الأولى قال فيها عن معاذ، والثانية أن معاذا، وبين أن وعن فرق، فإن الجماهي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عن فيحمل على الاتصال، وقال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لتحق أن بعن، بل تحمل أن على الانقطاع ويكون مرسلاً، ولكنه هنا يكون مرسل صحابي له حكم المتصل على المشهور من مذاهب العلماء، وفيه قول الأستاذ أبي إسحاق الاسفرايني الذي قدمناه في الفصول أنه لا يحتج به، فاحتاط مسلم رحمه الله وبين اللفظ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معبد فاسمه نافذ بالنون والفاء والذال المعجمة وهو مولى ابن عباس، قال 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أصدق موالي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ك تأتي قوما من أهل الكتاب فادعهم إلى شهادة أن لا إله إلا الله وأني رسول الله، فإن هم أطاعوا لذلك فأعلمهم أن الله تعالى افترض عليهم خمس صلوات في كل يوم وليلة، فإن هم أطاعوا لذلك فأعلمهم أن الله افترض عليهم صدقة تؤخذ من أغنيائهم فترد في فقرائهم، فإن أطاعوا لذلك فإياك وكرائم أموالهم، واتق دعوة المظلوم فإنه ليس بينها وبين الله 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كرائم فجمع كريمة،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جامعة الكمال الممكن في حقها من غزارة لبن وجمال صورة، أو كثرة لحم أو صوف وهكذا الرواية، فإياك وكرائم بالواو في قوله وكرائم، 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إياك كرائم أموالهم بحذفها، ومعنى ليس بينها وبين الله حجاب أي أنها مسموعة لا ترد، وفي هذا الحديث قبول خبر الواحد ووجوب العمل به، وفيه أن الوتر ليس بواجب، لأن بعث معاذ إلى اليمن كان قبل وفاة النبي صلى الله عليه وسلم بقليل بعد الأمر بالوتر والعمل به، وفيه أن السنة أن الكفار يدعون إلى التوحيد قبل القتال، وفيه أنه لا يحكم بإسلامه إلا بالنطق بالشهادتين، وهذا مذهب أهل السنة كما قدمنا بيانه في أول كتاب الإيمان، وفيه أن الصلوات الخمس تجب في كل يوم وليلة، وفيه بيان عظم تحريم الظلم، وأن الإمام ينبغي أن يعظ ولاته، ويأمرهم بتقوى الله تعالى، ويبالغ في نهيهم عن الظلم، ويعرفهم قبح عاقبته، وفيه أنه يحرم على الساعي أخذ كرائم المال في أداء الزكاة بل يأخذ الوسط، ويحرم على رب المال إخراج شر المال، وفيه أن الزكاة لا تدفع إلى كافر، ولا تدفع أيضا إلى غني من نصيب الفقراء، واستدل به الخطابي وسائر أصحابنا على أن الزكاة لا يجوز نقلها عن بلد المال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ترد في فقرائ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استدلال ليس بظاهر، لأن الضمير في فقرائهم محتمل لفقراء المسلمين، ولفقراء أهل تلك البلدة والناحية، وهذا الاحتمال أظهر، واستدل به بعضهم على أن الكفار ليسوا بمخاطبين بفروع الشريعة من الصلاة والصوم والزكاة وتحريم الزنا ونحوها لكو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هم أطاعوا لذلك فأعلمهم أن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ل على أنهم لم يطيعوا لا يجب عليهم، وهذا الاستدلال ضعيف، فإن المراد أعلمهم أنهم مطالبون بالصلوات وغيرها في الدنيا، والمطالبة في الدنيا لا تكون إلا بعد الإسلام، وليس يلزم من ذلك أن لا يكونوا مخاطبين بها يزاد في عذابهم بسببها في الاَخرة، ولأنه صلى الله عليه وسلم رتب ذلك في الدعاء إلى الإسلام وبدأ بالأهم فالأهم، ألا تراه بدأ صلى الله عليه وسلم بالصلاة قبل الزكاة؟ ولم يقل أحد أنه يصير مكلفا بالصلاة دون الزكاة والله ا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لم أن المختار أن الكفار مخاطبون بفروع الشريعة المأمور به والمنهى عنه، هذا قول المحققين والأكثري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وا مخاطبين ب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اطبون بالمنهى دون المأمو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وقع في حديث معاذ من ذكر بعض دعائم الإسلام دون بعض هو من تقصير الراوي كما بيناه فيما سبق من نظائ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د بن يحيى بن أبي عمر العدني أبو عبد الله، سكن مكة، وفيها عبد بن حميد هو الإمام المعروف صاحب المسند يكنى أبا محمد قيل اسمه عبد الحميد، وفيها أبو عاصم هو النبيل الضحاك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أن النبيّ صلى الله عليه وسلم بعث معا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فظ يقتضي أن الحديث من مسند ابن عباس، وكذلك الرواية التي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ولى فمن مسند معاذ، ووجه الجمع بينهما أن يكون ابن عباس سمع الحديث من معاذ، فرواه تارة عنه متصلاً وتارة أرسله فلم يذكر معاذا، وكلاهما صحيح كما قدمناه أن مرسل الصحابي إذا لم يعرف المحذوف يكون حجة، فكيف وقد عرفناه في هذا الحديث أنه معاذ؟ ويحتمل أن ابن عباس سمعه من معاذ وحصر القضية، فتارة رواها بلا واسطة لحضوره إياها، وتارة رواها عن معاذ، إما لنسيانه الحضور، وإما لمعنى آخ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مية بن بسطام العي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سطام فكسر الباء الموحدة هذا هو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صاحب المطالع أيضا فتحها، واختلف في صرفه، فمنهم من صرفه، ومنهم من لم يص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ا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طام عجمي لا ينصرف، 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كلام الع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دته في كتاب ابن الجواليقي في المعرب مصروفا وهو بعيد، هذا كلام الشيخ أبي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 في الصح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سطام ليس من أسماء العرب، وإنما سمى قيس بن مسعود ابنه بسطاما باسم ملك من ملوك فارس كما سموا قابوس فعربوه بكسر الب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يشي فبالشين المعجمة وهو منسوب إلى بني عايش بن مالك بن تيم الله بن ثعلبة، وكان أصله العايشي ولكنهم خففوه، قال الحاكم أبو عبد الله الخطيب أبو بكر البغد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يشيون بالشين المعجمة بصريون، والعبسيون بالياء الموحدة والسين المهملة كوفيون، والعنسيون بالنون والسين المهملة شاميون، وهذا الذي قالاه هو الغال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كن أول ما تدعوهم إليه عبادة الله، فإذا عرفوا الله فأخبرهم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دل على أنهم ليسوا بعارفين الله تعالى، وهو مذهب حذاق المتكلمين في اليهود والنصارى أنهم غير عارفين الله تعالى، وإن كانوا يعبدونه ويظهرون معرفته لدلالة السمع عندهم على هذا، وإن كان العقل لا يمنع أن يعرف الله تعالى من كذب رس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رف الله تعالى من كذب رس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رف الله تعالى من شبهه وجسمه من اليهود، أو أجاز عليه البداء، أو أضاف إليه الولد منهم، أو أضاف إليه الصاحبة والولد، وأجاز الحلول عليه والانتقال والامتزاج من النصارى، أو وصفه مما لا يليق به، أو أضاف إليه الشريك والمعاند في خلقه من المجوس والثنوية، فمعبودهم الذي عبدوه ليس هو الله وإن سموه به، إذ ليس موصوفا بصفات الإله الواجبة له، فإذن ما عرفوا الله سبحانه، فتحقق هذه النكتة واعتمد عليها، وقد رأيت معناها لمتقدمي أشياخنا، وبها قطع الكلام أبو عمران الفارسي بين عامة أهل القيروان عند تنازعهم في هذه المسألة، هذا آخر كلام القاض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الرواية الأخيرة</w:t>
      </w:r>
      <w:r>
        <w:rPr>
          <w:rFonts w:cs="Times New Roman" w:ascii="Times New Roman" w:hAnsi="Times New Roman"/>
          <w:sz w:val="36"/>
          <w:szCs w:val="36"/>
          <w:rtl w:val="true"/>
        </w:rPr>
        <w:t>: (</w:t>
      </w:r>
      <w:r>
        <w:rPr>
          <w:rFonts w:ascii="Times New Roman" w:hAnsi="Times New Roman" w:cs="Times New Roman"/>
          <w:sz w:val="36"/>
          <w:sz w:val="36"/>
          <w:szCs w:val="36"/>
          <w:rtl w:val="true"/>
        </w:rPr>
        <w:t>فأخبرهم أن الله فرض عليهم زكاة تؤخذ من 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ستدل بلفظة من أموالهم، على أنه إذا امتنع من الزكاة أخذت من ماله بغير اختياره، وهذا الحكم لا خلاف فيه، ولكن هل تبرأ ذمته ويجزيه ذلك في الباطن؟ فيه وجهان لأصحابن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أمر بقتال الناس حتى يقولوا لا إله إلا الله محمد رسول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يقيموا الصلاة ويؤتوا الزكاة، ويؤمنوا بجميع ما جاء به النبيصلى الله عليه وسلم، وأن من فعل ذلك عصم نفسه وماله إلا بحقها، ووكلت سريرته إلى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ال من منع الزكاة أو غيرها من حقوق الإسلام، واهتمام الإمام بشعائر الإسلا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بْنُ سَعْدٍ، عَنْ عَقِيلٍ،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بَيْدُ اللّهِ بْنُ عَبْدِ اللّهِ بْنِ عُتْبَةَ بْنِ مَسْعُو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تُوُفّيَ رَسُولُ اللّهِ صلى الله عليه وسلم وَاسْتُخْلِفَ أَبُو بَكْرٍ بَعْدَهُ، وَكَفَرَ مَنْ كَفَرَ مِنَ الْعَرَبِ، قَالَ عُمَرُ بْنُ الْخَطّابِ ل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قَاتِلُ النّاسَ، وَقَدْ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فَقَدْ عَصَمَ مِنّي مَالَهُ وَنَفْسَهُ إِلاّ بِحَقّهِ، وَحِسَابُهُ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أُقَاتِلَنّ مَنْ فَرّقَ بَيْنَ الصّلاَةِ وَالزّكَاةِ، فَإِنّ الزّكَاةَ حَقّ الْمَالِ، وَالله لَوْ مَنَعُونِي عِقَالاً كَانُوا يُؤَدّونَهُ إِلَى رَسُولِ اللّهِ صلى الله عليه وسلم لَقَاتَلْتُهُمْ عَلَى مَ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 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مَا هُوَ إِلاّ أَنْ رَأَيْتُ الله عَزّ وَجَلّ قَدْ شَرَحَ صَدْرَ أَبِي بَكْرٍ لِ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فتُ أَنّهُ الْحَ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طّاهِرِ وَ حَرْمَلَةُ بْنُ يَحْيَىَ وَ أَحْمَدُ بْنُ عِي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سَعِيدُ بْنُ الْمُسَيّبِ أَنّ أَبَا هُرَيْرَةَ أَخْبَرَهُ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مِرْتُ أَنْ أُقَاتِلَ النّاسِ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عَصَمَ مِنّي مَالَهُ وَنَفْسَهُ إِلاّ بِحَ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سَابُهُ عَلَى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عَبْدَةَ الضّ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w:t>
      </w:r>
      <w:r>
        <w:rPr>
          <w:rFonts w:ascii="Times New Roman" w:hAnsi="Times New Roman" w:cs="Times New Roman"/>
          <w:sz w:val="36"/>
          <w:sz w:val="36"/>
          <w:szCs w:val="36"/>
          <w:rtl w:val="true"/>
        </w:rPr>
        <w:t>، عَ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مَيّةُ بْنُ بِسْطَامَ، 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عَنِ الْعَلاَءِ بْنِ عَبْدِ الرّحْمَنِ ابْنِ يَعْقُوبَ، عَنْ أَبِيهِ، عَنْ أَبِي هُرَيْرَةَ ،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شْهَدُوا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ؤْمِنُوا بِي وَبِمَا جِ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وا ذَلِكَ عَصَمُوا مِنّي دِمَاءَهُمْ وَأَمْوَالَهُمْ إِلاّ بِ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سَابُهُمْ عَلَى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الأَعْمَشِ، عَنْ أَبِي سُفْيَانَ، عَنْ جَابِرٍ، وَعَنْ أَبِي صَالِحٍ، عَنْ أَبِي هُرَيْرَ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رْتُ أَنْ أُقَاتِ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الْمُسَيّبِ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بَكْرِ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رّحْمَ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أَبِي الزّبَيْرِ،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عَصَمُوا مِنّي دِمَاءَهُمْ وَأَمْوَالَهُمْ إِلاّ بِ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سَابُهُمْ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نْتَ مُ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عَلَيْهِمْ بِمُسَيْطِرٍ</w:t>
      </w:r>
      <w:r>
        <w:rPr>
          <w:rFonts w:cs="Times New Roman" w:ascii="Times New Roman" w:hAnsi="Times New Roman"/>
          <w:sz w:val="36"/>
          <w:szCs w:val="36"/>
          <w:rtl w:val="true"/>
        </w:rPr>
        <w:t>}. (</w:t>
      </w:r>
      <w:r>
        <w:rPr>
          <w:rFonts w:ascii="Times New Roman" w:hAnsi="Times New Roman" w:cs="Times New Roman"/>
          <w:sz w:val="36"/>
          <w:sz w:val="36"/>
          <w:szCs w:val="36"/>
          <w:rtl w:val="true"/>
        </w:rPr>
        <w:t>الغاشية الاَيتان</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غَسّانَ الْمِسْمَعِيّ، الْمَلِكِ بْنُ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الصّبّاحِ، عَنْ شُعْبَةَ، عَنْ وَاقِدِ بْنِ مُحمّدِ بْنِ زَيْدِ بْنِ عَبْدِ اللّهِ بْنِ عُمَرَ، عَنْ أَبِيهِ، عَنْ عَبْدِ اللّهِ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مِرْتُ أَنْ أُقَاتِلَ النّاسَ حَتّى يَشْهَدُوا أَنْ لاَ إِلَهَ إِلاّ الله، وَأَنّ مُحَمّد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يمُوا الصّلاَةَ وَيُؤْتُوا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فَعَلُوا عَصَمُوا مِنّي دِمَاءَهُمْ وَأَمْوَالَهُمْ إِلاّ بِ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سَابُهُمْ عَلَى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سُوَيْدُ بْنُ سَعِيدٍ وَ ابْنُ أَبِي عُمَ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انِ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مَالِكٍ،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كَفَرَ بِمَا يُعْبَدُ مِنْ دُونِ اللّهِ، حَرُمَ مَالُهُ وَدَ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سَابُهُ عَلَى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أَبِي مَالِكٍ عَنْ أَبِيهِ أَنّهُ سَمِعَ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وَحّ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ما أسماء الرواة ففيه عقيل عن الزهري هو بضم العين وتقدم في الفصول بيانه، وفيه يونس وقد تقدم بيانه، وأن فيه ست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 النون وكسرها وفتحها مع الهمز وتركه، وفيه سعيد بن المسيب وقد قدمنا أن المسيب بفتح الياء على المشهور وقيل بكسرها، وفيه أحمد بن عبدة بإسكان الباء، وفيه أمية بن بسطام تقدم بيانه في الباب قبله، وفيه حفص بن غياث عن الأعمش عن أبي سفيان عن جابر، وعن أبي صالح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أبي صالح يعني رواه الأعمش أيضا عن أبي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أن اسم أبي هريرة عبد الرحمن بن صخر على الأصح من نحو ثلاثين قولاً، وأن اسم أبي صالح ذكوان السمان، وأن اسم أبي سفيان طلحة بن نافع، وأن اسم الأعمش سليمان بن مه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غياث فبالغين المعجمة وآخره مث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الزبير وقد تقدم في كتاب الإيمان أن اسمه محمد بن مسلم بن تدرس بفتح المثناة ف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غسان المسمعي مالك بن عبد الواحد هو بكسر الميم الأولى وفتح الثانية وإسكان المهملة بينهما، منسوب إلى مسمع بن ربيعة، وتقدم بيان صرف غسان وعدمه وأنه يجوز الوجها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واقد بن محمد وهو بالقاف، وقد قدمنا في الفصول أنه ليس في الصحيحين وافد بالفاء بل كله ب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خالد الأحمر وأبو مالك عن أبيه، فأبو مالك اسمه سعد بن طارق وطارق صحابي، وقد تقدم ذكرهما في باب أركان الإسلام، وتقدم فيه أيضا أن أبا خالد اسمه سليمان بن حيان بالمث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عبد العزيز الدراوردي وهو بفتح الدال المهملة وبعدها راء ثم ألف ثم واو مفتوحة ثم راء أخرى ساكنة ثم دال أخرى ثم ياء النسب، واختلف في وجه نسبته، فالأصح الذي قاله المحققون أنه نسبة إلى درابجرد بفتح الدال الأولى وبعدها راء ثم ألف ثم باء موحدة مفتوحة ثم جيم مكسورة ثم راء ساكنة ثم دال، فهذا قول جماعات من أهل العربية واللغة منهم الأصمعي وأبو حاتم السجستاني، وقاله من المحدثين أبو عبد الله البخاري الإمام، وأبو حاتم بن حبان البستي، وأبو نصر الكلاباذي وغير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ن شواذ النسب، قال أبو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له درابي أو جردي ودرابي أجود،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رابجرد مدينة بفارس، قال البخاري والكلاباذ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جد عبد العزيز هذا منها، وقال البس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ه منها، وقال ابن قتيبة وجماعة من أه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سوب إلى دراورد، 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راورد هي درابجر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ي قرية بخرا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سمعاني في كتاب الأنساب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 أندرابه يعني بفتح الهمزة وبعدها نون ساكنة ثم دال مهملة مفتوحة ثم راء ثم ألف ثم باء موحدة ثم هاء، وهي مدينة من عمل بلخ، وهذا الذي قاله السمعاني لائق بقول من يقول فيه الان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قهه ومعانيه ف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توفي رسول الله صلى الله عليه وسلم واستخلف أبو بكر رضي الله عنه بعده وكفر من كفر من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رحمه الله في شرح هذا الكلام كلاما حسنا لا بد من ذكره لما فيه من الفوائد، قال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ا يجب تقديمه في هذا أن يعلم أن أهل الردة كانوا صن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نف ارتدوا عن الدين ونابذوا الملة وعادوا إلى الكفر وهم الذين عناهم أبو هريرة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فر من كفر من العرب، وهذه الفرقة طائ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أصحاب مسيلمة من بني حنيفة وغيرهم الذين صدقوه على دعواه في النبوة، وأصحاب الأسود العنسي ومن كان من مستجيبيه من أهل اليمن وغيرهم، وهذه الفرقة بأسرها منكرة لنبوة نبينا محمد صلى الله عليه وسلم مدعية النبوة لغيره، فقاتلهم أبو بكر رضي الله عنه حتى قتل الله مسيلمة باليمامة، والعنسي بصنعاء، وانفضت جموعهم، وهلك أكث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طائفة الأخرى ارتدوا عن الدين وأنكروا الشرائع وتركوا الصلاة والزكاة وغيرها من أمور الدين، وعادوا إلى ما كانوا عليه في الجاهلية، فلم يكن يسجد لله تعالى في بسيط الأرض إلا في ثلاثة مسا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جد مكة، ومسجد المدينة، ومسجد عبد القيس في البحرين في قرية يقال لها جو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ذلك يقول الأعور الشني يفتخر بذ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سجد الثالث الشرقي كان لنا والمنبران وفصل القول في الخطب</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يام لا منبر للناس نعرفهإلا بطيبة والمحجوب ذي الحجب</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 هؤلاء المتمسكون بدينهم من الأزد محصورين بجواثا إلى أن فتح الله سبحانه على المسلمين اليمامة، فقال بعضهم وهو رجل من بني أبي بكر بن كلاب يستنجد أبا بكر الصديق رضي الله ع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ا أبلغ أبا بكر رسولا وفتيان المدينة أجمعينا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ل لكم إلى قوم كرام قعود في جواثا محصرينا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أن دماءهم في كل فجدماء البدن تغشى الناظرينا</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توكلنا على الرحمن أناوجدنا النصر للمتوكلينا والصنف الاَخر هم الذين فرقوا بين الصلاة والزكاة، فأقروا بالصلاة وأنكروا فرض الزكاة ووجوب أدائها إلى الإمام، وهؤلاء على الحقيقة أهل بغي، وإنما لم يدعوا بهذا الاسم في ذلك الزمان خصوصا لدخولهم في غمار أهل الردة، فأضيف الاسم في الجملة إلى الردة إذ كانت أعظم الأمرين وأهم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خ قتال أهل البغي في زمن علي بن أبي طالب رضي الله عنه إذ كانوا منفردين في زمانه لم يختلطوا بأهل الشرك، وقد كان في ضمن هؤلاء المانعين للزكاة من كان يسمح بالزكاة ولا يمنعها، إلا أن رؤساءهم صدوهم عن ذلك الرأي وقبضوا على أيديهم في ذلك كبني يربوع، فإنهم قد جمعوا صدقاتهم وأرادوا أن يبعثوا بها إلى أبي بكر رضي الله عنه فمنعهم مالك بن نويرة من ذلك وفرقها فيهم، وفي أمر هؤلاء عرض الخلاف ووقعت الشبهة لعمر رضي الله عنه، فراجع أبا بكر رضي الله عنه وناظره واحتج عليه ب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فمن قال لا إلَه إلا الله فقد عصم نفسه و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هذا من عمر رضي الله عنه تعلقا بظاهر الكلام قبل أن ينظر في آخره ويتأمل شرائطه، فقال له أبو بك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زكاة حق المال، يريد أن القضية قد تضمنت عصمة دم ومال معلقة بإيفاء شرائطها، والحكم المعلق بشرطين لا يحصل بأحدهما والاَخر معدوم، ثم قايسه بالصلاة ورد الزكاة إليها، وكان في ذلك من قوله دليل على أن قتال الممتنع من الصلاة كان إجماعا من الصحابة، وكذلك رد المختلف فيه إلى المتفق عليه، فاجتمع في هذه القضية الاحتجاج من عمر رضي الله عنه بالعموم، ومن أبي بكر رضي الله عنه بالقياس، ودل ذلك على أن العموم يخص بالقياس، وأن جميع ما تضمنه الخطاب الوارد في الحكم الواحد من شرط واستثناء مراعى فيه ومعتبر صحته به، فلما استقر عند عمر صحة رأي أبي بكر رضي الله عنهما وبان له صوابه تابعه على قتال القوم وهو 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يت الله قد شرح صدر أبي بكر للقتال عرفت أنه الحق، يشير إلى انشراح صدره بالحجة التي أدلى بها، والبرهان الذي أقامه نصا ودلالة، وقد زعم زاعمون من الرافضة أن أبا بكر رضي الله عنه أول من سبى المسلمون، وأن القوم كانوا متأولين في منع الصدقة، وكانوا يزعمون أن الخطاب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ذ من أموالهم صدقة تطهرهم وتزكيهم بها وصل عليهم إن صلاتك سكن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اب خاص في مواجهة النبي صلى الله عليه وسلم دون غيره، وأنه مقيد بشرائط لا توجد فيمن سواه، وذلك أنه ليس لأحد من التطهير والتزكية والصلاة على المتصدق ما للنبي صلى الله عليه وسلم، ومثل هذه الشبهة إذا وجد كان مما يعذر فيه أمثالهم ويرفع به السيف عنهم، وزعموا أن قتالهم كان عس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ؤلاء الذين زعموا ما ذكرناه قوم لا خلاق لهم في الدين، وإنما رأس مالهم البهت والتكذيب والوقيعة في السلف، وقد بينا أن أهل الردة كانوا أصنافا، منهم من ارتد عن الملة ودعا إلى نبوة مسيلمة وغيره، ومنهم من ترك الصلاة والزكاة وأنكر الشرائع كلها، وهؤلاء هم الذين سماهم الصحابة كفارا، ولذلك رأى أبو بكر رضي الله عنه سبي ذراريهم، وساعده على ذلك أكثر الصحابة، واستولد علي بن أبي طالب رضي الله عنه جارية من سبي بني حنيفة فولدت له محمد الذي يدعى ابن الحنفية، ثم لم ينقض عصر الصحابة حتى أجمعوا على أن المرتد لا يسبى، فأما مانعوا الزكاة منهم المقيمون على أصل الدين فإنهم أهل بغي ولم يسموا على الانفراد منهم كفارا، وإن كانت الردة قد أضيفت إليهم لمشاركتهم المرتدين في منع بعض ما منعوه من حقوق الدين، وذلك أن الردة اسم لغوي، وكل من انصرف عن أمر كان مقبلاً عليه فقد ارتد عنه، وقد وجد من هؤلاء القوم الانصراف عن الطاعة ومنع الحق، وانقطع عنهم اسم الثناء والمدح بالدين، وعلق بهم الاسم القبيح لمشاركتهم القوم الذين كان ارتدادهم ح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ذ من أمواله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دعوه من كون الخطاب خاصا لرسول الله صلى الله عليه وسلم، فإن خطاب كتاب الله تعالى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اب عام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إذا قمتم إلى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كتب عليكم ال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طاب خاص للنبي صلى الله عليه وسلم لا يشركه فيه غيره، وهو ما أبين به عن غيره بسمة التخصيص وقطع التشريك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لليل فتهجد به نافل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الصة لك من دون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طاب مواجهة للنبي صلى الله عليه وسلم وهو وجميع أمته في المراد به سواء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قم الصلاة لدلوك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قرأت القرآن فاستعذ بالله من الشيطان الر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كنت فيهم فأقمت له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 ذلك من خطاب المواجهة، فكل ذلك غير مختص برسول الله صلى الله عليه وسلم بل تشاركه فيه الأ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ذ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خذ من أموالهم 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القائم بعده صلى الله عليه وسلم بأمر الأمة أن يحتذي حذوه في أخذها منهم، وإنما الفائدة في مواجهة النبي صلى الله عليه وسلم بالخطاب أنه هو الداعي إلى الله تعالى والمبين عنه معنى ما أراد، فقدم اسمه في الخطاب ليكون سلوك الأمر في شرائع الدين على حسب ما ينهجه ويبينه لهم، وعلى هذا المعنى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بي إذا طلقتم النساء فطلقوهن لعدت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فتتح بالخطاب بالنبوة باسمه خصوصا، ثم خاطبه وسائر أمته بالحكم عموما، وربما كان الخطاب له مواجهة والمراد غيره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كنت في شك مما أنزلنا إليك فاسئل الذين يقرؤن الكتاب من قبلك،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كونن من الممت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جوز أن يكون صلى الله عليه وسلم قد شك قط في شيء مما أنزل إليه، فأما التطهير والتزكية والدعاء من الإمام لصاحب الصدقة فإن الفاعل فيها قد ينال ذلك كله بطاعة الله وطاعة رسوله صلى الله عليه وسلم فيها، وكل ثواب موعود على عمل بركان في زمنه صلى الله عليه وسلم فإنه باق غير منقطع، ويستحب للإمام وعامل الصدقة أن يدعو للمصدق بالنماء والبركة في ماله، ويرجى أن يستجيب الله ذلك ولا يخيب مسألته،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أولت أمر الطائفة التي منعت الزكاة على الوجه الذي ذهبت إليه وجعلتهم أهل بغي؟ وهل إذا أنكرت طائفة من المسلمين في زماننا فرض الزكاة وامتنعوا من أدائها يكون حكمهم حكم أهل البغي؟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فإن من أنكر فرض الزكاة في هذه الأزمان كان كافرا بإجماع المسلمين، والفرق بين هؤلاء وأولئك أنهم إنما عذروا لأسباب وأمور لا يحدث مثلها في هذا الز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قرب العهد بزمان الشريعة الذي كان يقع فيه تبديل الأحكام بالنس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قوم كانوا جهالاً بأمور الدين، وكان عهدهم بالإسلام قريبا فدخلتهم الشبهة فعذروا، فأما اليوم وقد شاع دين الإسلام واستفاض في المسلمين علم وجوب الزكاة حتى عرفها الخاص والعام، واشترك فيه العالم والجاهل، فلا يعذر أحد بتأويل يتأوله في إنكارها، وكذلك الأمر في كل من أنكر شيئا مما أجمعت الأمة عليه من أمور الدين إذا كان علمه منتشرا، كالصلوات الخمس، وصوم شهر رمضان، والاغتسال من الجنابة، وتحريم الزنا والخمر، ونكاح ذوات المحارم، ونحوها من الأحكام، إلا أن يكون رجلاً حديث عهد بالإسلام ولا يعرف حدوده، فإنه إذا أنكر شيئا منها جهلاً به لم يكفر، وكان سبيله سبيل أولئك القوم في بقاء اسم الدين عليه، فأما ما كان الإجماع فيه معلوما من طريق علم الخاصة كتحريم نكاح المرأة على عمتها وخالتها، وأن القاتل عمدا لا يرث، وأن للجدة السدس، وما أشبه ذلك من الأحكام، فإن من أنكرها لا يكفر بل يعذر فيها لعدم استفاضة علمها في ال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عرضت الشبهة لمن تأوله على الوجه الذي حكيناه عنه لكثرة ما دخله من الحذف في رواية أبي هريرة، وذلك لأن القصد به لم يكن سياق الحديث على وجهه وذكر القصة في كيفية الردة منهم، وإنما قصد به حكاية ما جرى بين أبي بكر وعمر رضي الله عنهما وما تنازعاه في استباحة قتالهم، ويشبه أن يكون أبو هريرة إنما لم يعن بذكر جميع القصة اعتمادا على معرفة المخاطبين بها إذ كانوا قد علموا كيفية القصة، ويبين لك أن حديث أبي هريرة مختصر أن عبد الله بن عمر وأنسا رضي الله عنهم روياه بزيادة لم يذكرها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حديث ابن عمر رضي الله عنهما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نس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أقاتل الناس حتى يشهدوا أن لا إلَه إلا الله وأن محمدا عبده ورسوله، وأن يستقبلوا قبلتنا، وأن يأكلوا ذبيحتنا، وأن يصلوا صلاتنا، فإذا فعلوا ذلك حرمت علينا دماؤهم وأموالهم إلا بحقها، لهم ما للمسلمين وعليهم ما على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ثبت في الطريق الثالث المذكور في الكتاب من رواية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اتل الناس حتى يشهدوا أن لا إلَه إلا الله ويؤمنوا بي وبما جئت به، فإذا فعلوا ذلك عصموا مني دماؤهم وأموالهم إلا بح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ستدلال أبي بكر واعتراض عمر رضي الله عنهما دليل على أنهما لم يحفظا عن رسول الله صلى الله عليه وسلم ما رواه ابن عمر وأنس وأبو هريرة، وكأن هؤلاء الثلاثة سمعوا هذه الزيادات التي في رواياتهم في مجلس آخر، فإن عمر رضي الله عنه لو سمع ذلك لما خالف ولما كان احتج بالحديث، فإنه بهذه الزيادة حجة عليه، ولو سمع أبو بكر رضي الله عنه هذه الزيادة لاحتج بها ولما احتج بالقياس والعمو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قولوا لا إلَه إلا الله، فمن قال لا إلَه إلا الله فقد عصم مني ماله ونفسه إلا بحقه وحسابه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لوم أن المراد بهذا أهل الأوثان دون أهل الكتاب لأنه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ثم يقاتلون ولا يرفع عنهم الس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وحسابه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ما يستسرون به ويخفونه دون ما يخلون به في الظاهر من الأحكام الواج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أن من أظهر الإسلام وأسر الكفر قبل إسلامه في الظاهر وهذا قول 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مالك إلى أن توبة الزنديق لا ت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ى ذلك أيضا عن أحمد بن حنبل رضي الله عنهما، هذا كلام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معنى هذا وزاد عليه وأوضح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صاص عصمة المال والنفس ب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تعبير عن الإجابة إلى الإيمان، وأن المراد بهذا مشركوا العرب وأهل الأوثان ومن لا يوحد، وهم كانوا أول من دعي إلى الإسلام وقوتل عليه، فأما غيرهم ممن يقر بالتوحيد فلا يكتفي في عصمت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إذ كان يقولها في كفره وهي من اعتقاده، فلذلك جاء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وأني رسول الله ويقيم الصلاة ويؤتي 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بد مع هذا من الإيمان بجميع ما جاء به رسول الله صلى الله عليه وسلم كما جاء في الرواية الأخرى لأبي هريرة هي مذكورة في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شهدوا أن لا إلَه إلا الله ويؤمنوا بي وبما ج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أصحابنا في قبول توبة الزنديق وهو الذي ينكر الشرع جملة، فذكروا فيه خمس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صحابنا أصحها، والأصوب منها قبولها مطلقا للأحاديث الصحيحة المط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بل ويتحتم قتله، لكنه إن صدق في توبته نفعه ذلك في الدار الاَخرة وكان م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اب مرة واحدة قبلت توبته، فإن تكرر ذلك منه لم ت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سلم ابتداء من غير طلب قبل منه، وإن كان تحت السيف ف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داعيا إلى الضلال لم يقبل منه وإلا قبل م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أقاتلن من فرق بين الصلاة و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 ب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ق وفرق بتشديد الراء وتخفيفها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طاع في الصلاة وجحد الزكاة أو منعها، وفيه جواز الحلف وإن كان في غير مجلس الحاكم، وأنه ليس مكروها إذا كان لحاجة من تفخيم أمر و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و منعوني عقالاً كانوا يؤدونه إلى رسول الله صلى الله عليه وسلم لقاتلتهم على من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ي مسلم عقالاً، وكذا في بعض روايات البخاري،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اقا بفتح العين وبالنون وهي الأنثى من ولد المعز، وكلاهما صحيح، وهو محمول على أنه كرر الكلام مرتين، فقال في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قالاً، وفي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اقا، فروي عنه اللفظ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رواية العناق فهي محمول على ما إذا كانت الغنم صغارا كلها بأن ماتت أماتها في بعض الحول، فإذا حال حول الأمات زكى السخال الصغار بحول الأمات، سواء بقي من الأمات شيء أم لا، هذا هو الصحيح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قاسم الأنماطي من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كى الأولاد بحول الأمات إلا أن يبقى من الأمات نص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يبقى من الأمهات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صور ذلك فيما إذا مات معظم الكبار وحدثت صغار فحال حول الكبار على بقيتها وعلى الصغ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عقالاً فقد اختلف العلماء قديما وحديثا فيها، فذهب جماعة منهم إلى أن المراد بالعقال زكاة عام وهو معروف في اللغة بذلك، وهذا قول النسائي والنضر بن شميل وأبي عبيدة والمبرد وغيرهم من أهل اللغة، وهو قول جماعة من الفقهاء، واحتج هؤلاء على أن العقال يطلق على زكاة العام بقول عمرو بن العد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عى عقالاً فلم يترك لنا سيدافكيف لو قد سعى عمرو عقالين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راد مدة عقال فنصبه على الظرف، وعمرو هذا الساعي هو عمرو بن عتبة بن أبي سفيان ولاه عمه معاوية بن أبي سفيان رضي الله عنهما صدقات كلب، فقال فيه قائلهم 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ن العقال الذي هو الحبل الذي يعقل به البعير لا يجب دفعه في الزكاة فلا يجوز القتال عليه فلا يصح حمل الحديث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كثيرون من المحققين إلى أن المراد بالعقال الحبل الذي يعقل به البعير، وهذا القول يحكى عن مالك وابن أبي ذئب وغيرهما، وهو اختيار صاحب التحرير وجماعة من حذاق المتأخرين،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من قال المراد صدقة عام تعسف وذهاب عن طريقة العرب، لأن الكلام خرج مخرج التضييق والتشديد والمبالغة، فتقتضي قلة ما علق به القتال وحقارته، وإذا حمل على صدقة العام لم يحصل هذا المعن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ست أشبه هذا إلا بتعسف من قال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الله السارق يسرق البيضة فتقطع يده، ويسرق الحبل فتقطع 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بالبيضة بيضة الحديد التي يغطى بها الرأس في الحرب، وبالحبل الواحد من حبال السفينة، وكل واحد من هذين يبلغ دنانير كثيرة، قال بعض المحق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قول لا يجوز عند من يعرف اللغة ومخارج كلام العرب، لأن هذا ليس موضع تكثير لما يسرقه، فيصرف إليه بيضة تساوي دنانير، وحبل لا يقدر السارق على حمله، وليس من عادة العرب والعجم أن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ح الله فلانا عرض نفسه للضرب في عقد جوهر، وتعرض لعقوبة الغلول في جراب مسك، وإنما العادة في مثل هذا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ه الله تعرض لقطع اليد في حبل رث، أو في كبة شعر، وكل ما كان من هذا أحقر كان أبلغ، فالصحيح هنا أنه أراد به العقال الذي يعقل به البعير ولم يرد عينه وإنما أراد قدر قيمته، والدليل على هذا أن المراد به المبالغة، ولهذا قال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اقا، وفي بعضها</w:t>
      </w:r>
      <w:r>
        <w:rPr>
          <w:rFonts w:cs="Times New Roman" w:ascii="Times New Roman" w:hAnsi="Times New Roman"/>
          <w:sz w:val="36"/>
          <w:szCs w:val="36"/>
          <w:rtl w:val="true"/>
        </w:rPr>
        <w:t>: "</w:t>
      </w:r>
      <w:r>
        <w:rPr>
          <w:rFonts w:ascii="Times New Roman" w:hAnsi="Times New Roman" w:cs="Times New Roman"/>
          <w:sz w:val="36"/>
          <w:sz w:val="36"/>
          <w:szCs w:val="36"/>
          <w:rtl w:val="true"/>
        </w:rPr>
        <w:t>لو منعوني جديا أذ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ذوط صغير الفك والذقن، هذا آخر كلام صاحب التحرير، وهذا الذي اختاره هو الصحيح الذي لا ينبغي غيره، وعلى هذا اختلفوا في المراد بمنعوني عقالاً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ر قيمته وهو ظاهر متصور في زكاة الذهب والفضة والمعشرات والمعدن والزكاة وزكاة الفطر، وفي المواشي أيضا في بعض أحوالها، كما إذا وجب عليه سن فلم يكن عنده ونزل إلى سن دونها، واختار أن يرد عشرين درهما فمنع من العشرين قيمة عقال، وكما إذا كانت غنمه سخالاً وفيها سخلة فمنعها وهي تساوي عقالاً، ونظائر ما ذكرته كثيرة معروفة في كتب الفقه، وإنما ذكرت هذه الصورة تنبيها بها على غيرها، وعلى أنه متصور ليس بصعب، فإني رأيت كثيرين ممن لم يعان الفقه يستصعب تصوره، حتى حمله بعضهم وربما وافقه بعض المتقدمين، على أن ذلك للمبالغة وليس متصورا، وهذا غلط قبيح وجهل ص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خطابي عن بعض العلماء أن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عوني زكاة لعقال إذا كان من عروض التجارة، وهذا تأويل صحيح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عوني عقالاً أي منعوني الحبل نفسه، على مذهب من يجوز القيمة ويتصور على مذهب الشافعي رحمه الله على أحد أقواله، فإن للشافعي في الواجب في عروض التجارة ثلاث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عين أن يأخذ منها عرضا حبلاً أو غيره كما يأخذ من الماشية من جن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أخذ إلا دراهم أو دنانير ربع عشر قيمته ك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خير بين العرض والنق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خطابي عن بعض أهل العلم أن العقال يؤخذ مع الفريضة لأن على صاحبها تسليمها، وإنما يقع قبضها التام برباط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قال ابن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عادة المصدق إذا أخذ الصدقة أن يعمد إلى قرن وهو بفتح القاف والراء وهو حبل فيقرن به بين بعيرين أي يشده في أعناقهم لئلا تشرد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النبي صلى الله عليه وسلم محمد بن مسلمة على الصدقة فكان يأخذ مع كل فريضتين عقالهما وقرا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عمر رضي الله عنه أيضا يأخذ مع كل فريضة عقال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هو إلا أن رأيت الله تعالى قد شرح صدر أبي بكر للقتال فعرفت أن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رأيت علمت وأيقنت، ومعنى شرح فتح ووسع ولين،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ت بأنه جازم بالقتال لما ألقى الله سبحانه وتعالى في قلبه من الطمأنينة لذلك واستصواب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فت أنه الحق أي بما أظهر من الدليل وأقامه من الحجة، فعرفت بذلك أن ما ذهب إليه هو الحق لا أن عمر قلد أبا بكر رضي الله عنهما، فإن المجتهد لا يقلد المجتهد، وقد زعمت الرافضة أن عمر رضي الله عنه إنما وافق أبا بكر تقليدا، وبنوه على مذهبهم الفاسد في وجوب عصمة الأئمة، وهذه جهالة ظاهرة من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قاتل الناس حتى يشهدوا أن لا إلَه إلا الله ويؤمنوا بي وبما ج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ما اختصر في الروايات الأخر من الاقتصار على 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قد تقدم بيان هذا، وفيه دلالة ظاهرة لمذهب المحققين والجماهير من السلف والخلف أن الإنسان إذا اعتقد دين الإسلام اعتقادا جازما لا تردد فيه كفاه ذلك وهو مؤمن من الموحدين، ولا يجب عليه تعلم أدلة المتكلمين ومعرفة الله تعالى بها، خلافا لمن أوجب ذلك وجعله شرطا في كونه من أهل القبلة، وزعم أنه لا يكون له حكم المسلمين إلا به، وهذا المذهب هو قول كثير من المعتزلة وبعض أصحابنا المتكلمين، وهو خطأ ظاهر، فإن المراد التصديق الجازم وقد حصل، ولأن النبي صلى الله عليه وسلم اكتفى بالتصديق بما جاء به صلى الله عليه وسلم ولم يشترط المعرفة بالدليل، فقد تظاهرت بهذا أحاديث في الصحيحين يحصل بمجموعها التواتر بأصلها والعلم القطعي، وقد تقدم ذكر هذه القاعدة في أول الإيما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قرأ</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نت مذكر لست عليهم بمسي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مفسرون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نت واعظ، ولم يكن صلى الله عليه وسلم أمر إذ ذاك إلا بالتذكير، ثم أمر بعد بالقتال، والمسيطر المسلط،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ا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ا الحديث بطرقه مشتمل على أنواع من العلوم وجمل من القواعد، وأنا أشير إلى أطراف منها مختصرة، ففيه أدل دليل على شجاعة أبي بكر رضي الله عنه وتقدمه في الشجاعة والعلم على غيره، فإنه ثبت للقتال في هذا الموطن العظيم الذي هو أكبر نعمة أنعم الله تعالى بها على المسلمين بعد رسول الله صلى الله عليه وسلم، واستنبط رضي الله عنه من العلم بدقيق نظره ورصانة فكره ما لم يشاركه في الابتداء به غيره، فلهذا وغيره مما أكرمه الله تعالى به أجمع أهل الحق على أنه أفضل أمة رسول الله صلى الله عليه وسلم، وقد صنف العلماء رضي الله عنهم في معرفة رجحانه أشياء كثيرة مشهورة في الأصول وغيرها، ومن أحسنها كتاب فضائل الصحابة رضي الله عنهم للإمام أبي المظفر منصور بن محمد السمعاني الشافعي، وفيه جواز مراجعة الأئمة والأكابر ومناظرتهم لإظهار الحق، وفيه أن الإيمان شرطه الإقرار بالشهادتين مع اعتقادهما واعتقاد جميع ما أتى به رسول الله صلى الله عليه وسلم، وقد جمع ذلك صلى الله عليه وسلم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قاتل الناس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يؤمنوا بي وبما جئ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وجوب الجهاد، وفيه صيانة مال من أتى بكلمة التوحيد ونفسه ولو كان عند السيف، وفيه أن الأحكام تجري على الظاهر، والله تعالى يتولى السراء، وفيه جواز القياس والعمل به، وفيه وجوب قتال مانعي الزكاة أو الصلاة أو غيرهما من واجبات الإسلام، قليلاً كان أو كثيرا، لقوله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لو منعوني عقالاً أو عنا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لتمسك بالعموم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الزكاة حق المال، وفيه وجوب قتال أهل البغي، وفيه وجوب الزكاة في السخال تبعا لأمهاتها، وفيه اجتهاد الأئمة في النوازل وردها إلى الأصول، ومناظرة أهل العلم فيها، ورجوع من ظهر له الحق إلى قول صاحبه، وفيه ترك تخطئة المجتهدين المختلفين في الفروع بعضهم بعضا، وفيه أن الإجماع لا ينعقد إذا خالف من أهل الحل والعقد واحد، وهذا هو الصحيح المشهور، وخالف فيه بعض أصحاب الأصول، وفيه قبول توبة الزنديق، وقد قدمت الخلاف فيه واضحا، والله سبحانه وتعالى أعلم بالصواب، وله الحمد والنعمة والفضل والمنة، وبه التوفيق والعص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صحة إسلام من حضره الموت، ما لم يشرع في النز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هو الغرغرة ونسخ جواز الاستغفار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ليل على أن من مات على الشرك فهو في أصحاب الج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قذه من ذلك شيء من الوسائل</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حَضَرَتْ أَبَا طَالِبٍ الْوَفَ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 عِنْدَهُ أَبَا جَهْلٍ، وَعَبْدَ اللّهِ ابْنَ أَبِي أُمَيّةَ 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أَشْهَدُ لَكَ بِهَا عِنْ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جَهْلٍ وَعَبْدُ اللّهِ ابْنُ أَبِي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غَبُ عَنْ مِلّةِ عَبْدِ الْمُطّلِبِ؟ فَلَمْ يَزَلْ رَسُولُ اللّهِ صلى الله عليه وسلم يَعْرِضُهَا عَلَيْهِ، وَيُعِيدُ لَهُ تِلْكَ الْمَقَالةَ، حَتّى قَالَ أَبُو طَالِبٍ آخِرَ مَا كَلّمَ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مِلّةِ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ىَ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سْتَغْفِرَنّ لَكَ مَا لَمْ أُنْهَ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لِلنّبِيّ وَالّذِينَ آمَنُوا أَنْ يَسْتَغْفِرُوا لِلْمُشْرِكِينَ وَلَوْ كَانُوا أُولِي قُرْبى مِنْ بَعْدِ مَا تَبَيّنَ لَهُمْ أَنّهُمْ أَصْحَابُ الْجَحِيمِ</w:t>
      </w:r>
      <w:r>
        <w:rPr>
          <w:rFonts w:cs="Times New Roman" w:ascii="Times New Roman" w:hAnsi="Times New Roman"/>
          <w:sz w:val="36"/>
          <w:szCs w:val="36"/>
          <w:rtl w:val="true"/>
        </w:rPr>
        <w:t>} (</w:t>
      </w:r>
      <w:r>
        <w:rPr>
          <w:rFonts w:ascii="Times New Roman" w:hAnsi="Times New Roman" w:cs="Times New Roman"/>
          <w:sz w:val="36"/>
          <w:sz w:val="36"/>
          <w:szCs w:val="36"/>
          <w:rtl w:val="true"/>
        </w:rPr>
        <w:t>التوبة الاَية</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زَلَ الله تَعَالَى فِي أَبِي طَالِبٍ، فَقَالَ لِ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هْدِي مَنْ أَحْبَبْتَ وَلَكِنّ الله يَهْدِي مَنْ يَشَاءُ وَهُوَ أَعْلَمُ بِالْمُهْتَدِ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قصَصَ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حَسَنٌ الْحُلْوَانِيّ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زّهْرِيّ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حَدِيثَ صَالِحٍ انْتَهَى عِنْ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الاَيَ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ودَانِ فِي تِلَكَ المَقَ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مَعْمَرٍ مَكَانَ هَذِهِ الْكَ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زَال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ادٍ وَ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رْوَانَ عَنْ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كَيْ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عَمّهِ، عِنْدَ الْمَوتِ </w:t>
      </w:r>
      <w:r>
        <w:rPr>
          <w:rFonts w:cs="Times New Roman" w:ascii="Times New Roman" w:hAnsi="Times New Roman"/>
          <w:sz w:val="36"/>
          <w:szCs w:val="36"/>
          <w:rtl w:val="true"/>
        </w:rPr>
        <w:t>"</w:t>
      </w:r>
      <w:r>
        <w:rPr>
          <w:rFonts w:ascii="Times New Roman" w:hAnsi="Times New Roman" w:cs="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أَشْهَدُ لَكَ بِهَ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هْدِي مَنْ أَحْبَ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قصص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حَاتِمِ بْنِ مَيْ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كَيْسَانَ، عَنْ أَبِي حَازِمٍ الأَشّجَعِيّ،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لِعَمّهِ </w:t>
      </w:r>
      <w:r>
        <w:rPr>
          <w:rFonts w:cs="Times New Roman" w:ascii="Times New Roman" w:hAnsi="Times New Roman"/>
          <w:sz w:val="36"/>
          <w:szCs w:val="36"/>
          <w:rtl w:val="true"/>
        </w:rPr>
        <w:t>"</w:t>
      </w:r>
      <w:r>
        <w:rPr>
          <w:rFonts w:ascii="Times New Roman" w:hAnsi="Times New Roman" w:cs="Times New Roman"/>
          <w:sz w:val="36"/>
          <w:sz w:val="36"/>
          <w:szCs w:val="36"/>
          <w:rtl w:val="true"/>
        </w:rPr>
        <w:t>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أَشْهَدُ لَكَ بِهَ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 تُعَيّرِنِي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حَمَلَهُ، عَلَى ذَلِكَ، الْجَزَعُ، لأَقْرَرْتُ بِها عَ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هْدِي مَنْ أَحْبَبْتَ وَلَكِنّ الله يَهْدِي مَنْ يَشَاءُ</w:t>
      </w:r>
      <w:r>
        <w:rPr>
          <w:rFonts w:cs="Times New Roman" w:ascii="Times New Roman" w:hAnsi="Times New Roman"/>
          <w:sz w:val="36"/>
          <w:szCs w:val="36"/>
          <w:rtl w:val="true"/>
        </w:rPr>
        <w:t>}. (</w:t>
      </w:r>
      <w:r>
        <w:rPr>
          <w:rFonts w:ascii="Times New Roman" w:hAnsi="Times New Roman" w:cs="Times New Roman"/>
          <w:sz w:val="36"/>
          <w:sz w:val="36"/>
          <w:szCs w:val="36"/>
          <w:rtl w:val="true"/>
        </w:rPr>
        <w:t>القصَصَ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وفاة أبي طالب، وهو حديث اتفق البخاري ومسلم على إخراجه في صحيحهيما من رواية سعيد بن المسيب عن أبيه عن رسول الله صلى الله عليه وسلم، ولم يروه عن المسيب إلا ابنه سعيد، كذا قاله الحفا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رد على الحاكم أبي عبد الله بن البيع الحافظ رحمه الله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خرج البخاري ولا مسلم رحمهما الله عن أحد ممن لم يرو عنه إلا راو واحد، ولعله أراد من غير الصحاب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سماء رواة الباب ففيه حرملة التجيبي وقد تقدم بيانه في المقدمة، وأن الأشهر فيه ضم التاء ويقال بفتحها واختاره بعضهم، وتقدمت اللغات الست في يونس فيها، وتقدم فيها الخلاف في فتح الياء من المسيب والد سعيد هذا خاصة وكسرها وأن الأشهر الفتح، واسم أبي طالب عبد مناف، واسم أبي جهل عمرو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صالح عن الزهري عن ابن المسيب هو صالح بن كيسان وكان أكبر سنا من الزهري، وابتدأ بالتعلم من الزهري، ولصالح تسعون سنة مات بعد الأربعين ومائة، واجتمع في الإسناد طرف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ة الأكابر عن الأصاغر، والأخرى ثلاثة تابعين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حازم عن سهل عن أبي هريرة، وقد تقدم أن أبا حازم الراوي عن أبي هريرة اسمه سلمان مولى عزة، وأما أبو حازم عن سهل بن سعد فاسمه سلمة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ا حضرت أبا طالب الوف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قربت وفاته وحضرت دلائلها، وذلك قبل المعاينة والنزع، ولو كان في حال المعاينة والنزع لما نفعه الإيمان، و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يست التوبة للذين يعملون السيئات حتى إذا حضر أحدهم الموت قال إني تبت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ل على أنه قبل المعاينة محاورته للنبي صلى الله عليه وسلم ومع كفار قريش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أيت بعض المتكلمين على هذا الحديث جعل الحضور هنا على حقيقة الاحتضار، وأن النبي صلى الله عليه وسلم رجا بقوله ذلك حينئذ أن تناله الرحمة ببركت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هذا بصحيح لما قدم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 يزل رسول الله صلى الله عليه وسلم يعرضها عليه ويعيد له تلك المق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وقع في جميع الأصول ويعيد له يعني أبا طالب، وكذا نقله القاضي رحمه الله عن جميع الأصول والشيوخ،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نسخة ويعيدان له على التثنية لأبي جهل وابن أبي أمي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شبه،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ضها بفتح الياء وكسر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أبو طالب آخر ما كلمهم به هو على ملة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ن أحسن الاَداب والتصرف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ن من حكى قول غيره القبيح أتى به بضمير الغيبة لقبح صورة لفظة الواق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 والله لأستغفرن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ضبطناه أم من غير ألف بعد الميم، وفي كثير من الأصول أو أكثرها أما والله بألف بعد الميم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سعادات هبة الله بن علي بن محمد العلوي الحسني المعروف بابن الشجري في كتابه الأ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مزيدة للتوكيد، ركبوها مع همزة الاستفهام واستعملوا مجموعهما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راد به معنى حقا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أفعلن، والاَخر أن يكون افتتاحا للكلام بمنزلة ألا،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ن زيدا منطلق، وأكثر ما تحذف ألفها إذا وقع بعدها القسم، ليدلوا على شدة اتصال الثاني بالأول، لأن الكلمة إذا بقيت على حرف واحد لم تقم بنفسها، فعلم بحذف ألف ما افتقارها إلى الاتصال بالهمزة،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لحلف من غير استحلاف، وكان الحلف هنا لتوكيد العزم على الاستغفار وتطييبا لنفس أبي طالب، وكانت وفاة أبي طالب بمكة قبل الهجرة بقليل، قال ابن فا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أبو طالب ولرسول الله صلى الله عليه وسلم تسع وأربعون سنة وثمانية أشهر وأحد عشر يوما، وتوفيت خديجة أم المؤمنين رضي الله عنها بعد موت أبي طالب بثلاث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للنبي والذين آمنوا أن يستغفروا ل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فسرون وأهل المعاني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نبغي ل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نهي، والواو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كانوا أولي قر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و الح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لا تهدي من أحببت ولكن الله يهدي من يشاء وهو أعلم بالمه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جمع المفسرون على أنها نزلت في أبي طالب، وكذا نقل إجماعهم على هذا الزجاج وغيره وهي عامة، فإنه لا يهدي ولا يضل إلا الله تعالى، قال الفراء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ب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أحببته لقرا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ببت أن يهت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ومجاهد ومقاتل وغيرهم</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أعلم بالمهت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من قدر له الهد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ون إنما حمله على ذلك الجزع لأقررت بها ع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هو في جميع الأصول، وجميع روايات المحدثين في مسلم وغيره الجزع بالجيم والزاي، وكذا نقله القاضي عياض وغيره عن جميع روايات المحدثين وأصحاب الأخبار أي التواريخ والسير، وذهب جماعات من أهل اللغة إلى أنه الخرع بالخاء المعجمة والراء المفتوحتين أيضا، وممن نص عليه كذلك الهروي في الغريبين، ونقله الخطابي عن ثعلب مختارا له، وقاله أيضا شمر، ومن المتأخرين أبو القاسم الزمخشري،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بهنا غير واحد من شيوخنا على أنه الصوا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رع هو الضعف والخور،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خرع الدهش، قال ش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رخو ضعيف خريع وخر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رع الده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 أبي طال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قررت بها عينك، فأحسن ما يقال فيه ما قاله أبو العباس ثعل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قر الله عينه أي بلغه الله أمنيته حتى ترضى نفسه وتقر عينه فلا تستشرف 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صمعي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رد الله دمعته لأن دمعة الفرح باردة، وقي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ه الله ما يس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من مات على التوحيد دخل الجنة قطع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هذا الباب فيه أحاديث كثيرة، وتنتهي إلى حديث العباس بن عبد المطل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ق طعم الإيمان من رضي بالله 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مذهب أهل السنة وما عليه أهل الحق من السلف والخلف أن من مات موحدا دخل الجنة قطعا على كل حال، فإن كان سالما من المعاصي كالصغير والمجنون والذي اتصل جنونه بالبلوغ والتائب توبة صحيحة من الشرك أو غيره من المعاصي إذا لم يحدث معصية بعد توبته، والموفق الذي لم يبتل بمعصية أصلاً، فكل هذا الصنف يدخلون الجنة ولا يدخلون النار أصلاً، لكنهم يردونها على الخلاف المعروف في الورود، والصحيح أن المراد به المرور على الصراط وهو منصوب على ظهر جهنم أعاذنا الله منها ومن سائر ال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كانت له معصية كبيرة ومات من غير توبة فهو في مشيئة الله تعالى، فإن شاء عفا عنه وأدخله الجنة أولاً وجعله كالقسم الأول، وإن شاء عذبه القدر الذي يريده سبحانه وتعالى ثم يدخله الجنة، فلا يخلد في النار أحد مات على التوحيد ولو عمل من المعاصي ما عمل، كما أنه لا يدخل الجنة أحد مات على الكفر ولو عمل من أعمال البر ما عمل، هذا مختصر جامع لمذهب أهل الحق في هذه المسأ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ظاهرت أدلة الكتاب والسنة وإجماع من يعتد به من الأمة على هذه القاعدة، وتواترت بذلك نصوص تحصل العلم القطعي، فإذا تقررت هذه القاعدة حمل عليها جميع ما ورد من أحاديث الباب وغيره، فإذا ورد حديث في ظاهره مخالفة وجب تأويله عليها ليجمع بين نصوص الشرع، وسنذكر من تأويل بعضها ما يعرف به تأويل الباقي إن شاء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شرح أحاديث الباب فنتكلم عليها مرتبة لفظا ومعنى، إسنادا ومت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 كِلاَهُمَا عَنْ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عَ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وَلِيدُ بْنُ مُسْلِمٍ، عَنْ حُمْرَانَ، عَنْ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وَهُوَ يَعْلَمُ أَنّهُ لاَ إِلَهَ إِلاّ الله 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شَرُ 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الْحذّاءُ، عَنِ الْوَلِيدِ أَبِي 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مْرَ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ثْمَ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مِثْلَهُ سَوَ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النّضْرِ ابْنِ أَبِي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النّضْرِ هَاشِمُ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الأَشْجَعِيّ، عَنْ مَالِكِ بْنِ مِغْوَلٍ، عَنْ طَلْحَةَ بْنِ مُصَرّفٍ،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النّبِيّ صلى الله عليه وسلم فِي مَ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نَفِدَتْ أَزْوَادُ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تّى هَمّ بِنَحْرِ بَعْضِ حَمَ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جَمَعْتَ مَا بَقِيَ مِنْ أَزْوَادِ الْقَوْمِ، فَدَعَوْتَ الل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اءَ ذُو الْبُرّ بِ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و التّمْرِ بِتَ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مُجَاهِدٌ وَذُو النّوَاةِ بِنَ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انُوا يَصْنَعُونَ بِالنّوَ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مُصّونَهُ وَيَشْرَبُونَ عَلَيْهِ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عا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لأَ الْقَوْمُ أَزْوِ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 عِنْدَ ذَلِكَ</w:t>
      </w:r>
      <w:r>
        <w:rPr>
          <w:rFonts w:cs="Times New Roman" w:ascii="Times New Roman" w:hAnsi="Times New Roman"/>
          <w:sz w:val="36"/>
          <w:szCs w:val="36"/>
          <w:rtl w:val="true"/>
        </w:rPr>
        <w:t>: "</w:t>
      </w:r>
      <w:r>
        <w:rPr>
          <w:rFonts w:ascii="Times New Roman" w:hAnsi="Times New Roman" w:cs="Times New Roman"/>
          <w:sz w:val="36"/>
          <w:sz w:val="36"/>
          <w:szCs w:val="36"/>
          <w:rtl w:val="true"/>
        </w:rPr>
        <w:t>أَشْهَدُ أَنْ لاَ إِلَهَ إِلاّ الله، وَأَنّي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لْقَى الله بِهِمَا عَبْدٌ، غَيْرَ شَاكٍ فِيهِمَا، إِلاّ 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هْلُ بْنُ عُثْمَانَ وَ أَبُو كُرَيبٍ مُحمّدُ بْنُ الْعَلاءِ، جَمِيعا عَنْ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مُعَاوِيَةَ عَنِ الأَعْمَشِ، عَنْ أَبِي صَالِحٍ، عَنْ أَبِي هُرَيْرَةَ أَوْ عَنْ أَبِي سَعِيدٍ </w:t>
      </w:r>
      <w:r>
        <w:rPr>
          <w:rFonts w:cs="Times New Roman" w:ascii="Times New Roman" w:hAnsi="Times New Roman"/>
          <w:sz w:val="36"/>
          <w:szCs w:val="36"/>
          <w:rtl w:val="true"/>
        </w:rPr>
        <w:t>(</w:t>
      </w:r>
      <w:r>
        <w:rPr>
          <w:rFonts w:ascii="Times New Roman" w:hAnsi="Times New Roman" w:cs="Times New Roman"/>
          <w:sz w:val="36"/>
          <w:sz w:val="36"/>
          <w:szCs w:val="36"/>
          <w:rtl w:val="true"/>
        </w:rPr>
        <w:t>شَكّ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غَزْوَةُ تَبُوكَ، أَصَابَ النّاسَ مَجَ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ذِنْتَ لَنَا فَنَحَرْنَا نَوَاضِحَنَا، فَأَكَلْنَا وَادّ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اءَ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فَعَلْتَ قَلّ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دْعُهُمْ بِفَضْلِ أَزْوَ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دْعُ الله لَهُمْ عَلَيْهَا بِالْ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الله أَنْ يَجْعَلَ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عَا بِنِطَعٍ فَبَسَ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عَا بِفَضْلِ أَزْوَا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عَلَ الرّجُلُ يَجِيءُ بِكَفّ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يَجِيءُ الاَخَرُ بِكَفّ 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يَجِيءُ الاَخَرُ بِكِ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جْتَمَعَ عَلَى النّطَعِ مِنْ ذَلِكَ شَيْءٌ يَ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عَا رَسُولُ اللّهِ صلى الله عليه وسلم عَلَيْهِ بِالْبَ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فِي أَوْعِيَ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وا فِي أَوْعِيَ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ا تَرَكوا فِي الْعَسْكَرِ وِعَاءً إِلاّ مَلأُو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لُوا حَتّى شَبِعُوا، وَفَضلَتْ فَضْ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شْهَدُ أَنْ لاَ إِلَهَ إِلاّ الله، وَأَنّي رَسُولُ اللّهِ، لاَ يَلْقَى الله بِهِمَا عَبْدٌ، غَيْرَ شَاكٍ، فَيُحْجَبَ عَنِ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دَاوُدُ بْنُ رُشَ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وَلِ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يْرُ بْنُ هَانِ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نَادَةُ ابْنُ أَبِي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ةُ بْنُ الصّامِ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 لاَ إِلَهَ إِلاّ الله وَحْدَهُ لاَ شَرِيكَ لَهُ، وَأَنّ مُحَمّدا عَبْدُهُ وَرَسُولُهُ، وَأَنّ عِيسَىَ عَبْدُ اللّهِ وَابْنُ أَمَتِهِ وَكَلِمَتُهُ أَلْقَاهَا إِلَى مَرْيَمَ وَرُوحٌ مِنْهُ، وَأَنّ الْجَنّةَ حَقّ، وَأَنّ النّارَ حَقّ، أَدْخَلَهُ الله مِنْ أَيّ أَبْوَابِ الْجَنّةِ الثّمَانِيَةِ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حْمَدُ بْنُ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بَشّرُ بْنُ إِسْمَاعِيلَ، عَنِ الأَوْزَاعِيّ، عَنْ عُمَيْرِ بْنِ هَانِئ فِي هَذَا الإِسْنَادِ بِمِثْلِهِ 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دْخَلَهُ الله الْجَنّةَ عَلَى مَا كَانَ مِنْ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يّ أَبْوَابِ الْجَنّةِ الثّمَانِيَةِ 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عَجْلاَنَ، عَنْ مُحمّدٍ بْنِ يَحْيَىَ بْنُ حَبّانَ، عَنِ ابْنِ مْحْيْرِيزٍ، عَنِ الصّنَابِحِيّ، عَنْ عُبَادَةَ بْنِ الصّامِتِ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يْهِ وَهُوَ فِي الْمَوْتِ، فَبَ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بْكِي؟ فَوَالله لَئِنِ اسْتُشْهِدْتُ لأَشْهَدَنّ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ئِنْ شُفّعْتُ لأَشْفَعَنّ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ئِنْ اسْتَطَعْتُ لأَنْفَ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مِنْ حَدِيثٍ سَمِعْتُهُ مِنْ رَسُولِ اللّهِ صلى الله عليه وسلم لَكُمْ فِيهِ خَيْرٌ إِلاّ حَدّثْتُكُ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حَدِيثا وَا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فَ أُحَدّثُكُمُوهُ الْيَوْمَ، وَقَدْ أُحِيطَ بِ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شَهِدَ أَنْ لاَ إِلَهَ إِلاّ الله، وَ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له عَلَيْهِ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دّاب بْنُ خَالِدٍ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مَالِكٍ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دْفَ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يني وبينه إِلا مؤخرة الرّ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سول اللّهِ وَسَعْدَيْكَ ثُمّ سَارَ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سُولَ اللّهِ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ارَ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سُولَ اللّهِ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ي مَا حَقّ الله عَلَى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حَقّ الله عَلَى الْعِبَادِ أَنْ يَعْبُدُوهُ وَلاَ يُشْرِكُوا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سَارَ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 بْنَ 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سولَ اللّهِ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ي مَا حَقّ الْعِبَادِ عَلَى الله إِذَا فَعَلُو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لاَ يُعَذّ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ا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سَلاّمُ بْنُ سُلَيْمٍ، عَنْ أَبِي إِسْحَقَ، عَنْ عَمْرِو بْنِ مَيْمُونٍ،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رِدْفَ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حِمَارٍ يُقَالُ لَهُ عُفَ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حَقّ اللّهِ عَلَى الْعِبَادِ وما حقّ العبادِ عَلَى الله؟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حَقّ اللّهِ عَلَى الْعِبَادِ أَنْ يَعْبُدُوا اللّهِ وَلاَ يُشْرِكُوا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قّ الْعِبَادِ عَلَى اللّهِ عَزّ وَجَلّ أَنْ لاَ يُعَذّبَ مَنْ لاَ يُشْرِكُ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أُبَشّرُ النّ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بَشّ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كِلُو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حَصِينٍ وَ الأَشْعَثِ بْنِ سُلَيْمٍ، أَنّهُمَا سَمِعَا الأَسْوَدَ بْنَ هِلاَلٍ يُحَدّثُ عَنْ مُعَاذِ بْنِ جَ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دْرِي مَا حَقّ اللّهِ عَلَى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يُعْبَدَ اللّهُ وَلاَ يُشْرَكَ بِ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دْرِي مَا حَقّهُمْ عَلَيْهِ إِذَا فَعَلُو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 لاَ يُعَذّبَ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عَنْ زَائِدَةَ، عَنْ أَبِي حَصِينٍ، عَنِ الأَسْوَدِ بْنِ هِ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عَاذَ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نِي رَسُولُ اللّهِ صلى الله عليه وسلم فَأَجَ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ي مَا حَقّ اللّهِ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 بْنُ يُونُسَ الْحَنَ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دّثَنِي أَبُو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قُعُودا حَوْ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 أَبُو بَكْرٍ وَعُمَرُ، فِي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رَسُولُ اللّهِ صلى الله عليه وسلم مِنْ بَيْنِ أَظْهُ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طَأَ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شِينَا أَنْ يُقْتَطَعَ دُو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زِعْنَا فَقُ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وّلَ مَنْ 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أَبْتَغِي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تَيْتُ حَائِطَا لِلأَنْصَارِ لِبَنِي النّ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رْتُ بِهِ هَلْ أَجِدُ لَهُ بَ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جِدْ</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إِذَا رَبيعٌ يَدْخُلُ فِي جَوْفِ حَائِطٍ مِنْ بِئرٍ خَارِجَةٍ </w:t>
      </w:r>
      <w:r>
        <w:rPr>
          <w:rFonts w:cs="Times New Roman" w:ascii="Times New Roman" w:hAnsi="Times New Roman"/>
          <w:sz w:val="36"/>
          <w:szCs w:val="36"/>
          <w:rtl w:val="true"/>
        </w:rPr>
        <w:t>(</w:t>
      </w:r>
      <w:r>
        <w:rPr>
          <w:rFonts w:ascii="Times New Roman" w:hAnsi="Times New Roman" w:cs="Times New Roman"/>
          <w:sz w:val="36"/>
          <w:sz w:val="36"/>
          <w:szCs w:val="36"/>
          <w:rtl w:val="true"/>
        </w:rPr>
        <w:t>وَالرّبِيعُ الْجَدْ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تَفَزْتُ كَمَا يَحْتَفِزُ ال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شَأْ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بَيْنَ أَظْهُ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فَأَبْطَأْتَ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شِينَا أَنْ تُقْتطَعَ دُو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زِ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وّلَ مَنْ 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هَذَا الْحَ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حْتَفَزْتُ كَمَا يَحْتَفِزُ ال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ؤُلاءِ النّاسُ وَرَائِ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هُرَيْرَةَ</w:t>
      </w:r>
      <w:r>
        <w:rPr>
          <w:rFonts w:cs="Times New Roman" w:ascii="Times New Roman" w:hAnsi="Times New Roman"/>
          <w:sz w:val="36"/>
          <w:szCs w:val="36"/>
          <w:rtl w:val="true"/>
        </w:rPr>
        <w:t>"(</w:t>
      </w:r>
      <w:r>
        <w:rPr>
          <w:rFonts w:ascii="Times New Roman" w:hAnsi="Times New Roman" w:cs="Times New Roman"/>
          <w:sz w:val="36"/>
          <w:sz w:val="36"/>
          <w:szCs w:val="36"/>
          <w:rtl w:val="true"/>
        </w:rPr>
        <w:t>وَأَعْطَانِي نَ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ذْهَبْ بِنَعْلَيّ 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لَقِيتَ مِنْ وَرَاء هَذَا الْحَائِطِ يَشْهَدُ أَنْ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سْتَيْقِنا بِهَا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شّرْهُ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أَوّلَ مَنْ لَقِيتُ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اتَانِ النّعَلاَنِ يَا أَبَا هُرَيْرَةَ؟</w:t>
      </w:r>
      <w:r>
        <w:rPr>
          <w:rFonts w:cs="Times New Roman" w:ascii="Times New Roman" w:hAnsi="Times New Roman"/>
          <w:sz w:val="36"/>
          <w:szCs w:val="36"/>
          <w:rtl w:val="true"/>
        </w:rPr>
        <w:t>!</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يْنِ نَعْل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لَقِيِتُ يَشْهَدُ أَنْ لاَ إِلَهَ إِلاّ اللّهُ مُسْتَيْقِنا بِهَا قَلْبُهُ، بَشّرْتُهُ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عُمَرُ بِيَدِهِ بَيْنَ ثَدْ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رْتُ لاِسْ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هَشْتُ بُكَ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بَنِي عُمَرُ فَإِذَا هُوَ عَلَى أَثَ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لَكَ 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عُمَرَ فَأَخْبَرْتُهُ بِالّذِي بَعَثْتَنِ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بَيْنَ ثَدْيَيّ ضَ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رْتُ لاِسْ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مَلك على ما فَعَ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 بِأَبِي أَنْتَ وَ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عَثْتَ أَبَا هُرَيْرَةَ بِنَعْلَيْكَ، مَنْ لَقِيَ يَشْهَدُ أَنْ لاَ إِلَهَ إِلاّ اللّهُ مُسْتَيْقِنا بِهَا قَلْبُهُ، بَشّرَهُ بِالْجَ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أَخْشَىَ أَنْ يَتّكِلَ النّاسُ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لّهِمْ يَعْ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خَلّ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نَسُ بْنُ مَالِكٍ أَنّ نَبِيّ اللهَ صلى الله عليه وسلم، وَمُعَاذُ بْنُ جَبَلٍ رَدِيفُهُ عَلَى الرّحْلِ،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سُولَ اللّهِ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سُولَ اللّهِ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رَسُولَ اللّهِ وسَعْديْ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يَشْهَدُ أَنْ لاَ إِلَهَ إِلاّ الله، وَأَنّ مُحَمّدا عَبْدُهُ وَرَسُولُهُ، إِلاّ حَرّمَهُ الله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أُخْبِرُ بِهَا النّاسَ فَيَسْتَبْشِرُو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يَتّكِ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بِهَا مُعَاذٌ عِنْدَ مَوْتِهِ، تَأَثّ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ودُ بْنُ الرّبِيعِ، عَنْ عِتْبَانَ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عِتْ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بَلَغَنِي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نِي فِي بَصَرِي بَعْضُ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تُ إِلى رَسُولِ اللّهِ صلى الله عليه وسلم أَنّي أُحِبّ أَنْ تَأْتِيَنِي فَتُصَلّيَ فِي مَنْزِلِي فَأَتّخِذَهُ مُصَ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صلى الله عليه وسلم وَمَنْ شَاءَ الله مِنْ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وَهُوَ يُصَلّي فِي مَنْزِ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حَابُهُ يَتَحَدّثُونَ بَيْ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سْنَدُوا عُظْمَ ذَلِكَ وَكُبْرَهُ إِلَى مَالِكِ بْنِ دُخْ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وا أَنه دَعَا عَلَيْهِ فه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دّوا أَنّهُ أَصَابَهُ 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ضىَ رَسُولُ اللّهِ صلى الله عليه وسلم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يْسَ يَشْهَدُ أَنْ لاَ إِلَهَ إِلاّ الله وَأَنّي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يَقُو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هُوَ فِي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شْهَدُ أَحَدٌ أَنْ لاَ إِلَهَ إِلاّ الله وَأَنّي رَسُولُ اللّهِ فَيَدْخُلَ النّارَ، أَوْ تَطْ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جَبَنِ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اِبْ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بَكْرِ بْنُ نَافِعٍ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تْبَانُ بْنُ مَالِكٍ، أَنّهُ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فَخُطّ لِي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عِتَ رَجُلٌ مِنْهُمْ يُقَالُ لَهُ مَالِكُ بْنُ الدّخْ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نَحْوَ حَدِيثِ سُلَيْمَانَ بْنِ الْمُغِ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وله في الإسناد الأول</w:t>
      </w:r>
      <w:r>
        <w:rPr>
          <w:rFonts w:cs="Times New Roman" w:ascii="Times New Roman" w:hAnsi="Times New Roman"/>
          <w:sz w:val="36"/>
          <w:szCs w:val="36"/>
          <w:rtl w:val="true"/>
        </w:rPr>
        <w:t>: (</w:t>
      </w:r>
      <w:r>
        <w:rPr>
          <w:rFonts w:ascii="Times New Roman" w:hAnsi="Times New Roman" w:cs="Times New Roman"/>
          <w:sz w:val="36"/>
          <w:sz w:val="36"/>
          <w:szCs w:val="36"/>
          <w:rtl w:val="true"/>
        </w:rPr>
        <w:t>عن إسماعيل بن إبراهيم، وفي رواية أبي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 عن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وليد بن مسلم عن حمران عن عثمان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وهو يعلم أن لا إلَه إلا الل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سماعيل بن إبراهيم فهو ابن علية، وهذا من احتياط مسلم رحمه الله، فإن أحد الراوي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لية، والاَ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ماعيل بن إبراهيم فبينهما ولم يقتصر على أحدهما، وعليه أم إسماعيل وكان يكره أن يقال له ابن علية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خالد فهو ابن مهران الحذاء كما بينه في الرواية الثانية وهو ممدود، وكنيته أبو المنازل بالميم المضمومة والنون والزاي واللام، قال أهل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خالد حذاء قط، ولكنه كان يجلس إليهم فقيل له الحذاء لذلك هذا هو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هد بن حيان ب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ذوا على هذا النحو فلقب بالحذاء، وخالد يعد في ال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ليد بن مسلم بن شهاب العنبري البصري أبو بشر فروى عن جماعة من التابعين، وربما اشتبه على بعض من لم يعرف الأسماء بالوليد بن مسلم الأموي مولاهم الدمشقي أبي العباس صاحب الأوزاعي، ولا يشتبه ذلك على العلماء به، فإنهما مفترقان في النسب إلى القبيلة والبلدة والكنية كما ذكرنا، وفي الطبقة فإن الأول أقدم طبقة وهو في طبقة كبار شيوخ الثاني، ويفترقان أيضا في الشهرة والعلم والجلالة، فإن الثاني متميز بذلك كله،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هى علم الشام إليه وإلى إسماعيل بن عياش، وكان أجل من ابن عياش رحمهم الله أجمع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مران فبضم الحاء المهملة وإسكان الميم، وهو حمران بن أبان مولى عثمان بن عفان رضي الله عنه، كنية حمران أبو يزيد كان من سبي عين الت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وما أشبه فقد جمع فيه القاضي عياض رحمه الله كلاما حسنا جمع فيه نفائس، فأنا أنقل كلامه مختصرا ثم أضم بعده إليه ما حضرني من زي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ناس فيمن عصى الله تعالى من أهل الشهادتين فقالت المرج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ره المعصية مع الإيمان، وقالت الخو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ضره ويكفر بها، وقالت المعت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لد في النار إذا كانت معصيته كبيرة، ولا يوصف بأنه مؤمن ولا كافر، ولكن يوصف بأنه فاسق، وقالت الأشع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مؤمن وإن لم يغفر له وعذب فلا بد من إخراجه من النار وإدخا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حديث حجة على الخوارج والمعتزلة، وأما المرجئة فإن احتجت بظاهره قلنا محمله على أنه غفر له أو أخرج من النار بالشف اعة ثم أدخل الجنة، فيكون معنى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الجنة أي دخلها بعد مجازاته بالعذاب، وهذا لا بد من تأويله لما جاء في ظواهر كثيرة من عذاب بعض العصاة، فلا بد من تأويل هذا لئلا تتناقض نصوص الشر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 صلى الله عليه وسلم وهو يعلم إشارة إلى الرد على من قال من غلاة المرجئة أن مظهر الشهادتين يدخل الجنة وإن لم يعتقد ذلك بقلبه، وقد قيد ذلك في حديث آخر بقوله صلى الله عليه وسلم غير شاك فيهما، وهذا يؤكد ما قلنا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حتج به أيضا من يرى أن مجرد معرفة القلب نافعة دون النطق بالشهادتين لاقتصاره على العلم، ومذهب أهل السنة أن المعرفة مرتبطة بالشهادتين، لا تنفع إحداهما ولا تنجي من النار دون الأخرى إلا لمن لم يقدر على الشهادتين لاَفة بلسانه أو لم تمهله المدة ليقولها بل اخترمته المنية، ولا حجة لمخالف الجماعة بهذا اللفظ، إذ قد ورد مفسرا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لا إلَه إلا الله ومن شهد أن لا إلَه إلا الله وأني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هذا الحديث وأمثاله كثيرة في ألفاظها اختلاف، ولمعانيها عند أهل التحقيق ائتلاف، فجاء هذا اللفظ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عاذ عن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آخر كلامه لا إلَه إلا الل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عن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قي الله لا يشرك به شيئ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يشهد أن لا إلَه إلا الله وأن محمدا رسول الله إلا حرمه الله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ه في حديث عبادة بن الصامت وعتبان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حديث عب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ا كان من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لقى الله تعالى بهما عبد غير شاك فيهما إلا دخل الجنة 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نس</w:t>
      </w:r>
      <w:r>
        <w:rPr>
          <w:rFonts w:cs="Times New Roman" w:ascii="Times New Roman" w:hAnsi="Times New Roman"/>
          <w:sz w:val="36"/>
          <w:szCs w:val="36"/>
          <w:rtl w:val="true"/>
        </w:rPr>
        <w:t>: "</w:t>
      </w:r>
      <w:r>
        <w:rPr>
          <w:rFonts w:ascii="Times New Roman" w:hAnsi="Times New Roman" w:cs="Times New Roman"/>
          <w:sz w:val="36"/>
          <w:sz w:val="36"/>
          <w:szCs w:val="36"/>
          <w:rtl w:val="true"/>
        </w:rPr>
        <w:t>حرم الله على النار من قال لا إلَه إلا الله يبتغي بذلك وج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أحاديث كلها سردها مسلم رحمه الله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كى عن جماعة من السلف رحمهم الله منهم ابن المسيب أن هذا كان قبل نزول الفرائض والأمر والن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جملة تحتاج إلى شرح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ال الكلمة وأدى حقها وفريضتها، وهذا قول الحسن البص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لمن قالها عند الندم والتوبة ومات على ذلك، وهذا قول البخاري، وهذه التأويلات إنما هي إذا حملت الأحاديث على ظاهرها، وأما إذا نزلت منازلها فلا يشكل تأويلها على ما بينه المحققون، فنقرر أولاً أن مذهب أهل السنة بأجمعهم من السلف الصالح وأهل الحديث والفقهاء والمتكلمين على مذهبهم من الأشعريين أن أهل الذنوب في مشيئة الله تعالى، وأن كل من مات على الإيمان وتشهد مخلصا من قلبه بالشهادتين فإنه يدخل الجنة، فإن كان تائبا أو سليما من المعاصي دخل الجنة برحمة ربه وحرم على النار بالجملة، فإن حملنا اللفظين الواردين على هذا فيمن هذه صفته كان بينا، وهذا معنى تأويلي الحسن والبخاري، وإن كان هذا من المخلطين بتضييع ما أوجب الله تعالى عليه أو بفعل ما حرم عليه فهو في المشيئة، لا يقطع في أمره بتحريمه على النار، ولا باستحقاقه الجنة لأول وهلة، بل يقطع بأنه لا بد من دخوله الجنة آخرا، وحاله قبل ذلك في خطر المشيئة، إن شاء الله تعالى عذبه بذنبه، وإن شاء عفا عنه بفضله، ويمكن أن تستقل الأحاديث بنفسها ويجمع بينها، فيكون المراد باستحقاق الجنة ما قدمناه من إجماع أهل السنة أنه لا بد من دخولها لكل موحد إما معجلاً معافى، وإما مؤخرا بعد عقابه، والمراد بتحريم النار تحريم الخلود، خلافا للخوارج والمعتزلة في المسألتين، ويجوز في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آخر كلامه لا إلَه إلا الل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خصوصا لمن كان هذا آخر نطقه وخاتمة لفظه وإن كان قبل مخلطا، فيكون سببا لرحمة الله تعالى إياه ونجاته رأسا من النار وتحريمه عليها، بخلاف من لم يكن ذلك آخر كلامه من الموحدين المخلطين، وكذلك ما ورد في حديث عبادة من مثل هذا، ودخوله من أي أبواب الجنة شاء، يكون خصوصا لمن قال ما ذكره النبي صلى الله عليه وسلم وقرن بالشهادتين حقيقة الإيمان والتوحيد الذي ورد في حديثه، فيكون له من الأجر ما يرجح على سيئاته، ويوجب له المغفرة والرحمة ودخول الجنة لأول وهلة إن شاء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 عياض رحمه الله وهو في نهاية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حكاه عن ابن المسيب وغيره فضعيف باطل، وذلك لأن راوي أحد هذه الأحاديث أبو هريرة رضي الله عنه وهو متأخر الإسلام أسلم عام خيبر سنة سبع بالاتفاق، وكانت أحكام الشريعة مستقرة، وأكثر هذه الواجبات كانت فروضها مستقرة، وكانت الصلاة والصيام والزكاة وغيرها من الأحكام قد تقرر فرضها، وكذا الحج على قول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سنة خمس أو ست، وهما أرجح من قول من قال سنة تس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شيخ أبو عمرو بن الصلاح رحمه الله تعالى تأويلاً آخر في الظواهر الواردة بدخول الجنة بمجرد الشهاد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أن يكون ذلك اقتصارا من بعض الرواة نشأ من تقصيره في الحفظ والضبط، لا من رسول الله صلى الله عليه وسلم، بدلالة مجيئه تاما في رواية غيره، وقد تقدم نحو هذا التأ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كون اختصارا من رسول الله صلى الله عليه وسلم فيما خاطب به الكفار عبدة الأوثان الذين كان توحيدهم لله تعالى مصحوبا بسائر ما يتوقف عليه الإسلام ومستلزما له، والكافر إذا كان لا يقر بالوحدانية كالوثني والثنو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حاله الحال التي حكيناها حكم بإسلامه، ولا نقول والحالة هذه ما قاله بعض أصحابنا من أن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يحكم بإسلامه ثم يجبر على قبول سائر الأحكام، فإن حاصله راجع إلى أنه يجبر حينئذٍ على إتمام الإسلام، ويجعل حكمه حكم المرتد إن لم يفعل من غير أن يحكم بإسلامه بذلك في نفس الأمر وفي أحكام الاَخرة، ومن وصفناه مسلم في نفس الأمر وفي أحكام الاَخ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يد الله الأشجعي عن مالك بن مغول عن طلحة بن مصرف عن أبي صالح عن أبي هري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عن الأعمش عن أبي صالح عن أبي هريرة أو عن أبي سعيد شك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غزوة تبوك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إسنادان مما استدركه الدارقطني وع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ل فعلله من جهة أن أبا أسامة وغيره خالفوا عبيد الله الأشجعي فرووه عن مالك بن مغول عن طلحة عن أبي صالح مرس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ثاني فعلله لكونه اختلف فيه عن الأعمش فقيل فيه أيضا عنه عن أبي صالح عن جابر، وكان الأعمش يش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استدراكان من الدارقطني، مع أكثر استدراكاته على البخاري ومسلم قدح في أسانيدهما غير مخرج لمتون الأحاديث من حيز الصحة، وقد ذكر في الحديث أبو مسعود إبراهيم بن محمد الدمشقي الحافظ، فيما أجاب الدارقطني عن استدراكاته على مسلم رحمه الله أن الأشجعي ثقة مجود، فإذا جود ما قصر فيه غيره حكم له به، ومع ذلك فالحديث له أصل ثابت عن رسول الله صلى الله عليه وسلم برواية الأعمش له مسندا، وبرواية يزيد بن أبي عبيد وإياس بن سلمة بن الأكوع عن سلمة، 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بخاري عن سلم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شك الأعمش فهو غير قادح في متن الحديث فإنه شك في عين الصحابي الراوي له وذلك غير قادح، لأن الصحابة رضي الله عنهم كلهم عدول، هذا آخر كلام الشيخ أبي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ن الاستدراكان لا يستقيم واحد م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ل فلأنا قدمنا في الفصول السابقة أن الحديث الذي رواه بعض الثقات موصولاً وبعضهم مرسلاً، فالصحيح الذي قاله الفقهاء وأصحاب الأصول والمحققون من المحدثين أن الحكم لرواية الوصل، سواء كان راويها أقل عددا من رواية الإرسال أو مساويا لأنها زيادة ثقة، فهذا موجود هنا وهو كما قال الحافظ أبو مسعو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ود وحفظ ما قصر فيه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ثاني فل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ل الراوي حدثني فلان أو فلان وهما ثقتان احتج به بلا خلاف، لأن المقصود الرواية عن ثقة مسمى وقد حصل، وهذه قاعدة ذكرها الخطيب البغدادي في الكفاية وذكرها غيره، وهذا في غير الصحابة ففي الصحابة أولى فإنهم كلهم عدول، فلا غرض في تعيين الراوي من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ضبط لفظ الإسناد فمغول بكسر الميم وإسكان الغين المعجمة وفتح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صرف فبضم الميم وفتح الصاد المهملة وكسر الراء، هذا هو المشهور المعروف في كتب المحدثين وأصحاب المؤتلف وأصحاب أسماء الرجال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إمام أبو عبد الله القعلي الفقيه الشافعي في كتابه ألفاظ المهذب أنه يروى بكسر الراء وفتحها، وهذا الذي حكاه من رواية الفتح غريب منكر ولا أظنه يصح، وأخاف أن يكون قلد فيه بعض الفقهاء أو بعض النسخ أو نحو ذلك، وهذا كثير يوجد مثله في كتب الفقه وفي الكتب المصنفة في شرح ألفاظها، فيقع فيها تصحيفات ونقول غريبة لا تعرف، وأكثر هذه الغريبة أغاليط، لكون الناقلين لها لم يتحروا ف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هم بنحر بعض حمائ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الحاء وبالجيم، وقد نقل جماعة من الشراح الوجهين لكن اختلفوا في الراجح منهما، فممن نقل الوجهين صاحب التحرير والشيخ أبو عمرو بن الصلاح وغيرهما، واختار صاحب التحرير الجيم، وجزم القاضي عياض بالحاء ولم يذكر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اهما صحيح، فهو بالحاء جمع حمولة بفتح الحاء وهي الإبل التي تحمل، وبالجيم جمع جمالة بكسرها جمع جمل، ونظيره حجر وحجارة، والجمل هو الذكر دون الناقة، وفي هذا الذي هم به النبي صلى الله عليه وسلم بيان لمراعاة المصالح، وتقديم الأهم فالأهم، وارتكاب أخف الضررين لدفع أضر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لو جمعت ما بقي من أزواد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فيه بيان جواز عرض المفضول على الفاضل ما يراه مصلحة لينظر الفاضل فيه، فإن ظهرت له مصلحة فعله، ويقال بقي بكسر القاف وفتحها والكسر لغة أكثر العرب وبها جاء القرآن الكريم، والفتح لغة طي، وكذا يقولون فيما أشبه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 ذو البر ببره، وذو التمر بتم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و النواة بن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صولنا وغيرها، الأول النواة بالتاء في آخره، والثاني بحذفها، وكذا نقله القاضي عياض عن الأصول كله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ه ذو النوى بنواه،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و التمر بتمره، قال الشيخ أبو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ه في كتاب أبي نعيم المخرج على صحيح مسلم ذو النوى بنو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واقع في كتاب مسلم وجه صحيح وهو أن يجعل النواة عبارة عن جملة من النوى أفردت عن غيرها، كما أطلق اسم الكلمة على القصيدة، أو تكون النواة من قبيل ما يستعمل في الواحد والجمع، ثم أن القائل 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طلحة بن مصرف، قاله الحافظ عبد الغني بن سعيد المصر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واز خلط المسافرين أزوادهم وأكلهم منها مجتمعين، وإن كان بعضهم يأكل أكثر من بعض، وقد نص أصحابنا على أن ذلك سن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وا يمصو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هذه اللغة الفصيحة المشهورة،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صت الرمانة والتمرة وشبههما بكسر الصاد أمصها بفتح 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أزهري عن بعض العرب ضم الم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أبو عمر الزاهد في شرح الفصيح عن ثعلب عن ابن الأعرابي هاتين اللغ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صت بكسر الصاد أمص بفتح الميم، ومصصت بفتح الصاد أمص بضم الميم، مصافيهما، فأنا ماص، وهي ممصوصة، وإذا أمرت منه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 الرمانة ومصها ومصها ومصها ومصها، فهذه خمس لغات في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ميم مع الصاد ومع كسرها، وضم الميم مع فتح الصاد ومع كسرها وضمها، هذا كلام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صيح المعروف في مصها ونحوه مما يتصل به هاء التأنيث لمؤنث، أنه يتعين فتح ما يلي الهاء ولا يكسر ولا يض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ملأ القوم أزود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الرواية فيه في جميعها الأصول، وكذا نقله عن الأصول جميع القاضي عياض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زودة جمع زاد وهي لا تملأ إنما تملأ بها أوعيت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هه عندي أن يكون المراد حتى ملأ القوم أوعية أزودتهم، فحذف المضاف وأقيم المضاف إليه مق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 سمى الأوعية أزوادا باسم ما فيها كما في نظائ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علم من أعلام النبوة الظاهرة، وما أكثر نظائره التي يزيد مجموعها على شرط التواتر ويحصل العلم القطعي، وقد جمعها العلماء وصنفوا فيها كتبا مشهو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كان يوم غزوة تبوك أصاب الناس مج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يوم غزوة تبوك، والمراد باليوم هنا الوقت والزمان، لا اليوم الذي هو ما بين طلوع الفجر وغروب الشمس، وليس في كثير من الأصول أو أكثرها ذكر اليوم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غزوة فيقال فيها أيضا الغز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بوك فهي من أدنى أرض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ج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ميم وهو الجوع الشد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وا يا رسول الله صلى الله عليه وسلم لو أذنت لنا فنحرنا نواضحنا فأكلنا واد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واضح من الإبل التي يستقى عليها، 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كر منها ناضح، والأنثى ناض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وادهنا ليس مقصوده ما هو المعروف من الأدهان، وإنما معناه اتخذنا دهنا من شح و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ذنت لنا هذا من أحسن آداب خطاب الكبار والسؤال منهم،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فعلت كذا أو أمرت بكذا، لو أذنت في كذا وأشرت بكذا، ومعناه لكان خيرا، أو لكان صوابا ورأيا متينا، أو مصلحة ظاهرة، وما أشبه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أجمل من قولهم للك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 كذا بصيغة الأمر، وفيه أنه لا ينبغي لأهل العسكر من الغزاة أن يضيعوا دوابهم التي يستعينون بها في القتال بغير إذن الإمام، ولا يأذن لهم إلا إذا رأى مصلحة أو خاف مفسدة ظاه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 عم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فعلت قل 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إشارة على الأئمة والرؤساء، وأن للمفضول أن يشير عليهم بخلاف ما رأوه إذا ظهرت مصلحته عنده، وأن يشير عليهم بإبطال ما أمروا بفعله، والمراد بالظهر هنا الدواب، سميت ظهرا لكونها يركب على ظهرها، أو لكونها يستظهر بها ويستعان على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ادع الله تعالى لهم عليها بالبركة لعل الله تعالى أن يجعل في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الأصول التي رأينا، وفيه محذوف تقد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عل في ذلك بركة أو خيرا أو نحو ذلك، فحذف المفعول به لأنه فضلة، وأصل البركة كثرة الخير وثبوته، وتبارك الله ثبت الخير عنده، وقيل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دعا بن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ربع لغات مشه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رها كسر النون مع فتح الطاء، والثانية بفتحهما، والثالثة بفتح النون مع إسكان الطاء، والرابعة بكسر النون مع إسكان ال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ضلت فض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 وفضل بكسر الضاد وفتحها لغتان مشهور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داود بن رشيد، حدثنا الوليد يعني ابن مسلم عن اب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ير بن هانئ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جنادة بن أبي أم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دة بن الصا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شيد فبضم الراء وفتح الش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ليد بن مسلم فهو الدمشقي صاحب الأوزاعي، وقد قدمنا في أول هذا الباب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بن مسلم قد قدمنا مرات فائدته، وأنه لم يقع نسبه في الرواية فأراد إيضاحه من غير زيادة في ال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جابر فهو عبد الرحمن بن يزيد جابر الدمشقي الج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هانئ فهو بهمز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جنادة بضم الجيم فهو جنادة بن أمية، واسم أبي أمية كبير بالباء الموحدة، وهو دوسي أزدي نزل فيهم شامي، وجنادة وأبوه صحابيان، هذا هو الصحيح الذي قاله 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له النسائي حديثا في صوم يوم الجمعة</w:t>
      </w:r>
      <w:r>
        <w:rPr>
          <w:rFonts w:cs="Times New Roman" w:ascii="Times New Roman" w:hAnsi="Times New Roman"/>
          <w:sz w:val="36"/>
          <w:szCs w:val="36"/>
          <w:rtl w:val="true"/>
        </w:rPr>
        <w:t>: "</w:t>
      </w:r>
      <w:r>
        <w:rPr>
          <w:rFonts w:ascii="Times New Roman" w:hAnsi="Times New Roman" w:cs="Times New Roman"/>
          <w:sz w:val="36"/>
          <w:sz w:val="36"/>
          <w:szCs w:val="36"/>
          <w:rtl w:val="true"/>
        </w:rPr>
        <w:t>أنه دخل على النبي صلى الله عليه وسلم في ثمانية أنفس وهم ص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 غير ذلك من الحديث الذي فيه التصريح بصح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 بن يونس في تاريخ م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 الصحابة وشهد فتح مصر، وكذا قال غيره، ولكن أكثر رواياته عن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حمد بن سعد كاتب الوا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د الله الع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تابعي من كبار التابعين، وكنية جنادة أبو عبد الله كان صاحب غزو رضي الله ع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إسناد كله شاميون إلا داود بن رشيد فإنه خوارزمي سكن بغ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أشهد أن لا إله إلا الله وحده وأن محمدا عبده ورسوله، وأن عيسى عبد الله وابن أمته وكلمته ألقاها إلى مريم وروح منه، وأن الجنة حق، وأن النار حق، أدخله الله من أي أبواب الجنة الثمانية 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عظيم الموقع، وهو أجمع أو من أجمع الأحاديث المشتملة على العقائد، فإنه صلى الله عليه وسلم جمع فيه ما يخرج عن جميع ملل الكفر على اختلاف عقائدهم وتباعدها، فاختصر صلى الله عليه وسلم في هذه الأحرف على ما يباين به جميعهم، وسمى عيسى عليه السلام كلمة لأنه كان بكلمة كن، فحسب من غير أب، بخلاف غيره من 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كلمة لأنه كان عن الكلمة فسمي بها، كما يقال للمطر 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روح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ح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ليس من أب إنما نفخ في أمه ال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ح منه أي مخلوقة من عنده، وعلى هذا يكون إضافتها إليه إضافة تشريف كناقة الله، وبيت الله، وإلا فالعالم له سبحانه وتعالى ومن عند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إبراهيم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دال، وقد تقدم بيانه في المقدمة، وتقدم أن اسم الأوزاعي عبد الرحمن بن عمرو مع بيان الاختلاف في الأوزاع التي نسب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دخله الله الجنة على ما كان من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حمول على إدخاله الجنة في الجملة، فإن كانت له معاص من الكبائر فهو في المشيئة، فإن عذب ختم له بالجنة، وقد تقدم هذا في كلام القاضي وغيره مبسوطا مع بيان الاختلاف في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باب فيه أحاديث كثيرة، وتنتهي إلى حديث العباس بن عبد المطلب رضي</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جلان، عن محمد بن يحيى بن حبان، عن ابن محيريز، عن الصنابحي، عن عبادة بن الصامت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يه وهو في الموت فبك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بن عجلان بفتح العين فهو الإمام أبو عبد الله محمد بن عجلان المدني مولى فاطمة بنت الوليد بن عتبة بن ربيعة، كان عابدا فقيها، وكان له حلقة في مسجد رسول الله صلى الله عليه وسلم، وكان يفتي، وهو تابعي أدرك أنسا وأبا الطفيل، قاله أبو 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عن أنس وال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طرف أخباره أنه حملت به أمه أكثر من ثلاث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حاكم أبو أحمد في كتاب الك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بن عجلان يعد في التابعين ليس هو بالحافظ عنده ووثقه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ه مسلم هنا متابع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ذكر له في الأصول شيئ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بان ففتح الحاء وبالموحدة، ومحمد بن يحيى هذا تابعي سمع أنس بن مال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محيريز فهو عبد الله بن محيريز بن جنادة بن وهب القرشي الجمحي، من أنفسهم المكي أبو عبد الله التابعي الجليل، سمع جماعة من الصحابة منهم عبادة بن الصامت، وأبو محذورة وأبو سعيد الخدري وغيرهم رضي الله عنهم، سكن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مقتديا فليقتد بمثل ابن محيريز، فإن الله تعالى لم يكن ليضل أمة فيها مثل ابن محير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جاء بن حيوة بعد موت ابن محير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كنت لأعد بقاء ابن محيريز أمانا ولأهل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صنابحي بضم الصاد المهملة فهو أبو عبد الرحمن بن عسيلة بضم العين وفتح السين المهملتين المرادي، والصنابح بطن من مراد، وهو تابعي جليل، رحل إلى النبيّ صلى الله عليه وسلم فقبض النبيّ صلى الله عليه وسلم وهو في الطريق وهو بالجحفة قبل أن يصل بخمس ليال أو ست، فسمع أبا بكر الصديق وخلائق من الصحابة رضي الله عنهم أجمعين، وقد يشتبه على غير المشتغل بالحديث الصنابحي هذا بالصنابح بن الأعسر الصحابي رضي الله ع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ا الإسناد فيه لطيفة مستطرفة من لطائف الإسناد، وهي أنه اجتمع فيه أربعة تابعيون يروي بعضهم عن بعض ابن عجلان وابن حبان وابن محيريز والصنابح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صنابحي عن عباد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كثير يقع مثله، وفيه صنعة حسنة، وتقديره عن الصنابحي أنه حدث عن عبادة بحديث 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ما سيأتي قريبا في كتاب الإيمان في 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يؤتون أجر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هشيم عن صالح بن صالح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سأل الشع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مرو إن من قبلنا من أهل خراسان ناس يقولون كذا، فقال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بردة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الحديث من النوع الذي نحن فيه، فتقديره قال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صالح عن الشعبي بحديث قال فيه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سأل الشعبي، ونظائر هذا كثيرة سننبه على كثير منها في مواضعها إن شاء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ه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هاء ومعناه أنظرني،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مهلاً يا رجل بالسكون، وكذلك للإثنين والجمع، والمؤنث وهي موحدة بمعنى أمهل، فإذا قيل لك مهل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هل والله، ولا ت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مهلاً، و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هل والله بمغنية عنك شيئ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حديث لكم فيه خير إلا وقد حدثتك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ه كتم ما خشي الضرر فيه والفتنة مما لا يحتمله عقل كل واحد، وذلك فيما ليس تحته عمل، ولا فيه حد من حدود الشريع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هذا عن الصحابة رضي الله عنهم كثير في ترك الحديث بما ليس تحته عمل ولا تدعو إليه ضرورة، أو لا تحمله عقول العامة، أو خشيت مضرته على قائله أو سامعه، لا سيما ما يتعلق بأخبار المنافقين والإمارة وتعيين قوم وصفوا بأوصاف غير مستحسنة، وذم آخرين ولعن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أحيط ب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قربت من الموت وأيست من النجاة والحياة،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كلمة في الرجل يجتمع عليه أعداؤه فيقصدونه فيأخذون عليه جميع الجوانب بحيث لا يبقى له في الخلاص مطمع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اطوا به أي أطافوا به من جوانبه ومقصوده رب موت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داب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اء وتشديد الدال المهملة وآخره باء موحدة،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بة بضم الهاء وإسكان الدال، وقد ذكره مسلم رحمه الله في مواضع من الكتاب يقول 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بة،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اب، واتفقوا على أن أحدهما اسم والاَخر لقب، ثم اختلفوا في الاسم منهما، فقال أبو علي الغساني وأبو محمد عبد الله بن الحسن الطبسي وصاحب المطالع والحافظ عبد الغني المقدسي الم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بة هو الاسم، وهداب لق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اب اسم، وهدبة لقب، واختار الشيخ أبو عمرو هذا وأنك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فضل الفلكي الحا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ان يغضب إذا قيل له هد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 البخاري في تاريخ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بة بن خالد ولم يذكره هدابا، فظاهره أنه اختار أن هدبة هو الاسم، والبخاري أعرف من غيره فإنه شيخ البخاري ومسلم رحمهم الله أجمع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ردف رسول الله صلى الله عليه وسلم ليس بيني وبينه إلا مؤخرة الرح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 بن جب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رسول الله وسعديك، ثم سار ساع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 بن جب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رسول الله وسعديك، ثم سار ساع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عاذ بن جب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يا رسول الله وسعديك، إلى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ف فهو بكسر الراء وإسكان الدال، هذه الرواية المشهورة التي ضبطها معظم الر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أن أبا علي الطبري الفقيه الشافعي أحد رواة الكتاب ضبطه بفتح الراء وكسر الدال، والردف والرديف هو الراكب خلف الراكب، يقال منه ردفته بكسر الدال في الماضي وفتحها في المضارع إذا ركبت خلفه، وأردفته أنا، وأصله من ركوبه على الردف وهو العجز،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وجه لرواية الطبري إلا أن يكون فعل هنا اسم فاعل مثل عجل وزمن إن صحت رواية الطبري،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بيني وبينه إلا مؤخرة الر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المبالغة في شدة قربه ليكون أوقع في نفس سامعه لكونه أضب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ؤخرة الرحل فبضم الميم بعده همزة ساكنة ثم خاء مكسورة هذا هو الصحيح، وفيه لغة أخرى مؤخرة بفتح الهمزة والخاء المشددة،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كر ابن قتيبة فتح الخاء، وقال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ؤخرة الرحل ومقدمته بفتحهما،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ة الرحل بهمزة ممدودة وهذه أفصح وأشهر، وقد جمع الجوهري في صحاحه فيها ست لغات، فقال في قادمتي الرحل ست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 ومقدمة بكسر الدال مخففة، ومقدم ومقدمة بفتح الدال مشددة، وقادم وقا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هذه اللغات كلها في آخرة الرحل، وهي العود الذي يكون خلف الرا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في يا معاذ بن جبل وجهان لأهل العر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رهما وأرجحهما فتح معاذ، والثاني ضمه، ولا خلاف في نصب ا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سعديك، في معنى لبيك أقوال نشير هنا إلى بعضها، وسيأتي إيضاحها في كتاب الحج إن شاء الله تعالى، والأظهر أن معناها إجابة لك بعد إجابة للتأك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با منك وطاعة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قيم على طاع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بتي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سعديك أي ساعدت طاعتك مساعدة بعد مساع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كريره صلى الله عليه وسلم نداء معاذ رضي الله عنه فلتأكيد الاهتمام بما يخبره، وليكمل تنبه معاذ فيما يس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ثبت في الصحيح أنه صلى الله عليه وسلم كان إذا تكلم بكلمة أعادها ثلاثا لهذا المعن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ي ما حق الله على العباد؟ وهل تدري ما حق العباد على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الحق كل موجود متحقق أو ما سيوجد لا محالة، والله سبحانه وتعالى هو الحق الموجود الأزلي الباقي الأبدي، والموت والساعة والجنة والنار حق لأنها واقعة لا محالة، وإذا قيل ل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دق حق ف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شيء المخبر عنه بذلك الخبر واقع متحقق لا تردد فيه، وكذلك الحق المستحق على العبد غير أن يكون فيه تردد وتحير، فحق الله تعالى على العباد معناه ما يستحقه عليهم متحتما عليهم، وحق العباد على الله تعالى معناه أنه متحقق لا محالة، هذا كلام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 حقهم على الله تعالى على جهة المقابلة لحقه عليهم، ويجوز أن يكون من نحو قول الرجل ل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قك واجب علي، أي متأكد قيامي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ق على كل مسلم أن يغتسل في كل سبعة أي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يعبدوه ولا يشركوا ب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تقدم في أواخر الباب الأول من كتاب الإيمان بيانه ووجه الجمع بين هذين اللفظي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ردف رسول الله صلى الله عليه وسلم على حمار يقال له عف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ين مهملة مضمومة ثم فاء مفتوحة، هذا هو الصواب في الرواية، وفي الأصول المعتمدة، وفي كتب أهل المعرفة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القاضي عياض رحمه الله أنه بغين معجمة متروك، 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حمار الذي كان له صلى الله عليه وسل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ات في حجة الودا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حديث يقتضي أن يكون هذا في مرة أخرى غير المرة المتقدمة في الحديث السابق، فإن مؤخرة الرحل تختص بالإبل ولا تكون على حما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ا قضية واحدة، وأراد بالحديث الأول قدر مؤخرة الرح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وكسر الصاد واسمه عاصم، وقد تقدم بيانه في أول مقدمة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حديث محمد بن مثنى وابن بشار</w:t>
      </w:r>
      <w:r>
        <w:rPr>
          <w:rFonts w:cs="Times New Roman" w:ascii="Times New Roman" w:hAnsi="Times New Roman"/>
          <w:sz w:val="36"/>
          <w:szCs w:val="36"/>
          <w:rtl w:val="true"/>
        </w:rPr>
        <w:t>: (</w:t>
      </w:r>
      <w:r>
        <w:rPr>
          <w:rFonts w:ascii="Times New Roman" w:hAnsi="Times New Roman" w:cs="Times New Roman"/>
          <w:sz w:val="36"/>
          <w:sz w:val="36"/>
          <w:szCs w:val="36"/>
          <w:rtl w:val="true"/>
        </w:rPr>
        <w:t>أن يعبد الله ولا يشرك ب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يعبد بضم المثناة تحت وشيء بالرفع وهذا 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الأصول شيئا بالنصب وهو صحيح على التردد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بد الله ولا يشرك به شيئا، بين وجوه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يعبد الله بفتح الياء التي هي للمذكر الغائب، أي يعبد العبد الله ولا يشرك به شيئ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وجه أوجه ال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بد بفتح المثناة فوق للمخاطب على التخصيص لمعاذ لكونه المخاطب والتنبيه على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بد بضم أوله ويكون شيئا كناية عن المصدر لا عن المفعول به، أي لا يشرك به إشراكا، ويكون الجار والمجرور هو القائم مقام الفا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م تعين الرواية شيئا من هذه الوجوه فحق على من يروي هذا الحديث منا أن ينطق بها كلها واحدا بعد واحد، ليكون آتيا بما هو المقول منها في نفس الأمر جز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كرناه أولاً صحيح في الرواية والمعن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آخر روايات حديث أبي ذ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نحو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 القاسم بن زكريا شيخ مسلم في الرواية الرابعة رواه نحو رواية شيوخ مسلم الأربعة المذكورين في الروايات الثلاث المتقدمة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اب، وأبو بكر ابن أبي شيبة، ومحمد بن مثنى، وابن بش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رواية القاسم هذ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لقاسم، حدثنا حسين عن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كلها حسين بالسين و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ع في بعض الأصول حصين بالصاد وهو غلط، وهو حسين بن علي الجعفي، وقد تكررت روايته عن زائدة في الكتاب، ولا يعرف حصين بالصاد عن زائد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بو كثير، هو بالمثلثة واسمه يزيد بالزاي ابن عبد الرحمن بن أذينة،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غفيلة بضم الغين المعجمة وبالفاء،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بد الله بن أذينة، قال أبو عوانة الاسفرايني في مس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يلة أصح من أذ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ا قعودا حول رسول الله صلى الله عليه وسلم معنا أبو بكر وعمر رضي الله عنهما في 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قعدنا حوله وحوليه وحواليه وحواله بفتح الحاء واللام في جميعهما أي على جوانب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ال حواليه بكسر ال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 أبو بكر وعمر فهو من فصيح الكلام وحسن الأخبار، فإنهم إذا أرادوا الإخبار عن جماعة فاستكثروا أن يذكروا جميعهم بأسمائهم ذكروا أشرافهم أو بعض أشرافهم ث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 بفتح العين هذه اللغة المشهورة، ويجوز تسكينها في لغة حكاها صاحب المحكم والجوهري وغيرهما وهي للمصاحبة، قال صاحب المحكم مع اسم معناه الصحبة، وكذلك مع بإسكان العين، غير أن المحركة تكون اسما وحرفا، والساكنة لا تكون إلا حر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حياني قال الك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عة وغنم يسكنو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كم ومعنا، فإذا جاءت الألف واللام أو ألف الوصل اختلفوا، فبعضهم يفتح العين وبعضهم يكسر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القوم ومع اب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ضه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القوم ومع اب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ن فتح فبناه على قولك كنا معا ونحن معا، فلما جعلها حرفا وأخرجها عن الاسم حذف الألف وترك العين على فتحتها، وهذه لغة عامة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سكن ثم كسر عند ألف الوصل فأخرجه مخرج الأدوات مثل هل وبل، فقال مع القوم كقولك هل القوم وبل القوم، وهذه الأحرف التي ذكرتها في مع وإن لم يكن هذا موضعها فلا ضرر في التنبيه عليها لكثرة تردا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رسول الله صلى الله عليه وسلم من بين أظه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بين أظهرنا، هكذا هو في الموضعين أظه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الثاني في بعض الأصول ظهرينا، وكلاهما صحيح،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نحن بين أظهركم وظهريكم وظهرانيكم بفتح النون أي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خشينا أن يقتطع دو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صاب بمكروه من عدو، إما بأسر، وإما ب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زعنا وقمنا فكنت أول من 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زع يكون بمعنى الروع، وبمعنى الهبوب للشيء والاهتمام به، وبمعنى الأغاث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ح هذه المعاني الثلاثة، أي ذعرنا لاحتباس النبيّ صلى الله عليه وسلم عنا، ألا تراه ك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شينا أن يقتطع دو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ل على الوجهين الاَخري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ت أول من 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تيت حائطا ل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بستانا، وسمي بذلك لأنه حائط لا سقف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ربيع يدخل في جوف حائط من بئر خارجة والربيع الجد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بيع فبفتح الراء على لفظ الربيع الفصل المعروف، والجدول بفتح الجيم وهو النهر الصغير، وجمع الربيع أربعاء كنبي و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ر خارجة هكذا ضبطناه بالتنوين في بئر وفي خارجة، على أن خارجة صفة لبئر، كذا نقله الشيخ أبو عمرو بن الصلاح عن الأصل الذي هو بخط الحافظ أبي عامر العبدري والأصل المأخوذ عن الجل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حافظ أبو موسى الأصبهاني وغيره أنه روي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ئر خارجه بتنوين بئر وبهاء في آخر خارجه مضمومة وهي هاء ضمير الحائط أي البئر في موضع خارج عن الح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بئر خارجة بإضافة بئر إلى خارجة آخره تاء التأنيث وهو اسم رجل، والوجه الأول هو المشهور الظاهر، وخالف هذا صاحب التحر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هو الوجه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تصح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ئر يعنون بها البس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ثيرا ما يفعلون هذا فيسمون البساتين بالاَبار التي فيه،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ر أريس، وبئر بضاعة، وبئر حاء، وكلها بس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صاحب التحرير، وأكثره أو كله لا يوافق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ئر مؤنثة مهمزوة يجوز تخفيف همزتها وهي مشتقة من بأرت أي حفرت، وجمعها في القلة أبؤر وأبآر بهمزة بعد الباء فيهما، ومن العرب من يقلب الهمزة في آبآر وينق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بار، وجمعها في الكثرة بئار بكسر الباء بعدها همز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حتفزت كما يحتفز ال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قد روي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الزاي وروي ب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عامة شيوخنا بالراء عن العبد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نا عن الأسدي عن أبي الليث الشاشي عن عبد الغافر الفارسي عن الجلودي بالزاي وهو الصواب،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ضاممت ليسعني المدخل، وكذا قال الشيخ أبو عمرو أنه بالزاي في الأصل الذي بخط أبي عامر العبدري، وفي الأصل المأخوذ عن الجلودي، وأنها رواية الأكثرين، وأن رواية الزاي أقرب من حيث المعنى، ويدل عليه تشبيهه بفعل الثعلب وهو تضامه في المضايق، وأما صاحب التحرير فأنكر الزاي وخطأ رواتها واختار الراء وليس اختياره بمختار،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دخلت على رسول الله صلى الله عليه وسلم ف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ت أبو هري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 وأعطاني ن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بنعلي ها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الكلام فائدة لطيفة فإنه أعاد لفظة قال، وإنما أعادها لطول الكلام وحصول الفصل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 وأعطاني نعليه وهذا حسن وهو موجود في كلام العرب، بل جاء أيضا في كلا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بارك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ما جاءهم كتاب من عند الله مصدق لما معهم وكانوا من قبل يستفتحون على لذين كفروا فلما جاءهم ما عرفوا كف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ن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ج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رير للأول لطول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عدكم أنكم إذا متم وكنتم ترابا وعظاما أنكم مخر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اد أنكم لطول الكلا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عطاؤه النعلين فلتكون علامة ظاهرة معلومة عندهم يعرفون بها أنه لقي النبي صلى الله عليه وسلم ويكون أوقع في نفوسهم لما يخبرهم به عنه صلى الله عليه وسلم، ولا ينكر كون مثل هذا يفيد تأكيدا وإن كان خبره مقبولاً من غير هذ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لقيت من وراء هذا الحائط يشهد أن لا إله إلا الله مستيقنا بها قلبه فبشره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خبرهم أن من كانت هذه صفته فهو من أهل الجنة، وإلا فأبو هريرة لا يعلم استيقان قلوبهم، وفي هذا دلالة ظاهرة لمذهب أهل الحق أنه لا ينفع اعتقاد التوحيد دون النطق، ولا النطق دون الاعتقاد، بل لا بد من الجمع بينهما، وقد تقدم إيضاحه في أول الباب، وذكر القلب هنا للتأكيد ونفي توهم المجاز، وإلا فالاستيقان لا يكون إلا ب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ما هاتان النعلان يا أبا هرير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ين نعلا رسول الله صلى اللهعليه وسلم بعثني ب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فقلت هاتين نعلا بنصب هاتين ورفع نعلا وهو صحيح، معناه فقلت يعني هاتين هما نعلا رسول الله صلى الله عليه وسلم فنصب هاتين بإضمار يعني وحذف هما التي هي المبتدأ للعلم به، 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ي بهما فهكذا ضبطناه بهما على التثنية وهو ظاهر، ووقع في كثير من الأصول أو أكثرها بها من غير ميم وهو صحيح أيضا، ويكون الضمير عائدا إلى العلامة، فإن النعلين كانتا علا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ضرب عمر رضي الله عنه بين ثديي فخررت لإست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ثديي فتثنية ثدي بفتح الثاء وهو مذكر، وقد يؤنث في لغة قليلة، واختلفوا في اختصاصه بالمرأة ف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ون للرجل والمرأة، و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لمرأة خاصة، فيكون إطلاقه في الرجل مجازا واستعارة، وقد كثر إطلاقه في الأحاديث للرجل، وسأزيده إيضاحا إن شاء الله تعالى في باب غلظ تحريم قتل الإنسا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لإستي فهو اسم من أسماء الدبر، والمستحب في مثل هذا الكناية عن قبيح الأسماء واستعمال المجاز والألفاظ التي تحصل الغرض، ولا يكون في صورتها ما يستحيا من التصريح بحقيقة لفظه، وبهذا الأدب جاء القرآن العزيز والسنن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حل لكم ليلة الصيام الرفث إلى نسائكم</w:t>
      </w:r>
      <w:r>
        <w:rPr>
          <w:rFonts w:cs="Times New Roman" w:ascii="Times New Roman" w:hAnsi="Times New Roman"/>
          <w:sz w:val="36"/>
          <w:szCs w:val="36"/>
          <w:rtl w:val="true"/>
        </w:rPr>
        <w:t>} {</w:t>
      </w:r>
      <w:r>
        <w:rPr>
          <w:rFonts w:ascii="Times New Roman" w:hAnsi="Times New Roman" w:cs="Times New Roman"/>
          <w:sz w:val="36"/>
          <w:sz w:val="36"/>
          <w:szCs w:val="36"/>
          <w:rtl w:val="true"/>
        </w:rPr>
        <w:t>وكيف تأخذونه وقد أفضى بعضكم إلى بعض</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طلقتموهن من قبل أن تمسوهن أو جاء أحد منكم من الغائط فاعتزلوا النساء في الم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ستعملون صريح الاسم لمصلحة راجحة، وهي إزالة اللبس أو الاشتراك أو نفي المجاز أو نحو ذلك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زانية والز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كح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دبر الشيطان وله ض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قول أبي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الحدث فساء أو ض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 ذلك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عمال أبي هريرة هنا لفظ الإست من هذا القبي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دفع عمر رضي الله عنه له فلم يقصد به سقوطه وإيذاءه، بل قصد رده عما هو عليه، وضرب بيده في صدره ليكون أبلغ في زجره، قال القاضي عياض وغيره من العلماء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عل عمر رضي الله عنه ومراجعته النبيّ صلى الله عليه وسلم اعتراضا عليه وردا لأمره، إذ ليس فيما بعث به أبا هريرة غير تطييب قلوب الأمة وبشراهم، فرأى عمر رضي الله عنه أن كتم هذا أصلح لهم وأحرى أن لا يتكلوا، وأنه أعود عليهم بالخير من معجل هذه البشرى، فلما عرضه على النبيّ صلى الله عليه وسلم صوبه فيه،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أن الإمام والكبير مطلقا إذا رأى شيئا ورأى بعض أتباعه خلافه أنه ينبغي للتابع أن يعرضه على المتبوع لينظر فيه، فإن ظهر له أن ما قاله التابع هو الصواب رجع إليه، وإلا بين للتابع جواب الشبهة التي عرضت 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جهشت بكاء وركبني عمر رضي الله عنه وإذا هو على أث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هشت فهو بالجيم والشين المعجمة والهمزة والهاء مفتوحتان، هكذا وقع في الأصول التي رأيناها، ورأيت في كتاب القاضي عياض رحمه الله فجهشت بحذف الألف وهما صحيحا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جهشت جهشا وجهوشا، وأجهشت إجهاشا،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ن يفزع الإنسان إلى غيره وهو متغير الوجه متهيء للبكاء ولما يبك بعد، قال الط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فزع والاستغاثة، وقال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هشت للبكاء والحزن والشوق،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بكاء فهو منصوب على المفعول له، وقد جاء في رواية للبكاء والبكا يمد ويقصر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كبني عمر فمعناه تبعني ومشى خلفي في الحال بلا مه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ثري ففيه لغتان فصيح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همزة وإسكان الثاء وبفتح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أبي أنت و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ت مفدى أو أفديك بأبي وأ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حديث أبي هريرة هذا مشتمل على فوائد كثيرة تقدم في أثناء الكلام منه جمل، ففيه جلوس العالم لأصحابه ولغيرهم من المستفتين وغيرهم يعلمهم ويفيدهم ويفتيهم، وفيه ما قدمناه أنه إذا أراد ذكر جماعة كثيرة فاقتصر على ذكر بعضهم ذكر أشرافهم أو بعض أشرافهم ثم قال وغيرهم، وفيه بيان ما كانت الصحابة رضي الله عنهم عليه من القيام بحقوق رسول الله صلى الله عليه وسلم وإكرامه والشف قة عليه والانزعاج البالغ لما يطرقه صلى الله عليه وسلم، وفيه اهتمام الأتباع بحقوق متبوعهم، والاعتناء بتحصيل مصالحه ودفع المفاسد عنه، وفيه جواز دخول الإنسان ملك غيره بغير إذنه إذا علم أنه يرضى ذلك لمودة بينهما أو غير ذلك، فإن أبا هرية رضي الله عنه دخل الحائط وأقره النبيّ صلى الله عليه وسلم على ذلك، ولم ينقل أنه أنكر عليه، وهذا غير مختص بدخول الأرض، بل يجوز له الانتفاع بأدواته وأكل طعامه والحمل من طعامه إلى بيته وركوب دابته، ونحو ذلك من التصرف الذي يعلم أنه لا يشق على صاحبه، هذا هو المذهب الصحيح الذي عليه جماهير السلف والخلف من العلماء رحمة الله عليهم، وصرح به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مر 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وا على أنه لا يتجاوز الطعام وأشباهه إلى الدراهم والدنانير وأشباههما، وفي ثبوت الإجماع في حق من يقطع بطيب قلب صاحبه بذلك نظر، ولعل هذا يكون في الدراهم الكثيرة التي يشك أو قد يشك في رضاه بها، فإنهم اتفقوا على أنه إذا تشكك لا يجوز التصرف مطلقا فيما تشكك في رضاه به، ثم دليل الجواز في الباب الكتاب والسنة وفعل وقول أعيان الأمة، فالكتاب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الأعمى حرج ولا على الأعرج حرج ولا على المريض حرج ولا على أنفسكم أن تأكلوا من بيوتكم أو بيوت آبائكم، إلى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صدي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نة هذا الحديث وأحاديث كثيرة معروفة بنحوه، وأفعال السلف وأقوالهم في هذا أكثر من أن تحصى،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رسال الإمام والمتبوع إلى أتباعه بعلامة يعرفونها ليزدادوا بها طمأنينة، وفيه ما قدمناه من الدلالة لمذهب أهل الحق أن الإيمان المنجي من الخلود في النار لا بد فيه من الاعتقاد والنطق، وفيه جواز إمساك بعض العلوم التي لا حاجة إليها للمصلحة أو خوف المفسدة، وفيه إشارة بعض الأتباع على المتبوع بما يراه مصلحة، وموافقة المتبوع له إذا رآه مصلحة، ورجوعه عما أمر به بسببه، وفيه جواز قول الرجل ل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رهه بعض السلف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فدى بمسلم، والأحاديث الصحيحة تدل على جوازه، سواء كان المفدي به مسلما أو كافرا، حيا كان أو ميتا وفيه غير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إسحاق بن منصور، أخبرني معاذ بن هشام، حدثني أبي عن قتادة، حدثنا أنس بن مالك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إلا إسحاق فإنه نيسابوري، فيكون الإسناد بيني وبين معاذ بن هشام نيسابوريين وباقيه بصري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خبر بها معاذ عند موته تأث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ضم المثلثة المشددة، قال أهل اللغة، تأثم الرجل إذا فعل فعلاً يخرج به من الإثم، وتحرج أزال عنه الحرج، وتحنث أزال عنه الحنث، ومعنى تأثم معاذ أنه كان يحفظ علما يخاف فواته وذهابه بموته، فخشي أن يكون ممن كتم علما، وممن لم يمتثل أمر رسول الله صلى الله عليه وسلم في تبليغ سنته فيكون آثما، فاحتاط وأخبر بهذه السنة مخافة من الإثم، وعلم أن النبيّ صلى الله عليه وسلم لم ينهه عن الإخبار بها نهي 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 معاذا لم يفهم من النبيّ صلى الله عليه وسلم النهي، لكن كسر عزمه عما عرض له من بشراهم بدليل حديث أبي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قيت يشهد أن لا إله إلا الله مستيقنا قلبه فبشره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كون معناه بلغه بعد ذلك أمر النبيّ صلى الله عليه وسلم لأبي هريرة وخاف أن يكتم علما علمه فيأثم أو يكون حمل النهي على إذاعته، وهذا الوجه ظاهر، وقد اختاره الشيخ أبو عمرو بن الصلاح رحمه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عه من التبشير العام خوفا من أن يسمع ذلك من لا خبرة له ولا علم فيغتر ويتكل، وأخبر به صلى الله عليه وسلم على الخصوص من أمن عليه الاغترار والاتكال من أهل المعرفة، فإنه أخبر به معاذا فسلك معاذ هذا المسلك، فأخبر به من الخاصة من رآه أهلاً ل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مره صلى الله عليه وسلم في حديث أبي هريرة بالتبشير فهو من تغير الاجتهاد، وقد كان الاجتهاد جائزا له وواقعا منه صلى الله عليه وسلم عند المحققين، وله مزية على سائر المجتهدين بأنه لا يقر على الخطأ في اجتهاده، ومن نفى ذل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ه صلى الله عليه وسلم القول في الأمور الدينية إلا عن وحي فليس يمتنع أن يكون قد نزل عليه صلى الله عليه وسلم عند مخاطبته عمر رضي الله عنه وحي بما أجابه به ناسخ لوحي سبق بما قاله أولاً صلى الله عليه وسلم، هذا كلام الشيخ، وهذه المسألة وهي اجتهاده صلى الله عليه وسلم فيها تفصيل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أمور الدنيا فاتفق العلماء رضي الله عنهم على جواز اجتهاده صلى الله عليه وسلم فيها ووقوع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 الدين فقال أكثر العلماء بجواز الاجتهاد له صلى الله عليه وسلم لأنه إذا جاز لغيره فله صلى الله عليه وسلم أولى، وقال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ه لقدرته على اليقين،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جوز في الحروب دون غيرها، وتوقف في كل ذلك آخرون، ثم الجمهور الذين جوزوه اختلفوا في وقوعه، فقال الأكثرون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 ذلك،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وجد، وتوقف آخرون، ثم الأكثرون الذين قالوا بالجواز والوقوع اختلفوا هل كان الخطأ جائزا عليه صلى الله عليه وسلم؟ فذهب المحققون إلى أنه لم يكن جائزا عليه صلى الله عليه وسلم، وذهب كثيرون إلى جوازه ولكن لا يقر عليه بخلاف غيره، وليس هذا موضع استقصاء هذ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فاء وضم الراء وبالخاء المعجمة، وهو غير مصروف للعجمة والعلمية، قال صاحب كتاب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خ اسم ابن لإبراهيم الخليل صلى الله عليه وسلم هو أبو العجم، وكذا نقل صاحب المطالع وغيره أن فروخ ابن لإبراهيم صلى الله عليه وسلم وأنه أبو العجم، وقد نص جماعة من الأئمة على أنه لا ينصرف لما ذكر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ثابت عن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ود بن الربيع عن عتبان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المدينة فلقيت عتبان فقلت حديث بلغني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فظ شبيه بما تقدم في هذا الباب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محيريز عن الصنابحي عن عبادة بن الصامت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دمنا بيانه واض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رير هذا الذي نح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ود بن الربيع عن عتبان بحديث قال فيه محم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مت المدينة فلقيت عتبان، وفي هذا الإسناد لطيفتان من لطائ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أنه اجتمع فيه ثلاثة صحابيون بعضهم عن بعض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س ومحمود وعت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 أنه من رواية الأكابر عن الأصاغر، فإن أنسا أكبر من محمود سنا وعلما ومرتبة رضي الله عنهم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تبان بن مالك، وهذا لا يخالف الأول، فإن أنسا سمعه أولاً من محمود عن عتبان، ثم اجتمع أنس بعتبان فسمعه م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تبان بكسر العين المهملة وبعدها تاء مثناة من فوق ساكنة ثم باء موحدة، وهذا الذي ذكرناه من كسر العين هو الصحيح المشهور الذي لم يذكر الجمهور س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ضبطناه من طريق ابن سهل بالضم أيض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صابني في بصري بعض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ي، يحتمل أنه أراد ببعض الشيء العمى وهو ذهاب البصر جميعه، ويحتمل أنه أراد به ضعف البصر وذهاب معظمه، وسماه عمى في الرواية الأخرى لقربه منه ومشاركته إياه في فوات بعض ما كان حاصلاً في حال السلا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سندوا عظم ذلك وكبره إلى مالك بن دخش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ظم فهو بضم العين وإسكان الظاء أي معظ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كبره فبضم الكاف وكسرها لغتان فصيحتان مشهورتان، وذكرهما في هذا الحديث القاضي عياض وغيره لكنهم رجحوا الضم، وقرئ قول ال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تولى ك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كاف وضمها، الكسر قراءة القراء السبعة، والضم في الشواذ، قال الإمام أبو إسحاق الثعلبي المفسر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اءة العامة بالكسر، وقراءة حميد الأعرج ويعقوب الحضرمي بالضم، قال أبو عمرو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خطأ، وقال الك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لغت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ندوا عظم ذلك وكبره أنهم تحدثوا وذكروا شأن المنافقين وأفعالهم القبيحة وما يلقون منهم، ونسبوا معظم ذلك إلى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دخشم فهو بضم الدال المهملة وإسكان الخاء المعجمة وضم الشين المعجمة وبعدها ميم، هكذا ضبطناه في الرواية الأولى، وضبطناه في الثانية بزيادة ياء بعد الخاء على التصغير، وهكذا هو في معظم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ها في الثانية مكبر أيضا، ثم إنه في الأولى بغير ألف ولام، وفي الثانية بالألف واللام،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دخشم مكبرا، ودخيشم مصغ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ه في غير مسلم بالنون بدل الميم مكبرا ومصغ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أيضا ابن الدخشن بكسر الدال والش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مالك بن دخشم هذا من الأنصار، ذكر أبو عمر بن عبد البر اختلافا بين العلماء في شهوده العق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ختلفوا أنه شهد بدرا وما بعدها من المش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صح عنه النفاق، فقد ظهر من حسن إسلامه ما يمنع من اتهامه، هذا كلام أبي عمر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ص النبيّ صلى الله عليه وسلم على إيمانه باطنا وبراءته من النفاق بقوله صلى الله عليه وسلم في رواية البخاري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ر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يبتغي بها وج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ه شهادة من رسول الله صلى الله عليه وسلم له بأنه قالها مصدقا بها معتقدا صدقها، متقربا بها إلى الله تعالى، وشهد له في شهادته لأهل بدر بما هو معروف، فلا ينبغي أن يشك في صدق إيمان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زيادة رد على غلاة المرجئة القائلين بأنه يكفي في الإيمان النطق من غير اعتقاد، فإنهم تعلقوا بمثل هذا الحديث، وهذه الزيادة تدمغ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دوا أنه دعا عليه فهلك، وودوا أنه أصابه 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شر، وفي بعضها بشر بزيادة الباء الجارة، وفي بعضها شيء وكله صحيح، وفي هذا دليل على جواز تمني هلاك أهل النفاق والشقاق ووقوع المكروه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ط لي م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علم لي على موضع لأتخذه مسجدا أي موضعا أجعل صلاتي فيه متبركا بآثار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هذا الحديث أنواع من العلم تقدم كثير منها، ففيه التبرك بآثار الصالحين، وفيه زيارة العلماء والفضلاء والكبراء أتباعهم وتبريكم إياهم، وفيه جواز استدعاء المفضول للفاضل لمصلحة تعرض، وفيه جواز الجماعة في صلاة النافلة، وفيه أن السنة في نوافل النهار ركعتان كالليل، وفيه جواز الكلام والتحدث بحضرة المصلين ما لم يشغلهم ويدخل عليهم لبسا في صلاتهم أو نحوه، وفيه جواز إمامة الزائر المزور برضاه، وفيه ذكر من يتهم بريبة أو نحوها للأئمة وغيرهم ليتحرز منه، وفيه جواز كتابة الحديث وغيره من العلوم الشرعية لقول أنس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ه، بل هي مست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الحديث النهي عن كتب الحديث، وجاء الإذن فيه،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هي لمن خيف اتكاله على الكتاب وتفريطه في الحفظ مع تمكنه منه، والإذن لمن لا يتمكن من الح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هي أولاً لما خيف اختلاطه بالقرآن، والإذن بعده لما تأمن من ذلك، وكان بين السلف من الصحابة والتابعين خلاف في جواز كتابة الحديث، ثم أجمعت الأمة على جوازها واستحباب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بدائة بالأهم فالأهم، فإنه صلى الله عليه وسلم في حديث عتبان هذا بدأ أول قدومه بالصلاة ثم أ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زيارته لأم سليم بدأ بالأكل ثم صلى، لأنه المهم في حديث عتبان هو الصلاة فإنه دعاه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م سليم دعته للطعام، ففي كل واحد من الحديثين بدأ بما دعي إ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استتباع الإمام والعالم أصحابه لزيارة أو ضيافة أو نحوها، وفيه غير ذلك مما قدمناه وما حذفناه والله أعلم بالصواب، وله الحمد والنعمة والفضل والمنة، وبه التوفيق والعص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من رضي بالله ربا وبالإِسلام دينا وبمحمد صلى الله عليه وسلم رسولاً، فهو مؤمن، وإن ارتكب المعاصي الكبائ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يَحْيَىَ ابْنِ أَبِي عُمَرَ الْمَكّيّ، وَ بِشْرُ بْ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رَاوَرْدِيّ، عَنْ يَزيدَ بْنِ الْهَادِ، عَنْ مُحَمّدِ بْنِ إِبْرَاهِيمَ، عَنْ عَامِرِ بْنِ سَعْدٍ، عَنِ الْعَبّاسِ بْنِ عَبْدِ الْمُطّلِبِ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ذَاقَ طَعْمَ الإِيمَانِ، مَنْ رَضِيَ بِالله رَبّا، وَبِالإِسْلامَ دِينا، وَبِمُحَمّدٍ رَسُول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اق طعم الإيمان من رضي بالله ربا، وبالإسلام دينا، وبمحمد صلى الله عليه وسلم رس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رضيت بالشيء قنعت به واكتفيت به ولم أطلب معه غيره، ف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طلب غير الله تعالى، ولم يسع في غير طريق الإسلام، ولم يسلك إلا ما يوافق شريعة محمد صلى الله عليه وسلم، ولا شك في أن من كانت هذه صفته فقد خلصت حلاوة الإيمان إلى قلبه وذاق ط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صح إيمانه، واطمأنت به نفسه، وخامر باطنه، لأن رضاه بالمذكورات دليل لثبوت معرفته، ونفاذ بصيرته، ومخالطة بشاشته قلبه، لأن من رضي أمرا سهل عليه، فكذا المؤمن إذا دخل قلبه الإيمان سهل عليه طاعات الله تعالى ولذت 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سناد الدراوردي وقد تقدم بيانه في المقدمة، وفيه يزيد بن عبد الله بن الهاد، هو يزيد بن عبد الله بن أسامة بن الهاد، هكذا يقوله المحدثون الهاد من غير ياء، والمختار عند أهل العربية فيه وفي نظائره بالياء كالعاصي وابن أبي الموال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حديث من أفراد مسلم رحمه الله، لم يروه البخاري رحمه الله في صحيح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عدد شعب الإِيمان وأفضلها وأدناها، وفضيلة الحياء، وكونه من الإِي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يْدُ اللّهِ بْنُ سَعِيدٍ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مِرٍ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بْنُ بِلاَلٍ، عَنْ عَبْدِ اللّهِ بْنِ دِينَارٍ، عَنْ أَبِي صَالِحٍ، عَنْ أَبِي هُرَيْرَةَ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اْيمَانُ بِضْعٌ وَسَبْعُو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يَاءُ شْعْبَةٌ مِنَ الاْ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سُهَيْلٍ، عَنْ عَبْدِ اللّهِ بْنِ دِينَارٍ،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بِضْعٌ وَسَبْعُونَ، أَوْ بِضْعٌ وَسِتّونَ شُعْبَةً، فَأَفْضَلُهَا قَوْلُ لاَ إِلَهَ إِلاّ الله، وَأَدْنَاهَا إِمَاطَةُ الأَذَى عَنِ الطّرِيقِ، وَالْحَيَاءُ شُعْبَةٌ مِنَ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مْرٌو النّاقِدُ، وَ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الزّهْرِيّ، عَنْ سَالِمٍ، عَنْ أَبِيهِ سَمِعَ النّبِيّ صلى الله عليه وسلم رَجُلاً يَعِظُ أَخَاهُ فِي الْحَيَاءِ،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يَاءُ مِنَ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 بِرَجُلٍ مِنَ الأَنْصَارِ يَعِظُ أَخَ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مُحمّدُ بْنُ الْمُثَنّى، وَ مُحمّدُ 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سّوّارِ يُحَدّثُ، أَنّهُ سَمِعَ عِمْرَانَ بْنَ حُصَيْنٍ يُحَدّثُ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يَاءُ لاَ يَأْتِي إِل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شَيْرُ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كْتُوبٌ فِي الْ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نْهُ وَقَارَا وَمِنْهُ سَكِ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 عَنْ رَسُولِ اللّهِ صلى الله عليه وسلم وَتُحَدّثُنِي عَنْ صُحُفِ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بْنُ زَيْدٍ، عَنْ إِسْحَقَ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سُوَ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قَتَادَةَ حَدّ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عِمْرَانَ بْنِ حُصَيْنٍ فِي رَهْطٍ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نَا بُشَيْرُ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نَا عِمْرَانُ يَوْمَئٍ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حَيَاءُ خَيْرٌ كُ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وْ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حَيَاءُ كُلّهُ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شَيْرُ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جِدُ فِي بَعْضِ الْكُتُبِ أَوِ الْحِكْمَةِ أَنّ مِنْهُ سَكِينَةً وَوَقَارا لله، وَمِنْهُ ضَعْ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عِمْرَانُ حَتّى احْمَرّتَا عَيْ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رَانِي أُحَدّثُكَ عَنْ رَسُولِ اللّهِ صلى الله عليه وسلم وَتُعَارِضُ فِيهِ؟ قَالَ فَأَعَادَ عِمْرَانُ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عَادَ بُ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ضِبَ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لْنَا نَقُو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ا يَا أَبَا نُجَيْدٍ إِنّهُ لاَ بَأْسَ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نعامة العد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جير بن الربيع العدوي يقول، عن عمران بن حصين،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حديث حمّادُ بْنُ زَ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عامر الع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القاف، واسمه عبد الملك بن عمرو بن قيس، وقد تقدم بيانه واضحا في أول المقدمة في باب النهي عن الرواية عن الضع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بضع وسبعو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رواه عن أبي عامر العقدي عن سليمان بن بلال عن عبد الله بن دينار عن أبي صالح عن أبي هريرة عن النبي صلى الله عليه وسلم وفي رواية زهير عن جرير عن سهيل عن عبد الله بن دينار عن أبي صالح عن أبي هريرة بضع وسبعون أو بضع وستون، كذا وقع في مسلم من رواية سهيل بضع وسبعون أو بضع وستون على ال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بخاري في أول الكتاب من رواية العقدي بضع وستون بلا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أبو داود والترمذي وغيرهما من رواية سهيل بضع وسبعون بلا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ترمذي من طريق آخر وقال فيه أربعة وستون ب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راجحة من الروايتين، ف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ما وقع في سائر الأحاديث ولسائر الرواة بضع وس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 بن الصلاح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شك الواقع في رواية سهيل هو من سهيل، كذا قاله الحافظ أبو بكر البيهق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عن سهيل بضع وسبعون من غير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سليمان بن بلال فإنه رواه عن عمرو بن دينار على القطع من غير شك وهي الرواية الصحيحة أخرجاها في الصحيحين، غير أنها فيما عندنا من كتاب مسلم بضع وسبعون، وفيما عندنا من كتاب البخاري بضع وستون، وقد نقلت كل واحدة عن كل واحد من الكتابين، ولا إشكال في أن كل واحدة منهما رواية معروفة في طرق روايات هذا الحديث، واختلفوا في الترج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شبه بالإتقان والاحتياط ترجيح رواية الأق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رجح رواية الأكثر وإياها اختار أبو عبد الله الحليمي فإن الحكم لمن حفظ الزيادة جازما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كلام في تعيين هذه الشعب يطول، وقد صنفت في ذلك مصنفات، ومن أغزرها فوائد كتاب المنهاج لأبي عبد الله الحليمي إمام الشافعيين ببخارى وكان من رفعاء أئمة المسلمين، وحذا حذوه الحافظ أبو بكر البيهقي رحمه الله في كتابه الجليل الحفيل كتاب شعب الإيمان، هذا كلام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ضع والبضعة بكسر الباء فيهما وفتحها هذا في العدد، فأما بضعة اللحم فبالفتح لا غير، والبضع في العدد ما بين الثلاث والعش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ثلاث إلى تس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خ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ضع سبع،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ين اثنين إلى عشرة، وما بين اثني عشر إلى عشرين، ولا يقال في اثني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قول هو الأشهر الأ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شعبة فهي القطعة من الشيء، فمعنى الحديث بضع وسبعون خص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أن تقدم أن أصل الإيمان في اللغة التصد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شرع تصديق القلب والل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واهر الشرع تطلقه على الأعمال كما وقع هنا، أفضلها لا إلَه إلا الله، وآخرها إماطة الأذى عن الطريق، وقد قدمنا أن كمال الإيمان بالأعمال، وتمامه بالطاعات، وأن التزام الطاعات وضم هذه الشعب من جملة التصديق ودلائل عليه، وأنها خلق أهل التصديق، فليست خارجة عن اسم الإيمان الشرعي ولا اللغوي، وقد نبه صلى الله عليه وسلم على أن أفضلها التوحيد المتعين على كل أحد، والذي لا يصح شيء من الشعب إلا بعد صحته، وأدناها ما يتوقع ضرره بالمسلمين من إماطة الأذى عن طريقهم، وبقي بين هذين الطرفين إعداد لو تكلف المجتهد تحصيلها بغلبة الظن وشدة التتبع لأمكنه، وقد فعل ذلك بعض من تقدم، وفي الحكم بأن ذلك مراد النبي صلى الله عليه وسلم صعوبة، ثم إنه لا يلزم معرفة أعيانها، ولا يقدح جهل ذلك في الإيمان، إذ أصول الإيمان وفروعه معلومة محققة، والإيمان بأنها هذا العدد واجب في الجملة، هذا كلام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إمام الحافظ أبو حاتم بن حبان بكسر ال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بعت معنى هذا الحديث مدة وعددت الطاعات فإذا هي تزيد على هذا العدد شيئا كثيرا، فرجعت إلى السنن فعددت كل طاعة عدها رسول الله صلى الله عليه وسلم من الإيمان فإذا هي تنقص عن البضع والسبعين، فرجعت إلى كتاب الله تعالى فقرأته بالتدبر وعددت كل طاعة عدها الله تعالى من الإيمان فإذا هي تنقص عن البضع والسبعين، فضممت الكتاب إلى السنن وأسقطت المعاد فإذا كل شيء عده الله تعالى ونبيه صلى الله عليه وسلم من الإيمان تسع وسبعون شعبة لا يزيد عليها ولا تنقص، فعلمت أن مراد النبي صلى الله عليه وسلم أن هذا العدد في الكتاب والسن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بو حاتم رحمه الله جميع ذلك في كتاب وصف الإيمان وشعبه، وذكر أن رواية من روى بضع وستون شعبة أيضا صحيحة، فإن العرب قد تذكر للشيء عددا ولا تريد نفي ما سواه، وله نظائره أوردها في كتابه منها في أحاديث الإيمان والإسلام، والله 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حياء شعبة من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ء من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ء لا يأتي إلا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ء خير كله،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 خير الحياء ممدود وهو الاست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الواحد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حياء من الحياة، واستحيا الرجل من قوة الحياة فيه لشدة علمه بمواقع الغ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حياء من قوة الحس ولطفه وقوة ال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 في رسالة الإمام الأستاذ أبي القاسم القشيري عن السيد الجليل أبي القاسم الجني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ء رؤية الاَلاء أي النعم ورؤية التقصير، فيتولد بينهما حالة تسمى ال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وغيره من الشر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جعل الحياء من الإيمان وإن كان غريزة، لأنه قد يكون تخلقا واكتسابا كسائر أعمال البر، وقد يكون غريزة، ولكن استعماله على قانون الشرع يحتاج إلى اكتساب ونية وعلم فهو من الإيمان بهذا، ولكونه باعثا على أفعال البر ومانعا من المعاصي، وأما كون الحياء خيرا كله ولا يأتي إلا بخير، فقد يشكل على بعض الناس من حيث إن صاحب الحياء قد يستحي أن يواجه بالحق من يجله فيترك أمره بالمعروف ونهيه عن المنكر، وقد يحمله الحياء على الإخلال ببعض الحقوق وغير ذلك مما هو معروف في الع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واب هذا ما أجاب به جماعة من الأئمة منهم الشيخ أبو عمرو بن الصلاح رحمه الله أن هذا المانع الذي ذكرناه ليس بحياء حقيقة بل هو عجز وخور ومهانة، وإنما تسميته حياء من إطلاق بعض أهل العرف، أطلقوه مجازا لمشابهته الحياء الحقيقي، وإنما حقيقة الحياء خلق يبعث على ترك القبيح ويمنع من التقصير في حق ذي الحق ونحو هذا، ويدل عليه ما ذكرناه عن الجنيد رضي الله ع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دناها إماطة الأذى عن الط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نحيته وإبعاده، والمراد بالأذى كل ما يؤذي من حجر أو مدر أو شوك أو غي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عظ أخاه في ال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نهاه عنه ويقبح له فعله ويزجره عن كثرته، فنهاه النبي صلى الله عليه وسلم عن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ه فإن الحياء من الإيمان، أي دعه على فعل الحياء وكف عن نهيه، ووقعت لفظة دعه في البخاري ولم تقع في م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المثنى ومحمد 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سوار يحدث أنه سمع عمران بن ال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سلم في الطريق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حبيب الحارثي، حدثنا حماد بن زيد عن إسحاق وهو ابن سويد أن أبا قتادة حد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عمران بن الحصين في رهط فحدثنا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إسنادان كلهم بصريون، وهذا من النفائس اجتماع الإسنادين في الكتاب متلاصقين جميعهم بصريون، وشعبة وإن كان واسطيا فهو بصري أيضا فكان واسطيا بصريا، فإنه انتقل من واسط إلى البصرة واستوط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السوار فهو بفتح السين المهملة وتشديد الواو وآخره راء واسمه حسان بن حريث العد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قتادة هذا فاسمه تميم بن نذير بضم النون وفتح الذال المعجمة العدوي، ويقال تميم بن الزبير، ويقال ابن يزيد بالزاي، ذكره الحاكم أبو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هط فهو ما دون العشرة من الرجال خاصة لا يكون فيهم امرأة، وليس له واحد من اللفظ، والجمع أرهط وأرهاط وأراهط وأراهي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بشير بن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لنجد في بعض الكتب أو الحكمة أن منه سكينة ووقارا لله تعالى ومنه ضعف، فغضب عمران حتى احمرتا عينا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حدثك عن رسول الله صلى الله عليه وسلم وتعارض فيه،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لنا نقول إنه منا يا أبا نجيد إنه لا بأس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شير فبضم الباء وفتح الشين وقد تقدم بيانه وبيان أمثاله في آخر الفصول، وقد تقدم هو أيضا في أول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جيد فبضم النون وفتح الجيم وآخره دال مهملة، وأبو نجيد هو عمران بن الحصين كني بابنه نج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ضعف فبفتح الضاد وضمها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احمرتا عيناه كذا هو في أُلاصول وهو صحيح جار على لغة أكلوني البراغ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وأسروا النجوى الذين ظلموا، على أحد المذاهب فيها، ومثله يتعاقبون فيكم 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باهه كثيرة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ه في سنن أبي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مرت عيناه من غير ألف، وهذا 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نكار عمران رضي الله عنه فلكو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 ضعف بعد سماعه قول النبي صلى الله عليه وسلم أنه خير كله، ومعنى تعارض تأتي بكلام في مقابلته وتعترض بما يخا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ا لا بأس به،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و ممن يتهم بنفاق أو زندقة أو بدعة أو غيرها مما يخالف به أهل الاستقام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بأنا إسحاق بن إبراهيم، أنبأنا النضر، حدثنا أبو نعامة العدو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حجير بن الربيع العدوي يقول عن عمران بن ال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أيضا كله بصريون إلا إسحاق فإنه مرو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نضر فهو ابن شميل الإمام الج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نعامة فبفتح النون واسمه عمرو بن عيسى بن سويد وهو من الثقات الذين اختلطوا قبل موتهم، وقد قدمنا في الفصول وبعدها أن ما كان في الصحيحين عن المختلطين فهو محمول على أنه علم أنه أخذ عنهم قبل الاختل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جير فبضم الحاء وبعدها جيم مفتوحة وآخره راء، والله أعلم بالصواب وله الحمد والم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جامع أوصاف الإسلا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 وَ إِسْحَقَ بْنُ إِبْرَاهِيمَ، جَمِيع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كُلّهُمْ عَنْ هِشَامِ بْنِ عُرْوَةَ، عَنْ أَبِيهِ، عَنْ سُفْيَانَ بْنِ عَبْدِ الله الثّقَ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قُلْ لِي فِي الإِسْلاَمِ قَوْلاً، لاَ أَسْأَلُ عَنْهُ أَحدا بَعْدَكَ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حَدِيثِ أَبِي أُسَامَةَ غَيْ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لْ آمَنْتُ بِالله فَاسْتَقِ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ي في الإسلام قولاً لا أسأل عنه غيرك، قال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ت بالله ثم است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جوامع كلمه صلى الله عليه وسلم، وهو مطابق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قالوا ربنا ثم استقا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حدوا الله وآمنوا به ثم استقاموا، فلم يحيدوا عن التوحيد والتزموا طاعته سبحانه وتعالى إلى أن توفوا على ذلك، وعلى ما ذكرناه أكثر المفسرين من الصحابة فمن بعدهم، وهو معنى الحديث إن شاء الله تعالى، هذا آخر كلام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رضي الله عنهما 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قم كما أم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زلت على رسول الله صلى الله عليه وسلم في جميع القرآن آية كانت أشد ولا أشق عليه من هذه الاَية، ولذلك قال صلى الله عليه وسلم لأصحابه حي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سرع إليك الشي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بتني هود وأخو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ستاذ أبو القاسم القشيري في رسا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قامة درجة بها كمال الأمور وتمامها، وبوجودها حصول الخيرات ونظامها، ومن لم يكن مستقيما في حالته ضاع سعيه وخاب جهده، قا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ستقامة لا يطيقها إلا الأكابر لأنها الخروج عن المعهودات ومفارقة الرسوم والعادات، والقيام بين يدي الله تعالى حقيقة الصدق، ولذلك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ستقيموا ولن تحص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صلة التي بها كملت المحاسن وبفقدها قبحت المحاس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رو مسلم رحمه الله في صحيحه لسفيان بن عبد الله الثقفي راوي هذا الحديث عن النبي صلى الله عليه وسلم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الترمذي هذا الحديث وزاد في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أخوف ما أخاف علي؟ فأخذ بلسان نفس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تفاضل الإسلام، وأي أموره أفض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 بْنِ الْمُهَ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يَزِيدَ بْنِ أَبِي حَبِيبٍ، عَنْ أَبِي الْخَيْرِ، عَنْ عَبْدِ الله بْنِ عَمْرٍو أَنّ رَجُلاً سَأَ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إِسْلاَمِ خَ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طْعِمُ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رَأُ السّلاَمَ عَلَى مَنْ عَرَفْتَ وَمَنْ لَمْ تَعْ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الطّاهِرِ بْنِ عَمْرِو بْنُ عَبْدِ اللّهِ بْنِ عمرِو بْنِ سَرْحٍ الْمَ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الْحَارِثِ، عَنْ يَزِيدَ بْنِ أَبِي حَبِيبٍ، عَنْ أَبِي الْخَيْرِ أَنّهُ سَمِعَ عَبْدَ الله بْنَ عَمْرِو بْنِ الْعَاصِ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سَأَ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سْلِمِينَ خَيْ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لِمَ الْمُسْلِمُونَ مِنْ لِسَانِهِ وَ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حَسَنٌ الْحُلْوَانِيّ وَ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ا بُو عَاصِمٍ، عَنِ ابْنِ جُرَيْجٍ أَنّهُ سَمِعَ أَبَا الزّ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نّبِيّ صلى الله عليه وسلم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المُسْلِمُ مَنْ سَلِمَ الْمُسْلِمُونَ مِنْ لِسَانِهِ وَ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عِيدُ بْنُ يَحْيَىَ بْنُ سَعِيدٍ الاْمَ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رْدَةَ بْنُ عَبْدِ اللّهِ بْنِ أَبِي بُرَدَةَ بْنِ أَبِي مُوْسَىَ عَنْ أَبِي بُرْ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سْلِمِينَ أَفْضَ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لِمَ الْمُسْلِمُونَ مِنْ لِسَانِهِ وَيَ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إِبْرَاهِيمَ بْنُ سَعِيدٍ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رَيْدُ بْنُ عَبْدِ اللّهِ بِهَذَا الاْسْ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سْلِمِينَ أَفْضَلُ؟ فَذَكَرَ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عمرو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سأل رسول الله صلى الله عليه وسلم أي الإسلام 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طعم الطعام وتقرأ السلام على من عرفت ومن لم ت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مسلمين 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لم المسلمون من لسانه و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جابر</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لم من سلم المسلمون من لسانه و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أي الإسلام خير؟ معناه أي خصاله وأموره وأحوال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وقع اختلاف الجواب في خير المسلمين لاختلاف حال السائل والحاضرين، فكان في أحد الموضعين الحاجة إلى إفشاء السلام وإطعام الطعام أكثر وأهم، لما حصل من إهمالهما والتساهل في أمورهما ونحو ذلك، وفي الموضع الاَخر إلى الكف عن إيذاء المسل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لم المسلمون من لسانه و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ن لم يؤذ مسلما بقول ولا فعل، وخص اليد بالذكر لأن معظم الأفعال بها، وقد جاء القرآن العزيز بإضافة الاكتساب والأفعال إليها لما ذكرناه،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لم المسلمون من لسانه و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لم الكامل، وليس المراد نفي أصل الإسلام عن من لم يكن بهذه الصفة، بل هذا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لم ما نفع، أو العالم زيد أي الكامل أو المحبوب، و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س العرب، والمال الإبل، فكله على التفضيل لا للحصر، ويدل على ما ذكرناه من معنى الحديث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سلمين 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لم المسلمون من لسانه و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كمال الإسلام والمسلم متعلق بخصال أخر كثيرة، وإنما خص ما ذكر لما ذكرناه من الحاجة الخاص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تقرأ السلام على من عرفت ومن لم تعرف، أي تسلم على كل من لقيته عرفته أم لم تعرفه، ولا تخص به من تعرفه كما يفعله كثيرون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هذا العموم مخصوص بالمسلمين فلا يسلم ابتداء على كافر، وفي هذه الأحاديث جمل من العلم، ففيها الحث على إطعام الطعام والجود والاعتناء بنفع المسلمين والكف عما يؤذيهم بقول أو فعل، بمباشرة أو سبب، والإمساك عن احتقارهم، وفيها الحث على تألف قلوب المسلمين واجتماع كلمتهم وتوادهم واستجلاب ما يحص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لفة إحدى فرائض الدين وأركان الشريعة ونظام شمل الإ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بذل السلام لمن عرفت ولمن لم تعرف، وإخلاص العمل فيه لله تعالى لا مصانعة ولا ملقا، وفيه مع ذلك استعمال خلق التواضع وإفشاء شعار هذه الأمة،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ماء رجال الباب فقال مسلم رحمه الله في الإسناد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رمح بن المهاجر، حدثنا الليث عن يزيد بن أبي حبيب عن أبي الخير عن عبد الله بن عمرو يعني ابن العاصي قا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أبو الطاهر أحمد بن عمرو المصري، أخبرنا ابن وهب عن عمرو بن الحارث عن يزيد بن أبي حبيب عن أبي الخير أنه سمع عبد الله بن عمرو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ن الإسنادان كلهم مصريون أئمة جلة، وهذا من عزيز الأسانيد في مسلم بل في غيره، فإن اتفاق جميع الرواة في كونهم مصريين في غاية القلة، ويزداد قلة باعتبار الج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عبد الله بن عمرو بن العاصي رضي الله عنهما فجلالته وفقهه وكثرة حديثه وشدة ورعه وزهادته وإكثاره من الصلاة والصيام وسائر العبادات وغير ذلك من أنواع الخير فمعروفة مشهورة لا يمكن استقصاؤها ف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الخير بالخاء المعجمة واسمه مرثد بالمثلثة ابن عبد الله اليز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مثناة تحت والزاي منسوب إلى يزن بطن من حمير، قال أبو سعي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الخير مفتي أهل مصر في زمانه، مات سنة سبعين من اله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زيد بن أبي حبيب فكنيته أبو رجاء وهو تابعي، قال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فتي أهل مصر في زمانه، وكان حليما عاقلاً، وكان أول من أظهر العلم بمصر، والكلام في الحلال والحرام، وقبل ذلك كانوا يتحدثون بالفتن والملاحم والترغيب في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يد سيدنا وعالمنا، واسم أبي حبيب سو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ليث بن سعد رضي الله عنه فإمامته وجلالته وصيانته وبراعته وشهادة أهل عصره بسخائه وسيادته وغير ذلك من جميل حالاته أشهر من أن تذكر وأكثر من أن تحصر، ويكفي في جلالته شهادة الإمامين الجليلين الشافعي وابن بكير رحمهما الله تعالى أن الليث أفقه من مالك رضي الله عنهم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ن صاحبا مالك رحمه الله، وقد شهدا بما شهدا، وهما بالمنزلة المعروفة من الإتقان والورع، وإجلال مالك ومعرفتها بأحواله، هذا كله مع ما قد علم من جلالة مالك وعظم فقهه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دخل الليث ثمانين ألف دينار ما أوجب الله تعالى عليه زكاة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الليث أهدى له مالك من طرف المدينة فبعث إليه الليث ألف دينار، وكان الليث مفتي أهل مصر في ز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حمد بن رمح فقال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قة ثبت في الحديث، وكان أعلم الناس بأخبار البلد وفقهه، وكان إذا شهد في كتاب دار علم أهل البلد أنها طيبة الأ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 النسائ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خطأ في حديث، ولو كتب عن مالك لأثبته في الطبقة الأولى من أصحاب مالك وأثنى عليه غير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بد الله بن وهب فعلمه وورعه وزهده وحفظه وإتقانه وكثرة حديثه واعتماد أهل مصر عليه وإخبارهم بأن حديث أهل مصر وما والاها يدور عليه، فكله أمر معروف مشهور في كتب أئمة هذا الفن، وقد بلغنا عن مالك بن أنس رضي الله عنه أنه لم يكتب إلى أحد وعنونه بالفقه إلا إلى ابن وهب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مرو بن الحارث فهو مفتي أهل مصر في زمنه وقار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زرعة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كن له نظير في الحفظ في ز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حفظ الناس في ز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ب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بن الحارث درة الغواص،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رتفع الش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ثلاثمائة وسبعين شيخا فما رأيت أحفظ من عمرو بن الحارث رحمه ال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الإسناد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عاصم عن ابن جريج عن أبي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عاصم فهو الضحاك 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جريج فهو عبد الملك بن عبد العزيز بن جري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الزبير فهو محمد بن مسلم بن تدرس، وقد تقدم بيا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إسناد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ردة عن أبي بردة ع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و بردة الأول اسمه بريد بضم الموحدة وقد سماه في الرواية الأخرى وأبو بردة الثاني اختلف في اسمه ف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عامر، وقال يحيى بن معين في إحدى الروايتين عنه عامر كما قال الجمهور، وفي الأخرى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موسى فهو الأشعري واسمه عبد الله بن قيس، وإنما نقص بذكر مثل هذا، وإن كان عند أهل هذا الفن من الواضحات المشهورات التي لا حاجة إلى ذكرها، لكون هذا الكتاب ليس مختصا بالفضلاء، بل هو موضوع لإفادة من لم يتمكن في هذا الفن، والله 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خصال من اتصف بهنّ وجد حلاوة الإِي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إِسْحَقَ بْنُ إِبْرَاهِيمَ، وَ مُحمّدُ بْنُ يَحْيَى بْنِ أَبِي عُمَرَ، وَ مُحمّدُ بْنُ بَشّارٍ، جَمِيعا عَنِ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 عَنْ أَيّوبَ، عَنْ أَبِي قِلاَبَةَ، عَنْ أَنَ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كُنّ فِيهِ وَجَدَ بِهِنّ حَلاَوَةَ الإِيمَانِ، مَنْ كَانَ الله وَرَسُولُهُ أَحَبّ إِلَيْهِ مِمّا سِوَاهُمَا، وَأَنْ يُحِبّ الْمَرْءَ لاَ يُحِبّهُ إِلاّ لله، وَأَنْ يَكْرَهَ أَنْ يَعُود فِي الْكُفْرِ بَعْدَ أَنْ أَنْقَذَهُ الله مِنْهُ، كَمَا يَكْرَهُ أَنْ يُقْذَفَ فِ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كُنّ فِيهِ وَجَدَ طَعْمَ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يُحِبّ الْمَرْءَ لاَ يُحِبّهُ إِلاّ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الله وَرَسُولُهُ أَحَبّ إِلَيْهِ مِمّا سِوَ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أَنْ يُلْقَى فِي النّارِ أَحَبّ إِلَيْهِ مِنْ أَنْ يَرْجِعَ فِي الْكُفْرِ بَعْدَ أَنْ أَنْقَذَهُ الله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ا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ا حَمّادٌ،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بِنَحْوِ حَدِي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نْ يَرْجِعَ يَهُودِيا أَوْ نَصْرَانِ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كن فيه وجد بهن حلاوة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الله ورسوله أحب إليه مما سواهما، وأن يحب المرء لا يحبه إلا لله، وأن يكره أن يعود في الكفر بعد أن أنقذه الله منه كما يكره أن يقذف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أن يرجع يهوديا أو نصر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عظيم أصل من أصول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حلاوة الإيمان استلذاذ الطاعات وتحمل المشقات في رضى الله عز وجل ورسوله صلى الله عليه وسلم، وإيثار ذلك على عرض الدنيا، ومحبة العبد ربه سبحانه وتعالى بفعل طاعته وترك مخالفته، وكذلك محبة رسول الله صلى الله عليه وسلم 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بمعنى الحديث المتقدم</w:t>
      </w:r>
      <w:r>
        <w:rPr>
          <w:rFonts w:cs="Times New Roman" w:ascii="Times New Roman" w:hAnsi="Times New Roman"/>
          <w:sz w:val="36"/>
          <w:szCs w:val="36"/>
          <w:rtl w:val="true"/>
        </w:rPr>
        <w:t>: "</w:t>
      </w:r>
      <w:r>
        <w:rPr>
          <w:rFonts w:ascii="Times New Roman" w:hAnsi="Times New Roman" w:cs="Times New Roman"/>
          <w:sz w:val="36"/>
          <w:sz w:val="36"/>
          <w:szCs w:val="36"/>
          <w:rtl w:val="true"/>
        </w:rPr>
        <w:t>ذاق طعم الإيمان من رضي بالله ربا، وبالإسلام دينا، وبمحمد صلى الله عليه وسلم رسولاً</w:t>
      </w:r>
      <w:r>
        <w:rPr>
          <w:rFonts w:cs="Times New Roman" w:ascii="Times New Roman" w:hAnsi="Times New Roman"/>
          <w:sz w:val="36"/>
          <w:szCs w:val="36"/>
          <w:rtl w:val="true"/>
        </w:rPr>
        <w:t>"</w:t>
      </w:r>
      <w:r>
        <w:rPr>
          <w:rFonts w:ascii="Times New Roman" w:hAnsi="Times New Roman" w:cs="Times New Roman"/>
          <w:sz w:val="36"/>
          <w:sz w:val="36"/>
          <w:szCs w:val="36"/>
          <w:rtl w:val="true"/>
        </w:rPr>
        <w:t>، وذلك أنه لا يصح المحبة لله ورسوله صلى الله عليه وسلم حقيقة، وحب الاَدمي في الله ورسوله صلى الله عليه وسلم وكراهة الرجوع إلى الكفر إلا لمن قوي بالإيمان يقينه، واطمأنت به نفسه، وانشرح له صدره، وخالط لحمه ودمه، وهذا هو الذي وجد حل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ب في الله من ثمرات حب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بة مواطأة القلب على ما يرضي الرب سبحانه، فيحب ما أحب، ويكره ما 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ت عبارات المتكلمين في هذا الباب بما لا يؤول إلى اختلاف إلا في اللفظ، وبالجملة أصل المحبة الميل إلى ما يوافق المحب، ثم الميل قد يكون لما يستلذه الإنسان ويستحسنه، كحسن الصورة والصوت والطعام ونحوها، وقد يستلذه بعقله للمعاني الباطنة، كمحبة الصالحين والعلماء وأهل الفضل مطلقا، وقد يكون لإحسانه إليه ودفعه المضار والمكاره عنه، وهذه المعاني كلها موجودة في النبي صلى الله عليه وسلم، لما جمع من جمال الظاهر والباطن، وكمال خلال الجلال، وأنواع الفضائل، وإحسانه إلى جميع المسلمين بهدايته إياهم إلى الصراط المستقيم، ودوام النعم، والإبعاد من الج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شار بعضهم إلى أن هذا متصور في حق الله تعالى، فإن الخير كله من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الك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بة في الله من واجبات الإسلام، هذا كلام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ود أو يرجع فمعناه يصير، وقد جاء العود والرجوع بمعنى الصير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قلابة المذكور في الإسناد فهو بكسر القاف وتخفيف اللام وبالباء الموحدة واسمه عبد الله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مثنى و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رضي الله عنه، فهذا إسناد كله بصريون، وقد قدمنا أن شعبة واسطي بصري، والله 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محبة رسول الله صلى الله عليه وسلم أكثر من الأهل والولد والوالد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طلاق عدم الإيمان على من لم يحبه هذه المحب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شَيْبَ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كِلاَهُمَا عَنْ عَبْدِ الْعَزِيرِ،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ؤْمِنُ عَبْدٌ وفي حَدِيثِ عَبْدِ الوَارِثِ الرّجُلُ حَتّى أَكُونَ أَحَبّ إِلَيْهِ مِنْ أَهْلِهِ وَمَالِهِ وَالنّاسِ أَجْمَ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وءْمِنُ أَحَدَكُمْ حَتّى أَكُونَ أَحَبّ إِلَيْهِ مِنْ وَلَدِهِ وَوَالِدِهِ وَالنّاسِ أَجْمَ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ؤمن عبد حتى أكون أحب إليه من أهله وماله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ن ولده ووالده والناس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سليمان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د به حب الطبع بل أراد به حب الاختيار، لأن حب الإنسان نفسه طبع ولا سبيل إلى قل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لا تصدق في حبي حتى تفنى في طاعتي نفسك، وتؤثر رضاي على هواك وإن كان فيه هلاك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بطال والقاضي عياض وغيرهما رحمة الل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بة ثلاث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بة إجلال وإعظام كمحبة الوالد، ومحبة شف قة ورحمة كمحبة الولد، ومحبة مشاكلة واستحسان كمحبة سائر الناس، فجمع صلى الله عليه وسلم أصناف المحبة في مح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بطال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حديث أن من استكمل الإيمان علم أن حق النبي صلى الله عليه وسلم آكد عليه من حق أبيه وابنه والناس أجمعين، لأن به صلى الله عليه وسلم استنقذنا من النار وهدينا من الض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حبته صلى الله عليه وسلم نصرة سنته والذب عن شريعته وتمني حضور حياته، فيبذل ماله ونفسه د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بين ما ذكرناه تبين أن حقيقة الإيمان لا يتم إلا بذلك، ولا يصح الإيمان إلا بتحقيق إعلاء قدر النبي صلى الله عليه وسلم ومنزلته على كل والد وولد ومحسن ومفضل، ومن لم يعتقد هذا واعتقد سواه فليس بمؤمن، هذا كلام القاضي رحمه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سناد هذا الحديث فقا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شيبان بن أبي شيبة، حدثنا عبد الوارث عن عبد العزيز عن أ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محمد بن مثنى و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ن الإسنادان رواتهما بصريون كلهم، وشيبان بن أبي شيبة هذا هو شيبان بن فروخ الذي روى عنه مسلم في مواضع كثيرة، والله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من خصال الإِيمان أن يحب لأخيه المسلم ما يحب لنفسه من الخي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بْنِ مَالِكٍ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اَ يُؤْمِنُ أَحَدُكُمْ حَتّى يُحِبّ لأَخِي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لِجَ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بّ لِ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حُسَيْنٍ الْمُعَلّمِ، عَنْ قَتَادَةَ، عَنْ أَنَسٍ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الّذِي نَفْسِي بِيَدِهِ لاَ يُؤْمِنُ عَبْدٌ حَتّى يُحِبّ لِجَارِ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ل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بّ لِ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ؤمن أحدكم حتى يحب لأخيه أو قال لجاره ما يحب ل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سلم لأخيه أو لجاره على الشك، وكذا هو في مسند عبد بن حميد على الشك وهو في البخاري وغيره لأخيه من غير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ؤمن الإيمان التام، وإلا فأصل الإيمان يحصل لمن لم يكن بهذه الصفة، والمراد يحب لأخيه من الطاعات والأشياء المباحات، ويدل عليه ما جاء في رواية النسائي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حب لأخيه من الخير ما يحب ل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قد يعد من الصعب الممتنع وليس كذلك، إذ معناه لا يكمل إيمان أحدكم حتى يحب لأخيه في الإسلام مثل ما يحب لنفسه، والقيام بذلك يحصل بأن يحب له حصول مثل ذلك من جهة لا يزاحمه فيها، بحيث لا تنقص النعمة على أخيه شيئا من النعمة عليه، وذلك سهل على القلب السليم، وإنما يعسر على القلب الدغل عافانا الله وإخواننا أجمع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إسناده فقا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مثنى و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تادة يحدث عن أنس، وهؤلاء كلهم بصريو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تحريم إيذاء الج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بْنُ سَعِيدٍ وَ عَلِيّ بْنُ حُجْرٍ، جَمِيعا عَنْ إِسْمَاعِيلُ بْنِ جَعْفَرٍ، 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مَنْ لاَ يَأْمَنُ جَارُهُ بَوَائِقَ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من لا يأمن جاره بوائ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وائق جمع بائقة وهي الغائلة والداهية والفتك، وفي 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جنة، جوابان يجريان في كل ما أشبه هذا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من يستحل الإيذاء مع علمه بتحريمه فهذا كافر لا يدخلها أص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جزاؤه أن لا يدخلها وقت دخول الفائزين إذا فتحت أبوابها لهم بل يؤخر، ثم قد يجازى وقد يعفى عنه فيدخلها أو لا، وإنما تأولنا هذين التأويلين لأنا قدمنا أن مذهب أهل الحق أن من مات على التوحيد مصرا على الكبائر فهو إلى الله تعالى إن شاء عفا عنه فأدخله الجنة أولاً، وإن شاء عاقبه ثم أدخ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ثّ على إكرام الجار والضيف ولزوم الصمت إلا عن الخير، وكون ذلك كله من الإِي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شِهَابٍ، عَنْ أَبِي سَلَمَةَ بْنِ عَبْدِ الرّحْمَنِ، عَنْ أَبِي هُرَيْرَةَ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لْيَقُلْ خَيْرا أَوْ لِيَصْمُتْ، وَمَنْ كَانَ يُؤْمِنُ بِالله وَالْيَوْمِ الاَخِرِ فَلْيُكْرِمْ جَارَهُ، وَمَنْ كَانَ يُؤْمِنُ بِالله وَالْيَوْمِ الاَخِرِ فَلْيُكْرِمْ ضَيْفَ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أَبِي حَصِينٍ،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لاَ يُؤْذِ جَ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يُؤْمِنُ بِالله وَالْيَوْمِ الاَخِرِ فَلْيُكْرِمْ ضَيْ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يُؤْمِنُ بِالله وَالْيَوْمِ الاَخِرِ فَلْيَقُلْ خَيْرا أَوْ لِيَ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يسَىَ بْنُ يُونُسَ، عَنِ الأَعْمَشِ، عَنْ أَبِي صَالِحٍ،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بِمِثِلِ حَدِيثِ أَبِي حَصِينٍ، 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لْيُحْسِنْ إِلَى جَا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زُهَيْرُ بْنُ حَرْبٍ وَ مُحمّدُ بْنُ عَبْدِ اللّهِ بْنُ نُمَيْرٍ، جَمِيعا عَنِ ابْنِ عُيَيْنَةَ، 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مْرٍو أَنّهُ سَمِعَ نَافِعَ بْنَ جُبَيْرٍ يُخْبِرُ عَنْ أَبِي شُرَيْحٍ الْخُزَاعِ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لْيُحْسِنْ إِلَى جَارِهِ، وَمَنْ كَانَ يُؤْمِنُ بِالله وَالْيَوْمِ الاَخِرِ فَلْيُكْرِمْ ضَيْفَهُ، وَمَنْ كَانَ يُؤْمِنُ بِالله وَالْيَوْمِ الاَخِرِ فَلْيَقُلْ خَيْرا أَوْ لِيَ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ليقل خيرا أو ليص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يؤمن بالله واليوم الاَخر فليكرم ج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 يؤمن بالله واليوم الاَخر فليكرم ضي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ؤذي ج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صمت يصمت بضم الميم صمتا وصموتا وصماتا أي سكت،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أصمت بمعنى صمت، والتصميت السكوت، والتصميت أيضا الت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أن من التزم شرائع الإسلام لزمه إكرام جاره وضيفه وبرهما، وكل ذلك تعريف بحق الجار وحث على حفظه، وقد أوصى الله تعالى بالإحسان إليه في كتابه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زال جبريل عليه السلام يوصيني بالجار حتى ظننت أنه سيور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يافة من آداب الإسلام وخلق النبيين والصالحين، وقد أوجبها الليث ليلة واحدة، واحتج ب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يلة الضيف حق واجب على ك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حديث عقبة</w:t>
      </w:r>
      <w:r>
        <w:rPr>
          <w:rFonts w:cs="Times New Roman" w:ascii="Times New Roman" w:hAnsi="Times New Roman"/>
          <w:sz w:val="36"/>
          <w:szCs w:val="36"/>
          <w:rtl w:val="true"/>
        </w:rPr>
        <w:t>: "</w:t>
      </w:r>
      <w:r>
        <w:rPr>
          <w:rFonts w:ascii="Times New Roman" w:hAnsi="Times New Roman" w:cs="Times New Roman"/>
          <w:sz w:val="36"/>
          <w:sz w:val="36"/>
          <w:szCs w:val="36"/>
          <w:rtl w:val="true"/>
        </w:rPr>
        <w:t>إن نزلت بقوم فأمروا لكم بحق الضيف فاقبلوا، وإن لم يفعلوا فخذوا منهم حق الضيف الذي ينبغي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امة الفقهاء على أنها من مكارم الأخلاق، وحجتهم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ائزته يوم وليلة</w:t>
      </w:r>
      <w:r>
        <w:rPr>
          <w:rFonts w:cs="Times New Roman" w:ascii="Times New Roman" w:hAnsi="Times New Roman"/>
          <w:sz w:val="36"/>
          <w:szCs w:val="36"/>
          <w:rtl w:val="true"/>
        </w:rPr>
        <w:t>"</w:t>
      </w:r>
      <w:r>
        <w:rPr>
          <w:rFonts w:ascii="Times New Roman" w:hAnsi="Times New Roman" w:cs="Times New Roman"/>
          <w:sz w:val="36"/>
          <w:sz w:val="36"/>
          <w:szCs w:val="36"/>
          <w:rtl w:val="true"/>
        </w:rPr>
        <w:t>والجائزة العطية والمنحة والصلة، وذلك لا يكون إلا مع الاختيار 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كرم ولي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ل على هذا أيضا، إذ ليس يستعمل مثله في الواجب، مع أنه مضموم إلى الإكرام للجار والإحسان إليه وذلك غير وا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ولوا الأحاديث أنها كانت في أول الإسلام إذ كانت المواساة واجبة، واختلفوا هل الضيافة على الحاضر والبادي أم على البادي خاصة؟ فذهب الشافعي رضي الله عنه ومحمد بن الحكم إلى أنها ع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الك وسح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لك على أهل البوادي، لأن المسافر يجد في الحضر المنازل في الفنادق ومواضع النزول وما يشتري من المأكل في الأسو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حديث الضيافة على أهل الوبر وليست على أهل المدر، لكن هذا الحديث عند أهل المعرفة موضوع، وقد تتعين الضيافة لمن اجتاز محتاجا وخيف عليه، وعلى أهل الذمة إذا اشترطت عليهم،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قل خيرا أو ليص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ه إذا أراد أن يتكلم فإن كان ما يتكلم به خيرا محققا يثاب عليه واجبا أو مندوبا فليتكلم، وإن لم يظهر له أنه خير يثاب عليه فليمسك عن الكلام، سواء ظهر له أنه حرام أو مكروه أو مباح مستوى الطرفين، فعلى هذا يكون الكلام المباح مأمورا بتركه مندوبا إلى الإمساك عنه مخافة من انجراره إلى المحرم أو المكروه، وهذا يقع في العادة كثيرا أو غال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لفظ من قول إلا لديه رقيب عت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سلف والعلماء في أنه هل يكتب جميع ما يلفظ به العبد وإن كان مباحا لا ثواب فيه ولا عقاب لعموم الاَية؟ أم لا يكتب إلا ما فيه جزاء من ثواب أو عقاب؟ وإلى الثاني ذهب ابن عباس رضي الله عنهما وغيره من العلماء، وعلى هذا تكون الاَية مخصوصة، أي ما يلفظ من قول يترتب عليه جزاء، وقد ندب الشرع إلى الإمساك عن كثير من المباحات لئلا ينجر صاحبها إلى المحرمات أو المكروه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خذ الإمام الشافعي رضي الله عنه معنى الحديث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اد أن يتكلم فليفكر، فإن ظهر له أنه لا ضرر عليه تكلم، وإن ظهر له فيه ضرر أو شك فيه أم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إمام الجليل أبو محمد عبد الله بن أبي زيد إمام المالكية بالمغرب في ز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اع آداب الخير يتفرع من أربعة 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ان يؤمن بالله واليوم الاَخر فليقل خيرا أو ليص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سن إسلام المرء تركه ما لا يع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 للذي اختصر له الوص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ؤمن أحدكم حتى يحب لأخيه ما يحب ل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 عن الأستاذ أبي القاسم القشيري رحمه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مت بسلامة وهو الأصل، والسكوت في وقته صفة الرجال، كما أن النطق في موضعه من أشرف ال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عت أبا علي الدقاق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كت عن الحق فهو شيطان أخ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إيثار أصحاب المجاهدة السكوت، فلما علموا ما في الكلام من الاَفات، ثم ما فيه من حظ النفس وإظهار صفات المدح والميل إلى أن يتميز من بين أشكاله بحسن النطق، وغير هذا من الاَفات، وذلك نعت أرباب الرياضة، وهو أحد أركانهم في حكم المنازلة وتهذيب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 عن الفضيل بن عياض رحمه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د كلامه من عمله قل كلامه فيما لا يع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ذي النون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ون الناس لنفسه أمسكهم للسا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ؤذي ج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ا وقع في الأصول يؤذي بالياء 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 في غير مسلم فلا يؤذ بحذفها وهما صحيحان، فحذفها للنهي وإثباتها على أنه خبر يراد به النهي فيكون أ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ضار والدة بول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قراءة من ر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يع أحدكم على بيع 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ه كث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انيد الباب فقا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 حدثنا أبو الأحوص عن أبي حصين عن أبي صالح عن أبي هريرة، وهذا الإسناد كله كوفيون مكيون إلا أبا هريرة فإنه م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بيان أسمائهم كلهم في موا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صين بفتح الح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في الإسناد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شريح الخزاعي، قد قدمنا في آخر شرح مقدمة الكتاب الاختلاف في اسمه، وأنه قيل اسمه خويلد بن عمرو، وقيل عبد الرحمن، وقيل عمرو بن خويلد، وقيل هانئ بن عمرو، وقيل كعب، وأنه يقال الخزاعي والعدوي والكعب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كون النهي عن المنكر من الإِيمان، وأن الإِيمان يزيد وينقص، وأن الأمر بالمعروف، والنهي عن المنكر واجب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كِلاَهُمَا عَنْ قَيْس بْنِ مُسْلِمٍ، عَنْ طَارِقِ 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حَدِيثُ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بَدَأَ بِالْخُطْبَةِ، يَوْمَ الْعِيدِ قَبْلَ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إِلَيْ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قَبْلَ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رِكَ مَا هُنَ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ذَا فَقَدْ قضى مَ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أَى مِنْكُمْ مُنْكَرا فَلْيُغَيّرْهُ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يَسْتَطِعْ فَبِلِسَ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يَسْتَطِعْ فَبِ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ضْعَفُ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إِسْمَاعِيلَ ابْنِ رَجَاءٍ، عَنْ أَبِيهِ،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قَيْسٍ بْنِ مُسْلِمٍ، عَنْ طَارِقِ بْنِ شِهَابٍ، عَنْ أَبِي سَعِيدٍ الْخُدْرِيّ فِي قِصّةِ مَرْوَانَ، وَحَدِيثِ أَبِي سَعِيدٍ عَنِ النّبِيّ صلى الله عليه وسلم، بِمِثْلِ حَدِيثِ شُعْبَةَ وَسُفْ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 وَ أَبُو بَكْرٍ بْنُ النّضرِ، وَ عَبْدُ بْنُ حُمَيْدٍ، وَاللّفْظُ لِ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صَالِحٍ بْنِ كَيْسَانَ، عَنِ الْحَارِثِ، عَنْ جَعْفَرِ بْنِ عَبْدِ اللّهِ بْنِ الْحَكَمِ، عَنْ عَبْدِ الرّحْمَنِ بْنِ الْمِسْوَرِ، عَنْ أَبِي رَافِعٍ، عَنْ عَبْدِ الله بْنِ مَسْعُودٍ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نَبِيَ بَعَثَهُ الله فِي أُمّةٍ قَبْلِي، إِلاّ كَانَ لَهُ مِنْ أُمّتِهِ حَوَارِيّونَ وَأَصْحَابٌ يَأْخُذُونَ بِسُنّتِهِ وَيَقْتَدُونَ بِأَمْ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ا تَخْلُفُ مِنْ بَعْدِهِمِ خُلُوفٌ، يَقُولُونَ مَا لاَ يَفْعَلُونَ، وَيَفْعَلُونَ مَا لاَ يُؤْمَ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جَاهَدَهُمْ بِيَدِهِ فَهُوَ مُؤْمِنٌ، وَمَنْ جَاهَدَهُمْ بِلِسَانِهِ فَهُوَ مُؤْمِنٌ، وَمَنْ جَاهَدَهُمْ بِقَلْبِهِ فَ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وَرَاءَ ذَلِكَ مِنَ الإِيمَانِ حَبّةُ خَرْدَ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عَبْدِ اللّهِ بْنَ عُمَرَ فَأَنْكَرَهُ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ابْنُ مَسْعُودٍ فَنَزَلَ بِقَ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تْبَعَنِي إِلَيْهِ عَبْدُ اللّهِ بْنُ عُمَرَ يَعُ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لَسْنَا سَأَلْتُ ابْنَ مَسْعُودٍ عَنْ هَذَا الْحَدِيثِ فَحَدّثَنِيهِ كَمَا حَدّثْتُهُ ابْنَ عُ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بَكْرِ بْنُ إِسْحَقَ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حَارِثُ بْنِ الْفُضَيْلِ الْخَطْ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جَعْفَرِ بْنِ عَبْدِ اللّهِ بْنِ الْحَكَمِ، عَنْ عَبْدِ الرحمَنِ بْنِ المِسْوَرِ بْنِ مَخْرَمَةَ، عَنْ أَبِي رَافِعٍ، مولى النبيّ صلى الله عليه وسلم، عَنْ عَبْدِ اللّهِ بْنِ مَسْعُودٍ،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ا كَانَ مِنْ نَبِيَ إِلاّ وَقَدْ كَانَ لَهُ حَوَارِيّونَ يَهْتَدُونَ بِهَدْيِهِ وَيَسْتَنّونَ بِسُ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حَدِيثِ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قدُومَ ابْنِ مَسْعُودٍ، وَاجْتِمَاعَ ابْنِ عُمَرَ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ل من بدأ بالخطبة يوم العيد قبل الصلاة مر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في هذا فوقع هنا ما ترا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بدأ بالخطبة قبل الصلاة عثم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 بن الخطاب رضي الله عنه لما رأى الناس يذهبون عند تمام الصلاة ولا ينتظرون الخط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ليدرك الصلاة من تأخر وبعد م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فعله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ه ابن الزبي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ثبت عن النبي صلى الله عليه وسلم وأبي بكر وعمر وعثمان وعلي رضي الله عنهم تقديم الصلاة، وعليه جماعة فقهاء الأنصار، وقد عده بعضهم إجماعا، يعني والله أعلم بعد الخلاف، أو لم يلتفت إلى خلاف بني أمية بعد إجماع الخلفاء والصد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هذا، أما هذا، فقد قضى ما عليه بمحضر من ذلك الجمع العظيم دليل على استقرار السنة عندهم، على خلاف ما فعله مروان وبينه أيضا احتجاج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أى منكرا فلي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مى منكرا لو اعتقده، ومن حضر أو سبق به عمل أو مضت به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دليل على أنه لم يعمل به خليفة قبل مروان، وأن ما حكي عن عمر وعثمان ومعاوية لا يص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م إليه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قبل الخطب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رك ما هنالك، ف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ذا فقد قضى ما عليه،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رأى منكم منكرا فليغيره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أخر أبو سعيد رضي الله عنه عن إنكار هذا المنكر حتى سبقه إليه هذا الرجل؟ وجوابه أنه يحتمل أن أبا سعيد لم يكن حاضرا أول ما شرع مروان في أسباب تقديم الخطبة فأنكر عليه الرجل ثم دخل أبو سعيد وهما في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أبا سعيد كان حاضرا من الأول، ولكنه خاف على نفسه أو غيره حصول فتنة بسبب إنكاره فسقط عنه الإنكار، ولم يخف ذلك الرجل شيئا لاعتضاده بظهور عشيرته أو غير ذلك، أو أنه خاف وخاطر بنفسه، وذلك جائز في مثل هذا بل مستحب، ويحتمل أن أبا سعيد هم بالإنكار فبدره الرجل فعضده أبو سعي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 جاء في الحديث الاَخر الذي اتفق البخاري ومسلم رضي الله عنهما على إخراجه في باب صلاة ال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سعيد هو الذي جذب بيد مروان حين رآه يصعد المنبر وكانا جاءا معا، فرد عليه مروان بمثل ما رد هنا على الرجل، فيحتمل أنهما قضي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لأبي سعيد، والأخرى للرجل بحضرة أبي سعي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قضى ما عليه ففيه تصريح بالإنكار أيضا من أبي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أمر إيحاب بإجماع الأمة، وقد تطابق على وجوب الأمر بالمعروف والنهي عن المنكر الكتاب والسنة وإجماع الأمة، وهو أيضا من النصيحة التي هي الدين، ولم يخالف في ذلك إلا بعض الرافضة ولا يعتد بخلافهم، كما قال الإمام أبو المعالي إمام الح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ترث بخلافهم في هذا، فقد أجمع المسلمون عليه قبل أن ينبغ هؤلاء، ووجوبه بالشرع لا بالعقل خلافا للمعت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عليكم أنفسكم لا يضركم من ضل إذا اهتدي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مخالفا لما ذكرناه، لأن المذهب الصحيح عند المحققين في معنى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كم إذا فعلتم ما كلفتم به فلا يضركم تقصير غيركم، مث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زر وازرة وزر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ان كذلك فمما كلف به الأمر بالمعروف والنهي عن المنكر، فإذا فعله ولم يمتثل المخاطب فلا عتب بعد ذلك على الفاعل لكونه أدى ما عليه، فإنما عليه الأمر والنهي لا القب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أمر بالمعروف والنهي عن المنكر فرض كفاية، إذا قام به بعض الناس سقط الحرج عن الباقين، وإذا تركه الجميع أثم كل من تمكن منه بلا عذر ولا خوف، ثم إنه قد يتعين كما إذا كان في موضع لا يعلم به إلا هو، أو لا يتمكن من إزالته إلا هو، وكمن يرى زوجته أو ولده أو غلامه على منكر أو تقصير في 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قط عن المكلف الأمر بالمعروف والنهي عن المنكر لكونه لا يفيد في ظنه، بل يجب عليه فعله، فإن الذكرى تنفع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دمنا أن الذي عليه الأمر والنهي لا القبول، وكما قا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على الرسول إلا البلا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العلماء هذا بمن يرى إنسانا في الحمام أو غيره مكشوف بعض العورة ونحو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شترط في الاَمر والناهي أن يكون كامل الحال، ممتثلاً ما يأمر به، مجتنبا ما ينهى عنه، بل عليه الأمر وإن كان مخلاً بما يأمر به، والنهي وإن كان متلبسا بما ينهى عنه، فإنه يجب عليه شيئ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أمر نفسه وينهاها، ويأمر غيره وينه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خل بأحدهما كيف يباح له الإخلال بالاَخر؟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تص الأمر بالمعروف والنهي عن المنكر بأصحاب الولايات، بل ذلك جائز لاَحاد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مام الح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ليل عليه إجماع المسلمين، فإن غير الولاة في الصدر الأول والعصر الذي يليه كانوا يأمرون الولاة بالمعروف وينهونهم عن المنكر، مع تقرير المسلمين إياهم وترك توبيخهم على التشاغل بالأمر بالمعروف والنهي عن المنكر من غير ولاي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أنه إنما يأمر وينهى من كان عالما بما يأمر به وينهى عنه، وذلك يختلف باختلاف الشيء، فإن كان من الواجبات الظاهرة والمحرمات المشهورة كالصلاة والصيام والزنا والخمر ونحوها فكل المسلمين علماء بها، وإن كان من دقائق الأفعال والأقوال ومما يتعلق بالاجتهاد لم يكن للعوام مدخل فيه ولا لهم إنكاره بل ذلك للعلماء، ثم العلماء إنما ينكرون ما أجمع عليه، أما المختلف فيه فلا إنكار فيه، لأن على أحد المذهبين كل مجتهد مصيب، وهذا هو المختار عند كثيرين من المحققين أو أكثرهم، وعلى المذهب الاَخر المصيب واحد، والمخطئ غير متعين لنا، والإثم مرفوع عنه، لكن إن ندبه على جهة النصيحة إلى الخروج من الخلاف فهو حسن محبوب مندوب إلى فعله برفق، فإن العلماء متفقون على الحث على الخروج من الخلاف إذا لم يلزم منه إخلال بسنة أو وقوع في خلاف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قضى القضاة أبو الحسن الماوردي البصري الشافعي في كتابه الأحكام السلطانية خلافا بين العلماء في أن من قلده السلطان الحسبة هل له أن يحمل الناس على مذهبه فيما اختلف فيه الفقهاء إذا كان المحتسب من أهل الاجتهاد أم لا يغير ما كان على مذهب غيره؟ والأصح أنه لا يغير لما ذكرناه، ولم يزل الخلاف في الفروع بين الصحابة والتابعين فمن بعدهم رضي الله عنهم أجمعين، ولا ينكر محتسب ولا غيره على غيره، وكذلك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مفتي ولا للقاضي أن يعترض على من خالفه إذا لم يخالف نصا أو إجماعا أو قياسا جلي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هذا الباب أعني باب الأمر بالمعروف والنهي عن المنكر قد ضيع أكثره من أزمان متطاولة، ولم يبق منه في هذه الأزمان إلا رسوم قليلة جدا، وهو باب عظيم به قوام الأمر وملاكه، وإذا كثر الخبث عم العقاب الصالح والطالح، وإذا لم يأخذوا على يد الظالم أو شك أو يعمهم الله تعالى بعقابه فليحذر الذين يخالفون عن أمره أن تصيبهم فتنة أو يصيبهم عذاب أليم، فينبغي لطالب الاَخرة والساعي في تحصيل رضا الله عز وجل أن يعتني بهذا الباب فإن نفعه عظيم، لاسيما وقد ذهب معظمه ويخلص نيته، ولا يهابن من ينكر عليه لارتفاع مرتبته، فإن الله تعال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لينصرن الله من ينص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يعتصم بالله فقد هدى إلى صراط مست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جاهدوا فينا لنهدينهم سب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حسب الناس أن يتركوا أن يقولوا آمنا وهم لا يفتنون</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فتنا الذين من قبلهم فليعلمن الله الذين صدقوا وليعلمون الكاذ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أجر على قدر النصب، ولا يتاركه أيضا لصداقته ومودته ومداهنته وطلب الوجاهة عنده ودوام المنزلة لديه، فإن صداقته ومودته توجب له حرمة وحقا، ومن حقه أن ينصحه ويهديه إلى مصالح آخرته وينقذه من مضارها، وصديق الإنسان ومحبه هو من سعى في عمارة آخرته، وإن أدى ذلك إلى نقص في دنياه، وعدوه من يسعى في ذهاب أو نقص آخرته، وإن حصل بسبب ذلك صورة نفع في دنياه، وإنما كان إبليس عدوا لنا لهذا، وكانت الأنبياء صلوات الله وسلامه عليهم أجمعين أولياء للمؤمنين لسعيهم في مصالح آخرتهم وهدايتهم إليها، ونسأل الله الكريم توفيقنا وأحبابنا وسائر المسلمين لمرضاته، وأن يعمنا بجوده ورحم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نبغي للاَمر بالمعروف والناهي عن المنكر أن يرفق ليكون أقرب إلى تحصيل المطلوب، فقد قال الإمام الشافع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وعظ أخاه سرا فقد نصحه وزانه، ومن وعظه علانية فقد فضحه وش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ا يتساهل أكثر الناس فيه من هذا الباب ما إذا رأى إنسانا يبيع متاعا معيبا أو نحوه، فإنهم لا ينكرون ذلك، ولا يعرفون المشتري بعيبه، وهذا خطأ ظاهر، وقد نص العلماء على أنه يجب على من علم ذلك أن ينكر على البائع وأن يعلم المشتري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فة النهي ومراتبه فقد قال النبي صلى الله عليه وسلم في هذا الحديث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فليغيره بيده، فإن لم يستطع فبلسانه، فإن لم يستطع فب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ب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ليكرهه بقلبه، وليس ذلك بإزالة وتغيير منه للمنكر، ولكنه هو الذي في وس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ذلك أضعف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الله أعلم أقله ثم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أصل في صفة التغيير، فحق المغير أن يغيره بكل وجه أمكنه زواله به قولاً كان أو فعلاً، فيكسر آلات الباطل ويريق المسكر بنفسه، أو يأمر من يفعله وينزع الغصوب ويردها إلى أصحابها بنفسه أو بأمره إذا أمكنه، ويرفق في التغيير جهده بالجاهل، وبذي العزة الظالم المخوف شره، إذ ذلك أدعى إلى قبول قوله، كما يستحب أن يكون متولي ذلك من أهل الصلاح والفضل لهذا المعنى، ويغلظ على المتمادي في غيه والمسرف في بطالته إذا أمن أن يؤثر إغلاظه منكرا أشد ما غيره، لكون جانبه محميا عن سطوة الظالم، فإن غلب على ظنه أن تغييره بيده يسبب منكرا أشد منه من قتله أو قتل غيره بسبب كف يده واقتصر على القول باللسان والوعظ والتخويف، فإن خاف أن يسبب قوله مثل ذلك غير بقلبه وكان في سعة، وهذا هو المراد بالحديث إن شاء الله تعالى، وإن وجد من يستعين به على ذلك استعان ما لم يؤد ذلك إلى إظهار سلاح وحرب، وليرفع ذلك إلى من له الأمر إن كان المنكر من غيره، أو يقتصر على تغييره بقلبه، هذا هو فقه المسألة وصواب العمل فيها عند العلماء والمحققين، خلافا لمن رأى الإنكار بالتصريح بكل حال وإن قتل ونيل منه كل أذى، هذا آخر كلام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مام الحرمين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وغ لاَحاد الرعية أن يصد مرتكب الكبيرة إن لم يندفع عنها بقوله ما لم ينته الأمر إلى نصب قتال وشهر سلاح، فإن انتهى الأمر إلى ذلك ربط الأمر بالسل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جار وإلى الوقت وظهر ظلمه وغشمه ولم ينزجر حين زجر عن سوء صنيعه بالقول فلأهل الحل والعقد التواطؤ على خلعه ولو بشهر الأسلحة ونصب الحر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إمام الحرمين، وهذا الذي ذكره من خلعه غريب، ومع هذا فهو محمول على ما إذا لم يخف منه إثارة مفسدة أعظ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للاَمر بالمعروف البحث والتنقير والتجسس واقتحام الدور بالظنون، بل إن عثر على منكر غيره جهده، هذا كلام إمام الحر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قضى القضاة الم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محتسب أن يبحث عما لم يظهر من المحرمات، فإن غلب على الظن استسرار قوم بها لأمارة وآثار ظهرت فذلك ضر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ذلك في انتهاك حرمة يفوت استدراكها مثل أن يخبره من يثق بصدقه أن رجلاً خلا برجل ليقتله، أو بامرأة ليزني بها، فيجوز له في مثل هذا الحال أن يتجسس ويقدم على الكشف والبحث حذرا من فوات ما لا يستدرك، وكذا لو عرف ذلك غير المحتسب من المتطوعة جاز لهم الإقدام على الكشف والإنك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رب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صر عن هذه الرتبة فلا يجوز التجسس عليه ولا كشف الأستار عنه، فإن سمع أصوات الملاهي المنكرة من دار أنكرها خارج الدار لم يهجم عليها بالدخول لأن المنكر ظاهر، وليس عليه أن يكشف عن البا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ماوردي في آخر الأحكام السلطانية بابا حسنا في الحسبة مشتملاً على جمل من قواعد الأمر بالمعروف والنهي عن المنكر، وقد أشرنا هنا إلى مقاصدها، وبسطت الكلام في هذا الباب لعظم فائدته وكثرة الحاجة إليه وكونه من أعظم قواعد الإسلا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كريب، حدثنا أبو معاوية، حدثنا الأعمش عن إسماعيل بن رجاء عن أبيه عن أبي سعيد وعن قيس بن مسلم عن طارق بن شهاب عن أبي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قيس معطوف على إسماعي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أعمش عن إسماعيل عن قيس،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صالح بن كيسان عن الحارث عن جعفر بن عبد الله بن الحكم عن عبد الرحمن بن المسور عن أبي رافع عن عبد الله 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نبي بعثه الله في أمة قبلي إلا كان له من أمته حواريون وأصحاب يأخذون بسنته ويقتدون بأمره، ثم إنها تخلف من بعدهم خلوف يقولون ما لا يفعلون ويفعلون ما لا يؤمرون، فمن جاهدهم بيده فهو مؤمن، ومن جاهدهم بلسانه فهو مؤمن، ومن جاهدهم بقلبه فهو مؤمن، وليس وراء ذلك من الإيمان حبة خر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دثت عبد الله بن عمر رضي الله عنهما فأنكره علي، فقدم ابن مسعود رضي الله عنه فنزل بقناة فاستتبعني إليه عبد الله بن عمر رضي الله عنهما يعوده فانطلقت معه فلما جلسنا سألت ابن مسعود عن هذا الحديث فحدثنيه كما حدثته ابن عمر، قال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حدث بنحو ذلك عن أبي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ارث فهو ابن فضيل الأنصاري الخطمي أبو عبد الله المدني، روى عن عبد الرحمن بن أبي قراد الصحابي، قال يحيى بن 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ث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رافع فهو مولى رسول الله صلى الله عليه وسلم، والأصح أن اسمه أسل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براهي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رمز،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ابت،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زيد وهو غريب، حكاه ابن الجوزي في كتابه جامع المسانيد، وفي هذا الإسناد طريفة وهو أنه اجتمع فيه أربعة تابعيون يروى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لح والحارث وجعفر وعبد الرحمن، وقد تقدم نظي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معت فيه بحمد الله تعالى جزءا مشتملاً على أحاديث رباعيات منها أربعة صحابيون بعضهم عن بعض، وأربعة تابعيون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لح وقد تحدث بنحو ذلك عن أبي رافع فهو بضم التاء والحاء،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أن صالح بن كيس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حديث روي عن أبي رافع عن النبي صلى الله عليه وسلم من غير ذكر ابن مسعود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ه البخاري كذلك في تاريخه مختصرا عن أبي رافع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أبو علي الجياني عن أحمد بن حنبل رحمه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غير محفوظ،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كلام لا يشبه كلام ابن مسعود، وا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حتى تلقوني، هذا كلام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قد أنكره أحمد بن حنبل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عن الحارث هذا جماعة من الثقات ولم نجد له ذكرا في كتب الضع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كتاب ابن أبي حاتم عن يحيى بن معين أنه ثقة، ثم أن الحارث لم ينفرد به بل توبع عليه على ما أشعر به كلام صالح بن كيسان المذك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إمام الدارقطني رحمه الله في كتاب العلل أن هذا الحديث قد روي من وجوه أخر، منها عن أبي واقد الليثي عن ابن مسعود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صبروا حتى تلقوني فذلك حيث يلزم من ذلك سفك الدماء أو إثارة الفتن أو 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ورد في هذا الحديث من الحث على جهاد المبطلين باليد واللسان فذلك حيث لا يلزم منه إثارة فتنة، على أن هذا الحديث مسوق فيمن سبق من الأمم وليس في لفظه ذكر لهذه الأمة، هذا آخر كلام الشيخ أبي عمرو وهو ظاهر كما قال، وقدح الإمام أحمد رحمه الله في هذا بهذا عج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واريون المذكورون فاختلف فيهم، فقال الأز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خلصان الأنبياء وأصفياؤهم، والخلصان الذين نقوا من كل عيب، وقال 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صاره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اهدو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صلحون للخلافة بع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إنها تخلف من بعدهم خل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ير في إنها هو الذي يسميه النحويون ضمير القصة والشأن، ومعنى تخلف تحدث وهو بضم ال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لوف فبضم الخاء وهو جمع خلف بإسكان اللام وهو الخالف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فتح اللام فهو الخالف بخير، هذا هو ال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وجماعات من أهل اللغة منهم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كل واحد منهما بالفتح والإسكان، ومنهم من جوز الفتح في الشر، ولم يجوز الإسكان في الخ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بقناة هكذا هو في بعض الأصول المحققة بقناة بالقاف المفتوحة وآخره تاء التأنيث وهو غير مصروف للعلمية والتأنيث، وهكذا ذكره أبو عبد الله الحميدي في الجمع بين الصحيحين ووقع في أكثر الأصول، ولمعظم رواة كتاب مسلم بفنائه بالفاء المكسورة وبالمد وآخره هاء الضمير قبلها همزة، والفناء ما بين أيدي المنازل والدور، وكذا رواه أبو عوانة الأسفرا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في رواية السمرقندي بقناة وهو الصواب، وقناة واد من أودية المدينة عليه مال من أموا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ية الجمهور بفنائه وهو خطأ وتصح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هتدون به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اء وإسكان الدال أي بطريقته وس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م يذكر قدوم ابن مسعود واجتماع ابن عمر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أنكره الحريري في كتابه درة الغواص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ال اجتمع فلان مع فلان، وإنما يقال اجتمع فلان وفلان، وقد خالفه الجوهري فقال في صحا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معه على كذا أي اجتمع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فاضل أهل الإِيمان فيه، ورجحان أهل اليمن في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إِسُمَاعِيلَ بْنِ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حَبِيبٍ الْحَارِثِيّ، 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عَنْ إِسْمَاعِ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يْسا يَرْوِي عَنْ أَبِي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ارَ النّبِيّ صلى الله عليه وسلم بِيَدِهِ إِلى الْيَمَ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إِنّ الاْيْمَانَ هَ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قَسْوَةَ وَغِلَظَ الْقُلُوبِ فِي الْفَدّادِينَ عِنْدَ أُصُولِ أَذْنَابِ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يَطْلُعُ قَرْنَا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رَبِيعَةَ وَمُضَ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الرّبِيعِ الزّهْرَانِيّ أَنْبَأَ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أَهْلُ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رَقّ أَفْ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قْهُ 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يَمَانِ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يُوسُفَ الأَزْرَقُ، كِلاَهُمَا عَنِ ابْنِ عَوْنٍ، عَنْ مُحَمّدٍ،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 حَسَنٌ الْحُلْوَانِ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لأَعْرَ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تَاكُمْ أَهْلُ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ضْعفُ قُلُوبا وَأَرَقّ أَفْ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قْهُ 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يَمَانِ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رَأْتُ عَلَى مَالِكٍ، عَنْ أَبِي الزّنَادِ، عَنِ الأَعْرَجِ،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سُ الْكُفْرِ نَحْوَ الْمَ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خْرُ وَالخُيَلاَءُ فِي أَهْلِ الْخَيْلِ وَالاْبِلِ، الْفَدّادِينَ، أَهْلِ الْوَ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كِيِنةُ فِي أَهْلِ الْغَ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أَيّوبَ وَ قُتَيْبَةُ وَ ابْنُ حُجْرٍ، عَنْ إِسْمَاعِيلَ بْنِ جَعْفَرٍ، 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اْلْعَلاَءُ، عَنْ أَبِيهِ، عَنْ أَبِي هُرَيْرَةَ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إِيمَانُ 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كُفْرُ قِبَلَ الْمَشْرِقِ وَالسّكِينَةُ فِي أَهْلِ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خْرُ وَالْرّيَاءُ فِي الْفَدّادِينَ أَهْلِ الْخَيْلِ والْوَ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خْرُ وَالخُيَلاَءُ فِي الْفَدّادِينَ، أَهْلِ الْوَ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كِيِنَةُ فِي أَهْلِ الْغَنَ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عَنِ الزّهْرِيّ، بِ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الإِيمَانُ يَمَانٍ، وَالْحِكْمَةُ يَمَانِ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يَمَانِ، عَنْ شُعَيْبٍ،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الْمُسَيّبِ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أَهْلُ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رَقّ أَفْئِدَةً وَأَضْعفُ قُلُ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يَمَانٍ وَالْحِكْمَةُ يَ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كِينَةُ فِي أَهْلِ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خْرُ وَالْخُيَلاَءُ فِي الْفَدّادِينَ أَهْلِ الْوَ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مَطْلِعِ الشّمْ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تَاكُمْ أَهْلُ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أَلْيَنُ قُلُوبا، وَأَرَقّ أَفْ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يَ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سُ الْكُفْرِ، قِبَلَ الْمَشْ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بِهَذَا الاْسْنَادِ وَلَمْ يَذْكُرْ</w:t>
      </w:r>
      <w:r>
        <w:rPr>
          <w:rFonts w:cs="Times New Roman" w:ascii="Times New Roman" w:hAnsi="Times New Roman"/>
          <w:sz w:val="36"/>
          <w:szCs w:val="36"/>
          <w:rtl w:val="true"/>
        </w:rPr>
        <w:t>: "</w:t>
      </w:r>
      <w:r>
        <w:rPr>
          <w:rFonts w:ascii="Times New Roman" w:hAnsi="Times New Roman" w:cs="Times New Roman"/>
          <w:sz w:val="36"/>
          <w:sz w:val="36"/>
          <w:szCs w:val="36"/>
          <w:rtl w:val="true"/>
        </w:rPr>
        <w:t>رَأْسُ الْكُفْرِ قِبَلَ الْمَشْ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بِشْرُ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أَعْمَشِ بِهَذَا الاْسْنَادِ مِثْلَ حَدِيثِ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فَخْرُ وَالْخُيَلاَءُ فِي أَصْحَابِ الاْ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كِينَةُ وَالْوَقَارُ فِي أَصْحَابِ الشّ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الْحَارِثِ الْمَخْزُومِيّ،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غِلَظُ الْقُلُوبِ، وَالْجَفَاءُ فِي الْمَ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يْمَانُ فِي أَهْلِ الْحِجَازِ</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 هذا الباب </w:t>
      </w:r>
      <w:r>
        <w:rPr>
          <w:rFonts w:cs="Times New Roman" w:ascii="Times New Roman" w:hAnsi="Times New Roman"/>
          <w:sz w:val="36"/>
          <w:szCs w:val="36"/>
          <w:rtl w:val="true"/>
        </w:rPr>
        <w:t>(</w:t>
      </w:r>
      <w:r>
        <w:rPr>
          <w:rFonts w:ascii="Times New Roman" w:hAnsi="Times New Roman" w:cs="Times New Roman"/>
          <w:sz w:val="36"/>
          <w:sz w:val="36"/>
          <w:szCs w:val="36"/>
          <w:rtl w:val="true"/>
        </w:rPr>
        <w:t>أشار النبي صلى الله عليه وسلم بيده نحو اليم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إن الإيمان ههنا، وأن القسوة وغلظ القلوب في الفدادين عند أصول أذناب الإبل حيث يطلع قرنا الشيطان في ربيعة ومض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أهل اليمن هم أرق أفئدة الإيمان يمان، والفقه يمان، والحكمة ي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تاكم أهل اليمن هم أضعف قلوبا وأرق أفئدة، الفقه يمان، والحكمة ي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رأس الكفر نحو المشرق والفخر والخيلاء في أهل الخيل والإبل الفدادين أهل الوبر والسكينة في أهل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يمان، والكفر قبل المشرق، والسكينة في أهل الغنم، والفخر والرياء في الفدادين أهل الخيل والو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تاكم أهل اليمن هم ألين قلوبا وأرق أفئدة، الإيمان يمان، والحكمة يمانية، ورأس الكفر قبل المش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غلظ القلوب والجفاء في المشرق، والإيمان في أهل الحج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ختلف في مواضع من هذا الحديث، وقد جمعها القاضي عياض رحمه الله، ونقحها مختصرة بعده الشيخ أبو عمرو بن الصلاح رحمه الله، وأنا أحكي ما 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ا ذكر من نسبة الإيمان إلى أهل اليمن فقد صرفوه عن ظاهره من حيث إن مبدأ الإيمان من مكة ثم من المدينة حرسهما الله تعالى، فحكى أبو عبيد إمام الغرب ثم من بعده في ذلك أقوالاً،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راد بذلك مكة فإن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كة من تهامة وتهامة من أرض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مكة المدينة فإنه يروى في الحديث أن النبي صلى الله عليه وسلم قال هذا الكلام وهو بتبوك ومكة والمدينة حينئذٍ بينه وبين اليمن فأشار إلى ناحية اليمن وهو يريد مكة والمدين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سبهما إلى اليمن لكونهما حينئذٍ من ناحية اليمن كما قالوا الركن اليماني وهو بمكة لكونه إلى ناحية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هب إليه كثير من الناس وهو أحسنها عند أبي عبيد أن المراد بذلك الأنصار لأنهم يمانون في الأصل فنسب الإيمان إليهم لكونهم أنص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جمع أبو عبيد ومن سلك سبيله طرق الحديث بألفاظه كما جمعها مسلم وغيره وتأملوها لصاروا إلى غير ما ذكروه ولما تركوا الظاهر، ولقضوا بأن المراد اليمن وأهل اليمن على ما هو المفهوم من إطلاق ذلك، إذ من ألفاظ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كم أهل اليمن والأنصار من جملة المخاطبين بذلك فهم إذن 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أهل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جاء حينئذٍ غير الأنصار، ثم أنه صلى الله عليه وسلم وصفهم بما يقضي بكمال إيمانهم ورتب عليه الإيمان، فكان ذلك إشارة للإيمان إلى من أتاه من أهل اليمن لا إلى مكة والمدينة، ولا مانع من إجراء الكلام على ظاهره وحمله على أهل اليمن حقيقة، لأن من اتصف بشيء وقوى قيامه به وتأكد اطلاعه منه ينسب ذلك الشيء إليه إشعارا بتميزه به وكمال حاله فيه، وهكذا كان حال أهل اليمن حينئذٍ في الإيمان، وحال الوافدين منه في حياة رسول الله صلى الله عليه وسلم وفي أعقاب موته كأويس القرني وأبي مسلم الخولاني رضي الله عنهما وشبههما ممن سلم قلبه وقوى إيمانه، فكانت نسبة الإيمان إليهم لذلك إشعارا بكمال إيمانهم من غير أن يكون في ذلك نفي له عن غيرهم، فلا منافاة بينه وبي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في أهل الحجا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مراد بذلك الموجودون منهم حينئذٍ لا كل أهل اليمن في كل زمان فإن اللفظ لا يقتضيه، هذا هو الحق في ذلك، ونشكر الله تعالى على هدايتنا 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ذكر من الفقه والحكمة فالفقه هنا عبارة عن الفهم في الدين، واصطلح بعد ذلك الفقهاء وأصحاب الأصول على تخصيص الفقه بإدراك الأحكام الشرعية العملية بالاستدلال على أعي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كمة ففيها أقوال كثيرة مضطربة قد اقتصر كل من قائليها على بعض صفات الحكمة، وقد صفا لنا منها أن الحكمة عبارة عن العلم المتصف بالأحكام المشتمل على المعرفة بالله تبارك وتعالى المصحوب بنفاذ البصيرة، وتهذيب النفس، وتحقيق الحق والعمل به، والصد عن اتباع الهوى والباطل، والحكيم من ل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بكر 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كلمة وعظتك وزجرتك أو دعتك إلى مكرمة أو نهتك عن قبيح فهي حكمة وحكم، ومنه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الشعر 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بعض الروايات حك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مان وي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خفيف الياء عند جماهير أهل العربية، لأن الألف المزيدة فيه عوض من ياء النسب المشددة فلا يجمع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سيد في كتابه الاقتض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ى المبرد وغيره أن التشديد لغة، 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غريب،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حكى الجوهري وصاحب المطالع وغيرهما من العلماء عن سيبويه أنه حكى عن بعض العرب أنهم يقولون اليماني بالياء المشددة، وأنشد لأمية بن خل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انيا يظل يشب كيراوينفخ دائما لهب الشواظ</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ين قلوبا وأرق أف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هور أن الفؤاد هو القلب، فعلى هذا يكون كرر لفظ القلب بلفظين وهو أولى من تكريره بلفظ واح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ؤاد غير القلب وهو عين القلب،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طن القلب،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شاء 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صفها باللين والرقة والضعف فمعناه أنها ذات خشية واستكانة سريعة الاستجابة والتأثر بقوارع التذكير، سالمة من الغلظ والشدة والقسوة التي وصف بها قلوب الاَ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 في الفدادين فزعم أبو عمرو الشيباني أنه بتخفيف الدال وهو جمع فداد بتشديد الدال، وهو عبارة عن البقر التي يحرث عليها، حكاه عنه أبو عبيد وأنكره عليه، وعلى هذا المراد بذلك أصحابها فحذف المضاف، والصواب في الفدادين بتشديد الدال جمع فداد بدالين أولاهما مشددة، وهذا قول أهل الحديث والأصمعي وجمهور أهل اللغة وهو من الفديد وهو الصوت الشديد، فهم الذين تعلو أصواتهم في إبلهم وخيلهم وحروثهم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ة معمر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المكثرون من الإبل الذين يملك أحدهم المائتين منها إلى الأ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سوة في الفدادين عند أصول أذناب الإبل معناه الذين لهم جلبة وصياح عند سوقهم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يث يطلع قرنا الشيطان في ربيعة وم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ربيعة ومضر بدل من الفدا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رنا الشيطان فجانبا رأس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جمعاه اللذان يغريهما بإضلال الناس،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عتاه من الكفار، والمراد بذلك اختصاص المشرق بمزيد من تسلط الشيطان ومن الكفر، كما قال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رأس الكفر نحو المش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ذلك في عهده صلى الله عليه وسلم حين قال ذلك، ويكون حين يخرج الدجال من المشرق، وهو فيما بين ذلك منشأ الفتن العظيمة ومثار الكفرة الترك الغاشمة العاتية الشديدة الب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فخر والخي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فخر هو الافتخار وعد المآثر القديمة تعظيما، والخيلاء الكبر واحتقار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أهل الخيل والإبل الفدادين أهل الوبر، فالوبر وإن كان من الإبل دون الخيل فلا يمتنع أن يكون قد وصفهم بكونهم جامعين بين الخيل والإبل والو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سكينة في أهل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سكينة الطمأنينة والسكون على خلاف ما ذكره من صفة الفدادين، هذا آخر ما ذكره الشيخ أبو عمرو رحمه الله وفيه كفاية فلا نطول بزيادة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انيد الباب فقا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 حدثنا أبو أس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نمير، حدثنا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كريب، حدثنا ابن إدريس، كلهم عن إسماعيل بن أبي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يحيى بن حبيب، حدثنا معتمر عن إسماع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قيسا يروي عن أبي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الرجال كلهم كوفيون إلا يحيى بن حبيب ومعتمرا فإنهما بصريان، وقد تقدم أن اسم ابن أبي شيبة عبد الله بن محمد بن إبراهيم بن أبي شيبة، وأن أبا أسامة حماد بن أسامة وابن نمير محمد بن عبد الله بن نمير وأبو كريب محمد بن العلاء وابن إدريس عبد الله وأبو خالد هرمز وقيل سعد وقيل كثير، وأبو مسعود عقبة بن عمرو الأنصاري البدري رضي الله عنهم، وفي الإسناد الاَخر الدارمي، وقد تقدم في مقدمة الكتاب أنه منسوب إلى جد للقبيلة اسمه دارم، وفيه أبو اليمان واسمه الحكم بن نافع، وبعده أبو معاوية محمد بن خازم بالخاء المعجمة والأعمش سليمان بن مهران وأبو صالح ذكوان وابن جريج عبد الملك بن عبد العزيز بن جريج وأبو الزبير محمد بن مسلم بن تدرس، وكل هذا وإن كان ظاهرا وقد تقدم، فإنما أقصد بتكريره وذكره الإيضاح لمن لا يكون من أهل هذا الشأن، فربما وقف على هذا الباب وأراد معرفة اسم بعض هؤلاء، ليتوصل به إلى مطالعة ترجمته ومعرفة حاله، أو غير ذلك من الأغراض، فسهلت عليه الطريق بعبارة مختصرة، والله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ه لا يدخل الجنة إِلا المؤمنون وأن محبة المؤمنين من الإِيمان وأن إفشاء السلام سبب لحصول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خُلُونَ الْجَنّةَ حَتّى تُ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ؤْمِنُوا حَتّى تَحَ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لاَ أَدُلّكُمْ عَلَى شَيْءٍ إِذَا فَعَلْتُمُوهُ تَحَابَبْتُمْ؟ </w:t>
      </w:r>
      <w:r>
        <w:rPr>
          <w:rFonts w:cs="Times New Roman" w:ascii="Times New Roman" w:hAnsi="Times New Roman"/>
          <w:sz w:val="36"/>
          <w:szCs w:val="36"/>
          <w:rtl w:val="true"/>
        </w:rPr>
        <w:t>"</w:t>
      </w:r>
      <w:r>
        <w:rPr>
          <w:rFonts w:ascii="Times New Roman" w:hAnsi="Times New Roman" w:cs="Times New Roman"/>
          <w:sz w:val="36"/>
          <w:sz w:val="36"/>
          <w:szCs w:val="36"/>
          <w:rtl w:val="true"/>
        </w:rPr>
        <w:t>أَفْشُوا السّلاَمَ بَينَ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ا جَرِيرٌ، عَنِ الأَعْمَشِ بِهَذَا الاْسُ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خُلُونَ الْجَنّةَ حَتّى تُ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أَبِي مُعَاوِيَةَ وَوَكِ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خلون الجنة حتى تؤمنوا، ولا تؤمنوا حتى تحابوا، أولا أدلكم على شيء إذا فعلتموه تحاببتم؟ أفشوا السلام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ي بيده لا تدخلون الجنة حتى ت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والروايات ولا تؤمنوا بحذف النون من آخره وهي لغة معروفة صح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ؤمنوا حتى تحا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يكمل إيمانكم ولا يصلح حالكم في الإيمان إلا بالت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خلون الجنة حتى تؤ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على ظاهره وإطلاقه فلا يدخل الجنة إلا من مات مؤمنا وإن لم يكن كامل الإيمان، فهذا هو الظاهر من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 رحمه الله 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مل إيمانكم إلا بالتحاب، ولا تدخلون الجنة عند دخول أهلها إذا لم تكونوا كذلك، وهذا الذي قاله محتم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فشوا السلام بي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قطع الهمزة المفتوحة، وفيه الحث العظيم على إفشاء السلام وبذله للمسلمين كلهم من عرفت ومن لم تعرف كما تقدم في الحديث الاَخر، والسلام أول أسباب التألف ومفتاح استجلاب المودة، وفي إفشائه تمكن ألفة المسلمين بعضهم لبعض، وإظهار شعارهم المميز لهم من غيرهم من أهل الملل، مع ما فيه من رياضة النفس ولزوم التواضع وإعظام حرمات المسلمين، وقد ذكر البخاري رحمه الله في صحيحه عن عمار بن ياسر رضي الله عنه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من جمعهن فقد جمع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نصاف من نفسك، وبذل السلام للعالم، والإنفاق من الاق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غير البخاري هذا الكلام مرفوعا إلى النبيّ صلى الله عليه وسلم، وبذل السلام للعالم، والسلام على من عرفت ومن لم تعرف، وإفشاء السلام كلها بمعنى واحد، وفيها لطيفة أخرى وهي أنها تتضمن رفع التقاطع والتهاجر والشح ناء وفساد ذات البين التي هي الحالقة، وأن سلامه لله لا يتبع فيه هواه ولا يخص أصحابه وأحبابه به، والله سبحانه و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دين النصي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ادٍ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 سُهَ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را حَدّثَنَا عَنِ الْقَعْقَاعِ، عَنْ أَبِ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وْتُ أَنْ يُسْقِطَ عَنّي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مِنَ الّذِي سَمعَهُ مِنْهُ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صَدِيقَا لَهُ بِ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ثَنَا سُفْيَان، عَنْ سُهَيْلٍ، عَنْ عَطَاءِ بْنِ يَزِيدَ، عَنْ تَمِيمٍ الدّارِيّ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دّينُ النّصِ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له وَلِكِتَابِهِ وَلِرَسُولِهِ وَلأَئِمّةِ الْمُسْلِمِينَ وَعَامّتِ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سُهَيْلٍ بْنِ أَبِي صَالِحٍ، عَنْ عَطَاءِ بْنِ يَزِيدَ اللّيْثِيّ، عَنْ تَمِيمٍ الدّارِيّ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مَيّةُ بْنُ بِسْطَ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زِي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وَهُوَ ابْنُ الْقَاسِمِ حَدّثَنَا سُهَيْلٌ، عَنْ عَطَاءِ بْنِ يَزِيدَ سَمِعَهُ وَهُوَ يُحَدّثُ أَبَا صَالِحٍ، عَنْ تَمِيمٍ الدّارِيّ،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حَدّثَنَا عَبْدِ اللّهِ بْنُ نُمَيْرٍ وَ أَبُو أُسَامَةَ، عَنْ إِسْمَاعِيلَ بْنِ أَبِي خَالِدٍ، عَنْ قَيْسٍ، عَ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يَعْتُ رَسُولَ اللّهِ صلى الله عليه وسلم عَلَى إِقَامِ الصّلاَةِ وَإِيتَاءِ الزّكَاةِ وَعَلَىَ النّصْحِ لِكُلّ مُ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زُهَيْرُ بْنُ حَرْبٍ وَ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زِيَادِ بْنِ عِلاَقَةَ سَمِعَ جَرِي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يَعْتُ النّبِيّ صلى الله عليه وسلم عَلى النّصْحِ لِكُلّ مُ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رَيْجُ بْنُ يُونُسَ وَ يَعْقُوبُ الدّوْرَقِ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عَنْ سَيّارٍ، عَنِ الشّعْبِيّ، عَ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يَعْتُ النّبِيّ صلى الله عليه وسلم عَلَى السّمْعِ وَال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قّنَنِي </w:t>
      </w:r>
      <w:r>
        <w:rPr>
          <w:rFonts w:cs="Times New Roman" w:ascii="Times New Roman" w:hAnsi="Times New Roman"/>
          <w:sz w:val="36"/>
          <w:szCs w:val="36"/>
          <w:rtl w:val="true"/>
        </w:rPr>
        <w:t>"</w:t>
      </w:r>
      <w:r>
        <w:rPr>
          <w:rFonts w:ascii="Times New Roman" w:hAnsi="Times New Roman" w:cs="Times New Roman"/>
          <w:sz w:val="36"/>
          <w:sz w:val="36"/>
          <w:szCs w:val="36"/>
          <w:rtl w:val="true"/>
        </w:rPr>
        <w:t>فِيمَا اسْتَط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صْحِ لِكُ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قُوبُ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يّ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ن تميم الداري رضي الله عنه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ن النصيحة،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ولكتابه ولرسوله ولأئمة المسلمين وعام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عظيم الشأن وعليه مدار الإسلام كما سنذكره من شرحه، وأما ما قاله جماعات من العلماء أنه أحد أرباع الإسلام أي أحد الأحاديث الأربعة التي تجمع أمور الإسلام فليس كما قالوه، بل المدار على هذا وحده، وهذا الحديث من أفراد مسلم، وليس لتميم الداري في صحيح البخاري عن النبيّ صلى الله عليه وسلم شيء ولا له في مسلم عنه غير هذا الحديث، وقد تقدم في آخر مقدمة الكتاب بيان الاختلاف في نسبة تميم وأنه داري أو د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شرح هذا الحديث فقال الإمام أبو سليمان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يحة كلمة جامعة معناها حيازة الحظ للمنصوح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هو من وجيز الأسماء ومختصر الكلام، وليس في كلام العرب كلمة مفردة يستوفى بها العبارة عن معنى هذه الكلمة، كما قالوا في الفلاح ليس في كلام العرب كلمة أجمع لخير الدنيا والاَخرة منه، قا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يحة مأخوذة من نصح الرجل ثوبه إذا خاطه، فشبهوا فعل الناصح فيما يتحراه من صلاح المنصوح له بما يسده من خلل الثوب، قا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مأخوذة من نصحت العسل إذا صفيته من الشمع، شبهوا تخليص القول من الغش بتخليص العسل من الخلط،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حديث عماد الدين وقوامه النصيحة، ك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ج عرفة أي عماده ومعظمه 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فسير النصيحة وأنواعها فقد ذكر الخطابي وغيره من العلماء فيها كلاما نفيسا أنا أضم بعضه إلى بعض مختصر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نصيحة لله تعالى فمعناها منصرف إلى الإيمان به، ونفي الشريك عنه، وترك الإلحاد في صفاته، ووصفه بصفات الكمال والجلال كلها، وتنزيهه سبحانه وتعالى من جميع النقائص، والقيام بطاعته، واجتناب معصيته، والحب فيه والبغض فيه، وموالاة من أطاعه، ومعاداة من عصاه، وجهاد من كفر به، والاعتراف بنعمته وشكره عليها، والإخلاص في جميع الأمور، والدعاء إلى جميع الأوصاف المذكورة والحث عليها، والتلطف في جميع الناس أو من أمكن منهم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قيقة هذه الإضافة راجعة إلى العبد في نصحه نفسه، فالله تعالى غني عن نصح النا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صيحة لكتابه سبحانه وتعالى فالإيمان بأنه كلام الله تعالى وتنزيله لا يشبهه شيء من كلام الخلق، ولا يقدر على مثله أحد من الخلق، ثم تعظيمه وتلاوته حق وتلاوته وتحسينها والخشوع عندها وإقامة حروفه في التلاوة والذب عنه لتأويل المحرفين وتعرض الطاعنين والتصديق بما فيه، والوقوف مع أحكامه، وتفهم علومه وأمثاله، والاعتبار بمواعظه، والتفكر في عجائبه، والعمل بمحكمه، والتسليم لمتشابهه، والبحث عن عمومه وخصوصه وناسخه ومنسوخة، ونشر علومه والدعاء إليه وإلى ما ذكرنا من نصيح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صيحة لرسول الله صلى الله عليه وسلم فتصديقه على الرسالة، والإيمان بجميع ما جاء به، وطاعته في أمره ونهيه، ونصرته حيا وميتا، ومعاداة من عاداه وموالاة من والاه، وإعظام حقه وتوقيره، وإحياء طريقته وسنته، وبث دعوته ونشر شريعته ونفي التهمة عنها واستثارة علومها، والتفقه في معانيها والدعاء إليها، والتلطف في تعلمها وتعليمها وإعظامها وإجلالها، والتأدب عند قراءتها، والإمساك عن الكلام فيها بغير علم، وإجلال أهلها لانتسابهم إليها، والتخلق بأخلاقه والتأدب بآدابه، ومحبة أهل بيته وأصحابه، ومجانية من ابتدع في سنته أو تعرض لأحد من أصحابه ونحو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صيحة لأئمة المسلمين فمعاونتهم على الحق وطاعتهم فيه وأمرهم به، وتنبيهم وتذكيرهم برفق ولطف، وإعلامهم بما غفلوا عنه ولم يبلغهم من حقوق المسلمين، وترك الخروج عليهم، وتألف قلوب الناس لطاع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نصيحة لهم الصلاة خلفهم، والجهاد معهم، وأداء الصدقات إليهم، وترك الخروج بالسيف عليهم إذا ظهر منهم حيف أو سوء عشرة، وأن لا يغروا بالثناء الكاذب عليهم، وأن يدعى لهم بالصلاح، وهذا كله على أن المراد بأئمة المسلمين الخلفاء وغيرهم ممن يقوم بأمور المسلمين من أصحاب الولايات وهذا هو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اه أيضا الخطابي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تأول ذلك على الأئمة الذين هم علماء الدين، وأن من نصيحتهم قبول ما رووه، وتقليدهم في الأحكام، وإحسان الظن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نصيحة عامة المسلمين وهم من عدا ولاة الأمر فإرشادهم لمصالحهم في آخرتهم ودنياهم وكف الأذى عنهم، فيعلمهم ما يجهلونه من دينهم، ويعينهم عليه بالقول والفعل، وستر عوراتهم، وسد خلاتهم، ودفع المضار عنهم وجلب المنافع لهم، وأمرهم بالمعروف ونهيهم عن المنكر برفق وإخلاص، والشف قة عليهم، وتوقير كبيرهم ورحمة صغيرهم، وتخولهم بالموعظة الحسنة، وترك غشهم وحسدهم، وأن يحب لهم ما يحب لنفسه من الخير ويكره لهم ما يكره لنفسه من المكروه، والذب عن أموالهم وأعراضهم، وغير ذلك من أحوالهم بالقول والفعل، وحثهم على التخلق بجميع ما ذكرناه من أنواع النصيحة، وتنشيط هممهم إلى الطاعات، وقد كان في السلف رضي الله عنه من تبلغ به النصيحة إلى الإضرار بدنيا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ذا آخر ما تلخص في تفسير النصي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بطال رحمه الله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صيحة تسمى دينا وإسلاما، وأن الدين يقع على العمل كما يقع على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صيحة فرض يجزي فيه من قام به ويسقط عن البا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صيحة لازمة على قدر الطاقة إذا علم الناصح أنه يقبل نصحه ويطاع أمره وأمن على نفسه المكروه، فإن خشي على نفسه أذى فهو في سع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حديث جرير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يعت رسول الله صلى الله عليه وسلم على إقام الصلاة وإيتاء الزكاة والنصح لك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سمع والطاعة فلقنني فيما استط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اقتصر على الصلاة والزكاة لكونهما قرينتين، وهما أهم أركان الإسلام بعد الشهادتين وأظهرها، ولم يذكر الصوم وغيره لدخولها في السمع وال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ما استط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افق ل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واية استطعت بفتح التاء وتلقينه من كمال شف قته صلى الله عليه وسلم، إذ قد يعجز في بعض الأحوال، فلو لم يقيده بما استطاع لأخل بما التزم في بعض الأحو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ا يتعلق بحديث جرير منقبة ومكرمة لجرير رضي الله عنه رواها الحافظ أبو القاسم الطبراني بإسناده اختص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ريرا أمر مولاه أن يشتري له فرسا فاشترى له فرسا بثلثمائة درهم وجاء به وبصاحبه لينقده الثمن، فقال جرير لصاحب الف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ك خير من ثلثمائة درهم أتبيعه بأربعمائة در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إليك يا أبا عبد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ك خير من ذلك أتبيعه بخمسمائة درهم؟ ثم لم يزل يزيده مائة فمائة وصاحبه يرضى وجر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سك خير إلى أن بلغ ثمانمائة درهم فاشتراه بها، فقيل له في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بايعت رسول الله صلى الله عليه وسلم على النصح لكل م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أسانيد الباب ففيه أمية بن بسطام، وقد قدمنا في المقدمة الخلاف في أنه هل يصرف أو لا يصرف؟ وفي أن الباء مكسورة على المشهور، وأن صاحب المطالع حكى أيضا فتحها، وفيه زياد بن علاقة بكسر العين وبالقاف، وفيه سريج بن يونس بالسين المهملة وبالجيم، وفيه الدورقي بفتح الدال، وقد تقدم في المقدمة بيان هذه النسب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 حدثنا عبد الله بن نمير وأبو أسامة عن إسماعيل بن أبي خالد عن قيس عن جرير، فهذا إسناد كله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ريج ويعقو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عن سيار عن الشعبي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سلم في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عقوب في روايته حدثنا سيار ففيه تنبيه على لطيفة وهي أن هشيما مدلس، وقد قال عن سيار والمدلس إذا قال عن لا يحتج به إلا إن ثبت سماعه من جهة أخرى، فروى مسلم رحمه الله حديثه هذا عن شيخين وهما سريج و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سري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عن سي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عقو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يار، فبين مسلم رحمه الله اختلاف عبارة الراويين في نقلهما عبارته، وحصل منهما اتصال حديثه، ولم يقتصر مسلم رحمه الله على إحدى الروايتين، وهذا من عظيم إتقانه ودقيق نظره وحسن احتياطه رضي الله عنه، وسيار بتقديم السين على الياء، والله سبحانه و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نقصان الإِيمان بالمعاصي ونفيه عن المتلبس بالمعصية، على إرادة نفي كما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حَرْمَلَةُ بْنُ يَحْيَىَ بْنُ عَبْدِ اللّهِ بْنِ عِمْرَانَ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لَمَةَ بْنَ عَبْدِ الرّحمَنِ وَ سَعِيدَ بْنَ الْمُسَيّبِ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نِي الزّانِي حِينَ يَزْنِي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رِقُ السّارِقُ حِينَ يَسْرِقُ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شْرَبُ الْخَمْرَ حِينَ يَشْرَبُهَا وَهُوَ مُؤْمِ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بْدُ الْمَلِكِ بْنُ أَبِي بَكْرِ بْنِ عَبْدِ الرّحْمَنِ أَنّ أَبَا بَكْرٍ كَانَ يُحَدّثهُمْ هَؤُلاَءِ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هُرَيْرَةَ يُلْحِقُ معهن</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نْتَهِبُ نُهْبَةً ذَاتَ شَرَفٍ، يَرْفَعُ النّاسُ إِلَيْهِ فِيهَا أَبْصَارَهُمْ، حِينَ يَنْتَهِبُهَا، وَهُوَ مُؤْمِ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بَكْرِ ابْنُ عَبْدِ الرّحْمَنِ بْنِ الْحَارِثِ بْنِ هِشَامٍ،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نِي الزّ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ذْكُرُ مَعَ ذِكْرَ النّهُ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ذَاتَ شَ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الْمُسَيِبِ وَأَبُو سَلَمَةَ بْنُ عَبْدِ الرّحْمَنِ، عَنْ أَبِي هُرَيْرَةَ، 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أَبِي بَكْرٍ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نّهْ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مِهْرَانَ الرّازِ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عَنِ الزّهْرِيّ، عَنْ ابْنِ الْمُسَيّبِ وَ أَبِي بَكْرِ بْنِ عَبْدِ الرّحْمَنِ بْنِ الْحَارِثِ بْنِ هِشَامٍ،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ثْلِ حَدِيثِ عقَيْلٍ ، عَنِ الزّهْرِيّ، عَنْ أَبِي بَكْرِ بْنُ عَبْدِ الرّحْمَنِ، عَنْ أَبِي هُرَيْرَةَ وَذَكَرَ </w:t>
      </w:r>
      <w:r>
        <w:rPr>
          <w:rFonts w:cs="Times New Roman" w:ascii="Times New Roman" w:hAnsi="Times New Roman"/>
          <w:sz w:val="36"/>
          <w:szCs w:val="36"/>
          <w:rtl w:val="true"/>
        </w:rPr>
        <w:t>"</w:t>
      </w:r>
      <w:r>
        <w:rPr>
          <w:rFonts w:ascii="Times New Roman" w:hAnsi="Times New Roman" w:cs="Times New Roman"/>
          <w:sz w:val="36"/>
          <w:sz w:val="36"/>
          <w:szCs w:val="36"/>
          <w:rtl w:val="true"/>
        </w:rPr>
        <w:t>النّه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w:t>
      </w:r>
      <w:r>
        <w:rPr>
          <w:rFonts w:ascii="Times New Roman" w:hAnsi="Times New Roman" w:cs="Times New Roman"/>
          <w:sz w:val="36"/>
          <w:sz w:val="36"/>
          <w:szCs w:val="36"/>
          <w:rtl w:val="true"/>
        </w:rPr>
        <w:t>ذَاتَ شَرَ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الْمُطّلِبِ، عَنْ صَفْوَانَ بْنِ سُلَيْمٍ، عَنِ عَطَاءِ بْنِ يَسَارٍ، مَوْلَى مَيْمُونَةَ، وَ حُمَيْدِ بْنِ عَبْدِ الرّحْمَنِ،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عْمَرٌ عَنْ هَمّامِ بْنِ مُنَبّهٍ، عَنْ أَبِي هُرَيْرَةَ عَنْ النّبِيّ صلى الله عليه وسلم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دّرَاوَ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عَلاَءِ بْنِ عَبْدِ الرّحْمَنِ، عَنْ أَبِيهِ، عَنْ أَبِي هُرَيْرَةَ عَنْ النّبِيّ صلى الله عليه وسلم كُلّ هَؤُلاَءِ بِمِثْلِ حَدِيثِ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الْعَلاَءَ وَصَفْوَانَ بْنَ سَلِيْمٍ لَيْسَ فِي حَدِيِثِهِما </w:t>
      </w:r>
      <w:r>
        <w:rPr>
          <w:rFonts w:cs="Times New Roman" w:ascii="Times New Roman" w:hAnsi="Times New Roman"/>
          <w:sz w:val="36"/>
          <w:szCs w:val="36"/>
          <w:rtl w:val="true"/>
        </w:rPr>
        <w:t>"</w:t>
      </w:r>
      <w:r>
        <w:rPr>
          <w:rFonts w:ascii="Times New Roman" w:hAnsi="Times New Roman" w:cs="Times New Roman"/>
          <w:sz w:val="36"/>
          <w:sz w:val="36"/>
          <w:szCs w:val="36"/>
          <w:rtl w:val="true"/>
        </w:rPr>
        <w:t>يَرْفَعُ النّاسُ إِلَيْهِ فِيهَا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هَمّامٍ </w:t>
      </w:r>
      <w:r>
        <w:rPr>
          <w:rFonts w:cs="Times New Roman" w:ascii="Times New Roman" w:hAnsi="Times New Roman"/>
          <w:sz w:val="36"/>
          <w:szCs w:val="36"/>
          <w:rtl w:val="true"/>
        </w:rPr>
        <w:t>"</w:t>
      </w:r>
      <w:r>
        <w:rPr>
          <w:rFonts w:ascii="Times New Roman" w:hAnsi="Times New Roman" w:cs="Times New Roman"/>
          <w:sz w:val="36"/>
          <w:sz w:val="36"/>
          <w:szCs w:val="36"/>
          <w:rtl w:val="true"/>
        </w:rPr>
        <w:t>يَرْفَعُ إِلَيْهِ الْمُؤْمِنُونَ أَعْيْنَهُمْ فِيهَا وَهُوَ حِينَ يَنْتَهِبُهَا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غُلّ أَحَدُكُمْ حِينَ يَغُلّ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يّاكُمْ إِيّا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شُعْبَةَ، عَنْ سُلَيْمَانَ، عَنْ ذَكْوَانَ،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نِي الزّانِي حِينَ يَزْنِي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رِقُ حِينَ يَسْرِقُ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شْرَبُ الْخَمْرَ حِينَ يَشْرَبُهَا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وْبَةُ مَعْرُوضَةٌ بَ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سُفْيَانُ، عَنِ الأَعْمَشِ، عَنْ ذَكْوَانَ، عَنْ أَبِي هُرَيْرَةَ ، رَفَعَ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نِي الزّ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شُعْبَ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الباب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ني الزاني حين يزني وهو مؤمن، ولا يسرق السارق حين يسرق وهو مؤمن، ولا يشرب الخمر حين يشربها وهو مؤمن،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غل أحدكم حين يغل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التوبة معروضة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اختلف العلماء في معناه، فالقول الصحيح الذي قاله المحققون أن معناه لا يفعل هذه المعاصي وهو كامل الإيمان، وهذا من الألفاظ التي تطلق على نفي الشيء، ويراد نفي كماله ومختاره،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علم إلا ما نفع، ولا مال إلا الإبل، ولا عيش إلا عيش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تأولناه على ما ذكرناه لحديث أبي ذر وغيره</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لا إله إلا الله دخل الجنة 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يث عبادة بن الصامت الصحيح المشهور </w:t>
      </w:r>
      <w:r>
        <w:rPr>
          <w:rFonts w:cs="Times New Roman" w:ascii="Times New Roman" w:hAnsi="Times New Roman"/>
          <w:sz w:val="36"/>
          <w:szCs w:val="36"/>
          <w:rtl w:val="true"/>
        </w:rPr>
        <w:t>"</w:t>
      </w:r>
      <w:r>
        <w:rPr>
          <w:rFonts w:ascii="Times New Roman" w:hAnsi="Times New Roman" w:cs="Times New Roman"/>
          <w:sz w:val="36"/>
          <w:sz w:val="36"/>
          <w:szCs w:val="36"/>
          <w:rtl w:val="true"/>
        </w:rPr>
        <w:t>أنهم بايعوه صلى الله عليه وسلم على أن لا يسرقوا ولا يزنوا ولا يعص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هم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وفى منكم فأجره على الله، ومن فعل شيئا من ذلك فعوقب في الدنيا فهو كفارته، ومن فعل ولم يعاقب فهو إلى الله تعالى إن شاء عفا وإن شاء عذبه</w:t>
      </w:r>
      <w:r>
        <w:rPr>
          <w:rFonts w:cs="Times New Roman" w:ascii="Times New Roman" w:hAnsi="Times New Roman"/>
          <w:sz w:val="36"/>
          <w:szCs w:val="36"/>
          <w:rtl w:val="true"/>
        </w:rPr>
        <w:t>"</w:t>
      </w:r>
      <w:r>
        <w:rPr>
          <w:rFonts w:ascii="Times New Roman" w:hAnsi="Times New Roman" w:cs="Times New Roman"/>
          <w:sz w:val="36"/>
          <w:sz w:val="36"/>
          <w:szCs w:val="36"/>
          <w:rtl w:val="true"/>
        </w:rPr>
        <w:t>، فهذان الحديثان مع نظائرهما في الصحيح مع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إجماع أهل الحق على أن الزاني والسارق والقاتل وغيرهم من أصحاب الكبائر غير الشرك لا يكفرون بذلك، بل هم مؤمنون ناقصو الإيمان، إن تابوا سقطت عقوبتهم، وإن ماتوا مصرين على الكبائر كانوا في المشيئة، فإن شاء الله تعالى عفا عنهم وأدخلهم الجنة أو لا، وإن شاء عذبهم ثم أدخ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هذه الأدلة تضطرنا إلى تأويل هذا الحديث وشبهه، ثم إن هذا التأويل ظاهر سائغ في اللغة مستعمل فيها كثير، وإذا ورد حديثان مختلفان ظاهرا وجب الجمع بينهما وقد وردا هنا فيجب الجمع وقد جمعنا، وتأول بعض العلماء هذا الحديث على من فعل ذلك مستحلاً له مع علمه بورود الشرع بتحر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 وأبو جعفر محمد بن جرير الطبري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ع منه اسم المدح الذي يسمى به أولياء الله المؤمنين ويستحق اسم الذم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رق وزان وفاجر وفا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ابن عباس رضي الله عنهما أن معناه ينزع منه نور الإيمان وفيه حديث مرف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مه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ع منه بصيرته في طاعة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لزهري إلى أن هذا الحديث وما أشبهه يؤمن بها ويمر على ما جاءت ولا يخاض في معناها وإنا لا نعلم معنا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ها كما أمرها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ي معنى الحديث غير ما ذكرته مما ليس بظاهر بل بعضها غلط فتركتها، وهذه الأقوال التي ذكرتها في تأويله كلها محتملة، والصحيح في معنى الحديث ما قدمناه أول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لمة وسعيد بن المسيب يقولان قال أبو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زني الزاني حين يزني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ني عبد الملك بن أبي بكر بن عبد الرحمن أن أبا بكر كان يحدثهم هؤلاء عنأبي هريرة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هريرة يلحق معهن ولا ينتهب نهبة ذات شرف يرفع الناس إليه فيها أبصارهم حين ينتهبها وهو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اهر هذا الكلام أ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تهب إلى آخره ليس من كلام النبيّ صلى الله عليه وسلم بل هو من كلام أبي هريرة رضي الله عنه موقوف عليه، ولكن جاء في رواية أخرى ما يدل على أنه من كلام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مع الشيخ أبو عمرو بن الصلاح رحمه الله في ذلك كلاما حس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أبو نعيم في مخرجه على كتاب مسلم رحمه الله من حديث همام بن منبه هذا الحديث 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لا ينتهب أحد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صرح برفعه إلى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ستغن عن ذكر هذا بأن البخاري رواه من حديث الليث بإسناده هذا الذي ذكره مسلم عنه معطوفا فيه ذكر النهبة على ما بع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نسقا من غير فصل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هريرة يلحق معهن ذلك، وذلك مراد مسلم رحمه الل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 يذكر مع ذكر النهبة ولم يذكر ذات شرف، وإنما لم يكتف بهذا في الاستدلال على كون النهبة من كلام النبيّ صلى الله عليه وسلم، لأنه قد يعد ذلك من قبل المدرج في الحديث من كلام بعض رواته استدلالاً بقول من فص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هريرة يلحق مع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رواه أبو نعيم يرتفع عن أن يتطرق إليه هذا الاحتمال، وظهر بذلك أن قول أبي بكر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بو هريرة يلحق معهن معناه يلحقها رواية عن رسول الله صلى الله عليه وسلم لا من عند نفسه، وكأن أبا بكر خصها بذلك لكونه بلغه أن غيره لا يرويها، ودليل ذلك ما تراه من رواية مسلم رحمه الله الحديث من رواية يونس وعقيل عن ابن شهاب عن أبي سلمة وابن المسيب عن أبي هريرة من غير ذكر النه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في رواية عقيل أن ابن شهاب روى ذكر النهبة عن أبي بكر بن عبد الرحمن نفسه، وفي رواية يونس عن عبد الملك بن أبي بكر عنه، فكأنه سمع ذلك من ابنه عنه ثم سمعه منه نفس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قتص الحديث يذكر مع ذكر النه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ا وقع يذكر من غير هاء الضمير، فإما أن يقال حذفها مع إرادتها، وإما أن يقرأ يذكر بضم أوله وفتح الكاف على ما لم يسم فاعله على أنه حال أي اقتص الحديث مذكورا مع ذكر النهبة، هذا آخر كلام الشيخ أبي عمرو رحمه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ات ش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في الرواية المعروفة والأصول المشهورة المتداولة بالشين المعجمة المفتوحة، وكذا نقله القاضي عياض رحمه الله عن جميع الرواة لمسلم، ومعناه ذات قدر عظيم، وقيل ذات استشراف الناس لها ناظرين إليها رافعين أبصا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وغيره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إبراهيم الحربي بالسين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يده بعضهم في كتاب مسل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يضا ذات قدر عظي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هبة بضم النون وهي ما ينه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ياء وضم الغين وتشديد اللام ورفعها وهو من الغلول وهو الخي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ياكم إي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هو في الروايات إياكم إياكم مرتين، ومعناه احذروا احذرو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 وفلانا أي احذره،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ك أي احذر من غير ذكر فلان كما وقع ه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توبة معروضة ب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اهر، وقد أجمع العلماء رضي الله عنهم على قبول التوبة ما لم يغرغر كما جاء في الحديث، وللتوبة ثلاثة أر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لع عن المعصية، ويندم على فعلها، ويعزم أن لا يعود إليها، فإن تاب من ذنب ثم عاد إليه لم تبطل توبته، وإن تاب من ذنب وهو متلبس بآخر صحت توبته، هذا مذهب أهل الحق، وخالفت المعتزلة في المسألت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ار بعض العلماء إلى أن ما في هذا الحديث تنبيه على جميع أنواع المعاصي والتحذير منها، فنبه بالزنا على جميع الشهوات، وبالسرقة على الرغبة في الدنيا والحرص على الحرام، وبالخمر على جميع ما يصد عن الله تعالى، ويوجب الغفلة عن حقوقه، وبالانتهاب الموصوف عن الاستخفاف بعباد الله تعالى وترك توقيرهم والحياء منهم، وجمع الدنيا من غير وجه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الإسناد ففيه حرملة التجيبي، وقد قدمنا مرات أنه بضم التاء وفتحها، وفيه عقيل عن ابن شهاب وتقدم أنه بضم العين، وفيه الدراوردي بفتح الدال والواو، وقد تقدم بيانه في باب الأمر بقتال الناس حتى يقولوا لا إله إلا الله، والله سبحانه و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خصال المناف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 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أَعْمَشِ، عَنْ عَبْدِ اللّهِ بْنِ مُرّةَ، عَنْ مَسْرُوقٍ، عَنْ عَبْدِ الله بْنِ عَمْرٍ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مَنْ كُنّ فِيهِ كَانَ مُنَافِقا خَالِ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كَانَتْ فِيهِ خَلّةٌ مِنْهُنّ كَانَتْ فِيهِ خَلّةٌ مِنْ 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دَ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عَاهَدَ غَ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وَعَدَ أَ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خَاصَمَ 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فِي حَدِيثِ سُفْيَانَ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انَتْ فِيهِ خَصْلَةٌ مِنْهُنّ كَانَتْ فِيهِ خَصْلَةٌ مِنَ النّفَا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يَحْيَىَ بْنُ أَيّوبَ، وَ قُتَيْبَةُ بْنُ سَعِيدٍ، وَاللّفْظُ لِيَحْيَ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هَيْلٍ نَافِعُ بْنُ مَالِكِ بْنِ أَبِي عَامِرٍ،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آيَةُ الْمُنَافِ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وَعَدَ أَ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ائْتُمِنَ خَ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أَبِي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بْنُ عَبْدِ الرّحْمَنِ بْنِ يَعْقُوبَ، مَوْلَى الْحُرَقَةِ ،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عَلاَمَاتِ الْمُنَافِقِ 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وَعَدَ أَ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ائْتُمِنَ خَ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قْبَةُ بْنُ مُكْرَمٍ الَ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مُحمّدُ بْنِ قَيْسٍ أَبُو زُ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عَلاَءَ بْنَ عَبْدِ الرّحْمَنِ يُحَدّثُ بِهَذَا الاْسْنَادِ،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آيَةُ الْمُنَافِ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صَامَ وَصَلّى وَزَعَمَ أَنّهُ مُ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نَصْرٍ التّمّارُ وَ عَبْدُ الأَعْلَىَ بْنُ حَمّا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دَاوُدَ بْنُ أَبِي هِنْدٍ، عَنْ سَعِيدِ 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بِمِثْلِ حَدِيثِ يَحْيَىَ بْنُ مُحمّدٍ، عَ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إِنّ صَامَ وَصَلّى وَزَعمَ أَنّهُ مُ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من كن فيه كان منافقا خالصا، ومن كانت فيه خلة منهن كان فيه خلة من نفاق حتى يد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 كذب، وإذا عاهد غدر، وإذا وعد أخلف، وإذا خاصم ف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آية المناف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حدث كذب، وإذا وعد أخلف، وإذا اؤتمن خ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عده جماعة من العلماء مشكلاً من حيث أن هذه الخصال توجد في المسلم المصدق الذي ليس فيه شك، وقد أجمع العلماء على أن من كان مصدقا بقلبه ولسانه وفعل هذه الخصال لا يحكم عليه بكفر ولا هو منافق يخلد في النار، فإن إخوة يوسف صلى الله عليه وسلم جمعوا هذه الخصال، وكذا وجد لبعض السلف والعلماء بعض هذا أو كله، وهذا الحديث ليس فيه بحمد الله تعالى إشكال، ولكن اختلف العلماء في معناه، فالذي قاله المحققون والأكثرون وهو الصحيح المختار أن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ذه الخصال خصال نفاق، وصاحبها شبيه بالمنافقين في هذه الخصال ومتخلق بأخلاقهم، فإن النفاق هو إظهار ما يبطن خلافه، وهذا المعنى موجود في صاحب هذه الخصال، ويكون نفاقه في حق من حدثه ووعده وائتمنه وخاصمه وعاهده من الناس، لا أنه منافق في الإسلام فيظهره وهو يبطن الكفر، ولم يرد النبيّ صلى الله عليه وسلم بهذا أنه منافق نفاق الكفار المخلدين في الدرك الأسفل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منافقا خال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شديد الشبه بالمنافقين بسبب هذه الخصال، 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فيمن كانت هذه الخصال غالبة عليه، فأما من يندر ذلك منه فليس داخلاً فيه، فهذا هو المختار في 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قل الإمام أبو عيسى الترمذي رضي الله عنه معناه عن العلماء مطلق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عنى هذا عند أهل العلم نفاق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 المنافقون الذين كانوا في زمن النبي صلى الله عليه وسلم، فحدثوا بإيمانهم وكذبوا واؤتمنوا على دينهم، فخانوا ووعدوا في أمر الدين ونصره فأخلفوا وفجروا في خصوماتهم، وهذا قول سعيد بن حبير وعطاء بن أبي رباح، ورجع إليه الحسن البصري رحمه الله بعد أن كان على خلا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روي عن ابن عباس وابن عمر رضي الله عنهم، وروياه أيضا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يه مال كثير من أئم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خطابي رحمه الله قولاً آخر أن معناه التحذير للمسلم أن يعتاد هذه الخصال التي يخاف عليه أن تفضي به إلى حقيقة الن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خطابي رحمه الله أيضا عن بعضهم أن الحديث ورد في رجل بعينه منافق، وكان النبيّ صلى الله عليه وسلم لا يواجههم بصريح القو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منافق، وإنما كان يشير إشارة ك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بال أقوام يفعلون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الرواية الأولى</w:t>
      </w:r>
      <w:r>
        <w:rPr>
          <w:rFonts w:cs="Times New Roman" w:ascii="Times New Roman" w:hAnsi="Times New Roman"/>
          <w:sz w:val="36"/>
          <w:szCs w:val="36"/>
          <w:rtl w:val="true"/>
        </w:rPr>
        <w:t>: "</w:t>
      </w:r>
      <w:r>
        <w:rPr>
          <w:rFonts w:ascii="Times New Roman" w:hAnsi="Times New Roman" w:cs="Times New Roman"/>
          <w:sz w:val="36"/>
          <w:sz w:val="36"/>
          <w:szCs w:val="36"/>
          <w:rtl w:val="true"/>
        </w:rPr>
        <w:t>أربع من كن فيه كان مناف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آية المناف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منافاة بينهما، فإن الشيء الواحد قد تكون له علامات كل واحد منهن تحصل بها صفته، ثم قد تكون تلك العلامة شيئا واحدا وقد تكون أشي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عاهد غ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داخل 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اؤتمن خ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خاصم ف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ال عن الحق وقال الباطل وا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ل الفجور الميل عن القص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ية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لامته ودلا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لة وخص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خاء فيهما وإحداهما بمعنى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انيده ففيها العلاء بن عبد الرحمن مولى الحرقة بضم الحاء المهملة وفتح الراء وب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طن من جهينة، وفيه عقبة بن مكرم ال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كرم فبضم الميم وإسكان الكاف وفتح الراء، وأما العمي فبفتح العين وتشديد الميم المكسورة منسوب إلى بني العم بطن من تميم، وفيه يحيى بن محمد بن قيس أبو زكير بضم الزاي وفتح الكاف وإسكان الياء وبعدها راء قال أبو الفضل الفلكي الحا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زكير لقب كنيته أبو محمد، وفيه أبو نصر التمار هو بالصاد المهملة واسمه عبد الملك بن عبد العزيز بن الحرث وهو ابن أخي بشر بن الحرث الحافي الزاهد رضي الله عنهما، قال محمد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أبناء خراسان من أهل نسا نزل بغداد وتجربها في التمر وغيره وكان فاضلاً خيرا ورعا، والله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حال إيمان من قال لأخيه ال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اف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 وَ عَبْدُ اللّهِ بْنُ نُمَ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يْدُ اللّهِ بْنُ عُمَرَ، عَنْ نَافِعٍ، عَنْ ابْنِ عُمَرَ أَ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كَفّرَ الرّجُلُ أَخَاهُ فَقَدْ بَاءَ بِهَا أَحَدُ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 يَحْيَىَ بْنُ أَيّوبَ، وَ قُتَيْبَةُ بْنُ سَعِيدٍ، وَ عَلِيّ بْنُ حُجْرٍ، جَمِيعا عَنْ إِسْمَاعِيلَ بْنِ جَعْفَرٍ قَالَ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إِسْمَاعِيلُ بْنُ جَعْفَرٍ عَنْ عَبْدِ اللّهِ بْنِ دِيْنَارٍ أَنّهُ سَمِعَ ابْنَ عُمَ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يّمَا امْرئٍ قَالَ لأَخِ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بَاءَ بِهَا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اّ رَجَعَتْ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فر الرجل أخاه فقد باء بها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ما رجل قال لأخيه كافر فقد باء بها أحدهما إن كان كما قال وإلا رجعت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حال إيمان من رغب عن أبيه وهو ي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الْمُعَلّمُ، عَنِ ابْنِ بُرَيْدَةَ، عَنْ يَحْيَىَ بْنِ يَعْمَرَ أَنّ أَبَا الأَسْوَدِ حَدّثَهُ عَنْ أَبِي ذَرَ،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رَجُلٍ ادّعَى لِغَيْرِ أَبِيهِ وَهُوَ يَعْلَمُهُ، إِلاّ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دّعَى مَا لَيْسَ لَهُ فَلَيْسَ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تَبَوّأْ مَقْعَدَهُ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دَعَا رَجُلاً بِالْكُفْرِ،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دُوّ الله، وَلَيْسَ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حَارَ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عَنْ جَعْفَرِ ابْنِ رَبِيعَةَ، عَنْ عِرَاكِ بْنِ مَالِكٍ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رْغَبُوا عَنْ آبَائِ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رَغِبَ عَنْ أَبِيهِ فَهُوَ كُ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بْنُ بَ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عَنْ أَبِي عُثْ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دّعِيَ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تُ أَبَا بْكَرَةَ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ذِي صَنَعْتُم؟ إِنّي سَمِعْتُ سَعْدَ بْنَ أَبِي وَقّاصٍ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 أُذُنَايَ مِنْ رَسُولِ اللّهِ صلى الله عليه وسلم وَهُوَ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ادّعَى أَبَا فِي الاْسِلاَمِ غَيْرَ أَبِيهِ، يَعْلَمُ أَنّهُ غَيْرُ أَبِيهِ، فَالّجَنّةُ عَلَيْهِ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سَمِعْتُهُ مِ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زَكَرِيّاءَ بْنِ أَبِي زَائِدَةَ وَ أَبُو مُعَاوِيَةَ، عَنْ عَاصِمٍ، عَنْ أَبِي عُثْمَانَ، عَنْ سَعْدٍ وَأَبِي بَكْرَةَ كِلاَهُمَ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أُذُنَ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عَاهُ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ا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دّعَى إِلَى غَيْرِ أَبِيهِ، وَهُوَ يَعْلَمُ أَنّهُ غَيْرُ أَبِيهِ، فَالْجَنّةُ عَلَيْهِ حَرَ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 رجل ادعى لغير أبيه وهو يعلمه إلا كفر، ومن ادعى ما ليس له فليس منا وليتبوأ مقعده من النار، ومن دعا رجلاً بالكفر أو قال عدو الله وليس كذلك إلا حا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ما عده بعض العلماء من المشكلات من حيث أن ظاهره غير مراد، وذلك أن مذهب أهل الحق أنه لا يكفر المسلم بالمعاصي كالقتل والزنا، وكذا قوله لأخيه كافر من غير اعتقاد بطلان دين الإسلام، وإذا عرف ما ذكرناه فقيل في تأويل الحديث أوجه،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المستحل لذلك وهذا يكفر، فعلى هذا معنى باء بها أي بكلمة الكفر، وكذا حار عليه وهو معنى رجعت عليه أي رجع عليه الكفر، فباء وحار ورجع بمعنى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رجعت عليه نقيصته لأخيه ومعصية تكف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الخوارج المكفرين للمؤمنين، وهذا الوجه نقله القاضي عياض رحمه الله عن الإمام مالك بن أنس وهو ضعيف، لأن المذهب الصحيح المختار الذي قاله الأكثرون والمحققون أن الخوارج لا يكفرون كسائر أهل البد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ذلك يؤول به إلى الكفر، وذلك أن المعاصي كما قالوا بريد الكفر، ويخاف على المكثر منها أن يكون عاقبة شؤمها المصير إلى الكفر، ويؤيد هذا الوجه ما جاء في رواية لأبي عوانة الاسفرايني في كتابه المخرج على صحيح مسلم، فإن كان كما قال وإلا فقد باء ب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ال لأخيه يا كافر وجب الكفر على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قد رجع عليه تكفيره، فليس الراجع حقيقة الكفر، بل التكفير لكونه جعل أخاه المؤمن كافرا فكأنه كفر نفسه، إما لأنه كفر من هو مثله، وإما لأنه كفر من لا يكفره إلا كافر يعتقد بطلان دين الإسلا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من ادعى لغير أبيه وهو يعلم أنه غير أبيه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فيه تأوي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في حق المس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فر النعمة والإحسان وحق الله تعالى وحق أبيه، وليس المراد الكفر الذي يخرجه من ملة الإسلام وهذا كما قال صلى الله عليه وسلم يكفرن، ثم فسره بكفرانهن الإحسان وكفران العشير، ومعنى ادعى لغير أبيه أي انتسب إليه واتخذه أ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ييد لا بد منه، فإن الإثم إنما يكون في حق العالم ب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دعى ما ليس له فليس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لماء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ى هدينا وجميل طريقتنا، كما يقول الرجل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تبوأ مقعده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في أول المقدمة بيانه، وأن معناه فلينزل منزله منها، أو فليتخذ منزلاً بها، وأنه دعاء أو خبر بلفظ الأمر وهو أظهر القولين ومعناه هذا جزاؤه، فقد يجازى وقد يعفي عنه وقد يوفق للتوبة فيسقط عنه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تحريم دعوى ما ليس له في كل شيء، سواء تعلق به حق لغيره أم لا، وفيه أنه لا يحل له أن يأخذ ما حكم له به الحاكم إذا كان لا يستحقه،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دعا رجلاً بالكفر أو قال عدو الله وليس كذلك إلا حار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الاستثناء قيل إنه واقع على المعنى، وتقريره ما يدعوه أحد إلا حار عليه، ويحتمل أن يكون معطوفا على الأول وهو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كون الاستثناء جاريا على اللفظ، وضبطنا </w:t>
      </w:r>
      <w:r>
        <w:rPr>
          <w:rFonts w:cs="Times New Roman" w:ascii="Times New Roman" w:hAnsi="Times New Roman"/>
          <w:sz w:val="36"/>
          <w:szCs w:val="36"/>
          <w:rtl w:val="true"/>
        </w:rPr>
        <w:t>"</w:t>
      </w:r>
      <w:r>
        <w:rPr>
          <w:rFonts w:ascii="Times New Roman" w:hAnsi="Times New Roman" w:cs="Times New Roman"/>
          <w:sz w:val="36"/>
          <w:sz w:val="36"/>
          <w:szCs w:val="36"/>
          <w:rtl w:val="true"/>
        </w:rPr>
        <w:t>عد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فع والنصب، والنصب أرجح على النداء أي يا عدو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فع على أنه خبر مبتدأ أي هو عدو الله، كما تقدم في الرواية الأخرى قال لأخيه كافر، فإنا ضبطناه كافر بالرفع والتنوين على أنه خبر مبتدأ محذو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انيد الباب ففيه ابن بريدة عن يحيى بن يعمر عن أبي الأسود عن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بن بريدة فهو عبد الله بن بريدة بن الحصيب الأسلمي، وليس هو سليمان بن بريدة أخاه، وهو وأخوه سليمان ثقتان سيدان تابعيان جليلان ولدا في بطن واحد في عهد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عمر فبفتح الياء وفتح الميم وضمها، وقد تقدم ذكر ابن بريدة ويحيى بن يعمر في أول إسناد في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الأسود فهو الدؤلي واسمه ظالم بن عمرو وهذا هو المشهو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عمرو بن ظال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مان بن عمرو،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بن سفيان، وقال الواقدي، اسمه عويمر بن ظويلم وهو بصري قاضيها، وكان من عقلاء الرجال، وهو الذي وضع النحو، تابعي جليل، وقد اجتمع في هذا الإسناد ثلاثة تابعيون جلة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بريدة، ويحيى، وأبو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ذر رضي الله عنه فالمشهور في اسمه جندب بن جناد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برير بضم الباء الموحدة وبالراء المكررة، واسم أمه رملة بنت الوقيعة، كان رابع أربعة في الإسلام، وقيل خامس خمسة، ومناقبه مشهورة رضي الله ع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رغبوا عن آبائكم فمن رغب عن أبيه فهو ك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دعى أبا في الإسلام غير أبيه يعلم أنه غير أبيه فالجنة عليه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واية الأولى فقد تقدم شرحها في الباب الذي قبل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لجنة عليه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التأويلان اللذان قدمناهما في نظائره،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من فعله مستحل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زاءه أنها محرمة عليه أولاً عند دخول الفائزين وأهل السلامة، ثم إنه قد يجازى فيمنعها عند دخولهم ثم يدخلها بعد ذلك، وقد لا يجازى بل يعفو الله سبحانه وتعالى عنه، ومعنى حرام ممنوعة،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غب عن أبيه أي ترك الانتساب إليه وجحده،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غبت عن الشيء تركته وكرهته، ورغبت فيه اخترته وطل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أبي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ادعي زياد لقيت أبا بكرة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ذي صنعتم؟ إني سمعت سعد بن أبي وقاص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ذناي من رسول الله صلى الله عليه وسلم وهو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دعى أبا في الإسلام غير أبيه فالجنة عليه 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بك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سمعته من رسول الله صلى الله عليه وسلم، فمعنى هذا الكلام الإنكار على أبي بكرة، وذلك أن زيادا هذا المذكور هو المعروف بزياد بن أبي سفيان، ويقال فيه زياد بن أبيه، ويقال زياد بن أمه، وهو أخو أبي بكرة لأمه، وكان يعرف بزياد بن عبيد الثقفي، ثم ادعاه معاوية بن أبي سفيان وألحقه بأبيه أبي سفيان، وصار من جملة أصحابه بعد أن كان من أصحاب علي بن أبي طالب رضي الله عنه، فلهذا قال أبو عثمان لأبي بك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ذي صنعتم؟ وكان أبو بكرة رضي الله عنه ممن أنكر ذلك وهجر بسببه زيادا، وحلف أن لا يكلمه أبدا، ولعل أبا عثمان لم يبلغه إنكار أبي بكرة حين قال له في الكلام، أو يكون مراد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الذي صنعتم؟ أي ما هذا الذي جرى من أخيك؟ ما أقبحه وأعظم عقوبته، فإن النبيّ صلى الله عليه وسلم حرم على فاع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دع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ضم الدال وكسر العين مبني لما لم يسم فاعله، أي ادعاه معاوية، ووجد بخط الحافظ أبي عامر العبدري ادعى بفتح الدال والعين، على أن زيادا هو الفاعل، وهذا له وجه من حيث أن معاوية ادعاه وصدقه زياد، فصار زياد مدعيا أنه ابن أبي سفي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ذناي فهكذا ضبطناه سمع بكسر الميم وفتح العين، وأذناي بالتثنية، وكذا نقل الشيخ أبو عمرو كونه أذناي بالألف على التثنية عن رواية أبي الفتح السمرقندي عن عبد الغا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فيما يعتمد من أصل أبي القاسم العساكري وغيره أذني بغير أ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أن بعضهم ضبطه بإسكان الميم وفتح والعين على المصدر، وأذني بلفظ الإفر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ناه من طريق الجياني بضم العين مع إسكان الميم وهو ال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ي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ب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أذني زيدا يقول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عن القاضي الحافظ أبي علي بن سكرة أنه ضبطه بكسر الميم كما ذكرناه أولاً وأنكره القاضي وليس إنكاره بشيء، بل الأوجه المذكورة كلها صحيحة ظاهرة، ويؤيد كسر الميم قوله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أذناي ووعاه قلب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أذناي ووعاه قلبي محمدا صلى الله عليه وسلم، فنصب محمدا على البدل من الضمير في سمعته أذناي، ومعنى وعاه حفظ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الإسناد ففيه هارون الإيلي بالمثناة، وعراك بكسر العين المهملة وتخفيف الراء وبالك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عثمان وهو النهدي بفتح النون واسمه عبد الرحمن بن مل بفتح الميم وكسرها وضمها مع تشديد اللام، ويقال ملء بالكسر مع إسكان اللام وبعدها همزة، وقد تقدم بيانه في شرح آخر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بكرة فاسمه نفيع بن الحرث بن كلدة بفتح الكاف واللام، وأمه وأم أخيه زياد سمية أمة الحرث بن كلدة، وقيل له أبو بكرة لأنه تدلى إلى رسول الله صلى الله عليه وسلم من حصن الطائف ببكرة، مات بالبصرة سنة إحدى وقيل اثنتين وخمسين رضي الله عنه، والله سبحانه و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باب المسلم فسوق وقتاله ك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بَكّارِ بْنِ الرّيّانِ، وَ عَوْنُ بْنُ سَلاّ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طَ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كُلّهُمْ عَنْ زُبَيْدٍ، عَنْ أَبِي وَائِلٍ،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بَابُ الْمُسْلِمِ فُسُ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الُهُ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أَبِي وَ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مِعْتَهُ مِنْ عَبْدِ الله يَرْوِيهِ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يْسَ فِي حَدِيثِ شُعْبَةَ قَوْلُ زُبَيْدٍ لاَِبِي وَائِ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الْمُثَنّى، عَنْ مُحمّد بْن جَعْفَرٍ، عَنْ شُعْبَةَ، عَ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أَعْمَشِ، كِلاَهُمَا عَنْ أَبِي وَائِلٍ، عَنْ عَبْدِ اللّهِ ،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سب في اللغة الشتم والتكلم في عرض الإنسان بما يعي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سق في اللغة الخروج، والمراد به في الشرع الخروج عن ال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فسب المسلم بغير حق حرام بإجماع الأمة وفاعله فاسق كما أخبر ب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تاله بغير حق فلا يكفر به عند أهل الحق كفرا يخرج به من الملة كما قدمناه في مواضع كثيرة إلا إذا استحله، فإذا تقرر هذا فقيل في تأويل الحديث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في المس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كفر الإحسان والنعمة وأخوة الإسلام لا كفر الجح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ؤول إلى الكفر بشؤ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فعل الكف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ظاهر من قتاله المقاتلة ال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كون المراد المشارة والمدافع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الإسناد ففيه محمد بن بكار بن الريان بالراء المفتوحة وتشديد المثناة تحت، وفيه زبيد بضم الزاي وبالموحدة ثم المثناة وهو زبيد بن الحرث اليامي ويقال الأيامي وليس في الصحيحين غيره، وفي الموطأ زيد بن الصلت بتكرير المثناة وبضم الزاي وكسرها، وقد تقدم بيانه في آخر الفصول، وفيه أبو وائل شقيق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 في أول الإسناد</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بكار وعو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طلحة ح وحدثنا محمد بن المثنى، حدثنا عبد الرحمن بن مهدي، حدثنا سفيان وحدثنا محمد بن المثنى، حدثنا محمد بن جعفر، حدثنا شعبة كلهم عن ز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ضبطناه، وكذا وقع في أصلنا وبعض الأصول، ووقع في الأصول التي اعتمدها الشيخ أبو عمرو بن الصلاح رحمه الله بطريقي محمد بن طلحة وشعبة، ولم يقع فيها طريق محمد بن المثنى عن ابن مهدي عن سفيان، وأنكر الشيخ قوله كلهم مع أنهما اثنان محمد بن طلحة وشعبة، وإنكاره صحيح على ما في أص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لى ما عندنا فلا إنكار فإن سفيان ثالثهم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معنى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رجعوابعدي كفارا يضرب بعضكم رقاب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مُحَمّدُ بْنُ الْمُثَنّى، وَ ابْنُ بَشّارٍ، جَمِيعا، عَنْ مُحمّدِ بْنِ جَعْفَ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شُعْبَةُ، عَنْ علِيّ بْنِ مُدْرِك، سَمِعَ أَبَا زُرْعَةَ يُحَدّثُ عَنْ جَدّهِ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لنّبِيّ صلى الله عليه وسلم فِي حَجّةِ الْوَدَاعِ</w:t>
      </w:r>
      <w:r>
        <w:rPr>
          <w:rFonts w:cs="Times New Roman" w:ascii="Times New Roman" w:hAnsi="Times New Roman"/>
          <w:sz w:val="36"/>
          <w:szCs w:val="36"/>
          <w:rtl w:val="true"/>
        </w:rPr>
        <w:t>: "</w:t>
      </w:r>
      <w:r>
        <w:rPr>
          <w:rFonts w:ascii="Times New Roman" w:hAnsi="Times New Roman" w:cs="Times New Roman"/>
          <w:sz w:val="36"/>
          <w:sz w:val="36"/>
          <w:szCs w:val="36"/>
          <w:rtl w:val="true"/>
        </w:rPr>
        <w:t>اسْتَنْصِتِ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رْجِعُوا بَعْدِي كُفّارا يَضْرِبُ بَعْضُكُمْ رِقَابَ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وَاقِدِ بْنِ مُحمّدٍ عَنْ أَبِيهِ، عَنِ ابْنِ عُمَرَ عَنِ النّبِيّ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أَبِي شَيْبَةَ وَ أَبُو بَكْرِ بْنُ خَلاّدٍ الْبَاهِل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وَاقِدِ بْنِ مُحمّدُ بْنِ زَيْدٍ أَنّهُ سَمِعَ أَبَاهُ يُحَدّثُ، عَنْ عَبْدِ الله بْنِ عُمَرَ ، عَنِ النّبِيّ صلى الله عليه وسلم أَنّهُ قَالَ فِي حَجّةِ الْوَدَاعِ</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يْحَكَ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جِعُوا بَعْدِي كُفّارا يَضْرِبُ بَعْضُكُمْ رِقَابَ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 بْنُ مُحمّد أَنّ أَبَاهُ حَدّثَهُ عَنِ ابْنِ عُمَرَ ، عَنِ النّبِيّ صلى الله عليه وسلم بِمِثْلِ حَدِيثِ شُعْبَةَ عَنْ وَاقِ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رجعوا بعدي كفارا يضرب بعضكم رقاب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في معناه سبعة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ذلك كفر في حق المستحل بغير حق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كفر النعمة وحق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قرب من الكفر ويؤدي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فعل كفعل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حقيقة الكفر ومعناه لا تكفروا بل دوموا 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ا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اه الخطابي وغيره أن المراد بالكفار المتكفرون بالسلاح،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ر الرجل بسلاحه إذا لب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 في كتابه تهذيب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لابس السلاح 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 الخطابي معناه لا يكفر بعضكم بعضا فتستحلوا قتال بعضكم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ظهر الأقوال الرابع وهو اختيار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الرواية يضرب برفع الباء هكذا هو الصواب، وكذا رواه المتقدمون والمتأخرون، وبه يصح المقصود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قاضي عياض رحمه الله أن بعض العلماء ضبطه بإسكان الب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إحالة للمعنى والصواب الض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قال أبو البقاء العكبري أنه يجوز جزم الباء على تقدير شرط مضمر أي إن ترجعوا يضر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رجعوا بعدي كف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صبري معناه بعد فراقي من موقفي هذا، وكان هذا يوم النحر بمنى في حجة الوداع، أو يكون بعدي أي خلافي، أي لا تخلفوني في أنفسكم بغير الذي أمرتكم به، أو يكون تحقق صلى الله عليه وسلم أن هذا لا يكون في حياته فنهاهم عنه بعد مم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ستنصت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رهم بالإنصات ليسمعوا هذه الأمور المهمة والقواعد التي سأقررها لكم وأحملكم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حجة الوداع سميت بذلك لأن النبيّ صلى الله عليه وسلم ودع الناس فيها، وعلمهم في خطبته فيها أمر دينهم، وأوصاهم بتبليغ الشرع فيها إلى من غاب عنها، ف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بلغ الشاهد منكم الغا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عروف في الرواية حجة الوداع بفتح الح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هروي وغيره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موع من العرب في واحدة الحجج حجة بكسر الح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ياس فتحها لكونها اسما للمرة الواحدة، وليست عبارة عن الهيئة حتى تكس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وز الكسر بالسماع والفتح بالقي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حكم أو قال وي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كلمتان استعملتهما العرب بمعنى التعجب والتوجع، قال سي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 كلمة لمن وقع في هلكة، وويح تر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 زجر لمن أشرف على الهل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راد بهما الدعاء بإيقاع الهكلة ولكن الترحم والتع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عمر بن الخطاب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 كلمة ر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 لمن وقع في هلكة لا يستحقها فيترحم عليه ويرى له، وويل للذي يستحقها ولا يترحم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انيد الباب ففيه علي بن مدرك بضم الميم وإسكان الدال وكسر الراء، وفيه أبو زرعة بن عمرو بن جرير، وفي اسمه خلاف مشهور قد قدمناه في أول الكتاب وهو كتاب الإيما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هر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و،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رحم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واقد بن محمد بالقاف، وقد قدمنا أنه ليس في الصحيحين وافد بالفاء، والله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طلاق اسم الكفر على الطعن في النسب والنياح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ا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مُحمّدُ بْنُ عُبَيْدٍ كُلّهُمْ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ثْنَتَانِ فِي النّاسِ هُمَا بِهِمْ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عْنُ فِي النّسَبِ وَالنّيَاحَةُ عَلَى الْمَ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ثنتان في الناس هما بهم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عن في النسب، والنياحة على الم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قوال أصحها أن معناه هما من أعمال الكفار وأخلاق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ؤدي إلى ال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كفر النعمة وال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ذلك في المس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تغليظ تحريم الطعن في النسب والنياحة، وقد جاء في كل واحد منهما نصوص معروف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سمية العبد الاَبق كافر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لِيّ بْنُ حُجْرٍ السّ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نْصُورِ بْنِ عَبْدِ الرّحْمَنِ، عَنِ الشّعَبِيّ، عَنْ جَرِيرٍ أَنّهُ سَمِعَ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عَبْدٍ أَبَقَ مَنْ مَوَالِيهِ فَقَدْ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رْجِعَ إِلَيْ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اللّهِ رُوِيَ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أَكْرَهُ أَنْ يُرْوَى عَنّي هَهُنَا بِالْبَصْ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دَاوُدَ، عَنِ الشّعْبِيّ، عَنْ جَرِ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عَبْدٍ أَبَقَ فَقَدْ بَرِئَتْ مِنْهُ الذّ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غِيرَةَ،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جَرِيرُ بْنُ عَبْدِ اللّهِ يُحَدّثُ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ذَا أَبَقَ الْعَبْدُ لَمْ تُقْبَلْ لَهُ 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عبد أبق من مواليه فقد كفر حتى يرجع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برئت منه الذ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بق العبد لم تقبل له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سميته كافرا ففيه الأوجه التي في الباب ق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قد برئت منه الذ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لا ذم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مة هنا يجوز أن تكون هي الذمة المفسرة بالذمام وهي الحرمة، ويجوز أن يكون من قبيل ما جاء في قو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مة الله تعالى وذمة رسول الله صلى الله عليه وسلم أي ضمانه وأمانته ورعايته، ومن ذلك أن الاَبق كان مصونا عن عقوبة السيد له وحبسه فزال ذلك بإباق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بق العبد لم تقبل له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أوله الإمام المازري وتابعه القاضي عياض رحمهما الله على أن ذلك محمول على المستحل للاباق فيكفر ولا تقبل له صلاة لا غيرها، ونبه بالصلاة على غيرها، وأنكر الشيخ أبو عمرو هذ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ذلك جار في غير المستحل، ولا يلزم من عدم القبول عدم الصحة، فصلاة الاَبق صحيحة غير مقبولة فعدم قبولها لهذا الحديث وذلك لاقترانها بمعصية، وأما صحتها فلوجود شروطها وأركانها المستلزمة صحتها ولا تناقض في ذلك، ويظهر أثر عدم القبول في سقوط الثواب، وأثر الصحة في سقوط القضاء، وفي أنه لا يعاقب عقوبة تارك الصلاة، هذا آخر كلام الشيخ أبو عمرو رحمه الله، وهو ظاهر لا شك في حس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جماهير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لاة في الدار المغصوبة صحيحة لا ثواب فيها، ورأيت في فتاوى أبي نصر بن الصباغ من أصحابنا التي نقلها عنه ابن أخيه القاضي أبو منص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حفوظ من كلام أصحابنا بالعراق أن الصلاة في الدار المغصوبة صحيحة يسقط بها الفرض ولا ثواب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أصحابنا بخراسان اختلفوا فمنهم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صح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شيخنا في الكامل أنه ينبغي أن تصح ويحصل الثواب على الفعل، فيكون مثابا على فعله عاصيا بالمقام في المغصوب، فإذا لم نمنع من صحتها لم نمنع من حصول الث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قياس على طريق من صحح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ق العبد وأبق بفتح الباء وكسرها لغتان مشهورتان الفتح أفصح وبه جاء القرآن</w:t>
      </w:r>
      <w:r>
        <w:rPr>
          <w:rFonts w:cs="Times New Roman" w:ascii="Times New Roman" w:hAnsi="Times New Roman"/>
          <w:sz w:val="36"/>
          <w:szCs w:val="36"/>
          <w:rtl w:val="true"/>
        </w:rPr>
        <w:t>: {</w:t>
      </w:r>
      <w:r>
        <w:rPr>
          <w:rFonts w:ascii="Times New Roman" w:hAnsi="Times New Roman" w:cs="Times New Roman"/>
          <w:sz w:val="36"/>
          <w:sz w:val="36"/>
          <w:szCs w:val="36"/>
          <w:rtl w:val="true"/>
        </w:rPr>
        <w:t>إذ أبق إلى الفلك المشح 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عن منصور بن عبد الرحمن عن الشعبي عن جرير أنه سمع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أيما عبد أبق من مواليه فقد كفر حتى يرجع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والله روي عن النبيّ صلى الله عليه وسلم ولكني أكره أن يروى عني ههنا بالب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ن منصورا روى هذا الحديث عن الشعبي عن جرير موقوفا عليه، ثم قال منصور بعد روايته إياه موقو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ه مرفوع إلى النبيّ صلى الله عليه وسلم، فاعلموه أيها الخواص الحاضرون فإني أكره أن أصرح برفعه في لفظ روايتي فيشيع عني في البصرة التي هي مملوءة من المعتزلة والخوارج الذين يقولون بتخليد أهل المعاصي في النار، والخوارج يزيدون على التخليد فيحكمون بكفره، ولهم شبهة في التعلق بظاهر هذا الحديث، وقد قدمنا تأويله وبطلان مذاهبهم بالدلائل القاطعة الواضحة التي ذكرناها في مواضع من هذا الكت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صور بن عبد الرحمن هذا فهو الأشل الغداني البصري، وثقه أحمد بن حنبل ويحيى بن حنبل ويحيى بن معين وضعفه أبو حاتم الرازي، وفي الرواة خمسة يقال لكل واحد منهم منصور بن عبد الرحمن هذا أحد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كفر من قال مطرنا بالنوء</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صَالِحٍ بْنِ كَيْسَانَ، عَنْ عُبَيْدِ اللّهِ بْنِ عَبْدِ اللّهِ بْنِ عُتَبَةَ، عَنْ زَيْدِ بْنِ خَالِدٍ الْجُهَ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لّى بِنَا رَسُولُ اللّهِ صلى الله عليه وسلم صَلاَةَ الصّبْحِ بِالْحُدَيْبِيَةِ فِي إِثْرِ السّمَاءِ كَانَتْ مِنَ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نْصَرَفَ أَقْبَلَ عَلَى النّاسِ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دْرُونَ مَاذَا قَالَ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حَ مِنْ عِبَادِي مُؤْمِنٌ بِي وَ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نَا بِفَضْلِ الله وَرَحْمَتِهِ، فَذَلِكَ مُؤْمِنٌ بِي كَافِرٌ بِالْكَوْ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نَا بِنَوْءِ كَذَا وَكَذَا، فَذَلِكَ كَافِرٌ بِي مُؤْمِنٌ بِالْكَوْكَ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 وَ عَمْرُو بْنُ سَوّادٍ الْعَامِريّ، وَ مُحمّدُ بْنُ سَلَمَةَ الْمُرَادِيّ قَالَ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يُونُسَ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يْدُ اللّهِ بْنِ عَبْدِ اللّهِ بْنُ عُتْبَةَ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تَرَوْا إِلَى مَا قَالَ رَبّكُ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عَمْتُ عَلَى عِبَادِي مِنْ نِعْمَةٍ إِلاّ أَصْبَحَ فَرِيقٌ مِنْهُمْ بِهَا 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وَاكِبُ وَبِالْكَوَاكِ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سَلَمَةَ الْمُرَ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 عَنْ عَمْرِو بْنِ الْحَارِثِ ح وَحَدّثَنِي عَمْرُو بْنُ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مْرُو بْنُ الْحَارِثِ أَنّ أَبَا يُونُسَ مَوْلَى أَبِي هُرَيْرَةَ حَدّثَهُ، عَنْ أَبِي هُرَيْرَةَ ،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زَلَ الله مِنَ السّمَاءِ مِنْ بَرَكَةٍ إِلاّ أَصْبَحَ فَرِيقٌ مِنَ النّاسِ بِهَا 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لُ الله الْغَ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وْكَبُ كَذَا وَكَذَا</w:t>
      </w:r>
      <w:r>
        <w:rPr>
          <w:rFonts w:cs="Times New Roman" w:ascii="Times New Roman" w:hAnsi="Times New Roman"/>
          <w:sz w:val="36"/>
          <w:szCs w:val="36"/>
          <w:rtl w:val="true"/>
        </w:rPr>
        <w:t>"</w:t>
      </w:r>
      <w:r>
        <w:rPr>
          <w:rFonts w:ascii="Times New Roman" w:hAnsi="Times New Roman" w:cs="Times New Roman"/>
          <w:sz w:val="36"/>
          <w:sz w:val="36"/>
          <w:szCs w:val="36"/>
          <w:rtl w:val="true"/>
        </w:rPr>
        <w:t>، وَفِي حَدِيثِ الْمُرَادِيّ</w:t>
      </w:r>
      <w:r>
        <w:rPr>
          <w:rFonts w:cs="Times New Roman" w:ascii="Times New Roman" w:hAnsi="Times New Roman"/>
          <w:sz w:val="36"/>
          <w:szCs w:val="36"/>
          <w:rtl w:val="true"/>
        </w:rPr>
        <w:t>: "</w:t>
      </w:r>
      <w:r>
        <w:rPr>
          <w:rFonts w:ascii="Times New Roman" w:hAnsi="Times New Roman" w:cs="Times New Roman"/>
          <w:sz w:val="36"/>
          <w:sz w:val="36"/>
          <w:szCs w:val="36"/>
          <w:rtl w:val="true"/>
        </w:rPr>
        <w:t>بِكَوْكَبِ كَذَا وَكَ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اسُ بْنُ عَبْدِ الْعَظِيمِ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كْرَمَ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زْمَيْ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 النّاسُ عَلَى عَهْدِ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صْبَحَ مِنَ النّاسِ شَاكِرٌ وَمِنْهُمْ 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رَحْمَ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صَدَقَ نَوْءُ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أُقْسِمُ بِمَوَاقِعِ النّجُومِ</w:t>
      </w:r>
      <w:r>
        <w:rPr>
          <w:rFonts w:cs="Times New Roman" w:ascii="Times New Roman" w:hAnsi="Times New Roman"/>
          <w:sz w:val="36"/>
          <w:szCs w:val="36"/>
          <w:rtl w:val="true"/>
        </w:rPr>
        <w:t>}</w:t>
      </w:r>
      <w:r>
        <w:rPr>
          <w:rFonts w:ascii="Times New Roman" w:hAnsi="Times New Roman" w:cs="Times New Roman"/>
          <w:sz w:val="36"/>
          <w:sz w:val="36"/>
          <w:szCs w:val="36"/>
          <w:rtl w:val="true"/>
        </w:rPr>
        <w:t>، حَتّى بَلَغَ</w:t>
      </w:r>
      <w:r>
        <w:rPr>
          <w:rFonts w:cs="Times New Roman" w:ascii="Times New Roman" w:hAnsi="Times New Roman"/>
          <w:sz w:val="36"/>
          <w:szCs w:val="36"/>
          <w:rtl w:val="true"/>
        </w:rPr>
        <w:t>: {</w:t>
      </w:r>
      <w:r>
        <w:rPr>
          <w:rFonts w:ascii="Times New Roman" w:hAnsi="Times New Roman" w:cs="Times New Roman"/>
          <w:sz w:val="36"/>
          <w:sz w:val="36"/>
          <w:szCs w:val="36"/>
          <w:rtl w:val="true"/>
        </w:rPr>
        <w:t>وَتَجْعَلُونَ رِزْقَكُمْ أَنّكُمْ تُكَذّبُونَ</w:t>
      </w:r>
      <w:r>
        <w:rPr>
          <w:rFonts w:cs="Times New Roman" w:ascii="Times New Roman" w:hAnsi="Times New Roman"/>
          <w:sz w:val="36"/>
          <w:szCs w:val="36"/>
          <w:rtl w:val="true"/>
        </w:rPr>
        <w:t>} (</w:t>
      </w:r>
      <w:r>
        <w:rPr>
          <w:rFonts w:ascii="Times New Roman" w:hAnsi="Times New Roman" w:cs="Times New Roman"/>
          <w:sz w:val="36"/>
          <w:sz w:val="36"/>
          <w:szCs w:val="36"/>
          <w:rtl w:val="true"/>
        </w:rPr>
        <w:t>الواقعة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لى بنا رسول الله صلى الله عليه وسلم صلاة الصبح بالحديبية على إثر سماء كانت من الليل فلما انصر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ون ماذا قال ربك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ح من عبادي مؤمن بي وكافر، فأما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نا بفضل الله ورحمته فذلك مؤمن بي كافر بالكو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نا بنوء كذا وكذا فذلك كافر بي مؤمن بالكو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ديبية ففيه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فيف الياء وتشديدها، والتخفيف هو الصحيح المشهور المختار، وهو قول الشافعي وأهل اللغة وبعض المحد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شديد قول الكسائي وابن وهب وجماهير المحدثين، واختلافهم في الجعرانة كذلك في تشديد الراء وتخفيفها والمختار فيها أيضا 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على إثر سماء هو بكسر الهمزة وإسكان الثاء وبفتحها جميعا لغتان مشهورتان والسماء 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 العلماء في كفر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نا بنوء كذا على قولي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فر بالله سبحانه وتعالى، سالب لأصل الإيمان، مخرج من ملة الإسلا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فيمن قال ذلك معتقدا أن الكوكب فاعل مدبر منشئ للمطر، كما كان بعض أهل الجاهلية يزعم، ومن اعتقد هذا فلا شك في كفره، وهذا القول هو الذي ذهب إليه جماهير العلماء والشافعي منهم وهو ظاهر الحدي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لو قال مطرنا بنوء كذا معتقدا أنه من الله تعالى وبرحمته، وأن النوء ميقات له وعلامة اعتبارا بالعادة، فك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رنا في وقت كذا فهذا لا يكفر، واختلفوا في كراهته والأظهر كراهته، لكنها كراهة تنزيه لا إثم فيها، وسبب الكراهة أنها كلمة مترددة بين الكفر وغيره فيساء الظن بصاحبها، ولأنها شعار الجاهلية ومن سلك مسلك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 في أصل تأويل الحديث أن المراد كفر نعمة الله تعالى لاقتصاره على إضافة الغيث إلى الكوكب، وهذا فيمن لا يعتقد تدبير الكوكب، ويؤيد هذا التأويل الرواية الأخيرة في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أصبح من الناس شاكر وكا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ما أنعمت على عبادي من نعمة إلا أصبح فريق منهم بها 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زل الله تعالى من السماء من بركة إلا أصبح فريق من الناس بها 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بها يدل على أنه كفر بالنع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وء ففيه كلام طويل قد لخصه الشيخ أبو عمرو بن الصلاح رحمه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وء في أصله ليس هو نفس الكوكب فإنه مصدر ناء النجم ينوء نوءا أي سقط وغاب،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نهض وط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ذلك أن ثمانية وعشرين نجما معروفة المطالع في أزمنة السنة كلها، وهي المعروفة بمنازل القمر الثمانية والعشرين، يسقط في كل ثلاثة عشرة ليلة منها نجم في المغرب مع طلوع الفجر، ويطلع آخر يقابله في المشرق من ساعته، وكان أهل الجاهلية إذا كان عند ذلك مطر ينسبونه إلى الساقط الغارب منهما، و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طالع م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سمع أحدا ينسب النوء للسقوط إلا في هذا الموضع، ثم إن النجم نفسه قد يسمى نوءا تسمية للفاعل بالمص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إسحاق الزجاج في بعض أما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قطة في الغرب هي الأنواء، والطالعة في المشرق هي البوارح،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في رواية ابن عباس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مطر الناس على عهد رسول الله صلى الله عليه وسلم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ح من الناس شاكر ومنهم كاف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رحمة الله،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صدق نوء كذا و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أقسم بمواقع النج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بلغ</w:t>
      </w:r>
      <w:r>
        <w:rPr>
          <w:rFonts w:cs="Times New Roman" w:ascii="Times New Roman" w:hAnsi="Times New Roman"/>
          <w:sz w:val="36"/>
          <w:szCs w:val="36"/>
          <w:rtl w:val="true"/>
        </w:rPr>
        <w:t>: {</w:t>
      </w:r>
      <w:r>
        <w:rPr>
          <w:rFonts w:ascii="Times New Roman" w:hAnsi="Times New Roman" w:cs="Times New Roman"/>
          <w:sz w:val="36"/>
          <w:sz w:val="36"/>
          <w:szCs w:val="36"/>
          <w:rtl w:val="true"/>
        </w:rPr>
        <w:t>وتجعلون رزقكم أنكم ت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شيخ أبو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راده أن جميع هذا نزل في قولهم في الأنواء، فإن الأمر في ذلك وتفسيره يأبى ذلك، وإنما النازل في ذلك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تجعلون رزقكم أنكم تكذ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باقي نزل في غير ذلك ولكن اجتمعا في وقت النزول، فذكر الجميع من أج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ما يدل على هذا أن في بعض الروايات عن ابن عباس رضي الله عنهما في ذلك الاقتصار على هذا القدر اليسير فحسب، هذا آخر كلام الشيخ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فسير الاَية فقيل</w:t>
      </w:r>
      <w:r>
        <w:rPr>
          <w:rFonts w:cs="Times New Roman" w:ascii="Times New Roman" w:hAnsi="Times New Roman"/>
          <w:sz w:val="36"/>
          <w:szCs w:val="36"/>
          <w:rtl w:val="true"/>
        </w:rPr>
        <w:t>: {</w:t>
      </w:r>
      <w:r>
        <w:rPr>
          <w:rFonts w:ascii="Times New Roman" w:hAnsi="Times New Roman" w:cs="Times New Roman"/>
          <w:sz w:val="36"/>
          <w:sz w:val="36"/>
          <w:szCs w:val="36"/>
          <w:rtl w:val="true"/>
        </w:rPr>
        <w:t>تجعلون رزق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كركم، كذا قاله ابن عباس والأكثرو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علون شكر رزقكم، قاله الأزهري وأبو علي الفا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جعلون حظ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واقع النجوم فقال الأكث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نجوم السماء ومواقعها مغارب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طالع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كدار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ثارها يوم القيام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جوم نجوم القرآن وهي أوقات نز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جا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اقع النجوم محكم القرآ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الأسانيد ففيه عمرو بن سواد بتشديد الواو آخره دال، وفيه أبو يونس مولى أبي هريرة واسمه سليم بن جبير بضم أولهما، وفيه عباس بن عبد العظيم العنبري هو بالسين بالمهملة والعنبري بالعين المهملة والنون بعدها موحد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العذري الغبري بالغين المعجمة وهو تصحيف بلا شك، وفيه أبو زميل بضم الزاي وفتح الميم واسمه سماك بن الوليد الحنفي اليمامي،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وا عل أنه ثق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محمد بن سلمة المرادي، حدثنا عبد الله بن وهب عن عمرو بن الحارث قا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مرو بن سواد، أخبرنا عبد الله بن وهب، أخبرنا عمرو بن الحارث أن أبا يونس مولى أبي هريرة حدثه عن أبي هريرة، فهذا الإسناد كله بصريون إلا أبا هريرة فمدني، وإنما أتى مسلم بعبد الله بن وهب وعمرو بن الحارث أولاً ثم أعادهما، ولم يقتصر ع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وعمرو بن سواد لاختلاف لفظ الروايات كما ترى، وقد نبهنا على مثل هذا التدقيق والاحتياط لمسلم رحمه الله في مواضع، والله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حب الأنصار وعليّ رضي الله عنهم من الإِيمان وعلام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غضهم من علامات النفا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مَهْدِيَ، عَنْ شُعْبَةَ عَنْ عَبْدِ اللّهِ بْنِ عَبْدِ اللّهِ بْنِ جَ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يَةُ الْ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ضُ ا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يَةُ الْ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 الأَنْصَ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بْدِ اللّهِ بْن عَبْدِ اللّهِ، عَنْ أَنَسٍ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بّ الأَنْصَارِ آيَةُ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غْضُهُمْ آيَةُ النّفَا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مُعَاذُ بْنُ مُعَاذٍ ح وَحَدّثَنَا عُبَيْدُ اللّهِ بْنُ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عَدِيّ بْنِ ثَابِ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بَرَاءَ يُحَدّثُ عَنْ النّبِيّ صلى الله عليه وسلم أَنّهُ قَالَ، فِي الأَنْصَارِ</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بّهُمْ إِلاّ مُؤْمِنٌ وَلاَ يُبْغِضُهُمْ إِلاّ 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حَبّهُمْ أَحَبّ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بْغَضَهُمْ أَبْغَضَهُ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مِنَ الْبَ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ايَ حَدّ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هَيْلٍ،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غِضُ الأَنْصَارَ رَجُلٌ يُؤْمِنُ بِالله وَالْيَوْمِ ال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بْنُ مُحَمّدُ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عْمَشِ، عَنْ أَبِي صَالِحٍ،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غِضُ الأَنْصَارَ رَجُلٌ يُؤْمِنُ بِالله وَالْيَوْمِ ال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 أَبُو مُعَاوِيَةَ،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يَحْيَىَ بْنُ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 عَنِ الأَعْمَشِ، عَنْ عَدِيّ بْنِ ثَابِتٍ، عَنْ زِ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فَلَقَ الْحَبّةَ وَبَرَأَ النّسَمَةَ إِنّهُ لَعَهْدُ النبي الأمي صلى الله عليه وسلم إِلَيّ</w:t>
      </w:r>
      <w:r>
        <w:rPr>
          <w:rFonts w:cs="Times New Roman" w:ascii="Times New Roman" w:hAnsi="Times New Roman"/>
          <w:sz w:val="36"/>
          <w:szCs w:val="36"/>
          <w:rtl w:val="true"/>
        </w:rPr>
        <w:t>: "</w:t>
      </w:r>
      <w:r>
        <w:rPr>
          <w:rFonts w:ascii="Times New Roman" w:hAnsi="Times New Roman" w:cs="Times New Roman"/>
          <w:sz w:val="36"/>
          <w:sz w:val="36"/>
          <w:szCs w:val="36"/>
          <w:rtl w:val="true"/>
        </w:rPr>
        <w:t>أَنْ لاَ يُحِبّنِي إِلاّ مُؤْمِنٌ، وَلاَ يُبْغِضَنِي إِلاّ مُنَافِ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ية المنافق بغض الأنصار، وآية المؤمن حب الأنصار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 الأنصار آية الإيمان، وبغضهم آية النفا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بهم إلا مؤمن، ولا يبغضهم إلا منافق، من أحبهم أحبه الله، ومن أبغضهم أبغضه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بغض الأنصار رجل يؤمن بالله واليوم ال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حديث 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فلق الحبة وبرأ النسمة إنه لعهد النبي صلى الله عليه وسلم إلي أن لا يحبني إلا مؤمن ولا يبغضني إلا منا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أن الاَية هي العلامة، ومعنى هذه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ن عرف مرتبة الأنصار، وما كان منهم في نصرة دين الإسلام والسعي في إظهاره وإيواء المسلمين وقيامهم في مهمات دين الإسلام حق القيام، وحبهم النبي صلى الله عليه وسلم وحبه إياهم، وبذلهم أموالهم وأنفسهم بين يديه، وقتالهم ومعاداتهم سائر الناس إيثارا ل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رف من علي بن أبي طالب رضي الله عنه قربه من رسول الله صلى الله عليه وسلم، وحب النبي صلى الله عليه وسلم له، وما كان منه في نصرة الإسلام وسوابقه فيه، ثم أحب الأنصار وعليا، لهذا كان ذلك من دلائل صحة إيمانه وصدقه في إسلامه لسروره بظهور الإسلام والقيام بما يرضي الله سبحانه وتعالى ورس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بغضهم كان بض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تدل به على نفاقه وفساد سرير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 الحبة فمعناه شقها بالنب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رأ النسمة هو بالهمزة أي خلق النسمة وهي بفتح النون والسين وهي الإنسا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أزهري أن النسمة هي النفس، وأن كل دابة في جوفها روح فهي نس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أسانيد الباب ففيه عبد الله بن عبد الله بن جبر، فعبد مكبر في اسمه واسم أبيه، وجبر بفتح الجيم وإسكان الباء ويقال فيه أيضا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براء بن عازب وهو معروف بالمد، هذا هو المشهور عند أهل العلم من المحدثين وأهل اللغة والأخبار وأصحاب الفنون ك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فظت فيه عن بعض أهل اللغة القصر و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يعقوب بن عبد الرحمن القاري بتشديد الياء منسوب إلى القارة قبيلة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زر بكسر الزاي وتشديد الراء وهو زر بن حبيش وهو من المعمرين أدرك الجاهلية ومات سنة اثنتين وثمانين وهو ابن مائة وعشرين سن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مائة واثنتين وعشرين سن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وسبعة وعشرين وهو أسدي ك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ثنى، حدثنا عبد الرحمن بن مهدي عن شعبة عن عبد الله بن عبد الله بن ج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حبيب الحارثي، حدثنا خالد يعني ابن الحرث، حدثنا شعبة عن عبد الله بن عبد الله عن أنس فهذان الإسنادان رجالهما كلهم بصريون إلا ابن جبر فإنه أنصاري مدني، وقد قدمنا أن شعبة وإن كان واسطيا فقد استوطن البص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نقصان الإِيمان بنقص الطاعات وبيان إطلاق لفظ الكفر على غير الكفر بالله، ككفر النعمة والحقو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رُمْحِ بْنِ الْمُهَاجِرِ الْمِ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الْهَادِ، عَنْ عَبْدِ اللّهِ بْنِ دِينَارٍ، عَنْ عَبْدِ اللّهِ بْنِ عُمَرَ ،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نّسَاءِ تَصَدّقْنَ وَأَكْثِرْنَ الاستغْ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رَأَيْتُكُنّ أَكْثَرَ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امْرَأَةٌ مِنْهُنّ، جَ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نَا يَا رَسُولَ اللّهِ أَكْثَرَ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كْثِرْنَ اللّ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كْفُرْنَ الْعَشِيرَ، وَمَا رَأَيْتُ مِنْ نَاقِصَاتِ عَقْلٍ وَدِينٍ أَغْلَبَ لِذِي لُبَ مِنْ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نُقْصَانُ الْعَقْلِ وَالدّي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نُقْصَانُ الْعَقْلِ فَشَهَادَةُ امْرَأَتَيْنِ تَعْدِلُ شَهَادَةَ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نُقْصَانُ الْعَقْلِ، وَتَمْكُثُ اللّيَالِيَ مَا تُصَلّي، وَتُفْطرُ فِي رَمَضَانَ، فَهَذَا نُقْصَانُ الدّ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عَنْ بَكْرِ بْنِ مُضَرَ، عَنِ ابْنِ الْهَادِ،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لْحَسَنُ بْنُ عَلِيّ الْحُلْوَانِيّ وَ أَبُو بَكْرِ بْنُ إِسْحَقَ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مَرْيَمَ أَخْبَرَنَا مُحمّدُ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زَيْدُ بْنُ أَسْلَمَ، عَنْ عِيَاضِ بْن عَبْدِ اللّه، عَنْ أَبِي سَعِيدٍ الْخُدْرِيّ ،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أَيّوبَ وَقُتَيْبَةُ وَ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عَمْرِو بْنِ أَبِي عَمْرٍو، عَنِ الْمَقْبُرِيّ، عَنْ أَبِي هُرَيْرَةَ عَنْ النّبِيّ صلى الله عليه وسلم بِمِثْلِ مَعْنَى حَدِيثِ ابْنِ عُمَرَ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النساء تصدقن وأكثرن الاستغفار فإني رأيتكن أكثر أهل النار، فقالت امرأة منهن ج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نا يا رسول الله أكثر أهل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ثرن اللعن وتكفرن العشير، ما رأيت من ناقصات عقل ودين أغلب لذي لب منك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نقصان العقل والد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نقصان العقل فشهادة امرأتين تعدل شهادة رجل واحد فهذا نقصان العقل، وتمكث الليالي ما تصلي وتفطر في رمضان فهذا نقصان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شر هم الجماعة الذين أمرهم واحد أي مشتركون، وهو اسم يتناولهم كالإنس معشر، والجن معشر، والأنبياء معشر، والنساء معشر، ونحو ذلك، وجمعه معا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كن أكثر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نصب أكثر، إما على أن هذه الرؤية تتعدى إلى مفعولين، وإما على الحال على مذهب ابن السراج وأبي علي الفارسي وغيرهما م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فعل لا يتعرف بالإضاف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دل من الكاف في رأيتك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نا أكثر أهل النار؟ فمنصوب إما على الحكاية، وإما على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لة بفتح الجيم وإسكان الزاي أي ذات عقل ورأي، 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زالة العقل والوق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شير فبفتح العين وكسر الشين وهو في الأصل المعاشر مطلقا، والمراد هنا الزو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لب فهو العقل والمراد كمال ال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هذا نقصان ال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لامة نقص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مكث الليالي ما ت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مكث ليالي وأياما لا تصلي بسبب الحيض، وتفطر أياما من رمضان بسبب الحي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 الحديث ففيه جمل من العلوم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ث على الصدقة وأفعال البر والإكثار من الاستغفار وسائر الطاعات، 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حسنات يذهبن السيئات كما قال الله عز وجل، وفيه أن كفران العشير والإحسان من الكبائر، فإن التوعد بالنار من علامة كون المعصية كبيرة، كما سنوضحه قريبا إن شاء الله تعالى، وفيه أن اللعن أيضا من المعاصي الشديدة القبح وليس فيه أنه كبيرة، فإن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كثرن الل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غيرة إذا أكثرت صارت كبيرة، وقد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المؤمن ك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تفق العلماء على تحريم اللعن، فإنه في اللغة الإبعاد والطرد، وفي الشرع الإبعاد من رحمة الله تعالى، فلا يجوز أن يبعد من رحمة الله تعالى من لا يعرف حاله وخاتمة أمره معرفة قطعية، فل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عن أحد بعينه مسلما كان أو كافرا أو دابة إلا من علمنا بنص شرعي أنه مات على الكفر أو يموت عليه كأبي جهل وإبليس، وأما اللعن بالوصف فليس بحرام، كلعن الواصلة والمستوصلة والواشمة والمستوشمة وآكل الربا وموكله والمصورين والظالمين والفاسقين والكافرين، ولعن من غير منار الأرض، ومن تولى غير مواليه، ومن انتسب إلى غير أبيه، ومن أحدث في الإسلام حدثا أو آوى محدثا، وغير ذلك مما جاءت به النصوص الشرعية بإطلاق على الأوصاف لا على الأعي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إطلاق الكفر على غير الكفر بالله تعالى، ككفر العشير والإحسان والنعمة والحق، ويؤخذ من ذلك صحة تأويل الكفر في الأحاديث المتقدمة على ما تأولناها، وفيه بيان زيادة الإيمان ونقصانه، وفيه وعظ الإمام وأصحاب الولايات وكبراء الناس رعاياهم وتحذيرهم المخالفات وتحريضهم على الطاعات، وفيه مراجعة المتعلم العالم والتابع المتبوع فيما قاله إذا لم يظهر له معناه، كمراجعة هذه الجزلة رضي الله عنها، وفيه جواز إطلاق رمضان من غير إضافة إلى الشهر وإن كان الاختيار إضاف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عبد الله الماز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نقصان العقل فشهادة امرأتين تعدل شهادة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بيه منه صلى الله عليه وسلم على ما وراءه، وهو ما نبه الله تعالى عليه في كتابه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ضل إحداهما فتذكر إحداهما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نهن قليلات الضب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ناس في العقل ما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عل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ض العلوم الضروري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ة يميز بها بين حقائق المعلومات هذا كل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ختلاف في حقيقة العقل وأقسامه كثير معروف لا حاجة هنا إلى الإطالة به، واختلفوا في محله فقال أصحابنا المتك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القلب، و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الرأس،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وصفه صلى الله عليه وسلم النساء بنقصان الدين لتركهن الصلاة والصوم في زمن الحيض فقد يستشكل معناه وليس بمشكل بل هو ظاهر، فإن الدين والإيمان والإسلام مشتركة في معنى واحد كما قدمناه في مواضع، وقد قدمنا أيضا في مواضع أن الطاعات تسمى إيمانا ودينا، وإذا ثبت هذا علمنا أن من كثرت عبادته زاد إيمانه ودينه، ومن نقصت عبادته نقص دينه، ثم نقص الدين قد يكون على وجه يأثم به، كمن ترك الصلاة أو الصوم أو غيرهما من العبادات الواجبة عليه بلا عذر، وقد يكون على وجه يأثم به، كمن ترك الصلاة أو الصوم أو غيرهما من العبادات الواجبة عليه بلا عذر، وقد يكون على وجه لا إثم فيه، كمن ترك الجمعة أو الغزو أو غير ذلك مما لا يجب عليه لعذر، وقد يكون على وجه هو مكلف به، كترك الحائض الصلاة والصوم،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ت معذورة فهل تثاب على الصلاة في زمن الحيض وإن كانت لا تقضيها كما يثاب المريض والمسافر ويكتب له في مرضه وسفره مثل نوافل الصلوات التي كان يفعلها في صحته وحضره؟ فالجواب أن ظاهر هذا الحديث أنها لا تثاب، والفرق أن المريض والمسافر كان يفعلها بنية الدوام عليها مع أهليته لها، والحائض ليست كذلك بل نيتها ترك الصلاة في زمن الحيض، بل يحرم عليها نية الصلاة في زمن الحيض، فنظيرها مسافر أو مريض كان يصلي النافلة في وقت ويترك في وقت غير ناو الدوام عليها، فهذا لا يكتب له في سفره ومرضه في الزمن الذي لم يكن يتنفل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أسانيد الباب ففيه ابن الهاد واسمه يزيد بن عبد الله بن أسامة، وأسامة هو الهاد لأنه كان يوقد نارا ليهتدي إليها الأضياف ومن سلك الطريق، وهكذا يقوله المحدثون الهاد وهو صحيح على لغة، والمختار في العربية الهادي بالياء، وقد قدمنا ذكر هذا في مقدمة الكتاب وغير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أبو بكر بن إسحاق واسمه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بن أبي مريم وهو سعيد بن الحكم بن محمد بن أبي مريم الجمحي أبو محمد المصري الفقيه الج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عمرو بن أبي عمرو عن المقبري، وقد اختلف في المراد بالمقبري هنا هل هو أبو سعيد المقبري أو ابنه سعيد؟ فإن كل واحد منهما يقال له المقبري، وإن كان المقبري في الأصل هو أبو سعيد، فقال الحافظ أبو علي الغساني الجياني عن أبي مسعو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و سعيد، قال أبو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إنما هو في رواية إسماعيل بن جعفر عن عمرو بن أبي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لفه سليمان بن بلال فرواه عن عمرو عن سعيد المقبري، قال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سليمان بن بلال 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نعيم الأصفهاني في كتابه المخرج على صحيح مسلم من وجوه مرضية عن إسماعيل بن جعفر عن عمرو بن أبي عمرو عن سعيد بن أبي سعيد المقبري هكذا مبينا، لكن رويناه في مسند أبي عوانة المخرج على صحيح مسلم من طريق إسماعيل بن جعفر عن أبي سعيد، ومن طريق سليمان بن بلال عن سعيد كما سبق عن الدارقطني، فالاعتماد عليه إذا، هذا كلام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ال المقبري بضم الباء وفتحها وجهان مشهوران فيه وهي نسبة إلى المقبرة، وفيها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 الباء وفتحها وكسرها والثالثة غر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براهيم الحر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سعيد ينزل المقابر فقيل له المقبري،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منزله عند المقاب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مر بن الخطاب رضي الله عنه جعله على حفر القبور فقيل له المقبري، وجعل نعيما على إجمار المسجد فقيل له نعيم المجمر، واسم أبي سعيد كيسان الليثي المدن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إطلاق اسم الكفر على من ترك الصلا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رَأَ ابْنُ آدَمَ السّجْدَةَ فَسَجَدَ، اعْتَزَلَ الشّيْطَانُ يَبْ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يْ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رِوَايَةِ أَبِي كُرَيْبٍ يَا وَ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ابْنُ آدَمَ بِالسّجُودِ فَسَجَدَ فَ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تُ بِالسّجُودِ فَأَبَيْتُ فَلِ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حَدّثَنَا الأَعْمَشُ،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عَصَيْتُ فَلِ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 التّمِيميّ وَ عُثْمَانُ بْنُ أَبِي شَيْبَةَ، كِلاَهُمَ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الأَعْمَشِ، عَنْ أَبِي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بَيْنَ الرّجُلِ وَبَيْنَ الشّرْكِ وَالْكُفْرِ تَرْكَ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ضّحّاكُ بْنُ مَخْلَدٍ، 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الرّجُلِ وَبَيْنَ الشّرْكِ وَالْكُفْرِ تَرْكُ الصّلاَ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الباب حديثان أحدهما</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رأ ابن آدم السجدة فسجد اعتزل الشيطان يبك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ويلي أمر ابن آدم بالسجود فسجد فله الجنة، وأمرت بالسجود فأبيت فل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ديث الثاني</w:t>
      </w:r>
      <w:r>
        <w:rPr>
          <w:rFonts w:cs="Times New Roman" w:ascii="Times New Roman" w:hAnsi="Times New Roman"/>
          <w:sz w:val="36"/>
          <w:szCs w:val="36"/>
          <w:rtl w:val="true"/>
        </w:rPr>
        <w:t>: (</w:t>
      </w:r>
      <w:r>
        <w:rPr>
          <w:rFonts w:ascii="Times New Roman" w:hAnsi="Times New Roman" w:cs="Times New Roman"/>
          <w:sz w:val="36"/>
          <w:sz w:val="36"/>
          <w:szCs w:val="36"/>
          <w:rtl w:val="true"/>
        </w:rPr>
        <w:t>إن بين الرجل وبين الشرك والكفر ترك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صود مسلم رحمه الله بذكر هذين الحديثين هنا أن من الأفعال ما تركه يوجب الكفر إما حقيقة وإما تس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كفر إبليس بسبب السجود فمأخوذ من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ذ قلنا للملائكة اسجدوا لاَدم فسجدوا إلا إبليس أبى واستكبر وكان من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م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كان في علم الله تعالى من الكافرين،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ار من الكافرين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حال بينهما الموج فكان من المغر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ارك الصلاة فإن كان منكرا لوجوبها فهو كافر بإجماع المسلمين خارج من ملة الإسلام إلا أن يكون قريب عهد بالإسلام ولم يخالط المسلمين مدة يبلغه فيها وجوب الصلاة عليه، وإن كان تركه تكاسلاً مع اعتقاده وجوبها كما هو حال كثير من الناس، فقد اختلف العلماء فيه، فذهب مالك والشافعي رحمهما الله والجماهير من السلف والخلف إلى أنه لا يكفر بل يفسق ويستتاب، فإن تاب وإلا قتلناه حدا كالزاني المحصن ولكنه يقتل ب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جماعة من السلف إلى أنه يكفر، وهو مروي عن علي بن أبي طالب كرم الله وجهه، وهو إحدى الروايتين عن أحمد بن حنبل رحمه الله، وبه قال عبد الله بن المبارك وإسحاق بن راهويه، وهو وجه لبعض أصحاب الشافعي رضوان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أبو حنيفة وجماعة من أهل الكوفة والمزني صاحب الشافعي رحمهما الله أنه لا يكفر ولا يقتل بل يعزر ويحبس حتى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من قال بكفره بظاهر الحديث الثاني المذكور وبالقياس على كلمة التوحيد، واحتج من قال لا يقتل ب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حل دم امرئ مسلم إلا بإحدى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ه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جمهور على أنه لا يكفر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غفر أن يشرك به ويغفر ما دون ذلك لمن يش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ال لا إله إلا الل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وهو يعلم أن لا إله إلا الله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لقى الله تعال عبد بهما غير شاك فيحجب عن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له على النار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غير ذلك، واحتجوا على قتله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تابوا وأقاموا الصلاة وآتوا الزكاة فخلوا سبي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رت أن أقاتل الناس حتى يقولوا لا إله إلا الله ويقيموا الصلاة ويؤتوا الزكاة فإذا فعلوا ذلك عصموا مني دماءهم وأمو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أولو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العبد وبين الكفر ترك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معنى أنه يستحق بترك الصلاة عقوبة الكافر وهي القتل، أو أنه محمول على المستحل، أو على أنه قد يؤول به إلى الكفر، أو أن فعله فعل الكف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رأ ابن آدم ال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آية ال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و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آداب الكلام، وهو أنه إذا عرض في الحكاية عن الغير ما فيه سوء واقتضت الحكاية رجوع الضمير إلى المتكلم صرف الحاكي الضمير عن نفسه تصاونا عن صورة إضافة السوء إلى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ا و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فيه فتح اللام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الرجل وبين الشرك والكفر ترك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من صحيح مسلم الشرك والكفر ب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مخرج أبي عوانة الإسفرايني وأبي نعيم الأصبهاني أو الكفر بأو، ولكل واحد منهما وجه ومعنى بينه وبين الشرك ترك الصلاة أن الذي يمنع مِنْ كفره كونه لم يترك الصلاة، فإذا تركها لم يبق بينه وبين الشرك حائل بل دخل فيه، ثم إن الشرك والكفر قد يطلقان بمعنى واحد وهو الكفر بالله تعالى، وقد يفرق بينهما فيخص الشرك بعبدة الأوثان وغيرها من المخلوقات مع اعترافهم بالله تعالى ككفار قريش فيكون الكفر أعم من الشر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حتج أصحاب أبي حنيفة رحمه الله وإياهم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ابن آدم ب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 سجود التلاوة واجب، ومذهب مالك والشافعي والكبيرين أنه سنة، وأجابوا عن هذا بأجوبة،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سمية هذا أمرا إنما هو من كلام إبليس فلا حجة فيها، فإ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اها النبي صلى الله عليه وسلم ولم ينكرها،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كى غيرها من أقوال الكفار ولم يبطلها حال الحكاية وهي باط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جه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أمر ندب لا إي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المشاركة في السجود لا في الوجو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أسانيده ففيه أبو غسان وقد تقدم أنه يصرف ولا يصرف واسمه مالك بن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سفيان عن جابر وقد تقدم أن اسمه طلحة بن ن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الزبير محمد بن مسلم بن تدرس تقدم أيض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كون الإِيمان بالله تعالى أفضل الأعما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نْصُورُ بْنُ أَبِي مُزَا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جَعْفَرِ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شِهَابٍ، عَنْ سَعِيدِ 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أَعمَالِ أَفْضَ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يمَا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جِهَا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جّ مَبْ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مُحمّد بْنِ جَعْفَ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يمَانٌ بِ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رَافِعٍ وَعَبْدُ بْنُ حُمَيْدٍ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خَلَفُ بْنُ هِشَا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عَنْ هِشَامِ بْنِ عُرْوَةَ، عَنْ أَبِيهِ، عَنْ أَبِي مُرَاوِحٍ اللّيْثِيّ،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أَيّ الأَعْمَالِ أَفْضَ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بِالله وَالْجِهَادُ فِي سَبِ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رّقَابِ أَفْضَ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فَسُهَا عِنْدَ أَهْلِهَا، وَأَعْلاَهَا ثَ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أَفْعَ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عِينُ صَانِعا أَوْ تَصْنَعُ لأَخْ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نْ ضَعُفْتُ عَنْ بَعْضِ الْعَمَ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كُفّ شَرّكَ عَنِ النّاسِ، فَإِنّهَا صَدَقَةٌ مِنْكَ عَلَى نَفْ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رَافِعٍ وَ عبْدُ بْنُ حُمَيْدٍ</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 أَخْبَرَنَا مَعْمَرٌ عَنِ الزّهْرِيّ، عَنْ حَبِيب مَوْلَى عُرْوَةَ بْنِ الزّبَيْرِ، عَنْ عُرْوَةَ بْنِ الزّبَيْرِ، عَنْ أَبِي مُرَاوِحٍ، عَنْ أَبِي ذَرَ، عَنِ النّبِيّ صلى الله عليه وسلم بِ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تُعِينُ الصّانِعَ أَوْ تَصْنَعُ لأَخْ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الشّيْبَانِيّ، عَنِ الْوَلِيدِ ابْنِ الْعَيْزَارِ، عَنْ سَعْدِ بْنِ إِيَاسٍ أَبِي عَمْرٍو الشّيْبَانِيّ،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أَيّ الْعَمَلِ أَفْضَ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لِ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رّ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جِهَا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كْتُ أَسْتَزِيدُهُ إِلاّ إِرْعَاءً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أَبِي عُمَرَ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يَعْفُورٍ، عَنِ الْوَلِيدِ بْنِ الْعَيْزَارِ، عَنْ أَبِي عَمْرٍو الشّيْبَانِيّ، عَنْ عَبْدِ اللّهِ بْنِ مَسْعُودٍ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أَيّ الأَعْمَالِ أَقْرَبُ إِلَى الْجَ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عَلَى مَوَاقِي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يَا نَبِيّ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رّ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يَا نَبِيّ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جِهَادُ فِي سَبِيلِ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الْوَلِيدِ بْنِ الْعَيْزَارِ أَنّهُ سَمِعَ أَبَا عَمْرٍو الشّيْبَ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صَاحِبُ هَذِهِ الدّارِ </w:t>
      </w:r>
      <w:r>
        <w:rPr>
          <w:rFonts w:cs="Times New Roman" w:ascii="Times New Roman" w:hAnsi="Times New Roman"/>
          <w:sz w:val="36"/>
          <w:szCs w:val="36"/>
          <w:rtl w:val="true"/>
        </w:rPr>
        <w:t>(</w:t>
      </w:r>
      <w:r>
        <w:rPr>
          <w:rFonts w:ascii="Times New Roman" w:hAnsi="Times New Roman" w:cs="Times New Roman"/>
          <w:sz w:val="36"/>
          <w:sz w:val="36"/>
          <w:szCs w:val="36"/>
          <w:rtl w:val="true"/>
        </w:rPr>
        <w:t>وَأَشَارَ إِلَى دَارِ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أَعْمَالِ أَحَبّ إِلَى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صّلاَةُ عَلَى وَقْ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بِرّ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مّ الّجِهَا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بِهِنّ، وَلَو اسْتَزَدْتُهُ لَزَادَ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بِهَذَا الاْسْنَادِ مِثْلَهُ،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ارَ إِلَى دَارِ عَبْدِ اللّهِ، وَمَا سَمّاهُ لَ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رِيرٌ عَنِ الْحَسَنِ بْنِ عُبَيْدُ اللّهِ، عَنِ أَبِي عَمْرٍو الشّيْبَانِيّ، عَنْ عَبْدِ اللّهِ ،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فْضَلُ الأَعْمَالِ </w:t>
      </w:r>
      <w:r>
        <w:rPr>
          <w:rFonts w:cs="Times New Roman" w:ascii="Times New Roman" w:hAnsi="Times New Roman"/>
          <w:sz w:val="36"/>
          <w:szCs w:val="36"/>
          <w:rtl w:val="true"/>
        </w:rPr>
        <w:t>(</w:t>
      </w:r>
      <w:r>
        <w:rPr>
          <w:rFonts w:ascii="Times New Roman" w:hAnsi="Times New Roman" w:cs="Times New Roman"/>
          <w:sz w:val="36"/>
          <w:sz w:val="36"/>
          <w:szCs w:val="36"/>
          <w:rtl w:val="true"/>
        </w:rPr>
        <w:t>أَوْ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لِوَقْتِهَا، وَبِرّ الْوَالِدَ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أما أحاديث الباب </w:t>
      </w:r>
      <w:r>
        <w:rPr>
          <w:rFonts w:cs="Times New Roman" w:ascii="Times New Roman" w:hAnsi="Times New Roman"/>
          <w:sz w:val="36"/>
          <w:szCs w:val="36"/>
          <w:rtl w:val="true"/>
        </w:rPr>
        <w:t>(</w:t>
      </w:r>
      <w:r>
        <w:rPr>
          <w:rFonts w:ascii="Times New Roman" w:hAnsi="Times New Roman" w:cs="Times New Roman"/>
          <w:sz w:val="36"/>
          <w:sz w:val="36"/>
          <w:szCs w:val="36"/>
          <w:rtl w:val="true"/>
        </w:rPr>
        <w:t>فعن أبي هريرة وأبي ذر وعبد الله بن مسعود رضي الله عن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أعما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بالله،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اد في سبيل الله،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 مب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بالله والجهاد في سبيل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رقاب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ها عند أهلها وأكثرها ثمن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م أفع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ين صانعا أو تصنع لأخرق،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ضعفت عن بعض العم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 شرك عن الناس فإنها صدقة منك على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زهري</w:t>
      </w:r>
      <w:r>
        <w:rPr>
          <w:rFonts w:cs="Times New Roman" w:ascii="Times New Roman" w:hAnsi="Times New Roman"/>
          <w:sz w:val="36"/>
          <w:szCs w:val="36"/>
          <w:rtl w:val="true"/>
        </w:rPr>
        <w:t>: (</w:t>
      </w:r>
      <w:r>
        <w:rPr>
          <w:rFonts w:ascii="Times New Roman" w:hAnsi="Times New Roman" w:cs="Times New Roman"/>
          <w:sz w:val="36"/>
          <w:sz w:val="36"/>
          <w:szCs w:val="36"/>
          <w:rtl w:val="true"/>
        </w:rPr>
        <w:t>تعين الصانع أو تصنع لأخ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عمل أفض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لوقته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الوالدي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اد في سبيل الله، فما تركت أستزيده إلا إرعاء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و استزدته لزاد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أعمال أقرب إلى الج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على مواقيته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الوالدي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هاد في سب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الأعمال الصلاة لوقتها وبر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لفاظ المت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ماء الرجال ففي الباب أبو هريرة وأبو ذر منصور بن أبي مزاحم وابن شهاب وسعيد بن المسيب وأبو الربيع الزهراني وأبو مراوح والشيباني عن الوليد بن العيزار عن سعد بن إياس أبي عمرو الشيباني وأبو يعفور أما ألفاظ الأحاديث فالحج المبرور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مر هو الذي لا يخالطه شيء من المأثم، ومنه برت يمينه إذا سلم من الحنث، وبربيعه إذا سلم من الخداع،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رور المت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ك بضم الباء، وبر الله حجك بفتحها إذا رجع مبرورا مأج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بر الحج إطعام الطعام وطيب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هذا يكون من البر الذي هو فعل الجميل، ومنه بر الوالدين و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يكون المبرور الصادق الخالص لله تعالى،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 في صحا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 حجه وبر حجه بفتح الباء وضمها وبر الله حجه، وقول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رور المتقبل قد يستشكل من حيث إنه لا اطلاع على القبول، وجوابه أنه ق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علامات القبول أن يزداد بعده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فسها عند أه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رفعها وأجو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 نفيس أي مرغوب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عين صانعا أو تصنع لأخ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خرق هو الذي ليس بصانع،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أخرق وامرأة خرقاء لمن لا صنعة له، فإن كان صانعا حاذقا قيل رجل صنع بفتح النون، وامرأة صناع بفتح الص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انعا، وفي الرواية الأخرى الصانع، فروي بالصاد المهملة فيهما وبالنون من الصنع، وروي بالضاد المعجمة وبهمزة بدل للنون تكتب ياء من الضياع، والصحيح عند العلماء رواية الصاد المهملة والأكثر في الرواية ب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تنا في هذا من طريق هشام أولاً بالمعجمة فتعين ضائعا، وكذلك في الرواية الأخرى فتعين الضائع من جميع طرقنا عن مسلم في حديث هشام والزهري إلا من رواية أبي الفتح الشاشي عن عبد الغافر الفارسي، فإن شيخنا أبا بحر حدثنا عنه فيهما بالمهملة وهو صواب الكلام لمقابلته بالأخرق، وإن كان المعنى من جهة معونة الضائع أيضا صحيحا، لكن صحت الرواية عن هشام هنا بالصاد المهملة، وكذلك رويناه في صحيح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د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هري يقول الصانع بالمهملة، ويرون أن هشاما صحف في قوله ضائعا ب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رقطني عن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زهري يقول صحف هشام، قال الدارقطني وكذلك رواه أصحاب هشام عنه بالمعجمة وهو تصحيف والصواب ما قاله الزهري،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 بن الص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رواية هشام تعين صانعا هو بالمهملة والنون في أصل الحافظ أبي عامر العبدري وأبي القاسم بن عسا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هو الصحيح في نفس الأمر، ولكنه ليس رواية هشام بن عروة إنما روايته بالمعجمة، وكذا جاء مقيدا من غير هذا الوجه في كتاب مسلم في رواية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واية الأخرى عن الزهري فتعين الصانع فهي بالمهملة وهي محفوظة عن الزهري كذلك، وكان ينسب هشاما إلى التصح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أنه بالمعجمة في رواية الزهري لرواة كتاب مسلم إلا رواية أبي الفتح السمرقندي، 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الأمر على ما حكاه في رواية أصولنا لكتاب مسلم فكلها مقيدة في رواية الزهري بالمهمل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ر الوالدين فهو الإحسان إليهما وفعل الجميل معهما وفعل ما يسرهما، ويدخل فيه الإحسان إلى صديقهما، كما جاء في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 أبر البر أن يصل الرجل أهل ود أبيه، وضد البر العقوق، وسيأتي إن شاء الله تعالى قريبا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بررت والدي بكسر الراء أبره بضمها مع فتح الباء برا، وأنا برّ به بفتح الباء وبار، وجمع البر الأبرار، وجمع البار البر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كت أستزيده إلا إرعاء عليه، كذا هو في الأصول تركت أستزيده من غير لفظ أن بينهما وهو صحيح وهي مر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رعاء هو بكسر الهمزة وإسكان الراء وبالعين المهملة ممدود ومعناه إبقاء عليه ورفقا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أسماء الرجال فأبو هريرة عبد الرحمن بن صخر على الصحيح تقدم بيانه، وأبو ذر اختلف في اسمه فالأشهر جندب بضم الدال وفتحها ابن جنادة بضم الجيم، وقيل اسمه برير بضم الباء الموحدة وبراءين مهملتين، وأما منصور بن أبي مزاحم فبالزاي والحاء، وجميع ما في الصحيحين مما هذه صورته فهو مزاحم بالزاي والحاء، ولهم في الأسماء مراجم بالراء والجيم، ومنه العوام بن مراجم، واسم أبي مزاحم والد منصور هذا بشير بفتح الباء، وأما ابن شهاب فتقدم مرات وهو محمد بن مسلم بن عبيد الله بن عبد الله بن شهاب، وأما ابن المسيب فتقدم أيضا مرات أنه بفتح الياء على المشهور وقيل بكسرها، وأما أبو الربيع الزهراني فتقدم أيضا أن اسمه سليمان بن داود، وأما أبو مراوح فبضم الميم وبالراء والحاء المهملة والواو مكسورة، قال ابن عبد 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وا على أنه ثقة وليس يوقف له على اسم واسمه كني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أن مسلم بن الحجاج ذكره في الطبق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سعد وذكره في الكنى ولم يذكر اسمه، ويقال في نسبه الغفاري ويقال الليثي، قال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غفاري ثم اللي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شيباني الراوي عن الوليد بن العيزار فهو أبو إسحاق سليمان بن فيروز الكوفي وأما أبو يعفور فبالعين المهملة والفاء والراء واسمه عبد الرحمن بن عبيد بن نسطاس بكسر النون وبالسين المهملة المكررة الثعلبي بالمثلثة العامري البكاي ويقال البكالي ويقال البكاري الكوفي، ونسطاس غير مصروف، وأبو يعفور هذا هو الأصغر، وقد ذكره مسلم أيضا في باب التطبيق في الركوع، ولهم أبو يعفور الأكبر العبدي الكوفي التابعي واسمه واقد، وقيل وقدان، وقد ذكره مسلم أيضا في باب صلاة الوت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واقد ولقبه وقدان، ولهم أيضا أبو يعفور ثالث اسمه عبد الكريم بن يعفور الجعفي البصري يروي عنه قتيبة ويحيى بن يحيى وغيرهما، وآباء يعفور هؤلاء الثلاثة ث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وليد بن العيزار فبالعين المهملة المفتوحة وبالزاي قبل الألف والراء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حبيب مولى عروة بن الزبير عن عروة بن الزبير عن أبي مراوح عن أبي ذر ففيه لطيفة من لطائف الإسناد وهو أنه اجتمع فيه أربعة تابعيون يروي بعضهم عن بعض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هري وحبيب وعروة وأبو مراوح، فأما الزهري وعروة وأبو مراوح فتابعيون معروفون، وأما حبيب مولى عروة فقد روى عن أسماء بنت أبي بكر الصديق رضي الله عنهما، قال محمد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ت حبيب مولى عروة هذا قديما في آخر سلطان بني أمية، فروايته عن أسماء مع هذا ظاهرها أنه أدركها وأدرك غيرها من الصحابة فيكون تابعي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عاني الأحاديث وفقهها فقد يستشكل الجمع بينها مع ما جاء في معناها من حيث إنه جعل في حديث أبي هريرة أن الأفضل الإيمان بالله ثم الجهاد ثم 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والج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ثم بر الوالدين ثم الج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دم في حديث عبدالله بن عمرو</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إسلام خير؟ قال تطعم الطعام وتقرأ السلام على من عرفت ومن لم ت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بي موسى وعبد الله بن عمرو</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مسلمين خ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سلم المسلمون من لسان ويده</w:t>
      </w:r>
      <w:r>
        <w:rPr>
          <w:rFonts w:cs="Times New Roman" w:ascii="Times New Roman" w:hAnsi="Times New Roman"/>
          <w:sz w:val="36"/>
          <w:szCs w:val="36"/>
          <w:rtl w:val="true"/>
        </w:rPr>
        <w:t>"</w:t>
      </w:r>
      <w:r>
        <w:rPr>
          <w:rFonts w:ascii="Times New Roman" w:hAnsi="Times New Roman" w:cs="Times New Roman"/>
          <w:sz w:val="36"/>
          <w:sz w:val="36"/>
          <w:szCs w:val="36"/>
          <w:rtl w:val="true"/>
        </w:rPr>
        <w:t>وصح في حديث 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خيركم من تعلم القرآن و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ثال هذا في الصحيح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الجمع بينها، فذكر الإمام الجليل أبو عبد الله الحليمي الشافعي عن شيخه الإمام العلامة المتقن أبي بكر القفال الشاشي الكبير وهو غير القفال الصغير المروزي المذكور في كتب متأخري أصحابنا الخراسانيين، قال الحل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قفال أعلم من لقيته من علماءعصره أنه جمع بينها بوجهي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ذلك اختلاف جواب جرى على حسب اختلاف الأحوال والأشخاص فإنه 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الأشياء كذا، ولا يراد به خير جميع الأشياء من جميع الوجوه، وفي جميع الأحوال والأشخاص، بل في حال دون حال أو نحو ذلك، واستشهد في ذلك بأخبار منها عن ابن عباس رضي الله عنهما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حجة لمن لم يحج أفضل من أربعين غزوة، وغزوة لمن حج أفضل من أربعين حج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وجه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جوز أن يكون المراد من أفضل الأعمال كذا أو من خيرها أو من خيركم من فعل كذا فحذفت من وهي مرادة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أعقل الناس وأفضلهم، ويراد أنه من أعقلهم وأفضلهم، ومن ذلك قو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يركم خيركم ل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لوم أنه لا يصير بذلك خير الناس مطلقا، ومن ذلك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زهد الناس في العالم جيرانه، وقد يوجد في غيرهم من هو أزهد منهم فيه، هذا كلام القفال رحمة الله، وعلى هذا الوجه الثاني يكون الإيمان أفضلها مطلقا، والباقيات متساوية في كونها من أفضل الأعمال والأحوال، ثم يعرف فضل بعضها على بعض بدلائل تدل عليها وتختلف باختلاف الأحوال والأشخاص،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جاء في بعض هذه الروايات أفضلها كذا ثم كذا بحرف ثم وهي موضوعة للترتيب، فالج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ثم هنا للترتيب في الذكر 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أدراك ما العقبة فك رقبة أو إطعام في يوم ذي مسغبة يتيما ذا مقربة أو مسكينا ذا متربة ثم كان من الذين آمن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لوم أنه ليس المراد هنا الترتيب في الفعل و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ل تعالوا أتل ما حرم ربكم عليكم أن لا تشركوا به شيئا وبالوالدين إحسانا ولا تقتلوا،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آتينا موسى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خلقناكم ثم صورناكم ثم قلنا للملائكة اسجدوا لاَ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 ذلك كثيرة، وأنشدوا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لمن ساد ثم ساد أبوهثم قد ساد قبل ذلك جده</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القاضي عياض في الجمع بينهما وجهي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 الأول من الوجهين اللذين حكينا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ختلف الجواب لاختلاف الأحوال، فأعلم كل قوم بما بهم حاجة إليه أو بما لم يكملوه بعد من دعائم الإسلام ولا بلغهم عل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دم الجهاد على الحج لأنه كان أول الإسلام ومحاربة أعدائه والجد في إظهاره، وذكر صاحب التحرير هذا الوجه الثاني ووجها آخر أن ثم لا تقتضي ترتيبا، وهذا قول شاذ عند أهل العربية والأصول، ثم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أنه محمول على الجهاد في وقت الزحف الملجئ والنفير العام، فإنه حينئذ يجب الجهاد على الجميع، وإذا كان هكذا فالجهاد أولى بالتحريض والتقديم من الحج لما في الجهاد من المصلحة العامة للمسلمين مع أنه متعين متضيق في هذا الحال بخلاف الحج،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وقد سئل</w:t>
      </w:r>
      <w:r>
        <w:rPr>
          <w:rFonts w:cs="Times New Roman" w:ascii="Times New Roman" w:hAnsi="Times New Roman"/>
          <w:sz w:val="36"/>
          <w:szCs w:val="36"/>
          <w:rtl w:val="true"/>
        </w:rPr>
        <w:t>: "</w:t>
      </w:r>
      <w:r>
        <w:rPr>
          <w:rFonts w:ascii="Times New Roman" w:hAnsi="Times New Roman" w:cs="Times New Roman"/>
          <w:sz w:val="36"/>
          <w:sz w:val="36"/>
          <w:szCs w:val="36"/>
          <w:rtl w:val="true"/>
        </w:rPr>
        <w:t>أي الأعمال أفض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مان ب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تصريح بأن العمل يطلق على الإيمان، والمراد به والله أعلم الإيمان الذي يدخل به في ملة الإسلام وهو التصديق بقلبه والنطق بالشهادتين، فالتصديق عمل القلب والنطق عمل اللسان، ولا يدخل في الإيمان ههنا الأعمال بسائر الجوارح كالصوم والصلاة والحج والجهاد وغيرها لكونه جعل قسما للجهاد والحج، و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يمان ب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ال هذا في الأعمال، ولا يمنع هذا من تسمية الأعمال المذكورة إيمانا فقد قدمنا دلائ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الرقاب</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ها أنفسها عند أهلها وأكثرها ث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والله أعلم إذا أراد أن يعتق رقبة واحدة، أما إذا كان معه ألف درهم وأمكن أن يشتري بها رقبتين مفضولتين أو رقبة نفيسة مثمنة فالرقبتان أفضل، وهذا بخلاف الأضحية فإن التضحية بشاة سمينة أفضل من التضحية بشاتين دونها في الس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غوي من أصحابنا رحمه الله في التهذيب بعد أن ذكر هاتين المسألتين كما ذك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افعي رضي الله عنه في الأضحية استكثار القيمة مع استقلال العدد أحب إلي من استكثار العدد مع استقلال القيمة، وفي العتق استكثار العدد مع استقلال القيمة أحب إلي من استكثار القيمة مع استقلال العدد، لأن المقصود من الأضحية اللحم ولحم السمين أوفر وأطيب، والمقصود من العتق تكميل حال الشخص وتخليصه من ذل الرق، فتخليص جماعة أفضل من تخليص واح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الحث على المحافظة على الصلاة في وقتها، ويمكن أن يؤخذ منه استحبابها في أول الوقت لكونه احتياطا لها ومبادرة إلى تحصيلها في وقتها، وفيه حسن المراجعة في السؤال، وفيه صبر المفتي والمعلم على من يفتيه أو يعلمه واحتمال كثرة مسائله وتقريراته، وفيه رفق المتعلم بالمعلم ومراعاة مصالحه والشف قة عليه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ركت أستزيده إلا إرعاء عليه، وفيه جواز استعمال لو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استزدته لزادني، وفيه جواز إخبار الإنسان عما لم يقع أنه لو كان كذا لوقع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ستزدته لزادن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ون الشرك أقبح الذنوب وبيان أعظمها بعد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ثْمَانُ بْنُ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أَبِي وَائِلٍ، عَنْ عَمْرِو بْنِ شُرَحْبِي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ذنبِ أَعْظَمُ عِنْ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جْعَلَ لله نِدّا وَهُوَ خَلَ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نْ تَقْتُلَ وَلَدَكَ مَخَافَةَ أَنْ يَطْعَمَ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نْ تُزَانِيَ حَلِيلَةَ جَارِ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ثْمَانُ بْنُ أَبِي شَيْبَةَ وَ إِسْحَقُ بْنُ إِبْرَاهِيمَ، جَمِيع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أَبِي وَائِلٍ، عَنْ عَمْرِو بْن شُرَحْبِيلَ قَالَ 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 الذّنْبِ أَكْبَرُ عِنْ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دْعُوَ لله نِدّا وَهُوَ خَلَ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قْتُلَ وَلَدَكَ مَخَافَةَ أَنْ يَطْعَمَ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زَانِيَ حَلِيلَةَ جَ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 تَصْدِيقَهَ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لاَ يَدْعُونَ مَعَ الله إِلَها آخَرَ وَلاَ يَقْتُلُونَ النّفْسَ الّتِي حَرّمَ الله إِلاّ بِالْحَقّ وَلاَ يَزْنُونَ وَمَنْ يَفْعَلْ ذَلكَ يَلْقَ أَثَاما</w:t>
      </w:r>
      <w:r>
        <w:rPr>
          <w:rFonts w:cs="Times New Roman" w:ascii="Times New Roman" w:hAnsi="Times New Roman"/>
          <w:sz w:val="36"/>
          <w:szCs w:val="36"/>
          <w:rtl w:val="true"/>
        </w:rPr>
        <w:t>} (</w:t>
      </w:r>
      <w:r>
        <w:rPr>
          <w:rFonts w:ascii="Times New Roman" w:hAnsi="Times New Roman" w:cs="Times New Roman"/>
          <w:sz w:val="36"/>
          <w:sz w:val="36"/>
          <w:szCs w:val="36"/>
          <w:rtl w:val="true"/>
        </w:rPr>
        <w:t>الفرقان،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ثمان بن أبي شيبة عن جرير عن منصور عن أبي وائل عن عمرو بن شرحبيل عن عبد الله بن مسعود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أي الذنب أعظم عند الله 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جعل لله ندا وهو خلق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لعظ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 تقتل ولدك مخافة أن يطعم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 تزاني حليلة ج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ثمان بن أبي شيبة أيضا عن جرير عن الأعمش عن أبي وائل عن عمرو بن شرحبيل عن عبد الله فذكره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عالى تصديقه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لا يدعون مع الله إلها آخر ولا يقتلون النفس التي حرم الله إلا بالحق ولا يزنون ومن يفعل ذلك يلق أث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إسنادان ففيهما لطيفة عجيبة غريبة، وهي أنهما إسنادان متلاصقان رواتهما جميعهم كوفيون، وجرير هو ابن عبد الحميد، ومنصور هو ابن المعتمر، وأبو وائل هو شقيق بن سلمة، وشرحبيل غير منصرف لكونه اسما عجميا علما، والند المثل روى شمر عن الأخف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د الضد والشبه، وفلان ند فلان ونديده ونديدته أي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خافة أن يطعم م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أي يأكل وهو معنى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تلوا أولادكم خشية إم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لق أث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جزاء إثمه، وهو قول الخليل وسيبويه وأبي عمرو الشيباني والفراء والزجاج وأبي علي الفا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عقوبة قاله يونس وأبو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جزاء قاله ابن عباس وال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كثر المفسرين أو كثيرون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د في جهنم عافانا الله الكريم وأحبابن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تزاني حليلة ج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الحاء المهملة وهي زوجته سميت بذلك لكونها تحل ل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ونها تحل معه، ومعنى تزاني أي تزني بها برضاها، وذلك يتضمن الزنا وإفسادها على زوجها واستمالة قلبها إلى الزاني وذلك أفحش وهو مع امرأة الجار أشد قبحا وأعظم جرما، لأن الجار يتوقع من جاره الذب عنه وعن حريمه، ويأمن بوائقه ويطمئن إليه، وقد أمر بإكرامه والإحسان إليه، فإذا قابل هذا كله بالزنا بامرأته وإفسادها عليه مع تمكنه منها على وجه لا يتمكن غيره منه كان في غاية من الق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تلوا النفس التي حرم الله إلا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ي لا تقتلوا النفس التي هي معصومة في الأصل إلا محقين في قت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هذا الحديث ففيه أن أكبر المعاصي الشرك وهذا ظاهر لا خفاء فيه، وأن القتل بغير حق يليه، وكذلك 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بر الكبائر بعد الشرك القتل، وكذا نص عليه الشافعي رضي الله عنه في كتاب الشهادات من مختصر المزني، وأما ما سواهما من الزنا واللواط وعقوق الوالدين والسحر وقذف المحصنات والفرار يوم الزحف وأكل الربا وغير ذلك من الكبائر فلها تفاصيل وأحكام تعرف بها مراتبها، ويختلف أمرها باختلاف الأحوال والمفاسد المرتبة عليها، وعلى هذا يقال في كل واحدة واحدة منها هي من أكبر الكبائر، وإن جاء في موضع أنها أكبر الكبائر كان المراد من أكبر الكبائر كما تقدم في أفضل الأعم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الكبائر وأكبر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عَمْرُو بْن مُحمّدُ بْنُ بُكَيرِ بْنِ مُحمّدٍ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عُلَيّةَ، عَنْ سَعِيدٍ الْجُ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حْمَنِ بْنُ أَبِي بَكْرَةَ،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لاَ أُنَبّئُكُمْ بِأَكْبَرِ الْكَبَائِرِ؟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رَاكُ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قُوقُ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شَهَادَةُ الزّورِ، </w:t>
      </w:r>
      <w:r>
        <w:rPr>
          <w:rFonts w:cs="Times New Roman" w:ascii="Times New Roman" w:hAnsi="Times New Roman"/>
          <w:sz w:val="36"/>
          <w:szCs w:val="36"/>
          <w:rtl w:val="true"/>
        </w:rPr>
        <w:t>(</w:t>
      </w:r>
      <w:r>
        <w:rPr>
          <w:rFonts w:ascii="Times New Roman" w:hAnsi="Times New Roman" w:cs="Times New Roman"/>
          <w:sz w:val="36"/>
          <w:sz w:val="36"/>
          <w:szCs w:val="36"/>
          <w:rtl w:val="true"/>
        </w:rPr>
        <w:t>أَوْ قَوْلُ ال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مُتّكِئا فَجَ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زَالَ يُكَرّرُهَا حَتّى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هُ 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يْدُ اللّهِ بْنُ أَبِي بَكْرٍ، عَنْ أَنَسٍ عَنِ النّبِيّ صلى الله عليه وسلم فِي الْكَبَائِ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شّرْكُ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قُوقُ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لُ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الزّ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وَلِيدِ بْنِ عَبْدِ الْ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يْدُ اللّهِ بْ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 رَسُولُ اللّهِ صلى الله عليه وسلم الْكَبَائِرَ </w:t>
      </w:r>
      <w:r>
        <w:rPr>
          <w:rFonts w:cs="Times New Roman" w:ascii="Times New Roman" w:hAnsi="Times New Roman"/>
          <w:sz w:val="36"/>
          <w:szCs w:val="36"/>
          <w:rtl w:val="true"/>
        </w:rPr>
        <w:t>(</w:t>
      </w:r>
      <w:r>
        <w:rPr>
          <w:rFonts w:ascii="Times New Roman" w:hAnsi="Times New Roman" w:cs="Times New Roman"/>
          <w:sz w:val="36"/>
          <w:sz w:val="36"/>
          <w:szCs w:val="36"/>
          <w:rtl w:val="true"/>
        </w:rPr>
        <w:t>أَوْ سُئِلَ عَنِ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شّرْكُ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لُ 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قُوقُ الْوَ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نَبّئُكُمْ بِأَكْبَرِ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وْلُ الزّورِ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شَهَادَةُ ال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نّي أَنهُ شَهَادَةُ الزّ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لَيْمَانُ بْنُ بِلالٍ، عَنْ ثَوْرِ بْنِ زَيْدٍ، عَنْ أَبِي الْغَيْثِ،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جْتَنِبُوا السّبْعَ الْمُوبِ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هُنّ؟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شّرْكُ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حْرُ، وَقَتْلُ النّفْسِ الّتِي حَرّمَ الله إِلاّ بِالْحَقّ، وَأَكْلُ مَالِ الْيَتِيمِ، وَأَكْلُ الرّبَا، وَالتّوَلّي يَوْمَ الزّحْفِ، وَقَذْفُ الْمُحْصَنَاتِ الْغَافِلاَتِ الْمُؤْمِنَ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لّيْثُ عَنِ ابْنِ الْهَادِ، عَنْ سَعْدٍ بْنِ إِبْرَاهِيمَ، عَنْ حُمَيْدِ بْنِ عَبْدِ الرّحْمَنِ، عَنْ عَبْدِ اللّهِ بْنِ عَمْرِو بْنِ الْعَاصِ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كَبَائِرِ شَتْمُ الرّجُلِ وَالِ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هَلْ يَشْتِمُ الرّجُلُ وَالِدَيْ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بّ أَبَا الرّجُلِ، فَيَسُبّ أَبَ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سُبّ أُمّهُ، فَيَسُبّ أُ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مُحَمّدُ بْنُ الْمُثَنّى وَ ابْنُ بَشّارٍ، جَمِيعا، عَنْ مُحمّدِ بْنِ جَعْفَرٍ،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كِلاَهُمَا، عَنْ سَعْدِ بْنِ إِبْرَاهِيمَ ،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بكرة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بئكم بأكبر الكبائر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شراك بالله، وعقوق الوالدين، وشهادة الزور أو قول ال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رسول الله صلى الله عليه وسلم متكئا فجلس فما زال يكررها حتى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ه سك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يحيى بن حبيب الحارثي حذثنا خالد وهو ابن الحارث، حدثنا شعبة، حدثنا عبيد الله بن أبي بكر عن أنس رضي الله عنه عن النبيّ صلى الله عليه وسلم في الكب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عقوق الوالدين، وقتل النفس، وقول ال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محمد بن الوليد بن عبد الحميد، حدثنا محمد بن جعفر، حدثنا شعبة، حدثني عبيد الله بن أبي بك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رسول الله صلى الله عليه وسلم الكبائر أو سئل عن الكبائ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قتل النفس، وعقوق الوالدي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نبئكم بأكبر الكب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 الزور أو قال شهادة الزور، 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كبر ظني أنه شهادة الز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أبي الغيث عن أبي هريرة رضي الله عن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نبوا السبع الموبقات،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ما ه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رك بالله، والسحر، وقتل النفس التي حرم الله إلا بالحق، وأكل مال اليتيم، وأكل الربا، والتولي يوم الزحف، وقذف المحصنات الغافلات المؤمن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عبد الله بن عمرو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كبائر شتم الرجل والدي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وهل يشتم الرجل والد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سب أبا الرجل فيسب أباه ويسب أمه فيسب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بكرة فاسمه نفيع بن الحرث وقد تقدم، وأما الإسنادان اللذان ذكرهما فهما بصريون كلهم من أولهما إلى آخرهما، إلا أن شعبة واسطي بصري فلا يقدح هذا في كونهما بصريين وهذا من الطرف المستحسنة، وقد تقدم في الباب الذي قبل هذا نظيرهما في الكوف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وهو ابن الحرث قد قدمنا بيان فائدة قوله وهو ابن الحرث ولم يقل خالد بن الحرث وهو أنه إنما سمع في الرواية خالد ولخالد مشاركون فأراد تمييزه، ولا يجوز له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بن الحرث لأنه يصير كاذبا على المروي عنه، فإنه لم يقل إلا خالد فعدل إلى لفظة وهو ابن الحرث لتحصل الفائدة بالتمييز والسلامة من ا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يد الله بن أبي بكر هو أبو بكر بن أنس بن مالك فعبيد الله يروي عن 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بر ظني هو بالباء الموحدة، وأبو الغيث اسمه سا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أول الباب عن سعيد الجريري هو بضم الجيم منسوب إلى جرير مصغر وهو جرير بن عباد بضم العين وتخفيف الباء بطن من بكر بن وائل، وهو سعيد بن إياس أبو مسعود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وبقات فهي المهلكات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 الرجل بفتح الباء يبق بكسرها، ووبق بضم الواو وكسر الباء يوبق إذا هلك، وأوبق غيره أي أهلكه، وأما الزور فقال الثعلبي المفسر وأبو إسحاق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ه تحسين الشيء ووصفه بخلاف صفته، حتى يخيل إلى من سمعه أو رآه أنه بخلاف ما هو به، فهو تمويه الباطل بما يوهم أنه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حصنات الغافلات فبكسر الصاد وفتحها قراءتان في السبع، قرأ الكسائي بالكسر والباقون بالفتح، والمراد بالمحصنات هنا العفائف، وبالغافلات الغافلات عن الفواحش وما قذفن به، وقد ورد الإحصان في الشرع على خمس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فة والإسلام والنكاح والتزويج والحرية، وقد بينت مواطنه وشرائطه وشواهده في كتاب تهذيب الأسماء واللغ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اني الأحاديث وفقهها فقد قدمنا في الباب الذي قبل هذا كيفية ترتيب الكبائر، قال العلماء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انحصار للكبائر في عدد مذك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عن ابن عباس رضي الله عنهما أنه سئل عن الكبائر أسبع ه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إلى سبعين، ويروى إلى سبعمائة أق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كبائر 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من الكبائر سبع، فإن هذه الصيغة وإن كانت للعموم فهي مخصوصة بلا شك، وإنما وقع الاقتصار على هذه ا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ثلاث، وفي الأخرى أربع لكونها من أفحش الكبائر مع كثرة وقوعها لا سيما فيما كانت عليه الجاهلية، ولم يذكر في بعضها ما ذكر في الأخرى، وهذا مصرح بما ذكرته من أن المراد البعض، وقد جاء بعد هذا من الكبائر شتم الرجل والديه، وجاء في النميمة وعدم الاستبراء من البول أنهما من الكبائر، وجاء في غير مسلم من الكبائر اليمين الغموس واستحلال بيت الله الحرام، وقد اختلف العلماء في حد الكبيرة وتمييزها من الصغيرة، فجاء عن ابن عباس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كل شيء نهى الله عنه فهو 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هذا قال الأستاذ أبو إسحاق الاسفرايني الفقيه الشافعي الإمام في علم الأصول والفقه وغيره، وحكى القاضي عياض رحمه الله هذا المذهب عن المحققين، واحتج القائلون بهذا بأن كل مخالفة فهي بالنسبة إلى جلال الله تعالى كبيرة، وذهب الجماهير من السلف والخلف من جميع الطوائف إلى انقسام المعاصي إلى صغائر وكبائر، وهو مروي أيضا عن ابن عباس رضي الله عنهما، وقد تظاهر على ذلك دلائل من الكتاب والسنة واستعمال سلف الأمة وخلفها، قال الإمام أبو حامد الغزالي في كتابه البسيط في الم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ار الفرق بين الصغيرة والكبيرة لا يليق بالفقه، وقد فهما من مدارك الشرع، وهذا الذي قاله أبو حامد قد قاله غيره بمعناه، ولا شك في كون المخالفة قبيحة جدا بالنسبة إلى جلال الله تعالى، ولكن بعضها أعظم من بعض، وتنقسم باعتبار ذلك إلى ما تكفره الصلوات الخمس أو صوم رمضان أو الحج أو العمرة أو الوضوء أو صوم عرفة أو صوم عاشوراء أو فعل الحسنة، أو غير ذلك مما جاءت به الأحاديث الصحيحة، وإلى ما لا يكفره ذلك كما ثبت في الصحيح ما لم يغش كبيرة، فسمى الشرع ما تكفره الصلاة ونحوها صغائر وما لا تكفره كبائر، ولا شك في حسن هذا، ولا يخرجها هذا عن كونها قبيحة بالنسبة إلى جلال الله تعالى، فإنها صغيرة بالنسبة إلى ما فوقها لكونها أقل قبحا ولكونها متيسرة التكف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ثبت انقسام المعاصي إلى صغائر وكبائر فقد اختلفوا في ضبطها اختلافا كثيرا منتشرا جدا، فروي عن ابن عباس رضي الله عنهم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ائر كل ذنب ختمه الله تعالى بنار أو غضب أو لعنة أو عذاب، ونحو هذا عن الحسن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ا أوعد الله عليه بنار أو حد في الدن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حامد الغزالي في البس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ضابط الشامل المعنوي في ضبط الكبيرة أن كل معصية يقدم المرء عليها من غير استشعار خوف وحذار ندم، كالمتهاون بارتكابها والمتجرئ عليه اعتيادا، فما أشعر بهذا الاستخفاف والتهاون فهو كبيرة، وما يحمل على فلتات النفس أو اللسان وفترة مراقبة التقوى، ولا ينفك عن تندم يمتزج به تنغيص التلذذ بالمعصية، فهذا لا يمنع العدالة وليس هو ب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الإمام أبو عمرو بن الصلاح رحمه الله في فتا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يرة كل ذنب كبر وعظم عظما يصح معه أن يطلق عليه اسم الكبير، ووصف بكونه عظيما على الإطل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 الكبيرة ثم لها أما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إيجاب الحد، ومنها الإيعاد عليها بالعذاب بالنار، ونحوها في الكتاب أو السنة، ومنها وصف فاعلها بالفسق نصا، ومنها اللعن كلعن الله سبحانه وتعالى من غير منار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الإمام أبو محمد بن عبد السلام رحمه الله في كتابه القوا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ردت معرفة الفرق بين الصغيرة والكبيرة فأعرض مفسدة الذنب على مفاسد الكبائر المنصوص عليه، فإن نقصت عن أقل مفاسد الكبائر فهي من الصغائر، وإن ساوت أدنى مفاسد الكبائر أو ربت عليه فهي من الكبائر، فمن شتم الرب سبحانه وتعالى أو رسوله صلى الله عليه وسلم أو استهان بالرسل أو كذب واحدا منهم، أو ضمخ الكعبة بالعذرة، أو ألقى المصحف في القاذورات، فهي من أكبر الكبائر، ولم يصرح الشرع بأنه كبيرة، وكذلك لو أمسك امرأة محصنة لمن يزني بها، أو أمسك مسلما لمن يقتله، فلا شك أن مفسدة ذلك أعظم من مفسدة أكل مال اليتيم مع كونه من الكبائر، وكذلك لو دل الكفار على عورات المسلمين مع علمه أنهم يستأصلون بدلالته ويسبون حرمهم وأطفالهم ويغنمون أموالهم، فإن نسبته إلى هذه المفاسد أعظم من توليه يوم الزحف بغير عذر مع كونه من الكبائر، وكذلك لو كذب على إنسان كذبا يعلم أنه يقتل بسببه، أما إذا كذب عليه كذبا يؤخذ منه بسببه تمرة فليس كذبه من الكب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ص الشرع على أن شهادة الزور وأكل مال اليتيم من الكبائر، فإن وقعا في مال خطير فهذا ظاهر، وإن وقعا في مال حقير فيجوز أن يجعلا من الكبائر فطاما عن هذه المفاسد، كما جعل شرب قطرة من خمر من الكبائر وإن لم تتحقق المفسدة، ويجوز أن يضبط ذلك بنصاب الس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 بغير الحق كبيرة، فإن شاهد الزور متسبب والحاكم مباشر، فإذا جعل السبب كبيرة فالمباشرة أو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ضبط بعض العلماء الكبائر بأنها كل ذنب قرن به وعيد أو حد أو لعن، فعلى هذا كل ذنب علم أن مفسدته كمفسدة ما قرن به الوعيد أو الحد أو اللعن أو أكثر من مفسدته فهو كبير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ى أن تضبط الكبيرة بما يشعر بتهاون مرتكبها في دينه إشعار أصغر الكبائر المنصوص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شيخ أبي محمد بن عبد السلا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ن الواحدي المفسر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أن حد الكبيرة غير معروف، بل ورد الشرع بوصف أنواع من المعاصي بأنها كبائر، وأنواع بأنها صغائر، وأنواع لم توصف وهي مشتملة على صغائر وكبائر، والحكمة في عدم بيانها أن يكون العبد ممتنعا من جميعها مخافة أن يكون من الكبائ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شبيه بإخفاء ليلة القدر، وساعة يوم الجمعة، وساعة إجابة الدعاء من الليل، واسم الله الأعظم، ونحو ذلك مما أخف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إصرار على الصغيرة يجعلها 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عمر وابن عباس وغيرهما رضي الله عنه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كبيرة مع استغفار، ولا صغيرة مع إص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كبيرة تمحى بالاستغفار، والصغيرة تصير كبيرة بالإص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محمد بن عبد السلام في حد الإص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ن تتكرر منه الصغيرة تكرارا يشعر بقلة مبالاته بدينه إشعار ارتكاب الكبيرة ب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إذا اجتمعت صغائر مختلفة الأنواع بحيث يشعر مجموعها بما يشعر به أصغر الك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 بن الصلاح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ر من تلبس من أضداد التوبة باسم العزم على المعاودة أو باستدامة الفعل بحيث يدخل به ذنبه في حيز ما يطلق عليه الوصف بصيرورته كبيرا عظيما، وليس لزمان ذلك وعدده حص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ختصر ما يتعلق بضبط الكب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نبئكم بأكبر الكبائر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قال هذا الكلام ثلاث مرات، وأما عقوق الوالدين فهو مأخوذ من العق وهو القطع، وذكر الأزهري أنه يقال عق والده يعقه بضم العين عقا وعقوقا إذا قطعه ولم يصل رحمه، وجمع العاق عققة بفتح الحروف كلها، وعقق بضم العين و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عقق وعقق وعق وعاق بمعنى واحد، وهو الذي شق عصا الطاعة لوالده، هذا قو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قيقة العقوق المحرم شرعا فقل من ضبط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قال الشيخ الإمام أبو محمد بن عبد السلا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قف في عقوق الوالدين وفيما يختصان به من الحقوق على ضابط أعتمده، فإنه لا يجب طاعتهما في كل ما يأمران به وينهيان عنه باتفاق العلماء، وقد حرم على الولد الجهاد بغير إذنهما لما يشق عليهما من توقع قتله أو قطع عضو من أعضائه ولشدة تفجعهما على ذلك، وقد ألحق بذلك كل سفر يخافان فيه على نفسه أو عضو من أعضائه، هذا كلام الشيخ أبي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شيخ أبو عمرو بن الصلاح رحمه الله في فتا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قوق المحرم كل فعل يتأذى به الوالد أو نحوه تأذيا ليس بالهين مع كونه ليس من الأفعال الواج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ما قيل طاعة الوالدين واجبة في كل ما ليس بمعصية، ومخالفة أمرهما في ذلك عقوق، وقد أوجب كثير من العلماء طاعتهما في الشبه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قول من قال من علمائنا يجوز له السفر في طلب العلم وفي التجارة بغير إذنهما مخالفا لما ذكرته، فإن هذا كلام مطلق، وفيما ذكرته بيان لتقييد ذلك المطل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أنبئكم بأكبر الكبائر قول الزور أو شهادة ال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على ظاهره المتبادر إلى الإفهام منه وذلك لأن الشرك أكبر منه بلا شك، وكذا القتل فلا بد من تأويله، وفي تأويله ثلاثة أوجه،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الكفر، فإن الكافر شاهد بالزور وعام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المستحيل فيصير بذلك كا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من أكبر الكبائر كما قدمناه في نظائره، وهذا الثالث هو الظاهر أ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حمله على الكفر فضعيف، لأن هذا خرج مخرج الزجر عن شهادة الزور في الحق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بح الكفر وكونه أكبر الكبائر فكان معروفا عندهم، ولا يتشكك أحد من أهل القبلة في ذلك، فحمله عليه يخرجه عن الفائدة، ثم الظاهر الذي يقتضيه عموم الحديث وإطلاقه والقواعد أنه لا فرق في كون شهادة الزور بالحقوق كبيرة بين أن تكون بحق عظيم أو حقير، وقد يحتمل على بعد أن يقال فيه الاحتمال الذي قدمته عن الشيخ أبي محمد بن عبد السلام في أكل تمرة من مال اليتي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ده صلى الله عليه وسلم التولي يوم الزحف من الكبائر فدليل صريح لمذهب العلماء كافة في كونه كبيرة، إلا ما حكي عن الحسن البصري رحمه ال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و من الكبائ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ية الكريمة في ذلك إنما وردت في أهل بدر خاصة، والصواب ما قاله الجماهير أنه عام با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متكئا فجلس فما زال يكررها حتى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ه سكت، فجلوسه صلى الله عليه وسلم لاهتمامه بهذا الأمر وهو يفيد تأكيد تحريمه وعظم قب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ه سكت، فإنما قالوه وتمنوه شف قة على رسول الله صلى الله عليه وسلم وكراهة لما يزعجه ويغض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ده صلى الله عليه وسلم السحر من الكبائر فهو دليل لمذهبنا الصحيح المشهور ومذهب الجماهير أن السحر حرام من الكبائر فعله وتعلمه وتعلي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علمه ليس بحرام، بل يجوز ليعرف ويرد على صاحبه ويميز عن الكرامة للأولياء، وهذا القائل يمكنه أن يحمل الحديث على فعل السح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لكبائر شتم الرجل وال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فيه دليل على أن من تسبب في شيء جاز أن ينسب إليه ذلك الشيء، وإنما جعل هذا عقوقا لكونه يحصل منه ما يتأذى به الوالد تأذيا ليس بالهين كما تقدم في حد العقو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طع الذرائع، فيؤخذ منه النهي عن بيع العصير ممن يتخذ الخمر، والسلاح ممن يقطع الطريق ونحو 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الكبر وبيان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الْمُثَنّى وَ مُحمّدُ بْنُ بَشّار وَ إِبْرَاهِيمُ بْنُ دِينَارٍ، جَمِيعا عَنْ يَحْيَىَ بْ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حْيَىَ بْ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أَبَان بْنِ تَغْلِبَ، عَنْ فُضَيْلٍ الْفُقَيْمِيّ، عَنْ إِبْرَاهِيمَ النّخَعِيّ، عَنْ عَلْقَمَة، عَنْ عَبْدِ الله بْنِ مَسْعُودٍ،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مَنْ كَانَ فِي قَلْبِهِ مِثْقَالُ ذَرّةٍ مِنْ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يُحِبّ أَنْ يَكُونَ ثَوْبُهُ حَسَنا، وَنَعْلُهُ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جَمِيلٌ يُحِبّ الْجَ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رُ الْحَقّ وَغَمْطُ النّا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نْجَابُ بْنُ الْحَارِثِ التّمِيمِيّ وَ سُوَيْدُ بْنُ سَعِيدٍ، كِلاَهُمَا عَنْ عَلِيَ 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نْ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 عَنِ الأَعْمَشِ، عَنْ إِبْرَاهِيمَ، عَنْ عَلْقَمَ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نّارَ أَحَدٌ فِي قَلْبِهِ مِثْقَالُ حَبّةِ خَرْدَلٍ مِنْ 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دْخُلُ الْجَنّةَ أَحَدٌ فِي قَلْبِهِ مِثْقَالُ حَبّةِ خَرْدَلٍ مِنْ كِبْرِيَ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أَبَانِ بْنِ تَغْلِبَ، عَنْ فُضَيْلٍ، عَنْ إِبْرَاهِيمَ، عَنْ عَلْقَمَةَ، عَنْ عَبْدِ اللّهِ،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خُلُ الْجَنّةَ مَنْ كَانَ فِي قَلْبِهِ مِثْقَالُ ذَرّةٍ مِنْ كِ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أبان بن تغلب عن فضيل الفقيمي عن إبرهيم النخعي عن علقمة عن عبد الله بن مسعود رضي الله عن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من كان في قلبه مثقال ذرة من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يحب أن يكون ثوبه حسنا ونعله حس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جميل يحب الجمال، الكبر بطر الحق وغمط 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نجاب وسويد بن سعيد عن علي بن مسهر عن الأعمش عن إبراهيم عن علقم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نار أحد في قلبه مثقال حبة خردل من إيمان، ولا يدخل الجنة أحد في قلبه مثقال حبة خرد من كب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أن أبانا يجوز صرفه وترك صرفه، وأن الصرف 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غلب بالغين المعجمة وكسر ال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فقيمي فبضم الفاء وفتح 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جاب بكسر الميم وإسكان النون وبالجيم وآخره باء 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سهر بضم الميم وكسر ال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إسناد الثاني لطيفتان من لطائف الإسناد، 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يه ثلاثة تابعيين يروي بعضهم عن بعض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 وإبراهيم و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إسناد كوفي كله، فمنجاب وعبد الله بن مسعود ومن بينهما كوفيون إلا سويد بن سعيد رفيق منجاب فيغني عنه من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غمط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المعجمة وإسكان الميم وبالطاء المهملة، هكذا هو في نسخ صحيح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رو هذا الحديث عن جميع شيوخنا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بال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طاء ذكره أبو داود في مصنفه، وذكره أبو عيسى الترمذي وغيره غمص بالصاد وهما بمعنى واحد ومعناه احتقارهم، يقال في الفعل منه غمطه بفتح الميم يغمطه بكسرها وغمطه بكسر الميم يغمطه ب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w:t>
      </w:r>
      <w:r>
        <w:rPr>
          <w:rFonts w:cs="Times New Roman" w:ascii="Times New Roman" w:hAnsi="Times New Roman"/>
          <w:sz w:val="36"/>
          <w:szCs w:val="36"/>
          <w:rtl w:val="true"/>
        </w:rPr>
        <w:t>: "</w:t>
      </w:r>
      <w:r>
        <w:rPr>
          <w:rFonts w:ascii="Times New Roman" w:hAnsi="Times New Roman" w:cs="Times New Roman"/>
          <w:sz w:val="36"/>
          <w:sz w:val="36"/>
          <w:szCs w:val="36"/>
          <w:rtl w:val="true"/>
        </w:rPr>
        <w:t>بطر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دفعه وإنكاره ترفعا وتجب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كب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غير مص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جميل يحب الج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معناه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عناه أن كل أمره سبحانه وتعالى حسن جميل، وله الأسماء الحسنى وصفات الجمال والكما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ل بمعنى مجمل ككريم وسميع بمعنى مكرم وم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إمام أبو القاسم القشي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ج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إمام أبو سليمان الخطابي أنه بمعنى ذي النور والبهجة أي مالكهما، وقيل معناه جميل الأفعال بكم باللطف والنظر إليكم، يكلفكم اليسير من العمل ويعين عليه، ويثيب عليه الجزيل ويشكر عليه، واعلم أن هذا الاسم ورد في هذا الحديث الصحيح ولكنه من أخبار الاَحاد، وورد أيضا في حديث الأسماء الحسنى وفي إسناده مقال، والمختار جواز إطلاقه على الله تعالى، ومن العلماء من منعه، قال الإمام أبو المعالي إمام الحرمين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رد الشرع بإطلاقه في أسماء الله تعالى وصفاته أطلقناه، وما منع الشرع من إطلاقه منعناه، وما لم يرد فيه إذن ولا منع لم نقض فيه بتحليل ولا تحريم، فإن الأحكام الشرعية تتلقى من موارد الشرع، ولو قضينا بتحليل أو تحريم لكنا مثبتين حكما بغير الشر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 يشترط في جواز الإطلاق ورود ما يقطع به في الشرع، ولكن ما يقتضي للعمل وإن لم يوجب العلم فإنه كاف، إلا أن الأقيسة الشرعية من مقتضيات العمل، ولا يجوز التمسك بهن في تسمية الله تعالى ووصفه، هذا كلام إمام الحرمين، ومحله من الإتقان والتحقيق بالعلم مطلقا، وبهذا الفن خصوصا معروف بالغاية العل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قض فيه بتحليل ولا تحريم لأن ذلك لا يكون إلا بالشرع، فهذا مبني على المذهب المختار في حكم الأشياء قبل ورود الشرع، فإن المذهب الصحيح عند المحققين من أصحابنا أنه لا حكم فيها لا بتحليل ولا تحريم ولا إباحة ولا غير ذلك، لأن الحكم عند أهل السنة لا يكون إلا بالشرع، وقال بعض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على الإباحة،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تحريم،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الوقف لا يعلم ما يقال فيها، والمختار الأ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أهل السنة في تسمية الله تعالى ووصفه من أوصاف الكمال والجلال والمدح بما لم يرد به الشرع ولا منعه، فأجازه طائفة ومنعه آخرون، إلا أن يرد به شرع مقطوع به من نص كتاب الله أو سنة متواترة أو إجماع على إطلاقه، فإن ورد خبر واحد فقد اختلفوا فيه فأجازه طائفة وقالوا الدعاء به والثناء من باب العمل وذلك جائز بخبر الواحد، ومنعه آخرون لكونه راجعا إلى اعتقاد ما يجوز أو يستحيل على الله تعالى، وطريق هذا ال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واب جوازه لاشتماله على العمل، و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له الأسماء الحسنى فادعوه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من في قلبه مثقال ذرة من 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اختلف في تأويله، فذكر الخطابي فيه وجهي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التكبر عن الإيمان، فصاحبه لا يدخل الجنة أصلاً إذا مات 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كون في قلبه كبر حال دخوله الجنة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نزعنا ما في صدورهم من 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ن التأويلان فيهما بعد، فإن هذا الحديث ورد في سياق النهي عن الكبر المعروف وهو الارتفاع على الناس واحتقارهم ودفع الحق، فلا ينبغي أن يحمل على هذين التأويلين المخرجين له عن المطلوب، بل الظاهر ما اختاره القاضي عياض وغيره من المحققين أنه لا يدخل الجنة دون مجازاة إن جازا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زاؤه لو جازاه، وقد يتكرم بأنه لا يجازيه، بل لا بد أن يدخل كل الموحدين الجنة، إما أولاً وإما ثانيا بعد تعذيب بعض أصحاب الكبائر الذين ماتوا مصرين علي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ها مع المتقين أول وه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نار أحد في قلبه مثقال حبة من خردل من 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دخول الكفار وهو دخول الخل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قال 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ما تقدم وتقرر من زيادة الإيمان ونقص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يحب أن يكون ثوبه حسنا، فهذا الرجل هو مالك بن مرارة الرهاوي، قاله القاضي عياض وأشار إليه أبو عمر بن عبد البر رحمهما الله، وقد جمع أبو القاسم خلف بن عبد الملك بن بشكوال الحافظ في اسمه أقوالاً من جها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و ريحانة واسمه شمعون ذكره ابن الا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لي بن المديني في الطب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ربيعة بن عام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اد بالتخفيف ابن عمر وذكره ابن السك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بن جبل ذكره ابن أبي الدنيا في كتاب الخمول والتواضع،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بن مرارة الرهاوي ذكره أبو عبيد في غريب الحديث،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له بن عمرو بن العاصي ذكره معمر في جامع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يم بن فا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ذكره ابن بشك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مرارة الرهاوي هو مرارة بضم الميم وبراء مكررة وآخره هاء، والرهاوي هنا نسبة إلى قبيلة ذكره الحافظ عبد الغني بن سعيد المصري بفتح الراء ولم يذكره ابن ماكولا، وذكر الجوهري في صحاحه أن الرهاوي نسبة إلى رها بضم الراء حي من مذحج، وأما شمعون فبالعين المهملة وبالمعجمة والشين معجمة فيهم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مات لا يشرك لله شيئا دخل الجنة ومن مات مشركا دخل 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ي وَكِيعٌ، عَنِ الأَعْمَشِ، عَنْ شَقِيقٍ، عَنْ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نْ مَاتَ يُشْرِكُ باللّهِ شَيْئا دَخَ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تُ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اتَ لاَ يُشْرِكُ بِاللّهِ شَيْئَا 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سُفْيَانَ،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مُوجِبَتَانِ؟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لاَ يُشْرِكُ بِالله شَيْئ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اتَ يُشْرِكُ بِالله شَيْئا دَخَلَ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أَيّوبَ الْغَيْل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يْمَانُ بْنُ عَبْدِ اللّهِ، وَ حَجّاجُ بْنُ الشّاعِ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رّةُ، عَنْ أَبِي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قِيَ الله لاَ يُشْرِكُ بِهِ شَيْئا دَخَلَ الْجَنّةَ، وَمَنْ لَقِيَهُ يُشْرِكُ بِهِ دَخَلَ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ا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أَبِي الزّبَيْرِ، عَنْ جَابِرٍ أَنّ نّبِيّ اللّهِ قَالَ،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وَاصِلٍ الأَحَدْبِ، عَنِ الْمَعْرُورِ بْنِ سُوَ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ذَرَ يُحَدّثُ عَنِ النّبِيّ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انِي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شّرَنِي أَنّهُ مَنْ مَاتَ مِنْ أُمّتِكَ لاَ يُشْرِكُ بِالله شَيْئ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 وَ أَحْمَدُ بْنُ خِرَاشٍ،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 حَدّثَنَا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سَيْنٌ الْمُعَلّمُ، عَنِ ابْنِ بُرَيْدَةَ أَنّ يَحْيَىَ بْنَ يَعْمَرَ حَدّثَهُ أَنّ أَبَا الأَسْوَدِ الدّيلِيّ حَدّثَهُ أَنّ أَبَا ذَرَ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النّبِيّ صلى الله عليه وسلم وَهُوَ 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ثَوْبٌ 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هُ فَإِذَا هُوَ نَ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هُ وَقَدِ اسْتَيْقَ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لَسْتُ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ثُمّ مَاتَ عَلَى ذَلِكَ إِل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w:t>
      </w:r>
      <w:r>
        <w:rPr>
          <w:rFonts w:ascii="Times New Roman" w:hAnsi="Times New Roman" w:cs="Times New Roman"/>
          <w:sz w:val="36"/>
          <w:sz w:val="36"/>
          <w:szCs w:val="36"/>
          <w:rtl w:val="true"/>
        </w:rPr>
        <w:t>، ثَلاثا، ثُمّ قَالَ فِي الرّابِعَةِ</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رَغْمِ أَنْفِ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خَرَجَ أَبُو ذَرَ،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غِمَ أَنْفُ أَبِي ذَ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عبد الله بن نمير، حدثنا أبي ووكيع عن الأعمش عن شقيق عن عبد الله رضي الله عنه، قال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و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يشرك بالله شيئا دخل النار، قلت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ات لا يشرك بالله شيئا 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أبي سفيان عن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ى النبي صلى الله عليه وسل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ما الموجبتا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لا يشرك بالله شيئا دخل الجنة، ومن مات يشرك بالله شيئا دخ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أيوب الغيلاني سليمان بن عبيد الله وحجاج بن الشاع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ملك، حدثنا قرة عن أبي الزبير، حدثنا جاب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لقي الله تعالى لا يشرك به شيئا دخل الجنة، ومن لقيه يشرك به دخ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أيوب، قال أبو الزبير عن جا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معرور بن سو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ذر يحدث عن النبي صلى الله عليه وسل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اني جبريل عليه السلام فبشرني أنه من مات من أمتك لا يشرك بالله شيئا دخل الجن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ابن برية أن يحيى بن يعمر حدثه أن أبا الأسود الديلي حدثه أن أبا ذر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 النبيّ صلى الله عليه وسلم وهو نائم عليه ثوب أبيض، ثم أتيته فإذا هو نائم، ثم أتيته وقد استيقظ، فجلست إ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عب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ثم مات على ذلك إلا دخل الجن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زنى وإن سرق ثلاثا، ثم قال في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رغم أنف أبي ذر، فخرج أبو ذر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غم أنف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إسناد الأول فكله كوفيون محمد بن نمير وعبد الله بن مسعود ومن بي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كيع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هذا وما أشبهه من الدقائق التي ينبه عليها مسلم رضي الله عنه دلائل قاطعة على شدة تحريه وإتقانه وضبطه وعرفانه وغزارة علمه وحذقه وبراعته في الغوص على المعاني ودقائق علم الإسناد وغير ذلك فرضي الله عنه، والدقيقة في هذا أن ابن نمير قال رواية عن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وهذا متصل لا شك فيه، وقال وكيع رواية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وهذا مما اختلف العلماء فيه هل يحمل على الاتصال أم على الانقطاع؟ فالجمهور أنه على الاتصال كسمعت، وذهبت طائفة إلى أنه لا يحمل على الاتصال إلا بدليل عليه، فإذا قيل بهذا المذهب كان مرسل صحابي وفي الاحتجاج به خلاف، فالجماهير قالوا يحتج به وإن لم يحتج بمرسل غيرهم، وذهب الأستاذ أبو إسحاق الاسفرايني الشافعي رحمه الله إلى أنه لا يحتج به، فعلى هذا يكون هذا الحديث قد روي متصلاً ومرسلاً، وفي الاحتجاج بما روي مرسلاً ومتصلاً خلاف معروف،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 للمرس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أحفظ رواي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أكثر، والصحيح أنه تقدم رواية الوصل فاحتاط مسلم رحمه الله وذكر اللفظين لهذه الفائدة ولئلا يكون راويا بالمعنى، فقد أجمعوا على أن الرواية باللفظ 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سفيان الراوي عن جابر فاسمه طلحة بن نافع، وأبو الزبير اسمه محمد بن مسلم بن تدرس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أيوب قال أبو الزبير عن جابر فمراده أن أبا أيوب وحجاجا اختلفا في عبارة أبي الزبير عن جابر، فقال أبو أيوب عن جابر، وقال حجاج حدثنا جابر، فأما حدثنا فصريحة في الاتصال، وأما عن فمختلف فيها، فالجمهور على أنها للاتصال كحدثنا، ومن العلماء من قال هي للانقطاع ويجيء فيها ما قدمناه، إلا أن هذا على هذا المذهب يكون مرسل تا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رة فهو ا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عرور فهو بفتح الميم وإسكان العين المهملة وبراء مهملة مكررة، ومن طرف أحواله أن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المعرور وهو ابن عشرين ومائة سنة أسود الرأس واللح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ذر فتقدم أن اسمه جندب بن جنادة على المشهور وقي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سناد أحمد بن خراش بالخاء المعجمة 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بريدة فاسمه عبد الله، ولبريدة ابنان سليمان وعبد الله وهما ثقتان ولدا في بطن وتقدم ذكرهما أول كتاب الإيمان، وابن بريدة هذا ويحيى بن يعمر وأبو الأسود ثلاثة تابعيون يروي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مر بفتح الميم وضمها تقدم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الأسود اسمه ظالم بن عمرو هذا هو المشهور، وقيل اسمه عمرو بن ظالم، وقيل عثمان بن عمرو، وقيل عمرو بن سفيان، وقيل عويمر بن ظويلم، وهو أول من تكلم في النحو وولي قضاء البصرة لعلي بن أبي طالب كرم الله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يلي فكذا وقع هنا بكسر الدال وإسكان الياء، وقد اختلف فيه فذكر القاضي عياض أن أكثر أهل السنة يقولون فيه وفي كل من ينسب إلى هذا البطن الذي في كنانة ديلي بكسر الدال وإسكان الياء كما ذكرنا، وأن أهل العربية يقولون فيه الدؤلي بضم الدال وبعدها همزة مفتوحة وبعضهم يكسرها، وأنكرها النحاة،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ضبط الشيخ أبو عمرو بن الصلاح رحمه الله هذا وما يتعلق به ضبطا حسنا وهو معنى ما قاله الإمام أبو علي الغساني، قال الشي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ديلي، ومنهم من يقول الدؤلي على مثال الجهني وهو نسبة إلى الدئل بدال مضمومة بعدها همزة مكسورة حي من كنانة، وفتحوا الهمزة في النسب، كما قالوا في النسب إلى نمر نمري بفتح الم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قد حكاه السيرافي عن أهل البص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جدت عن أبي علي القالي وهو بالقاف في كتاب البارع أنه حكى ذلك عن الأصمعي وسيبويه وابن السكيت والأخفش وأبي حاتم وغيرهم، وأنه حكى عن الأصمعي عن عيسى بن عمر أنه كان يقول فيه أبو الأسود الدئلي بضم الدال وكسر الهمزة على الأصل، وحكاه أيضا عن يونس وغيره عن العرب يدعونه في النسب على الأصل وهو شاذ في القياس، وذكر السيرافي عن أهل الكوفة أنهم يقولون أبو الأسود الديلي بكسر الدال وياء ساكنة، وهو محكي عن الكسائي وأبي عبيد القاصم بن سلام، وعن صاحب كتاب العين ومحمد بن حبيب بفتح الباء غير مصروف لأنها أمه، كانوا يقولون في هذا الحي من كنانة الديلي بإسكان الياء وكسر الدال ويجعلونه مثل الديل الذي هو في عبد القيس، وأما الدول بضم الدال وإسكان الواو فحي من بني حنيفة والله أعلم، هذا آخر كلام الشيخ أبي عمرو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موجبتان فمعناه الخصلة الموجبة للجنة والخصلة الموجبة ل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رغم أنف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راء وضمها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غم أنف أبي ذر هو بفتح الغين وكسرها، ذكر هذا كله الجوهري وغيره، وهو مأخوذ من الرغام بفتح الراء وهو التراب، فمعنى أرغم الله أنفه أي ألصقه بالرغام وأذله، فمعنى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رغم أنف 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لى ذلك منه لوقوعه مخالفا لما يريد، وقيل معناه على كراهة منه، وإنما قال له صلى الله عليه وسلم ذلك لاستبعاده العفو عن الزاني السارق المنتهك للحرمة واستعظامه ذلك، وتصور أبي ذر بصورة الكاره الممانع وإن لم يكن ممانعا، وكان ذلك من أبي ذر لشدة نفرته من معصية الله تعالى وأهل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رواية ابن مسعود رضي الله عنه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يشرك بالله شيئا دخل النار وقلت أنا ومن مات لا يشرك بالله شيئا 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أصولنا من صحيح مسلم، وكذا هو في صحيح البخاري، وكذا ذكره القاضي عياض رحمه الله في روايته لصحيح مسلم، ووجد في بعض الأصول المعتمدة من صحيح مسلم عكس هذا،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مات لا يشرك بالله شيئا دخل الجنة، قلت 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ات يشرك بالله شيئا دخ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ذكره الحميدي في الجمع بين الصحيحين عن صحيح مسلم رحمه الله، وهكذا رواه أبو عوانة في كتابه المخرج على صحيح مسلم، وقد صح اللفظان من كلام رسول الله صلى الله عليه وسلم في حديث جابر المذكور، فأما اقتصار ابن مسعود رضي الله عنه على رفع إحدى اللفظتين وضمه الأخرى إليها من كلام نفسه، فقال القاضي عياض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ه أنه لم يسمع من النبيّ صلى الله عليه وسلم إلا إحداهما، وضم إليها الأخرى لما علمه في كتاب الله تعالى ووحيه أو أخذه من مقتضى ما سمعه من النبيّ صلى الله عليه وسلم، وهذا الذي قاله هؤلاء فيه نقص من حيث أن اللفظتين قد صح رفعهما من حديث ابن مسعود كما ذكرناه، فالجيد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ابن مسعود اللفظتين من النبي صلى الله عليه وسلم، ولكنه في وقت حفظ إحداهما وتيقنها عن النبيّ صلى الله عليه وسلم ولم يحفظ الأخرى فرفع المحفوظة وضم الأخرى إليها، وفي وقت آخر حفظ الأخرى ولم يحفظ الأولى مرفوعة، فرفع المحفوظة وضم الأخرى إليها، فهذا جمع ظاهر بين روايتي ابن مسعود، وفيه موافقة لرواية غيره في رفع اللفظت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كمه صلى الله عليه وسلم على من مات يشرك بدخول النار ومن مات غير مشرك بدخوله الجنة فقد أجمع عليه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دخول المشرك النار فهو على عمومه فيدخلها ويخلد فيها، ولا فرق فيه بين الكتابي اليهودي والنصراني، وبين عبدة الأوثان وسائر الكفرة، ولا فرق عند أهل الحق بين الكافر عنادا وغيره، ولا بين من خالف ملة الإسلام وبين من انتسب إليها ثم حكم بكفره بجحده ما يكفر بجحده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دخول من مات غير مشرك الجنة فهو مقطوع له به، لكن إن لم يكن صاحب كبيرة مات مصرا عليها دخل الجنة أو لا، وإن كان صاحب كبيرة مات مصرا عليها فهو تحت المشيئة فإن عفي عنه دخل أولاً، وإلا عذب ثم أخرج من النار وخلد في الج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زنى وإن س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حجة لمذهب أهل السنة أن أصحاب الكبائر لا يقطع لهم بالنار، وأنهم إن دخلوها أخرجوا منها وختم لهم بالخلود في الجنة، وقد تقدم هذا كله مبسوط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قتل الكافر بع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مُحمّدُ بْنُ رُمْحٍ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مُتَقَا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عَطَاءِ بْنِ يَزيدَ اللّيْثِيّ، عَنْ عُبَيْدِ اللّهِ بْنِ عَدِيّ بْنِ الْخِيَارِ، عَنِ الْمِقْدَادِ بْنِ الأَسْوَدِ أَنّهُ أَخْبَرَ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نْ لَقِيتُ رَجُلاً مِنَ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تَ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إِحْدَى يَديّ بِالسّيْفِ فَقَطَ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اَذَ مِنّي بِشَجَ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تُ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قْتُلُهُ يَا رَسُولَ اللّهِ بَعْدَ أَنْ قَالَهَا؟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هُ قَدْ قَطَعَ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ذَلِكَ بَعْدَ أَنْ قَطَ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أَقْتُلُهُ؟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تَلْتَهُ فَإِنّهُ بِمَنْزِلَتِكَ قَبْلَ أَنْ تَ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كَ بِمَنْزِلَتِهِ قَبْلَ أَنْ يَقُولَ كَلِمَتَهُ الّتِي قَ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مُوسىَ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 عَنِ الأَوْزَ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جَمِيعا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زَاعِيّ وَابْنُ جُرَيْجٍ فَفِي حَدِيثِ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تُ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اللّيْثُ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هْوَيْتُ لأَقْتُ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نْ عَطَاءُ بْنُ يَزِيدَ اللّيْثِيّ ثُمّ الْجُنْدَعِيّ أن عُبَيْدَ اللّهِ بْنُ عَدِيّ بْنِ الْخِيَارِ أَخْبَرَهُ أَنّ الْمِقْدَادَ بْنَ عَمْرٍو ابْنَ الأَسْوَدِ الْكِنْدِيّ، وَكَانَ حَلِيفا لِبَنِي زُهْرَةَ، وَكَانَ مِمّنْ شَهِدَ بَدْرا مَعَ رَسُولِ اللّهِ صلى الله عليه وسل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نْ لَقِيتُ رَجُلاً مِنَ الْكُفّارِ؟ثُمّ ذَكَرَ بِمِثْلِ حَدِيثِ اللّ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ال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 وَ إِسْحَقُ بْنُ إِبْرَاهِيمَ، عَنْ أَبِي مُعَاوِيَةَ، كِلاَهُمَا عَنِ الأَعْمَشِ، عَنِ أَبِي ظَبْيَانَ، عَنْ أُسَامَةَ بْنِ زَيْدٍ وَهَذَا حَدِيثُ ا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رَسُولُ اللّهِ صلى الله عليه وسلم فِي سَ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بّحْنَا الْحُرُقَاتِ مِنْ جُهَ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دْرَكْتُ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عَنْتُهُ فَوَقَعَ فِي نَفْسِي مِ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تُهُ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قَتَ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قَالَهَا خَوْفا مِنَ السّل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شَقَقْتَ عَنْ قَلْبِهِ حَتّى تَ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الها أم لا</w:t>
      </w:r>
      <w:r>
        <w:rPr>
          <w:rFonts w:cs="Times New Roman" w:ascii="Times New Roman" w:hAnsi="Times New Roman"/>
          <w:sz w:val="36"/>
          <w:szCs w:val="36"/>
          <w:rtl w:val="true"/>
        </w:rPr>
        <w:t>"</w:t>
      </w:r>
      <w:r>
        <w:rPr>
          <w:rFonts w:ascii="Times New Roman" w:hAnsi="Times New Roman" w:cs="Times New Roman"/>
          <w:sz w:val="36"/>
          <w:sz w:val="36"/>
          <w:szCs w:val="36"/>
          <w:rtl w:val="true"/>
        </w:rPr>
        <w:t>، فَمَا زَالَ يُكَرّرُهَا عَلَيّ حَتّى تَمَنّيْتُ أَنّي أَسْلَمْتُ يَوْمَئِذٍ، قَالَ، 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وَالله لاَ أَقْتُلُ مُسْلِما حَتّى يَقْتُلَهُ ذُو الْبُطَيْنِ يَعْنِي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قُلِ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قَاتِلُوهُمْ حَتّى لاَ تَكُونَ فِتْنَةٌ وَيَكُونَ الدّينُ كُلّهُ 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فال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تَلْنَا لاَ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وَأَصْحَابُكَ تُرِيدُونَ أَنْ تُقَاتِلُوا حَتّى تَكُونَ فِتْ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عْقُوبُ الدّوْ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ظَبِ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سَامَةَ بْنَ زَيْدِ بْنِ حَارِثَةَ يُحَدّ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رَسُولُ اللّهِ صلى الله عليه وسلم إِلى الْحُرَقَةَ مِنْ جُهَ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بّحْنَا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زَمْنَ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حِقْتُ أَنَا وَرَجُلٌ مِنَ الأَنْصَارِ رَجُلاً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غَشي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فّ عَنْهُ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عَنْتُهُ بِرُمْحِي حَتّى قَتَ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مّا قَدِ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غَ ذَلِكَ النّبِيّ صلى الله عليه وسلم فَ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يَا أُسَامَةُ أَقَتَلْتَهُ بَعْدَ مَا قَال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كَانَ مُتعوّ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قَتَلْتَهُ بَعْدَ مَا قَالَ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مَا زَالَ يُكْرّرُهَا عَلَيّ حَتّى تَمْنّيْتُ أَنّي لَمْ أَكُنْ أَسْلَمْتُ قَبْلَ ذَلِكَ الْيَ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الْحَسَنُ بْنِ خِرَ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تَ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حَدّثُ أَنّ خَالِدا الأَثْبَجَ، ابْنَ أَخِي صَفْوَانَ بْنِ مُحْرِزٍ، حديث بن صفوان بن محرز حَدّثَ أَنّ جُنْدَبَ بْنَ عَبْدِ اللّهِ الْبَجَلِيّ بَعَثَ إِلَى عَسْعَسِ بْنِ سَلاَمَةَ، زَمَنَ فِتْنَةِ ابْنِ الزّ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مَعْ لِي نَفَرا مِنْ إخوانك حَتّى أُحَدّثَ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رَسُولاً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جْتَمَعُوا جَاءَ جُنْدَبٌ وَعَلَيْهِ بُرْنُسٌ أَصْ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دّثُوا بِمَا كُنْتُم تَحَدّثُونَ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دَا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دَارَ الْحَدِيثُ إِلَيْهِ حَسَرَ الْبُرْنُسَ عَنْ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تَيْتُكُمْ وَلاَ أُرِيْدُ أَنْ أخبركم عَنْ نَبِ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سُولَ اللّهِ صلى الله عليه وسلم بَعَثَ بَعْثَا مِنَ الْمُسْلِمِينَ إِلَى قَوْمٍ مِنَ الْمُشْرِ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مُ الْتَقُوْا فَكَانَ رَجُلٌ مِنَ الْمُشْرِكِينَ إِذَا شَاءَ أَنْ يَقْصِدَ إِلَى رَجُلٍ مِنَ الْمُسْلِمِينَ قَصَدَ لَهُ فَ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رَجُلاً مِنَ الْمُسْلِمِينَ قَصَدَ غَفْ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نّا نْحَدّثُ أَنّهُ أُسَامَةُ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فَعَ عَلَيْهِ السّ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فَ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بَشِيرُ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فَ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خْبَرَهُ خَبَرَ الرّجُلِ كَيْفَ صَ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عَ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مَ قَتَ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وْجَعَ فِي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لَ فُلاَنَا وَفُل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ى لَهُ نَ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حَمَلْ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السّ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قَتَ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فَكَيْفَ تَصْنَعُ بِلاَ إِلَهَ إِلاّ اللّهُ إِذَا جَاءَتْ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كَيْفَ تَصْنَعُ بِلاَ إِلَهَ إِلاّ اللّهُ إِذَا جَاءَتْ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لاَ يَزِيدُهُ عَلَى أَ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كَيْفَ تَصْنَعُ بِلاَ إِلَهَ إِلاّ اللّهُ إِذَا جَاءَتْ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المقداد بن الأسود رضي الله عنه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أرأيت إن لقيت رجلاً من الكفار فقاتلني فضرب إحدى يدي بالسيف فقطعها ثم لاذ مني بشجر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ت لله، أفأقتله يا رسول الله بعد أن قالها؟ قال رسول الله صلى الله عليه وسلم لا تقتله إ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تلته فإنه بمنزلتك قبل أن تقتله وإنك بمنزلته قبل أن يقول كلمته التي ق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ه أسامة بن زيد رضي الل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نا رسول الله صلى الله عليه وسلم في سرية فصبحنا الحرقات من جهينة فأدركت رجلاً فقال لا إله إلا الله فطعنته فوقع في نفسي من ذلك فذكرته للنبي صلى الله عليه وسل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ال لا إله إلا الله وقتل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قالها خوفا من السلا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شققت عن قلبه حتى تعلم قالها أم لا؟ فما زال يكررها علي حتى تمنيت أني أسلمت يومئذ،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سعد وأنا والله لا أقتل مسلما حتى يقتله ذو البطين يعني أس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جل ألم يق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قاتلوهم حتى لا تكون فتنة ويكون الدين 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اتلنا حتى لا تكون فتنة وأنت وأصحابك تريدون أن تقاتلوا حتى تكون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طريق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فطعنته برمحي حتى قتلته فلما قدمنا بلغ ذلك النبيّ صلى الله عليه وسلم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سامة قتلته بعد 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ما كان متعو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تلته بعدما قال لا إله إلا الله؟ فما زال يكررها علي حتى تمنيت أني لم أكن أسلمت قبل ذلك اليو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طريق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نبي صلى الله عليه وسلم دعا أسامة فسأله لم قتلته؟ إ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تصنع بلا إله إلا الله إذا جاءت يوم القيا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ستغفر 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تصنع بلا إله إلا الله إذا جاءت يوم القيامة؟ فجعل لا يزيد على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تصنع بلا إله إلا الله إذا جاءت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أسماء الباب ففيه المقداد بن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طاء أن عبيد الله بن عدي بن الخيار أخبره أن المقداد بن عمرو بن الأسود الكندي وكان حليفا لبني زهرة وكان ممن شهد بدرا مع رسول الله صلى الله عليه وسل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المقداد هذا هو ابن عمرو بن ثعلبة بن مالك بن ربيعة هذا نسبه الحقيقي، وكان الأسود بن عبد يغوث بن وهب بن عبد مناف بن زهرة قد تبناه في الجاهلية فنسب إليه وصار به أشهر وأع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ث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قداد بن عمرو بن الأسود قد يغلط في ضبطه وقراءته والصواب فيه أن يقرأ عمرو مجرورا منونا وابن الأسود بنصب النون ويكتب بالألف لأنه صلة للمقداد وهو منصوب فينصب، وليس ابن ههنا واقعا بين علمين متناسلين فلهذا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تعين كتابته بالألف، ولو قرئ ابن الأسود بجر ابن لفسد المعنى وصار عمرو بن الأسود وذلك غلط صريح، ولهذا الاسم نظائر منها عبد الله بن عمرو ابن أم مكتوم، كذا رواه مسلم رحمه الله آخر الكتاب في حديث الجساسة، وعبد الله ابن أبي ابن سلول، وعبد الله بن مالك ابن بحينة، ومحمد بن علي ابن الحنفية، وإسماعيل بن إبراهيم ابن علية، وإسحاق بن إبراهيم ابن راهويه، ومحمد بن يزيد ابن ماجه، فكل هؤلاء ليس الأب فيهم ابنا لمن بعده، فيتعين أن يكتب ابن بالألف، وأن يعرب بإعراب الابن المذكور أولاً، فأم مكتوم زوجة عمرو، وسلول زوجة أبي، وقيل غير ذلك مما سنذكره في موضعه إن شاء الله تعالى، وبحينة زوجة مالك وأم عبد الله، وكذلك الحنفية زوجة علي رضي الله عنه، وعلية زوجة إبراهيم، وراهويه هو إبراهيم والد إسحاق، وكذلك ماجه هو يزيد فهما لقب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رادهم في هذا كله تعريف الشخص بوصفيه ليكمل تعريفه، فقد يكون الإنسان عارفا بأحد وصفيه دون الاَخر، فيجمعون بينهما ليتم التعريف لكل أحد، وقدم هنا نسبته إلى عمرو على نسبته إلى الأسود لكون عمرو هو الأصل، وهذا من المستحسنات النفيس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مقداد رضي الله عنه من أول من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مسعو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أظهر الإسلام بمكة سبعة منهم المقداد وهاجر إلى الحبشة، يكنى أبا الأسود، وقيل أبا عمرو، وقيل أبا معب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حليفا لبني زهرة فذلك لمحالفته الأسود بن عبد يغوث الزهري، فقد ذكر ابن عبد البر وغيره أن الأسود حالفه أيضا مع تبنيه إي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م في نسبه الكندي ففيه إشكال من حيث إن أهل النسب قالوا إنه بهراني صلبية من بهراء بن الحاف بالحاء المهملة وبالفاء ابن قضاعة لا خلاف بينهم في هذا، ومن نقل الإجماع عليه القاضي عياض وغيره رحمه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وابه أن أحمد بن صالح الإمام الحافظ المصري كاتب الليث بن سعد رحمه الله تعا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والد المقداد حالف كندة فنسب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نا عن ابن شماسة عن سفيان عن صهابة بضم الصاد المهملة وتخفيف الهاء وبالباء الموحدة الم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صاحب المقداد ابن الأسود في الجاهلية، وكان رجلاً من بهراء، فأصاب فيهم دما فهرب إلى كندة فحالفهم ثم أصاب فيهم دما فهرب إلى مكة فحالف الأسود بن عبد يغوث، فعلى هذا تصح نسبته إلى بهراء لكونه الأصل، وكذلك إلى قضاعة، وتصح نسبته إلى كندة لحلفه أو لحلف أبيه، وتصح إلى زهرة لحلفه مع الأسو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قداد بن عمرو ابن الأسود إلى قو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أعاد أنه لطول الكلام ولو لم يذكرها لكان صحيحا بل هو الأصل، ولكن لما طال الكلام جاز أو حسن ذكرها، ونظيره في كلام العرب كثير، وقد جاء مثله في القرآن العزيز والأحاديث الشريفة، ومما جاء في القرآن قوله جل وعز حكاية عن الكفار</w:t>
      </w:r>
      <w:r>
        <w:rPr>
          <w:rFonts w:cs="Times New Roman" w:ascii="Times New Roman" w:hAnsi="Times New Roman"/>
          <w:sz w:val="36"/>
          <w:szCs w:val="36"/>
          <w:rtl w:val="true"/>
        </w:rPr>
        <w:t>: {</w:t>
      </w:r>
      <w:r>
        <w:rPr>
          <w:rFonts w:ascii="Times New Roman" w:hAnsi="Times New Roman" w:cs="Times New Roman"/>
          <w:sz w:val="36"/>
          <w:sz w:val="36"/>
          <w:szCs w:val="36"/>
          <w:rtl w:val="true"/>
        </w:rPr>
        <w:t>أيعدكم أنكم إذا متم وكنتم ترابا وعظاما أنكم مخر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 أنكم لل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ما جاءهم كتاب من عند الله مصدق لما معهم وكانوا من قبل يستفتحون على الذين كفروا فلما جاءهم ما عرفوا كف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 فلما جاءهم، وقد قدمنا نظير هذه المسأل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دي بن الخيار فبكسر 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طاء بن يزيد الليثي ثم الجندعي فبضم الجيم وإسكان النون وبعدها دال ثم عين مهملتان وتفتح الدال وتضم لغتان، وجندع بطن من ليث فل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يثي ثم الجندعي، فبدأ بالعام وهو ليث ثم الخاص وهو جندع، ولو عكس هذا فقيل الجندعي الليثي لكان خطأ من حيث إنه لا فائدة في قوله الليثي بعد الجندعي، ولأنه أيضا يقتضي أن ليثا بطن من جندع وهو خطأ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إسناد لطيفة تقدم نظائرها وهو أن فيه ثلاثة تابعيون يروي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شهاب، وعطاء، وعبيد الله بن عدي بن الخي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ظبيان فهو بفتح الظاء المعجمة وكسرها، فأهل اللغة يفتحونها ويلحنون من يكسرها، وأهل الحديث يكسرونها، وكذلك قيده ابن ماكولا وغيره، واسم أبي ظبيان حصين بن جندب بن عمرو كوفي توفي سنة تس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رقات فبضم الحاء المهملة وفتح الراء وب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ورقي فتقدم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أحمد بن خراش بكسر 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خالد الأثبج فبفتح الهمزة وبعدها ثاء مثلثة ساكنة ثم باء موحدة مفتوحة ثم جي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ثبج هو عريض الثبج بفتح الثاء والباء،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تئ الثبج، والثبج ما بين الكاهل وال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فوان بن محرز فبإسكان الحاء المهملة وبراء ثم 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جندب فبضم الدال وفتح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سعس بن سلامة فبعينين وسينين مهملات والعينان مفتوحتان والسين بينهما ساكنة، قال أبو عمر بن عبد البر في الاستيع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صري روى عن النبيّ صلى الله عليه وسل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حديثه مرسل وأنه لم يسمع النبي صلى الله عليه وسلم، وكذا قال البخاري في تاريخه حديثه مرسل، وكذا ذكره ابن أبي حاتم وغيره في التاب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بخا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ية عسعس أبو صفرة وهو تميمي بصري وهو من الأسماء المفردة لا يعرف له نظ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لغات الباب وما يشبهها فقوله في أول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ن لقيت رجلاً من الكفار، هكذا هو في أكثر الأصول المعتبرة،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لقيت بحذف إن والأول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ذ مني بشجرة أي اعتصم مني وهو معنى قوله قالها متعوذا أي معتصما وهو بكسر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زاعي وابن جريج في حديثهما هكذا هو في أكثر الأصول في حديثهما بفاء واحدة، وفي كثير من الأصول ففي حديثهما بفاءين وهذا هو الأصل والجيد، والأول أيضا جائز، فإن الفاء في جواب أما يلزم إثباتها إلا إذا كان الجواب بالقول فإنه يجوز حذفها إذا حذف القول وهذا من ذاك، فتقدير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زاعي وابن جريج فقالا في حديثهما كذا، ومثل هذا في القرآن العزيز، وكلام العرب كثير، فمنه في القرآن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أما الذين اسودت وجوههم أكف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ف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أما الذين كفروا أفلم تكن آياتي تتلى عل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هويت لأقتله أي ملت يقال هويت وأهويت، 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شققت عن قلبه حتى تعلم أقالها أم 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اعل في قوله أقالها هو القلب ومعناه أنك إنما كلفت بالعمل بالظاهر وما ينطق به اللسان، وأما القلب فليس لك طريق إلى معرفة ما فيه، فأنكر عليه امتناعه من العمل بما ظهر باللسان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لا شققت عن قلبه لتنظر هل قالها القلب واعتقدها؟ وكانت فيه أم لم تكن فيه بل جرت على اللسان فحسب، يعني وأنت لست بقادر على هذا، فاقتصر على اللسان فحسب يعني ولا تطلب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منيت أني أسلمت يومئذ، معناه لم يكن تقدم إسلامي بل ابتدأت الاَن الإسلام ليمحو عني ما تقدم، وقال هذا الكلام من عظم ما وقع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والله لا أقتل مسلما حتى يقتله ذو البطين يعني أسامة، أما سعد فهو ابن أبي وقاص رضي الله عنه، وأما ذو البطين فهو بضم الباء تصغير بطن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أسامة ذو البطين لأنه كان له بطن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ر البرنس عن رأ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تيتكم ولا أريد أن أخبركم عن نبيكم أن رسول الله صلى الله عليه وسلم بعث بع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حسر أي كشف ، والبرنس بضم الباء والنو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ل ثوب رأسه ملتصق به دراعة كانت أوجبة أ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كم ولا أريد أن أخبركم، فكذا وقع في جميع الأصول، وفيه إشكال من حيث إنه قال في أول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ث إلى عسع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مع لي نفرا من إخوانك حتى أحدثهم، ثم يقول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تكم ولا أريد أن أخبركم، فيحتمل هذا الكلام وجهي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كون لا زائدة كما في قول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ئلا يعلم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عك أن لا ت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على ظاهره أتيتكم ولا أريد أن أخبركم عن نبيكم صلى الله عليه وسلم، بل أعظكم وأحدثكم بكلام من عند نفسي ولكني الاَن أزيدكم على ما كنت نويته فأخبركم أن رسول الله صلى الله عليه وسلم بعث بعثا وذكر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كنا نحدث أنه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نون من نحدث وفتح الد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رجع عليه 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ي بعض الأصول المعتمدة رجع بالجيم، وفي بعضها رفع بالفاء وكلاهما صحيح، والسيف منصوب على الروايتين فرفع لتعديه ورجع بمعناه، فإن رجع يستعمل لازما ومتعديا والمراد هنا المتعدي، ومنه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رجعك الله إلى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رجعوهن إلى الك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علم أن في إسناد بعض روايات هذا الحديث ما أنكره الدارقطني وغيره وهو قو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اق بن إبراهيم و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بأ عبد الرزاق، أنبأ معمر ح وحدثنا إسحاق بن موسى، حدثنا الوليد بن مسلم عن الأوزاعي ح وحدثنا محمد بن رافع، حدثنا عبد الرزاق، أخبرنا ابن جريج جميعا عن الزهري بهذا الإسناد، فهكذا وقع هذا الإسناد في رواية الجلودي،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ع هذا الإسناد عند ابن ماهان يعني رفيق الجلودي،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مسعو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يس بمعروف عن الوليد بهذا الإسناد عن عطاء بن يزيد عن عبي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خلاف على الوليد وعلى الأوزاعي، وقد بين الدارقطني في كتاب العلل الخلاف فيه وذكر أن الأوزاعي يرويه عن إبراهيم بن مرة، واختلف عنه فرواه أبو إسحاق الفزاري ومحمد بن شعيب ومحمد بن حميد والوليد بن مزيد عن الأوزاعي عن إبراهيم بن مرة عن الزهري عن عبيد الله بن الخيار عن المقداد لم يذكروا فيه عطاء بن يزيد، واختلف عن الوليد بن مسلم فرواه الوليد القرشي عن الوليد عن الأوزاعي، والليث بن سعد عن الزهري عن عبد الله بن الخيار عن المقداد، لم يذكر فيه عطاء وأسقط إبراهيم بن مرة، وخالفه عيسى بن مساور فرواه عن الوليد عن الأوزاعي عن حميد بن عبد الرحمن عن عبيد الله بن الخيار عن المقداد، لم يذكر فيه إبراهيم بن مرة، وجعل مكان عطاء بن يزيد حميد بن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فريابي عن الأوزاعي عن إبراهيم بن مرة عن الزهري مرسلاً عن المقداد، قال أبو علي الج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حيح في إسناد هذا الحديث ما ذكره مسلم أولاً من رواية الليث ومعمر ويونس وابن جريج وتابعهم صالح بن كيسان، هذا آخر كلام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اصل هذا الخلاف والاضطراب إنما هو في رواية الوليد بن مسلم عن الأوزاعي، وأما رواية الليث ومعمر ويونس وابن جريج فلا شك في صحتها، وهذه الروايات هي المستقلة بالعمل وعليها الاعت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الأوزاعي فذكرها متابعة، وقد تقرر عندهم أن المتابعات يحتمل فيها ما فيه نوع ضعف لكونها الاعتماد عليها، وإنما هي لمجرد الاستئناس، فالحاصل أن هذا الاضطرار الذي في رواية الوليد عن الأوزاعي لا يقدح في صحة أصل هذا الحديث فلا خلاف في صحته، وقد قدمنا أن أكثر استدراكات الدارقطني من هذا النحو ولا يؤثر ذلك في صحة المتون، وقدمنا أيضا في الفصول اعتذار مسلم رحمه الله عن نحو هذا بأنه ليس الاعتماد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اني الأحاديث وفقه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وله صلى الله عليه وسلم في الذ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لا تقتله فإن قتلته فإنه بمنزلتك قبل أن تقتله وإنك بمنزلته قبل أن يقول كلمته الت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في معناه، فأحسن ما قيل فيه وأظهره ما قاله الإمام الشافعي وابن القصار المالكي وغيرهما أن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عصوم الدم محرم قتله بع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كما كنت أنت قبل أن تقتله، وأنك بعد قتله غير معصوم الدم ولا محرم القتل كما كان هو قبل قوله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ق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ولا عذرك بالتأويل المسقط للقصاص ع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إنك مثله في مخالفة الحق وارتكاب الإثم، وإن اختلفت أنواع المخالفة والإثم، فيسمى إثمه كفرا وإثمك معصية وفسقا، وأما كونه صلى الله عليه وسلم لم يوجب على أسامة قصاصا ولا دية ولا كفارة فقد يستدل لإسقاط الجميع، ولكن الكفارة واجبة والقصاص ساقط للشبهة فإنه ظنه كافرا، وظن أن إظهاره كلمة التوحيد في هذا الحال لا يجعله مسلما، وفي وجوب الدية قولان للشافعي، وقال بكل واحد منهما بعض من العلماء، ويجاب عن عدم ذكر الكفارة بأنها ليست على الفور، بل هي على التراخي، وتأخير البيان إلى وقت الحاجة جائز على المذهب الصحيح عند أهل الأصول، وأما الدية على قول من أوجبها فيحتمل أن أسامة كان في ذلك الوقت معسرا بها فأخرت إلى يساره، وأما ما فعله جندب بن عبد الله رضي الله عنه من جمع النفر ووعظهم فيه أنه ينبغي للعالم والرجل العظيم المطاع وذي الشهرة أن يسكن الناس عند الفتن ويعظهم ويوضح لهم الدل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شققت عن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للقاعدة المعروفة في الفقه والأصول أن الأحكام يعمل فيها بالظواهر والله يتولى السر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أسامة في الرواية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عنته فوقع في نفسي من ذلك فذكرته للنبي صلى الله عليه وسلم،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دمنا بلغ ذلك النبيّ صلى الله عليه وسلم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سامة أقتلته؟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البشير إلى النبيّ صلى الله عليه وسلم فأخبره خبر الرجل فدعاه يعني أسامة فسأله، فيحتمل أن يجمع بينها بأن أسامة وقع في نفسه من ذلك شيء بعد قتله ونوى أن يسأل عنه، فجاء البشير فأخبر به قبل مقدم أسامة، وبلغ النبيّ صلى الله عليه وسلم أيضا بعد قدومهم فسأل أسامة فذكره، وليس في قوله فذكرته ما يدل على أنه قاله ابتداء قبل تقدم علم النبي صلى الله عليه وسلم ب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مل علينا السلاح فليس م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 وَ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وَ ابْنُ نُمَيْرٍ، كُلّهُمْ عَنْ عُبَيْدِ اللّهِ، عَنْ نَافِعٍ، عَنِ ابْنِ عُمَرَ ،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يَحْيَىَ بْنُ يَحْيَىَ 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ابْنِ عُمَرَ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مَلَ عَلَيْنَا السّلاَحَ فَلَيْسَ مِ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صْعَ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مِقْدَ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 عَنْ إِيَاسِ بْنِ سَلَمَةَ، عَنْ أَبِي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لّ عَلَيْنَا السّيْفَ فَلَيْسَ مِ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عَبْدُ اللّهِ بْنُ بَرّادٍ الأَشْعَرِيّ وَ أَبُو كُرَيْ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مَلَ عَلَيْنَا السّلاَحَ فَلَيْسَ مِ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مل علينا السلاح فليس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بن عمر وسلمة وأبو موس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سلم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سل علينا الس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إسناد أبي موسى لطيفة وهي أن إسناده كلهم كوفيون 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 بن أبي شيبة، وعبد الله بن براد، وأبو كري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بريد عن أبي بردة ع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براد فبفتح الباء الموحدة وتشديد الراء وآخره د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أسامة حماد بن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ريد بضم ال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بردة اسمه عامر وقيل الح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موسى عبد الله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فتقدم أول الكتاب، وتقدم عليه قاعدة مذهب أهل السنة والفقهاء وهي أن من حمل السلاح على المسلمين بغير حق ولا تأويل ولم يستحله فهو عاص ولا يكفر فإن استحله ك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تأويل الحديث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حمول على المستحل بغير تأويل فيكفر ويخرج من ال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يس على سيرتنا الكاملة وهدينا، وكان سفيان بن عيينة رحمه الله يكره قول من يفسره بليس على هدينا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س هذا القول، يعني بل يمسك عن تأويله ليكون أوقع في النفوس وأبلغ في الزج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غشّنا فليس م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الأَحْوَصِ مُحمّدُ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حَازِمٍ، كِلاَهُمَا عَنْ سُهَيْلِ بْنِ أَبِي صَالِحٍ،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مَلَ عَلَيْنَا السّلاَحَ فَلَيْسَ مِنّا، وَمَنْ غَشّنَا فَلَيْسَ مِ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عَنْ أَبِيْهِ، عَنْ أَبِي هُرَيْرَةَ أَنّ رَسُولَ اللّهِ صلى الله عليه وسلم مَرّ عَلَى صُبْرَةِ طَعَامٍ، فَأَدْخَلَ يَدَهُ فِيهَا، فَنَالَتْ أَصَابِعُهُ بَلَ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هَذَا يَا صَاحِبَ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تْهُ السّمَاءُ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فَلاَ جَعَلْتَهُ فَوْقَ الطّعَامِ كَيْ يَرَاهُ النّاسُ، مَنْ غَشّ فَلَيْسَ مِ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يعقوب بن عبد الرحمن القاري هو بتشديد الياء منسوب إلى القارة القبيلة ال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الأحوص محمد بن حيان بالياء المثن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بن أبي حا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بد العزيز بن أبي حازم، واسم أبي حازم هذا سلمة بن دي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صبرة من 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ضم الصاد وإسكان الباء 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رة الكومة المجموعة من الطعام سميت صبرة لإفراغ بعضها على بعض، ومنه قيل للسحاب فوق السحاب ص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أصابته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مط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غش فليس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ي الأصول مني وهو صحيح، وقد تقدم بيانه في الباب قب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حريم ضرب الخدود وشق الجيوب والدعاء بدعوى الجاهل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أَعْمَشِ، عَنْ عَبْدِ اللّهِ بْنِ مُرّةَ، عَنْ مَسْرُوقٍ،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ا مَنْ ضَرَبَ الْخُدُودَ، أَوْ شَقّ الْجُ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دَعَا بِدَعْوَى الْجَاهِلِ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ذَا حَدِيثُ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ابْنُ نُمَيْرٍ وَأَبُو بَكْرٍ فَقَالاَ </w:t>
      </w:r>
      <w:r>
        <w:rPr>
          <w:rFonts w:cs="Times New Roman" w:ascii="Times New Roman" w:hAnsi="Times New Roman"/>
          <w:sz w:val="36"/>
          <w:szCs w:val="36"/>
          <w:rtl w:val="true"/>
        </w:rPr>
        <w:t>"</w:t>
      </w:r>
      <w:r>
        <w:rPr>
          <w:rFonts w:ascii="Times New Roman" w:hAnsi="Times New Roman" w:cs="Times New Roman"/>
          <w:sz w:val="36"/>
          <w:sz w:val="36"/>
          <w:szCs w:val="36"/>
          <w:rtl w:val="true"/>
        </w:rPr>
        <w:t>وَشَقّ وَدَ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غَيْرِ أَلِ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 وَ عَلِيّ بْنُ خَشْرَمٍ،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يُونُسَ، جَمِيعا عَنِ الأَعْمَشِ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وَشَقّ وَدَ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لْحَكَمُ بْنُ مُوسىَ الْقَنْطَ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حَمْزَةَ، عَنْ عَبْدِ الرّحْمَنِ بْن يَزِيدَ بْ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قَاسِمِ بْنَ مُخَيمِرَةَ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بُرْدَةَ بْنُ أَبِي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عَ أَبُو مُوسىَ وَجَعا فَغُشِ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سُهُ فِي حَجْرِ امْرَأَةٍ مِنْ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حَتِ امْرَأَةٌ مِنْ أَهلِهِ فَلَمْ يَسْتَطِعْ أَنْ يَرُدّ عَلَيْهَا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أَ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بَرِيءٌ مِمّا بَرِئَ مِنْ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رَسُولَ اللّهِ صلى الله عليه وسلم بَرِئَ مِنَ الصّالِقَةِ وَالْحَالِقَةِ وَالشّاقّ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 وَ إِسْحَقُ بْنُ مَنْصُو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عْفَرُ 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عُمَيْ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صَخْرَةَ يَذْكُرُ عَنْ عَبْدِ الرّحْمَنِ بْنِ يَزيدَ وَأَبِي بُرَدَةَ بْنِ أَبِي مُوسَى، قَالاَ أُغْمِيَ عَلَى أَبِي مُوسىَ وَأَقْبَلَتِ امْرَأَتُهُ أُمّ عَبْدِ اللّهِ تَصِيحُ بِرَنّ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فَ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مْ تَعْلَمِي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يُحَدّثُ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بَرِيءٌ مِمّنْ حَلَقَ وَسَلَقَ وَخَ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مُطِ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 عَنْ حُصَيْنٍ، عَنْ عِيَاضٍ الأَشْعَرِيّ، عَنِ امْرَأَةِ أَبِي مُوسىَ، عَن أَبِي مُوسىَ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هِ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دَاوُ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أَبِي 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اصِمٌ، عَنْ صَفْوَانَ بْنِ مُحْرِزٍ، عَنْ أَبِي مُوسىَ ،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الْحَسَنُ بْنُ عَلِيَ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بَةُ، عَنْ عَبْدِ الْمَلِكِ بْنِ عُمَيْرٍ، عَنْ رِبْعِيّ بْنِ حِرَاشٍ، عَنْ أَبِي مُوسىَ عَنْ النّبِيّ صلى الله عليه وسلم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عِيَاضٍ الأَشْعَرِ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قُلْ</w:t>
      </w:r>
      <w:r>
        <w:rPr>
          <w:rFonts w:cs="Times New Roman" w:ascii="Times New Roman" w:hAnsi="Times New Roman"/>
          <w:sz w:val="36"/>
          <w:szCs w:val="36"/>
          <w:rtl w:val="true"/>
        </w:rPr>
        <w:t>: "</w:t>
      </w:r>
      <w:r>
        <w:rPr>
          <w:rFonts w:ascii="Times New Roman" w:hAnsi="Times New Roman" w:cs="Times New Roman"/>
          <w:sz w:val="36"/>
          <w:sz w:val="36"/>
          <w:szCs w:val="36"/>
          <w:rtl w:val="true"/>
        </w:rPr>
        <w:t>بَرِي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كلهم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خاء وإسكان الشين المعجمتين وفتح الر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قنط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 والطاء منسوب إلى قنطرة بردان بفتح الباء والراء جسر ببغ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قاسم بن مخي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فتح الخاء المعجمة وكسر الميم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جع أبو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واو وكسر 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حجر امرأ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وكسره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أفا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بريء مما برئ من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ضبطناه وكذا هو في الأصول مما وهو صحيح أي من الشيء الذي برئ من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صالقة والحالقة والشا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برئ من حلق وسلق وخ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القة وقعت في الأصول بالصاد، وسلق بالسين وهما صحيحان، وهما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لق والصلق، وسلق وصلق، وهي صالقة وسالقة، وهي التي ترفع صوتها عند ال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القة هي التي تحلق شعرها عند المص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شاقة التي تشق ثوبها عند المصيبة، هذا هو المشهور الظاهر 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عن ابن الأعراب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ق ضرب الوجه، وأما دعوى الجاهلية ف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نياحة وندبة الميت والدعاء بالويل وشبهه، والمراد بالجاهلية ما كان في الفترة قبل الإ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في الإسناد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عميس عن أبي ص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ميس بضم العين المهملة وفتح الميم وإسكان الياء وبالسين المهملة واسمه عتبة بن عبد الله بن عتبة بن عبد الله بن مسعود، وذكره الحاكم في أفراد الكنى يعني أنه لا يشاركه في كنيت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صخرة فبالهاء في آخره، كذا وقع هنا وهو المشهور في كنيته، ويقال فيها أيضا أبو صخر بحذف الهاء واسمه جامع بن شد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صيح بر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وتشديد النون،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نة صوت مع البكاء فيه ترجيع كالقلقلة واللقلقة،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نت فهي مرنة ولا يقال ر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ثابت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ت الرانة، ولعله من نقلة الحديث، هذا كلام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نة والرنين والأرنان بمعنى واحد،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نت وأرنت لغتان حكاهما الجوهري، وفيه رد لما قاله ثابت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بريء ممن ح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ن فعلهن، أو ما يستوجبن من العقوبة، أو من عهدة ما لزمني من بيانه، وأصل البراءة الإنفصال، هذا كلام القاضي، ويجوز أن يراد به ظاهره وهو البراءة من فاعل هذه الأمور ولا يقدر فيه حذ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الحسن بن علي الحلواني، حدثنا عبد الصمد، أنبأنا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ه مرفوعا ف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وونه عن شعبة موقوفا ولم يرفعه عنه غير عبد الصم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ضر هذا على المذهب الصحيح المختار، وهو إذا روى الحديث بعض الرواة موقوفا وبعضهم مرفوعا، أو بعضهم متصلاً وبعضهم مرسلاً، فإن الحكم للرفع والوص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وقف والإرسال،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تبر الأحفظ،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كثر، والصحيح الأول، ومع هذا فمسلم رحمه الله لم يذكر هذا الإسناد معتمدا عليه إنما ذكره متابعة، وقد تكلمنا قريبا على نحو هذ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غلظ تحريم النميم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شَيْبَانُ بْنُ فَرّوخَ وَ عَبْدُ اللّهِ بْنُ مُحمّد بْن أَسْمَاءَ الضّبَعِ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هْدِ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يْمُونٍ</w:t>
      </w:r>
      <w:r>
        <w:rPr>
          <w:rFonts w:cs="Times New Roman" w:ascii="Times New Roman" w:hAnsi="Times New Roman"/>
          <w:sz w:val="36"/>
          <w:szCs w:val="36"/>
          <w:rtl w:val="true"/>
        </w:rPr>
        <w:t>)</w:t>
      </w:r>
      <w:r>
        <w:rPr>
          <w:rFonts w:ascii="Times New Roman" w:hAnsi="Times New Roman" w:cs="Times New Roman"/>
          <w:sz w:val="36"/>
          <w:sz w:val="36"/>
          <w:szCs w:val="36"/>
          <w:rtl w:val="true"/>
        </w:rPr>
        <w:t>، حَدّثَنَا وَاصِلٌ الأَحْدَبُ، عَنْ أَبِي وَائِلٍ، عَنْ حُذَيْفَةَ أَنّهُ بَلَغَهُ أَنّ رَجُلاً يَنِمّ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نَمّ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لِيّ بْنُ حُجْرٍ السّعْدِيّ وَ إِسْحَقُ بْنُ إِبْرَاهِيمَ 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إِبْرَاهِيمَ، عَنْ هَمّامِ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رَجُلٌ يَنْقُلُ الْحَدِيثَ إِلَى الأَ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جُلُوسا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نْ يَنْقُلُ الْحَدِيثَ إِلَى الأَ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اءَ حَتّى جَلَسَ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قَتّ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 عَنِ الأَعْمَشِ، عَنْ إِبْرَاهِيمَ، عَنْ هَمّامِ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جُلُوسا مَعَ حُذَيْفَةَ فِي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حَتّى جَلَسَ إِ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يَرْفَعُ إِلَى السّلْطَانِ أَشْ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حُذَيْفَةُ، إِرَادَةَ أَنْ يُسْ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قَتّ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ن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ت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ثل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قتات هو النمام، وهو بفتح القاف وتشديد التاء المثناة من فوق، قال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نم الحديث ينمه، وينمه بكسر النون وضمها نما، والرجل نمام و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ه يقته بضم القاف قت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ميمة نقل كلام الناس بعضهم إلى بعض على جهة الإفساد بينهم، قال الإمام أبو حامد الغزالي رحمه الله في الإح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النميمة إنما تطلق في الأكثر على من ينم قول الغير إلى المقول فيه كم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يتكلم فيك بك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ت النميمة مخصوصة بهذا، بل حد النميمة كشف ما يكره كشف ه، سواء كرهه المنقول عنه أو المنقول إليه أو ثالث، وسواء كان الكشف بالكناية أو بالرمز أو بالإيماء، فحقيقة النميمة إفشاء السر وهتك الستر عما يكره كشف ه، فلو رآه يخفي مالاً لنفسه فذكره فهو نمي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من حملت إليه نميمة و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يقول فيك أو يفعل فيك كذا فعليه ستة أ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صدقه لأن النمام فاس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نهاه عن ذلك وينصحه ويقبح له فع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بغضه في الله تعالى فإنه بغيض عند الله تعالى، ويجب بغض من أبغض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ظن بأخيه الغائب 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حمله ما حكى له على التجسس والبحث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ا يرضى لنفسه ما نهى النمام عنه فلا يحكي نميمته عن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حكى كذا فيصير به نماما ويكون آتيا ما نهى عنه، هذا آخر كلام الغزالي رحمه الله، وكل هذا المذكور في النميمة إذا لم يكن فيها مصلحة شرعية، فإن دعت حاجة إليها فلا منع منها، وذلك كما إذا أخبره بأن إنسانا يريد الفتك به أو بأهله أو بماله، أو أخبر الإمام أو من له ولاية بأن إنسانا يفعل كذا ويسعى بما فيه مفسدة، ويجب على صاحب الولاية الكشف عن ذلك وإزالته، فكل هذا وما أشبهه ليس بحرام، وقد يكون بعضه واجبا وبعضه مستحبا على حسب المواط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سناد فروخ وهو غير مصروف تقدم مرات، وفيه الضبعي بضم الضاد المعجمة وفتح المو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كوفيون إلا حذيفة بن اليمان فإنه استوطن المدا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ن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التأويلان المتقدمان في نظائره،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مل على المستحل بغير تأويل مع العلم بالتح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ها دخول الفائزين،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غلظ تحريم إسبال الإِزار والمن بالعطية وتنفيق السلعة بال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يان الثلاثة الذين لا يكلمهم الله يوم القيامة ولا ينظر إليهم ولا يزكيهم ولهم عذاب ألي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مُحَمّدُ بْنُ الْمُثَنّى وَ ابْنُ بَشّا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عَنْ شُعْبَةَ، عَنْ عَلِيّ بْنِ مُدْرِكٍ، عَنْ أَبِي زُرْعَةَ، عَنْ خَرَشَةَ بْنِ الُحرّ، عَنْ أَبِي ذَرَ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لاَ يُكَلّمُهُمُ الله يَوْمَ الْقِيَامَةِ، وَلاَ يَنْظُرُ إِلَيْهِمْ، وَلاَ يُزَكّيهِمْ، 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رَأَهَا رَسُولُ اللّهِ صلى الله عليه وسلم ثَلاَثَ مِرَ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بُوا وَخَسِرُوا، مَنْ هُمْ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بِلُ إِزَارَهُ وَالْمَنّانُ وَالْمُنَفّقُ سِلْعَتَهُ بالحلف الكاذ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بَكْرِ بْنُ خَلاّدٍ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حْيَ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قَ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لَيْمَانُ الأَعْمَشُ، عَنْ سُلَيْمَانَ بْنِ مُسْهَرٍ، عَنْ خَرَشَةَ بْنِ الْحُرّ، عَنْ أَبِي ذَرَ ، عَنِ النّبِيّ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يُكَلِمُهُمُ اللّ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ان الّذِي لاَ يُعْطِي شَيْئَا إِلاّ مَ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نَفّقُ سِلْعَتَهُ بِالْحَلْفِ الْفَاجِرِ، وَالْمُسبلُ إِزَا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بِشْرُ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لَيْمَانَ،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يُكَلِمُهُمُ اللّهُ وَلاَ يَنْظُرُ إِلَيْهِمْ وَلاَ يُزَكّيِهمْ وَلَهُمْ عَذَابٌ أَلِ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 أَبُو مُعَاوِيَةَ، عَنِ الأَعْمَشِ،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ثَلاَثَةٌ لاَ يُكَلّمُهُمُ الله يَوْمَ الْقِيَامَةِ وَلاَ يُزَكّيهِ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ظُرُ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خٌ زَانٍ وَمَلِكٌ كَ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ائِلٌ مُسْتَكْ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مُعَاوِيَةَ، عَنِ الأَعْمَشِ، عَنْ أَبِي صَالِحٍ، عَنْ أَبِي هُرَيْرَةَ وَهَذَا حَدِيثُ أَبِي بَ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لاَ يُكَلّمُهُمُ اللّهُ يَوْمَ الْقِيَامَةِ وَلاَ يَنْظُرُ إِلَيْهِمْ وَلاَ يُزَكّيهِمْ 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عَلَى فَضْلِ مَاءٍ بِالفَلاَةِ يَمْنَعُهُ مِنِ ابْنِ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بَايَعَ رَجُلاً بِسِلْعَةٍ بَعْدَ الْعَصْرِ فَحَلَفَ لَهُ بِالله لأَخَذَهَا بِكَذَا وَكَذَا فَصَدّقَهُ، وَهُوَ عَلَى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جُلٌ بَايَعَ إِمَاما لاَ يُبَايِعُهُ إِلاّ لِدُنْيَا، فَإِنْ أَعْطَاهُ مِنْهَا وَفَىَ، وَإِنْ لَمْ يُعْطِهِ مِنْهَا لَمْ 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سَعِيدُ بْنُ عَمْرٍو الأَشْعَ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ثَرٌ كِلاَهُمَا عَنِ الأَعْمَشِ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فِي حَدِيثِ جَرِيرٍ </w:t>
      </w:r>
      <w:r>
        <w:rPr>
          <w:rFonts w:cs="Times New Roman" w:ascii="Times New Roman" w:hAnsi="Times New Roman"/>
          <w:sz w:val="36"/>
          <w:szCs w:val="36"/>
          <w:rtl w:val="true"/>
        </w:rPr>
        <w:t>"</w:t>
      </w:r>
      <w:r>
        <w:rPr>
          <w:rFonts w:ascii="Times New Roman" w:hAnsi="Times New Roman" w:cs="Times New Roman"/>
          <w:sz w:val="36"/>
          <w:sz w:val="36"/>
          <w:szCs w:val="36"/>
          <w:rtl w:val="true"/>
        </w:rPr>
        <w:t>وَرَجُلٌ سَاوَمَ رَجُلاً بِسِلْ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سُفْيَانُ، عَنْ عَمْرٍو، عَنْ أَبِي صَالِحٍ، عَنْ أَبِي هُرَيْرَةَ قَالَ أُراهُ مَرْفُو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لاَ يُكَلّمُهُمُ الله وَلاَ يَنْظُرُ إِلَيْهِمْ وَ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حَلَفَ عَلَى يَمِينٍ بَعْدَ صَلاَةِ الْعَصْرِ عَلَى مَالِ مُسْلِمٍ فَاقْتَطَ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قِي حَدِيِثِهِ نَحْوَ حَدِيثِ الأَعْمَ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لا يكلمهم الله يوم القيامة ولا ينظر إليهم ولا يزكيهم ولهم عذاب ألي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رأها رسول الله صلى الله عليه وسلم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بل، والمنان، والمنفق سلعته بالحلف الكا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منان الذي لا يعطي شيئا إلا منه والمسبل إزا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شيخ زان، وملك كذاب، وعائل مستكب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رجل على فضل ماء بالفلاة يمنعه من ابن السبيل، ورجل بايع رجلاً بسلعة بعد العصر فخلف له بالله لأخذها بكذا وكذا فصدقه وهو على غير ذلك، ورجل بايع إماما لا يبايعه إلا لدنيا فإن أعطاه منها وفي وإن لم يعطه منها لم 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أسماء الباب ففيه علي بن مدرك بضم الميم وإسكان الدال المهملة وكسر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خرشة بخاء معجمة ثم راء مفتوحتين ثم شين 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زرعة وهو ابن عمرو بن جرير، وتقدم مرات الخلاف في اسمه وأن الأشهر فيه ه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حازم عن أبي هريرة هو أبو حازم سلمان الأغر مولى ع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صالح وهو ذكوان 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سعيد بن عمرو الأشعثي هو بالشين المعجمة والعين المهملة والثاء المثلثة منسوب إلى جده الأشعث بن قيس الكندي فإنه سعيد بن عمرو بن سهل بن إسحاق بن محمد بن الأشعث بن قيس الك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عبثر هو بفتح العين وبعدها باء موحدة ساكنة ثم ثاء مثلثة، وأما ألفاظ اللغة ونحوها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لا يكلمهم الله ولا ينظر إليهم ولا يزك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لفظ الاَية الكريم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لا يكلمهم أي لا يكلمهم تكليم أهل الخيرات وبإظهار الرضى، بل بكلام أهل السخط والغض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الإعرا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جمهور المفس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لمهم كلاما ينفعهم ويس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رسل إليهم الملائكة بالتحية، ومعنى لا ينظر إليهم أي يعرض عنهم، ونظره سبحانه وتعالى لعباده رحمته ولطفه بهم، ومعنى لا يزكيهم لا يطهرهم من دنس ذنو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زجاج وغيره، معناه لا يثني عليهم، ومعنى عذاب أليم مؤ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عذاب الذي يخلص إلى قلوبهم وج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ذاب كل ما يعيي الإنسان ويشق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ا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ذاب في كلام العرب من العذب وهو المنع،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ذبته عذبا إذا منعته، وعذب عذوبا أي امتنع، وسمي الماء عذبا لأنه يمنع العطش فسمي العذاب عذابا لأنه يمنع المعاقب من معاودة مثل جرمه ويمنع غيره من مثل فع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بل إزا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المرخي له الجار طرفه خيلاء، كما جاء مفسرا 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ظر الله إلى من يجر ثوبه خي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يلاء الكبر، وهذا التقييد بالجر خيلاء يخصص عموم المسبل إزاره، ويدل على أن المراد بالوعيد من جره خيلاء، وقد رخص النبيّ صلى الله عليه وسلم في ذلك لأبي بكر الصديق رضي الله عن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منهم إذ كان جره لغير الخي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إمام أبو جعفر محمد بن جرير الطبري وغيره وذكر إسبال الإزار وحده لأنه كان عامة لباسهم، وحكم غيره من القميص وغيره حك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ذلك مبينا منصوصا عليه من كلام رسول الله صلى الله عليه وسلم من رواية سالم بن عبد الله عن أبيه رضي الله عنهم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إسبال في الإزار والقميص والعمامة من جر شيئا خيلاء لم ينظر الله تعالى إلي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أبو داود والنسائي وابن ماجة بإسناد حس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نفق سلعته بالحلف ال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معنى الرواية الأخرى بالحلف الكاذب، ويقال الحلف بكسر اللام وإسكانها، وممن ذكر الإسكان ابن السكيت في أول إصلاح المنط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فلاة بفتح الفاء فهي المفازة والقفر التي لا أنيس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خصيصه صلى الله عليه وسلم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لشيخ الزاني، والملك الكذاب، والعائل المست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لوعيد المذكور، ف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ه أن كل واحد منهم التزم المعصية المذكورة مع بعدها منه وعدم ضرورته إليها وضعف دواعيها عنده، وإن كان لا يعذر أحد بذنب، لكن لما لم يكن إلى هذه المعاصي ضرورة مزعجة ولا دواعي متعادة أشبه إقدامهم عليها المعاندة والاستخفاف بحق الله تعالى وقصد معصيته لا لحاجة غيرها، فإن الشيخ لكمال عقله وتمام معرفته بطول ما مر عليه من الزمان وضعف أسباب الجماع والشهوة للنساء واختلال دواعيه لذلك عنده ما يريحه من دواعي الحلال في هذا ويخلي سره منه فكيف بالزنا الحرام؟ وإنما دواعي ذلك الشباب والحرارة الغريزية وقلة المعرفة وغلبة الشهوة لضعف العقل وصغر السن، وكذلك الإمام لا يخشى من أحد من رعيته ولا يحتاج إلى مداهنته ومصانعته، فإن الإنسان إنما يداهن ويصانع بالكذب، وشبهه من يحذره ويخشى أذاه ومعاتبته، أو يطلب عنده بذلك منزلة أو منفعة وهو غني عن الكذب مطلقا، وكذلك العائل الفقير قد عدم المال، وإنما سبب الفخر والخيلاء والتكبر والارتفاع على القرناء الثروة في الدنيا لكونه ظاهرا فيها وحاجات أهلها إليه، فإذا لم يكن عنده أسبابها فلماذا يستكبر ويحتقر غيره؟ فلم يبق فعله وفعل الشيخ الزاني والإمام الكاذب إلا لضرب من الاستخفاف بحق الله تعال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ثلاثة في الرواية الأخيرة فمنهم رجل منع فضل الماء من ابن السبيل المحتاج، ولا شك في غلظ تحريم ما فعل وشدة قبحه، فإذا كان من يمنع فضل الماء الماشية عاصيا فكيف بمن يمنعه الاَدمي المحترم؟ فإن الكلام فيه، فلو كان ابن السبيل غير محترم كالحربي والمرتد لم يجب بذل الماء له، وأما الحالف كاذبا بعد العصر فمستحق هذا الوعيد، وخص ما بعد العصر لشرفه بسبب اجتماع ملائكة الليل والنهار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بايع الإمام على الوجه المذكور فمستحق هذا الوعيد لغشه المسلمين وإمامهم وتسببه إلى الفتن بينهم بنكثة بيعته لا سيما إن كان ممن يقتدى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معظم الأصول في الرواية الثانية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لا يكلمهم الله بحذف ال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وقع في بعض الأصول في الرواية الثانية عن أبي ذر وهو صحيح على معنى ثلاث أنفس، وجاء الضمير في يكلمهم مذكرا على المعنى، والله سبحانه و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غلظ تحريم قتل الإِنسان نفسه وإِن من قتل نفسه بشيء عُذّب به في النار وأَنه لا يدخل الجنة إِلا نفس مسلمة</w:t>
      </w:r>
    </w:p>
    <w:p>
      <w:pPr>
        <w:pStyle w:val="Normal"/>
        <w:bidi w:val="1"/>
        <w:ind w:left="0" w:right="0" w:hanging="0"/>
        <w:jc w:val="left"/>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سَعِيدٍ الأَشَجّ،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تَلَ نَفْسَهُ بِحَدِيدَةٍ فَحَدِيدَتُهُ فِي يَدِهِ يَتَوَجّأُ بِهَا فِي بَطْنِهِ فِي نَارِ جَهَنّمَ خَالِدا فِيهَ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شَرِبَ سَمّا فَقَتَلَ نَفْسَهُ فَهُوَ يَتَحَسّاهُ فِي نَارِ جَهَنّمَ خَالِدا مُخَلّدا فِيهَ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تَرَدّى مِنْ جَبَلٍ فَقَتَلَ نَفْسَهُ فَهُوَ يَتَرَدّى فِي نَارِ جَهَنّمَ خَالِدا مُخَلّدا فِيهَا أَ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سَعِيدُ بْنُ عَمْرٍو الأَشَع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يَحْيَىَ بْنُ حَبِيبٍ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حَ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كُلّهُمْ بِهَذَا الاْ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شُعْبَةُ عَ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ذَكْوَ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سَلاّمِ بْنِ أَبِي سَلاّمٍ الدّمَشْقِيّ، عَنْ يَحْيَىَ بْن أَبِي كَثِير أَنّ أَبَا قِلاَبَةَ أَخْبَرَهُ أَنّ ثَابِتَ بْنَ الضّحّاكِ أَخْبَرَهُ أَنّهُ بَايَعَ رَسُولَ اللّهِ صلى الله عليه وسلم تَحْتَ ال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بِمِلّةٍ غَيْرِ الإِسْلاَمِ كَاذِبا فَهُوَ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تَلَ نَفْسَهُ بِشَيْءٍ عُذّبَ بِ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عَلَى رَجُلٍ نَذْرٌ فِي مَا لاَ يَمْلِكُ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يَحْيَىَ بْنِ أَبِي كَثِ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قِلاَبَةَ، عَنْ ثَابِتِ بْنِ الضّحّاكِ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رَجُلٍ نَذْرٌ فِيمَا لاَ يَ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نُ الْمُؤْمِنِ كَ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تَلَ نَفْسَهُ بِشَيْءٍ فِي الدّنْيَا عُذّبَ بِ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دّعَى دَعْوَى كَاذِبَةً لِيَتَكَثّرَ بِهَا لَمْ يَزِدْهُ اللّهُ إِلاّ 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حَلَفَ عَلَى يَمِينٍ صَبْرٍ فَاجِ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إِسْحَقُ بْنُ مَنْصُورٍ، وَ عَبْدُ الْوَارِثِ بْنُ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عَبْدِ الصّمَدِ بْنِ عَبْدِ الْوَارِثِ، عَنْ شُعْبَةَ، عَنْ أَيّوبَ، عَنْ أَبِي قِلاَبَةَ، عَنْ ثَابِتِ بْنِ الضّحّاكِ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افِعٍ، عَنْ عَبْدِ الرّزّاقِ، عَنِ الثّوْرِيّ، عَنْ خَالِدٍ الْحَذّاءِ، عَنْ أَبِي قِلاَبَةَ، عَنْ ثَابِتِ بْنِالضّحّ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بِمِلّةٍ سِوَى الإِسْلاَمِ كَاذِبا مُتَعَمّدا فَهُوَ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تَلَ نَفْسَهُ بِشَيْءٍ عَذّبَهُ الله بِهِ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دِيثُ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شُعْبَةُ فَحَدِيثُ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بِمِلّةٍ سِوَى الإِسْلاَمِ كَاذِبا فَهُوَ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ذَبَحَ نَفْسَهُ بِشَيْءٍ ذُبِحَ بِهِ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 وَ عَبْدُ بْنُ حُمَيْدٍ، جَمِيعا عَنْ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عَنِ ا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دْنَا مَعَ رَسُولِ اللّهِ صلى الله عليه وسلم حُنَ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رَجُلٍ مِمّنْ يُدْعَى بِالإِ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هَذَا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حَضَرْنَا الْقِتَالَ قَاتَلَ الرّجُلُ قِتَالاً شَدِيدا فَأَصَابَتْهُ جِرَ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الّذِي قُلْتَ لَهُ آنِفا</w:t>
      </w:r>
      <w:r>
        <w:rPr>
          <w:rFonts w:cs="Times New Roman" w:ascii="Times New Roman" w:hAnsi="Times New Roman"/>
          <w:sz w:val="36"/>
          <w:szCs w:val="36"/>
          <w:rtl w:val="true"/>
        </w:rPr>
        <w:t>: "</w:t>
      </w:r>
      <w:r>
        <w:rPr>
          <w:rFonts w:ascii="Times New Roman" w:hAnsi="Times New Roman" w:cs="Times New Roman"/>
          <w:sz w:val="36"/>
          <w:sz w:val="36"/>
          <w:szCs w:val="36"/>
          <w:rtl w:val="true"/>
        </w:rPr>
        <w:t>إِنّهُ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قَاتَلَ الْيَوْمَ قِتَال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دَ بَعْضُ الْمُسْلِمِينَ أَنْ يَرْ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مَا هُمْ عَلَى ذَلِكَ إِذْ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بِهِ جِرَاحا شَدِيدا، فَلَمّا كَانَ مِنَ اللّيْلِ لَمْ يَصْبِرْ عَلَى الْجِرَاحِ فَقَتَلَ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 النّبِيّ صلى الله عليه وسلم بِذَلِكَ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أَكْبَرُ أَشْهَدُ أَنّي عَبْدُ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مَرَ بِلاَلاً فَنَادَى فِي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إِنّهُ لاَ يَدْخُلُ الْجَنّةَ إِلاّ نَفْسٌ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له يُؤَيّدُ هَذَا الدّينَ بِالرّجُلِ الْفَاجِ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 الْقَارِيّ، حَي مِنَ الْعَرَبِ عَنْ أَبِي حَازِمٍ، عَنْ سَهْلِ بْنِ سَعْدٍ السّاعِدِيّ أَنّ رَسُولَ اللّهِ صلى الله عليه وسلم الْتَقَىَ هُوَ وَالْمُشْرِكُونَ فَاقْتَ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الَ رَسُولُ اللّهِ صلى الله عليه وسلم إِلَى عَسْكَرِهِ، وَمَالَ الاَخَرُونَ إِلَى عَسْكَرِهِمْ، وَفِي أَصْحَابِ رَسُولِ اللّهِ صلى الله عليه وسلم رَجُلٌ لاَ يَدَعُ لَهُمْ شَاذّةً إِلاّ اتّبَعَهَا يَضْرِبُهَا بِسَيْ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زَأَ مِنّا الْيَوْمَ أَحَدٌ كَمَا أَجْزَأَ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هُ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صَاحِبُ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خَرَجَ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وَقَفَ وَقَفَ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أَسْرَعَ أَسْرَعَ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جُرِحَ الرّجُلُ جُرْح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جَلَ الْمَوْتَ فَوَضَعَ نَصْلَ سَيْفِهِ بِالأَرْضِ، وَذُبَابَهُ بَيْنَ ثَدْيَ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حَامَلَ عَلَى سَيْفِهِ فَقَتَلَ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 الرّجُلُ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كَ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جُلُ الّذِي ذَكَرْتَ آنِفا أَنّهُ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ظَمَ النّاسُ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لَكُ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فِي طَلَبِهِ حَتّى جُرِحَ جُرْحا شَدِ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عْجَلَ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ضَعَ نَصْلَ سَيْفِهِ بِالأَرْضِ وَذُبَابَهُ بَيْنَ ثَدْيَ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حَامَلَ عَلَيْهِ فَقَتَلَ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رَسُولُ اللّهِ صلى الله عليه وسلم، عِنْدَ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رّجُلَ لَيَعْمَلُ عمَلَ أَهْلِ الْجَنّةِ فِيمَا يَبْدُو لِلنّاسِ، وَهُوَ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لرّجُلَ لَيَعْمَلُ عَمَلَ أَهْلِ النّارِ فِيمَا يَبْدُو لِلنّاسِ وَهُوَ مِنْ أَهْ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زّبَيْريّ </w:t>
      </w:r>
      <w:r>
        <w:rPr>
          <w:rFonts w:cs="Times New Roman" w:ascii="Times New Roman" w:hAnsi="Times New Roman"/>
          <w:sz w:val="36"/>
          <w:szCs w:val="36"/>
          <w:rtl w:val="true"/>
        </w:rPr>
        <w:t>(</w:t>
      </w:r>
      <w:r>
        <w:rPr>
          <w:rFonts w:ascii="Times New Roman" w:hAnsi="Times New Roman" w:cs="Times New Roman"/>
          <w:sz w:val="36"/>
          <w:sz w:val="36"/>
          <w:szCs w:val="36"/>
          <w:rtl w:val="true"/>
        </w:rPr>
        <w:t>وَهُوَ مُحمّدُ بْنُ عَبْدِ اللّهِ بْنِ الزّ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حَسَنَ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رّجُلَ كَانَ فِيْمَنْ كَانَ قَبْلَكُمْ خَرَجَتْ بِهِ قَرْ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آذَتْهُ انْتَزَعَ سَهْمَا مِنْ كِنَا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كَأَهَا فَلَمْ يَرْقَإِ الدّمُ حَتّى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رّمْتُ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دّ يَدَهُ إِلَى الْمَسْجِ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 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حَدّثَنِي بِهَذَا الْحَدِيثِ جُنْدَبٌ، عَنْ رَسُولِ اللّهِ صلى الله عليه وسلم، فِي هَذَا الْمَسْجِ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أَبِي بَكْرٍ الْمُقَدّ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بُ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حَسَ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نْدَبُ بْنُ عَبْدِ اللّهِ الْبَجَلِيّ فِي هَذَا الْمَسْ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نَسِ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نَخْشَىَ أَنْ يَكُونَ جُنْدَبٌ كَذَبَ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بِرَجُلٍ فِيمَنْ كَانَ قَبْلَكُمْ خُ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تل نفسه بحديدة فحديدته في يده يتوجأ بها في بطنه في نار جهنم خالدا مخلدا فيها أبدا، ومن شرب سما فقتل نفسه فهو يتحساه في نار جهنم خالدا مخلدا فيه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تردى من جبل فقتل نفسه فهو يتردى في نار جهنم خالدا مخلدا فيها أ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بملة غير الإسلام كاذبا فهو كما قال، ومن قتل نفسه بشيء عذب به يوم القيامة، وليس على رجل نذر في شيء لا يمل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بملة سوى الإسلام كاذبا متعمدا فهو كما ق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يس على رجل نذر فيما لا يملك، ولعن المؤمن كقتله، ومن قتل نفسه بشيء في الدنيا عذب به يوم القيامة، ومن ادعى دعوى كاذبة ليتكثر بها لم يزده الله تعالى إلا قلة، ومن حلف على يمين صبر فا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باب الأحاديث الباقية، وستمر على ألفاظها ومعانيه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سماء وما يتعلق بعلم الإسناد ففيه أشياء كثيرة تقدمت من الكنى والدقائق ك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خالد يعني ابن الحرث، فقد قدمنا بيان فائدة قوله هو ابن الحرث، وكقوله عن الأعمش عن أبي صالح، والأعمش مدلس، والمدلس إذا قال عن لا يحتج به إلا إذا ثبت السماع من جهة أخرى، وقدمنا أن ما كان في الصحيحين عن المدلس بعن فمحمول على أنه ثبت السماع من جهة أخرى، وقد جاء هنا مبينا في الطريق الاَخر من رواية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 أول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 وأبو سعيد الأشج الخ إسناده كله كوفيون إلا أبا هريرة فإنه مدني، واسم الأشج عبد الله بن سعيد بن حصين توفي سنة سبع وخمسين ومائتين قبل مسلم بأربع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بهذا الإسناد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شعبة ع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ذكوان يعني بقوله هذا الإسناد أن هؤلاء الجماعة المذكورين وهم جرير وعبثر وشعبة رووه عن الأعمش كما رواه وكيع في الطريق الأولى، إلا أن شعبة وزاد هنا فائدة حسن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ليمان وهو الأعمش،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ذكوان وهو أبو صالح فصرح بالس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ات الباقية يقول عن، والأعمش مدلس لا يحتج بعنعنته إلا إذا صح سماعه الذي عنعنه من جهة أخرى، فبين مسلم أن ذلك قد صح من رواية شعبة،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قلابة هو بكسر القاف واسمه عبد الله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خالد الحذاء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يل له الحذاء لأنه كان يجلس في الحذائين ولم يحذ نعلاً قط، هذا هو المشهور، وروينا عن فهد بن حيان بالمثن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حذ خالد قط، وإنما كا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ذوا على هذا النحو فلقب الحذاء، وهو خالد بن مهران أبو المنازل بضم الميم وبالزاي وال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شعبة عن أيوب عن أبي قلابة عن ثابت بن الضحاك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حول الإسناد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ثوري عن خالد الحذاء عن أبي قلابة عن ثابت بن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طويل للكلام على خلاف عادة مسلم وغيره، وكان حقه ومقتضى عادته أن يقتصر أولاً على أبي قلابة ثم يسوق الطريق الاَخر إليه، فأما ذكر ثابت فلا حاجة إليه أولاً، وجوابه أن في الرواية الأولى رواية شعبة عن أيوب نسب ثابت بن الضحاك، فقال الأنص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ثوري عن خالد ولم ينسبه، فلم يكن له بد من فعل ما فعل ليصح ذكر نس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قوب القاري هو بتشديد الياء تقدم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حازم الراوي عن سهل بن ساعد الساعدي اسمه سلمة بن دينار، والراوي عن أبي هريرة اسمه سلمان مولى عز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لغات الباب وشبهها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حديدته في يده يتوجأ بها في ب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جيم وهمز آخره، ويجوز تسهيله بقلب الهمزة ألفا ومعناه يط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تر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زل، وأما جهنم فهو اسم لنار الاَخرة عافانا الله منها ومن كل 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ونس وأكثر النحو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عجمية لا تنصرف للعجمة والتعريف،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عربية لم تصرف للتأنيث والعلمية وسميت بذلك لبعد قع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ؤ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بئر جهنام أي بعيدة القع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مشتقة من الجهومة وهي الغلظ،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هم الوجه أي غليظه، فسميت جهنم لغلظ أمر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شرب سما فهو يتحس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سين وفتحها وكسرها ثلاث لغات الفتح أفصحهن الثالثة في المطالع وجمعه سمام، ومعنى يتحساه يشربه في تمهل ويتجر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ادعى دعوى كاذ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هي اللغة الفصيحة،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ى باطل وباطلة، وكاذب وكاذبة، حكاهما صاحب المحكم والتأنيث أف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تكث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بطناه بالثاء المثلثة بعد الكاف، وكذا هو في معظم الأصول وهو الظاهر، وضبطه بعض الأئمة المعتمدين في نسخته بالباء الموحدة، وله وجه وهو بمعنى الأول أي يصير ماله كبيرا عظ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 حلف على يمين صبر فاجرة</w:t>
      </w:r>
      <w:r>
        <w:rPr>
          <w:rFonts w:cs="Times New Roman" w:ascii="Times New Roman" w:hAnsi="Times New Roman"/>
          <w:sz w:val="36"/>
          <w:szCs w:val="36"/>
          <w:rtl w:val="true"/>
        </w:rPr>
        <w:t>"</w:t>
      </w:r>
      <w:r>
        <w:rPr>
          <w:rFonts w:ascii="Times New Roman" w:hAnsi="Times New Roman" w:cs="Times New Roman"/>
          <w:sz w:val="36"/>
          <w:sz w:val="36"/>
          <w:szCs w:val="36"/>
          <w:rtl w:val="true"/>
        </w:rPr>
        <w:t>لم يأت في الحديث هنا الخبر عن هذا الحالف إلا أن يعطفه على قوله قبله، ومن ادعى دعوى كاذبة ليتكثر بها لم يزده الله بها إلا قلة، أي وكذلك من حلف على يمين صبر فهو مث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رد معنى هذا الحديث تاما مبينا في حديث آخر</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صبر يقتطع بها مال امرئ مسلم هو فيها فاجر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ين الصبر هي التي ألزم بها الحالف عند حاكم ونحوه، وأصل الصبر الحبس والإمس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في حديث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شهدنا مع رسول الله صلى الله عليه وسلم حن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قع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وابه خيبر ب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رسول الله الرجل الذي قلت له آنفا إنه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لت في شأنه وفي سببه، قال الفراء وابن الشجري وغيرهما من أهل العر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ام قد تأتي بمعنى في، ومنه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نضع الموازين القسط ل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آنفا أي قريبا وفيه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 وهو أفصح والق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اد بعض المسلمين أن ير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الأصول أن يرتاب، فأثبت أن مع كاد وهو جائز لكنه قليل، وكاد لمقاربة الفعل، ولم يفعل إذا لم يتقدمها نفي، فإن تقدمها كقولك ما كاد يقوم كانت دالة على القيام لكن بعد بطء، كذا نقله الواحدي وغيره عن العرب و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مر بلالاً فنادى في الناس أنه لا يدخل الجنة إلا نفس مسلمة، وأن الله يؤيد هذا الدين بالرجل ال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في أنه وإن كسر الهمزة وفتحها، وقد قرئ في السبع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نادته الملائكة وهو قائم يصلي في المحراب إن الله يب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همزة وكس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ع لهم شاذة إلا اتب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اذ والشاذة الخارج والخارجة عن ال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ث الكلمة على معنى النسمة أو تشبيه الخارج بشاذة الغنم، ومعناه أنه لا يدع أحدا على طريق المبالغة، قال ابن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فلان لا يدع شاذة ولا فاذة إذا كان شجاعا لا يلقاه أحد إلا قتله، وهذا الرجل الذي كان لا يدع شاذة ولا فاذة اسمه قزمان، قاله الخطيب البغدا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من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جزأ منا اليوم أحد ما أجزأ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هموز معناه ما أغنى وكفى أحد غناءه وكف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رجل من القوم أنا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في الأصول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صحبه في خفية وألازمه لأنظر السبب الذي به يصير من أهل النار، فإن فعله في الظاهر جميل، وقد أخبر النبي صلى الله عليه وسلم أنه من أهل النار فلا بد له من سبب عج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وضع ذباب السيف بين ثدي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ذال وتخفيف الباء الموحدة المكررة وهو طرفه الأسفل، وأما طرفه الأعلى فمقب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ثدييه هو تثنية ثدي بفتح الثاء، وهو يذكر على اللغة الفصيحة التي اقتصر عليها الفراء وثعلب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بن فارس والجوهري وغيرهما فيه التذكير والتأنيث، قال ابن فار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دي للمرأة، ويقال لذلك الموضع من الرجل ثندوه وثندؤه بالفتح بلا همزة وبالضم مع 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دي للمرأة وللرجل، فعلى قول ابن فارس يكون في هذا الحديث قد استعار الثدي للرجل، وجمع الثدي أثد وثدي وثدي بضم الثاء وكس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رجت برجل قرحة فآذته فانتزع سهما من كنانته فنكأها فلم يرقأ الدم حتى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خرج به خ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حة بفتح القاف وإسكان الراء وهي واحدة القروح، وهي حبات تخرج في بدن الإنسان، والكنانة بكسر الكاف وهي جعبة النشاب مفتوحة الجيم، سميت كنانة لأنها تكن السهام أي تسترها، ومعنى نكأها قشرها وخرقها وفتحها وهو مهموز، ومعنى لم يرقأ الدم أي لم ينقطع وهو مهموز،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قأ الدم، والدمع يرقأ رقوءا، مثل ركع يركع ركوعا إذا سكن وانقطع، والخراج بضم الخاء المعجمة وتخفيف الراء وهو القرح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ما نسينا وما نخشى أن يكون 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نوع من تأكيد الكلام وتقويته في النفس، أو الإعلام بتحقيقه ونفي تطرق الخلل إ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حديث ومعانيها ففيها بيان غلظ تحريم قتل نفسه، واليمين الفاجرة التي يقتطع بها مال غيره، والحلف بملة غير الإسلام ك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هودي أو نصراني إن كان كذا، أو واللات والعزى، وشبه ذلك، وفيها أنه لا يصح النذر فيما لا يملك، ولا يلزم بهذا النذر شيء، وفيها تغليظ تحريم لعن المسلم هذا لا خلاف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حامد الغزال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لعن أحد من المسلمين ولا الدواب، ولا فرق بين الفاسق وغيره، ولا يجوز لعن أعيان الكفار حيا كان أو ميتا إلا من علمنا بالنص أنه مات كافرا كأبي لهب وأبي جهل وشبه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لعن طائفتهم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الكفار، ولعن الله اليهود و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عن المؤمن كق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ظاهر أن المراد أنهما سواء في أصل التحريم وإن كان القتل أغلظ، وهذا هو الذي اختاره الإمام أبو عبد الله المازري، وقيل غير هذا مما ليس ب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هو في نار جهنم خالدا مخلدا فيها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فيه أقوال،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من فعل ذلك مستحلاً مع علمه بالتحريم فهذا كافر وهذه عقو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راد بالخلود طول المدة والإقامة المتطاولة لا حقيقة الدوام،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د الله ملك السل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ذا جزاؤه ولكن تكرم سبحانه وتعالى فأخبر أنه لا يخلد في النار من مات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تل نفسه بحديدة فحديدته في يده يتوجأ بها في ب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دليل على أن القصاص من القاتل يكون بما قتل به محددا كان أو غيره، اقتداء بعقاب الله تعالى لقاتل نفسه والاستدلال بهذا لهذا ضع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بملة غير الإسلام كاذبا فهو ك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كاذبا متعم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بيان لغلظ تحريم هذا ال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 كاذبا ليس المراد به التقييد والاحتراز من الحلف بها صادقا، لأنه لا ينفك الحالف بها عن كونه كاذبا، وذلك لأنه لا بد أن يكون معظما لما حلف به، فإن كان معتقدا عظمته بقلبه فهو كاذب في ذلك، وإن كان غير معتقد ذلك بقلبه فهو كاذب في الصورة لكونه عظمه بالحلف به، وإذا علم أنه لا ينفك عن كونه كاذبا حمل التقييد بكاذبا على أنه بيان لصورة الحالف، ويكون التقييد خرج على سبب، فلا يكون له مفهوم، ويكون من باب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قتلون الأنبياء بغير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تلوا أولادكم من إم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ى</w:t>
      </w:r>
      <w:r>
        <w:rPr>
          <w:rFonts w:cs="Times New Roman" w:ascii="Times New Roman" w:hAnsi="Times New Roman"/>
          <w:sz w:val="36"/>
          <w:szCs w:val="36"/>
          <w:rtl w:val="true"/>
        </w:rPr>
        <w:t>: {</w:t>
      </w:r>
      <w:r>
        <w:rPr>
          <w:rFonts w:ascii="Times New Roman" w:hAnsi="Times New Roman" w:cs="Times New Roman"/>
          <w:sz w:val="36"/>
          <w:sz w:val="36"/>
          <w:szCs w:val="36"/>
          <w:rtl w:val="true"/>
        </w:rPr>
        <w:t>وربائبكم اللاتي في حجو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إن خفتم ألا يقيما حدود الله فلا جناح عليهما فيما افتد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يس عليكم جناح أن تقصروا من الصلاة إن خف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كرهوا فتياتكم على البغاء إن أردن تحص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ظائره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كان الحالف به معظما لما حلف به مجلاً له كان كافرا وإن لم يكن معظما بل كان قلبه مطمئنا بالإيمان فهو كاذب في حلفه بما لا يحلف به، ومعاملته إياه معاملة ما يحلف به، ولا يكون كافرا خارجا عن ملة الإسلام، ويجوز أن يطلق عليه اسم الكفر، ويراد به كفر الإحسان وكفر نعمة الله تعالى، فإنها تقتضي أن لا يحلف هذا الحلف القبيح، وقد قال الإمام أو عبد الرحمن عبد الله بن المبارك رضي الله عنه فيما ورد من مثل هذا مما ظاهره تكفير أصحاب المعا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على جهة التغليظ والزجر عنه، وهذا معنى مليح، ولكن ينبغي أن يضم إليه ما ذكرناه من كونه كافر ال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دعى دعوى كاذبة ليتكثر بها لم يزده الله إلا ق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ام في كل دعوى يتشبع بها المرء بما لم يعط من مال يختال في التجمل به من غيره، أو نسب ينتمي إليه، أم علم يتحلى به، وليس هو من حملته أو دين يظهره، وليس هو من أهله، فقد أعلم صلى الله عليه وسلم أنه غير مبارك له في دعواه، ولا زاك ما اكتسبه بها، ومثله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اليمين الفاجرة منفقة للسلعة ممحقة للكس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رجل ليعمل عمل أهل الجنة فيما يبدو للناس وهو من أهل النار، وأن الرجل ليعمل عمل أهل النار وهو م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التحذير من الاغترار بالأعمال، وأنه ينبغي للعبد أن لا يتكل عليها ولا يركن إليها مخافة من انقلاب الحال للقدر السابق، وكذا ينبغي للعاصي أن لا يقنط، ولغيره أن لا يقنطه من رحمة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رجل ليعمل عمل أهل الجنة وأنه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عكسه، أن هذا قد يق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رجلاً ممن كان قبلكم خرجت به قرحة فلما آذته انتزع سهما من كنانته فنكأها فلم يرقأ الدم حتى مات قال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رمت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يحتمل أنه كان مستحلاً أو يحرمها حين يدخلها السابقون والأبرار أو يطيل حسابه أو يحبس في الأعراف، هذا كلام القاض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شرع أهل ذلك العصر تكفير أصحاب الكبائر، ثم إن هذا محمول على أنه نكأها استعجالاً للموت أو لغير مصلحة، فإنه لو كان على طريق المداواة التي يغلب على الظن نفعها لم يكن حرام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غلظ تحريم الغلول وأنه لا يدخل الجنة إلا المؤمنو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اشِمُ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مَاكٌ الْحَنَفِيّ، أَبُو زُ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 بْنُ الْخَطّ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خَيْبَرَ أَقْبَلَ نَفَرٌ مِنْ صَحَابَةِ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مَرّوا عَلَى رَجُ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رَأَيْتُ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بُرْدَةٍ غَ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عَبَ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ابْنَ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نَادِ فِي النّاسِ أَنّهُ لاَ يَدْخُلُ الْجَنّةَ إِلاّ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خَرَجْتُ فَنَادَيْتُ</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إِنّهُ لاَ يَدْخُلُ الْجَنّةَ إِلاّ الْمُؤْمِنُ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الطّاهِ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وَهْبٍ، عَنْ مَالِكٍ بْنِ أَنَسٍ، عَنْ ثَوْرِ بْنِ زَيْدٍ الدّؤْلِيّ، عَنْ سَالِمٍ أَبِي الْغَيْثِ، مَوَلَى ابْنِ مُطيعٍ، عَنْ أَ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ثَوْرٍ، عَنْ أَبِي الْغَيْثِ،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نَا مَعَ النّبِيّ صلى الله عليه وسلم إِلى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الله عَ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غْنَمْ ذَهَبا وَلاَ وَ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نِمْنَا الْمَتَاعَ وَالطّعَامَ وَالثّيَ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نَا إِلَى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 رَسُولِ اللّهِ صلى الله عليه وسلم عَبْدٌ لَهُ، وَهَبَهُ لَهُ رَجُلٌ مِنْ جُذَ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عَى رِفَاعَةَ بْنَ زَيْدٍ مِنْ بَنِي الضّ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نَزَلْنَا الْوَادِيَ قَامَ عَبْدُ رَسُولِ اللّهِ صلى الله عليه وسلم يَحُلّ رَحْلَهُ فَرُمِيَ بِ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فِيهِ حَتْ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نِيئا لَهُ الشّهَادَةُ يَا رَسُولَ اللّهِ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شّمْلَةَ لَتَلْتَهِبُ عَلَيْهِ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ذَهَا مِنَ الْغَنَائِمِ يَوْمَ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صِبْهَا الْمَ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فَزِعَ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رَجُلٌ بِشِرَاكٍ أَوْ شِرَا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يَوْمَ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رَاكٌ مِنْ نَارٍ أَوْ شِرَاكَانِ مِنْ 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عمر بن الخطاب رضي الله ع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كان يوم خيبر أقبل نفر من صحابة النبي صلى الله عليه وسلم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شهيد فلان شهيد، حتى مروا على رج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ن شهيد،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إني رأيته في النار في بردة غلها أو عباءة، ثم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الخطاب اذهب فناد في الناس أنه لا يدخل الجنة إلا المؤمن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ت فناديت ألا إنه لا يدخل الجنة إلا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ديث أبي هريرة من نحو معناه في الإسناد أبو زميل بضم الزاي وتخفيف الميم المفتوحة و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يوم خيبر هو بالخاء المعجمة وآخره راء، فهكذا وقع في مسلم وهو الصواب، وذكر القاضي عياض رحمه الله أن أكثر رواة الموطأ رووه هكذا وأنه الصو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حنين بالحاء المهملة والنو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جر ورد لقولهم في هذا الرجل أنه شهيد محكوم له بالجنة أول وهلة، بل هو في النار بسبب غل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ور بن زيد الد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هنا بكسر الدال وإسكان الياء، هكذا هو في أكثر الأصول الموجودة ببلادنا، وفي بعضها الدؤلي بضم الدال وبالهمزة بعدها التي تكتب صورتها وا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رحمه الله أنه ضبطه هنا عن أبي بحر دولي بضم الدال وبواو ساك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ناه عن غيره بكسر الدال وإسكان الي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ذكره مالك في الموطأ والبخاري في التاريخ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أبو علي الغساني أن ثورا هذا من رهط أبي الأسود، فعلى هذا يكون فيه الخلاف الذي قدمناه قريبا في أبي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سالم أبي الغيث مولى ابن مط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صحيح، وفيه التصريح بأن أبا الغيث هذا يسمى سا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أبي عمر بن عبد البر في أول كتابه التمهيد لا يوقف على اسمه صحيحا فليس بمعارض لهذا الإثبات الصحيح، واسم ابن مطيع عبد الله بن مطيع بن الأسود القرش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رأيته في النار في بردة غلها أو عبا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بردة بضم الباء فكساء مخطط وهي الشملة والنمرة، 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ساء أسود فيه صور وجمعها برد بفتح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باءة فمعروفة وهي ممدودة، ويقال فيها أيضا عباية بالياء قاله ابن السكيت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 في بردة أي من أجلها وبسب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غلول ف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خيانة في الغنيمة خاصة،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خيانة في كل شيء، ويقال منه غل يغل بضم الغ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ل من بني الض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ضاد المعجمة وبعدها باء موحدة مفتوحة ثم ياء مثناة من تحت ساكنة ثم باء 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حل رح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المهملة، وهو مركب الرجل على ال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 فيه حت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حاء المهملة وإسكان المثناة فوق أي موته، وجمعه حتوف، ومات حتف أنفه أي من غير قتل ولا ض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 رجل بشراك أو شراك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صبت يوم خي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الأصول وهو صحيح، وفيه حذف المفعول أي أصبت هذا، والشراك بكسر الشين المعجمة وهو السير المعروف الذي يكون في النعل على ظهر القدم،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شملة لتلتهب عليه نا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راك أو شراكان من 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نبيه على المعاقبة عليهما، وقد تكون المعاقبة بهما أنفسهما فيعذب بهما وهما من نار، وقد يكون ذلك على أنهما سبب لعذاب النا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ع النبي صلى الله عليه وسلم عبد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مه مدعم بكسر الميم وإسكان الدال وفتح العين المهملتين، كذا جاء مصرحا به في الموطأ في هذا الحديث بعينه،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إنه غير مد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رد في حديث مثل هذا اسمه كركرة ذكره البخاري، هذا كلام القاضي، وكركرة بفتح الكاف الأولى وكسرها، وأما الثانية فمكسورة في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 الحديثين فمنها غلظ تحريم الغلول ومنها أنه لا فرق بين قليله وكثيره حتى الش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غلول يمنع من إطلاق اسم الشهادة على من غل إذا قتل، وسيأتي بسط هذ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ه لا يدخل الجنة أحد ممن مات على الكفر وهذا بإجماع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جواز الحلف بالله تعالى من غير ضرورة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 محمد بي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من غل شيئا من الغنيمة يجب عليه رده، وأنه إذا رده يقبل منه ولا يحرق متاعه، سواء رده أو لم يرده، فإنه صلى الله عليه وسلم لم يحرق متاع صاحب الشملة وصاحب الشراك، ولو كان واجبا لفعله ولو فعله لن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من غل فأحرقوا متاعه واضر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اضربوا عن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عيف بين ابن عبد البر وغيره ضع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طحاو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صحيحا لكان منسوخا، ويكون هذا حين كانت العقوبات في الأمو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قاتل نفسه لا يكف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مّادُ بْنُ زَيْدٍ، عَنْ حَجّاجٍ الصّوّافِ، عَنْ أَبِي الزّبَيْرِ، عَنْ جَابِ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طّفَيْلَ بْنَ عَمْرٍو الدّوْسِيّ أَتَ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 لَكَ فِي حِصْنٍ حَصِينٍ وَمَنْعَ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حِصْنٌ كَانَ لِدَوْسٍ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بَىَ ذَلِكَ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ذِي ذَخَرَ الله لِلأَنْ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هَاجَرَ النّبِيّ صلى الله عليه وسلم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جَرَ إِلَيْهِ الطّفَيْلُ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اجَرَ مَعَهُ رَجُلٌ مِنْ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بووا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ضَ، فَجَزِعَ، فَأَخَذَ مَشَاقِصَ لَهُ، فَقَطَعَ بِهَا بَرَاجِمَهُ، فَشَخَبَتْ يَدَاهُ حَتّى 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آهُ الطّفَيْلُ بْنُ عَمْرٍو فِي مَنَ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آهُ وَهَيْئَتُهُ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آهُ مُغَطّيا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نَعَ بِكَ رَبّ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ي بِجرَتي إِلَى بني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أَرَاكَ مُغَطّيا يَدَيْكَ؟ قَالَ 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نُصْلِحَ مِنْكَ مَا أَفْسَدْ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صّهَا الطّفَيْلُ عَلَى رَسُولِ اللّهِ صلى الله عليه وسلم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وَلِيَدَيْهِ فَاغْفِ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جاب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طفيل بن عمرو الدوسي هاجر إلى رسول الله صلى الله عليه وسلم إلى المدينة، وهاجر معه رجل من قومه، فاجتووا المدينة فمرض فجزع فأخذ مشاقص فقطع بها براجمه فشخبت يداه حتى مات، فرآه الطفيل في منامه وهيئته حسنة ورآه مغطيا يدي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صنع بك رب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 لي بهجرتي إلى نبي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 أراك مغطيا يد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ن نصلح منك ما أفسدت، فقصها الطفيل على رسول الله صلى الله عليه وسلم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وليديه فاغ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ووا المدينة هو بضم الواو الثانية ضمير جمع، وهو ضمير يعود على الطفيل والرجل المذكور ومن يتعلق بهما، ومعناه كرهوا المقام بها لضجر ونوع من سق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والجوهر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جتويت البلد إذا كرهت المقا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نت في نعمة،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صله من الجوى وهو داء يصيب الج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مشاقص هي بفتح الميم وبالشين المعجمة وبالقاف والصاد المهملة، وهي جمع مشقص بكسر الميم وفتح القاف، قال الخليل وابن فارس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هم فيه نصل عريض،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هم طويل ليس بالع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قص ما طال وعرض، وهذا هو الظاهر هنا ل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طع بها براجمه، ولا يحصل ذلك إلا بالعر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براجم بفتح الباء الموحدة وبالجيم فهي مفاصل الأصابع واحدتها بر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خبت يداه هو بفتح الشين والخاء المعجمتين أي سال دمهم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ل بق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في حصن حصين ومنعة؟ هي بفتح الميم وبفتح النون وإسكانها لغتان ذكرهما ابن السكيت والجوهري وغيرهما الفتح أفصح وهي العز والامتناع ممن يريد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نعة جمع مانع كظالم وظلمة أي جماعة يمنعونك ممن يقصدك ب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 الحديث ففيه حجة لقاعدة عظيمة لأهل السنة أن من قتل نفسه أو ارتكب معصية غيرها ومات من غير توبة فليس بكافر ولا يقطع له بالنار بل هو في حكم المشيئة، وقد تقدم بيان القاعدة وتقريرها، وهذا الحديث شرح للأحاديث التي قبله الموهم ظاهرها تخليد قاتل النفس وغيره من أصحاب الكبائر في النار، وفيه إثبات عقوبة بعض أصحاب المعاصي، فإن هذا عوقب في يديه ففيه رد على المرجئة القائلين بأن المعاصي لا تض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الريح التي تكون قرب القيامة تقبض من في قلبه شيء من الإِي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حْمَدُ بْنُ عَبْدَةَ الضّ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بْنُ مُحمّد، وَ أَبُو عَلْقَمَةَ الْفَ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صَفْوَانُ بْنُ سُلَيْمٍ، عَنْ عُبَيْدُ اللّهِ بْنِ سَلْمَانَ،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الله يَبْعَثُ رِيحا مِنَ الْيَمَنِ، أَلْيَنَ مِنَ الْحَرِيرِ، فَلاَ تَدَعُ أَحَدا فِي قَلْبِهِ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بُو عَلْقَ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الُ 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قَالُ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إِيمَانٍ إِلاّ قَبَض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تعالى يبعث ريحا من اليمن ألين من الحرير، فلا تدع أحدا في قلبه مثقال حبة من إيمان إلا قبض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سناده ففيه أحمد بن عبدة بإسكان الباء، وأبو علقمة الفروي بفتح الفاء وإسكان الراء واسمه عبد الله بن محمد بن عبد الله بن أبي فروة المدني مولى آل عثمان بن عف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فقد جاءت في هذا النوع أحاديث، منها</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لا يقال في الأرض الل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على أحد يقول الل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إلا على شرار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كلها وما في معناها على ظاه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طائفة من أمتي ظاهرين على الحق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مخالفا لهذه الأحاديث، لأن معنى هذا أنهم لا يزالون على الحق حتى تقبضهم هذه الريح اللينة قرب القيامة وعند تظاهر أشراطها، فأطلق في هذا الحديث بقاءهم إلى قيام الساعة على أشراطها ودنوها المتناهي في القر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ثقال حبة</w:t>
      </w:r>
      <w:r>
        <w:rPr>
          <w:rFonts w:cs="Times New Roman" w:ascii="Times New Roman" w:hAnsi="Times New Roman"/>
          <w:sz w:val="36"/>
          <w:szCs w:val="36"/>
          <w:rtl w:val="true"/>
        </w:rPr>
        <w:t>"</w:t>
      </w:r>
      <w:r>
        <w:rPr>
          <w:rFonts w:ascii="Times New Roman" w:hAnsi="Times New Roman" w:cs="Times New Roman"/>
          <w:sz w:val="36"/>
          <w:sz w:val="36"/>
          <w:szCs w:val="36"/>
          <w:rtl w:val="true"/>
        </w:rPr>
        <w:t>، أو</w:t>
      </w:r>
      <w:r>
        <w:rPr>
          <w:rFonts w:cs="Times New Roman" w:ascii="Times New Roman" w:hAnsi="Times New Roman"/>
          <w:sz w:val="36"/>
          <w:szCs w:val="36"/>
          <w:rtl w:val="true"/>
        </w:rPr>
        <w:t>: "</w:t>
      </w:r>
      <w:r>
        <w:rPr>
          <w:rFonts w:ascii="Times New Roman" w:hAnsi="Times New Roman" w:cs="Times New Roman"/>
          <w:sz w:val="36"/>
          <w:sz w:val="36"/>
          <w:szCs w:val="36"/>
          <w:rtl w:val="true"/>
        </w:rPr>
        <w:t>مثقال ذرة من 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بيان للمذهب الصحيح أن الإيمان يزيد وينق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يحا ألين من ال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والله أعلم إشارة إلى الرفق بهم والإكرام ل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يبعث الله تعالى ريحا من 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آخر ذكره مسلم في آخر الكتاب عقب أحاديث الدجال</w:t>
      </w:r>
      <w:r>
        <w:rPr>
          <w:rFonts w:cs="Times New Roman" w:ascii="Times New Roman" w:hAnsi="Times New Roman"/>
          <w:sz w:val="36"/>
          <w:szCs w:val="36"/>
          <w:rtl w:val="true"/>
        </w:rPr>
        <w:t>: "</w:t>
      </w:r>
      <w:r>
        <w:rPr>
          <w:rFonts w:ascii="Times New Roman" w:hAnsi="Times New Roman" w:cs="Times New Roman"/>
          <w:sz w:val="36"/>
          <w:sz w:val="36"/>
          <w:szCs w:val="36"/>
          <w:rtl w:val="true"/>
        </w:rPr>
        <w:t>ريحا من قبل ال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اب عن هذا بوجهين،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ما ريحان شامية ويمانية، ويحتمل أن مبدأها من أحد الإقليمين ثم تصل الاَخر وتنتشر عند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حث على المبادرة بالأعمال قبل تظاهر الفت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يَحْيَىَ بْنُ أَيّوبَ وَ قُتَيْبَةُ وَ ا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لاَءُ،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ادِرُوا بِالأَعْمَالِ فِتَنا كَقِطَعِ اللّيْلِ الْمُ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بِحُ الرّجُلُ فِيْهَا مُؤْمِنا وَيُمْسِي كَا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يُمْسِي مُؤْمِنا وَيُصْبِحُ كَافِ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يعُ دِينَهُ بِعَرَضٍ مِنَ الدّنْ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ادروا بالأعمال فتنا كقطع الليل المظلم يصبح الرجل مؤمنا ويمسي كافرا، أو يمسي مؤمنا ويصبح كافرا يبيع دينه بعرض من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الحث على المبادرة إلى الأعمال الصالحة قبل تعذرها والاشتغال عنها بما يحدث من الفتن الشاغلة المتكاثرة المتراكمة كتراكم ظلام الليل المظلم لا المقمر، ووصف صلى الله عليه وسلم نوعا من شدائد تلك الفتن وهو أنه يمسي مؤمنا ثم يصبح كافرا أو عكسه، شك الراوي وهذا لعظم الفتن ينقلب الإنسان في اليوم الواحد هذا الانقلاب،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خافة المؤمن أن يحبط عمل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الْبُنَانِيّ، عَنْ أَنَسِ بْنِ مَالِكٍ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هَذِهِ الاَ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لاَ تَرْفَعُوا أَصْوَاتَكُمْ فَوْقَ صَوْتِ النّبِيّ</w:t>
      </w:r>
      <w:r>
        <w:rPr>
          <w:rFonts w:cs="Times New Roman" w:ascii="Times New Roman" w:hAnsi="Times New Roman"/>
          <w:sz w:val="36"/>
          <w:szCs w:val="36"/>
          <w:rtl w:val="true"/>
        </w:rPr>
        <w:t>} (</w:t>
      </w:r>
      <w:r>
        <w:rPr>
          <w:rFonts w:ascii="Times New Roman" w:hAnsi="Times New Roman" w:cs="Times New Roman"/>
          <w:sz w:val="36"/>
          <w:sz w:val="36"/>
          <w:szCs w:val="36"/>
          <w:rtl w:val="true"/>
        </w:rPr>
        <w:t>الحجرات آية</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سَ ثَابتُ بْنُ قَيْسٍ فِي بَيْ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بَسَ ثَابتُ بْنُ قَيْسٍ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 النّبِيّ صلى الله عليه وسلم سَعْدَ بْنَ مُعَاذٍ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عَمْرٍو مَا شَأْنُ ثَابِتٍ؟ أَشْتَ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جَ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عَلِمْتُ لَهُ بِشَكْ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تَاهُ سَعْدٌ فَذَكَرَ لَهُ قَوْلَ رَسُولِ اللّهِ صلى الله عليه وسلم فَقَالَ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هَذِهِ الاَيَةُ وَلَقَدْ عَلِمْتُمْ أَنّي مِنْ أَرْفَعِكُمْ صَوْتا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ا مِنْ أَهْلِ النّارِ، فَذَكَرَ ذَلِكَ سَعْدٌ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لْ هُوَ مِنْ أَهْ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طَنُ بْنُ نُسَ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ثَابِتُ بْنُ قَيْسِ بْنِ شَمّاسٍ خَطِيبَ الأَنْصَارِ، فَلَمّا 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 حَمّادٍ، وَلَيْسَ فِي حَدِيثِهِ ذْكْرُ سَعْدِ بْنِ مُعَاذٍ</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أَحْمَدُ بْنُ سَعِيدٍ بْنِ صَخْرٍ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اَ تَرْفَعُوا أَصْوَاتَكُم فَوْقَ صَوْتِ النّبِيّ</w:t>
      </w:r>
      <w:r>
        <w:rPr>
          <w:rFonts w:cs="Times New Roman" w:ascii="Times New Roman" w:hAnsi="Times New Roman"/>
          <w:sz w:val="36"/>
          <w:szCs w:val="36"/>
          <w:rtl w:val="true"/>
        </w:rPr>
        <w:t>} (</w:t>
      </w:r>
      <w:r>
        <w:rPr>
          <w:rFonts w:ascii="Times New Roman" w:hAnsi="Times New Roman" w:cs="Times New Roman"/>
          <w:sz w:val="36"/>
          <w:sz w:val="36"/>
          <w:szCs w:val="36"/>
          <w:rtl w:val="true"/>
        </w:rPr>
        <w:t>الحجرات الاَية</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سَعْدَ بْنَ مُعَاذٍ فِي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هُرَيْمُ بْنُ عَبْدِ الأَعْلَىَ الأَسَ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ذْكُرُ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سَعْدَ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نّا نَرَاهُ يَمْشِي بَيْنَ أَظْهُرِنَا رَجُلٌ مِنْ أَهْ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صة ثابت بن قيس بن الشماس رضي الله عنه وخوفه حين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رفعوا أصواتكم فوق صوت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وكان ثابت رضي الله عنه جهير الصوت، وكان يرفع صوته، وكان خطيب الأنصار ولذلك اشتد حذره أكثر من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منقبة عظيمة لثابت بن قيس رضي الله عنه وهي أن النبي صلى الله عليه وسلم أخبر أنه من أهل الجنة، وفيه أنه ينبغي للعالم وكبير القوم أن يتفقد أصحابه ويسأل عمن غاب م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قطن بن نس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بن سليمان، حدثنا ثابت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لطيفة وهو أنه إسناد كله بصريون، وقطن بفتح القاف والطاء المهملة وبالنون، ونسير بنون مضمومة ثم سين مهملة مفتوحة ثم مثناة من تحت ساكنة ثم راء، وقد قدمنا أنه ليس في الصحيحين نسير غيره، وقد قدمنا في الفصول المذكورة في مقدمة هذا الشرح إنكار من أنكر على مسلم روايته عنه وجو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سناد الاَخر حبان هو بفتح الحاء المهملة والباء الموحدة وهو ابن هلال، وكل هذا الإسناد أيضا بصريون إلا أحمد بن سعيد الدارمي في أوله فإنه نيسابور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ريم بن عبد الأعلى، حدثنا المعتمر بن سل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ي يذكر عن ثابت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أيضا كله بصريون حقيقة، وهريم بضم الهاء وفتح الراء وإسكان 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كنا نراه يمشي بين أظهرنا رجلاً م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رجلاً، وفي بعضها رجل وهو الأكثر، وكلاهما صحيح، الأول على البدل من الهاء في نراه، والثاني على الاستئنا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هل يؤاخذ بأعمال الجاهل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ثْمَانُ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أَبِي وَائِ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اسٌ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ؤَاخَذُ بِمَا عَمِلْنَا فِي الْجَاهِلِ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مَنْ أَحْسَنَ مِنْكُمْ فِي الإِسْلاَمِ فَلاَ يُؤَاخَذُ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سَاءَ أُخِذَ بِعَمَلِهِ فِي الْجَاهِلِيّةِ وَالإِ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فْظُ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الأَعْمَشِ، عَنْ أَبِي وَائِ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ؤَاخَذُ بِمَا عَمِلْنَا فِي الْجَاهِلِيّ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سَنَ فِي الإِسْلاَمِ لَمْ يُؤَاخَذْ بِمَا عَمِلَ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سَاءَ فِي الإِسْلاَمِ أُخِذَ بِالأَوّلِ وَالاَخِ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مُسْهِرٍ، عَنِ الأَعْمَشِ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ثمان بن أبي شيبة، حدثنا جرير عن منصور عن أبي وائ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ؤاخذ بما عملنا في الجاهل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ن أحسن منكم في الإسلام فلا يؤاخذ بها، ومن أساء أخذ بعمله في الجاهلية و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عبد الله بن ن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وك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 واللفظ 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الأعمش عن أبي وائل عن عبد الله رضي الله عنه قال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نؤاخذ بما عملنا في الجاهلية؟ فذ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نجاب، أخبرنا ابن مسهر عن الأعمش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سانيد الثلاثة كلهم كوفيون، وهذا من أطراف النفائس لكونها أسانيد متلاصقة مسلسلة بالكوفيين، وعبد الله هو ابن مسعود، ومنجاب بكسر الميم، وأما معنى الحديث فالصحيح فيه ما قاله جماعة من المحققين أن المراد بالإحسان هنا الدخول في الإسلام بالظاهر والباطن جميعا، وأن يكون مسلما حقيقيا، فهذا يغفر له ما سلف في الكفر بنص القرآن والحديث ال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لام يهدم ما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إجماع المسلمين، والمراد بالإساءة عدم الدخول في الإسلام بقلبه، بل يكون منقادا في الظاهر مظهرا للشهادتين غير معتقد للإسلام بقلبه فهذا منافق باق على كفره بإجماع المسلمين، فيؤاخذ بما عمل في الجاهلية قبل إظهار صورة الإسلام وبما عمل بعد إظهارها لأنه مستمر على كفره، وهذا معروف في استعمال الشرع،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 إسلام فلان إذا دخل فيه حقيقة بإخلاص، وساء إسلامه أو لم يحسن إسلامه إذا لم يكن كذلك،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ون الإِسلام يهدم ما قبله وكذا الهجرة والحج</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الْمُثَنّى الْعَنَزِيّ وَ أَبُو مَعْنٍ الرّقَاشِيّ وَ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أَبِي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اِبْنه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لضّحّاكُ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أَبَا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يْوَةُ بْنُ شُ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زِيدُ بْنُ أَبِي حَبِيب، عَنِ ابْنِ شُمَاسَةَ الْمَ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ضَرْنَا عَمْرَو بْنَ الْعَاصِ وهُوَ فِي سِيَاقَةِ الْمَوْ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كَىَ طَوِيلاً وَحَوّلَ وَجْهَهُ إِلَى الْجِ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عَلَ ابْ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شّرَكَ رَسُولُ اللّهِ صلى الله عليه وسلم بِكَذَا؟ أَمَا بَشّرَكَ رَسُولُ اللّهِ صلى الله عليه وسلم بِكَذَا؟ قَالَ فَأَقْبَلَ بِوَجْهِ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فْضَلَ مَا نُعِدّهُ شَهَادَةُ أَنْ لاَ إِلَهَ إِلاّ الله وَأَنّ مُحَمّد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قَدْ كُنْتُ عَلَى أَطْبَا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نِي وَمَا أَحَدٌ أَشَدّ بُغْضا لِرَسُولِ اللّهِ صلى الله عليه وسلم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أَحَبّ إِلَيّ أَنْ أَكُونَ قَدِ اسْتَمْكَنْتُ مِنْهُ فَقَتَ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مُتّ عَلَى تِلْكَ الْحَالِ لَكُنْتُ مِنْ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عَلَ الله الإِسْلاَمَ فِي قَلْبِي أَتَيْتُ النّبِيّ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سُطْ يَمِينَكَ فَلأُبَايِعْ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سَطَ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بَضْتُ 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كَ يَا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دْتُ أَنْ أَشْتَرِ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شْتَرِطُ بِمَا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غْفَرَ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عَلِمْتَ أَنّ الإِسْلاَمَ يَهْدِمُ مَا كَانَ قَبْلَهُ؟ وَأَنّ الْهِجْرَةَ تَهْدِمُ مَا كَانَ قَبْلَهَا؟ وَأَنّ الْحَجّ يَهْدِمُ مَا كَانَ قَبْلَهُ</w:t>
      </w:r>
      <w:r>
        <w:rPr>
          <w:rFonts w:cs="Times New Roman" w:ascii="Times New Roman" w:hAnsi="Times New Roman"/>
          <w:sz w:val="36"/>
          <w:szCs w:val="36"/>
          <w:rtl w:val="true"/>
        </w:rPr>
        <w:t>"</w:t>
      </w:r>
      <w:r>
        <w:rPr>
          <w:rFonts w:ascii="Times New Roman" w:hAnsi="Times New Roman" w:cs="Times New Roman"/>
          <w:sz w:val="36"/>
          <w:sz w:val="36"/>
          <w:szCs w:val="36"/>
          <w:rtl w:val="true"/>
        </w:rPr>
        <w:t>؟ وَمَا كَانَ أَحَدٌ أَحَبّ إِلَيّ مِنْ رَسُولِ اللّهِ صلى الله عليه وسلم وَلاَ أَجَلّ فِي عَيْنِ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كُنْتُ أُطِيقُ أَنْ أَملأَ عَيْنَيّ مِنْهُ إِجْلال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سُئِلْتُ أَنْ أَصِفَهُ مَا أَطَقْتُ، لأَنّي لَمْ أَكُنْ أَمْلأُ عَيْنَ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مُتّ عَلَى تِلْكَ الْحَالِ لَرَجَوْتُ أَنْ أَكُونَ مِ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وَلِينَا أشياء مَا أَدْرِي مَا حَالِي فِيهَا، فَإِذَا أَنَا مُتّ، فَلاَ تَصْحَبْنِي نَائِحَةٌ وَلاَ نَارٌ فَإِذَا دَفَنْتُمُونِي فَشُنّوا عَلَيّ التّرَابَ شَ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قِيمُوا حَوْلَ قَبْرِي قَدْرَ مَا تُنْحَرُ جَزُورٌ وَيُقْسَمُ لَحْمُهَا حَتّى أَسْتَأْنِسَ بِكُمْ، وَأَنْظُرَ مَاذَا أُرَاجِعُ بِهِ رُسُلَ رَ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مُحمّدُ بْنُ حَاتِمِ بْنِ مَيْمُونٍ، وَ إِبْرَاهِيمُ بْنُ دِيْنَ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جّاجٌ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عْلَى بْنُ مُسْلِمٍ أَنّهُ سَمِعَ سَعِيدَ بْنَ جُبَيْرٍ يُحَدّثُ عَنِ ابْنِ عَبّاسٍ، أَنّ نَاسا مِنْ أَهْلِ الشّرْكِ قَتَلُوا فَأَكْثَ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نَوْا فَأَكْثَ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وْا مُحَمّد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 تَقُولُ وَتَدْعُو 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تُخْبِرُنَا أَنّ لِمَا عَمِلْنَا كَفّارَةً فَنَزَ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لاَ يَدْعُونَ مَعَ الله إِلَها آخَرَ وَلاَ يَقْتُلُونَ النّفْسَ الّتِي حَرّمَ الله إِلاّ بِالْحَقّ وَلاَ يَزْنُونَ وَمَنْ يَفْعَلْ ذَلِكَ يَلْقَ أَثَاما</w:t>
      </w:r>
      <w:r>
        <w:rPr>
          <w:rFonts w:cs="Times New Roman" w:ascii="Times New Roman" w:hAnsi="Times New Roman"/>
          <w:sz w:val="36"/>
          <w:szCs w:val="36"/>
          <w:rtl w:val="true"/>
        </w:rPr>
        <w:t>} (</w:t>
      </w:r>
      <w:r>
        <w:rPr>
          <w:rFonts w:ascii="Times New Roman" w:hAnsi="Times New Roman" w:cs="Times New Roman"/>
          <w:sz w:val="36"/>
          <w:sz w:val="36"/>
          <w:szCs w:val="36"/>
          <w:rtl w:val="true"/>
        </w:rPr>
        <w:t>الفرقان آ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نَزَ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بَادِيَ الّذِينَ أَسْرَفُوا عَلَى أَنْفُسِهِمْ لاَ تَقْنَطُوا مِنْ رَحْمَةِ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زمر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عمرو بن العاصي رضي الله عنه وقصة وفاته، وفيه حديث ابن عباس رضي الله عنهما في سبب نزول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لا يدعون مع الله إلها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عبادي الذين أسرفوا على أنفس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حديث عمرو فنتكلم في إسناده ومتنه ثم نعود إلى حديث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سناده ففيه محمد بن مثنى العنزي بفتح العين والنون، وأبو معن الرقاشي بفتح الراء وتخفيف القاف اسمه زيد بن يزيد، وأبو عاصم هو النبيل واسمه الضحاك بن مخلد، وابن شماسة المهري وشماسة بالشين المعجمة في أوله بفتحها وضمها ذكرهما صاحب المطالع، والميم مخففة وآخره سين مهلمة ثم هاء واسمه عبد الرحمن بن شماسة بن ذئب أبو عمرو، وقيل أبو عبد الله، والمهري بفتح الميم وإسكان الهاء وب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لفاظ متنه ف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سياقة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سين أي حال حضور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فضل ما ن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على أطباق ثلا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لى أحوال،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تركبن طبقا عن ط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هذا أنث ثلاثا إرادة لمعنى أطب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شترط بما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بما بإثبات الباء، فيجوز أن تكون زائدة للتوكيد كما في نظائرها، ويجوز أن تكون دخلت على معنى تشترط وهو تحتاط أي تحتاط بما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سلام يهدم ما كان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سقطه ويمحو أث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نت أطيق أن أملأ ع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شديد الياء من عيني على التث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دفنتموني فسنوا علي التراب س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السين المهملة وبالمعجمة، وكذا قال القاضي أنه بالمعجمة والمهم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صب، وقيل بالمهملة الصب في سهولة وبالمعجمة التفر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در ما ينحر جز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جيم وهي من الإ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حكامه ففيه عظم موقع الإسلام والهجرة والحج، وأن كل واحد منها يهدم ما كان قبله من المعاصي، وفيه استحباب تنبيه المحتضر على إحسان ظنه بالله سبحانه وتعالى، وذكر آيات الرجاء، وأحاديث العفو عنده، وتبشيره بما أعده الله تعالى للمسلمين، وذكر حسن أعماله عنده ليحسن ظنه بالله تعالى ويموت عليه، وهذا الأدب مستحب بالاتفاق، وموضع الدلالة له من هذا الحديث قول ابن عمرو ل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شرك رسول الله صلى الله عليه وسلم بكذا، وفيه ما كانت الصحابة رضي الله عنهم عليه من توقير رسول الله صلى الله عليه وسلم وإجل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صحبني نائحة ولا 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تثال لنهي النبي صلى الله عليه وسلم عن ذلك، وقد كره العلماء ذلك، فأما النياحة ف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تباع الميت بالنار فمكروه للحديث، 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الكراهة كونه من شعار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حبيب المال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ه تفاؤلاً ب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شنوا علي الت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حباب صب التراب في القبر وأنه لا يقعد على القبر، بخلاف ما يعمل في بعض البل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قيموا حول قبري قدر ما ينحر جزور ويقسم لحمها حتى أستأنس بكم وأنظر ماذا أراجع به رسل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فوائد منها إثبات فتنة القبر وسؤال الملكين وهو مذهب أهل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المكث عند القبر بعد الدفن لحظة نحو ما ذكر لما ذكر، وفيه أن الميت يسمع حينئذ من حول القبر، وقد يستدل به لجواز قسمة اللحم المشترك ونحوه من الأشياء الرطبة كالعنب، وفي هذا خلاف لأصحابنا معروف،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قلنا بأحد القولين أن القسمة تمييز حق ليست ببيع جاز، وإن قلنا بيع فوج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هما لا يجوز للجهل بتماثله في حال الكمال فيؤدي إلى الر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يجوز لتساويهما في الحال، فإذا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فطريقها أن يجعل اللحم وشبهه قسمين، ثم يبيع أحدهما صاحبه نصيبه من أحد القسمين بدرهم مثلاً، ثم يبيع الاَخر نصيبه من القسم الاَخر لصاحبه بذلك الدرهم الذي له عليه، فيحصل لكل واحد منهما قسم بكماله، ولها طرق غير هذا لا حاجة إلى الإطالة بها هن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حديث ابن عباس رضي الله عنهما فمراد مسلم رحمه الله منه أن القرآن العزيز جاء بما جاءت به السنة من كون الإسلام يهدم ما قب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خبرنا بأن لما عملنا كفارة فنز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لا يدعون مع الله إلها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محذوف وهو جواب لو، أي لو تخبرنا لأسلمنا، وحذفها كثير في القرآن العزيز وكلام العرب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و ترى إذ الظا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با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لق أث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معناه عقوب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د في جهن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ئر في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زاء إثم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حكم عمل الكافر إِذا أَسلم بعد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حَكِيمَ بْنَ حِزامٍ أَخْبَرَهُ أَنّهُ قَالَ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أُمُورا كُنْتُ أَتَحَنّثُ بِهَا فِي الْجَاهِلِيّةِ، هَلْ لِي فِيهَا مِنْ شَيْءٍ؟ فَقَالَ لَهُ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سْلَمْتَ عَلَى مَا أَسْلَفْتَ مِنْ خَ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تّحَنّثُ التّعَبّ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حَسَنٌ الْحُلْوَانِيّ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عْقُوبُ 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حَكِيمَ بْنَ حِزَامٍ أَخْبَرَهُ، أَنّهُ قَالَ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سُولَ اللّهِ أَرَأَيْتَ أُمُورا كُنْتُ أَتَحَنّثُ بِهَا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صَدَقَةٍ أَوْ عَتَاقَةٍ أَوْ صِلَةِ رَ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يهَا أَجْرٌ؟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سْلَمْتَ عَلَى مَا أَسْلَفْتَ مِنْ خَيْ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عَنْ أَبِيهِ، عَنْ حَكِيمِ بْنِ حِزَ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شْيَاءَ كُنْتُ أَفْعَلُهَا فِي الْجَاهِلِيّ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تَبَرّرُ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سْلَمْتَ عَلَى مَا أَسْلَفْتَ لَكَ مِ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عُ شَيْئا صَنَعْتُهُ فِي الْجَاهِلِيّةِ إِلاّ فَعَلْتُ فِي الإِسْلاَمِ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عَنْ هِشَامِ بْنِ عُرْوَةَ، عَنْ أَبِيهِ أَنّ حَكِيمَ بْنَ حِزَامٍ أَعْتَقَ فِي الْجَاهِلِيّةِ مِائة رَ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 عَلَى مِائَة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تَقَ فِي الإِسْلاَمِ مِائَةَ رَ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 عَلَى مِائَةِ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النّبِيّ صلى الله عليه وسلم فَذَكَرَ نَحْوَ حَدِيثِ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حكيم بن حزام رضي لله عنه أنه قال ل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 أمورا كنت أتحنث بها في الجاهلية هل لي فيها من شيء؟ فقال له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لمت على ما أسلفت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تحنث فهو التعبد كما فسره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سره في الرواية الأخرى بالتبرر وهو فعل البر وهو الطاع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تحنث أن يفعل فعلاً يخرج به من الحنث وهو الإثم، وكذا تأثم وتحرج وتهجد، أي فعل فعلاً يخرج به عن الإثم والحرج واله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سلمت على ما أسلفت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لف في معناه فقال الإمام أبو عبد الله الماز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ه خلاف ما تقتضيه الأصول لأن الكافر لا يصح منه التقرب فلا يثاب على طاعته، ويصح أن يكون مطيعا غير متقرب كنظيره في الإيمان، فإنه مطيع فيه من حيث كان موافقا للأمر والطاعة عندنا موافقة الأمر ولكنه لا يكون متقربا، لأن من شرط المتقرب أن يكون عارفا بالمتقرب إليه، وهو في حين نظره لم يحصل له العلم بالله تعالى بعد، فإذا تقرر هذا علم أن الحديث متأول وهو يحتمل وجوها،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معناه اكتسبت طباعا جميلة، وأنت تنتفع بتلك الطباع في الإسلام، وتكون تلك العادة تمهيدا لك ومعونة على فعل الخير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كتسبت بذلك ثناء جميلاً فهو باق عليها في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ا يبعد أن يزاد في حسناته التي يفعلها في الإسلام ويكثر أجره لما تقدم له من الأفعال الجميلة، وقد قالوا في الكافر إذا كان يفعل الخير فإنه يخفف عنه به، فلا يبعد أن يزاد هذا في الأجور، هذا آخر كلام الماز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اه ببركة ما سبق لك من خير هداك الله تعالى إلى الإسلام، وأن من ظهر منه خير في أول أمره فهو دليل على سعادة آخره وحسن عاقبته،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بن بطال وغيره من المحققين إلى أن الحديث على ظاهره، وأنه إذا أسلم ومات على الإسلام يثاب على ما فعله من الخير في حال الكفر، واستدلوا بحديث أبي سعيد الخدري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سلم الكافر فحسن إسلامه كتب الله تعالى له كل حسنة زلفها، ومحا عنه كل سيئة زلفها، وكان عمله بعد الحسنة بعشر أمثالها إلى سبعمائة ضعف والسيئة بمثلها إلا أن يتجاوز الل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ه الدارقطني في غريب حديث مالك، ورواه عنه من تسع طرق، وثبت فيها كلها أن الكافر إذا حسن إسلامه يكتب له في الإسلام كل حسنة عملها في الش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بطال رحمه الله تعالى بعد ذكره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له تعالى أن يتفضل على عباده بما يشاء لا اعتراض لأحد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كقوله صلى الله عليه وسلم لحكيم بن حزام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سلمت على ما أسلفت من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من الكافر عبادة ولو أسلم لم يعتد بها، فمرادهم أنه لا يعتد له بها في أحكام الدنيا، وليس فيه تعرض لثواب الاَخرة، فإن أقدم قائل على التصريح بأنه إذا أسلم لا يثاب عليها في الاَخرة، رد قوله بهذه السنة الصحيحة، وقد يعتد ببعض أفعال الكفار في أحكام الدنيا، فقد قال الفقه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وجب على الكافر كفارة ظهار أو غيرها فكفر في حال كفره أجزأه ذلك، وإذا أسلم لم تجب عليه إعادتها، واختلف أصحاب الشافعي رحمه الله فيما إذا أجنب واغتسل في حال كفره ثم أسلم هل تجب عليه إعادة الغسل أم لا؟ وبالغ بعض أصحابن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صح من كل كافر كل طهارة من غسل ووضوء وتيمم، وإذا أسلم صلى ب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لفظ الباب ف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عتق مائة رقبة وحمل على مائة بع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صدق بها، وفيه صالح عن ابن شهاب عن عروة، وهؤلاء ثلاثة تابعيون روى بعضهم عن بعض، وقد قدمنا أمثال ذلك، وفيه حكيم بن حزام الصحابي رضي الله عنه، ومن مناقبه أنه ولد في الكعبة 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عرف أحد شاركه في هذا،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طرف أخباره أنه عاش ستين سنة في الجاهلية وستين في الإسلام، وأسلم عام الفتح، ومات بالمدينة سنة أربع وخمسين، فيكون المراد بالإسلام من حين ظهوره وانتشا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صدق الإِيمان وإِخلاص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إِدْرِيسَ وَ أَبُو مُعَاوِيَةَ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أَعْمَشِ، عَنْ إِبْرَاهِيمَ، عَنْ عَلْقَمَ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نَ آمَنُوا وَلَمْ يَلْبِسُوا إِيمَانَهُمْ بِظُ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عام آ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شَقّ ذَلِكَ عَلَى أَصْحَابِ رَسُولِ اللّهِ صلى الله عليه وسل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ا لاَ يَظْلِمُ نَفْسَهُ؟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هُوَ كَمَا تَظُ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هُوَ كَمَا قَالَ لُقْمَانُ لإِبْنِ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لاَ تُشْرِكْ بِالله إِنّ الشّرْكَ لَظُلْمٌ 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لقمان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 وَ عَلِيّ بْنُ خَشْ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نْجَابُ بْنُ الْحَارِثِ التّمِ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مُسْ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إِدْرِيسَ، كُلُهّمْ عَنْ الأَعْمَشِ بِهَذَا الاْسْنَ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هِ أَوّلاً أَبِي، عَنْ أَبَان بْنِ تَغْلِبَ، عَنِ الأَعْمَشِ، ثُمّ سَمِعْتُهُ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 عبد الله بن مسعود رضي 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ن آمنوا ولم يلبسوا إيمانهم ب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ق ذلك على أصحاب رسول الله صلى الله عليه وسل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ا لا يظلم نفسه؟ ف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و كما تظنون إنما هو كما قال لقمان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لا تشرك بالله إن الشرك لظلم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الحديث هنا في صحيح مسلم، ووقع في صحيح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الاَية قال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ا لم يظلم نفسه؟ 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رك لظلم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اتان الروايتان إحداهما تبين الأخرى، فيكون لما شق عليهم 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شرك لظلم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لم النبي صلى الله عليه وسلم أن الظلم المطلق هناك المراد به هذا المقيد وهو الشرك، فقال لهم النبي صلى الله عليه وسلم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الظلم على إطلاقه وعمومه كما ظننتم إنما هو الشرك كما قال لقمان لابنه، فالصحابة رضي الله عنهم حملوا الظلم على عمومه، والمتبادر إلى الافهام منه، وهو وضع الشيء في غير موضعه وهو مخالفة الشرع فشق عليهم إلى أن أعلمهم النبي صلى الله عليه وسلم بالمراد بهذا ال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شق عليهم لأن ظاهر الظلم الافتيات بحقوق الناس، وما ظلموا به أنفسهم من ارتكاب المعاصي، فظنوا أن المراد معناه الظاهر، وأصل الظلم وضع الشيء في غير موضعه، ومن جعل العبادة لغير الله تعالى فهو أظلم الظ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جمل من العلم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معاصي لا تكون كفر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يتعلق بالإسناد ف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حدثنا عبد الله بن إدريس وأبو معاوية ووكيع عن الأعمش عن إبراهيم عن علقمة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سناد رجاله كوفيون كلهم وحفاظ متقنون في نهاية الجلالة، وفيهم ثلاثة أئمة جلة فقهاء تابعيون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يمان الأعمش وإبراهيم النخعي، وعلقمة بن قيس، وقل اجتماع مثل هذا الذي اجتمع في هذا الإسناد والله أعل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علي بن خشرم بفتح الخاء وإسكان الشين المعجمتين وفتح الراء، وقد تقدم بيانه في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نجاب بكسر الميم وإسكان النون وبالجيم وآخره باء م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ه أولاً أبي عن أبان بن تغلب عن الأعمش ثم سمعت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تنبيه منه على علو إسناده هنا فإنه نقص عنه رجلان وسمعه من الأعمش وقد تقدم مثل هذا في باب الدين النصيحة، وتقدم الخلاف في صرف أبان في مقدمة الكتاب، وأن المختار عند المحققين صرفه، وتغلب بكسر اللام غير مصروف، وفيه لقمان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لف العلماء في نبوته قال الإمام أبو إسحاق الثع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فق العلماء على أنه كان حكيما ولم يكن نبيا إلا عكرمة فإ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نبيا وتفرد بهذا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بن لقمان الذي 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شرك بالله فقيل اسمه أنعم ويقال مشك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ه سبحانه وتعالى لم يكلف إِلا ما يطاق</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ي مُحمّدُ بْنُ مِنْهَالٍ الضّرِيرُ، وَ أُميّةُ بْنُ بِسْطَامَ الْعَيْشِ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 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رَوْحٌ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عَلاَءِ،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عَلَى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له مَا فِي السّمَاوَاتِ وَمَا فِي الأَرْضِ وَإِنْ تُبْدُوا مَا فِي أَنْفُسِكُمْ أَوْ تُخْفُوهُ يُحَاسِبْكُمْ بِهِ الله فَيَغفِرُ لِمَنْ يَشَاءُ وَيُعَذّبُ مَنْ يَشَاءُ وَالله عَلَى كُلّ شَيْءٍ قَدِيرٌ</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آ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شْتَدّ ذَلِكَ عَلَى أَصْحَابِ رَسُولِ اللّهِ صلى الله عليه وسلم فَأَتَوْا رَسُولَ اللّهِ صلى الله عليه وسلم ثُمّ بَرَكُوا عَلَى الرّ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فْنَا مِنَ الأَعْمَالِ مَا نُطِ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لاَةُ وَالصّيَامُ وَالْجِهَادُ وَ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نْزِلَتْ عَلَيْكَ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طِي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رِيدُونَ أَنْ تَقُولُوا كَمَا قَالَ أَهْلُ الْكِتَابَيْنِ مِنْ قَبْ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وَعَصَيْنَا؟ بَلْ 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وَأَطَعْنَا غُفْرَانَكَ رَبّنَا وَإِلَيْكَ الْمَ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وَأَطَعْنَا غُفْرَانَكَ رَبّنَا وَإِلَيْكَ الْمَ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قْتَرَأَهَا الْقَوْمُ ذَلّتْ بِهَا أَلْسِنَ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فِي إِثْرِهَا</w:t>
      </w:r>
      <w:r>
        <w:rPr>
          <w:rFonts w:cs="Times New Roman" w:ascii="Times New Roman" w:hAnsi="Times New Roman"/>
          <w:sz w:val="36"/>
          <w:szCs w:val="36"/>
          <w:rtl w:val="true"/>
        </w:rPr>
        <w:t>: {</w:t>
      </w:r>
      <w:r>
        <w:rPr>
          <w:rFonts w:ascii="Times New Roman" w:hAnsi="Times New Roman" w:cs="Times New Roman"/>
          <w:sz w:val="36"/>
          <w:sz w:val="36"/>
          <w:szCs w:val="36"/>
          <w:rtl w:val="true"/>
        </w:rPr>
        <w:t>آمَنَ الرّسُولُ بِمَا أُنْزِلَ إِلَيْهِ مِنْ رَبّهِ وَالْمُؤْمِنُونَ كُلّ آمَنَ بِالله وَمَلاَئِكَتِهِ وَكُتُبِهِ وَرُسُلِهِ لاَ نُفَرّقُ بَيْنَ أَحَدٍ مِنْ رُسُلِهِ وَقَالُوا سَمِعْنَا وَأَطَعْنَا غُفْرَانَكَ رَبّنَا وَإِلَيْكَ الْمَصِيرُ</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آ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عَلُوا ذَلِكَ نَسَخَهَا الله تَعَالَى، 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كَلّفُ الله نَفْسا إِلاّ وُسْعَهَا لَهَا مَا كَسَبَتْ وَعَلَيْهَا مَا اكْتَسَبَتْ رَبّنَا لاَ تُؤَاخِذْنَا إِنْ نَسِينَا أَوْ أَخْطَأْنَ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وَلاَ تَحْمِلْ عَلَيْنَا إِصْرا كَمَا حَمَلْتَهُ عَلَى الّذِينَ مِنْ قَبْلِنَ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وَلاَ تُحَمّلْنَا مَا لاَ طَاقَةَ لَنَا بِ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وَاعْفُ عَنّا وَاغْفِرْ لَنا وَارْحَمْنَا أَنْتَ مَوْلاَنَا فَانْصُرْنَا عَلَى الْقَوْمِ الْكَافِرِينَ</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آية</w:t>
      </w:r>
      <w:r>
        <w:rPr>
          <w:rFonts w:cs="Times New Roman" w:ascii="Times New Roman" w:hAnsi="Times New Roman"/>
          <w:sz w:val="36"/>
          <w:szCs w:val="36"/>
          <w:rtl w:val="true"/>
        </w:rPr>
        <w:t xml:space="preserve">: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كُرَيْ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اَِبِي بَكْ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رَانِ 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عٌ عَنْ سُفْيَانَ، عَنْ آدَمَ بْنِ سُلَيْمَانَ، مَوْلَىَ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سَعِيدَ بْنَ جُبَيْرٍ يُحَدّثُ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تُبْدُوا مَا فِي أَنْفُسِكُمْ أَوْ تُخْفُوهُ يُحَاسِبْكُمْ بِ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آ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دَخَلَ قُلُوبَهُمْ مِنْهَا شَيْءٌ لَمْ يَدْخُلْ قُلُوبَهُمْ مِنْ شَيْءٍ، 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نَا وَأَطَعْنَا وَسَلّ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لْقَى الله الإِيمَانَ فِي قُلُوبِهِمْ، 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كَلّفُ الله نَفْسا إِلاّ وُسْعَهَا لَهَا مَا كَسَبَتْ وَعَلَيْهَا مَا اكْتَسَبَتْ رَبّنَا لاَ تُؤَاخِذْنَا إِنْ نَسِينَا أَوْ أَخْطَأْنَ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وَلاَ تَحْمِلْ عَلَيْنَا إِصْرا كَمَا حَمَلْتَهُ عَلَى الّذِينَ مِنْ قَبْلِنَ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 {</w:t>
      </w:r>
      <w:r>
        <w:rPr>
          <w:rFonts w:ascii="Times New Roman" w:hAnsi="Times New Roman" w:cs="Times New Roman"/>
          <w:sz w:val="36"/>
          <w:sz w:val="36"/>
          <w:szCs w:val="36"/>
          <w:rtl w:val="true"/>
        </w:rPr>
        <w:t>وَاغْفِرْ لَنَا وَارْحَمْنَا أَنْتَ مَوْلاَنَ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فَعَلْتُ</w:t>
      </w:r>
      <w:r>
        <w:rPr>
          <w:rFonts w:cs="Times New Roman" w:ascii="Times New Roman" w:hAnsi="Times New Roman"/>
          <w:sz w:val="36"/>
          <w:szCs w:val="36"/>
          <w:rtl w:val="true"/>
        </w:rPr>
        <w:t>) (</w:t>
      </w:r>
      <w:r>
        <w:rPr>
          <w:rFonts w:ascii="Times New Roman" w:hAnsi="Times New Roman" w:cs="Times New Roman"/>
          <w:sz w:val="36"/>
          <w:sz w:val="36"/>
          <w:szCs w:val="36"/>
          <w:rtl w:val="true"/>
        </w:rPr>
        <w:t>البقرة آية</w:t>
      </w:r>
      <w:r>
        <w:rPr>
          <w:rFonts w:cs="Times New Roman" w:ascii="Times New Roman" w:hAnsi="Times New Roman"/>
          <w:sz w:val="36"/>
          <w:szCs w:val="36"/>
          <w:rtl w:val="true"/>
        </w:rPr>
        <w:t xml:space="preserve">: </w:t>
      </w:r>
      <w:r>
        <w:rPr>
          <w:rFonts w:cs="Times New Roman" w:ascii="Times New Roman" w:hAnsi="Times New Roman"/>
          <w:sz w:val="36"/>
          <w:szCs w:val="36"/>
        </w:rPr>
        <w:t>6</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ما أسانيد الباب ولغاته ففيه أمية بن بسطام العيشي، فبسطام بكسر الباء على المشهور، وحكى صاحب المطالع أيضا فتحها، والعيشي بالشين المعجمة، وقد قدمت ضبط هذا كله مع بيان الخلاف في صرف بسطام و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على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له ما في السموات وما في الأرض وإن تبدوا ما في أنفسكم أو تخفوه يحاسبكم به الله فيغفر لمن يشاء ويعذب من يشاء والله على كل شيء ق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ت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عاد لفظة قال لطول الكلام، فإن أصل الكلام لما نزلت اشتد فلما طال حسن إعادة لفظ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مثل هذا في موضعين من هذا الكتاب وذكرت ذلك مبينا، وأنه جاء مثله في القرآن العزيز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يعدكم أنكم إذا متم وكنتم ترابا وعظاما أنكم مخر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 أنكم 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ما جاءهم كتاب من عند الله مصدق لما معهم، 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ء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نفرق بين أحد من ر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فرق بينهم في الإيمان فنؤمن ببعضهم ونكفر ببعض كما فعله أهل الكتابين بل نؤمن بجميع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حد في هذا الموضع بمعنى الجمع، ولهذا دخلت فيه بين ومثل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ا منكم من أحد عنه حاجز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نزل الله تعالى في إث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الثاء وبكسر الهمزة مع إسكان الثاء لغ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جاوز الله عن حديث النفس والخواطر بالقلب إذا لم تستق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سَعِيدُ بْنُ مَنْصُورٍ، وَ قُتَيْبَةُ بْنُ سَعِيدٍ، وَ مُحمّدُ بْنُ عُبَيْدٍ الْغُبَرِ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زُرَارَةَ بْنِ أَوْفَىَ،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تَجَاوَزَ لاِمّتِي مَا حَدّثَتْ بِهِ أَنْفُسَهَا مَا لَمْ يَتَكَلّمُوا أَوْ يَعْمَلُوا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مْرٌو النّاقِدُ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وَ عَبْدَةُ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الْمُثَنّى وَ 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هّمْ عَنْ سَعِيدِ بْنِ أَبِي عَرُوبَةَ، عَنْ قَتَادَةَ، عَنْ زُرَارَ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عَزّ وَجَلّ تَجَاوَزَ لاِمّتِي عَمّا حَدّثَتْ بِهِ أَنْفُسَهَا مَا لَمْ تَعْمَلْ أَوْ تَكَلّمْ 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سْعَرٌ وَ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إِسْحَقُ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حُسَيْنُ بْنُ عَلِيَ، عَنْ زَائِدَةَ، عَنْ شَيْ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قَتَادَةَ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محمد بن عبيد الغبري بضم الغين المعجمة وفتح الباء الموحدة منسوب إلى بني غبر، وقد قدمنا بيانه في المقدمة وفيه أبو عوانة واسمه الوضاح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تجاوز لأمتي ما حدثت به أنفس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 العلماء أنفسها بالنصب والرفع وهما ظاهران لا أن النصب أظهر وأشهر،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سها بالنصب ويدل عليه قوله إن أحدنا يحدث نفسه، قال قال الطح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هل اللغة يقولون أنفسها بالرفع يريدون بغير اختيارها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نعلم ما توسوس به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ذا همّ العبد بحسنة كتبت وإذا همّ بسيئة لم تكت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زُهَيْرُ بْنُ حَرْبٍ،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أَبِي بَكْرٍ</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عُيَيْنَةَ عَنْ أَبِي الزّنَادِ، عَنِ الأَعْرَجِ،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هَمّ عَبْدِي بِسَيّئَةٍ فَلاَ تَكْتُبُوهَا عَلَيْهِ، فَإِنْ عَمِلَهَا فَاكْتُبُوهَا سَيّئَةً، وَإِذَا هَمّ بِحَسَنَةٍ فَلَمْ يَعْمَلْهَا فَاكْتُبُوهَا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مِلَهَا فَاكْتُبُوهَا عَشْ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قُتَيْبَةُ وَ ابْنُ حُجْ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وَهُوَ ابْنُ جَعْفَرٍ، عَنِ الْعَلاَءِ، عَنْ أَبِيهِ، عَنْ أَبِي هُرَيْرَةَ ،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هَمّ عَبْدِي بِحَسَنَةٍ وَلَمْ يَعْمَلْهَا كَتَبْتُهَا لَهُ حَسَنَةً، فَإِنْ عَمِلَهَا كَتَبْتُهَا عَشْرَ حَسَنَاتٍ إِلَى سَبْعِمِائَةِ ضِعْفٍ وَإِذَا هَمّ بِسَيّئَةٍ وَلَمْ يَعْمَلْهَا لَمْ أَكْتُبْهَ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مِلَهَا كَتَبْتُهَا سَيّئَةً 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مُحَمّدٍ رَسُولِ اللّهِ صلى الله عليه وسلم فَذَكَرَ أَحَادِيثَ مِنْ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تَحَدّثَ عَبْدِي بِأَنْ يَعْمَلَ حَسَنَةً فَأَنَا أَكْتُبُهَا لَهُ حَسَنَةً مَا لَمْ يَ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عَمِلَهَا فَأَنَا أَكْتُبُهَا بِ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تَحَدّثَ بِأَنْ يَعْمَلَ سَيّئَةً فَأَنَا أَغْفِرُهَا لَهُ مَا لَمْ يَعْمَ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عَمِلَهَا فَأَنَا أَكْتُبُهَا لَهُ بِمِثْ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اكَ عَبْدُكَ يُرِيدُ أَنْ يَعْمَلَ سَيّئَ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أَبْصَ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قُبُ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مِلَهَا فَاكْتُبُوهَا لَهُ بِ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تَرَكَهَا فَاكْتُبُوهَا لَهُ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تَرَكَهَا مِنْ جَرّا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حْسَنَ أَحَدُكُمْ إِسْلاَمَهُ فَكُلّ حَسَنَةٍ يَعْمَلُهَا تُكْتَبُ بِعَشْرِ أَمْثَالِهَا إِلَى سَبْعِمِائَةِ ضِعْ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لّ سَيّئَةٍ يَعْمَلُهَا تُكْتَبُ بِمِثْلِهَا حَتّى يَلْقَىَ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 حَدّثَنَا أَبُو خَالِدٍ الأَحْمَرُ، عَنْ هِشَامٍ، عَنِ ابْنِ سِيرِي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مَنْ هَمّ بِحَسَنَةٍ فَلَمْ يَعْمَلْهَا كُتِبَتْ لَهُ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هِمّ بِحَسَنَةٍ فَعَمِلَهَا كُتِبَتْ لَهُ عَشْرا إِلَى سَبْعِمائَةِ ضِعْ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هَمّ بِسَيَئةٍ فَلَمْ يَعْمَلْهَا، لَمْ تُ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عَمِلَهَا، كُتِبَ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ارِثِ، عَنِ الْجَعْدِ أَبِي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رَجَاءٍ الْعُطَارِدِيّ، عَنِ ابْنِ عَبّاسٍ ، عَنْ رَسُولِ اللّهِ صلى الله عليه وسلم فِيمَا يَرْوِي عَنْ رَبّهِ تَبَارَكَ وَتَعَالَى ،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كَتَبَ الْحَسَنَاتِ وَ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بَيّنَ ذَلِكَ، فَمَنْ هَمّ بِحَسَنَةٍ فَلَمْ يَعْمَلْهَا كَتَبَهَا الله عِنْدَهُ حَسَنَةً كَامِلَةً وَإِنْ هَمّ بِهَا فَعَمِلَهَا كَتَبَهَا الله عَزّ وَجَلّ عِنْدَهُ عَشْرَ حَسَنَاتٍ إِلَى سَبْعِمِائَةِ ضِعْفٍ إِلَى أَضْعَافٍ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هَمّ بِسَيّئَةٍ فَلَمْ يَعْمَلْهَا كَتَبَهَا الله عِنْدَهُ حَسَنَةً كَا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هَمّ بِهَا فَعَمِلَهَا، كَتَبَهَا الله سَيّئَةً وَاحِدَ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بْنُ سُلَيْمَانَ، عَنِ الْجَعْدِ أَبِي عُثْمَانَ فِي هَذَا الإِسْنَادِ بِمَعْنَى حَدِيثِ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w:t>
      </w:r>
      <w:r>
        <w:rPr>
          <w:rFonts w:ascii="Times New Roman" w:hAnsi="Times New Roman" w:cs="Times New Roman"/>
          <w:sz w:val="36"/>
          <w:sz w:val="36"/>
          <w:szCs w:val="36"/>
          <w:rtl w:val="true"/>
        </w:rPr>
        <w:t>وَمَحَاهَ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هْلِكُ عَلَى الله إِلاّ هَ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أبو الزناد عن الأع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الزناد فاسمه عبد الله بن ذكوان كنيته أبو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الزناد فلقب غلب عليه وكان يغضب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عرج فعبد الرحمن بن هرمز، وهذان وإن كانا مشهورين وقد تقدم بيانهما إلا أنه قد تخفى أسماؤهما على بعض الناظرين في الكت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تركها من جر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جيم وتشديد الراء وبالمد والقصر لغتان معناه من أ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أحسن أحدكم إسلامه فكل حسنة يعملها تكتب بعشر أمثالها، وكل سيئة يعملها تكتب بمث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حسن إسلامه أسلم إسلاما حقيقيا وليس كإسلام المنافقين، وقد تقدم بيان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أبو خالد الأحمر هو سليمان بن حيان بالمثناة تقدم بي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شيبان بن فروخ بفتح الفاء وبالخاء المعجمة وهو غير مصروف لكونه عجميا علما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رجاء العطاردي اسمه عمران بن تيم، وقيل ابن ملحان، وقيل ابن عبد الله أدرك زمن النبي صلى الله عليه وسلم ولم يره، وأسلم عام الفتح وعاش مائة وعشرين سن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وثمانيا وعشرين سن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ئة وثلاثين 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قه أحاديث الباب ومعانيها فكثيرة، وأنا أختصر مقاصده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لله ما في السموات وما في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تبدوا ما في أنفسكم أو تخفوه يحاسبكم الله، فاشتد ذلك على الصحابة رضي الله عنهم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نطي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عبد الله الماز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إشفاقهم وقولهم لا نطيقها لكونهم اعتقدوا أنهم يؤاخذون بما لا قدرة لهم على دفعه من الخواطر التي لا تكتسب، فلهذا رأوه من قبل ما لا يطاق، وعندنا أن تكليف ما لا يطاق جائز عقلاً، واختلف هل وقع التعبد به في الشريعة أم ل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علوا ذلك نسخها الله تعالى 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كلف الله نفسا إلا وس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مازري رحمه الله في تسمية هذا نسخا نظر، لأنه إنما يكون نسخا إذا تعذر البناء ولم يمكن رد إحدى الاَيتين إلى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إن تبدوا ما في أنفسكم أو تخف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وم يصح أن يشتمل على ما يملك من الخواطر دون ما لا يملك، فتكون الاَية الأخرى مخصصة، إلا أن يكون قد فهمت الصحابة بقرينة الحال أنه تقرر تعبدهم بما لا يملك من الخواطر فيكون حينئذ نسخا لأنه رفع ثابت مستقر، هذا كلام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جه لإبعاد النسخ في هذه القضية، فإن راويها قد روى فيها النسخ ونص عليه لفظا ومعنى بأمر النبي صلى الله عليه وسلم لهم بالإيمان والسمع والطاعة، لما أعلمهم الله تعالى من مؤاخذته إياهم، فلما فعلوا ذلك وألقى الله تعالى الإيمان في قلوبهم وذلت بالاستسلام لذلك ألسنتهم كما نص عليه في هذا الحديث رفع الحرج عنهم ونسخ هذا التكليف، وطريق علم النسخ إنما هو بالخبر عنه أو بالتاريخ وهما مجتمعان في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كون نسخا إذا تعذر البناء كلام صحيح فيما لم يرد فيه النص بالنسخ، فإن ورد وقفنا عنده، لكن اختلف أصحاب الأصول في قول الصحابي رضي الله عنه نسخ كذا بكذا هل يكون حجة يثبت بها النسخ أم لا يثبت بمجرد قوله؟ وهو قول القاضي أبي بكر والمحققين منهم، لأنه قد يكون قوله هذا عن اجتهاده وتأويله، فلا يكون نسخا حتى ينقل ذلك عن النبي صلى الله عليه وسلم، وقد اختلف الناس في هذه الاَية، فأكثر المفسرين من الصحابة ومن بعدهم على ما تقدم فيها من النسخ، وأنكره بعض المتأخ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خبر ولا يدخل النسخ الأخبار، وليس كما قال هذا المتأخر، فإنه وإن كان خبرا فهو خبر عن تكليف ومؤاخذة بما تكن النفوس والتعبد بما أمرهم النبي صلى الله عليه وسلم في الحديث بذلك وأن يقولوا سمعنا وأطعنا، وهذه أقوال وأعمال اللسان والقلب، ثم نسخ ذلك عنهم برفع الحرج والمؤاخذ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بعض المفسرين أن معنى النسخ هنا إزالة ما وقع في قلوبهم من الشدة والفرق من هذا الأمر، فأزيل عنهم بالاَية الأخرى واطمأنت نفوسهم، وهذا القائل يرى أنهم لم يلزموا ما لا يطيقون، لكن ما يشق عليهم من التحفظ من خواطر النفس وإخلاص الباطن فأشفقوا أن يكلفوا من ذلك ما لا يطيقون، فأزيل عنهم الإشفاق، وبين أنهم لم يكلفوا إلا وسعهم، وعلى هذا لا حجة فيه لجواز تكليف ما لا يطاق، إذ ليس فيه نص على تكليفه، واحتج بعضهم باستعاذتهم منه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حملنا ما لا طاقة ل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تعيذون إلا مما يجوز التكليف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اب عن ذلك بعضهم بأن معنى ذلك ما لا نطيقه إلا بمشقة، وذهب بعضهم إلى أن الاَية محكمة في إخفاء اليقين والشك للمؤمنين والكافرين، فيغفر للمؤمنين ويعذب الكافرين، هذا آخر كلام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إمام الواحدي رحمه الله الاختلاف في نسخ الاَي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حققون يختارون أن تكون الاَية محكمة غير منسوخ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تجاوز لأمتي ما حدثت به أنفسها ما لم يتكلموا أو يعمل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هم عبدي بسيئة فلا تكتبوا عليه، فإن عملها فاكتبوها سيئة، وإذا هم بحسنة فلم يعملها فاكتبوها حسنة، فإن عملها فاكتبوها 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حسنة إلى سبعمائة ضع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سيئة إنما تركها من جر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إمام المازري رحمه الله مذهب القاضي أبي بكر بن ال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ن عزم على المعصية بقلبه ووطن نفسه عليها أثم في اعتقاده وعزمه، ويحمل ما وقع في هذه الأحاديث وأمثالها على أن ذلك فيمن لم يوطن نفسه على المعصية، وإنما مر ذلك بفكره من غير استقرار، ويسمى هذا هما، ويفرق بين الهم والعزم، هذا مذهب القاضي أبي بكر، وخالفه كثير من الفقهاء والمحدثين وأخذوا بظاهر الحديث،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مة السلف وأهل العلم من الفقهاء والمحدثين على ما ذهب إليه القاضي أبو بكر للأحاديث الدالة على المؤاخذة بأعمال القلوب لك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لعزم يكتب سيئة وليست السيئة التي هم بها لكونه لم يعملها، وقطعه عنها قاطع غير خوف الله تعالى والإنابة، لكن نفس الإصرار والعزم معصية فتكتب معصية، فإذا عملها كتبت معصية ثانية، فإن تركها خشية الله تعالى كتبت حسنة كما في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تركها من جر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ر تركه لها لخوف الله تعالى ومجاهدته نفسه الأمارة بالسوء في ذلك وعصيانه هواه حسنة، فأما الهم الذي لا يكتب فهي الخواطر التي لا توطن النفس عليها، ولا يصحبها عقد ولا نية وعزم، وذكر بعض المتكلمين خلافا فيما إذا تركها لغير خوف الله تعالى بل لخوف الناس هل تكتب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لأنه إنما حمله على تركها الحياء، وهذا ضعيف لا وجه له، هذا آخر كلام القاضي، وهو ظاهر حسن لا مزي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ظاهرت نصوص الشرع بالمؤاخذة بعزم القلب المستقر، ومن ذلك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يحبون أن تشيع الفاحشة في الذين آمنوا لهم عذاب أل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جتنبوا كثيرا من الظن إن بعض الظن 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يات في هذا كثيرة، وقد تظاهرت نصوص الشرع وإجماع العلماء على تحريم الحسد واحتقار المسلمين وإرادة المكروه بهم، وغير ذلك من أعمال القلوب وعزم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ن يهلك على الله إلا ه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 رحمه الله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تم هلاكه وسدت عليه أبواب الهدى مع سعة رحمة الله تعالى وكرمه، وجعله السيئة حسنة إذا لم يعملها وإذا عملها واحدة، والحسنة إذا لم يعملها واحدة وإذا عملها عشرا إلى سبعمائة ضعف إلى أضعاف كثيرة، فمن حرم هذه السعة وفاته هذا الفضل وكثرت سيئاته حتى غلبت مع أنها أفراد حسناته مع أنها متضاعفة فهو الهالك المحرو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جعفر الطحاو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أحاديث دليل على أن الحفظة يكتبون أعمال القلوب وعقدها خلافا ل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ا لا تكتب إلا الأعمال الظاه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ى سبعمائة ضعف إلى أضعاف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تصريح بالمذهب الصحيح المختار عند العلماء أن التضعيف لا يقف على سبعمائة ضعف، وحكى أبو الحسن أقضى القضاة الماوردي عن بعض العلماء أن التضعيف لا يتجاوز سبعمائة ضعف وهو غلط لهذا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أحاديث الباب بيان ما أكرم الله تعالى به هذه الأمة زادها الله شرفا وخففه عنهم مما كان على غيرهم من الإصر وهو الثقل والمشاق، وبيان ما كانت الصحابة رضي الله عنهم عليه من المسارعة إلى الانقياد لأحكام الش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إسحاق الز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دعاء الذي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ربنا لا تؤاخذنا إن نسينا أو أخط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سورة أخبر الله تعالى به عن النبي صلى الله عليه وسلم والمؤمنين وجعله في كتابه ليكون دعاء من يأتي بعد النبي صلى الله عليه وسلم والصحابة رضي الله عنهم، فهو من الدعاء الذي ينبغي أن يحفظ ويدعى به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انصرنا على القوم ا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ظهرنا عليهم في الحجة والحرب وإظهار الدين، وسيأتي في كتاب الصلاة من هذا الكتاب الصحيح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رأ الاَيتين من آخر سورة البقرة في ليلة كفت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تاه من قيام تلك الليل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تاه المكروه في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الوسوسة في الإِيمان وما يقوله من وجد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سُهَيْلٍ،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نَاسٌ مِنْ أَصْحَابِ النّبِيّ صلى الله عليه وسلم فَسَأَلُ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جِدُ فِي أَنْفُسِنَا مَا يَتَعَاظَمُ أَحَدُنَا أَنْ يَتَكَلّ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قَدْ وَجَدْتُ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ذَاكَ صَرِيحُ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مُحمّدُ بْنُ عَمْرِو ابْنِ جَبَلَةَ بْنِ أَبِي رَوّادٍ وَ أَبُو بَكْرِ بْنُ إِسْحَقَ،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جَوّابِ، عَنْ عَمّارِ بْنِ رُزَ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أَعْمَشِ، عَنْ أَبِي صَالِحٍ، عَنْ أَبِي هُرَيْرَةَ النّبِيّ صلى الله عليه وسلم بِهَذَا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وسُفُ بْنُ يَعْقُوبَ الصّفّ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لِيّ بْنُ عَثّامٍ، عَنْ سُعَيْرِ بْنِ الْخمْسِ، عَنْ مُغِيرَةَ، عَنْ إِبْرَاهِيمَ، عَنْ عَلْقَمَ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ئِلَ النّبِيّ صلى الله عليه وسلم عَنِ الْوَسْوَ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لْكَ مَحْضُ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هَرُونُ بْنُ مَعْرُوفٍ وَ مُحمّدُ بْنُ عَبّادٍ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هِشَامٍ،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نّاسُ يَتَسَاءَلُونَ حَتّ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لَقَ الله الْخَلْقَ، فَمَنْ خَلَقَ اللّهِ؟ فَمَنْ وَجَدَ مِنْ ذَلِكَ شَيْئا فَلْيَ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مَنْتُ بِ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ودُ بْنُ غَيْ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نّ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عِيدٍ الْمُؤَدّبُ، عَنْ هِشَامِ بْنِ عُرْوَ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أْتِي الشّيْطَانُ أَحَدَكُ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قَ السّمَاءَ؟ مَنْ خَلَقَ الأَرْضَ؟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w:t>
      </w:r>
      <w:r>
        <w:rPr>
          <w:rFonts w:cs="Times New Roman" w:ascii="Times New Roman" w:hAnsi="Times New Roman"/>
          <w:sz w:val="36"/>
          <w:szCs w:val="36"/>
          <w:rtl w:val="true"/>
        </w:rPr>
        <w:t>"</w:t>
      </w:r>
      <w:r>
        <w:rPr>
          <w:rFonts w:ascii="Times New Roman" w:hAnsi="Times New Roman" w:cs="Times New Roman"/>
          <w:sz w:val="36"/>
          <w:sz w:val="36"/>
          <w:szCs w:val="36"/>
          <w:rtl w:val="true"/>
        </w:rPr>
        <w:t>وَرُسُ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 وَ عَبْدُ بْنُ حُمَيْدٍ، جَمِيعَا عَنْ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خِي ابْنِ شِهَابٍ، عَنْ عَ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أْتِي الشّيْطَانُ أَحَدَكُ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قَ كَذَا وَكَذَا؟ حَتّى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قَ رَبّكَ؟ فَإِذَا بَلَغَ ذَلِكَ فَلْيَسْتَعِذْ بِالله وَلِيَنْ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مَلِكِ بْنُ شُعَيْبِ بْنِ ال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نُ الزّبَيْرِ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أْتِي الْعَبْدَ الشّيْطَا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قَ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حَدِيثِ ابْنِ أَخِي ابْنِ شِهَ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وَارِثِ بْنُ عَبْدِ الصّ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عَنْ أَيّوبَ، عَنْ مُحَمّدِ بْنِ سِيرِينَ، عَنْ أَبِي هُرَيْرَةَ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نّاسُ يَسْأَلُونَكُمْ عَنِ الْعِلْمِ،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هُ، خَلَ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وَهُوَ آخِذٌ بِيَدِ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أَلَنِي اثْنَانِ وَهَذَا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نِي وَاحِدٌ وَهَذَا الثّا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زُهَيْرُ بْنُ حَرْبٍ، وَيَعْقُوبُ الدّوْرَقِيّ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وَهُوَ ابْنُ عُلَيّةَ، عَنْ أَيّوبَ، عَ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زَالُ النّاسُ، بِمِثْلِ حَدِيثِ عَبْدِ الْوَارِثِ، غَيْرَ أَنّهُ لَمْ يَذْكُرِ النّبِيّ صلى الله عليه وسلم فِي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قَدْ قَالَ فِي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الله وَرَسُو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لّهِ بْنُ الرّ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نّضْ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كْرِمَةُ، وَهُوَ ابْنُ 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سَلَمَةَ، عَنْ أَبِي هُرَيْرَةَ ،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ونَ يَسْأَلُونَكَ يَا أَبَا هُرَيْرَةَ،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أَنَا فِي الْمَسْجِدِ إِذْ جَاءَنِي نَاسٌ مِنَ الأَعْ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 حَصىً بِكَفّهِ فَرَمَ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مُوا قُو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خَلِيل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كَثِيرُ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عْفَرُ بْنُ بُ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الأَصَ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سْأَلَنّكُمُ النّاسُ عَنْ كُلّ شَيْءٍ،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خَلَقَ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عَامِرِ بْنِ زُرَارَةَ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مُخْتَارِ بْنِ فُلْفُلٍ، عَنْ أَنَسِ بْنِ مَالِكٍ ، عَ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تَكَ لاَ يَزَالُونَ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ذَا؟ مَا كَذَا؟ حَتّى يَقُو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هُ خَلَقَ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خَلَقَ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الْمُخْتَارِ، عَنْ أَنَسٍ عَنِ النّبِيّ صلى الله عليه وسلم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يْرَ أَنّ إِسْحَقَ 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قَالَ اللّهُ إِنّ أُمّ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أبو هرير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جاء ناس من أصحاب النبي صلى الله عليه وسلم فسألوه إنا نجد في أنفسنا ما يتعاظم أحدنا أن يتكلم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جدتم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صريح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سئل النبي صلى الله عليه وسلم عن الوسوس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محض ال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زال الناس يتساءلون حتى يقال هذا خلق الله الخلق فمن خلق الله فمن وجد من ذلك شيئا فليقل آمنت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ليقل آمنت بالله ورس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يأتي الشيطان أحدك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خلق كذا وكذا، حتى يقول له من خلق ربك؟ فإذا بلغ ذلك فليستعذ بالله ولي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عاني الأحاديث وفقهها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ذلك صريح الإيمان ومحض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استعظامكم الكلام به هو صريح الإيمان، فإن استعظام هذا وشدة الخوف منه ومن النطق به فضلاً عن اعتقاده إنما يكون لمن استكمل الإيمان استكمالاً محققا، وانتفت عنه الريبة والشك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رواية الثانية وإن لم يكن فيها ذكر الاستعظام فهو مراد وهي مختصرة من الرواية الأولى، ولهذا قدم مسلم رحمه الله الرواية الأولى، وقيل معناه أن الشيطان إنما يوسوس لمن أيس من إغوائه فينكد عليه بالوسوسة لعجزه عن إغوائه، وأما الكافر فإنه يأتيه من حيث شاء، ولا يقتصر في حقه على الوسوسة بل يتلاعب به كيف أراد، فعلى هذا معنى الحديث سبب الوسوسة محض الإيمان، أو الوسوسة علامة محض الإيمان، وهذا القول اختيار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 وجد ذلك فليقل آمنت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فليستعذ بالله ولي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الإعراض عن هذا الخاطر الباطل والالتجاء إلى الله تعالى في إذه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الماز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الحديث أنه صلى الله عليه وسلم أمرهم أن يدفعوا الخواطر بالإعراض عنها والرد لها من غير استدلال ولا نظر في إبطا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يقال في هذا المعنى أن الخواطر على قس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تي ليست بمستقرة ولا اجتلبتها شبهة طرأت فهي التي تدفع بالإعراض عنها، وعلى هذا يحمل الحديث، وعلى مثلها ينطلق اسم الوسوسة، فكأنه لما كان أمرا طارئا بغير أصل دفع بغير نظر في دليل، إذ لا أصل له ينظر فيه، وأما الخواطر المستقرة التي أوجبتها الشبهة فإنها لا تدفع إلا بالاستدلال والنظر في إبطال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يستعذ بالله ولي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إذا عرض له هذا الوسواس فليلجأ إلى الله تعالى في دفع شره عنه، وليعرض عن الفكر في ذلك، وليعلم أن هذا الخاطر من وسوسة الشيطان، وهو إنما يسعى بالفساد والإغواء، فليعرض عن الإصغاء إلى وسوسته وليبادر إلى قطعها بالاشتغال بغير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سانيد الباب ففيه محمد بن عمرو بن جبلة هو محمد بن عمرو بن عباد بن جب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الجواب عن عمار بن رزيق، أما أبو الجواب فبفتح الجيم وتشديد الواو وآخره باء موحدة واسمه الأحوص بن ج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زيق فبتقديم الراء على الز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وسف بن يعقوب الصفار، حدثني علي بن عثام عن سعير بن الخمس عن مغيرة عن إبراهيم عن علقمة عن عبد الله هو ابن مسعود رضي الله عنه، وهذا الإسناد كله كوفيون، وعثام بالثاء المثلثة، وسعير هو بضم السين المهملة وآخره راء، والخمس بكسر الخاء المعجمة وإسكان الميم وبالسين المهملة، وسعير وأبوه لا يعرف لهما نظير، ومغيرة وإبراهيم وعلقمة تابعيون، وقد اعترض على 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النضر عن أبي سعيد المؤدب هو أبو النضر هاشم بن القاسم، واسم أبي سعيد المؤدب محمد بن مسلم بن أبي الوضاح، واسم أبي الوضاح المثنى، وكان يؤدب المهدي وغيره من الخ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بن أخي ابن شهاب وهو محمد بن عبد الله بن مسلم بن عبيد الله بن عبد الله بن شهاب أبو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يعقوب الدورقي تقدم بيانه في شرح المقد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عبد الله بن الرومي هو عبد الله بن محمد وقيل ابن عمر بغد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عفر بن برقان بضم الموحدة وبالقاف تقدم بيانه في المقدم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ألفاظ المتن حتى يقولوا الله خلق كل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يقولوا بغير نون، وفي بعضها يقولون بالنون وكلاهما صحيح، وإثبات النون مع الناصب لغة قليلة، ذكرها جماعة من محققي النحويين، وجاءت متكررة في الأحاديث الصحيحة كما ستراها في مواضعها إن شاء الله تعال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عيد من اقتطع حق مسلم بيمين فاجرة ب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بْنُ سَعِيدٍ، وَ عَلِيّ بْنُ 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إِسْمَاعِيلَ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عَلاَءُ، وَهُوَ ابْنُ عَبْدِ الرّحْمَنِ مَوْلَى الْحُرَقَةِ عَنْ مَعْبَدِ بْنِ كَعْبٍ السّلَمِيّ، عَنْ أَخِيهِ عَبْدِ اللّهِ بْنِ كَعْبٍ، عَنْ أَبِي أُمَامَ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قْتَطَعَ حَقّ امْرِئٍ مُسْلِمٍ بِيَمِينِهِ، فَقَدْ أَوْجَبَ الله لَهُ النّارَ، وَحَرّمَ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شَيْئا يَسِيرا،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قَضِيبا مِنْ أَرَ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وَ إِسْحَقُ بْنُ إِبْرَاهِيمَ وَ هَرُونُ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أُسَامَةَ، عَنِ الْوَلِيدِ بْنِ كَثِيرٍ، عَنْ مُحمّدِ بْنِ كَعْبٍ أَنّهُ سَمِعَ أَخَاهُ عَبْدَ اللّهِ بْنَ كَعْبٍ يُحَدّثُ أَنّ أَبَا أُمَامَةَ الْحَارِثِيّ حَدّثَهُ أَنّهُ سَمِعَ رَسُولَ اللّهِ صلى الله عليه وسلم، بِ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 حَدّثَنَا أَبُو مُعَاوِيَةَ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إِسْحَقَ بْنُ إِبْرَاهِيمَ الْحَنْظَلِ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أَبِي وَائِلٍ، عَنْ عَبْدِ اللّهِ ، عَ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صَبْرٍ يَقْتَطِعُ بِهَا مَالَ امْرِئٍ مُسْلِمٍ، هُوَ فِيهَا فَاجِرٌ،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 الأَشْعَثُ بْنُ قَيْ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حَدّثُكُمْ أَبُو عَبْدِ الرّحْمَ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دَقَ أَبُو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يْنِي وَبَيْنَ رَجُلٍ أَرْضٌ بِالْيَ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اصَمْتُهُ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لَكَ 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يَ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عِنْدَ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صَبْرٍ، يَقْتَطِعُ بِهَا مَالَ امْرِئٍ مُسْلِمٍ، هُوَ فِيهَا فَاجِرٌ،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w:t>
      </w:r>
      <w:r>
        <w:rPr>
          <w:rFonts w:ascii="Times New Roman" w:hAnsi="Times New Roman" w:cs="Times New Roman"/>
          <w:sz w:val="36"/>
          <w:sz w:val="36"/>
          <w:szCs w:val="36"/>
          <w:rtl w:val="true"/>
        </w:rPr>
        <w:t>العمران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مَنْصُورٍ، عَنْ أَبِي وَائِلٍ،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يَسْتَحِقّ بِهَا مَالاً هُوَ فِيهَا فَاجِرٌ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نَحْوَ حَدِيثِ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تْ بَيْنِي وَبَيْنَ رَجُلٍ خُصُومَةٌ فِي بِ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صَمْنَا إِلَى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شَاهِدَاكَ أَوْ يَمِي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أَبِي عُمَرَ الْمَ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جَامِعِ بْنِ أَبِي رَاشِدٍ، وَ عَبْدِ الْمَلِكِ ابْنِ أَعْيَنَ سَمِعَا شَقِيقَ بْنَ سَلَمَ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بْنَ مَسْعُو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مَالِ امْرِئٍ مُسْلِمٍ بِغَيْرِ حَقّهِ،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رَأَ عَلَيْنَا رَسُولُ اللّهِ صلى الله عليه وسلم، مِصْدَاقَهُ مِنْ كِتَابِ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يَشْتَرُونَ بِعَهْدِ الله وَأَيْمَانِهِمْ ثَمَنا قَلِيلاً</w:t>
      </w:r>
      <w:r>
        <w:rPr>
          <w:rFonts w:cs="Times New Roman" w:ascii="Times New Roman" w:hAnsi="Times New Roman"/>
          <w:sz w:val="36"/>
          <w:szCs w:val="36"/>
          <w:rtl w:val="true"/>
        </w:rPr>
        <w:t>} (</w:t>
      </w:r>
      <w:r>
        <w:rPr>
          <w:rFonts w:ascii="Times New Roman" w:hAnsi="Times New Roman" w:cs="Times New Roman"/>
          <w:sz w:val="36"/>
          <w:sz w:val="36"/>
          <w:szCs w:val="36"/>
          <w:rtl w:val="true"/>
        </w:rPr>
        <w:t>العمران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لَى آخِرِ 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قُتَيْبَةُ بْنُ سَعِيدٍ وَ أَبُو بَكْرِ بْنُ أَبِي شَيْبَةَ، وَ هَنّادُ بْنُ السّرِيّ، وَ أَبُو عَاصِمٍ الْحَنَفِ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سِمَاكٍ، عَنْ عَلْقَمَةَ بْنِ وَائِلٍ،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مِنْ حَضْرَ مَوْتَ وَرَجُلٌ مِنْ كِنْدَةَ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قَدْ غَلَبَنِي عَلَى أَرْضٍ لِي كَانَتْ ل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كِ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رْضِي فِي يَدِي أَزْرَعُهَا لَيْسَ لَهُ فِيهَا 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لِلْحَضْرَمِيّ</w:t>
      </w:r>
      <w:r>
        <w:rPr>
          <w:rFonts w:cs="Times New Roman" w:ascii="Times New Roman" w:hAnsi="Times New Roman"/>
          <w:sz w:val="36"/>
          <w:szCs w:val="36"/>
          <w:rtl w:val="true"/>
        </w:rPr>
        <w:t>: "</w:t>
      </w:r>
      <w:r>
        <w:rPr>
          <w:rFonts w:ascii="Times New Roman" w:hAnsi="Times New Roman" w:cs="Times New Roman"/>
          <w:sz w:val="36"/>
          <w:sz w:val="36"/>
          <w:szCs w:val="36"/>
          <w:rtl w:val="true"/>
        </w:rPr>
        <w:t>أَلَكَ 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لَكَ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رّجُلَ فَاجِرٌ لاَ يُبَالِي عَلَى مَا حَلَفَ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يَتَوَرّعُ مِنْ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لَكَ مِنْهُ إِلاّ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 لِيَ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لَمّا أَدْبَرَ</w:t>
      </w:r>
      <w:r>
        <w:rPr>
          <w:rFonts w:cs="Times New Roman" w:ascii="Times New Roman" w:hAnsi="Times New Roman"/>
          <w:sz w:val="36"/>
          <w:szCs w:val="36"/>
          <w:rtl w:val="true"/>
        </w:rPr>
        <w:t>: "</w:t>
      </w:r>
      <w:r>
        <w:rPr>
          <w:rFonts w:ascii="Times New Roman" w:hAnsi="Times New Roman" w:cs="Times New Roman"/>
          <w:sz w:val="36"/>
          <w:sz w:val="36"/>
          <w:szCs w:val="36"/>
          <w:rtl w:val="true"/>
        </w:rPr>
        <w:t>أَمَا لَئِنْ حَلَفَ عَلَى مَالِهِ لَيَأْكُلَهُ ظُلْما، لَيَلْقَيَنّ الله وَهُوَ عَنْهُ مُعْرِ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 وَ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أَبِي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بْدِ الْمَلِكِ، حَدّثَنَا أَبُو عَوَانَةَ، عَنْ عَبْدِ الْمَلِكِ بْنِ عُمَيْرٍ، عَنْ عَلْقَمَة بْنِ وَائِلٍ، عَنْ وَائِلٍ بْنِ حُ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رَجُلاَنِ يَخْتَصِمَانِ فِي أَرْضٍ</w:t>
      </w:r>
      <w:r>
        <w:rPr>
          <w:rFonts w:cs="Times New Roman" w:ascii="Times New Roman" w:hAnsi="Times New Roman"/>
          <w:sz w:val="36"/>
          <w:szCs w:val="36"/>
          <w:rtl w:val="true"/>
        </w:rPr>
        <w:t>.</w:t>
      </w:r>
      <w:r>
        <w:rPr>
          <w:rFonts w:ascii="Times New Roman" w:hAnsi="Times New Roman" w:cs="Times New Roman"/>
          <w:sz w:val="36"/>
          <w:sz w:val="36"/>
          <w:szCs w:val="36"/>
          <w:rtl w:val="true"/>
        </w:rPr>
        <w:t>فَقَالَ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انْتَزَى عَلَى أَرْضِي، يَا رَسُولَ اللّهِ، فِي الْجَاهِلِيّةِ</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امْرُءُ الْقَيْسِ بْنُ عَابِسٍ الْكِ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صْمُهُ رَبِيعَةُ بْنُ عِبْ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يّنَ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ي بَ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يَذْهَبُ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يْسَ لَكَ إِلاّ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مّا قَامَ لِيَحْلِفَ،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قْتَطَعَ أَرْضا ظَالِما، لَقِيَ اللّهَ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إِسْحَقُ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عَةُ بْنُ عَيْدَ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قتطع حق امرئ مسلم بيمينه فقد أوجب الله تعالى له النار وحرم عليه الجنة، فقال له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ان شيئا يسيرا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قضيب من أرا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صبر يقتطع بها مال امرئ مسلم هو فيها فاجر لقي الله تعالى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أشعث بن قيس كانت بيني وبين رجل أرض باليمن فخاصمته إلى النبي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لك بين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ين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ن يحلف، فقال لي رسول الله صلى الله عليه وسلم عن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حلف على يمين صبر يقتطع بها مال امرئ مسلم هو فيها فاجر لقي الله تعالى وهو عليه غضب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رجل من حضرموت ورجل من كندة إلى النبي صلى الله عليه وسلم فقال ا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هذا غلبني على أرض لي كانت لأبي، فقال الك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رضي في يدي أزرعها ليس له فيها حق، فقال النبي صلى الله عليه وسلم للحض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ك بي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ك يمي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الرجل فاجر لا يبالي على ما حلف عليه وليس يتورع من شيء،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ك منه إلا ذلك، فانطلق ليحلف، فقال رسول الله صلى الله عليه وسلم لما أد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ئن حلف على ماله ليأكله ظلما ليلقين الله تعالى وهو عنه مع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سماء الباب ولغاته ففيه مولى الحرقة بضم الحاء وفتح الراء، وهي بطن من جهينة تقدم بيانه مرات، وفيه معبد بن كعب السلمي بفتح السين واللام منسوب إلى بني سلمة بكسر اللام من الأنصار، وفي النسب بفتح اللام على المشهور عند أهل العربية وغيره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كسر اللام في النسب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عبد الله بن كعب بن أبي أمامة الحار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بد الله بن كعب يحدث أن أبا أمامة الحارثي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أبا أمامة هذا ليس هو أبا أمامة الباهلي صدى بن عجلان المشهور بل هذا غيره، واسم هذا إياس بن ثعلبة الأنصاري الحارثي من بني الحرث بن الخزرج،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بلوي وهو حليف بني حارثة، وهو ابن أخت أبي بردة بن نيار، هذا هو المشهور في اس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اتم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ه عبد الله بن ثعلبة، ويقال ثعلبة بن عبد الله، ثم اعلم أن هنا دقيقة لا بد من التنبيه عليها، وهي أن الذين صنفوا في أسماء الصحابة رضي الله عنهم ذكر كثير منهم أن أبا أمامة هذا الحارثي رضي الله عنه توفي عند انصراف النبي صلى الله عليه وسلم من أحد فصلى عليه، ومقتضى هذا التاريخ أن يكون هذا الحديث الذي رواه مسلم منقطعا، فإن عبد الله بن كعب تابعي، فكيف يسمع من توفي عام أحد في السنة الثالثة من الهجرة؟ ولكن هذا النقل في وفاة أبي أمامة ليس بصحيح، فإنه صح عن عبد الله بن كع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أمامة كما ذكره مسلم في الرواية الثانية، فهذا تصريح بسماع عبد الله بن كعب التابعي منه فبطل ما قيل في وفاته، ولو كان ما قيل في وفاته صحيحا لم يخرج مسلم حديثه، ولقد أحسن الإمام أبو البركات الجزري المعروف بابن الأثير حيث أنكر في كتابه معرفة الصحابة رضي الله عنهم هذا القول في وفا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قضيب من أ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أو أكثرها وفي كثير منها، وإن قضيبا على أنه خبر كان المحذوفة، أو أنه مفعول لفعل محذوف تقد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قتطع قض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ص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ضافة يمين إلى صبر، ويمين الصبر هي التي يحبس الحالف نفسه عليها، وقد تقدم بيانها في باب غلظ تحريم قتل الإنسان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صبر هو فيها 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تعمد الكذب، وتسمى هذه اليمين الغم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ذن يح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بنصب الفاء ورفعها، وذكر الإمام أبو الحسن بن خروف في شرح الجمل أن الرواية فيه برفع 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شاهداك أو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ك ما يشهد به شاهداك أو 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ضرموت بفتح الحاء المهملة وإسكان الضاد المعجمة وفتح الراء والم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ه قو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زهير بن حرب وإسحاق بن إبراهيم جميعا عن أبي الوليد 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بد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شام هو أبو الول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تزى على أرضي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غلب عليها واستولى، والجاهلية ما قبل النبوة لكثرة جه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امرؤ القيس بن عابس وربيعة بن عي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ابس فبالموحدة والسين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يدان فقد ذكر مسلم أن زهيرا وإسحاق اختلفا في ضبطه، وذكر القاضي عياض الأقوال فيه واختلاف الروا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بياء مثناة من تحت هذا صوابه، وكذا هو في رواية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زهير فعبدان بكسر العين وبباء موحد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ضبطناه في الحرفين عن شيوخ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عند ابن الحذاء عكس ما ضبطناه، فقال في رواية زهير بالفتح والمثناة، وفي رواية إسحاق بالكسر والموحدة، قال الج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ا هو في الأصل عن الجلودي،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صوبناه أولاً هو قول الدارقطني وعبد الغني بن سعيد وأبي نصر بن ماكولا، وكذا قاله ابن يونس في التاريخ، هذا كلام القاضي وضبط جماعة من الحفاظ منهم الحافظ أبو القاسم بن عساكر الدمشقي عبدان بكسر العين والموحدة وتشديد الدا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 الباب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اقتطع حق امرئ مسلم بيم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يه لطيفة وهي أ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ق ام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فيه من حلف على غير مال كجلد الميتة والسرجين وغير ذلك من النجاسات التي ينتفع بها، وكذا سائر الحقوق التي ليست بمال كحد القذف ونصيب الزوجة في القسم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قد أوجب الله تعالى له النار وحرم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الجوابان المتقدمان المتكرران في نظائره،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المستحل لذلك إذا مات على ذلك فإنه يكفر ويخلد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فقد استحق النار ويجوز العفو عنه، وقد حرم عليه دخول الجنة أول وهلة مع الفائزين، وأما تقييده صلى الله عليه وسلم بالمسلم فليس يدل على عدم تحريم حق الذمي، بل معناه أن هذا الوعيد الشديد وهو أنه يلقى الله تعالى وهو عليه غضبان لمن اقتطع حق المسلم، وأما الذمي فاقتطاع حقه حرام، لكن ليس يلزم أن تكون فيه هذه العقوبة العظيمة، هذا كله على مذهب من يقول بالمفهوم، وأما من لا يقول به فلا يحتاج إلى تأو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صيص المسلم لكونهم المخاطبين وعامة المتعاملين في الشريعة لا أن غير المسلم بخلافه بل حكمه حكمه في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ن هذه العقوبة لمن اقتطع حق المسلم ومات قبل التوبة، أما من تاب فندم على فعله ورد الحق إلى صاحبه وتحلل منه وعزم على أن لا يعود فقد سقط عنه الإث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الة لمذهب مالك والشافعي وأحمد والجماهير أن حكم الحاكم لا يبيح للإنسان ما لم يكن له، خلافا لأبي حنيفة رحمه الله تعالى وفيه بيان غلظ تحريم حقوق المسلمين، وأنه لا فرق بين قليل الحق وكثيره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ن قضيب من أ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ن حلف على يمين هو فيها فاجر ليقت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قييد بكونه فاجرا لا بد منه ومعناه هو آثم، ولا يكون آثما إلا إذا كان متعمدا عالما بأنه غير م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ي الله تعالى وهو عليه غضب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عنه مع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عراض والغضب والسخط من الله تعالى هو إرادته إبعاد ذلك المغضوب عليه من رحمته وتعذيبه وإنكار فعله وذم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ديث الحضرمي والكندي ففيه أنواع من العلوم، ففيه أن صاحب اليد أولى من أجنبي يدعي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مدعى عليه يلزمه اليمين إذا لم ي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بينة تقدم على اليد ويقضى لصاحبها بغير ي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يمين الفاجر المدعى عليه تقبل كيمين العدل وتسقط عنه المطالبة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أحد الخصمين إذا قال لصاحبه إنه ظالم أو فاجر أو نحوه في حال الخصومة يحتمل ذلك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وارث إذا ادعى شيئا لمورثه وعلم الحاكم أن مورثه مات ولا وارث له سوى هذا المدعي جاز له الحكم به ولم يكلفه حال الدعوى بينة على ذلك، وموضع الدلال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لبني على أرض لي كانت لأبي، فقد أقر بأنها كانت لأبيه، فلولا علم النبي صلى الله عليه وسلم بأنه ورثها وحده لطالبه ببينة على كونه وارثا، ثم ببينة أخرى على كونه محقا في دعواه على خصمه، فإن 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شاهداك معناه شاهداك على ما تستحق به انتزاعها، وإنما يكون ذلك بأن يشهدا بكونه وارثا وحده وأنه ورث الدار، فالجواب أن هذا خلاف الظاهر، ويجوز أن يكون مراد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من قصد أخذ مال غيره بغير حق كان القاصد مهدر الدم في حقه وإن قتل كان في النار وأن من قُتل دون ماله فهو شهيد</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مَخْ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عَنِ الْعَلاَءِ بْنِ عَبْدِ الرّحْمَنِ، عَنْ أَبِيهِ،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رَجُلٌ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جَاءَ رَجُلٌ يُرِيدُ أَخْذَ مَالِ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عْطِهِ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قَاتَلَ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قَاتِ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قَتَلَنِ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أَنْتَ شَهِ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قَتَلْتُ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وَ فِ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ي الْحَسَنُ بْنُ عَلِيّ الْحُلْوَانِيّ، وَ إِسْحَقُ بْنُ مَنْصُورٍ، وَ مُحمّدُ بْنُ رَافِعٍ، وَأَلْفَاظُهُمْ مُتَقَارِبَةٌ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الأَحْوَلُ، أَنّ ثَابِتَا مَوْلَى عُمَرَ بْنِ عَبْدِ الرّحْمَنِ أَخْبَرَهُ أَنّهُ لَمّا كَانَ بَيْنَ عَبْدِ اللّهِ بْنِ عَمْرٍو وَبَيْنَ عَنْبَسَةَ ابْنِ أَبِي سُفْيَانَ مَا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يَسّرُوا لِلْقِتَ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 خَالِدُ بْنُ الْعَاصِ إِلَى عَبْدِ اللّهِ بْنِ عَمْرٍو، فَوَعَظَهُ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بْدُ اللّهِ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عَلِمْتَ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قُتِلَ دُونَ مَالِهِ فَهُوَ شَهِ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حْمَدُ بْنُ عُثْمَانَ النّوْفَ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ا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اَهُمَا عَنْ ابْنِ جُرَيْجٍ، بِهَذَا الاْسْنَادِ ، مِثْلَهُ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جاء إلى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رأيت إن جاء رجل يريد أخذ مال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عطه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قاتل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قتل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شه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أيت إن قتل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الباب فالشهيد قال النضر بن شم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بذلك لأنه حي، لأن أرواحهم شهدت دار السلام، وأرواح غيرهم لا تشهدها إل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أنب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له تعالى وملائكته عليهم السلام يشهدون له بالجنة، فمعنى شهيد مشهود له، وقيل سمي شهيدا لأنه يشهد عند خروج روحه ماله من الثواب والكرام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ملائكة الرحمة يشهدونه فيأخذون روح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شهد له بالإيمان وخاتمة الخير بظاهر حال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عليه شاهدا يشهد بكونه شهيدا وهو دمه فإنه يبعث وجرحه يثعب د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أزهري وغيره قولاً آخر أنه سمي شهيدا لكونه ممن يشهد يوم القيامة على الأمم، وعلى هذا القول لا اختصاص له بهذا السبب، واعلم أن الشهيد ثلاثة أقسام،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تول في حرب الكفار بسبب من أسباب القتال، فهذا له حكم الشهداء في ثواب الاَخرة وفي أحكام الدنيا وهو أنه لا يغسل ولا يصل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هيد في الثواب دون أحكام الدنيا وهو المبطون والمطعون وصاحب الهدم ومن قتل دون ماله، وغيرهم ممن جاءت الأحاديث الصحيحة بتسميته شهيدا، فهذا يغسل ويصلى عليه وله في الاَخرة ثواب الشهداء، ولا يلزم أن يكون مثل ثو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غل في الغنيمة وشبهه ممن وردت الاَثار بنفي تسميته شهيدا إذا قتل في حرب الكفار، فهذا له حكم الشهداء في الدنيا فلا يغسل ولا يصلى عليه، وليس له ثوابهم الكامل في الاَخر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باب في الحديث الثاني</w:t>
      </w:r>
      <w:r>
        <w:rPr>
          <w:rFonts w:cs="Times New Roman" w:ascii="Times New Roman" w:hAnsi="Times New Roman"/>
          <w:sz w:val="36"/>
          <w:szCs w:val="36"/>
          <w:rtl w:val="true"/>
        </w:rPr>
        <w:t>: (</w:t>
      </w:r>
      <w:r>
        <w:rPr>
          <w:rFonts w:ascii="Times New Roman" w:hAnsi="Times New Roman" w:cs="Times New Roman"/>
          <w:sz w:val="36"/>
          <w:sz w:val="36"/>
          <w:szCs w:val="36"/>
          <w:rtl w:val="true"/>
        </w:rPr>
        <w:t>تيسروا للقتال فركب خالد بن العا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تيسروا للقتال تأهبوا وتهيؤ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كب كذا ضبطناه، وفي بعض الأصول وركب بالواو، وفي بعضها ركب من غير فاء ولا واو، وكله صحيح، وقد تقدم أن الفصيح في العاصي إثبات الياء ويجوز حذفها وهو الذي يستعمله معظم المحدثين أو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بعد هذا</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علمت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من علم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حكام الباب ففيه جواز قتل القاصد لأخذ المال بغير حق، سواء كان المال قليلاً أو كثيرا لعموم الحديث، وهذا قول الجماهير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 أصحاب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وز قتله إذا طلب شيئا يسيرا كالثوب والطعام وهذا ليس بشيء، والصواب ما قاله الجما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دافعة عن الحريم فواجبة بلا خلاف، وفي المدافعة عن النفس بالقتل خلاف في مذهبنا ومذهب غيرنا، والمدافعة عن المال جائزة غير واجب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لا يلزمك أن تعطيه وليس المراد تحريم الإعط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الصائل إذا قتل هو في النار فمعناه أنه يستحق ذلك وقد يجازى وقد يعفى عنه، إلا أن يكون مستحلاً لذلك بغير تأويل فإنه يكفر ولا يعفى عن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ستحقاق الوالي، الغاش لرعيته، 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شْهَبِ،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دَ عُبَيْدُ اللّهِ بْنُ زِيَادٍ مَعْقِلَ بْنَ يَسَارٍ الْمُزَنِيّ فِي مَرَضِهِ الّذِي مَاتَ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حَدّثُكَ حَدِيثا سَمِعْتُهُ مِنْ رَسُولِ اللّهِ صلى الله عليه وسلم، لَوْ عَلِمْتُ أَنّ لِي حَيَاةً مَا حَدّثْ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يَسْتَرْعِيهِ اللّهُ رَعِيّةً، يَمُوتُ يَوْمَ يَمُوتُ وَهُوَ غَاشّ لِرَعِيّتِهِ، إِلاّ حَرّمَ الله عَلَيْهِ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زِيِدُ بْنُ زُرَيْعٍ، عَنْ يُونُسَ، عَنِ الْحَسَ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 عُبَيْدُ اللّهِ بْنُ زِيَادٍ عَلَى مَعْقِلِ بْنِ يَسَارٍ وَهُوَ وَ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حَدّثُكَ حَدِيثا لَمْ أَكُنْ حَدّثْتُكَ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سْتَرعِي اللّهُ عَبْدا رَعِيّةً، يَمُوتُ حِينَ يَمُوتُ وَهُوَ غَاشّ لَهَا، إِلاّ حَرّمَ اللّهُ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كُنْتَ حَدّثْتَنِي هَذَا قَبْلَ الْيَوْ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دّثْتُكَ، أَوْ لَمْ أَكُنْ لاِحَدِثّ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لْقَاسِمُ بْنُ زَكَرِ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يَعْنِي الْجُعْفِيّ، عَنْ زَائِدَةَ، عَ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سَنُ كُنّا عِنْدَ مَعْقِلِ بْنِ يَسَارٍ نَعُوُ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 عُبَيْدُ اللّهِ 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حَدّثُكَ حَدِيثا سَمْعْتُهُ مِ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عْنَىَ حَدِيثِهِمَ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بُو غَسّانَ الْمِسْمَعِيّ، وَ مُحَمّدُ بْنُ الْمُثَنّى،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اَخَ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اذُ بْ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أَبِي الْمَلِيحِ أَنّ عُبَيْدَ اللّهِ بْنَ زِيَادٍ عَادَ مَعْقِلَ بْنَ يَسَارٍ فِي مَرَ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مَعْ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مُحَدّثُكَ بِحَدِيثٍ لَوْلا أَنّي فِي الْمَوْتِ لَمْ أُحَدّثْ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أَمِيرٍ يَلِي أَمْرَ الْمُسْلِمِينَ، ثُمّ لاَ يَجْهَدُ لَهُمْ وَيَنْصَحُ إِلاّ لَمْ يَدْخُلْ مَعَهُمُ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عبد يسترعيه الله رعية يموت يوم يموت وهو غاش لرعيته إلا حرم الله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أمير يلي أمر المسلين ثم لا يجهد لهم وينصح إلا لم يدخل مع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فقه الحديث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رم الله علي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لتأويلان المتقدمان في نظائره،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محمول على المست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عليه دخولها مع الفائزين السابقين، ومعنى التحريم هنا المن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ين في التحذير من غش المسلمين لمن قلده الله تعالى شيئا من أمرهم واسترعاه عليهم ونصبه لمصلحتهم في دينهم أو دنياهم، فإذا خان فيما اؤتمن عليه فلم ينصح فيما قلده، إما بتضييعه تعريفهم ما يلزمهم من دينهم وأخذهم به، وإما بالقيام بما يتعين عليه من حفظ شرائعهم والذب عنها لكل متصد لإدخال داخلة فيها، أو تحريف لمعانيها، أو إهمال حدودهم، أو تضييع حقوقهم، أو ترك حماية حوزتهم ومجاهدة عدوهم، أو ترك سيرة العدل فيهم فقد غشه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نبه صلى الله عليه وسلم على أن ذلك من الكبائر الموبقة المبعدة عن الج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عقل رضي الله عنه لعبيد الله بن زياد</w:t>
      </w:r>
      <w:r>
        <w:rPr>
          <w:rFonts w:cs="Times New Roman" w:ascii="Times New Roman" w:hAnsi="Times New Roman"/>
          <w:sz w:val="36"/>
          <w:szCs w:val="36"/>
          <w:rtl w:val="true"/>
        </w:rPr>
        <w:t>: (</w:t>
      </w:r>
      <w:r>
        <w:rPr>
          <w:rFonts w:ascii="Times New Roman" w:hAnsi="Times New Roman" w:cs="Times New Roman"/>
          <w:sz w:val="36"/>
          <w:sz w:val="36"/>
          <w:szCs w:val="36"/>
          <w:rtl w:val="true"/>
        </w:rPr>
        <w:t>لو علمت أن لي حياة ما حدث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ولا أني في الموت لم أحدث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فعل هذا لأنه علم قبل هذا أنه ممن لا ينفعه الوعظ كما ظهر منه مع غيره، ثم خاف معقل من كتمان الحديث، ورأى تبليغه أو فعله، لأنه خافه لو ذكره في حياته لما يهيج عليه هذا الحديث، ويثبته في قلوب الناس من سوء حاله، هذا كلام القاضي، والاحتمال الثاني هو الظاهر، والأول ضعيف، فإن الأمر بالمعروف والنهي عن المنكر لا يسقط باحتمال عدم قبو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لفاظ الباب ففيه شيبان عن أبي الأشهب عن الحسن عن معقل بن يسا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إسناد كله بصريون، وفروخ غير مصروف لكونه عجميا تقدم مرات، وأبو الأشهب اسمه جعفر بن حيان بالمثناة العطاردي السعدي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عبيد الله بن زياد هو زياد بن أبيه الذي يقال له زياد بن أبي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غسان المسمعي وقد تقدم بيانه في المقدمة، وأن غسان يصرف ولا يصرف، والمسمعي بكسر الميم الأولى وفتح الثانية منسوب إلى مسمع بن ربيعة، واسم أبي غسان مالك بن عبد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المليح بفتح الميم واسمه عامر وقيل زيد بن أسامة الهذلي البصر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رفع الأَمانة والإِيمان من بعض القلوب وعرض الفتن على القلو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زَيْدٍ بْنِ وَهْبٍ،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سُولُ اللّهِ صلى الله عليه وسلم حَدِيثَيْنِ قَدْ رَأَيْتُ أَحَدَهُمَا، وَأَنَا أَنْتَظِرُ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أَمَانَةَ نَزَلَتْ فِي جَذْرِ قُلُوبِ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زَلَ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مُوا مِنَ الْقُرْآنِ وَعَلِمُوا مِنَ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ثَنَا عَنْ رَفْعِ الأَمَانَ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نَامُ الرّجُلُ النّوْمَةَ فَتُقْبَضُ الأَمَانَةُ مِنْ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ظَلّ أَثَرُهَا مِثْلَ الْوَكْتِ، ثُمّ يَنَامُ النّوْمَةَ فَتُقْبَضُ الأَمَانَةُ مِنْ قَلْ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ظَلّ أَثَرُهَا مِثْلَ الْمَ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جَمْرٍ دَحْرَجَتْهُ عَلَى رِجْ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فِطَ فَتَرَاهُ مُنْتَبِرا وَلَيْسَ فِيهِ شَيْءٌ </w:t>
      </w:r>
      <w:r>
        <w:rPr>
          <w:rFonts w:cs="Times New Roman" w:ascii="Times New Roman" w:hAnsi="Times New Roman"/>
          <w:sz w:val="36"/>
          <w:szCs w:val="36"/>
          <w:rtl w:val="true"/>
        </w:rPr>
        <w:t>(</w:t>
      </w:r>
      <w:r>
        <w:rPr>
          <w:rFonts w:ascii="Times New Roman" w:hAnsi="Times New Roman" w:cs="Times New Roman"/>
          <w:sz w:val="36"/>
          <w:sz w:val="36"/>
          <w:szCs w:val="36"/>
          <w:rtl w:val="true"/>
        </w:rPr>
        <w:t>ثُمّ أَخَذَ حَصىً فَدَحْرَجَهُ عَلَى رِجْ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بِحُ النّاسُ يَتَبَايَ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ادُ أَحَدٌ يُؤَدّي الأَمَانَةَ حَتّى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فِي بَنِي فُلاَنٍ رَجُلاً أَمِ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قَالَ لِ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جْلَدَهُ مَا أَظْرَفَهُ مَا أَعْقَلَهُ وَمَا فِي قَلْبِهِ مِثْقَالُ حَبّةٍ مِنْ خَرْدَلٍ مِنْ إِيمَ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قَدْ أَتَى عَلَيّ زَمَانٌ وَمَا أُبَالِي أَيّكُمْ بَايَ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ئِنْ كَانَ مُسْلِما لَيَرُدّنّهُ عَلَيّ دِ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ئِنْ كَانَ نَصْرَانِيّا أَوْ يَهُودِيّا لَيَرُدّنّهُ عَلَيّ سَاعِ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يَوْمَ فَمَا كُنْتُ لأُبَايِعَ مِنْكُمْ إِلاّ فُلاَنا وَفُلاَ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وَ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يسَىَ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يعا عَنِ الأَعْمَشِ ، بِهَذَا الاْسْنَادِ، مِثْ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 حذيف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رسول الله صلى الله عليه وسلم حديثين قد رأيت أحدهما وأنا أنتظر الاَخر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حديث حذيفة الاَخر في عرض الفتن، وأنا أذكر شرح لفظهما ومعناهما على ترتيبهما إن شاء الله تعالى، فأما الحديث الأول ف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حدثنا أبو معاوية ووك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كريب، حدثنا أبو معاوية عن الأعمش عن زيد بن وهب عن حذ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وحذيفة مدايني كو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عن الأعمش عن زيد والأعمش مدلس، وقد قدمنا أن المدلس لا يحتج بروايته إذا قال عن، وجوابه ما قدمناه مرات في الفصول وغيرها أنه ثبت سماع الأعمش هذا الحديث من زيد من جهة أخرى، فلم يضره بعد هذا قوله فيه 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حذيف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سول الله صلى الله عليه وسلم حديثين فمعناه حدثنا حديثين في الأمانة، وإلا فروايات حذيفة كثيرة في الصحيحين وغيرهما،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ى بأحد الحدي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 الأمانة نزلت في جذر قلوب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الثان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دثنا عن رفع الأمان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لأمانة نزلت في جذر قلوب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جذر فهو بفتح الجيم وكسرها لغتان وبالذال المعجمة فيهما وهو الأصل،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الأصمعي في هذا الحديث فتح الجيم وأبو عمرو ي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مانة فالظاهر أن المراد بها التكليف الذي كلف الله تعالى به عباده والعهد الذي أخذ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ن الواحدي رحمه الله 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ا عرضنا الأمانة على السموات والأرض و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الفرائض التي افترضها الله تعالى على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دين والدين كله أم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انة ما أمروا به وما نهو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انة الط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قول أكثر المفس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مانة في قول جميعهم الطاعة والفرائض التي يتعلق بأدائها الثواب وبتضييعها العق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مانة في الحديث هي الأمانة المذكورة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ا عرضنا الأم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عين الإيمان، فإذا استمكنت الأمانة من قلب العبد قام حينئذٍ بأداء التكاليف واغتنم ما يرد عليه منها وجد في إقامت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ظل أثرها مثل الو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واو وإسكان الكاف وبالتاء المثناة من فوق وهو الأثر اليسير، كذا قاله الهروي، 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سواد يسي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ون يحدث مخالف للون الذي كان قب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م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فتح الميم وإسكان الجيم وفتحها لغتان حكاهما صاحب التحرير والمشهور الإسكان، يقال منه مجلت يده بكسر الجيم تمجل بفتحها مجلاً بفتحها أيضا، ومجلت بفتح الجيم تمجل بضمها مجلاً بإسكانها لغتان مشهورتان وأمجلها غيره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غريب المجل هو التنفط الذي يصير في اليد من العلم بفأس أو نحوها ويصير كالقبة فيه ماء ق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جمر دحرجته على رجل فنفط فتراه منتبرا وليس في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جمر والدحرجة معرو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فط بفتح النون وكسر الفاء ويقال تنفط بمعناه، ومنتبرا مرتفعا، وأصل هذه اللفظة الارتفاع، ومنه المنبر لارتفاعه وارتفاع الخطيب عليه، وقوله نفط ولم يقل نفطت مع أن الرجل مؤنثة، إما أن يكون ذكر نفظ اتباعا للفظ الرجل، وإما أن يكون اتباعا لمعنى الرجل وهو العض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خذ حصى فدحر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ضبطناه وهو ظاهر، ووقع في أكثر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ذ حصاة فدحرجه بإفراد لفظ الحصاة وهو صحيح أيضا، ويكون معناه دحرج ذلك المأخوذ أو الشيء وهو الحصا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أمانة تزول عن القلوب شيئا فشيئا، فإذا زال أول جزء منها زال نورها وخلفته ظلمة كالوكت وهو اعتراض لون مخالف للون الذي قبله، فإذا زال شيء آخر صار كالمجل وهو أثر محكم لا يكاد يزول إلا بعد مدة، وهذه الظلمة فوق التي قب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شبه زوال ذلك النور بعد وقوعه في القلب وخروجه بعد استقراره فيه واعتقاب الظلمة إياه بجمر يدحرجه على رجله حتى يؤثر فيها ثم يزول الجمر ويبقى التنف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ذه الحصاة ودحرجته إياها أراد بها زيادة البيان وإيضاح المذكو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حذيف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أتى علي زمان وما أبالي أيكم بايعت، لئن كان مسلما ليردنه علي دينه، ولئن كان نصرانيا أو يهوديا ليردنه على ساعيه، وأما اليوم فما كنت لأبايع إلا فلانا وفل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ى المبايعة هنا البيع والشراء المعروفان، ومراده أني كنت أعلم أن الأمانة لم ترتفع، وأن في الناس وفاء بالعهود، فكنت أقدم على مبايعة من اتفق غير باحث عن حاله وثوقا بالناس وأمانتهم، فإنه إن كان مسلما فدينه وأمانته تمنعه من الخيانة وتحمله على أداء الأمانة، وإن كان كافرا فساعيه وهو الوالي عليه كان أيضا يقوم بالأمانة في ولايته فيستخرج حقي منه، وأما اليوم فقد ذهبت الأمانة، فما بقي لي وثوق بمن أبايعه، ولا بالساعي في أدائهما الأمانة، فما أبايع إلا فلانا وفلانا، يعني أفرادا من الناس أعرفهم وأثق 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 والقاضي عياض رحمهم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 بعض العلماء المبايعة هنا على بيعة الخلافة وغيرها من المعاقدة والتحالف في أمور الدين،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خطأ من قائ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مواضع تبطل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ئن كان نصرانيا أو يهوديا، ومعلوم أن النصراني واليهودي لا يعاقد على شيء من أمور الد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ثاني في عرض الفتن ففي إسناده سليمان بن حيان بالمثناة وربعي بكسر الراء وهو ابن حراش بكسر الحاء المهم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إسلام بدأ غريبا وسيعود غريبا، وإنه يأرز بين المسجد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خَالِدٍ، يَعْنِي سُلَيْمَانَ بْنَ حَيانَ، عَنْ سَعدِ بْنِ طَارِقٍ، عَنْ رَبْعِيّ،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سَمِعَ رَسُولَ اللّهِ صلى الله عليه وسلم يَذْكُرُ الْفِتَنَ؟ فَقَالَ 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سَ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مْ تَعْنُونَ فِتْنَةَ الرّجُلِ فِي أَهْلِهِ وَجَارِ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لْكَ تُكَفّرُهَا الصّلاَةُ وَالصّيَامُ وَ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أَيّكُمْ سَمِعَ النّبِيّ صلى الله عليه وسلم يَذْكُرُ الْفِتَنَ الّتِي تَمُوجُ مَوْجَ الْبَحْرِ؟ 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كَتَ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لله أَبُو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تُعْرَضُ الْفِتَنُ عَلَى الْقُلُوبِ كَالْحَصِيرِ عُودا عُ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 قَلْبٍ أُشْرِبَهَا نُكِتَ فِيهِ نُكْتَةٌ سَوْ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 قَلْبٍ أَنْكَرَهَا نُكِتَ فِيهِ نُكْتَةٌ بَيْ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صِيرَ عَلَى قَلْبَيْنِ، عَلَى أَبْيَضَ مِثْل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ضُرّهُ فِتْنَةٌ مَا دَامَتِ السّمَا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اَخَرُ أَسْوَدُ مُرْبَادا كَالْكُوزِ مُجَخّيا لاَ يَعْرِفُ مَعْرُوفا وَلاَ يُنْكِرُ مُنْ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ا أُشْرِبَ مِنْ هَوَ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تُهُ، أَنّ بَيْنَكَ وَبَيْنَهَا بَابا مُغْلَقا يُوشِكُ أَنْ يُكْ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سْرا لاَ أَبَ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وْ أَنّهُ فُتِحَ لَعَلّهُ كَانَ 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بَلْ يُكْ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تُهُ، أَنّ ذَلِكَ الْبَابَ رَجُلٌ يُقْتَلُ أَوْ يَ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ا لَيْسَ بِالأَغَالِيطِ</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الِكٍ مَا أَسْوَدُ مُرْبَادّ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ةُ الْبَيَاضِ فِي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كُوزُ مُجَخّ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كُوس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الِكٍ الأَشْجَعِيّ، عَنْ رِ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حُذَيْفَةُ مِنْ عِنْدِ عُمَرَ، جَلَسَ فَ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يرَ الْمُؤْمِنِينَ أَمْسِ لَمّا جَلَسْتُ إِلَيْهِ سَأَلَ 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يَحْفَظُ قَوْلَ رَسُولِ اللّهِ صلى الله عليه وسلم فِي الْفِتَنِ؟ وَسَاقَ الْحَدِيثَ بِمِثْلِ حَدِيثِ أَبِي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تَفْسِيرَ أَبِي مَالِكٍ لِ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رْبَادّا مُجَخّ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مُثَنّى، وَ عَمْرُو بْنُ عَلِيَ، وَ عُقَبَةُ بْنُ مُكْرَمٍ الْ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أَبِي عَدِيَ، عَنْ سُلَيْمَانَ التّيْمِيّ، عَنْ نُعَيْمِ بْنِ أَبِي هِنْدٍ، عَنْ رِبْعِيّ بْنِ حِرَاشٍ، عَنْ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حَدّثُنَا، أَ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كُمْ يُحَدّثَنَا </w:t>
      </w:r>
      <w:r>
        <w:rPr>
          <w:rFonts w:cs="Times New Roman" w:ascii="Times New Roman" w:hAnsi="Times New Roman"/>
          <w:sz w:val="36"/>
          <w:szCs w:val="36"/>
          <w:rtl w:val="true"/>
        </w:rPr>
        <w:t>(</w:t>
      </w:r>
      <w:r>
        <w:rPr>
          <w:rFonts w:ascii="Times New Roman" w:hAnsi="Times New Roman" w:cs="Times New Roman"/>
          <w:sz w:val="36"/>
          <w:sz w:val="36"/>
          <w:szCs w:val="36"/>
          <w:rtl w:val="true"/>
        </w:rPr>
        <w:t>وَفِيهِمْ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 رَسُولُ اللّهِ صلى الله عليه وسلم فِي الْفِتْنَ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كَنَحْوِ حَدِيثِ أَبِي مَالِكٍ، عَنْ رِ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حُذَ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هُ حَدِيثا لَيْسَ بِالأَغَالِ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أَنّهُ عَ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تنة الرجل في أهله وجاره تكفرها الصلاة والصيام والص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فتنة في كلام العرب الابتلاء والامتحان والاخت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صارت في عرف الكلام لكل أمر كشفه الاختبار عن 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 الرجل يفتن فتونا إذا وقع في الفتنة وتحول من حال حسنة إلى سيئ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تنة الرجل في أهله وماله وولده ضروب من فرط محبته لهم وشحه عليهم وشغله بهم عن كثير من الخير 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أموالكم وأولادكم 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تفريطه بما يلزم من القيام بحقوقهم وتأديبهم وتعليمهم، فإنه راع لهم ومسؤول عن رعيته، وكذلك فتنة الرجل في جاره من هذا، فهذه كلها فتن تقتضي المحاس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ذنوب يرجى تكفيرها بالحسنات 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حسنات يذهبن السيئ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تي تموج كما يموج البح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ضطرب ويدفع بعضها بعضا، وشبهها بموج البحر لشدة عظمها وكثرة شيو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سكت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قطع الهمزة المفتوحة، قال جمهور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كت وأسكت لغتان بمعنى صم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كت صمت وأسكت أطرق، وإنما سكت القوم لأنهم لم يكونوا يحفظون هذا النوع من الفتنة وإنما حفظوا النو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له أ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ة مدح تعتاد العرب الثناء بها، فإن الإضافة إلى العظيم تشريف ولهذ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ت الله، وناق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وجد من الود ما يحمل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أبوك حيث أتى بمث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عرض الفتن على القلوب كالحصير عودا عو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ن الحرفان مما اختلف في ضبطه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هرها وأشهرها عودا عودا بضم العين وبالدال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عين وبالدال المهملة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عين وبالذال المعجمة، ولم يذكر صاحب التحرير غي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قاضي عياض فذكر هذه الأوجه الثلاثة عن أئمتهم واختار الأول أيض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ار شيخنا أبو الحسين بن سراج فتح العين والدال المهم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تعرض أنها تلصق بعرض القلوب أي جانبها كما يلصق الحصير بجنب النائم ويؤثر فيه شدة التصاقها 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عودا عودا أي تعاد وتكرر شيئا بعد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س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رواه بالذال المعجمة فمعناه سؤال الاستعاذة منها، كم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فرا غفرا وغفرانك أي نسألك أن تعيذنا من ذلك وأن تغفر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ستاذ أبو عبد الله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ظهر على القلوب أي تظهر لها فتنة بعد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لحصير أي كما ينسج الحصير عودا عودا، وشظية بعد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يترجح رواية ضم العين، وذلك أن ناسج الحصير عند العرب كلما صنع عودا أخذ آخر ونسجه، فشبه عرض الفتن على القلوب واحدة بعد أخرى بعرض قضبان الحصير على صانعها واحدا بعد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معنى الحديث عندي، وهو الذي يدل عليه سياق لفظه وصحة تشبيه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ي قلب أشربها نكت فيه نكتة سوداء، وأي قلب أنكرها نكت فيه نكتة بيض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أشربها دخلت فيه دخولاً تاما وألزمها وحلت منه محل الش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شربوا في قلوبهم ال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ب العجل، ومنه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وب مشرب بحمرة أي خالطته الحمرة مخالطة لا انفكاك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نكت نكتة نقط نقطة وهي بالتاء المثناة في آخره، قال ابن دريد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نقطة في شيء بخلاف لونه فهو نكت، ومعنى أنكرها رد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صير على قلبين على أبيض مثل الصفا، فلا تضره فتنة ما دامت السموات والأرض، والاَخر أسود مربادا كالكوز مجخيا لا يعرف معروفا ولا ينكر منكرا إلا ما أشرب من هو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تشبيهه بالصفا بيانا لبياضه، لكن صفة أخرى لشدته على عقد الإيمان وسلامته من الخلل، وأن الفتن لم تلصق به ولم تؤثر فيه كالصفا وهو الحجر الأملس الذي لا يعلق به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بادا فكذا هو في روايتنا وأصول بلادنا وهو منصوب على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رحمه الله خلافا في ضبطه، وأن منهم من ضبطه كما ذكرناه، ومنهم من رواه مربئد بهمزة مكسورة بعد الب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رواية أكثر شيوخنا وأصله أن لا يهمز، ويكون مربد مثل مسود ومحمر، وكذا ذكره أبو عبيد والهروي وصححه بعض شيوخنا عن أبي مروان بن سراج لأنه من اربد إلا على لغة من قال احمأر بهمزة بعد الميم لالتقاء الساكنين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بدأ ومربئد والدال مشددة على القولين وسيأت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جخيا فهو بميم مضمومة ثم جيم مفتوحة ثم خاء معجمة مكسورة معناه مائلاً، كذا قاله الهروي وغيره، وفسره الراوي في الكتاب بقوله منكوسا وهو قريب من معنى الم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ابن سراج ليس قوله كالكوز مجخيا تشبيها لما تقدم من سواده، بل هو وصف آخر من أوصافه بأنه قلب ونكس حتى لا يعلق به خير ولا حكمة، ومثله بالكوز المجخي وبين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رف معروفا ولا ينكر من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به القلب الذي لا يعي خيرا بالكوز المنحرف الذي لا يثبت الماء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حديث أن الرجل إذا تبع هواه وارتكب المعاصي دخل قلبه بكل معصية يتعاطاها ظلمة، وإذا صار كذلك افتتن وزال عنه نور الإسلام والقلب مثل الكوز، فإذا انكب انصب ما فيه ولم يدخله شيء بعد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ل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ود مرباد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دة البياض في س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بعض شيوخنا يقول إنه تصحيف وهو قول القاضي أبي الوليد الكن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أن صوابه شبه البياض في سواد، وذلك أن شدة البياض في سواد لا يسمى ربدة، وإنما يقال لها بلق إذا كان في الجسم، وحورا إذا كان في العين، والربدة إنما هي شيء من بياض يسير يخالط السواد كلون أكثر النعام، ومنه قيل للنعامة ربداء، فصوابه شبه البياض لا شدة الب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عن أبي عمرو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دة لون بين السواد والغ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بدة لون أك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أن يختلط السواد بكد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ن النعام بعضه أسود وبعضه أبيض، ومنه أريد لونه إذا تغير ودخله سواد وقال نفط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بد الملمع بسواد وبياض، ومنه تربد لونه أي تلو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ته أن بينك وبينها بابا مغلقا يوشك أن يكسر، قال عمر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سرا لا أبا لك؟ فلو أنه فتح لعله كان ي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بينك وبينها بابا مغلقا فمعناه أن تلك الفتن لا يخرج شيء منها في حيا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وشك فبضم الياء وكسر الشين ومعناه يق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سرا أي أيكسر كسرا، فإن المكسور لا يمكن إعادته بخلاف المفتوح، ولأن الكسر لا يكون غالبا إلا عن إكراه وغلبة وخلاف ع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بالك،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كلمة تذكرها العرب للحث على الشيء، ومعناها أن الإنسان إذا كان له أب وحز به أمر ووقع في شدة عاونه أبوه ورفع عنه بعض الكل، فلا يحتاج من الجد والاهتمام إلى ما يحتاج إليه حالة الانفراد وعدم الأب المعاون، فإذا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بالك فمعناه جد في هذا الأمر وشمر وتأهب تأهب من ليس له معاو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ته أن ذلك الباب رجل يقتل أو يموت حديثا ليس بالأغاليط، أما الرجل الذي يقتل فقد جاء مبينا في الصحيح أنه عمر بن الخطاب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تل أو يموت يحتمل أن يكون حذيفة رضي الله عنه سمعه من النبي صلى الله عليه وسلم هكذا على الشك، والمراد به الإبهام على حذيفة وغيره، ويحتمل أن يكون حذيفة علم أنه يقتل ولكنه كره أن يخاطب عمر رضي الله عنه بالقتل، فإن عمر رضي الله عنه كان يعلم أنه هو الباب، كما جاء مبينا في الصحيح أن عمر كان يعلم من الباب كما يعلم أن قبل غد الليلة فأتى حذيفة رضي الله عنه بكلام يحصل منه الغرض مع أنه ليس إخبارا لعمر بأنه ي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ا ليس بالأغاليط فهي جمع أغلوطة وهي التي يغالط بها، فمعناه حدثته حديثا صدقا محققا ليس هو من صحف الكتابيين ولا من اجتهاد ذي رأي، بل من حديث النبي صلى الله عليه وسلم، والحاصل أن الحائل بين الفتن والإسلام عمر رضي الله عنه وهو الباب، فما دام حيا لا تدخل الفتن، فإذا مات دخلت الفتن وكذا ك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رواية الأخرى عن رب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قدم حذيفة من عند عمر رضي الله عنهما جلس فحدث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ير المؤمنين أمس لما جلست إليه سأل أصحابه أيكم يحفظ قول رسول الله صلى الله عليه وسلم في الفتن إلى آخره، فالمراد بقوله أمس الزمان الماضي لا أمس يومه، وهو اليوم الذي يلي يوم تحديثه، لأن مراده لما قدم حذيفة الكوفة في انصرافه من المدينة من عند عمر رضي الله عنهما، وفي أمس ثلاث لغات،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س اسم حرك آخره لالتقاء الساكنين، واختلف العرب فيه فأكثرهم يبنيه على الكسر معرفة، ومنهم من يعربه معرفة، وكلهم يعربه إذا دخلت عليه الألف واللام أو صيره نكرة أو أضافه،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ى الأمس المبارك، ومضى أمسنا، وكل غد صائر أ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ي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في الشعر مذ أمس بالفتح، هذا كلام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أزهري قال ال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العرب من يخفض الأمس وإن أدخل عليه الألف واللا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الإسلام بدأ غريبا وسيعود غريبا، وإنه يأرز بين المسجد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بّادٍ وَ ابْنُ أَبِي عُمَرَ، جَمِيعا، عَنْ مَرْوَانَ الْفَزَ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رْوَانُ عَنْ يَزِيدَ، يَعْنِي ابْنَ كَيْسَانَ،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دَأَ الإِسْلاَمُ غَرِيبا وَسَيَعُودُ كَمَا بَدَأَ غَ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وبىَ لِلْغُرَبَ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 وَ الْفَضْلُ بْنُ سَهْلٍ الأَعْرَجُ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بَابَةُ بْنُ سَ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اصِمْ، وَهُوَ ابْنُ مُحَمّدٍ الْعُمَريّ، عَنْ أَبِيهِ، عَنِ ابْنِ عُمَرَ ،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إِسْلاَمَ بَدَأَ غَرِيبا وَسَيَعُودُ غَرِيبا كَمَا بَدَ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أْرِزُ بَيْنَ الْمَسْجِدَيْنِ كَمَا تَأْرِزُ الْحَيّةُ فِي جُحْ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نُمَيْرٍ، وَ أَبُو أُسَامَةَ، عَنْ عُبَيْ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حَدّثَنَا عُبَيْدُ اللّهِ، عَنْ خُبَيْبِ بْنِ عَبْدِ الرّحْمَنِ، عَنْ حَفْصِ بْنِ عَاصِمٍ،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إِيمَانَ لَيَأْرِزُ إِلَى الْمَدِينَةِ كَمَا تَأْرِزُ الْحَيّةُ إِلَى جُحْ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دأ الإسلام غريبا، وسيعود كما بدأ غريبا، فطوبى للغر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أرز بين المسجدين كما تأرز الحية في جحر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إيمان ليأرز إلى المدينة كما تأرز الحية إلى جح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الباب ففيه أبو حازم عن أبي هريرة، واسم أبي حازم هذا سلمان الأشجعي مولى عزة الأشجعية، وتقدم أن اسم أبي هريرة عبد الرحمن بن صخر على الأصح من نحو ثلاثين ق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دأ الإسلام غ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ضبطناه بدأ بالهمزة من الابت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طوب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من الطيب قاله الفر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جاءت الواو لضمة الط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ا لغتان تقول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وباك وطوبى لك، وأما معنى طوبى فاختلف المفسرون في معنى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طوبى لهم وحسن مآ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ي عن ابن عباس رضي الله عنهما أن معناه فرج وقرة 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كر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بطة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ن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قتادة أيضا معناه أصابو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لهم وكر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وام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جرة في الجنة، وكل هذه الأقوال محتملة في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سناد شبابة بن سوار، فشبابة بالشين المعجمة المفتوحة وبالباء الموحدة المكررة، وسوار بتشديد الواو، وشبابة لقب واسمه مروان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عاصم بن محمد العمري بضم العين وهو عاصم بن محمد بن زيد بن عبد الله بن عمر بن الخطاب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أر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اء مثناة من تحت بعدها همزة ثم راء مكسورة ثم زاي معجمة هذا هو المشهور، وحكاه صاحب المطالع مطالع الأنوار عن أكثر الرو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الحسين بن سراج ليأرز بضم ال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بسي فتح الراء ومعناه ينضم ويجتمع، هذا هو المشهور عند أهل اللغة والغ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في معناه غير هذا مما لا ي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المسج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سجدي مكة و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إسناد الاَخر خبيب بن عبد الرحمن وهو بضم الخاء المعجمة وتقدم بيا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فقال القاضي عياض رحمه الله في قوله غ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ابن أبي أويس عن مالك رحمه الله أن معناه في المدينة، وأن الإسلام بدأ بها غريبا وسيعود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اهر الحديث العموم، وأن الإسلام بدأ في آحاد من الناس وقلة ثم انتشر وظهر، ثم سيلحقه النقص والإخلال حتى لا يبقى إلا في آحاد وقلة أيضا كما بدأ وجاء في الحديث تفسير الغرباء وهم النزاع من القب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بذلك المهاجرين الذين هجروا أوطانهم إلى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يأرز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إيمان أولاً وآخرا بهذه الصفة، لأنه في أول الإسلام كان كل من خلص إيمانه وصح إسلامه أتى المدينة إما مهاجرا مستوطنا وإما متشوقا إلى رؤية رسول الله صلى الله عليه وسلم ومتعلما منه ومتقربا ثم بعده، هكذا في زمن الخلفاء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أخذ سيرة العدل منهم، والإقتداء بجمهور الصحابة رضوان الله عليهم فيها، ثم من بعدهم من العلماء الذين كانوا سرج الوقت وأئمة الهدى لأخذ السنن المنتشرة بها عنهم، فكان كل ثابت الإيمان منشرح الصدر به يرحل إليها، ثم بعد ذلك في كل وقت إلى زماننا لزيارة قبر النبي صلى الله عليه وسلم والتبرك بمشاهده وآثاره وآثار أصحابه الكرام، فلا يأتيها إلا مؤمن، هذا كلام القاضي، والله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هاب الإيمان آخر الز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ثَابِتٌ، عَنْ أَنَسٍ أَنّ رَسُولَ 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لاَ يُقَالَ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ثَابِتٍ،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عَلَى أَحَدٍ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لا يقال في الأرض الل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على أحد يق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عنى الحديث فهو أن القيامة إنما تقوم على شرار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جاء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تأتي الريح من قبل اليمن فتقبض أرواح المؤمنين عند قرب ال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قدم قريبا في باب الريح التي تقبض أرواح المؤمنين بيان هذا، والجمع بينه وبين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طائفة من أمتي ظاهرين على الحق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الباب ففيه عبد بن حميد قيل اسمه عبد الحميد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أحد يقول الل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رفع اسم الله تعالى، وقد يغلط فيه بعض الناس فلا ي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روايات كلها متفقة على تكرير اسم الله تعالى في الروايتين، وهكذا هو في جميع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بن أبي جعف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الله سبحانه وتعالى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استسرار بالإِيمان للخائف</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حدّثنا أَبُو بَكْرِ بْنُ أَبِي شَيْبَةَ وَ مُحمّدُ بْنُ عَبْدِ اللّهِ بْنِ نُمَيْرٍ،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شَقِيقٍ،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حْصُوا لِي كَمْ يَلْفِظُ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خَافُ عَلَيْنَا وَنَحْنُ مَا بَيْنَ السّتّمِائَةٍ إِلَى السّبْعِمائَةٍ؟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مْ لاَ تَدْ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كُمْ أَنْ تُبْتَ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بْتُلِي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جَعَلَ الرّجُلُ مِنّا لاَ نُصَلّي إِلاّ سِ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ومحمد بن عبد الله بن نمير وأبو كريب واللفظ لأبي كري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شقيق عن حذ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صوا لي كم يلفظ الإسلام؟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تخاف علينا ونحن ما بين الستمائة إلى السبعمائ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م لا تدرون لعلكم أن تبتلو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بتلينا حتى جعل الرجل منا لا يصلي إلا س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تنه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حص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عدوا، وقد جاء في رواية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م يلفظ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المثناة من تحت، والإسلام منصوب مفعول يلفظ بإسقاط حرف الجر أي يلفظ بالإسلام،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عدد من يتلفظ بكلمة الإسلام؟ وكم هنا استفهامية ومفسرها محذوف وتقد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 شخصا يلفظ بالإسلام، وفي بعض الأصول تلفظ بتاء مثناة من فوق وفتح اللام والفاء المشددة، وفي بعض الروايات للبخا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وا من يلفظ بالإسلام فكتبنا وفي رواية النسائ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صوا لي من كان يلفظ ب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يعلى المو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صوا كل من تلفظ ب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ن ما بين الستمائة إلى السبعمائة فكذا وقع في مسلم وهو مشكل من جهة العربية، وله وجه وهو أن يكون مائة في الموضعين منصوبا على التمييز على قول بعض أهل العربي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ائة في الموضعين مجرورة على أن تكون الألف واللام زائدتين فلا اعتداد بدخو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غير مسلم ستمائة إلى سبعمائة، وهذا ظاهر لا إشكال فيه من جهة العر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نا له ألفا وخمسمائة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اف ونحن ألف وخمسمائة؟ وفي رواية للبخاري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ناهم خمسمائة، وقد يقال وجه الجمع بين هذه الألفاظ أن يكون قولهم ألف وخمسمائة المراد به النساء والصبيان والرجال، ويكو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تمائة إلى سبعمائة الرجال خاصة، ويكون خمسمائة المراد به المقاتلون، ولكن هذا الجواب باطل برواية البخاري في أواخر كتاب السير في باب كتابة الإمام الناس قال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نا له ألفا وخمسمائة رجل، والجواب الصحيح إن شاء الله تعالى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هم أرادوا بقولهم ما بين الستمائة إلى السبعمائة رجال المدينة خاصة، وب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تبنا له ألفا وخمسمائة هم مع المسلمين ح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ينا فجعل الرجل لا يصلي إلا سرا، فلعله كان في بعض الفتن التي جرت بعد النبي صلى الله عليه وسلم، فكان بعضهم يخفي نفسه ويصلي سرا مخافة من الظهور والمشاركة في الدخول في الفتنة والحروب،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تألف قلب من يخاف على إيمانه لضعفه والنهي عن عن القطع بالإِيمان من غير دليل قاطع</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امِرِ بْنِ سَعْدٍ،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رَسُولُ اللّهِ صلى الله عليه وسلم قَ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 فُلاَنا فَإِنّهُ مُ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رَدّدُهَا عَلَيّ ثَلاَثا </w:t>
      </w:r>
      <w:r>
        <w:rPr>
          <w:rFonts w:cs="Times New Roman" w:ascii="Times New Roman" w:hAnsi="Times New Roman"/>
          <w:sz w:val="36"/>
          <w:szCs w:val="36"/>
          <w:rtl w:val="true"/>
        </w:rPr>
        <w:t>"</w:t>
      </w:r>
      <w:r>
        <w:rPr>
          <w:rFonts w:ascii="Times New Roman" w:hAnsi="Times New Roman" w:cs="Times New Roman"/>
          <w:sz w:val="36"/>
          <w:sz w:val="36"/>
          <w:szCs w:val="36"/>
          <w:rtl w:val="true"/>
        </w:rPr>
        <w:t>أَوْ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طِي الرّجُلَ وَغَيْرُهُ أَحَبّ إِ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افَةَ أَنْ يَكُبّهُ اللّهُ فِ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خِي ابْنَ شِهَابٍ، عَنْ عَ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امِرُ بْنُ سَعْدِ بْنِ أَبِي وَقّاصٍ عَنْ أَبِيهِ سَعْدٍ ، أَنّ رَسُولَ اللّهِ صلى الله عليه وسلم أَعْطَى رَهْ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عْدٌ جَالِسٌ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كَ رَسُولُ اللّهِ صلى الله عليه وسلم مِنْهُمْ مَنْ لَمْ يُ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عْجَبُهُمْ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عَنْ فُلاَنٍ؟ فَوَالله إِنّي لأَرَاهُ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ا</w:t>
      </w:r>
      <w:r>
        <w:rPr>
          <w:rFonts w:cs="Times New Roman" w:ascii="Times New Roman" w:hAnsi="Times New Roman"/>
          <w:sz w:val="36"/>
          <w:szCs w:val="36"/>
          <w:rtl w:val="true"/>
        </w:rPr>
        <w:t>"</w:t>
      </w:r>
      <w:r>
        <w:rPr>
          <w:rFonts w:ascii="Times New Roman" w:hAnsi="Times New Roman" w:cs="Times New Roman"/>
          <w:sz w:val="36"/>
          <w:sz w:val="36"/>
          <w:szCs w:val="36"/>
          <w:rtl w:val="true"/>
        </w:rPr>
        <w:t>، قَالَ، فَسَكَتّ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لَبَنِي مَا أَعْلَمُ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عَنْ فُلاَنٍ، فَوَالله إِنّي لأَرَاهُ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سَكَتّ قَ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لَبَنِي مَا عَلِمْ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عَنْ فُلاَنٍ، فَوَالله إِنّي لأَرَاهُ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طِي الرّجُلَ وَغَيْرُهُ أَحَبّ إِ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شْيَةَ أَنْ يُكَبّ فِي النّارِ عَلَى وَجْهِ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لْحَسَنُ بْنُ عَلِيّ الْحُلْوَانِيّ، وَ عَبْدُ بْنُ حُمَيْدٍ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عْقُوبُ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امِرُ بْنُ سَعْدٍ، عَنْ أَبِيهِ سَعْ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ىَ رَسُولِ اللّهِ صلى الله عليه وسلم، رَهْطَا وَأَنَا جَالِسٌ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ابْن أَخِي ابْنِ شِهَابٍ، عَنْ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مْتُ إِلَى رَسُولُ اللّهِ صلى الله عليه وسلم فَسَارَ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كَ عَنْ فُل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لْحَسَنُ الْحُلْوَ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 عَنْ إِسْمَاعِيلَ بْنِ مُحمّ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سَعْدٍ يُحَدّثُ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رَسُولُ اللّهِ صلى الله عليه وسلم بِيَدِهِ بَيْنَ عُنُقِي وَكَتِ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قِتَالاً؟ أَيْ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عْطِي الرّجُ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حديث سعد بن أبي وقاص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ه ف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سم رسول الله صلى الله عليه وسلم قس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خافة أن يكبه الله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به بفتح الياء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ب الرجل وكبه الله وهذا بناء غريب، فإن العادة أن يكون الفعل اللازم بغير همزة فيعدى بالهمزة وهنا عكسه، والضمير في يكبه يعود على المعطي أي أتألف قلبه بالإعطاء مخافة من كفره إذا لم يع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عطى ره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جماعة وأصله الجماعة دون ال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هو أعجبهم إ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فضلهم وأصلحهم في اعتق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اه مؤم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من لأراه أي لأعلمه ولا يجوز ضمها فإنه قال غلبني ما أعلم منه، ولأنه راجع النبي صلى الله عليه وسلم ثلاث مرات، ولو لم يكن جازما باعتقاده لما كرر المراج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صالح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امر بن سعد، هؤلاء ثلاثة تابعيون يروي بعضهم عن بعض، وهو من رواية الأكابر عن الأصاغر، فإن صالحا أكبر م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فقهه ومعانيه ففيه الفرق بين الإسلام والإيمان، وفي هذه المسألة خلاف وكلام طويل، وقدتقدم بيان هذه المسألة وإيضاح شرحها في أول كتاب الإيمان، وفيه دلالة لمذهب أهل الحق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قرار باللسان لا ينفع إلا إذا اقترن به الاعتقاد بالقلب، خلافا للكرامية وغلاة المرجئة في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كفي الإقرار، وهذا خطأ ظاهر يراه إجماع المسلمين والنصوص في إكفار المنافقين وهذه صف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شفاعة إلى ولاة الأمور فيما ليس بمح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راجعة المسؤول في الأمر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نبيه المفضول الفاضل على ما يراه مصل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فاضل لا يقبل ما يشار عليه به مطلقا بل يتأمله فإن لم تظهر مصلحته لم يعمل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الأمر بالتثبت وترك القطع بما لا يعلم القطع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 الإمام يصرف المال في مصالح المسلمين الأهم فالأ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نه لا يقطع لأحد بالجنة على التعيين إلا من ثبت فيه نص كالعشرة وأشباههم، وهذا مجمع عليه عند أهل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س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يس فيه إنكار كونه مؤمنا، بل معناه النهي عن القطع بالإيمان، وأن لفظة الإسلام أولى به، فإن الإسلام معلوم بحكم الظاهر، وأما الإيمان فباطن لا يعلمه إلا الله تعالى، وقد زعم صاحب التحرير أن في هذا الحديث إشارة إلى أن الرجل لم يكن مؤمنا وليس كما زعم بل فيه إشارة إلى إيمانه، فإن النبي صلى الله عليه وسلم قال في جواب سعد</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طي الرجل وغيره أحب إلي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 من أخاف عليه لضعف إيمانه أن يكفر، وأدع غيره ممن هو أحب إليه منه لما أعلمه من طمأنينة قلبه وصلابة إيم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سلم رحمه الله في أول الباب</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بن أبي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الزهري عن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حافظ أبو مسعود الدمش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إنما يرويه سفيان بن عيينة عن معمر عن الزهري، قاله الحميدي وسعيد بن عبد الرحمن ومحمد بن الصباح الجرجاني، كلهم عن سفيان عن معمر عن الزهري بإسناده، وهذا هو المحفوظ عن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قال أبو الحسن الدارقطني في كتابه الاستدراك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قاله هؤلاء في هذا الإسناد، 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بغي أن يوافقوا عليه لأنه يحتمل أن سفيان سمعه من الزهري مرة وسمعه من معمر عن الزهري مرة فرواه على الوجهين فلا يقدح أحدهما في الاَخر، ولكن انضمت أمور اقتضت ما ذ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أن سفيان مدلس وقد قال ع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أكثر أصحابه رووه عن معمر، وقد يجاب عن هذا بما قدمناه من أن مسلما رحمه الله لا يروي عن مدلس قال عن إلا أن يثبت أنه سمعه ممن عنعن عنه وكيف كان، فهذا الكلام في الإسناد لا يؤثر في المتن فإنه صحيح على كل تقدير متص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زيادة طمأنينة القلب بتظاهر الأد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أَبِي سَلَمَةَ بْنِ عَبْدِ الرّحْمَنِ، وَ سَعِيدِ بْنِ الْمُسَيّبِ،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حْنُ أَحَقّ بِالشّكّ مِنْ إِبْرَاهِيمَ صلى الله عليه وسلم إِذْ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بّ أَرِنِي كَيْفَ تُحْيِي الْمَوْ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مْ تُؤْ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يَرْحَمُ اللّهُ لُوطا، لَقَدْ كَانَ يَأْوِي إِلَى رُكْنٍ شَدِيدٍ، وَلَوْ لَبِثْتُ فِي السّجْنِ طُولَ لَبْثِ يُوسُفَ لأَجَبْتُ الدّاعِ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بِهِ، إِنْ شَاءَ اللّهِ، عَبْدُ اللّهِ بْنُ مُحمّدِ بْنِ أَسْمَاءَ الضُ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وَيْرِيَةُ، عَنْ مَالِكٍ، عَنِ الزّهْرِيّ، أَنّ سَعِيدَ بْنَ الْمُسَيّبِ وَ أَبَا عُبَيْدٍ أَخْبَرَاهُ، عَنْ أَبِي هُرَيْرَةَ عَنْ رَسُولَ اللّهِ صلى الله عليه وسلم بِمِثْلِ حَدِيثِ يُونُسَ عَنِ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هَذِهِ الاَيَةَ حَتّى جَازَ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ه عَبْدُ بْنُ حُمَ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عْقُوبُ يَعْنِي ا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وَيْسٍ، عَنِ الزّهْرِيّ كَرِوَايَةِ مَالِكٍ بِإِسْنَ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هَذِهِ الاَيَةَ حَتّى أَنْجَزَ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حن أحق بالشك من إبراهيم صلى الله عليه وسلم إذ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ب أرني كيف تحيي الموتى قال أو لم تؤمن قال بلى ولكن ليطمئن ق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حم الله لوطا لقد كان يأ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لبثت في السجن طول لبث يوسف لأجبت الد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معنى نحن أحق بالشك من إبراهيم على أقوال كثيرة، أحسنها وأصحها ما قاله الإمام أبو إبراهيم المزني صاحب الشافعي وجماعات من العلماء، ومعناه أن الشك مستحيل في حق إبراهيم، فإن الشك في إحياء الموتى لو كان متطرقا إلى الأنبياء لكنت أنا أحق به من إبراهيم وقد علمتم أني لم أشك، فاعلموا أن إبراهيم عليه السلام لم يشك، وإنما خص إبراهيم صلى الله عليه وسلم لكون الاَية قد يسبق إلى بعض الأذهان الفاسدة منها احتمال الشك، وإنما رجح إبراهيم على نفسه صلى الله عليه وسلم تواضعا وأدبا، أو قبل أن يعلم صلى الله عليه وسلم أنه خير ولد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جماعة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م ت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ك إبراهيم ولم يشك نبينا، ف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أحق بالشك منه فذكر نحو ما قدم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ع لي فيه مع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 خرج مخرج العادة في الخطاب، فإن من أراد المدافعة عن إنسان قال للمتكلم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 قائلاً لفلان أو فاعلاً معه من مكروه فقله لي وافعله معي، ومقصوده لا تقل ذلك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عناه أن هذا الذي تظنونه شكا أنا أولى به، فإنه ليس بشك وإنما هو طلب لمزيد الي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هذا من الأقوال، فنقتصر على هذه لكونها أصحها وأوضح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سؤال إبراهيم صلى الله عليه وسلم فذكر العلماء في سببه أوجها أظه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أراد الطمأنينة بعلم كيفية الإحياء مشاهدة بعد العلم بها استدلالاً، فإن علم الاستدلال قد تتطرق إليه الشكوك في الجملة بخلاف علم المعاينة فإنه ضروري، وهذا مذهب الإمام أبي منصور الأز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اختبار منزلته عند ربه في إجابة دعائه، وعلى هذا قالوا معنى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م ت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تصدق بعظم منزلتك عندي واصطفائك وخل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زيادة يقين وإن لم يكن الأول شكا، فسأل الترقي من علم اليقين إلى عين اليقين، فإن بين العلمين تفاو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هل بن عبد الله التستر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كشف غطاء العيان ليزداد بنور اليقين تمك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لما احتج على المشركين بأن ربه سبحانه وتعالى يحيي ويميت طلب ذلك منه سبحانه وتعالى ليظهر دليله عي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أقوال أخر كثيرة ليست بظا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ن الواحد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وا في سبب سؤاله، فالأكثرون على أنه رأى جيفة بساحل البحر يتناولها السباع والطير ودواب البحر فتفكر كيف يجتمع ما تفرق من تلك الجيفة، وتطلعت نفسه إلى مشاهدة ميت يحييه ربه، ولم يكن شاكا في إحياء الموتى، ولكن أحب رؤية ذلك، كما أن المؤمنين يحبون أن يروا النبي صلى الله عليه وسلم والجنة، ويحبون رؤية الله تعالى، مع الإيمان بكل ذلك وزوال الشكوك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همزة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م تؤ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زة إثبات كقول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خير من ركب المطاي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رحم الله لوطا لقد كان يأوي إلى ركن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الركن الشديد هو الله سبحانه وتعالى، فإنه أشد الأركان وأقواها وأمن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وطا صلى الله عليه وسلم لما خاف على أضيافه ولم يكن له عشيرة تمنعهم من الظالمين ضاق ذرعه واشتد حزنه عليهم فغلب ذلك عليه فقال في ذلك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أن لي بكم قوة في الدفع بنفسي أو آوي إلى عشيرة تمنع لمنعتكم، وقصد لوط صلى الله عليه وسلم إظهار العذر عند أضيافه، وأنه لو استطاع دفع المكروه عنهم بطريق ما لفعله، وأنه بذل وسعه في إكرامهم والمدافعة عنهم، ولم يكن ذلك إعراضا منه صلى الله عليه وسلم عن الاعتماد على الله تعالى، وإنما كان لما ذكرناه من تطييب قلوب الأضياف، ويجوز أن يكون نسي الالتجاء إلى الله تعالى في حمايتهم، ويجوز أن يكون التجأ فيما بينه وبين الله تعالى وأظهر للأضياف التألم وضيق الصد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و لبثت في السجن طول لبث يوسف لأجبت الد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ثناء على يوسف عليه الصلاة والسلام وبيان لصبره وتأنيه، والمراد بالداعي رسول الملك الذي أخبر الله سبحانه وتعالى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ئتوني به فلما جاءه الرس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إلى ربك فاسأله ما بال النسوة اللاتي قطعن أيد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خرج يوسف صلى الله عليه وسلم مبادرا إلى الراحة ومفارقة السجن الطويل، بل تثبت وتوقر وراسل الملك في كشف أمره الذي سجن بسببه، ولتظهر براءته عند الملك وغيره، ويلقاه مع اعتقاده براءته مما نسب إليه، ولا خجل من يوسف ولا غيره، فبين نبينا صلى الله عليه وسلم فضيلة يوسف في هذا وقوة نفسه في الخير، وكمال صبره وحسن نظ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نبي صلى الله عليه وسلم عن نفسه ما قاله تواضعا وإيثارا للإبلاغ في بيان كمال فضيلة يوسف صلى الله عليه وسل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ما يتعلق بأسانيد الباب ففيه مما تقدم بيانه المسيب والد سعيد وهو بفتح الياء على المشهور الذي قاله الجمهور، ومنهم من يكسرها وهو قول أهل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سلمة بن عبد الرحمن بن عوف واسمه عبد الله على المشهور، وقيل اسمه إسماعيل، وقيل لا يعرف اس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به إن شاء الله تعالى عبد الله بن أسماء، هذا مما قد ينكره على مسلم من لا علم عنده ولا خبر لديه، لكون مسلم رحمه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به إن شاء الله تعالى،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حتج بشيء يشك فيه، وهذا خيال باطل من قائله، فإن مسلما رحمه الله لم يحتج بهذا الإسناد وإنما ذكره متابعة استشها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دمنا أنهم يحتملون في المتابعات والشواهد ما لا يحتملون في الأصول،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عبيد عن أبي هريرة، واسم أبي عبيد هذا سعد بن عبيد المدني مولى عبد الرحمن بن أزهر، ويقال مولى عبد الرحمن بن ع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أويس واسمه عبد الله بن عبد الله بن أويس بن مالك بن أبي عامر الأصبحي المد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لفاظ الباب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الاَية حتى جاز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جزها، معنى جازها فرغ منها، ومعنى أنجزها أت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يوسف وفيه ست لغات ضم السين وكسرها وفتحها مع الهمز فيهن وترك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وجوب الإِيمان برسالة نبيّنا محمد صلى الله عليه وسلم إِلى جميع الناس ونسخ الملل بمل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سَعِيدِ بْنِ أَبِي سَعِيدٍ،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الأَنْبِيَاءِ مِنْ نَبِيَ إِلاّ قَدْ أُعْطِيَ مِنَ الاَيَاتِ مَا مِثْلُهُ آمَنَ عَلَيْهِ الْبَشَرُ، وَإِنّمَا كَانَ الّذِي أُوتِيتُ وَحْيا أَوْحَى الله إِلَيّ، فَأَرْجُو أَنْ أَكُونَ أَكْثَرَهُمْ تَابِعا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يُونُسُ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مْرٌو، أَنّ أَبَا يُونُسَ حَدّثَهُ عَنْ أَبِي هُرَيْرَةَ عَنْ رَسُولِ اللّهِ صلى الله عليه وسلم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 مُحَمّدٍ بِيَدِهِ لاَ يَسْمَعُ بِي أَحَدٌ مِنْ هَذِهِ الأُمّةِ يَهُودِيّ وَلاَ نَصْرَانِيّ، ثُمّ يَمُوتُ وَلَمْ يُؤْمِنْ بِالّذِي أُرْسِلْتُ بِهِ، إِلاّ كَانَ مِنْ أَصْحَابِ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هُشَيْمٌ، عَنْ صَالِحٍ بْنِ صَالِحِ الْهَمَدَانِيّ،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مِنْ أَهْلِ خُرَاسَانَ سَأَلَ الشّعْ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مْرٍو إِنّ مَنْ قِبَلَنَا مِنْ أَهْلِ خُرَاسَانَ يَقُولُونَ، فِي الرّجُلِ، إِذَا أَعْتَقَ أَمَتَهُ ثُمّ تَزَوّجَ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كَالرّاكِبِ بَدَ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بُرْدَةَ بْنُ أَبِي مُوسَىَ، عَنْ أَبِي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ةٌ يُؤْتَوْنَ أَجْرَ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مِنْ أَهْلِ الكتاب آمَنَ بِنَبِيّهِ وَأَدْرَكَ النّبِيّ صلى الله عليه وسلم فَآمَنَ بِهِ وَاتّبَعَهُ وَصَدّقَهُ، فَلَهُ أَجْرَانِ، وَعَبْدٌ مَمْلُوكٌ أَدّى حَقّ الله تَعَالَى وَحَقّ سَيّدِهِ، فَلَهُ أَجْرَانِ، وَرَجُلٌ كَانَتْ لَهُ أَمَةٌ فَغَذَاهَا فَأَحْسَنَ غِذَاءَ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بَهَا فَأَحْسَنَ أَدَ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تَقَهَا وَتَزَوّجَهَا، فَلَهُ أَجْرَانِ</w:t>
      </w:r>
      <w:r>
        <w:rPr>
          <w:rFonts w:cs="Times New Roman" w:ascii="Times New Roman" w:hAnsi="Times New Roman"/>
          <w:sz w:val="36"/>
          <w:szCs w:val="36"/>
          <w:rtl w:val="true"/>
        </w:rPr>
        <w:t>"</w:t>
      </w:r>
      <w:r>
        <w:rPr>
          <w:rFonts w:ascii="Times New Roman" w:hAnsi="Times New Roman" w:cs="Times New Roman"/>
          <w:sz w:val="36"/>
          <w:sz w:val="36"/>
          <w:szCs w:val="36"/>
          <w:rtl w:val="true"/>
        </w:rPr>
        <w:t>، ثُمّ قَالَ الشّعْبِيّ لِلْخُرَا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هَذَا الْحَدِيثَ بِغَيْرِ 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كَانَ الرّجُلُ يَرْحَلُ فِيمَا دُونَ هَذَا إِلَى الْمَدِي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ةُ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عُبَيْدُ اللّهِ بْنُ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كُلّهُمْ عَنْ صَالِحِ بْنِ صَالِحٍ بِهَذَا الاْسْنَادِ، 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ن نبي من الأنبياء إلا قد أعطي من الاَيات ما مثله آمن عليه البشر، وإنما كان الذي أوتيته وحيا أوحى الله إلي، فأرجو أن أكون أكثرهم تابعا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 محمد بيده لا يسمع بي أحد من هذه الاَمة يهودي ولا نصراني ثم يموت ولم يؤمن بالذي أرسلت به إلا كان من أصحاب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ه 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ثلاثة يؤتون أجرهم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لفاظ الباب 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مثله آمن عليه البشر</w:t>
      </w:r>
      <w:r>
        <w:rPr>
          <w:rFonts w:cs="Times New Roman" w:ascii="Times New Roman" w:hAnsi="Times New Roman"/>
          <w:sz w:val="36"/>
          <w:szCs w:val="36"/>
          <w:rtl w:val="true"/>
        </w:rPr>
        <w:t>"</w:t>
      </w:r>
      <w:r>
        <w:rPr>
          <w:rFonts w:ascii="Times New Roman" w:hAnsi="Times New Roman" w:cs="Times New Roman"/>
          <w:sz w:val="36"/>
          <w:sz w:val="36"/>
          <w:szCs w:val="36"/>
          <w:rtl w:val="true"/>
        </w:rPr>
        <w:t>آمن بالمد وفتح الميم ومثله مرف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و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مرو أن أبا يونس حد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مرو هو بالواو في أول وأخبرني، وهي واو حسنة فيها دقيقة نفيسة وفائدة لطيفة، وذلك أن يونس سمع من ابن وهب أحاديث من جملتها هذا الحديث وليس هو أولها، فقال ابن وهب في روايته الحديث الأول أخبرني عمرو بكذ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مرو بكذا، وأخبرني عمرو بكذا، إلى آخر تلك الأحا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وى يونس عن ابن وهب غير الحديث الأول فينبغي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وهب وأخبرني عمرو، فيأتي بالواو لأنه سمعه هكذا، ولو حذفها لجاز، ولكن الأولى الإتيان بها ليكون راويا كما سم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يونس فاسمه سليم بن جبير وفيه</w:t>
      </w:r>
      <w:r>
        <w:rPr>
          <w:rFonts w:cs="Times New Roman" w:ascii="Times New Roman" w:hAnsi="Times New Roman"/>
          <w:sz w:val="36"/>
          <w:szCs w:val="36"/>
          <w:rtl w:val="true"/>
        </w:rPr>
        <w:t>: (</w:t>
      </w:r>
      <w:r>
        <w:rPr>
          <w:rFonts w:ascii="Times New Roman" w:hAnsi="Times New Roman" w:cs="Times New Roman"/>
          <w:sz w:val="36"/>
          <w:sz w:val="36"/>
          <w:szCs w:val="36"/>
          <w:rtl w:val="true"/>
        </w:rPr>
        <w:t>هشين عن صالح بن صالح الهمداني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من أهل خراسان سأل الشع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هشيم فبضم الهاء وهو مدلس وقد قال عن صالح، وقد قدمنا أن مثل هذا إذا كان في الصحيح محمول على أن هشيما ثبت سماعه لهذا الحديث م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الح فهو صالح بن صالح بن مسلم بن حيان ولقب حيان حي، قاله أبو علي الغسان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همداني فبإسكان الميم وبالدال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شعبي بفتح الشين فاسمه عامر، وفي هذا الإسناد لطيفة يتكرر مثلها وقد تقدم بيانها، وهو أنه قال عن صالح عن الشب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سأل الشعبي، وهذا الكلام ليس منتظما في الظاهر، ولكن تقديره حدثنا صالح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سأل الشعبي بحديث، وقصة طويلة قال فيها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رجلاً سأل الشعب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بو بردة عن أبي موسى، اسم أبي بردة عامر، وقيل الحرث، واسم أبي موسى عبد الله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غذاها فأحسن غذاء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ل فبتخفيف الذال، وأما الثاني فبال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عاني الحديث فالحديث الأول اختلف فيه على أقوال،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ل نبي أعطى من المعجزات ما كان مثله لمن كان قبله من الأنبياء فآمن به ال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جزتي العظيمة الظاهرة فهي القرآن الذي لم يعط أحد مثله فل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كثرهم تا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ذي أوتيته لا يتطرق إليه تخييل بسحر وشبهة بخلاف معجزة غيري، فإنه قد يخيل الساحر بشيء مما يقارب صورتها، كما خيلت السحرة في صورة عصا موسى صلى الله عليه وسلم، والخيال قد يروج على بعض العوام، والفرق بين المعجزة والسحر والتخييل يحتاج إلى فكر ونظر، وقد يخطئ الناظر فيعتقدهما س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معجزات الأنبياء انقرضت بانقراض أعصارهم، ولم يشاهدها إلا من حضرها بحضرتهم، ومعجزة نبينا صلى الله عليه وسلم القرآن المستمر إلى يوم القيامة، مع خرق العادة في أسلوبه وبلاغته وإخباره بالمغيبات، وعجز الجن والإنس عن أن يأتوا بسورة من مثله مجتمعين أو متفرقين في جميع الأعصار مع اعتنائهم بمعارضته فلم يقدروا وهم أفصح القرون، مع غير ذلك من وجوه إعجازه المعروف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رجوا أن أكون أكثرهم تا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من أعلام النبوة، فإنه أخبر عليه السلام بهذا في زمن قلة المسلمين، ثم من الله تعالى وفتح على المسلمين البلاد وبارك فيهم حتى انتهى الأمر واتسع الإسلام في المسلمين إلى هذه الغاية المعروفة، ولله الحمد على هذه النعمة وسائر نعمه التي لا تحص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ثاني ففي نسخ الملل كلها برسالة نبينا صلى الله عليه وسلم، وفي مفهومه دلالة على أن من لم تبلغه دعوة الإسلام فهو معذور، وهذا جار على ما تقدم في الأصول أنه لا حكم قبل ورود الشرع على الصحي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سمع بي أحد من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ممن هو موجود في زمني وبعدي إلى يوم القيامة، فكلهم يجب عليه الدخول في طاعته، وإنما ذكر اليهودي والنصراني تنبيها على من سواهما، وذلك لأن اليهود والنصارى لهم كتاب، فإذا كان هذا شأنهم مع أن لهم كتابا فغيرهم ممن لا كتاب له أو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ديث الثالث ففيه فضيلة من آمن من أهل الكتاب بنبينا صلى الله عليه وسلم وأن له أجرين لإيمانه بنبيه قبل النسخ والثاني لإيمانه بنبينا صلى الله عليه وسلم، وفيه فضيلة العبد المملوك القائم بحقوق الله تعالى وحقوق سيده وفضيلة من أعتق مملوكته وتزوجها، وليس هذا من الرجوع في الصدقة في شيء، بل هو إحسان إليها بعد إح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الشعبي</w:t>
      </w:r>
      <w:r>
        <w:rPr>
          <w:rFonts w:cs="Times New Roman" w:ascii="Times New Roman" w:hAnsi="Times New Roman"/>
          <w:sz w:val="36"/>
          <w:szCs w:val="36"/>
          <w:rtl w:val="true"/>
        </w:rPr>
        <w:t>: (</w:t>
      </w:r>
      <w:r>
        <w:rPr>
          <w:rFonts w:ascii="Times New Roman" w:hAnsi="Times New Roman" w:cs="Times New Roman"/>
          <w:sz w:val="36"/>
          <w:sz w:val="36"/>
          <w:szCs w:val="36"/>
          <w:rtl w:val="true"/>
        </w:rPr>
        <w:t>خذ هذا الحديث بغير شيء فقد كان الرجل يرحل فيما دون هذا إلى 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جواز قول العالم مثل هذا تحريضا للسامع على حفظ ما قاله، وفيه بيان ما كان السلف رحمهم الله عليه من الرحلة إلى البلدان البعيدة في حديث واحد أو مسألة واحد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نزول عيسى ابن مريم حاكما بشريعة نبينا محمد صلى الله عليه وس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ابْنِ شِهَابٍ، عَنِ ابْنِ الْمُسَيّبِ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لَيُوشِكَنّ أَنْ يَنْزِلَ فِيكُمُ ابْنُ مَرْيَمَ صلى الله عليه وسلم حَكَما مُقْ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سِرُ الصّلِيبَ، وَيَقْتُلُ الْخِنْزِيرَ، وَيَضَعُ الْجِزْيَةَ، وَيَفِيضُ الْمَالُ حَتّى لاَ يَقْبَلَهُ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عَبْدُ الأَعْلَىَ بْنُ حَمّادٍ وَ أَبُو بَكْرِ بْنُ أَبِي شَيْبَةَ وَ زُهَيْرُ بْنُ حَرْ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ا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حَسَنٌ الْحُلْوَانِيّ و عَبْدُ بْنُ حُمَيْدٍ، عَنْ يَعْقُوبَ بْنِ إِبْرَاهِي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هُمْ عَنِ الزّهْرِيّ بِهَذَا الاْسْنَادِ وَفِي رِوَايَةِ ابْنِ عُيَيْنَةَ </w:t>
      </w:r>
      <w:r>
        <w:rPr>
          <w:rFonts w:cs="Times New Roman" w:ascii="Times New Roman" w:hAnsi="Times New Roman"/>
          <w:sz w:val="36"/>
          <w:szCs w:val="36"/>
          <w:rtl w:val="true"/>
        </w:rPr>
        <w:t>"</w:t>
      </w:r>
      <w:r>
        <w:rPr>
          <w:rFonts w:ascii="Times New Roman" w:hAnsi="Times New Roman" w:cs="Times New Roman"/>
          <w:sz w:val="36"/>
          <w:sz w:val="36"/>
          <w:szCs w:val="36"/>
          <w:rtl w:val="true"/>
        </w:rPr>
        <w:t>إِمَاما مُقْسِطا وَحَكَما عَ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يُونُسَ</w:t>
      </w:r>
      <w:r>
        <w:rPr>
          <w:rFonts w:cs="Times New Roman" w:ascii="Times New Roman" w:hAnsi="Times New Roman"/>
          <w:sz w:val="36"/>
          <w:szCs w:val="36"/>
          <w:rtl w:val="true"/>
        </w:rPr>
        <w:t>: "</w:t>
      </w:r>
      <w:r>
        <w:rPr>
          <w:rFonts w:ascii="Times New Roman" w:hAnsi="Times New Roman" w:cs="Times New Roman"/>
          <w:sz w:val="36"/>
          <w:sz w:val="36"/>
          <w:szCs w:val="36"/>
          <w:rtl w:val="true"/>
        </w:rPr>
        <w:t>حَكَما عَادِ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إِمَاما مُقْ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حَدِيثِ صَالِحٍ </w:t>
      </w:r>
      <w:r>
        <w:rPr>
          <w:rFonts w:cs="Times New Roman" w:ascii="Times New Roman" w:hAnsi="Times New Roman"/>
          <w:sz w:val="36"/>
          <w:szCs w:val="36"/>
          <w:rtl w:val="true"/>
        </w:rPr>
        <w:t>"</w:t>
      </w:r>
      <w:r>
        <w:rPr>
          <w:rFonts w:ascii="Times New Roman" w:hAnsi="Times New Roman" w:cs="Times New Roman"/>
          <w:sz w:val="36"/>
          <w:sz w:val="36"/>
          <w:szCs w:val="36"/>
          <w:rtl w:val="true"/>
        </w:rPr>
        <w:t>حَكَما مُقْسِ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قَالَ اللّيْثُ، وَفِي حَدِيثِهِ، مِنَ الزّيَادَةِ </w:t>
      </w:r>
      <w:r>
        <w:rPr>
          <w:rFonts w:cs="Times New Roman" w:ascii="Times New Roman" w:hAnsi="Times New Roman"/>
          <w:sz w:val="36"/>
          <w:szCs w:val="36"/>
          <w:rtl w:val="true"/>
        </w:rPr>
        <w:t>"</w:t>
      </w:r>
      <w:r>
        <w:rPr>
          <w:rFonts w:ascii="Times New Roman" w:hAnsi="Times New Roman" w:cs="Times New Roman"/>
          <w:sz w:val="36"/>
          <w:sz w:val="36"/>
          <w:szCs w:val="36"/>
          <w:rtl w:val="true"/>
        </w:rPr>
        <w:t>وَحَتّى تَكُونَ السّجْدَةُ الْوَاحِدَةُ خَيْرا مِنَ الدّنْيَا وَمَا فِي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يَقُو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ؤُوا إِنْ شِئْتُمْ</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مِنْ أَهْلِ الْكِتَابِ إِلاّ لَيْؤُمِنَنّ بِهِ قَبْلَ مَوْ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نساء آية</w:t>
      </w:r>
      <w:r>
        <w:rPr>
          <w:rFonts w:cs="Times New Roman" w:ascii="Times New Roman" w:hAnsi="Times New Roman"/>
          <w:sz w:val="36"/>
          <w:szCs w:val="36"/>
          <w:rtl w:val="true"/>
        </w:rPr>
        <w:t xml:space="preserve">: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سَعِيدِ بْنِ أَبِي سَعِيدٍ، عَنْ عَطَاءِ بْنِ مِينَاءِ، عَنْ أَبِي هُرَيْرَ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ه لَيَنْزِلَنّ ابْنُ مَرْيَمَ حَكَما عَادِلاً، فَلْيَكْسرَنّ الصّلِيبَ، وَلَيَقْتُلَنّ الْخِنْزِيرَ، وَلَيَضَعَنّ الْجِزْيَةَ، وَلَتُتْرَكَنّ الْقِلاَصُ فَلاَ يُسْعَ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تَذْهَبَنّ الشّحْنَاءُ وَالتّبَاغُضُ وَالتّحَا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دْعُوَنّ </w:t>
      </w:r>
      <w:r>
        <w:rPr>
          <w:rFonts w:cs="Times New Roman" w:ascii="Times New Roman" w:hAnsi="Times New Roman"/>
          <w:sz w:val="36"/>
          <w:szCs w:val="36"/>
          <w:rtl w:val="true"/>
        </w:rPr>
        <w:t>(</w:t>
      </w:r>
      <w:r>
        <w:rPr>
          <w:rFonts w:ascii="Times New Roman" w:hAnsi="Times New Roman" w:cs="Times New Roman"/>
          <w:sz w:val="36"/>
          <w:sz w:val="36"/>
          <w:szCs w:val="36"/>
          <w:rtl w:val="true"/>
        </w:rPr>
        <w:t>وَلَيُدْ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مَالِ فَلاَ يَقْبَلُهُ أَ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مَوْلَىَ أَبِي قَتَادَةَ الأَنْصَارِيّ،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يْفَ أَنْتُمْ إِذَا نَزَلَ ابْنُ مَرْيَمَ فِيكُمْ، وَإِمَامُكُمْ مِنْ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خِي ابْنِ شِهَابٍ، عَنْ عَمّ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نَافِعٌ مَوْلَىَ أَبِي قَتَادَةَ الأَنْصَارِيّ أَنّهُ سَمِعَ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كَيْفَ أَنْتُمْ إِذَا نَزَلَ ابْنُ مَرْيَمَ فِيكُمْ وَأَمّكُ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ذِئْبٍ، عَنِ ابْنِ شِهَابٍ، عَنْ نَافِعٍ، مَوْلَىَ أَبِي قَتَادَةَ،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يْفَ أَنْتُمْ إِذَا نَزَلَ فِيكُمْ ابْنُ مَرْيَمَ فَأَمّكُمْ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اِبْنِ أَبِي ذِئْ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أَوْزَاعِيّ حَدّثَنَا عَنِ الزّهْرِيّ، عَنْ نَافِعٍ، عَنْ أَبِي هُرَيْرَةَ </w:t>
      </w:r>
      <w:r>
        <w:rPr>
          <w:rFonts w:cs="Times New Roman" w:ascii="Times New Roman" w:hAnsi="Times New Roman"/>
          <w:sz w:val="36"/>
          <w:szCs w:val="36"/>
          <w:rtl w:val="true"/>
        </w:rPr>
        <w:t>"</w:t>
      </w:r>
      <w:r>
        <w:rPr>
          <w:rFonts w:ascii="Times New Roman" w:hAnsi="Times New Roman" w:cs="Times New Roman"/>
          <w:sz w:val="36"/>
          <w:sz w:val="36"/>
          <w:szCs w:val="36"/>
          <w:rtl w:val="true"/>
        </w:rPr>
        <w:t>وَإِمَامَكُمْ مِنْ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أَبِي ذِئْبٍ، تَدْرِي مَا أَمّكُمْ مِنْكُ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بِرُ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كُمْ بِكِتَابِ رَبّكُمْ تَبَارَكَ وَتَعَالَى وَسُنّةِ نَبِيّكُمْ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لْوَلِيدُ بْنُ شُجَاعٍ وَ هَرُونُ بْنُ عَبْدِ اللّهِ وَ حَجّاجُ بْنُ الشّاعِ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جّاجٌ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بِيّ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طَائِفَةٌ مِنْ أُمّتِي يُقَاتِلُونَ عَلَى الْحَقّ ظَاهِرِينَ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زِلُ عِيسَىَ ابْنُ مَرْيَمَ صلى الله عليه وسلم فَيَقُولُ أَمِ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عَالَ فَصَلّ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بَعْضَكُمْ عَلَى بَعْضٍ أُمَ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رِمَةَ الله هَذِهِ الأُ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الأحاديث المشهورة فنذكر ألفاظها ومعانيها وأحكامها على ترتي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وشكن أن ينزل فيكم عيسى بن مريم صلى الله عليه وسلم حكما مقسطا فيكسر الصليب ويقتل الخنزير ويضع الجزية ويفيض المال حتى لا يقب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ليوشكن فهو بضم الياء وكسر الشين ومعناه ليقر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فيكم أي في هذه الأمة، وإن كان خطابا لبعضها ممن لا يدرك نز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ك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نزل حاكما بهذه الشريعة، لا ينزل نبيا برسالة مستقلة وشريعة ناسخة، بل هو حاكم من حكام هذه الأمة والمقسط العادل،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سط يقسط إقساطا فهو مقسط إذا عدل، والقسط بكسر القاف العدل، وقسط يقسط قسطا بفتح القاف فهو قاسط إذا ج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كسر الصل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كسره حقيقة ويبطل ما يزعمه النصارى من تعظيمه، وفيه دليل على تغيير المنكرات وآلات 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تل الخنزير من هذا القبيل، وفيه دليل للمختار من مذهبنا ومذهب الجمهور أنا إذا وجدنا الخنزير في دار الكفر أو غيرها وتمكنا من قتله قتلناه، وإبطال القول من شذ من أصحابنا وغير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ترك إذا لم يكن فيه ضر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ضع الجز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صواب في معناه أنه لا يقبلها، ولا يقبل من الكفار إلا الإسلام، ومن بذل منهم الجزية لم يكف عنه بها بل لا يقبل إلا الإسلام أو القتل، هكذا قاله الإمام أبو سليمان الخطابي وغيره من العلماء رحمه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عن بعض العلماء معنى هذ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كون فيض المال هنا من وضع الجزية وهو ضربها على جميع الكفرة فإنه لا يقاتله أحد فتضع الحرب أوزارها، وانقياد جميع الناس له، إما بالإسلام وإما بإلقاء يد، فيضع عليه الجزية ويض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كلام القاضي وليس بمقبول، والصواب ما قدمناه وهو أنه لا يقبل منه إلا الإسلام، فعلى هذا 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لاف حكم الشرع اليوم، فإن الكتابي إذا بذل الجزية وجب قبولها ولم يجز قتله ولا إكراهه على الإ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و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ذا الحكم ليس بمستمر إلى يوم القيامة، بل هو مقيد بما قبل 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خبرنا النبيّ صلى الله عليه وسلم في هذه الأحاديث الصحيحة بنسخه، وليس عيسى عليه السلام هو الناسخ، بل نبينا صلى الله عليه وسلم هو المبين للنسخ، فإن عيسى يحكم بشرعنا، فدل على أن الامتناع من قبول الجزية في ذلك الوقت هو شرع نبينا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فيض ال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ياء ومعناه يكثر وتنزل البركات وتكثر الخيرات بسبب العدل، وعدم التظالم، وتقيء الأرض أفلاذ كبدها كما جاء في الحديث الاَخر، وتقل أيضا الرغبات لقصر الاَمال وعلمهم بقرب الساعة، فإن عيسى صلى الله عليه وسلم علم من أعلام الساع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تكون السجدة الواحدة خيرا من الدنيا وم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والله أعلم أن الناس تكثر رغبتهم في الصلاة وسائر الطاعات لقصر آمالهم وعلمهم بقرب القيامة وقلة رغبتهم في الدنيا لعدم الحاجة إليها، وهذا هو الظاهر من 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أجرها خير لمصليها من صدقته بالدنيا وما فيها لفيض المال حينئذ وهوانه وقلة الشح وقلة الحاجة إليه للنفقة في الجه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جدة هي السجدة بعينها أو تكون عبارة عن الصلا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قول أبو هريرة اقرؤوا إن شئتم</w:t>
      </w:r>
      <w:r>
        <w:rPr>
          <w:rFonts w:cs="Times New Roman" w:ascii="Times New Roman" w:hAnsi="Times New Roman"/>
          <w:sz w:val="36"/>
          <w:szCs w:val="36"/>
          <w:rtl w:val="true"/>
        </w:rPr>
        <w:t>: {</w:t>
      </w:r>
      <w:r>
        <w:rPr>
          <w:rFonts w:ascii="Times New Roman" w:hAnsi="Times New Roman" w:cs="Times New Roman"/>
          <w:sz w:val="36"/>
          <w:sz w:val="36"/>
          <w:szCs w:val="36"/>
          <w:rtl w:val="true"/>
        </w:rPr>
        <w:t>وأن من أهل الكتاب إلا ليؤمنن به قبل م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الة ظاهرة على أن مذهب أبي هريرة في الاَية أن الضمير في موته يعود على عيسى عليه السلام، ومع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 أهل الكتاب يكون في زمن عيسى عليه السلام إلا من آمن به وعلم أنه عبد الله وابن أمته، وهذا مذهب جماعة من المفس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كثيرون أو الأكثرون إلى أن الضمير يعود على الكتابي ومع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ن أهل الكتاب أحد يحضره الموت إلا آمن عند الموت قبل خروج روحه بعيسى صلى الله عليه وسلم، أنه عبد الله وابن أمته، ولكن لا ينفعه هذا الإيمان لأنه في حضرة الموت وحالة النزع، وتلك الحالة لا حكم لما يفعل أو يقال فيها، فلا يصح فيها إسلام ولا كفر، ولا وصية، ولا بيع، ولا عتق، ولا غير ذلك من الأقوال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يست التوبة للذين يعملون السيئات حتى إذا حضر أحدهم الموت قال إني تبت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مذهب أظهر، فإن الأول يخص الكتابي، وظاهر القرآن عمومه لكل كتابي في زمن عيسى وقبل نزوله، ويؤيد هذا قراءة من قرأ قبل موتهم،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هاء في به يعود على نبينا محمد صلى الله عليه وسلم، والهاء في موته تعود على الكتاب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إسناد</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طاء بن مي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بعدها ياء مثناة من تحت ساكنة ثم نون ثم ألف ممدودة هذا هو المشهور، 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د ويقص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يتركن القلاص فلا يسع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قلاص بكسر القاف جمع قلوص بفتحها وهي من الإبل كالفتاة من النساء والحدث من الرجال، ومعناه أن يزهد فيها ولا يرغب في اقتنائها لكثرة الأموال وقلة الاَمال وعدم الحاجة والعلم بقرب القيامة، وإنما ذكرت القلاص لكونها أشرف الإبل التي هي أنفس الأموال عند العرب، وهو شبيه بمعنى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العشار عط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لا يسعى عليها لا يعتني بها أي يتساهل أهلها فيها ولا يعتنون بها، هذا هو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وصاحب المطالع رحمهم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لا يسعى عليها أي لا تطلب زكاتها إذ لا يوجد من يقبلها، وهذا تأويل باطل من وجوه كثيرة تفهم من هذا الحديث وغيره، بل الصواب ما قدم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تذهبن الشحن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ه العدا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يدعون إلى المال فلا يقبل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وفتح الواو وتشديد النون، وإنما لا يقبله أحد لما ذكرنا من كثرة الأموال وقصر الاَمال وعدم الحاجة وقلة الرغبة للعلم بقرب الس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زال طائفة من أمتي يقاتلون على الحق ظاهرين إلى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قدمنا بيانه والجمع بينه وبين 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على أحد يقول الل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كرمة الله هذه ال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نصب تكرمة على المصدر أو على أنه مفعول 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الزمن الذي لا يقبل فيه الإِيما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أَيّوبَ، وَ قُتَيْبَةُ بْنُ سَعِيدٍ، وَ عَلِيّ بْنُ حُجْرٍ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إِسْمَاعِي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ونَ ابْنَ جَعْفَ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عَنِ الْعَ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بْد الرّحْمَنِ</w:t>
      </w:r>
      <w:r>
        <w:rPr>
          <w:rFonts w:cs="Times New Roman" w:ascii="Times New Roman" w:hAnsi="Times New Roman"/>
          <w:sz w:val="36"/>
          <w:szCs w:val="36"/>
          <w:rtl w:val="true"/>
        </w:rPr>
        <w:t>)</w:t>
      </w:r>
      <w:r>
        <w:rPr>
          <w:rFonts w:ascii="Times New Roman" w:hAnsi="Times New Roman" w:cs="Times New Roman"/>
          <w:sz w:val="36"/>
          <w:sz w:val="36"/>
          <w:szCs w:val="36"/>
          <w:rtl w:val="true"/>
        </w:rPr>
        <w:t>، عَنْ أَبِيهِ،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تَطْلُعَ الشّمْسُ مِنْ مَغْ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طَلَعَتْ مِنْ مَغْرِبِهَا آمَنَ النّاسُ كُلّهُمْ أَجْمَعُونَ، </w:t>
      </w:r>
      <w:r>
        <w:rPr>
          <w:rFonts w:cs="Times New Roman" w:ascii="Times New Roman" w:hAnsi="Times New Roman"/>
          <w:sz w:val="36"/>
          <w:szCs w:val="36"/>
          <w:rtl w:val="true"/>
        </w:rPr>
        <w:t>{</w:t>
      </w:r>
      <w:r>
        <w:rPr>
          <w:rFonts w:ascii="Times New Roman" w:hAnsi="Times New Roman" w:cs="Times New Roman"/>
          <w:sz w:val="36"/>
          <w:sz w:val="36"/>
          <w:szCs w:val="36"/>
          <w:rtl w:val="true"/>
        </w:rPr>
        <w:t>فَيَوْمَئِذٍ لاَ يَنْفَعُ نَفْسا إِيمَانُهَا لَمْ تَكُنْ آمَنَتْ مِنْ قَبْلُ أَوْ كَسَبَتْ فِي إِيمَانِهَا خَيْرا</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عام الاَ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ابْنُ نُمَيْرٍ وَ أَبُو كُرَيْ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كِلاَهُمَا، عَنْ عُمَارَةَ بْنِ الْقَعْقَاعِ، عَنْ أَبِي زُرْعَةَ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عَبْدِ اللّهِ بْنِ ذَكْوَانَ، عَنْ عَبْدْ الرّحْمَنِ الأَعْرَجِ، عَنِ أَبِي هُرَيْرَةَ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مَرٌ عَنْ هَمّامِ بْنِ مُنَبّهٍ، عَنْ أَبِي هُرَيْرَةَ عَنِ النّبِيّ صلى الله عليه وسلم بِمِثْلِ حَدِيثِ الْعَلاءِ عَنْ أَبِيهِ، عَنْ أَبِي هُرَيْرَةَ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 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حَقَ بْنُ يُوسُفَ الأَزْرَقَ، جَمِيعا عَنْ فُضَيْلٍ بْنِ غَزْ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 أَبُو كُرَيْبٍ مُحَمّدُ بْنُ الْعَلاَءِ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فَضَيْلٍ عَنْ أَبِيهِ، عَنْ أَبِي حَازِمٍ،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إِذَا خَرَجْنَ، لاَ يَنْفَعُ نَفْسا إِيمَانُهَا لَمْ تَكُنْ آمَنَتْ مِنْ قَبْلُ أَوْ كَسَبَتْ فِي إِيمَانِهَ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 وَالدّجّالُ، وَدَابّةُ الأَرْ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أَيّوبَ وَ إِسْحَقُ بْنُ إِبْرَاهِيمَ جَمِيعا عَنِ ابْنِ عُلَيّةَ قَالَ ابْنُ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عُ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يُونُسُ، عَنْ إِبْرَاهِيمَ بْنِ يَزِيدَ التّيْمِيّ </w:t>
      </w:r>
      <w:r>
        <w:rPr>
          <w:rFonts w:cs="Times New Roman" w:ascii="Times New Roman" w:hAnsi="Times New Roman"/>
          <w:sz w:val="36"/>
          <w:szCs w:val="36"/>
          <w:rtl w:val="true"/>
        </w:rPr>
        <w:t>(</w:t>
      </w:r>
      <w:r>
        <w:rPr>
          <w:rFonts w:ascii="Times New Roman" w:hAnsi="Times New Roman" w:cs="Times New Roman"/>
          <w:sz w:val="36"/>
          <w:sz w:val="36"/>
          <w:szCs w:val="36"/>
          <w:rtl w:val="true"/>
        </w:rPr>
        <w:t>سَمِعهُ فِيمَا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هِ، عَنْ أَبِي ذَرَ أَنّ النّبِيّ صلى الله عليه وسلم قَالَ، يَوْما</w:t>
      </w:r>
      <w:r>
        <w:rPr>
          <w:rFonts w:cs="Times New Roman" w:ascii="Times New Roman" w:hAnsi="Times New Roman"/>
          <w:sz w:val="36"/>
          <w:szCs w:val="36"/>
          <w:rtl w:val="true"/>
        </w:rPr>
        <w:t>: "</w:t>
      </w:r>
      <w:r>
        <w:rPr>
          <w:rFonts w:ascii="Times New Roman" w:hAnsi="Times New Roman" w:cs="Times New Roman"/>
          <w:sz w:val="36"/>
          <w:sz w:val="36"/>
          <w:szCs w:val="36"/>
          <w:rtl w:val="true"/>
        </w:rPr>
        <w:t>أَتَدْرُونَ أَيْنَ تَذْهَبُ هَذِهِ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هَا هَذِهِ تَجْرِي حَتّى تَنْتَهِيَ إِلَىَ مُسْتَقَرّهَا تَحْتَ الْعَرْشِ، فَتَخِرّ سَا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زَالُ كَذَلِكَ حَتّى 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فِعِي، ارْجِعِي مِنْ حَيْثُ جِئْتِ، فَتَ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بِحُ طَالِعَةً مِنْ مَطْلعِهَا، ثُمّ تَجْرِي حَتّى تَنْتَهِيَ إِلَى مُسْتَقَرّهَا تَحْتَ الْعَرْشِ، فَتَخِرّ سَا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زَالُ كَذَلِكَ حَتّى 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فِعِي، ارْجِعِي مِنْ حَيْثُ جِئْتِ، فَتَرْجِ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بِحُ طَالِعَةً مِنْ مَطْلِ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جْرِي لاَ يَسْتَنْكِرُ النّاسُ مِنْهَا شَيْئا حَتّى تَنْتَهِيَ إِلَى مُسْتَقَرّهَا ذَاكَ، تَحْتَ الْعَرْ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فِعِي، أَصْبِحِي طَالِعَةً مِنْ مَغْ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صْبِحُ طَالِعَةً مِنْ مَغْ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تَدْرُونَ مَتَى ذَاكُمْ؟ ذَلِكَ حِينَ </w:t>
      </w:r>
      <w:r>
        <w:rPr>
          <w:rFonts w:cs="Times New Roman" w:ascii="Times New Roman" w:hAnsi="Times New Roman"/>
          <w:sz w:val="36"/>
          <w:szCs w:val="36"/>
          <w:rtl w:val="true"/>
        </w:rPr>
        <w:t>{</w:t>
      </w:r>
      <w:r>
        <w:rPr>
          <w:rFonts w:ascii="Times New Roman" w:hAnsi="Times New Roman" w:cs="Times New Roman"/>
          <w:sz w:val="36"/>
          <w:sz w:val="36"/>
          <w:szCs w:val="36"/>
          <w:rtl w:val="true"/>
        </w:rPr>
        <w:t>لاَ يَنْفَعُ نَفْسا إِيمَانُهَا لَمْ تَكُنْ آمَنَتْ مِنْ قَبْلُ أَوْ كَسَبَتْ فِي إِيمَانِهَا خَيْرا</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عام آ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حَمِيدِ بْنُ بَيَانٍ الْوَاسِ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ا خَالِدٌ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يُونُسَ، عَنْ إِبْرَاهِيمَ التّيْمِيّ، عَنْ أَبِيهِ، عَنْ أَبِي ذَرّ أَ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ا </w:t>
      </w:r>
      <w:r>
        <w:rPr>
          <w:rFonts w:cs="Times New Roman" w:ascii="Times New Roman" w:hAnsi="Times New Roman"/>
          <w:sz w:val="36"/>
          <w:szCs w:val="36"/>
          <w:rtl w:val="true"/>
        </w:rPr>
        <w:t>"</w:t>
      </w:r>
      <w:r>
        <w:rPr>
          <w:rFonts w:ascii="Times New Roman" w:hAnsi="Times New Roman" w:cs="Times New Roman"/>
          <w:sz w:val="36"/>
          <w:sz w:val="36"/>
          <w:szCs w:val="36"/>
          <w:rtl w:val="true"/>
        </w:rPr>
        <w:t>أَتَدْرُونَ أَيْنَ تَذْهَبُ هَذِهِ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مَعْنَىَ حَدِيثِ ابْنِ عُلَ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أَبُو بَكْرِ بْنُ أَبِي شَيْبَةَ وَ 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إِبْرَاهِيمَ التّيْمِيّ، عَنْ أَبِي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الْمَسْجِدَ وَرَسُولُ اللّهِ صلى الله عليه وسلم 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غَابَتِ الشّمْ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بَا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دْرِي أَيْنَ تَذْهَبُ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وَرَسُو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ا تَذْهَبُ فَتَسْتَأْذِنُ فِي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ذَنُ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أَنّهَا قَدْ قِي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ي مِنْ حَيْثُ جِئْتِ، فَتَطْلُعُ مِنْ مَغْرِبِ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أَ فِي قِرَاءَةِ عَبْدِ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وَذَلِكَ مُسْتَقَرّ 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سَعِيدٍ الأَشَجّ وَ إِسْحَقُ بْنُ إِبْرَاهِيمَ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إِسْ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وَقَالَ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إِبْرَاهِيمَ التّيْمِيّ، عَنْ أَبِيهِ،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عَنْ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لشّمْسُ تَجْرِي لِمُسْتَقَرَ لَهَا</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يَس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سْتَقَرّهَا تَحْتَ الْعَرْشِ</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قوم الساعة حتى تطلع الشمس من مغربها، فإذا طلعت من مغربها آمن الناس كلهم أجمعون، فيومئذ لا ينفع نفسا إيمانها لم تكن آمنت من قبل أو كسبت في إيمانها خ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ثلاث إذا خرجن لا ينفع نفسا إيمانها لم تكن آمنت من قبل أو كسبت في إيمانه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وع الشمس من مغربها، والدجال، ودابة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على ظاهره عند أهل الحديث والفقه والمتكلمين من أهل السنة خلافا لما تأولته الباطن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 صلى الله عليه وسلم في الحديث الاَخر في الشمس</w:t>
      </w:r>
      <w:r>
        <w:rPr>
          <w:rFonts w:cs="Times New Roman" w:ascii="Times New Roman" w:hAnsi="Times New Roman"/>
          <w:sz w:val="36"/>
          <w:szCs w:val="36"/>
          <w:rtl w:val="true"/>
        </w:rPr>
        <w:t>: (</w:t>
      </w:r>
      <w:r>
        <w:rPr>
          <w:rFonts w:ascii="Times New Roman" w:hAnsi="Times New Roman" w:cs="Times New Roman"/>
          <w:sz w:val="36"/>
          <w:sz w:val="36"/>
          <w:szCs w:val="36"/>
          <w:rtl w:val="true"/>
        </w:rPr>
        <w:t>مستقرها تحت العرش فتخر سا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ما اختلف المفسرون فيه، فقال جماعة بظاهر الحديث، 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القول إذا غربت كل يوم استقرت تحت العرش إلى أن تطلع من مغر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قتادة وم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جري إلى وقت لها وأجل لا تتعد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مستقرها انتهاء سيرها عند انقضاء الدنيا وهذا اختيار الز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ك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سير في منازلها حتى تنتهي إلى آخر مستقرها الذي لا تجاوزه ثم ترجع إلى أول مناز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ختار ابن قتيبة هذا القو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سجود الشمس فهو بتمييز وإدراك بخلق الله تعالى فيها، وفي الإسناد عبد الحميد بن بيان الواسطي هو بباء موحدة ثم ياء مثناة من تحت، وفي هذا الحديث بقايا تأتي في آخر الكتاب إن شاء الله تعالى حيث ذكره مسلم رحمه الله تعالى، والله سبحانه وتعالى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دء الوحي إلى رسول الله صلى الله عليه وس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الطّاهِرِ أَحْمَدُ بْنُ عَمْرِو بْنِ عَبْدِ اللّهِ بْنِ عَمْرِو بْنِ سَ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رْوَةُ بْنُ الزّبَيْرِ أَنّ عَائِشَةَ زَوْجَ النّبِيّ صلى الله عليه وسلم أَخْبَرَتْهُ،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مَا بُدِئَ بِهِ رَسُولُ اللّهِ صلى الله عليه وسلم مِنَ الْوَحْيِ الرّؤْيَا الصّادِقَةَ فِي النّ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لاَ يَرَى رُؤْيَا إِلاّ جَاءَتْ مِثْلَ فَلَقِ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حُبّبَ إِلَيْهِ الْخَلاَءُ، فَكَانَ يَخْلُو بِغَارِ حِرَاءٍ يَتَحَنّثُ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تّعَبّدُ</w:t>
      </w:r>
      <w:r>
        <w:rPr>
          <w:rFonts w:cs="Times New Roman" w:ascii="Times New Roman" w:hAnsi="Times New Roman"/>
          <w:sz w:val="36"/>
          <w:szCs w:val="36"/>
          <w:rtl w:val="true"/>
        </w:rPr>
        <w:t>)</w:t>
      </w:r>
      <w:r>
        <w:rPr>
          <w:rFonts w:ascii="Times New Roman" w:hAnsi="Times New Roman" w:cs="Times New Roman"/>
          <w:sz w:val="36"/>
          <w:sz w:val="36"/>
          <w:szCs w:val="36"/>
          <w:rtl w:val="true"/>
        </w:rPr>
        <w:t>اللّيَالِيَ أُولاَتِ الْعَدَدِ قَبْلَ أَنْ يَرْجِعَ إِلَى أَهْلِهِ، وَيَتَزَوّدُ لِذَلِكَ، ثُمّ يَرْجِعُ إِلَى خَدِيجَةَ فَيَتَزَوّدُ لِمِثْلِهَا حَتّى فَجِئَهُ الْحَقّ وَهُوَ فِي غَارِ حِرَاءٍ، فَجَاءَهُ الْمَ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ا بِقَا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خَذَنِي فَغَطّنِي حَتّى بَلَغَ مِنّي الْجَهْدَ، ثُمّ أَرْسَلَ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قَارِئٍ، قَالَ فَأَخَذَنِي فَغَطّنِي الثّانِيَةَ حَتّى بَلَغَ مِنّي الْجَهْدَ ثُمّ أَرْسَلَ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ا بِقَارِئٍ فَأَخَذَنِي فَغَطّنِي الثّالِثَةَ حَتّى بَلَغَ مِنّي الْجَ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سَلَنِي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قْرَأْ بِاسْمِ رَبّكَ الّذِي 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إِنْسَانَ مِنْ عَ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وَرَبّكَ الأَكْ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عَلّمَ بِالْقَ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الإِنْسَانَ مَا لَمْ يَعْ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علق الاَيات</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فَرَجَعَ بِهَا رَسُولُ اللّهِ صلى الله عليه وسلم تَرْجُفُ بَوَادِرُهُ حَتّى دَخَلَ عَلَى خَدِيجَ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زَمّلُونِي زَمّ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مّلُوهُ حَتّى ذَهَبَ عَنْهُ الرّ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لِخَدِيجَةَ</w:t>
      </w:r>
      <w:r>
        <w:rPr>
          <w:rFonts w:cs="Times New Roman" w:ascii="Times New Roman" w:hAnsi="Times New Roman"/>
          <w:sz w:val="36"/>
          <w:szCs w:val="36"/>
          <w:rtl w:val="true"/>
        </w:rPr>
        <w:t>: "</w:t>
      </w:r>
      <w:r>
        <w:rPr>
          <w:rFonts w:ascii="Times New Roman" w:hAnsi="Times New Roman" w:cs="Times New Roman"/>
          <w:sz w:val="36"/>
          <w:sz w:val="36"/>
          <w:szCs w:val="36"/>
          <w:rtl w:val="true"/>
        </w:rPr>
        <w:t>أَيْ خَدِ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هَا الْخَ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خَشِيتُ عَلَى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لَهُ خَدِ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 لاَ يُخْزِيكَ ال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كَ لَتَصِلُ الرّحِمَ وَتَصْدُقُ الْحَدِيثَ، وَتَحْمِلُ الْكَلّ، وَتَكْسِبُ الْمَعْدُومَ، وَتَقْرِي الضّيْفَ، وَتُعِينُ عَلَى نَوَائِبِ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طَلَقَتْ بِهِ خَدِيجَةُ حَتّى أَتَتْ بِهِ وَرَقَةَ بْنَ نَوْفَلِ بْنِ أَسَدِ بْنِ عَبْدِ الْعُزّ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بْنُ عَمّ خَدِيجَةَ، أَخِي أَبِ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مْرَأً تَنَصّرَ فِي الْجَاهِلِيّةِ وَكَانَ يَكْتُبُ الْكِتَابَ الْعَرَبِيّ وَيَكْتُبُ مِنَ الإِنْجِيلِ بِالْعَرَبِيّةِ مَا شَاءَ الله أَنْ يَ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شَيْخا كَبِيرا قَدْ عَ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 لَهُ خَدِ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 اسْمَعْ مِنِ ابْنِ أَخِ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رَقَةُ بْنُ نَوْفَ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أَخِي مَاذَا تَرَى؟ فَأَخْبَرَهُ رَسُولُ اللّهِ صلى الله عليه وسلم خَبَرَ مَا رَآ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وَ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نّامُوسُ الّذِي أُنْزِلَ عَلَى مُو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ي فِيهَا جَذَ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ي أَكُونُ حَيّا حِينَ يُخْرِجُكَ قَ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خْرِجِيّ 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لَمْ يَأْتِ رَجُلٌ قَطّ بِمَا جِئْتَ بِهِ إِلاّ عُودِيَ، وَإِنْ يُدْرِكْنِي يَوْمُكَ أَنْصُرْكَ نَصْرا مُؤَزّ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رْوَةُ عَنْ عَائِشَةَ أَ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بُدِئَ بِهِ رَسُولُ اللّهِ صلى الله عليه وسلم مِنَ الْوَ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ثْلِ حَدِيثِ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زِنُكَ ال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خَدِ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بْنَ 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مِنِ ابْنِ أَخِ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عُرْوَةَ بْنِ الزّبَيْ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 عَائِشَةُ زَوْجُ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 إِلَى خَدِيجَةَ يَرْجِفُ فُوءَ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قْتَصّ الْحَدِيثَ بِمِثْلِ حَدِيثِ يُونُسَ وَ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أَوّلَ حَدِيِثِهِمَا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بُدِئَ بِهِ رَسُولُ اللّهِ صلى الله عليه وسلم مِنَ 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يَا الصّا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ابَعَ يُونُسَ عَ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زِيكَ اللّ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قَولَ خَدِ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بْنَ 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مَعْ مِنِ ابْنِ أَخِي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طّ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أَبُو سَلَمَةَ بْنُ عَبْدِ الرّحْمَنِ أَنّ جَابِرِ بْنَ عَبْدِ اللّهِ الأَنْصَارِيّ </w:t>
      </w:r>
      <w:r>
        <w:rPr>
          <w:rFonts w:cs="Times New Roman" w:ascii="Times New Roman" w:hAnsi="Times New Roman"/>
          <w:sz w:val="36"/>
          <w:szCs w:val="36"/>
          <w:rtl w:val="true"/>
        </w:rPr>
        <w:t>(</w:t>
      </w:r>
      <w:r>
        <w:rPr>
          <w:rFonts w:ascii="Times New Roman" w:hAnsi="Times New Roman" w:cs="Times New Roman"/>
          <w:sz w:val="36"/>
          <w:sz w:val="36"/>
          <w:szCs w:val="36"/>
          <w:rtl w:val="true"/>
        </w:rPr>
        <w:t>وَكَانَ مِنْ أَصْحَابِ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وَهُوَ يُحَدّثُ عَنْ فَتْرَةِ الْوَحْيِ </w:t>
      </w:r>
      <w:r>
        <w:rPr>
          <w:rFonts w:cs="Times New Roman" w:ascii="Times New Roman" w:hAnsi="Times New Roman"/>
          <w:sz w:val="36"/>
          <w:szCs w:val="36"/>
          <w:rtl w:val="true"/>
        </w:rPr>
        <w:t>(</w:t>
      </w:r>
      <w:r>
        <w:rPr>
          <w:rFonts w:ascii="Times New Roman" w:hAnsi="Times New Roman" w:cs="Times New Roman"/>
          <w:sz w:val="36"/>
          <w:sz w:val="36"/>
          <w:szCs w:val="36"/>
          <w:rtl w:val="true"/>
        </w:rPr>
        <w:t>قَالَ فِي حَدِيثِهِ</w:t>
      </w:r>
      <w:r>
        <w:rPr>
          <w:rFonts w:cs="Times New Roman" w:ascii="Times New Roman" w:hAnsi="Times New Roman"/>
          <w:sz w:val="36"/>
          <w:szCs w:val="36"/>
          <w:rtl w:val="true"/>
        </w:rPr>
        <w:t>): "</w:t>
      </w:r>
      <w:r>
        <w:rPr>
          <w:rFonts w:ascii="Times New Roman" w:hAnsi="Times New Roman" w:cs="Times New Roman"/>
          <w:sz w:val="36"/>
          <w:sz w:val="36"/>
          <w:szCs w:val="36"/>
          <w:rtl w:val="true"/>
        </w:rPr>
        <w:t>فَبَيْنَا أَنَا أَمْشِي سَمِعْتُ صَوتا مِنَ السّمَاءِ، فَرَفَعْتُ رَأْسِي، فَإِذَا الْمَلَكُ الّذِي جَاءَنِي بِحِرَاءٍ جَالِسا عَلَى كُرْسِيَ بَيْنَ السّمَاءِ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جُئِثْتُ مِنْهُ فَرَقا فَرَجَعْتُ،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مّلُونِي زَمّ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ثّرُ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بَارَكَ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أَ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كَ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يَابَكَ فَ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جْزَ فَاهْجُرْ</w:t>
      </w:r>
      <w:r>
        <w:rPr>
          <w:rFonts w:cs="Times New Roman" w:ascii="Times New Roman" w:hAnsi="Times New Roman"/>
          <w:sz w:val="36"/>
          <w:szCs w:val="36"/>
          <w:rtl w:val="true"/>
        </w:rPr>
        <w:t>} (</w:t>
      </w:r>
      <w:r>
        <w:rPr>
          <w:rFonts w:ascii="Times New Roman" w:hAnsi="Times New Roman" w:cs="Times New Roman"/>
          <w:sz w:val="36"/>
          <w:sz w:val="36"/>
          <w:szCs w:val="36"/>
          <w:rtl w:val="true"/>
        </w:rPr>
        <w:t>المدثر الاَيات</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هِيَ الأَوْثَ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تَابَعَ الْوَحْ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بْدُ الْمَلِكِ بْنُ شُعَيْبِ بْنِ اللّ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جَ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قَيْلُ بْنُ خَالِدٍ،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سَلَمَةَ بْنَ عَبْدِ الرّحْ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جَابِرُ بْنُ عَبْدِ اللّهِ أَنّهُ سَمِعَ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ثُمّ فَتَرَ الْوَحْيُ عَنّي فَتْ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أَنَا أَمْ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ثْلَ حَدِيثِ يُونُسَ غَيْ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جُثِثْتُ مِنْهُ فَرَقا حَتّى هَوَيْتُ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قَالَ أَبُو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جْزُ الأَوْ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مِيَ الْوَحْيُ، بَعْدُ، وَتَتَا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بِهَذَا الاْسْنَادِ نَحْوَ حَدِيثِ يُونُسَ،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بَارَكَ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رّجْزَ فَاهْ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بْلَ أَنْ تُفْرَضَ الصّلاَةُ</w:t>
      </w:r>
      <w:r>
        <w:rPr>
          <w:rFonts w:cs="Times New Roman" w:ascii="Times New Roman" w:hAnsi="Times New Roman"/>
          <w:sz w:val="36"/>
          <w:szCs w:val="36"/>
          <w:rtl w:val="true"/>
        </w:rPr>
        <w:t>. (</w:t>
      </w:r>
      <w:r>
        <w:rPr>
          <w:rFonts w:ascii="Times New Roman" w:hAnsi="Times New Roman" w:cs="Times New Roman"/>
          <w:sz w:val="36"/>
          <w:sz w:val="36"/>
          <w:szCs w:val="36"/>
          <w:rtl w:val="true"/>
        </w:rPr>
        <w:t>وَهِيَ الأَوْثَ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جُثِثْ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قَالَ عُقَ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وَلِيدُ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وْزَاعِ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يَحْيَى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أَبَا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قُرْآنِ أُنْزِلَ قَبْلُ؟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جَابِرَ بْ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قُرْآنِ أُنْزِلَ قَ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اقْرَأْ؟ قَالَ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كُمْ مَا حَدّثَ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اوَرْتُ بِحِرَاءٍ شَ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ضَيْتُ جِوَارِي نَزَلْتُ فَاسْتَبْطَنْتُ بَطْنَ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ودِ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 أَمَامِي وَخَلْفِي وَعَنْ يَمِينِي وَعَنْ شِ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أَرَ أَحَدا ثُمّ نُودِيتُ، فَنَظَرْتُ فَلَمْ أَرَ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نُودِيتُ فَرَفَعْتُ رَأْسِي، فَإِذَا هُوَ عَلَى الْعَرْشِ فِي الْهَوَاءِ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نِي رَجْفَةٌ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خَدِيجَ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ثّرُ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ثّرُونِي، فَصَبّوا عَلَيّ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 فَأَ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كَ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يَابَكَ فَطَهّرْ</w:t>
      </w:r>
      <w:r>
        <w:rPr>
          <w:rFonts w:cs="Times New Roman" w:ascii="Times New Roman" w:hAnsi="Times New Roman"/>
          <w:sz w:val="36"/>
          <w:szCs w:val="36"/>
          <w:rtl w:val="true"/>
        </w:rPr>
        <w:t>} (</w:t>
      </w:r>
      <w:r>
        <w:rPr>
          <w:rFonts w:ascii="Times New Roman" w:hAnsi="Times New Roman" w:cs="Times New Roman"/>
          <w:sz w:val="36"/>
          <w:sz w:val="36"/>
          <w:szCs w:val="36"/>
          <w:rtl w:val="true"/>
        </w:rPr>
        <w:t>المدثر الاَيات</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ثْمَانُ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لِيّ بْنُ الْمَبَارَكِ، عَنْ يَحْيَىَ بْنُ أَبِي كَثِيرٍ بِهَذَا الاْسْنَادِ،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هُوَ جَالِسٌ عَلَى عَرْشٍ بَيْنَ السّمَاءِ وَالأَرْ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ه الأحاديث المشهورة فنذكرها إن شاء الله تعالى على ترتيب ألفاظها ومعا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 في الإسناد</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الطاهر بن السر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سين والحاء المهملتين والسين مفتو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ول ما بدئ به رسول الله صلى الله عليه وسلم من الوحي الرؤيا الصا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ن مراسيل الصحابة رضي الله عنهم، فإن عائشة رضي الله عنها لم تدرك هذه القضية فتكون قد سمعتها من النبيّ صلى الله عليه وسلم أو من الصحابي، وقد قدمنا في الفصول أن مرسل الصحابي حجة عند جميع العلماء إلا ما انفرد به الأستاذ أبو إسحاق الاسفراين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رؤيا الصاد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بخا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ؤيا الصالحة وهما بمعنى واحد، وفي من هنا 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ها لبيان الجنس، والثاني للتبعيض، ذكرهما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 لا يرى رؤيا إلا جاءت مثل فلق الصب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 الصبح وفرق الصبح بفتح الفاء واللام والراء هو ضياؤه، وإنما يقال هذا في الشيء الواضح ا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 وغيره من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ابتدئ صلى الله عليه وسلم بالرؤيا لئلا يفجأه الملك ويأتيه صريح النبوة بغتة فلا يحتملها قوي البشرية، فبدئ بأول خصال النبوة وتباشير الكرامة من صدق الرؤيا، وما جاء في الحديث الاَخر من رؤية الضوء وسماع الصوت وسلام الحجر والشجر عليه بالنب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ثم حببت إليه الخلاء، فكان يخلو بغار حراء يتحنث فيه وهو التعبد الليالي أولات العدد قبل أن يرجع إلى أهله ويتزود، ثم يرجع إلى خديجة رضي الله عنها فيتزود لمثلها حتى فجئه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لاء فممدود وهو الخلوة، وهي شأن الصالحين وعباد الله العارف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ليمان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ببت العزلة إليه صلى الله عليه وسلم لأن معها فراغ القلب وهي معينة على التفكير، وبها ينقطع عن مألوفات البشر ويتخشع قل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غار فهو الكهف والنقب في الجبل وجمعه غيران والمغار، والمغارة بمعنى الغار وتصغير الغار غو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راء فبكسر الحاء المهملة وتخفيف الراء وبالمد وهو مصروف ومذكر هذا هو ال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لغتان التذكير والتأنيث والتذكير أكثر، فمن ذكره صرفه، ومن أنثه لم يصرفه، أراد البقعة أو الجهة التي فيها الج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 فيه حرى بفتح الحاء والقصر وهذا ليس ب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مر الزاهد صاحب ثعلب وأبو سليمان الخطاب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حديث والعوام يخطئون في حراء في ثلاثة موا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فتحون الحاء وهي مكسورة، ويكسرون الراء وهي مفتوحة، ويقصرون الألف وهي ممد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راء جبل بينه وبين مكة نحو ثلاثة أميال عن يسار الذاهب من مكة إلى من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حنث بالحاء المهملة والنون والثاء المثلثة فقد فسره بالتعبد وهو تفسير صحيح، وأصل الحنث الإثم، فمعنى يتحنث يتجنب الحنث، فكأنه بعبادته يمنع نفسه من الحنث، ومثل يتحنث يتحرج ويتأثم أي يتجنب الحرج والإث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يالي أولات العدد فمتعلق بيتحنث لا بالتعبد، ومعناه يتحنث الليالي ولو جعل متعلقا بالتعبد فسد المعنى، فإن التحنث لا يشترط فيه الليالي بل يطلق على القليل والكثير، وهذا التفسير اعترض بين كلام عائشة رضي الله عنها، وأما كلامها فيتحنث فيه الليالي أولات العد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ه الحق أي جاءه الوحي بغتة، فإنه صلى الله عليه وسلم لم يكن متوقعا للوحي،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ه بكسر الجيم وبعدها همزة مفتوحة،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أه بفتح الجيم والهمزة لغتان مشهورتان حكاهما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ا بقارئ</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أحسن القراءة، فما نافية هذا هو ال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فيها خلافا بين العلماء، منهم من جعلها نافية، ومنهم من جعلها استفهامية وضعفوه بإدخال الباء في الخ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صحح قول من قال استفهامية رواية من روى ما أقرأ، ويصح أن تكون ما في هذه الرواية أيضا نافي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غطني حتى بلغ مني الجهد ثم أرسل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غطني فبالغين المعجمة والطاء المهملة ومعناه عصرني وضمني،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طه وغته وضغطه وعصره وخنقه وغمزه كله بمعنى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هد فيجوز فتح الجيم وضمها لغتان وهو الغاية والمشقة، ويجوز نصب الدال ورفعها، فعلى النصب بلغ جبريل مني الجهد، وعلى الرفع بلغ الجهد مني مبلغه وغايته، وممن ذكر الوجهين في نصب الدال ورفعها صاحب التحرير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رسلني فمعناه أطلقني، 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الغط شغله من الالتفات والمبالغة في أمره بإحضار قلبه لما يقوله له، وكرره ثلاثا مبالغة في التنبيه، ففيه أنه ينبغي للمعلم أن يحتاط في تنبيه المتعلم وأمره بإحضار قل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رسل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قرأ باسم ربك الذي 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دليل صريح في أن أول ما نزل من القرآن اقرأ، وهذا هو الصواب الذي عليه الجماهير من السلف والخلف،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بشيء، وسنذكره بعد هذا في موضعه من هذا الباب إن شاء الله تعال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ستدل بهذا الحديث بعض 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w:t>
      </w:r>
      <w:r>
        <w:rPr>
          <w:rFonts w:cs="Times New Roman" w:ascii="Times New Roman" w:hAnsi="Times New Roman"/>
          <w:sz w:val="36"/>
          <w:szCs w:val="36"/>
          <w:rtl w:val="true"/>
        </w:rPr>
        <w:t>{</w:t>
      </w:r>
      <w:r>
        <w:rPr>
          <w:rFonts w:ascii="Times New Roman" w:hAnsi="Times New Roman" w:cs="Times New Roman"/>
          <w:sz w:val="36"/>
          <w:sz w:val="36"/>
          <w:szCs w:val="36"/>
          <w:rtl w:val="true"/>
        </w:rPr>
        <w:t>بسم الله الرحمن الرح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ت من القرآن في أوائل السور لكونها لم تذكر هنا، وجواب المثبتين لها أنها لم تنزل أولاً بل نزلت البسملة في وقت آخر، كما نزل باقي السورة في وقت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ترجف بوا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فتح الباء الموحدة، ومعنى ترجف ترعد وتضطرب وأصله شدة الحر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يد وسائر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غريب وهي اللحمة التي بين المنكب والعنق تضطرب عند فزع الإن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زملوني زمل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روايات مكرر مرتين، ومعنى زملوني غطوني بالثياب ولفوني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زملوه حتى ذهب عنه الر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راء وهو ال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خشيت على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هو بمعنى الشك فيما أتاه من الله تعالى، لكنه ربما خشي أن لا يقوى على مقاومة هذا الأمر، ولا يقدر على حمل أعباء الوحي، فتزهق نفسه أو يكون هذا لأول ما رأى التباشير في النوم واليقظة وسمع الصوت قبل لقاء الملك وتحققه رسالة ربه، فيكون خاف أن يكون من الشيطان الرجيم، فأما منذ جاءه الملك برسالة ربه سبحانه وتعالى فلا يجوز عليه الشك فيه، ولا يخشى من تسلط الشيطان عليه، وعلى هذا الطريق يحمل جميع ما ورد من مثل هذا في حديث البعث، هذا كلام القاضي رحمه الله في شرح صحيح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يضا في كتابه الشفاء هذين الاحتمالين في كلام مبسوط، وهذا الاحتمال الثاني ضعيف لأنه خلاف تصريح الحديث، لأن هذا كان بعد غط الملك وإتيانه باقرأ باسم ربك الذي خلق،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له خديج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 أبشر فوالله لا يخزيك الله أبدا، والله إنك لتصل الرحم، وتصدق الحديث، وتحمل الكل، وتكسب المعدوم، وتقري الضيف، وتعين على نوائب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ا كلا فهي هنا كلمة نفي وإبعاد، وهذا أحد معا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أتي كلا بمعنى حقا وبمعنى ألا التي للتنبيه يستفتح بها الكلام، وقد جاءت في القرآن العزيز على أقسام، وقد جمع الإمام أبو بكر بن الأنباري أقسامها ومواضعها في باب من كتابه الوقف والابت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خزيك فهو بضم الياء وبالخاء المعجمة، كذا هو في رواية يونس وع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عمر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زنك بالحاء المهملة والنون، ويجوز فتح الياء في أوله وضمها وكلاهما صحيح، والخزي الفضيحة والهو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لة الرحم فهي الإحسان إلى الأقارب على حسب حال الواصل والموصول، فتارة تكون بالمال، وتارة بالخدمة، وتارة بالزيادة والسلام، و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ل فهو بفتح الكاف وأصله الث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هو كل على مول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خل في حمل الكل الإنفاق على الضعيف واليتيم والعيال وغير ذلك وهو من الكلال وهو الإع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كسب المعدوم فهو بفتح التاء هذا هو الصحيح المشهور، ونقله القاضي عياض عن رواية الأكث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هم بض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عباس ثعلب وأبو سليمان الخطابي وجماعات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كسبت الرجل مالاً وأكسبته مالاً لغتان أفصحهما باتفاقهما كسبته بحذف الأ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تكسب المعدوم فمن رواه بالضم فمعناه تكسب غيرك المال المعدوم أي تعطيه إياه تبرعا فحذف أحد المفعولين، وقيل معناه تعطي الناس ما لا يجدونه عند غيرك من نفائس الفوائد ومكارم الأخ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واية فقيل معناها كمعنى الضم، وقيل معناها تكسب المال المعدوم وتصيب مه ما يعجز غيرك عن تحصيله، وكانت العرب تتمادح بكسب المال المعدوم لا سيما قريش وكان النبيّ صلى الله عليه وسلم محظوظا في تجارته، وهذا القول حكاه القاضي عن ثابت صاحب الدلائل وهو ضعيف أو غلط، وأي معنى لهذا القول في هذا الموطن إلا أنه يمكن تصحيحه بأن يضم إليه زيادة فيكون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سب المال العظيم الذي يعجز عنه غيرك، ثم تجود به في وجوه الخير وأبواب المكارم، كما ذكرت من حمل الكل، وصلة الرحم، وقرى الضيف، والإعانة على نوائب الحق، فهذا هو الصواب في هذا ال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احب التحرير فجعل المعدوم عبارة عن الرجل المحتاج المعدم العاجز عن الكسب، وسماه معدوما لكونه كالمعدوم الميت، حيث لم يتصرف في المعيشة كتصرف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خطابي أن صوابه المعدم بحذف الوا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كما قال الخطابي بل ما رواه الرواة 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معنى تكسب المعدوم أي تسعى في طلب عاجز تنعشه، والكسب هو الاستفادة، وهذا الذي قاله صاحب التحرير، وإن كان له بعض الاتجاه كما حررت لفظه فالصحيح المختار ما قدم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ري الضيف فهو بفتح التاء،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قريت الضيف أقريه قرى بكسر القاف مقصور وقراء بفتح القاف والمد، ويقال للطعام الذي يضيفه به قرى بكسر القاف مقصور، ويقال لفاعله قار مثل قضى فهو ق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عين على نوائب الحق، فالنوائب جمع نائبة وهي الحادثة، وإنما قالت نوائب الحق لأن النائبة قد تكون في الخير وقد تكون في الشر، قال لب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ائب من خير وشر كلاهمافلا الخير ممدود ولا الشر لازب</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علماء 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كلام خديجة رضي الله عنها أنك لا يصيبك مكروه لما جعل الله فيك من مكارم الأخلاق وكرم الشمائل، وذكرت ضروبا من ذلك، وفي هذا دلالة على أن مكارم الأخلاق وخصال الخير سبب السلامة من مصارع السو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مدح الإنسان في وجهه في بعض الأحوال لمصلحة نظرا، وفيه تأنيس من حصلت له مخافة من أمر وتبشيره وذكر أسباب السلام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أعظم دليل وأبلغ حجة على كمال خديجة رضي الله عنها وجزالة رأيها وقوة نفسها وثبات قلبها وعظم فقه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امرأ تنصر في الجاه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صار نصرانيا، والجاهلية ما قبل رسالته صلى الله عليه وسلم، سموا بذلك لما كانوا عليه من فاحش الجهال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يكتب الكتاب العربي ويكتب من الإنجيل بالعربية ما شاء الله تعالى أن يك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سلم الكتاب العربي ويكتب بالعربية، ووقع في أول صحيح البخاري يكتب الكتاب العبراني فيكتب من الإنجيل بالعبرانية وكلاهما صحيح، وحاصلهما أنه تمكن من معرفة دين النصارى، بحيث أنه صار يتصرف في الإنجيل فيكتب أي موضع شاء منه، بالعبرانية إن شاء، وبالعربية إن ش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ت له خديج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م اسمع من ابن أخ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ت خديجة أي ابن 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في الأول عم وفي الثاني ابن عم،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ثاني فلأنه ابن عمها حقيقة كما ذكره أولاً في الحديث، فإنه ورقة بن نوفل بن أسد، وهي خديجة بنت خويلد بن أسد، وأما الأول فسمته عما مجازا للاحترام، وهذه عادة العرب في آداب خطابهم، يخاطب الصغير الكبير بياعم احتراما له ورفعا لمرتبته، ولا يحصل هذا الغرض بق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ع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الناموس الذي أنزل على مو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موس بالنون والسين المهملة وهو جبريل صلى الله عليه وسلم،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ريب الحديث الناموس في اللغة صاحب سر الخير، والجاسوس صاحب سر الشر،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مست السر بفتح النون والميم أنمسه بكسر الميم نمسا أي كتمته، ونمست الرجل ونامسته ساررته، واتفقوا على أن جبريل عليه السلام يسمى الناموس، واتفقوا على أنه المراد هنا، 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بذلك لأن الله تعالى خصه بالغيب و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أنزل على موسى صلى الله عليه وسلم فكذا هو في الصحيحين وغيرهما وهو المشهور، ورويناه في غير الصحيح نزل على عيسى صلى الله عليه وسلم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ا ليتني فيها جذ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ير فيها يعود إلى أيام النبوة ومد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ذعا يعني شابا قويا حتى أبالغ في نصرتك، والأصل في الجذع للدواب وهو هنا استع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ذعا فهكذا هو الرواية المشهورة في الصحيحين وغيرهما بالنصب،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قع في رواية ابن ماهان جذع بالرفع، وكذلك هو في رواية الأصيلي في البخاري، وهذه الرواية ظا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صب فاختلف العلماء في وجهه، فقال الخطابي والمازر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صب على أنه خبر كان المحذوفة تقد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ني أكون فيها جذعا، وهذا يجيء على مذهب النحويين الكوف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اهر عندي أنه منصوب على الحال وخبر ليت قوله فيها، وهذا الذي اختاره القاضي هو الصحيح الذي اختاره أهل التحقيق والمعرفة من شيوخنا وغيرهم ممن يعتمد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و مخرجي 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واو وتشديد الياء هكذا الرواية، ويجوز تخفيف الياء على وجه، والصحيح المشهور تشديدها وهو مث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بمصرخ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جمع مخرج، فالياء الأولى ياء الجمع، والثانية ضمير المتكلم، وفتحت للتخفيف لئلا يجتمع الكسرة والياءان بعد كس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إن يدركني يوم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قت خروج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صرك نصرا مؤز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زاي وبهمزة قبلها أي قويا بالغ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خبرنا م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عر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أخبرني عروة بالواو وهو الصحيح، والقائل وأخبرني هو الزهري، وفي هذه الواو فائدة لطيفة قدمناها في مواضع، وهي أن معمرا سمع من الزهري أحاديث قال الزهري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روة بكذا، وأخبرني عروة بكذا إلى آخرها، فإذا أراد معمر رواية غير الأو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هري، وأخبرني عروة، فأتى بالواو ليكون راويا كما سمع، وهذا من الاحتياط والتحقيق والمحافظة على الألفاظ والتحري ف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هذه الرواية أعني رواية معمر</w:t>
      </w:r>
      <w:r>
        <w:rPr>
          <w:rFonts w:cs="Times New Roman" w:ascii="Times New Roman" w:hAnsi="Times New Roman"/>
          <w:sz w:val="36"/>
          <w:szCs w:val="36"/>
          <w:rtl w:val="true"/>
        </w:rPr>
        <w:t>: (</w:t>
      </w:r>
      <w:r>
        <w:rPr>
          <w:rFonts w:ascii="Times New Roman" w:hAnsi="Times New Roman" w:cs="Times New Roman"/>
          <w:sz w:val="36"/>
          <w:sz w:val="36"/>
          <w:szCs w:val="36"/>
          <w:rtl w:val="true"/>
        </w:rPr>
        <w:t>فوالله لا يحزنك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المهملة والنون وقد قدمنا بيا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رواية عقيل وهو بضم العين</w:t>
      </w:r>
      <w:r>
        <w:rPr>
          <w:rFonts w:cs="Times New Roman" w:ascii="Times New Roman" w:hAnsi="Times New Roman"/>
          <w:sz w:val="36"/>
          <w:szCs w:val="36"/>
          <w:rtl w:val="true"/>
        </w:rPr>
        <w:t>: (</w:t>
      </w:r>
      <w:r>
        <w:rPr>
          <w:rFonts w:ascii="Times New Roman" w:hAnsi="Times New Roman" w:cs="Times New Roman"/>
          <w:sz w:val="36"/>
          <w:sz w:val="36"/>
          <w:szCs w:val="36"/>
          <w:rtl w:val="true"/>
        </w:rPr>
        <w:t>يرجف فؤا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في حديث أهل اليمن أرق قلوبا بيان الاختلاف في القلب والفؤ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لم خديجة رضي الله عنها برجفان فؤاده صلى الله عليه وسلم فالظاهر أنها رأته حقيقة، ويجوز أنها لم تره وعلمته بقرائن وصورة الح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جابر بن عبد الله الأنصاري وكان من أصحاب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وع مما يتكرر في الحديث ينبغي التنبيه عليه، وهو أنه قال عن جابر وكان من أصحاب النبي صلى الله عليه وسلم، ومعلوم أن جابر بن عبد الله الأنصاري رضي الله عنهما من مشهوري الصحابة أشد شهرة، بل هو أحد الستة الذين هم أكثر الصحابة رواية عن رسول الله صلى الله عليه وسلم، وجوابه أن بعض الرواة خاطب به من يتوهم أنه يخفى عليه كونه صحابيا فبينه إزالة للوهم واستمرت الرواية به، 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الرواة في هذا الإسناد أئمة جلة فكيف يتوهم خفاء صحبة جابر في حقهم؟ فالجواب أن بيان هذا لبعض كان في حالة صغره قبل تمكنه ومعرفته، ثم رواه عند كماله كما سمعه، وهذا الذي ذكرته في جابر يتكرر مثله في كثيرين من الصحابة وجوابه كله ما ذكر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حدث عن فترة 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حتباسه وعدم تتابعه وتواليه في النز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الملك الذي جاءني بحراء جال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جالسا منصوب على الح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جئث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مسلم من رواية يونس وعقيل ومعمر ثم كلهم عن ابن شهاب، وقال في رواية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ئثت بجيم مضمومة ثم همزة مكسورة ثم ثاء مثلثة ساكنة ثم تاء الض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رواية عقيل وم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ثثت بعد الجيم ثاءان مثلثتان، هكذا هو الصواب في ضبط رواية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قاضي عياض رحمه الله تعالى أنه ضبط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من ضبطه بالهمزة في المواضع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ضبطه بالثاء في المواضع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وأكثر الرواة ل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أنه بالهمز في الموضعين الأولين وهما رواية يونس وعقيل، وبالثاء في الموضع الثالث وهي رواية معمر، وهذه الأقوال التي نقلها القاضي كلها خطأ ظاهر، فإن مسلما رحمه الله قال في رواية عقي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ذكر بمثل حديث يونس غير أنه قال فجثثت منه فر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مسلم في رواية معمر أنها نحو حديث يونس إل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ثثت منه كما قال عقيل، فهذا تصريح من مسلم بأن رواية معمر وعقيل متفقتان في هذه اللفظة، وأنهما مخالفتان لرواية يونس فيها، فبطل بذلك قول من قال الثلاثة بالثاء أو بالهمزة، وبطل أيضا قول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واية يونس وعقيل متفقة، ورواية معمر مخالفة لرواية عقيل، وهذا ظاهر لا خفاء به ولا شك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صاحب المطالع أيضا روايات أخر باطلة مصحفة تركت حكايتها لظهور بطلان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هذه اللفظة فالروايتان بمعنى واحد، أعني رواية الهمز ورواية الثاء ومع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زعت ورع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رواية البخاري فرع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ث الرجل إذا فزع فهو مجؤو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ليل والك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ئث وجث فهو مجؤوث ومجثوث أي مذعور فزع،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ويت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في الرواية هويت وهو صحيح،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ى إلى الأرض وأهوى إليها لغتان أي سقط، وقد غلط وجهل من أنكر هوى وزعم أنه لا يقال إلا أهو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حمي الوحي وتت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بمعنى فأكد أحدهما بالاَخر، ومعنى حمى كثر نزوله وازداد من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يت النار والشمس أي قويت حرارت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ول ما أنز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عيف بل باطل، والصواب أن أول ما أنزل على الإطلاق </w:t>
      </w:r>
      <w:r>
        <w:rPr>
          <w:rFonts w:cs="Times New Roman" w:ascii="Times New Roman" w:hAnsi="Times New Roman"/>
          <w:sz w:val="36"/>
          <w:szCs w:val="36"/>
          <w:rtl w:val="true"/>
        </w:rPr>
        <w:t>{</w:t>
      </w:r>
      <w:r>
        <w:rPr>
          <w:rFonts w:ascii="Times New Roman" w:hAnsi="Times New Roman" w:cs="Times New Roman"/>
          <w:sz w:val="36"/>
          <w:sz w:val="36"/>
          <w:szCs w:val="36"/>
          <w:rtl w:val="true"/>
        </w:rPr>
        <w:t>اقرأ باسم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صرح به في حديث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نزولها بعد فترة الوحي كما صرح به في رواية الزهري عن أبي سلمة عن جابر، والدلالة صريحة فيه في مواض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قوله وهو يحدث عن فترة الوحي إ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لملك الذي جاءني بحراء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تتابع الوحي يعني بعد فترته، فالصواب أن أول ما نزل </w:t>
      </w:r>
      <w:r>
        <w:rPr>
          <w:rFonts w:cs="Times New Roman" w:ascii="Times New Roman" w:hAnsi="Times New Roman"/>
          <w:sz w:val="36"/>
          <w:szCs w:val="36"/>
          <w:rtl w:val="true"/>
        </w:rPr>
        <w:t>{</w:t>
      </w:r>
      <w:r>
        <w:rPr>
          <w:rFonts w:ascii="Times New Roman" w:hAnsi="Times New Roman" w:cs="Times New Roman"/>
          <w:sz w:val="36"/>
          <w:sz w:val="36"/>
          <w:szCs w:val="36"/>
          <w:rtl w:val="true"/>
        </w:rPr>
        <w:t>اقر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 أول ما نزل بعد فترة الوحي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ن قال من المفس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ا نزل الفاتحة فبطلانه أظهر من أن يذك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بطنت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صرت في با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 في جبريل عليه الصلاة و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هو على العرش في اله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عرش الكرسي كما تقدم في الرواية الأخرى على كرسي بين السماء والأرض،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رش هو السري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ير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ها عرش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هواء هنا ممدود يكتب بالألف وهو الجوبين السماء والأرض، كما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هواء الخالي،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فئدتهم هو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خذتني رجفة ش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روايات المشهورة رجفة بالر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سمرقندي وجفة بالواو وهما صحيحان متقاربان ومعناهما الاضطر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لوب يومئذ وا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وم ترجف الراج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رجف الأرض والجب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صبوا على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نبغي أن يصب على الفزع الماء ليسكن فزع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فسير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مد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دثر والمزمل والمتلفف والمشتمل بمعنى واحد، ثم الجمهور على أن معناه المدثر بثي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ماوردي قولاً عن عكرمة أن معناه المدثر بالنبوة وأعبا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م فأن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حذر العذاب من لم يؤمن</w:t>
      </w:r>
      <w:r>
        <w:rPr>
          <w:rFonts w:cs="Times New Roman" w:ascii="Times New Roman" w:hAnsi="Times New Roman"/>
          <w:sz w:val="36"/>
          <w:szCs w:val="36"/>
          <w:rtl w:val="true"/>
        </w:rPr>
        <w:t>. (</w:t>
      </w:r>
      <w:r>
        <w:rPr>
          <w:rFonts w:ascii="Times New Roman" w:hAnsi="Times New Roman" w:cs="Times New Roman"/>
          <w:sz w:val="36"/>
          <w:sz w:val="36"/>
          <w:szCs w:val="36"/>
          <w:rtl w:val="true"/>
        </w:rPr>
        <w:t>وربك ف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عظمه ونزهه عما لا يليق به</w:t>
      </w:r>
      <w:r>
        <w:rPr>
          <w:rFonts w:cs="Times New Roman" w:ascii="Times New Roman" w:hAnsi="Times New Roman"/>
          <w:sz w:val="36"/>
          <w:szCs w:val="36"/>
          <w:rtl w:val="true"/>
        </w:rPr>
        <w:t>. (</w:t>
      </w:r>
      <w:r>
        <w:rPr>
          <w:rFonts w:ascii="Times New Roman" w:hAnsi="Times New Roman" w:cs="Times New Roman"/>
          <w:sz w:val="36"/>
          <w:sz w:val="36"/>
          <w:szCs w:val="36"/>
          <w:rtl w:val="true"/>
        </w:rPr>
        <w:t>وثيابك ف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اه طهرها من النجاس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صر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ثياب النفس أي طهرها من الذنب وسائر النقائص</w:t>
      </w:r>
      <w:r>
        <w:rPr>
          <w:rFonts w:cs="Times New Roman" w:ascii="Times New Roman" w:hAnsi="Times New Roman"/>
          <w:sz w:val="36"/>
          <w:szCs w:val="36"/>
          <w:rtl w:val="true"/>
        </w:rPr>
        <w:t>. (</w:t>
      </w:r>
      <w:r>
        <w:rPr>
          <w:rFonts w:ascii="Times New Roman" w:hAnsi="Times New Roman" w:cs="Times New Roman"/>
          <w:sz w:val="36"/>
          <w:sz w:val="36"/>
          <w:szCs w:val="36"/>
          <w:rtl w:val="true"/>
        </w:rPr>
        <w:t>والرج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راء في قراءة الأكثرين، وقرأ حفص بضمها، وفسره في الكتاب بالأوثان، وكذا قاله جماعات من المفسرين، والرجز في اللغة العذاب وسمي الشرك وعبادة الأوثان رجزا لأنه سبب ال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رجز في الاَية الشرك،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نب،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ظل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إِسراء برسول الله صلى الله عليه وسلم السماوات وفرض الصلوات</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هذا باب طويل، وأنا أذكر إن شاء الله تعالى مقاصده مختصرة من الألفاظ والمعاني على ترتي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لخص القاضي عياض رحمه الله في الإسراء جملاً حسنة نفيس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ناس في الإسراء برسول الله صلى الله عليه وسلم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ان جميع ذلك في المنام، والحق الذي عليه أكثر الناس ومعظم السلف وعامة المتأخرين من الفقهاء والمحدثين والمتكلمين أنه أسري بجسده صلى الله عليه وسلم، والاَثار تدل عليه لمن طالعها وبحث عنها، ولا يعدل عن ظاهرها إلا بدليل، ولا استحالة في حملها عليه فيحتاج إلى تأويل، وقد جاء في رواية شريك في هذا الحديث في الكتاب أوهام أنكرها عليه العلماء، وقد نبه مسلم على ذلك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م وأخر، وزاد ونقص، منه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قبل أن يوحى إليه وهو غلط لم يوافق عليه، فإن الإسراء أقل ما قيل فيه أنه كان بعد مبعثه صلى الله عليه وسلم بخمسة عشر شهرا، وقال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ليلة سبع وعشرين من شهرين ربيع الاَخر قبل الهجرة بسنة، وقال 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ذلك بعد مبعثه صلى الله عليه وسلم بخمس س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سري به صلى الله عليه وسلم وقد فشا الإسلام بمكة والقب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شبه هذه الأقوال قول الزهري وابن إسحاق، إذ لم يختلفوا أن خديجة رضي الله عنها صلت معه صلى الله عليه وسلم بعد فرض الصلاة عليه، ولا خلاف أنها توفيت قبل الهجرة بمدة،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ثلاث سني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أن العلماء مجمعون على أن فرض الصلاة كان ليلة الإسراء فكيف يكون هذا قبل أن يوحى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رواية شريك وهو نائم، 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عند البيت بين النائم واليقظ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يحتج به من يجعلها رؤيا نوم ولا حجة فيه، إذ قد يكون ذلك حالة أول وصول الملك إليه، وليس في الحديث ما يدل على كونه نائما في القصة كلها، هذا كلام القاضي رحمه الله، وهذا الذي قاله في رواية شريك، وأن أهل العلم أنكروها قد قاله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بخاري رحمه الله رواية شريك هذه عن أنس في كتاب التوحيد من صحيحه وأتى بالحديث مطولاً، قال الحافظ عبد الحق رحمه الله في كتابه الجمع بين الصحيحين بعد ذكر هذه ال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بهذا اللفظ من رواية شريك بن أبي نمر عن أنس، وقد زاد فيه زيادة مجهولة، وأتى فيه بألفاظ غير معرو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حديث الإسراء جماعة من الحفاظ المتقنين والأئمة المشهورين كابن شهاب وثابت البناني وقتادة يعني عن أنس، فلم يأت أحد منهم بما أتى به شريك، وشريك ليس بالحافظ عند أهل الحد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حاديث التي تقدمت قبل هذا هي المعول عليها، هذا كلام الحافظ عبد الحق رحمه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الْبُنَانِيّ، عَنْ أَنَسِ بْنِ مَالِكٍ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تِيتُ بِالْبُرَاقِ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دَابّةٌ أَبْيَضُ طَوِيلٌ فَوْقَ الْحِمَارِ وَدُونَ الْبَ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ضَعُ حَافِرَهُ عِنْدَ مُنْتَهَىَ طَرْ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رَكِبْتُهُ حَتّى أَتَيْتُ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رَبَطْتُهُ بِالْحَلْقَةِ الّتِي يَرْبِطُ بِهِ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خَلْتُ الْمَسْجِدَ فَصَلّيْتُ فِيهِ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اءَنِي جِبْرِيلُ عَلَيْهِ السّلاَمُ بِإِنَاءٍ مِنْ خَمْرٍ، وَإِنَاءٍ مِنْ 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رْتُ ال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جِبْرِي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تَ الْفِطْرَةَ ثُمّ عَرَجَ بِنَا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فْتَحَ جِبْرِيلُ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نَا بِآدَمَ، فَرَحّبَ بِي وَدَعَا لِي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رَجَ بِنَا إِلَى السّمَاءِ الثّانِيَةِ، فَاسْتَفْتَحَ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نَا بِابْنَي الْخَ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يسَى ابْنِ مَرْيَمَ، وَيَحْيَى بْنِ زَكَرِيّاءَ صَلَوَاتُ اللّهِ عَلَيْهِمَا ، فَرَحّبَا، وَدَعَوَا لِي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رَجَ بِي إِلَى السّمَاءِ الثّالِثَةِ، فَاسْتَفْتَحَ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لَنَا، فَإِذَا أَنَا بِيُوسُفَ صلى الله عليه وسلم، وَقَدْ أُعْطِيَ شَطْرَ الْحُسْنِ، فَرَحّبَ وَدَعَا لِي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رَجَ بِنَا إِلَى السّمَاءِ الرّابِعَةِ، فَاسْتَفْتَحَ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لَنَا فَإِذَا أَنَا بِإِدْرِيسَ، فَرَحّبَ وَدَعَا لِي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رَفَعْنَاهُ مَكَانا عَلِيّا</w:t>
      </w:r>
      <w:r>
        <w:rPr>
          <w:rFonts w:cs="Times New Roman" w:ascii="Times New Roman" w:hAnsi="Times New Roman"/>
          <w:sz w:val="36"/>
          <w:szCs w:val="36"/>
          <w:rtl w:val="true"/>
        </w:rPr>
        <w:t>} (</w:t>
      </w:r>
      <w:r>
        <w:rPr>
          <w:rFonts w:ascii="Times New Roman" w:hAnsi="Times New Roman" w:cs="Times New Roman"/>
          <w:sz w:val="36"/>
          <w:sz w:val="36"/>
          <w:szCs w:val="36"/>
          <w:rtl w:val="true"/>
        </w:rPr>
        <w:t>مريم آ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ثُمّ عَرَجَ بِنَا إِلَى السّمَاءِ الْخَامِسَةِ، فَاسْتَفْتَحَ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لَنَا، فَإِذَا أَنَا بِهَرُونَ صلى الله عليه وسلم، فَرَحّبَ وَدَعَا لِي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رَجَ بِنَا إِلَى السّمَاءِ 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فْتَحَ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لَنَا، فَإِذَا أَنَا بِمُوسَى صلى الله عليه وسلم، فَرَحّبَ وَدَعَا لِي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عَرَجَ إِلَى السّمَاءِ السّ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فْتَحَ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لَنَا فَإِذَا أَنَا بِإِبْرَاهِيمَ صلى الله عليه وسلم، مُسْنِدا ظَهْرَهُ إِلَى الْبَيْتِ الْمَعْ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هُوَ يَدْخُلُهُ كُلّ يَوْمٍ سَبْعُونَ أَلْفَ ملك لاَ يَعُودُو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هَبَ بِي إِلَى سّدْرَةِ الْمُنْتَهَىَ وَإِذَا وَرَقُهَا كَآذَانِ الْفِ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ثَمَرُهَا كَالْقِ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مّا غَشِيَهَا مِنْ أَمْرِ الله مَا غَشِيَ تَغَيّ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حَدٌ مِنْ خَلْقِ الله يَسْتَطِيعُ أَنْ يَنْعَتَهَا مِنْ حُسْ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حَى الله إِلَيّ مَا أَوْ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رَضَ عَلَيّ خَمْسِينَ صَلاَةً فِي كُلّ يَوْمٍ وَ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إِلَى مُو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فَرَضَ رَبّكَ عَلَىَ أُمّتِ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مْسِي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إِلَى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أَلْهُ 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مّتَكَ لاَ يُطِيقُ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قَدْ بَلَوْتُ بَنِي إِسْرَائِيلَ وَخَبَرْ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رَجَعْتُ إِلَى رَبّي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خَفّفْ عَلَى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طّ عَنّي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مُوسَىَ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طّ عَنّي خَ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تَكَ لاَ يُطِيقُونَ ذَلِكَ فَارْجِعْ إِلَى رَبّكَ فَاسْأَلْهُ التّخْفِ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لَمْ أَزَلْ أَرْجِعُ بَيْنَ رَبّي تَبَارَكَ وَتَعَالَى وَبَيْنَ مُوسَى عَلَيْهِ السّلاَمُ حَ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نّ خَمْسُ صَلَوَاتٍ كُلّ يَوْمٍ وَلَ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صَلاَةٍ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لِكَ خَمْسُو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هَمّ بِحَسَنَةٍ فَلَمْ يَعْمَلْهَا كُتِبَتْ لَهُ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مِلَهَا كُتِبَتْ لَهُ عَشْ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هَمّ بِسَيّئَةٍ فَلَمْ يَعْمَلْهَا لَمْ تُكْتَبْ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عَمِلَهَا كُتِبَتْ سَيّئَ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حَتّى انْتَهَيْتُ إِلَى مُوسَىَ صلى الله عليه وسلم 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 إِلَى رَبّكَ فَاسْأَلْهُ التّخْفِ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جَعْتُ إِلَى رَبّي حَتّى اسْتَحْيَيْتُ مِ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دُ اللّهِ بْنُ هَاشِمٍ الْعَبْ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زُ بْنُ 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يتُ فَانْطَلَقُوا بِي إِلَى زَمْزَمَ، فَشُرِحَ عَنْ صَدْرِي، ثُمّ غُسِلَ بِمَاءِ زَمْزَمَ ثُمّ أُنْزِلْ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شَيْبَانُ بْنُ فَرّو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الْبُنَانِيّ، عَنْ أَنَسِ بْنِ مَالِكٍ أَنّ رَسُولَ اللّهِ صلى الله عليه وسلم أَتَاهُ جِبْرِيلُ صلى الله عليه وسلم وَهُوَ يَلْعَبُ مَعَ الْغِ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هُ فَصَرَعَهُ فَشَقّ عَنْ قَلْبِهِ، فَاسْتَخْرَجَ الْقَلْبَ، فَاسْتَخْرَجَ مِنْهُ 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حَظّ الشّيْطَانِ مِنْكَ، ثُمّ غَسَلَهُ فِي طَسْتٍ مِنْ ذَهَبٍ بِمَاءِ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ل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ادَهُ فِي مَكَ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اءَ الْغِلْمَانُ يَسْعَوْنَ إِلَى أُمّ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ظِئْ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حَمّدا قَدْ قُ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قْبَلُوهُ وَهُوَ مُنْتَقَعُ ال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كُنْتُ أَرَى أَثَرَ ذَلِكَ الْمِخْيَطِ فِي صَدْ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لَيْمَانُ وَهُوَ ابْنُ بِ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شَرِيكُ بْنُ عَبْدِ اللّهِ بْنِ أَبِي نَ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نَ مَالِكٍ، يُحَدّثُنَا عَنْ لَيْلَةَ أُسْرِيَ بِرَسُولِ اللّهِ صلى الله عليه وسلم مِنْ مَسْجِدِ الْكَعْبَةِ، أَنّهُ جَاءَهُ ثَلاَثَةُ نَفَرٍ قَبْلَ أَنْ يُوحَىَ إِلَيْهِ، وَهُوَ نَائِمٌ فِي الْمَسْجِدِ الْحَرَ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قِصّتِهِ نَحْوَ حَدِيثِ ثَابِتٍ الْبُنَ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مَ فِيهِ شَيْئا وَ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وَنَقَصَ</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بُو ذَرَ يُحَدّثُ،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رِجَ سَقْفُ بَيْتِي وَأَنَا بِمَ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 جِبْرِي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قَ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غَسَلَهُ مِنْ مَاءِ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جَاءَ بِطَسْتٍ مِنْ ذَهَبٍ مُمْتَلِئَا حِكْمَةً وَ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فْرَغَهَا فِي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طْبَقَهُ ثُمّ أَخَذَ بِيَدِي عَرَجَ بِي إِلَى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ئْنَا السّمَاءَ الدّنْيَا، قَالَ جِبْرِيلُ عَلَيْهِ السّلاَمُ لِخَازِنِ السّمَاءِ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مَعَكَ أَ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يَ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سِلَ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 قَالَ، فَلَمّا عَلَوْنَا السّمَاءَ الدّنْيَا فَإِذَا رَجُلٌ عَنْ يَمِينِهِ أَسْ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 يَسَارِهِ أَسْ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إِذَا نَظَرَ قِبَلَ يَمِينِهِ 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نَظَرَ قِبَلَ شِمَالِهِ 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نّبِيّ الصّالِحِ، وَالاِبْنِ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دَ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أَسْوِدَةُ عَنْ يَمِينِهِ، وَعَنْ شِمَالِهِ نَسَمُ بَ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هْلُ الْيَمِينِ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سْوِدَةُ الّتِي عَنْ شِمَالِهِ أَهْلُ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نَظَرَ قِبَلَ يَمِينِهِ 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نَظَرَ قِبَلَ شِمَالِهِ بَكَى قَالَ ثُمّ عَرَجَ بِي جِبْرِيلُ حَتّى أَتَىَ السّمَاءَ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خَازِ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خَازِنُهَا مِثْلَ مَا قَالَ خَازِنُ السّمَاءِ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تَ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أَنّهُ وَجَدَ فِي السّمَاوَاتِ آدَمَ وَإِدْرِيسَ وَعِيسَى وَمُوسَىَ وَإِبْرَاهِيمَ صَلَوَاتُ الله عَلَيْهِمْ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ثْبِتْ كَيْفَ مَنَازِلُهُمْ، غَيْرَ أَنّهُ ذَكَرَ أَنّهُ قَدْ وَجَدَ آدَمَ عَلَيْهِ السّلاَمُ فِي السّمَاءِ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بْرَاهِيمَ فِي السّمَاءِ 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رّ جِبْرِيلُ وَرَسُولُ اللّهِ صلى الله عليه وسلم بِإِدْرِيسَ صَلَوَاتُ الله عَ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نّبِيّ الصّالِحِ وَالأَخِ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مَرّ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رَرْتُ بِ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نّبِيّ الصّالِحِ، وَالأَخِ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رَرْتُ بِ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نّبِيّ الصّالِحِ، وَالأَخِ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يسىَ 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رَرْتُ بِ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نّبِيّ الصّالِحِ وَالإِبْنِ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بْرَاهِ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شِ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بَرَنِي ابْنُ حَ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عَبّاسٍ، وَأَبَا حَبّةَ الأَنْصَارِيّ كَانَا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عَرَجَ بِي حَتّى ظَهَرْتُ لِمُسْتَوىً أَسْمَعُ فِيهِ صَرِيفَ الأَقْ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حَزْمٍ وَ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فَرَضَ الله عَلَى أُمّتِي خَمْسِي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بِذَلِكَ حَتّى أَمُرّ بِمُوسَىَ فَقَالَ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فَرَضَ رَبّكَ عَلَى أُمّتِكَ؟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ضَ عَلَيْهِمْ خَمْسِي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جِ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مّتَكَ لاَ تُ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جَعْتُ رَبّي فَوَضَعَ عَنِي شَطْ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تُ إِلَى مُوسَىَ عَلَيْهِ السّلاَمُ فَأَخْبَ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جِ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مّتَكَ لاَ تُطِيقُ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جَعْتُ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خَمْسٌ وَهِيَ خَمْ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بَدّلُ الْقَوْلُ لَ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رَجَعْتُ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اجِعْ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سْتَحْيَيْتُ مِنْ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انْطَلَقَ بِي جِبْرِيلُ حَتّى نَأْتِيَ سِدْرَةَ الْمُنْتَ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شِيَهَا أَلْوَانٌ لاَ أَدْرِي مَ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دْخِلْتُ الْجَنّةَ فَإِذَا فِيهَا جَنَابِذُ اللّؤْلُؤِ، وَإِذَا تُرَابُهَا الْمِسْ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أَبِي عَدِيّ عَنْ سَعِيدٍ، عَنْ قَتَادَةَ، عَنْ أَنَسِ بْنِ مَالِكٍ </w:t>
      </w:r>
      <w:r>
        <w:rPr>
          <w:rFonts w:cs="Times New Roman" w:ascii="Times New Roman" w:hAnsi="Times New Roman"/>
          <w:sz w:val="36"/>
          <w:szCs w:val="36"/>
          <w:rtl w:val="true"/>
        </w:rPr>
        <w:t>(</w:t>
      </w:r>
      <w:r>
        <w:rPr>
          <w:rFonts w:ascii="Times New Roman" w:hAnsi="Times New Roman" w:cs="Times New Roman"/>
          <w:sz w:val="36"/>
          <w:sz w:val="36"/>
          <w:szCs w:val="36"/>
          <w:rtl w:val="true"/>
        </w:rPr>
        <w:t>لَعَ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الِكٍ بْنِ صَعْصَعَةَ </w:t>
      </w:r>
      <w:r>
        <w:rPr>
          <w:rFonts w:cs="Times New Roman" w:ascii="Times New Roman" w:hAnsi="Times New Roman"/>
          <w:sz w:val="36"/>
          <w:szCs w:val="36"/>
          <w:rtl w:val="true"/>
        </w:rPr>
        <w:t>(</w:t>
      </w:r>
      <w:r>
        <w:rPr>
          <w:rFonts w:ascii="Times New Roman" w:hAnsi="Times New Roman" w:cs="Times New Roman"/>
          <w:sz w:val="36"/>
          <w:sz w:val="36"/>
          <w:szCs w:val="36"/>
          <w:rtl w:val="true"/>
        </w:rPr>
        <w:t>رَجُلٍ مِنْ 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بِيّ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بَيْنَا أَنَا عند البيت بَيْنَ النّائِمِ وَالْيَقْظَ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سَمِعْتُ قَائِ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 الثّلاَثَةِ بَيْنَ ال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فَانْطُلِقَ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بِطَسْتٍ مِنْ ذَهَبٍ فِيهَا مِنْ مَاءِ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رِحَ صَدْرِي إِلَى كَذَا وكَذَا</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لّذِي 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عْ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أَسْفَلِ بَطْ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خْرِجَ قَلْبِي، فَغُسِلَ بِمَاءِ زَمْزَمَ، ثُمّ أُعِيدَ مَكَ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حُشِيَ إِيمَانا وَحِكْ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 بِدَابّةٍ أَبْيَضَ يُقَالُ لَهُ الْبُ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قَ الْحِمَارِ وَدُونَ الْبَغْ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عُ خَطْوُهُ عِنْدَ أَقْصَى طَرْفِهِ، فَحُمِلْ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نَا حَتّى أَتَيْنَا السّمَاءَ الدّنْيَا، فَاسْتَفْتَحَ جِبْرِي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فَتَحَ 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عْمَ الْمَجِيءُ جَ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نَا عَلَى آدَ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قِ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أَنّهُ لَقِيَ فِي السّمَاءِ الثّانِيَةِ عِيسَىَ وَيَحْيَىَ عَلَيْهِمَا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ثّالِثَةِ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ابِعَةِ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خَامِسَةِ هَرُونَ صل الله عليهم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نَا حَتّى انْتَهَيْنَا إِلَى السّمَاءِ 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عَلَى مُوسَىَ عَلَيْهِ السّلاَمُ فَسَلّمْتُ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أَخِ الصّالِحِ وَالنّبِيّ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جَاوَزْتُهُ 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بْكِ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هَذَا غُلاَمٌ بَعَثْتَهُ بَعْ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مِنْ أُمّتِهِ الْجَنّةَ أَكْثَرُ مِمّا يَدْخُلُ مِنْ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نْطَلَقْنَا حَتّى انْتَهيْنَا إلى السماءِ الس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على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دّثَ نَبِيّ اللّهِ صلى الله عليه وسلم أَنّهُ رَأَى أَرْبَعَةَ أَنْهَارٍ يَخْرُجُ مِنْ أَصْلِهَا نَهْرَانِ ظَاهِرَانِ، وَنَهْرَانِ بَاطِنَانِ </w:t>
      </w:r>
      <w:r>
        <w:rPr>
          <w:rFonts w:cs="Times New Roman" w:ascii="Times New Roman" w:hAnsi="Times New Roman"/>
          <w:sz w:val="36"/>
          <w:szCs w:val="36"/>
          <w:rtl w:val="true"/>
        </w:rPr>
        <w:t>"</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هِ الأَنْهَ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نّهْرَانِ الْبَاطِنَانِ فَنَهْرَانِ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ظّاهِرَانِ فَالنّيلُ وَالْفُ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رُفِعَ لِيَ الْبَيْتُ الْمَعْ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هَذَا؟ قَالَ هَذَا الْبَيْتُ الْمَعْ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هُ كُلّ يَوْمٍ سَبْعُونَ أَلْفَ 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خَرَجُوا مِنْهُ لَمْ يَعُودُوا فِيهِ آخِرُ مَ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يتُ بِإِنَاءَيْنِ أَحَدُهُمَا خَمْرٌ وَالاَخَرُ 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رِضَا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خْتَرْتُ ال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أَصَابَ الله 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كَ عَلَى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فُرِضَتْ عَلَيّ كُلّ يَوْمٍ خَمْسُونَ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قِصّتَهَا إِلَى آخِرِ الْحَدِيثِ</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مَالِكٍ، عَنْ مَالِكِ بْنِ صَعْصَعَةَ أَنّ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هِ</w:t>
      </w:r>
      <w:r>
        <w:rPr>
          <w:rFonts w:cs="Times New Roman" w:ascii="Times New Roman" w:hAnsi="Times New Roman"/>
          <w:sz w:val="36"/>
          <w:szCs w:val="36"/>
          <w:rtl w:val="true"/>
        </w:rPr>
        <w:t>: "</w:t>
      </w:r>
      <w:r>
        <w:rPr>
          <w:rFonts w:ascii="Times New Roman" w:hAnsi="Times New Roman" w:cs="Times New Roman"/>
          <w:sz w:val="36"/>
          <w:sz w:val="36"/>
          <w:szCs w:val="36"/>
          <w:rtl w:val="true"/>
        </w:rPr>
        <w:t>فَأُتِيتُ بِطَسْتٍ مِنْ ذَهَبٍ مُمْتَلِئٍ حِكْمَةً وَ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شُقّ مِنَ النّحْرِ إِلَى مَرَاقّ الْ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سِلَ بِمَاءِ زَمْزَ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مُلِئَ حِكْمَةً وَإِيمَا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 وَ ابْنُ بَشّارٍ قَالَ 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عَالِ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ابْنُ عَمّ نَبِيّكُمْ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رَسُولُ اللّهِ صلى الله عليه وسلم حِينَ أُسْرِيَ بِ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وسَىَ آدَمُ طُ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مِنْ رِجَالِ شَنُ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يسىَ جَعْدٌ مَرْبُ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الِكا خَازِنَ جَهَنّمَ وَذَكَرَ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يُونُسُ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يْبَانُ بْنُ عَبْد الرّحْمَنِ، عَنْ قَتَادَةَ، عَنْ أَبِي الْعَالِ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ابْنُ عَمّ نَبِيّكُمْ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رَرْتُ لَيْلَةَ أُسْرِيَ بِي عَلَى مُوسَى بْنِ عِمْرَانَ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آدَمَ طُوَالٌ جَ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مِنْ رِجَالِ شَنُ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عِيسَى بْنَ مَرْيَمَ مَرْبُوعَ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الْحُمْرَةِ وَالْبَ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طَ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يَ مَالِكا خَازِنَ النّارِ، وَ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آيَاتٍ أَرَاهُنّ الله إِيّا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كُنْ فِي مِرْيَةً مِنْ لِقَائِهِ</w:t>
      </w:r>
      <w:r>
        <w:rPr>
          <w:rFonts w:cs="Times New Roman" w:ascii="Times New Roman" w:hAnsi="Times New Roman"/>
          <w:sz w:val="36"/>
          <w:szCs w:val="36"/>
          <w:rtl w:val="true"/>
        </w:rPr>
        <w:t>} (</w:t>
      </w:r>
      <w:r>
        <w:rPr>
          <w:rFonts w:ascii="Times New Roman" w:hAnsi="Times New Roman" w:cs="Times New Roman"/>
          <w:sz w:val="36"/>
          <w:sz w:val="36"/>
          <w:szCs w:val="36"/>
          <w:rtl w:val="true"/>
        </w:rPr>
        <w:t>السجدة آ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تَادَةُ يُفَسّرُهَا أَنّ نَبِيّ اللّهِ صلى الله عليه وسلم قَدْ لَقِيَ مُوسَىَ عَلَيْهِ ال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حْمَدُ بْنُ حَنْبَلٍ، وَ سُرَيْجُ بْنُ يُونُسَ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دَاوُدُ بْنُ أَبِي هِنْدٍ، عَنْ أَبِي الْعَالِيَةِ، عَنْ ابْنِ عَبّاسٍ أَنّ رَسُولَ الله صلى الله عليه وسلم مَرّ بِوَادِي الأَزْرَقِ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 وَا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دِي الأَزْ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مُوسىَ عَلَيْهِ السّلاَمُ هَابِطا مِنَ الثّنِيّةِ، وَلَهُ جُؤَارٌ إِلَى الله بِالتّلْ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تَىَ عَلَى ثَنِيّةِ هَرْشَىَ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 ثَنِيّةٍ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نِيّةُ هَرْشَ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يُونُسَ بْنِ مَتّى عَلَيْهِ السّلاَمُ عَلَى نَاقَةٍ حَمْرَاءَ جَعْدَةٍ عَلَيْهِ جُبّةٌ مِنْ صُ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امُ نَاقَتِهِ خُ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بْنُ حَنْبَلٍ فِي حَدِيثِ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لِي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دَاوُدَ، عَنْ أَبِي الْعَالِيَةِ،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رْنَا مَعَ رَسُولِ اللّهِ صلى الله عليه وسلم بَيْنَ مَكّةَ وَالْمَدِ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رْنَا بِوَ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 وَادٍ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دِي الأَزْ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أَنّي أَنْظُرُ إِلَى مُوسَىَ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فَذَكَرَ مِنْ لَوْنِهِ وَشَعَرِهِ شَيْئا لَمْ يَحْفَظْهُ دَا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عا إِصْبَعَيْهِ فِي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جُؤَارٌ إِلَى الله بِالتّلْ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رّا بِهَذَا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مّ سِرْنَا حَتّى أَتَيْنَا عَلَى ثَ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يّ ثَنِيّةٍ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رْشَىَ أَوْ لِ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يُونُسَ عَلَىَ نَاقَةٍ حَمْ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جُبّةُ صُ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امُ نَاقَتِهِ لِيفٌ خُ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رّا بِهَذَا الْوَادِي مُلَبّي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ابْنِ عَوْنٍ، 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وا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كْتُوبٌ بَيْنَ عَيْنَيْهِ كَا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سْمَعْهُ قَالَ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بْرَاهِيمُ، فَانْظُرُوا إِلَى صَاحِ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وسَىَ، فَرَجُلٌ آدَمُ جَعْدٌ عَلَى جَمَلٍ أَحْمَرَ مَخْطُومٍ بِخُ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ي أَنْظُرُ إِلَيْهِ إِذَا انْحَدَرَ فِي الْوَادِي يُلَبّ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مُحمّدُ بْنُ رُ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للّيْثُ، عَنْ أَبِي الزّبَيْرِ، عَنْ جَابِ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رِضَ عَلَيّ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وسَىَ ضَرْبٌ مِنَ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مِنْ رِجَالِ شَنُ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أَيْتُ عِيسَى ابْنَ مَرْيَمَ عَلَيْهِ ال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قْرَبُ مَنْ رَأَيْتُ بِهِ شَبَها عُرْوَةُ 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إِبْرَاهِيمَ صَلَوَاتُ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أَقْرَبُ مَنْ رَأَيْتُ بِهِ شَبَها صَاحِبُكُ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قْرَبُ مَنْ رَأَيْتُ بِهِ شَبَها دِحْيَةُ</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رِوَايَةِ ابْنِ رُمْحٍ</w:t>
      </w:r>
      <w:r>
        <w:rPr>
          <w:rFonts w:cs="Times New Roman" w:ascii="Times New Roman" w:hAnsi="Times New Roman"/>
          <w:sz w:val="36"/>
          <w:szCs w:val="36"/>
          <w:rtl w:val="true"/>
        </w:rPr>
        <w:t>: "</w:t>
      </w:r>
      <w:r>
        <w:rPr>
          <w:rFonts w:ascii="Times New Roman" w:hAnsi="Times New Roman" w:cs="Times New Roman"/>
          <w:sz w:val="36"/>
          <w:sz w:val="36"/>
          <w:szCs w:val="36"/>
          <w:rtl w:val="true"/>
        </w:rPr>
        <w:t>دِحْيَةُ بْنُ خَلِيفَ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ي مُحمّدُ بْنُ رَافِعٍ، وَ عَبْدُ بْنُ حُمَيْدٍ </w:t>
      </w:r>
      <w:r>
        <w:rPr>
          <w:rFonts w:cs="Times New Roman" w:ascii="Times New Roman" w:hAnsi="Times New Roman"/>
          <w:sz w:val="36"/>
          <w:szCs w:val="36"/>
          <w:rtl w:val="true"/>
        </w:rPr>
        <w:t>(</w:t>
      </w:r>
      <w:r>
        <w:rPr>
          <w:rFonts w:ascii="Times New Roman" w:hAnsi="Times New Roman" w:cs="Times New Roman"/>
          <w:sz w:val="36"/>
          <w:sz w:val="36"/>
          <w:szCs w:val="36"/>
          <w:rtl w:val="true"/>
        </w:rPr>
        <w:t>وَتَقَارَبَا فِي اللّ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حِينَ أُسْرِيَ بِي لَقِيتُ مُوسَىَ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فَنَعَتَ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رَجُلٌ </w:t>
      </w:r>
      <w:r>
        <w:rPr>
          <w:rFonts w:cs="Times New Roman" w:ascii="Times New Roman" w:hAnsi="Times New Roman"/>
          <w:sz w:val="36"/>
          <w:szCs w:val="36"/>
          <w:rtl w:val="true"/>
        </w:rPr>
        <w:t>(</w:t>
      </w:r>
      <w:r>
        <w:rPr>
          <w:rFonts w:ascii="Times New Roman" w:hAnsi="Times New Roman" w:cs="Times New Roman"/>
          <w:sz w:val="36"/>
          <w:sz w:val="36"/>
          <w:szCs w:val="36"/>
          <w:rtl w:val="true"/>
        </w:rPr>
        <w:t>حَسِبْ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ضْطَ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 مِنْ رِجَالِ شَنُ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وَلَقِيتُ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فَنَعَتَهُ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بْعَةٌ أَحْمَرُ كَأَنّمَا خَرَجَ مِنْ دِيمَاسٍ</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حَمّ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إِبْرَاهِيمَ صَلَوَاتُ ال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شْبَهُ وَلَدِهِ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بِإِنَاءَيْنِ فِي أَحَدِهِمَا لَبَنٌ وَفِي الاَخَرِ 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ذْ أَيّهُ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ذْتُ اللّبَنَ فَشَرِبْ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دِيتَ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أَصَبْتَ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كَ لَوْ أَخَذْتَ الْخَمْرَ غَوَتْ أُمّتُ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شيبان بن فروخ، حدثنا حماد بن سلمة، حدثنا ثابت البناني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وفروخ عجمي لا ينصرف تقدم بيانه مرات، والبناني بضم الباء منسوب إلى بنانة قبيلة معر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يت بالب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باء الموحد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راق اسم الدابة التي ركبها رسول الله صلى الله عليه وسلم ليلة الإس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زبيدي في مختصر العين وصاحب التح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دابة كان الأنبياء صلوات الله وسلامه عليهم يركبونها، وهذا الذي قالاه من اشتراك جميع الأنبياء فيها يحتاج إلى نقل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د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تققا البراق من البرق إن شاء الله تعالى يعني لسرعت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بذلك لشدة صفائه وتلألئه وبريق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ونه 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ه سمي بذلك لكونه ذا لوني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اة برقاء إذا كان في خلال صوفها الأبيض طاقات 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وصف في الحديث بأنه أبيض، وقد يكون من نوع الشاة البرقاء وهي معدودة في البي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ركبته حتى أتيت بيت المقدس فربطته بالحلقة التي تربط به الأنبياء صلوات الل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بيت المقدس ففيه لغتان مشهورتان غاية الشه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بفتح الميم وإسكان القاف وكسر الدال المخففة والثانية بضم الميم وفتح القاف والدال المشد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ن شدده فمعناه المطهر، وأما من خففه فقال أبو علي الفارسي لا يخلو إما أن يكون مصدرا أو مكانا، فإن كان مصدرا كان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ليه مرج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ه من المصادر، وإن كان مكانا فمعناه بيت المكان الذي جعل فيه الطهارة، أو بيت مكان الطهارة، وتطهيره إخلاؤه من الأصنام وإبعاد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ز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يت المقدس المطهر، وبيت المقدس أي المكان الذي يطهر فيه من الذنوب، ويقال فيه أيضا إلي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لقة فبإسكان اللام على اللغة الفصيحة المشهورة، وحكى الجوهري وغيره فتح اللام أيضا،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كى يونس عن أبي عمرو بن العلاء حلقة بالفتح وجمعها حلق وحل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على لغة الإسكان فجمعها حلق وحلق بفتح الحاء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حلقة التي يربط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ا هو في الأصول به بضمير المذكر، أعاده على معنى الحلقة وهو الشيء، 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حلقة بيت مسجد بيت المقدس،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بط البراق الأخذ بالاحتياط في الأمور وتعاطي الأسباب، وأن ذلك لا يقدح في التوكل إذا كان الاعتماد على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جاءني جبريل بإناء من خمر وإناء من لبن فاخترت اللبن ف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ت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فظ وقع مختصرا هنا، والمراد أنه صلى الله عليه وسلم 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 أي الإناءين شئت، كما جاء مبينا بعد هذا في هذا الباب من رواية أبي هريرة، فألهم صلى الله عليه وسلم اختيار اللب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خترت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وا الفطرة هنا بالإسلام والاستقامة، ومع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رت علامة الإسلام والاستقامة، وجعل اللبن علامة لكونه سهلاً طيبا طاهرا سائغا للشاربين سليم العا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مر فإنها أم الخبائث وجالبة لأنواع من الشر في الحال والمآ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عرج بنا إلى السماء فاستفتح جبريل عليه السلام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بريل، ومن مع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بعث إل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بعث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رج فبفتح العين والراء أي صعد، وقوله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بيان الأدب فيمن استأذن بدق الباب ونحوه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ينبغي أن يقول زيد مثلاً إذا كان اسمه زيدا، ول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فقد جاء الحديث بالنهي عنه ولأنه لا فائدة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بواب السماء وقد بعث إليه فمراده وقد بعث إليه للإسراء وصعود السموات، وليس مراده الاستفهام عن أصل البعثة والرسالة، فإن ذلك لا يخفى عليه إلى هذه المدة فهذا هو الصحيح، والله أعلم في معناه ولم يذكر الخطابي في شرح البخاري وجماعة من العلماء غيره، وإن كان القاضي قد ذكر خلافا أو أشار إلى خلاف في أنه استفهم عن أصل البعثة أو عما ذكرت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أن للسماء أبوابا حقيقة وحفظة موكلين بها، وفيه إثبات الاستئذ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نا بآدم صلى الله عليه وسلم فرحب بي ودعا لي ب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صلى الله عليه وسلم في السماء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نا بابني الخالة فرحبا بي ود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صلى الله عليه وسلم في باقي الأنبياء صلوات الله وسلامه عليهم نح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استحببا لقاء أهل الفضل بالبشر والترحيب والكلام الحسن والدعاء لهم وإن كانوا أفضل من الدا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جواز مدح الإنسان في وجهه إذا أمن عليه الإعجاب وغيره من أسباب 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نا بابني الخ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بنا عم، ول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ا خال،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ابنا خالة، ولا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ا ع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أنا بإبراهيم صلى الله عليه وسلم مسندا ظهره إلى البيت المعم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دل به على جواز الاستناد إلى القبلة وتحويل الظهر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ذهب بي إلى السدرة المنت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الأصول السدرة بالألف واللام، وفي الروايات بعد هذا سدرة المنت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والمفسرون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ت سدرة النتهى لأن علم الملائكة ينتهي إليها ولم يجاوزها أحد إل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ي عن عبد الله بن مسعود رضي الله عنه أنها سميت بذلك لكونها ينتهي إليها ما يهبط من فوقها وما يصعد من تحتها ن أمر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إذا ثمرها كالقل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قاف جمع قلة، والقلة جرة عظيمة تسع قربتين أو 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رجعت إلى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رجعت إلى الموضع الذي ناجيته منه أولاً فناجيته فيه ث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لم أزل أرجع بين ربي تبارك وتعالى وبين مو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بين موضع مناجاة رب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قب هذا 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لشيخ أبو أ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عباس الماسرجسي، حدثنا شيبان بن فروخ، حدثنا حماد بن سلمة ب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أحمد هذا هو الجلودي راوي الكتاب عن ابن سفيان عن مسلم، وقد علا له هذا الحديث برجل، فإنه رواه أولاً عن ابن سفيان عن مسلم عن شيبان بن فروخ، ثم رواه عن الماسرجسي عن شيبان، واسم الماسرجسي أحمد بن محمد بن الحسين النيسابوري وهو بفتح السين المهملة وإسكان الراء وكسر الجيم، وهو منسوب إلى جده ماسرجس، وهذه الفائدة وه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شيخ أبو أحمد إلى آخره تقع في بعض الأصول في الحاشية وفي أكثرها في نفس الكتاب وكلاهما له وجه، فمن جعلها في الحاشية فهو الظاهر المختار لكونها ليست من كلام مسلم ولا من كتابه فلا يدخل في نفسه إنما هي فائدة فشأنها أن تكتب في الحاش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دخلها في الكتاب فلكون الكتاب منقولاً عن عبد الغافر الفارسي عن شيخه الجلودي، وهذه الزيادة من كلام الشيخ الجلودي، فنقلها عبد الغافر في نفس الكتاب لكونها من جملة المأخوذ عن الجلودي، مع أنه ليس فيه لبس ولا إيهام أنها من أصل مسل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شرح عن صدري ثم غسل بماء زمزم ثم أنز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شرح شق كما قال في الرواية التي بعد ه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نزلت</w:t>
      </w:r>
      <w:r>
        <w:rPr>
          <w:rFonts w:cs="Times New Roman" w:ascii="Times New Roman" w:hAnsi="Times New Roman"/>
          <w:sz w:val="36"/>
          <w:szCs w:val="36"/>
          <w:rtl w:val="true"/>
        </w:rPr>
        <w:t>"</w:t>
      </w:r>
      <w:r>
        <w:rPr>
          <w:rFonts w:ascii="Times New Roman" w:hAnsi="Times New Roman" w:cs="Times New Roman"/>
          <w:sz w:val="36"/>
          <w:sz w:val="36"/>
          <w:szCs w:val="36"/>
          <w:rtl w:val="true"/>
        </w:rPr>
        <w:t>هو بإسكان اللام وضم التاء هكذا ضبطناه، وكذا هو جميع الأصول والنسخ، وكذا نقله القاضي عياض رحمه الله عن جميع الروايات، وفي معناه خفاء واخت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قال الوق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هم من الواة وصوابه تركت فتص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عنه ابن سراج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زلت في اللغة بمعنى تركت صحيح وليس فيه تصح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ظهر لي أنه صحيح بالمعنى المعروف في أنزلت فهو ضد رفعت ل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وا بي إلى زمزم ثم أنزلت، أي ثم صرفت إلى موضعي الذي حملت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أزل أبحث عنه حتى وقعت على الجلاء فيه من رواية الحافظ أبي بكر البرقاني، وأنه طرف حديث وتمام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نزلت على طست من ذهب مملوءة حكمة وإيم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قتضى رواية البرقاني أن يضبط أنزلت بفتح اللام وإسكان التاء، كذلك ضبطناه في الجمع بين الصحيحين للحم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حميدي هذه الزيادة المذكورة عن رواية البرقاني وزاد عليه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ها البرقاني بإسناد مسلم، وأشار الحميدي إلى أن رواية مسلم ناقصة وأن تمامها ما زاده البرقان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غسله في طست من ذهب بماء زمزم ثم ل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طست فبفتح الطاء وإسكان السين المهملتين وهي إناء معروف وهي مؤن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كسر الطاء لغة والمشهور الفتح كما ذكرنا، ويقال فيها طس بتشديد السين وحذف التاء، وطسة أيضا، وجمعها طساس وطسوس وطسات، وأما لأمه فبفتح اللام وبعدها همزة على وزن ضربه، وفيه لغة أخرى لأمه بالمد على وزن آذنه ومعناه جمعه وضم بعضه إلى بعض، وليس في هذا ما يوهم جواز استعمال إناء الذهب لنا، فإن هذا فعل الملائكة واستعمالهم، وليس بلازم أن يكون حكمهم حكمنا، ولأنه كان أول الأمر قبل تحرم النبي صلى الله عليه وسلم أواني الذهب والف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ظئ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ظاء المعجمة بعدها همزة ساكنة وهي المرضعة، ويقال أيضا لزوج المرضعة ظ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استقبلوه وهو منتقع ال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قاف المفتوحة أي متغير اللون،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متقع لونه فهو ممتقع، وانتقع فهو منتقع، وابتقع بالباء فهو مبتقع فيه ثلاث لغات، والقاف مفتوحة في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يم أفصحه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جوهري اللغات الثلاث عن الكسائ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تغير من حزن أو فز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هروي في الغريبين في تفسير هذا الحديث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تقع لونه، وابتقع وامتقع، واستقع، والتمى، وانتسف، وانتشف، بالسين والشين، والتمع، والتمغ، بالعين والغين، وابتسر، وال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ررى أثر المخيط في صد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ميم وإسكان الخاء وفتح الياء وهي الإبرة، وفي هذا دليل على جواز نظر الرجل إلى صدر الرجل ولا خلاف في جوازه، وكذا يجوز أن ينظر إلى ما فوق سرته وتحت ركبته إلا أن ينظر بشهوة فإنه يحرم النظر بشهوة إلى كل آدمي إلا الزوج لزوجته ومملوكته، وكذا هما إليه، وإلا أن يكون المنظور إليه أمرد حسن الصورة فإنه يحرم النظر إليه إلى وجهه وسائر بدنه، سواء كان بشهوة أو بغيرها، إلا أن يكون الحاجة البيع والشراء والتطبيب والتعلم ونحو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اب طويل، وأنا أذكر إن شاء الله تعالى مقاصده مختصرة من الألفاظ</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ارون الأيلي وحدثني حرملة التج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ضبطهما مرات، فالأيلي بالمثناة، والتجيبي بضم التاء وفتحها، وأوضحنا أصله وضبطه في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بطست من ذهب ممتلئ حكمة وإيمانا فأفرغها في ص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لغات الطست وأنها مؤنثة فجاء ممتلئ على معناها وهو الإناء وأفرغها على لفظها، وقد تقدم بيان الإيمان في أول كتاب الإيمان، وبيان الحكمة في حديث الحكمة يمانية، والضمير في أفرغها يعود على الطست كما ذكرناه، وحكى صاحب التحرير قولاً أنه يعود على الحكمة، وهذا القول وإن كان له وجه فالأظهر ما قدمناه، لأن عوده على الطست يكون تصريحا بإفراغ الإيمان والحكمة، وعلى قوله يكون إفراغ الإيمان مسكوتا عن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جعل الإيمان والحكمة في إناء وإفراغهما مع أنهما معنيان وهذه صفة الأجسام فمع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طست كان فيها شيء يحصل به كمال الإيمان والحكمة وزيادتهما، فسمي إيمانا وحكمة لكونه سببا لهما، وهذا من أحسن المجاز،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رجل عن يمينه أسو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ر الأسودة في الحديث بأنها نسم بنيه، أما الأسودة فجمع سواد كقذال وأقذلة، وسنام وأسنمة، وزمان وأزمنة، وتجمع الأسودة على أساود، و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اد الشخص،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واد الجماع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نسم فبفتح النون والسين والواحدة نسمة 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نفس الإنسان، والمراد أرواح بني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في هذا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صلى الله عليه وسلم وجد آدم ونسم بينه من أهل الجنة والنار، وقد جاء أن أرواح الكفار في سجي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أرض السابع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سجن، وأن أرواح المؤمنين منعمة في الجنة، فيحتمل أنها تعرض على آدم أوقاتا، فوافق وقت عرضها مرور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كونهم في النار والجنة إنما هو في أوقات دون أوقات، بدليل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ار يعرضون عليها غدوا وعش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وله صلى الله عليه وسلم في المؤمن عرض منزله من الجنة عليه و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زلك حتى يبعثك الله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الجنة كانت في جهة يمين آدم عليه السلام، والنار في جهة شماله، وكلاهما حيث شاء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نظر قبل يمينه ضحك، وإذا نظر قبل شماله 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شفقة الوالد على ولده وسروره بحسن حاله وحزنه وبكاؤه لسوء ح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هذه الرو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جد إبراهيم صلى الله عليه وسلم في السماء 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قدم في الرواية الأخرى أنه في السابعة، فإن كان الإسراء مرتين فلا إشكال فيه، ويكون في كل مرة وحده في سماء وإحداهما موضع استقراره ووطنه، والأخرى كان فيها غير مستوطن، وإن كان الإسراء مرة واحدة فلعله وجده في السادسة، ثم ارتقى إبراهيم أيضا إلى السابع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إدريس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نبي الصالح والأخ الصال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خالف لما يقوله أهل النسب والتاريخ من أن إدريس أب من آباء النبي صلى الله عليه وسلم، وأنه جد أعلى لنوح صلى الله عليه وسلم، وأن نوحا هو ابن لامك بن متوشلخ بن خنوخ، وهو عندهم إدريس بن يرد بن مهلاييل بن قينان بن أنوش بن شيث بن آم عليه السلام، ولا خلاف عندهم في عدد هذه الأسماء وسردها على ما ذكرناه، وإنما يختلفون في ضبط بعضها وصورة لفظه، وجاء جواب الاَباء هنا إبراهيم وآدم مرحبا بالابن الصالح، وقال إدر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حبا بالأخ الصالح، كما قال موسى وعيسى وهارون ويوسف ويحيى وليسوا بآباء صلوات الله وسلامه عليهم، وقد قيل عن إدريس أنه إلياس، وأنه ليس بجد لنوح، فإن إلياس من ذرية إبراهيم وإنه من المرسلين، وإن أول المرسلين نوح عليه السلام كما جاء في حديث الشفاعة، هذا كلام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في هذا لحديث ما يمنع كون إدريس عليه السلام أبا لنبينا محمد صلى الله عليه وسلم، فإ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خ الصالح يحتمل أن يكون قاله تلطفا وتأدبا وهو أخ وإن كان ابنا، فالأنبياء إخوة والمؤمنون إخو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ابن عباس وأبا حبة الأنصاري ي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حبة بالحاء المهملة والباء الموحدة هكذا ضبطناه هنا، وفي ضبطه واسمه اختلاف، فالأصح الذي عليه الأكثرون حبة بالباء الموحدة كما ذكرن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ة بالياء المثناة تحت،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نة بالنون، وهذا قول الواق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عن ابن شهاب والز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في اسم أبي حبة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مر،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لك،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ابت، وهو بدري باتفاقهم واستشهد يوم أحد، وقد جمع الإمام أبو الحسن بن الأثير الجزري رحمه الله الأقوال الثلاثة في ضبطه والاختلاف في اسمه في كتابه معرفة الصحابة رضي الله عنهم وبينها بيانا شافيا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ظهرت لمستوى أسمع فيه صريف الأق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ظهرت علوت، والمستوى بفتح الواو</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 المصع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كان المستوي، وصريف الأقلام بالصاد المهملة تصويتها حال الكتابة،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صوت ما تكتبه الملائكة من أقضية الله تعالى ووحيه وما ينسخونه من اللوح المحفوظ، أو ما شاء الله تعالى من ذلك أن يكتب ويرفع لما أراده من أمره وتدب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ا حجة لمذهب أهل السنة في الإيمان بصحة كتابة الوحي والمقادير في كتب الله تعالى من اللوح المحفوظ، وما شاء بالأقلام التي هو تعالى يعلم كيفيتها على ما جاءت به الاَيات من كتاب الله تعالى والأحاديث الصحيحة وأن ما جاء من ذلك على ظاهره، لكن كيفية ذلك وصورته وجنسه مما لا يعلمه إلا الله تعالى أو من أطلعه على شيء من ذلك من ملائكته ورسله؟ وما يتأول هذا ويحيله عن ظاهره إلا ضعيف النظر والإيمان، إذ جاءت به الشريعة المطهرة، ودلائل العقول لا تحيله، والله تعالى يفعل ما يشاء ويحكم ما يريد، حكمة من الله تعالى وإظهارا لما يشاء من غيبه لمن يشاء من ملائكته وسائر خلقه، وإلا فهو غني عن الكتب والاستذكار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علو منزلة نبينا صلى الله عليه وسلم وارتفاعه فوق منازل سائر الأنبياء صلوات الله وسلامه عليهم أجمعين، وبلوغه حيث بلغ من ملكوت السموات دليل على علو درجته وإبانة فض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بزار خبرا في الإسراء عن علي كرم الله وجهه، وذكر مسير جبريل عليه السلام على البراق حتى أتى الحجاب، وذكر كلمة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ملك من وراء الحجاب فقال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بعثك بالحق إن هذا الملك ما رأيته منذ خلقت وإني أقرب الخلق مك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قني جبريل وانقطعت عني الأصو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كلام القاضي رحمه الله،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فرض الله تعالى على أمتي خمسين صلاة، إلى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جعت ربي فوضع شطرها وبعده فراجعت رب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خمس وهي خمس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مذكور هنا لا يخالف الرواية المتقدمة أن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ط عني خمسا إلى آخره، فالمراد بحط الشطر هنا أنه حط في مرات بمراجعات وهذا هو ال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شطر هنا الجزء وهو الخمس وليس المراد به النصف، وهذا الذي قاله محتمل ولكن لا ضرورة إليه، فإن هذا الحديث الثاني مختصر لم يذكر فيه كرات المراجع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تج العلماء بهذا الحديث على جواز نسخ الشيء قبل فع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انطلق بي حتى نأتي سدرة المنت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حتى نأتي بالنون في أوله، وفي بعض الأصول حتى أتى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دخلت الجنة فإذا فيها جنابذ اللؤلؤ</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جنابذ فبالجيم المفتوحة وبعدها نون مفتوحة ثم ألف ثم باء موحدة ثم ذال معجمة وهي القباب واحدتها جنبذة، ووقع في كتاب الأنبياء من صحيح البخاري كذلك، ووقع في أول كتاب الصلاة منه حبائل بالحاء المهملة والباء الموحدة وآخره لام، قال الخطاب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تصحي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لؤلؤ فمعروف وفيه أربعة أوجه بهمزتين وبحذفهما وبإثبات الأولى دون الثانية وعكس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الة لمذهب أهل السنة أن الجنة والنار مخلوقتان، وأن الجنة في السماء،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المثنى، حدثنا ابن أبي عدي عن سعيد عن قتادة عن أنس بن مالك رضي الله عنه لعله قال عن مالك بن صعص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لي الغس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هذا الحديث في رواية ابن ماهان وأبي العباس الرازي عن أبي أحمد الجلودي وعند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أحمد عن قتادة عن أنس بن مالك عن مالك بن صعصعة بغير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الحسن الدارقط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وه عن أنس بن مالك عن مالك بن صعصعة غير قتاد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موسى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فلما جاوزته بكى فنودي ما يبك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هذا غلام بعثته بعدي يدخل من أمته الجنة أكثر مما يدخل من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والله أعلم أن موسى عليه السلام حزن على قومه لقلة المؤمنين منهم مع كثرة عددهم، فكان بكاؤه حزنا عليهم وغبطة لنبينا صلى الله عليه وسلم على كثرة أتباعه، والغبطة في الخير محبوبة، ومعنى الغبطة أنه ود أن يكون من أمته المؤمنين مثل هذه الأمة، لا أنه ود أن يكونوا أتباعا له، وليس لنبينا صلى الله عليه وسلم مثلهم، والمقصود أنه إنما بكى حزنا على قومه، وعلى فوات الفضل العظيم والثواب الجزيل بتخلفهم عن الطاعة، فإن من دعا إلى خير وعمل الناس به كان له مثل أجورهم كما جاءت به الأحاديث الصحيحة، ومثل هذا يبكي عليه ويحزن على فوا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 نبي الله صلى الله عليه وسلم أنه رأى أربعة أنهار يخرج من أصلها نهران ظاهران ونهران باطنان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ما هذه الأنه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نهران الباطنان فنهران في الجنة، وأما الظاهران فالنيل والف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أصول صحيح مسلم يخرج من أصلها، والمراد من أصل سدرة المنتهى، كما جاء مبينا في صحيح البخا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م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اطنان هما السلسبيل والكو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يدل على أن أصل سدرة المنتهى في الأرض لخروج النيل والفرات من أصله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ليس بلازم، بل معناه أن الأنهار تخرج من أصلها ثم تسير حيث أراد الله تعالى حتى تخرج من الأرض وتسير فيها، وهذا لا يمنعه عقل ولا شرع وهو ظاهر الحديث فوجب المصير إ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الفرات بالتاء الممدودة في الخط في حالتي الوصل والوقف، وهذا وإن كان معلوما مشهورا فنبهت عليه لكون كثير من الناس يقولونه بالهاء وهو خطأ،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البيت المعمور يدخله كل يوم سبعون ألف ملك إذا خرجوا منه لم يعودوا إليه آخر م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مطالع الأن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آخر ما عليهم برفع الراء ونصبها، فالنصب على الظرف والرفع على تقدير ذلك آخر ما عليهم من دخو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فع أوجه، وفي هذا أعظم دليل على كثرة الملائكة صلوات الله وسلامه علي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يت بإناءين أحدهما خمر والاَخر لبن فعرضا علي فاخترت اللبن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أصاب الله بك أمتك على الفط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في أول الباب الكلام في هذا الفصل، الذي يزاد هنا معنى أصبت أي أصبت الفطرة كما جاء في الرواية المتقدمة، وتقدم بيان الفطرة، ومعنى أصاب الله بك أي أراد بك الفطرة والخير والفضل، وقد جاء أصاب بمعنى أراد،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سخرنا له الريح تجري بأمره رخاء حيث أص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حيث أراد، اتفق عليه المفسرون وأهل اللغة، كذا نقل الواحدي اتفاق أهل اللغ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ك على الفطرة فمعناه أنهم أتباع لك وقد أصبت الفطرة فهم يكونون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شق من النحر إلى مراق الب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ميم وتشديد القاف وهو ما سفل من البطن ورق من جلده،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حد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حدها مرق</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محمد بن مثنى وابن بشار قال ابن 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العال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ابن عم نبيكم صلى الله عليه وسلم يعني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وشعبة وإن كان واسطيا فقد انتقل إلى البصرة واستوطنها، وابن عباس أيضا سكنها، واسم أبي العالية رفيع بضم الراء وفتح الفاء ابن مهران الرياحي بكسر الراء وبالمثناة من تح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وسى آدم طوال كأنه من رجال شنوءة، وقال عيسى جعد مرب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طوال فبضم الطاء وتخفيف الواو ومعناه طويل وهما لغتان، وأما شنوءة فبشين معجمة مفتوحة ثم نون ثم واو ثم همزة ثم هاء وهي قبيلة معروفة، قال ابن قتيبة في أدب الكاتب، سموا بذلك من قولك رجل فيه شنوءة أي تقزز، قال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وا بذلك لأنهم تشانؤوا وتباعد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نوءة التقزز وهو التباعد من الأدناس، ومنه أزدشنوءة وهم حي من اليمن ينسب إليهم شن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ما قالوا أزدشنوة بالتشديد غير مهموز وينسب إليها شنو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w:t>
      </w:r>
      <w:r>
        <w:rPr>
          <w:rFonts w:ascii="Times New Roman" w:hAnsi="Times New Roman" w:cs="Times New Roman"/>
          <w:sz w:val="36"/>
          <w:sz w:val="36"/>
          <w:szCs w:val="36"/>
          <w:rtl w:val="true"/>
        </w:rPr>
        <w:t>مرب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بين الرجلين في القامة ليس بالطويل البائن ولا بالقصير الحقير، وفيه لغات ذكرهن صاحب المحكم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بوع ومرتبع ومرتبع بفتح الباء وكسرها، وربع وربعة وربعة الأخيرة بفتح الباء، والمرأة ربعة ور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عيسى صلى الله عليه وسلم أنه جعد، ووقع في أكثر الروايات في صفته سبط الرأس ف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جعد هنا جعودة الجسم وهو اجتماعه واكتنازه، وليس المراد جعودة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جعد في صفة موسى عليه السلام فقال صاحب التحرير فيه مع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ما ذكرناه في عيسى عليه السلام وهو اكتناز الج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ودة الشع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ول أصح لأنه قد جاء في رواية أبي هريرة في الصحيح أنه رجل الشعر، هذا كلام صاحب التحرير، والمعنيان فيه جائزان، وتكون جعودة الشعر على المعنى الثاني ليست جعودة القطط، بل معناها أنه بين القطط والسب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بط بفتح الباء وكسرها لغتان مشهورتان، ويجوز إسكان الباء مع كسر السين وفتحها على التخفيف كما في كتف وبابه،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عر السبط هو المسترسل ليس فيه تكسر، ويقال في الفعل منه سبط شعره بكسر الباء يسبط بفتحها سبطا بفتحها أيض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رت ليلة أسري بي على موسى بن عم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أصول، وسقطت لفظة مررت في معظمها ولا بد منها، فإن حذفت كانت مراد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أري مالكا خاز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همزة وكسر الراء، ومالكا بالنصب ومعناه أرى النبيّ صلى الله عليه وسلم مالكا، وقد ثبت في صحيح البخاري في هذا الحديث ورأيت مالكا، ووقع في أكثر الأصول مالك بالرفع وهذا قد ينكر،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حن لا يجوز في العربية، ولكن عنه جواب حسن وهو أن لفظة مالك منصوبة ولكن أسقطت الألف في الكتابة، وهذا يفعله المحدثون كثيرا فيكت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نس بغير ألف، ويقرؤونه بالنصب، وكذلك مالك كتبوه بغير ألف ويقرؤونه بالنصب، فهذا إن شاء الله تعالى من أحسن ما يقال فيه، وفيه فوائد يتنبه بها على غي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أري مالكا خازن النار والدجال في آيات أراهن الله إياه </w:t>
      </w:r>
      <w:r>
        <w:rPr>
          <w:rFonts w:cs="Times New Roman" w:ascii="Times New Roman" w:hAnsi="Times New Roman"/>
          <w:sz w:val="36"/>
          <w:szCs w:val="36"/>
          <w:rtl w:val="true"/>
        </w:rPr>
        <w:t>{</w:t>
      </w:r>
      <w:r>
        <w:rPr>
          <w:rFonts w:ascii="Times New Roman" w:hAnsi="Times New Roman" w:cs="Times New Roman"/>
          <w:sz w:val="36"/>
          <w:sz w:val="36"/>
          <w:szCs w:val="36"/>
          <w:rtl w:val="true"/>
        </w:rPr>
        <w:t>فلا تكن في مرية من لقائ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قتادة يفسرها أن نبي الله صلى الله عليه وسلم قد لقي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استشهاد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كن في م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استدلال بعض الرو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فسير قتادة فقد وافقه عليه جماعة منهم مجاهد والكلبي والسدي وعلى مذهبهم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كن في شك من لقائك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كثيرون من المحققين من المفسرين وأصحاب المعاني إلى أن معن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تكن في شك من لقاء موسى الكتاب، وهذا مذهب ابن عباس ومقاتل والزجاج وغيره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حمد بن حنبل وسريج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سين المهملة و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موسى صلى الله عليه وسلم هابطا من الثنية وله جؤار إلى الله تعالى بالتلب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صلى الله عليه وسلم في يونس بن متى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ه وهو يل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روايات في وصفهم تدل على أنه صلى الله عليه وسلم رأى ذلك ليلة أسري به، وقد وقع ذلك مبينا في رواية أبي العالية عن ابن عباس، وفي رواية ابن المسيب عن أبي هريرة وليس فيها ذكر التلب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 كيف يحجون ويلبون وهم أموات وهم في الدار الاَخرة وليست دار عمل؟ فاعلم أن للمشايخ وفيما ظهر لنا عن هذا أجوبة،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كالشهداء بل هم أفضل منهم، والشهداء أحياء عند ربهم فلا يبعد أن يحجوا ويصلوا كما ورد في الحديث الاَخر، وأن يتقربوا إلى الله تعالى بما استطاعوا، لأنهم وإن كانوا قد توفوا فهم في هذه الدنيا التي هي دار العمل، حتى إذا فنيت مدتها وتعقبتها الاَخرة التي هي دار الجزاء انقطع ال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جه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مل الاَخرة ذكرودعاء،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دعواهم فيها سبحانك اللهم وتحيتهم فيها 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جه 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تكون هذه رؤية منام في غير ليلة الإسراء أو في بعض ليلة الإسراء كما قال في رواية ابن عمر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ا أنا نائم رأيتني أطوف بالكعبة، وذكر الحديث في قصة عي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جه 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صلى الله عليه وسلم أري أحوالهم التي كانت في حياتهم ومثلوا له في حال حياتهم كيف كانوا وكيف حجهم وتلبيتهم، كما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موسى، وكأني أنظر إلى عيسى، وكأني أنظر إلى يونس عليهم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جه 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كون أخبر عما أوحي إليه صلى الله عليه وسلم من أمرهم وما كان منهم وإن لم يرهم رؤية عين، هذا آخر كلام القاضي عياض رحمه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ه جؤ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ضم الجيم وبالهمز وهو رفع الص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نية هرش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هاء وإسكان الراء وبالشين المعجمة مقصورة الألف، وهو جبل على طريق الشام والمدينة قريب من الجح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على ناقة حمراء جعدة عليه جبة من صوف خطام ناقته خلبة قال هشيم يعني ل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جعدة فهي مكتنزة اللحم كما تقدم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طام بكسر الخاء فهو الحبل الذي يقاد به البعير يجعل على خطمه، وقد تقدم بيانه واضحا في أول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خلبة فبضم الخاء المعجمة وبالباء الموحدة بينهما لام فيها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 والإسكان، حكاهما ابن السكيت والجوهر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لخلب والخلب وهو الليف كما فسره هشي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ى موسى واضعا أصبعيه في أذ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صبع ففيها عشر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سر الهمزة وفتحها وضمها مع فتح الباء وكسرها وضمها، والعاشرة أصبوع على مثال عصفور، وفي هذا دليل على استحباب وضع الأصبع في الأذن عند رفع الصوت بالأذان، ونحوها مما يستحب له رفع الصوت، وهذا الاستنباط والاستحباب يجيء على مذهب من يقول من أصحابنا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رع من قبلنا شرع ل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ال أي ثنية هذه قالوا هرشى أو لف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ا لفت بكسرها اللام وإسكان الفاء وبعدها تاء مثناة من فوق، وذكر القاضي وصاحب المطالع فيها ثلاثة أوجه،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ك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لام مع إسكان 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لام والفاء جميع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خطام ناقته ليف خل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تنوين ليف وروي بإضافته إلى خلبة، فمن نون جعل خلبة بدلاً أو عطف بي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جاه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عند ابن عباس رضي الله عنهما فذكروا الدج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كتوب بين عينيه كا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 لم أسمعه قال ذلك ولك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براهيم فانظروا إلى صاح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الأصول وهو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إنه مكتوب أي قال قائل من الحاضرين، ووقع في الجمع بين الصحيحين لعبد الحق في هذا الحديث من رواية مسلم فذكروا الدجال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كتوب بين عينيه، هكذا رواه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الحميدي عن الصحيحين وذكروا الدجال بين عينيه كافر فحذف لفظ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كله يصحح ما 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بن عباس لم أسمعه يعني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أني أنظر إليه إذا انح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كلها إذا بالألف بعد الذال وهو صحيح، وقد حكى القاضي عياض عن بعض العلماء أنه أنكر إثبات الألف وغلط راويه وغلطه القاض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جهل من هذا القائل وتعسف وجسارة على التوهم لغير ضرورة وعدم فهم بمعاني الكلام، إذ لا فرق بين إذا وإذ هنا لأنه وصف حاله حين انحداره فيما مض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موسى عليه السلام ضرب من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إسكان الراء،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رجل بين الرجلين في كثرة اللحم وقلت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ن ذكر البخاري فيه من بعض الروايات مضطرب، وهو الطويل غير الشديد، وهو ضد جعد اللحم مكتنزه، ولكن يحتمل أن الرواية الأولى أصح يعني رواية ضرب، لقوله 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سبته قال مضطرب، فقد ضعفت هذه الرواية للشك، ومخالفة الأخرى التي لا شك فيها وفي الرواية الأخرى جسيم سبط وهذا يرجع إلى الطويل، ولا يتأول جسيم بمعنى سمين لأنه ضد ضرب، وهذا إنما جاء في صفة الدجال، هذا كلام القاضي، وهذا الذي قاله من تضعيف رواية مضطرب، وأنها مخالفة لرواية ضرب لا يوافق عليه فإنه لا مخالفة بينهما، فقد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رب هو الرجل الخفيف اللحم، كذا قاله ابن السكيت في الإصلاح وصاحب المجمل والزبيدي والجوهري وآخرون لا يحصو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دحية بن 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دال وكسرها لغتان مشهورتا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جل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جيم أي رجل الشعر، وسيأتي قريبا إن شاء الله تعالى بيان ترجيل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صفة عيسى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ربعة أحمر كأنما خرج من ديماس يعني حم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ربعة فبإسكان الباء ويجوز فتحها، وقد تقدم قريبا بيان اللغات فيه وبيان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يماس فبكسر الدال وإسكان الياء والسين في آخره مهملة، وفسره الراوي بالحمام، والمعروف عند أهل اللغة أن الديماس هو السرب وهو أيضا الكن، قال الهروي في هذا الحديث 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يماس هنا هو الكن أي كأنه مخدر لم ير شمسا، قال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ه السرب ومنه دمسته إذا دفن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جوهري في صحاحه في هذا الحديث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من ديماس يعني في نضارته وكثرة ماء وجهه كأنه خرج من كن، لأنه قال في وص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رأسه يقطر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صاحب المطالع الأقوال الثلاثة فيه، فقال الديم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هو السرب، وقيل الكن، وقيل الحمام، هذا ما يتعلق بالديم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حمام فمعروف وهو مذكر باتفاق أهل اللغة، وقد نقل الأزهري في تهذيب اللغة تذكيره عن العر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وصف عيسى صلوات الله عليه وسلامه في هذه الرواية وهي رواية أبي هريرة رضي الله عنه بأنه أحمر، ووصفة في رواية ابن عمر رضي الله عنهما بعدها بأنه آدم والاَدم الأس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البخاري عن ابن عمر رضي الله عنهما أنه أنكر رواية أحمر وحلف أن النبيّ صلى الله عليه وسلم لم يقله يعني وأنه اشتبه على الراوي، فيجوز أن يتأول الأحمر على الاَدم، ولا يكون المراد حقيقة الأدمة والحمرة بل ما قارب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ذكر المسيح ابن مريم والمسيح الدجا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حْيَىَ بْنُ يَحْيَ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مَالِكٍ، عَنْ نَافِعٍ، عَنْ عَبْدِ الله بْنِ عُمَرَ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انِي لَيْلَةً عِنْدَ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رَجُلاً آدَمَ كَأَحْسَنِ مَا أَنْتَ رَاءٍ مِنْ أُدْمِ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 لِمّةٌ كَأَحْسَنِ مَا أَنْتَ رَاءٍ مِنَ اللّ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رَجّلَهَا فَهْيَ تَقْطُرُ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تّكِئا عَلَى رَجُلَيْنِ </w:t>
      </w:r>
      <w:r>
        <w:rPr>
          <w:rFonts w:cs="Times New Roman" w:ascii="Times New Roman" w:hAnsi="Times New Roman"/>
          <w:sz w:val="36"/>
          <w:szCs w:val="36"/>
          <w:rtl w:val="true"/>
        </w:rPr>
        <w:t>(</w:t>
      </w:r>
      <w:r>
        <w:rPr>
          <w:rFonts w:ascii="Times New Roman" w:hAnsi="Times New Roman" w:cs="Times New Roman"/>
          <w:sz w:val="36"/>
          <w:sz w:val="36"/>
          <w:szCs w:val="36"/>
          <w:rtl w:val="true"/>
        </w:rPr>
        <w:t>أَوْ عَلَى عَوَاتِقِ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 مَنْ هَذَ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يحُ ا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ذَا أَنَا بِرَجُلٍ جَعْدٍ قَطَ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رِ الْعَيْنِ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هَا عِنَبَةٌ طَا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يحُ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إِسْحَقَ الْمُسَ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نَسٌ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مُوْسَىَ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عُ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نَافِ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دُ اللّهِ بْنُ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رَسُولُ اللّهِ صلى الله عليه وسلم يَوْما، بَيْنَ ظَهْرَانِ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حَ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تَبَارَكَ وَتَعَالَى إِنّهُ لَيْسَ بِأَعْوَرَ، أَلاَ وَإِنّ الْمَسِيحَ الدّجّالَ أَعْوَرُ الْعَيْنِ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عَيْنَهُ عِنَبَةٌ طَا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انِي اللّيْلَةَ فِي الْمَنَامِ عِنْدَ الْكَ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جُلٌ آدَمُ كَأَحْسَنِ مَا تَرَى مِنْ أُدْمِ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ضْرِبُ لِمّتُهُ بَيْنَ مَنْكِ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طُرُ رَأْسُهُ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عا يَدَيْهِ عَلَى مَنْكِبَيْ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بَيْنَهُمَا 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يحُ ا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وَرَاءَهُ رَجُلاً جَعْدا قَطَ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رَ عَيْنِ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شْبَهِ مَنْ رَأَيْتُ مِنَ النّاسِ بِابْنِ قَ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عا يَدَيْهِ عَلَى مَنْكِبَيْ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وفُ بِ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يحُ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حَنْظَلَةُ، عَنْ سَالِمٍ، عَنِ ابْنِ عُمَرَ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رَأَيْتُ عِنْدَ الْكَعْبَةِ رَجُل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طَ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ضِعا يَدَيْهِ عَلَى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كُبُ رَأْسُهُ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قْطُرُ رَأْ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يَسىَ بْنُ مَرْيَمَ أو المسيحُ ابْنُ مَرْيَ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نَدْرِي أَيّ 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وَرَاءَهُ رَجُلاً 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دَ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رَ الْعَيْنِ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بَهُ مَنْ رَأَيْتُ بِهِ ابْنُ قَ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أَ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حُ الدّجّ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عُقَيْلٍ، عَنِ الزّهْرِيّ، عَنْ أَبِي سَلَمَةَ بْنِ عَبْدُ الرّحْمَنِ، عَنْ جَابِرِ بْنِ عَبْدِ اللّهِ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مّا كَذّبَتْنِي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مْتُ فِي الْحِجْرِ فَجَلاَ الله لِي بَيْتَ الْمَقْ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طَفِقْتُ أُخْبِرُهُمْ عَنْ آيَاتِهِ وَأَنَا أَنْظُرُ إِ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بْنُ يَزِيدَ عَنِ ابْنِ شِهَابٍ، عَنْ سَالِمِ بْنِ عَبْدِ الله بْنِ عُمَرَ بْنِ الْخَطّابِ،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بَيْنَمَا أَنَا نَائِمٌ رَأَيْتُنِي أَطُوفُ بِالْكَعْبَةِ، فَإِذَا رَجُلٌ آدَمُ سَبِطُ الشّ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يْنَ رَجُ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طِفُ رَأْسُهُ مَاءً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هَرَاقُ رَأْسُهُ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مَ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بْنُ مَ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هَبْتُ أَلْتَفِتُ فَإِذَا رَجُلٌ أَحْ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سِ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دُ الرّأْ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وَ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عَيْنَهُ عِنَبَةٌ طَا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بُ النّاسِ بِهِ شَبَها ابْنُ قَطَ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يْنُ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دُ الْعَزِيزِ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أَبِي سَلَمَةَ</w:t>
      </w:r>
      <w:r>
        <w:rPr>
          <w:rFonts w:cs="Times New Roman" w:ascii="Times New Roman" w:hAnsi="Times New Roman"/>
          <w:sz w:val="36"/>
          <w:szCs w:val="36"/>
          <w:rtl w:val="true"/>
        </w:rPr>
        <w:t>)</w:t>
      </w:r>
      <w:r>
        <w:rPr>
          <w:rFonts w:ascii="Times New Roman" w:hAnsi="Times New Roman" w:cs="Times New Roman"/>
          <w:sz w:val="36"/>
          <w:sz w:val="36"/>
          <w:szCs w:val="36"/>
          <w:rtl w:val="true"/>
        </w:rPr>
        <w:t>، عَنْ عَبْدِ اللّهِ بْنِ الفَضْلِ، عَنْ أَبِي سَلَمَةَ بْنِ عَبْد الرّحْمَنِ،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أَيْتُنِي فِي الْحِ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رَيْشٌ تَسْأَلُنِي عَنْ مَسْرَايَ، فَسَأَلَتْنِي عَنْ أَشْيَاءَ مِنْ بَيْتِ الْمَقْدِسِ لَمْ أُثْبِتْهَا، فَكُرِبْتُ كُرْبَةً مَا كُرِبْتُ مِثْلَهُ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هُ الله لِي أَنْظُرُ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سْأَلُونِي عَنْ شَيْءٍ إِلاّ أَنْبَأْتُهُمْ بِهِ، وَقَدْ رَأَيْتُنِي فِي جَمَاعَةٍ مِنَ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وسَىَ قَائِمٌ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رَجُلٌ ضَرْبٌ جَعْدٌ كَأَنّهُ مِنْ رِجَالِ شَنُ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عِيسَىَ ابْنُ مَرْيَمَ عَلَيْهِ السّلاَمُ قَائِمٌ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رَبُ النّاسِ بِهِ شَبَها عُرْوَةُ بْنُ مَسْعُودٍ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إِبْرَاهِيمُ عَلَيْهِ السّلاَمُ قَائِمٌ يُ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بَهُ النّاسِ بِهِ صَاحِبُكُ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انَتِ الصّلاَةُ فَأَمَمْ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فَرَغْتُ مِنَ الصّلاَةِ قَالَ قَ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لِكٌ، صَاحِبُ النّارِ فَسَلّمْ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 إِلَيْهِ فَبَدَأَنِي بِالسّل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اني ليلة عند الكعبة فرأيت رجلاً آدم كأحسن ما أنت راء من أدم الرجال، له لمة كأحسن ما أنت راء من اللمم قد رجلها، فهي تقطر ماء متكئا على رجلين أو على عواتق رجلين يطوف بالبيت، فسألت من هذا؟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يح ابن مريم، ثم إذا أنا برجل جعد قطط أعور العين اليمنى كأنها عنبة طافية فسألت من هذا؟ ف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مسيح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كعبة فسميت كعبة لارتفاعها وتربعها، وكل بيت مربع عند العرب فهو كعبة، وقيل سميت كعبة لاستدارتها وعلوها، ومنه كعب الرجل، ومنه كعب ثدي المرأة إذا علا واست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لمة فهي بكسر اللام وتشديد الميم وجمعها لمم كقربة وقرب،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مع على لمام يعني بكسر اللام وهو الشعر المتدلي الذي جاوز شحمة الأذنين فإذا بلغ المنكبين فهو 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جلها فهو بتشديد الجيم ومعناه سرحها بمشط مع ماء أو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طر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د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يكون على ظاهره أتى يقطر بالماء الذي رجلها به لقرب ترجيله، وإلى هذا نحا القاضي الباج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اه عندي أن يكون ذلك عبارة عن نضارته وحسنه واستعارة لجم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عواتق فجمع عاتق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بين المنكب والعنق، وفيه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ذكير والتأنيث، والتذكير أفصح وأش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م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مع العاتق على عواتق كما ذكرنا، وعلى عتق وعتق بإسكان التاء وضم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طواف عيسى عليه السلام ف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انت هذه رؤيا عين فعيسى حي لم يمت، يعني فلا امتناع في طوافه حقيقة، وإن كان مناما كما نبه عليه ابن عمر رضي الله عنهما في روايته فهو محتمل لما تقدم ولتأويل الرؤ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هذا يحمل ما ذكر من طواف الدجال بالبيت وأن ذلك رؤيا، إذ قد ورد في الصحيح أنه لا يدخل مكة ولا المدينة، مع أنه لم يذكر في رواية مالك طواف الد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تحريم دخول المدينة عليه إنما هو في زمن فتن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سيح فهو صفة لعيسى صلى الله عليه وسلم وصفة للدجال، فأما عيسى فاختلف العلماء في سبب تسميته مسيحا، 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هب أبو عبيد والليث إلى أن أصله بالعبرانية مشيحا فعربته العرب وغيرت لفظه، كما قالوا موسى وأصله موشى أو ميشا بالعبرانية فلما عربوه غيروه، فعلى هذا لا اشتقاق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أكثر العلماء إلى أنه مشتق، وكذا قال غيره أنه مشتق على قول الجمهور، ثم اختلف هؤلاء، فحكي عن ابن عباس رضي الله عنهم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لم يمسح ذا عاهة إلا بر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إبراهيم وابن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يح الصديق،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ونه ممسوح أسفل القدمين لا أخمص ل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سح زكريا إياه،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سحه الأرض أي قطعه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خرج من بطن أمه ممسوحا بالده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مسح بالبركة حين ول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له تعالى مسحه أي خلقه خلقا حسنا، وقيل غير ذل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دجال فقيل سمي بذلك لأنه ممسوح العين،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أعور والأعور يسمى مسيح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سحه الأرض حين خروجه، وقيل غير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خلاف عند أحد من الرواة في اسم عيسى أنه بفتح الميم وكسر السين مخففة، واختلف في الدجال فأكثرهم يقوله مثله ولا فرق بينهما في اللفظ، ولكن عيسى صلى الله عليه وسلم مسيح هدى، والدجال مسيح ضلا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 الرواة مسيح بكسر الميم والسين المشددة، وقاله غير واحد كذلك إلا أنه بالخاء المعجمة، وقاله بعضهم بكسر الميم وتخفيف الس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تسمية الدجال فقد تقدم بيانها في شرح المقد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في صفة الدجال</w:t>
      </w:r>
      <w:r>
        <w:rPr>
          <w:rFonts w:cs="Times New Roman" w:ascii="Times New Roman" w:hAnsi="Times New Roman"/>
          <w:sz w:val="36"/>
          <w:szCs w:val="36"/>
          <w:rtl w:val="true"/>
        </w:rPr>
        <w:t>: "</w:t>
      </w:r>
      <w:r>
        <w:rPr>
          <w:rFonts w:ascii="Times New Roman" w:hAnsi="Times New Roman" w:cs="Times New Roman"/>
          <w:sz w:val="36"/>
          <w:sz w:val="36"/>
          <w:szCs w:val="36"/>
          <w:rtl w:val="true"/>
        </w:rPr>
        <w:t>جعد قط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قاف والطاء هذا هو المشهور،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بفتح الطاء الأولى وبكسرها، قال وهو شديد الج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عد في صفات الرجال يكون مدحا ويكون ذما، فإذا كان ذما فله مع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القصير المتردد، والاَخر الب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جعد اليدين وجعد الأصابع أي بخ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كان مدحا فله أيضا معن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يكون معناه شديد الخلق، والاَخر يكون شعره جعدا غير سبط فيكون مدحا، لأن السبوطة أكثرها في شعور العج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غير الهروي الجعد في صفة الدجال ذم، وفي صفة عيسى عليه السلام مدح،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عور العين اليمنى كأنها عنبة طا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وي الهمز وبغير همز، فمن همز معناه ذهب ضوؤها، ومن لم يهمز معناه ناتئة بارزة، ثم أنه جاء هنا أعور العين اليمنى، وجاء في رواية أخرى أعور العين اليسرى، وقد ذكرهما جميعا مسلم في آخر الكتاب وكلاهما صح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 هذا الحرف عن أكثر شيوخنا بغير همز وهو الذي صححه أكثر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الذي ذهب إليه الأخفش ومعناه ناتئة كنتوء حبة العنب من بين صواح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بطه بعض شيوخنا بالهمز وأنكره بعضهم ولا وجه لإنكاره، وقد وصف في الحديث بأنه ممسوح العين، وأنها ليست جحراء ولا ناتئة بل مطموسة، وهذه صفة حبة العنب إذا سال ماؤها، وهذا يصحح رواية الهم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جاء في الأحاديث الأخر جاحظ العين وكأنها كوكب، 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ها حدقة جاحظة كأنها نخاعة في حائط فتصحح رواية ترك الهمزة ولكن يجمع بين الأحاديث وتصحح الروايات جميعا بأن تكون المطموسة والممسوحة، والتي ليست بجحراء ولا ناتئة هي العوراء الطافئة بالهمز وهي العين اليمنى كما جاء هنا وتكون الجاحظة، والتي كأنها كوكب وكأنها نخاعة هي الطافية بغير همز وهي العين اليسرى كما جاء في الرواية الأخرى، وهذا جمع بين الأحاديث والروايات في الطافية بالهمز وبتركه وأعور العين اليمنى واليسرى لأن كل واحدة منهما عوراء، فإن الأعور من كل شيء المعيب لا سيما ما يختص بالعين، وكلا عيني الدجال معيبة عوراء إحداهما بذهابها والأخرى بعيبها، هذا آخر كلام القاضي، وهو في نهاية من الحس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إسحاق المسي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منسوب إلى جد له وهو محمد بن إسحاق بن محمد بن عبد الرحمن بن عبد الله بن المسيب بن أبي السائب أبو عبد الله المخزوم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ين ظهراني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ظاء وإسكان الهاء وفتح النون أي بينهم، وتقدم بيانه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تبارك وتعالى ليس بأعور، ألا إن المسيح الدجال أعور عين الي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له تعالى منزه عن سمات الحدث وعن جميع النقائص، وأن الدجال مخلوق من خلق الله تعالى ناقص الصورة، فينبغي لكم أن تعلموا هذا وتعلموه الناس لئلا يغتر بالدجال من يرى تخييلاته وما معه من الفت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عور عين اليمنى فهو عند النحويين من الكوفيين على ظاهره من الإضافة، وعند البصريين يقدر فيه محذوف كما يقدر في نظائره، فالتقدير أعور عين صفحة وجهه اليمن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أشبه من رأيت بابن قط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رأيت بضم التاء وفتحها وهما ظاهران، وقطن هذا بفتح القاف والط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جلا الله لي بيت المقدس فطفقت أخبرهم عن آي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فحلا بتشديد اللام وتخفيفها وهما ظاهران ومعناه كشف وأظهر، وتقدم بيان لغات بيت المقدس واشتقاقه في أول هذا الباب وآياته علامات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نطف رأسه ماء أو يه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نطف فمعناه يقطر ويسيل، يقال نطف بفتح الطاء ينطف بضمها وكس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هراق فبضم الياء وفتح الهاء ومعناه ينص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جين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حاء مهملة مضمومة ثم جيم مفتوحة ثم ياء ثم 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كربت كربة ما كربت مثله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كافين، والضمير في مثله يعود على معنى الكربة، وهو الكرب أو الغم أو الهم أو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كربة بالضم الغم الذي يأخذ بالنفس، وكذلك الكرب، وكربه الغم إذا اشت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رأيتني في جماعة من الأنبياء صلوات الله عليهم فإذا موسى صلى الله عليه وسلم قائم يصلي، وإذا عيسى بن مريم عليه السلام قائم يصلي، وإذا إبراهيم عليه السلام قائم يصلي، فحانت الصلاة فأمم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قدم الجواب في صلاتهم عند ذكر طواف موسى وعيسى عليهما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كون الصلاة هنا بمعنى الذكر والدعاء وهي من أعمال الاَخ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رأى موسى عليه السلام يصلي في قبره وصلى النبي صلى الله عليه وسلم بالأنبياء ببيت المقدس ووجدهم على مراتبهم في السموات وسلموا عليه ورحبوا به؟ فالجواب أنه يحتمل أن تكون رؤيته موسى في قبره عند الكثيب الأحمر كانت قبل صعود النبي صلى الله عليه وسلم إلى السماء وفي طريقه إلى بيت المقدس ثم وجد موسى قد سبقه إلى السماء، ويحتمل أنه صلى الله عليه وسلم رأى الأنبياء صلوات الله وسلامه عليهم وصلى بهم على تلك الحال لأول ما رآهم ثم سألوه ورحبوا به، أو يكون اجتماعه بهم وصلاته ورؤيته موسى بعد انصرافه ورجوعه عن سدرة المنتهى،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إسكان، حكاهما ابن السكيت والجوهر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ذلك الخلب والخلب وهو الليف كما فسره هشي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ذكر سدرة المنته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بْنُ مِغْ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نُمَيرٍ وَ زُهَيْرُ بْنُ حَرْبٍ، جَمِيعَاً عَ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لْفَاظِهُمْ مُتَقَارِ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 بْنُ مِغْوَلٍ عَنِ الزّبَيْرِ بْنِ عَدِيَ، عَنْ طَلْحَةَ، عَنْ مُرّ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رِيَ بِرَسُولِ اللّهِ صلى الله عليه وسلم انْتُهِيَ بِهِ إِلَى سِدْرَةِ الْمُنْتَ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فِي السّمَاءِ 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هَا يَنْتَهِي مَا يُعْرَجُ بِهِ مِ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بَضُ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يْهَا يُنْتَهِى مَا يُهْبَطُ بِهِ مِنْ فَوْ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بَضُ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 يَغْشَى السّدْرَةَ مَا يَغْشَ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اشٌ مِنْ ذَ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يَ رَسُولُ اللّهِ صلى الله عليه وسلم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يَ الصّلَوَاتِ الْخَ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عْطِيَ خَوَاتِيمَ سُورَةِ الْبَقَ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فِرَ لِمَنْ لَمْ يُشْرِكْ بِالله مِنْ أُمّتِهِ شَيْئاً الْمُقْحِمَا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عَبّا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عَوّ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شّيْبَ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زِرّ بْنَ حُبَيْشٍ عَنْ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 قَابَ قَوْسَيْنِ أَوْ أَدْنَ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xml:space="preserve">: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مَسْعُودٍ، أَنّ النّبِيّ صلى الله عليه وسلم رَأَى جِبْرِيلَ لَهُ سِتّمِائَةِ جَنَ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الشّيْبَانِيّ، عَنْ زِرّ، عَ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ذَبَ الْفُؤَادُ مَا رَأَ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جِبْرِيلَ عَلَيْهِ السّلاَمُ لَهُ سِتّمِائَةِ جَنَ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سُلَيْمَانَ الشّيْبَ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 زِرّ بْنَ حُبَيْشٍ عَنْ عَبْدِ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أَى مِنْ آيَات رَبّهِ الْكُبْرَ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جِبْرِيلَ فِي صُورَتِهِ، لَهُ سِتّمِائَةِ جَنَ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الك بن مغول عن الزبير بن عدي عن طلحة عن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مغول فبكسر الميم وإسكان الغين المعجمة وفتح الواو، وطلحة هو ابن مصرف وهؤلاء الثلاثة أعني الزبير وطلحة ومرة تابعيون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نتهى به إلى سدرة المنتهى وهي في السماء الساد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جميع الأصول السادسة، وقد تقدم في الروايات الأخر من حديث أنس أنها فوق السماء السابعة،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ونها في السابعة هو الأصح، وقول الأكثرين وهو الذي يقتضيه المعنى وتسميتها بالمنت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كن أن يجمع بينهما فيكون أصلها في السادسة ومعظمها في السابعة فقد علم أنها في نهاية من ال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الخليل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سدرة في السماء السابعة قد أظلت السموات والجنة، وقد تقدم ما حكيناه عن القاضي عياض رحمه الله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قتضى خروج النهرين الظاهرين النيل والفرات من أصل سدرة المنتهى أن يكون أصلها في الأرض، فإن سلم له هذا أمكن حمله على ما ذكر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غفر لمن لم يشرك بالله من أمته شيئاً المقح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ميم وإسكان القاف وكسر الحاء ومعناه الذنوب العظام الكبائر التي تهلك أصحابها وتوردهم النار وتقحمهم إياها، والتقحم الوقوع في المهالك، ومعنى ال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مات من هذه الأمة غير مشرك بالله غفر له المقح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والله أعلم بغفرانها أنه لا يخلد في النار بخلاف المشركين وليس المراد أنه لا يعذب أصلاً، فقد تقررت نصوص الشرع وإجماع أهل السنة على إثبات عذاب بعض العصاة من الموحدين، ويحتمل أن يكون المراد بهذا خصوصاً من الأمة أي يغفر لبعض الأمة المقحمات، وهذا يظهر على مذهب من يقول إن لفظة من لا تقتضي العموم مطلقاً، وعلى مذهب من يقول لا تقتضيه في الأخبار وإن اقتضته في الأمر والنهي، ويمكن تصحيحه على المذهب المختار وهو كونها للعموم مطلقاً، لأنه قد قام دليل على إرادة الخصوص وهو ما ذكرناه من النصوص والإجماع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أبو الربيع الزه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زاي وإسكان الهاء واسمه سليمان بن دا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حدثنا حفص بن غياث عن الشيباني عن زر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وغياث بالغين المعجمة، والشيباني هو أبو إسحاق واسمه سليمان بن فيروز وقيل ابن خاقان وقيل ابن عمرو وهو تاب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زر فبكسر الزاي وحبيش بضم الحاء وفتح الموحدة وآخره الشين المعجمة وهو من المعمرين زاد على مائة وعشرين سنة وهو من كبار التاب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مسعود رضي الله عنه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ذب الفؤاد ما رأ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أى جبريل له ستمائة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عبد الله رضي الله عنه هو مذهبه في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هب الجمهور من المفسرين إلى أن المراد أنه رأى ربه سبحانه وتعالى ثم اختلف هؤلاء فذهب جماعة إلى أنه صلى الله عليه وسلم رأى ربه بفؤاده دون عينيه وذهب جماعة إلى أنه رآه بعي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ن الواحدي قال المفس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إخبار عن رؤية النبي صلى الله عليه وسلم ربه عز وجل ليلة المعر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بن عباس وأبو ذر وإبراهيم التي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آه بقلبه، قال وعلى هذا رأى بقلبه ربه رؤية صحيحة، وهو أن الله تعالى جعل بصره في فؤاده أو خلق لفؤاده بصراً حتى رأى ربه رؤية صحيحة كما يرى بالع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هب جماعة من المفسرين إلى أنه رآه بعينه وهو قول أنس وعكرمة والحسن والربيع، قال المب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اَية أن الفؤاد رأى شيئاً فصدق فيه وما رأى في موضع نصب أي ما كذب الفؤاد مرئيه، وقرأ ابن عامر ما كذب بالتشديد، وقال المب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رأى شيئاً فقبله وهذا الذي قاله المبرد على أن الرؤية للفؤاد فإن جعلتها للبصر فظاهر أي ما كذب الفؤاد ما رأه البصر، هذا آخر كلام الواحد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مسعود رضي الله عنه في 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قد رأى من آيات ربه الكب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جبريل في صورته له ستمائة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عبد الله رضي الله عنه هو قول كثيرين من السلف، وهو مروي عن ابن عباس رضي الله عنهما وابن زيد ومحمد بن كعب ومقاتل بن حيان، وقال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أنه رأى سدرة المنتهى، وقيل رأى رفرفاً أخضر وفي الكبرى قولان للس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من يقول هو نعت للاَيات ويجوز نعت الجماعة بنعت الواحدة ك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آرب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صفة لمحذوف تقديره رأى من آيات ربه الاَية الكب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معنى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لقد رآه نزلة أخ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ال القاضي عياض رحمه الله اختلف السلف والخلف هل رأى نبينا صلى الله عليه وسلم ربه ليلة الإسراء فأنكرته عائشة رضي الله عنها كما وقع هنا في صحيح مسلم، وجاء مثله عن أبي هريرة وجماعة وهو المشهور عن ابن مسعود وإليه ذهب جماعة من المحدثين والمتك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عن ابن عباس رضي الله عنهما أنه رآه بعينه، ومثله عن أبي ذر وكعب رضي الله عنهما، والحسن رحمه الله وكان يحلف عن ذلك، وحكى مثله عن ابن مسعود وأبي هريرة وأحمد بن حنبل، وحكى أصحاب المقالات عن أبي الحسن الأشعري وجماعة من أصحابه أنه رآه، وقف بعض مشايخنا في هذا وقال ليس عليه دليل واضح ولكنه جائز، ورؤية الله تعالى في الدنيا جائزة، وسؤال موسى إياها دليل على جوازها، إذ لا يجهل نبي ما يجوز أو يمتنع عن ربه، وقد اختلفوا في رؤية موسى صلى الله عليه وسلم ربه وفي مقتضى الاَية ورؤية الجبل، ففي جواب القاضي أبي بكر ما يقتضي أنهما رأياه، وكذلك اختلفوا في أن نبينا محمداً صلى الله عليه وسلم هل كلم ربه سبحانه وتعالى ليلة الإسراء بغير واسطة أم لا؟ فحكى عن الأشعري وقوم من المتكلمين أنه كلمه، وعزا بعضهم هذا إلى جعفر بن محمد وابن مسعود وابن عباس رضي الله عنهما، وكذلك اختلفوا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ثم دنا فتد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كثرون على أن هذا الدنو والتدلي منقسم ما بين جبريل والنبي صلى الله عليه وسلم، أو مختص بأحدهما من الاَخر ومن السدرة المنته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عن ابن عباس والحسن ومحمد بن كعب وجعفر بن محمد وغيرهم أنه دنو من النبي صلى الله عليه وسلم إلى ربه سبحانه وتعالى أو من الله تعالى، وعلى هذا القول يكون الدنو والتدلي متأولاً ليس على وجهه، بل كما قال جعفر بن 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نو من الله تعالى لا حد له ومن العباد بالحدود، فيكون معنى دنو النبي صلى الله عليه وسلم من ربه سبحانه وتعالى وقربه منه ظهور عظيم منزلته لديه وإشراق أنوار معرفته عليه واطلاعه من غيبه وأسرار ملكوته على ما لم يطلع سوا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دنو من الله سبحانه له إظهار ذلك له وعظيم بره وفضله العظيم لديه، ويكون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قاب قوسين أو 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هذا عبارة عن لطف المحل وإيضاح المعرفة والإشراف على الحقيقة من نبينا صلى الله عليه وسلم، ومن الله إجابة الرغبة وإباحة المنزلة، ويتأول في ذلك ما يتأول في قوله صلى الله عليه وسلم عن رب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تقرب مني شبراً تقربت منه ذرا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ديث، 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احب التحرير فإنه اختار إثبات الرؤ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جج في هذه المسألة وإن كانت كثيرة ولكنا لا نتمسك إلا بالأقوى منها، وهو حديث ابن عباس رضي الله عن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عجبون أن تكون الخلة لإبراهيم والكلام لموسى والرؤية لمحمد صلى الله عليه وسلم؟ وعن عكرمة سئل ابن عباس رضي الله عنهما هل رأى محمد صلى الله عليه وسلم ر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وقد روي بإسناد لا بأس به عن شعبة عن قتادة عن أنس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محمد صلى الله عليه وسلم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حسن يحلف لقد رأى محمد صلى الله عليه وسلم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صل في الباب حديث ابن عباس حبر الأمة والمرجوع إليه في المعضلات، وقد راجعه ابن عمر رضي الله عنهم في هذه المسألة وراسله هل رأى محمد صلى الله عليه وسلم ربه؟ فأخبره أنه رآه، ولا يقدح في هذا حديث عائشة رضي الله عنها لأن عائشة لم تخبر أنها سمعت النبي صلى الله عليه وسل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 ربي، وإنما ذكرت ما ذكرت متأولة ل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لبشر أن يكلمه الله إلا وحياً أو من وراء حجاب أو يرسل رس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ول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ابي إذا قال قولاً وخالفه غيره منهم لم يكن قوله حجة، وإذا صحت الروايات عن ابن عباس في إثبات الرؤية وجب المصير إلى إثباتها فإنها ليست مما يدرك بالعقل ويؤخذ بالظن وإنما يتلقى بالسماع، ولا يستجيز أحد أن يظن بابن عباس أنه تكلم في هذه المسألة بالظن والاجته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ال معمر بن راشد حين ذكر اختلاف عائشة و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ائشة عندنا بأعلم من ابن عباس، ثم ان ابن عباس أثبت شيئاً نفاه غيره والمثبت مقدم على النافي، هذا كلام صاحب التحرير، فالحاصل أن الراجح عند أكثر العلماء أن رسول الله صلى الله عليه وسلم رأى ربه بعيني رأسه ليلة الإسراء لحديث ابن عباس وغيره مما تقدم، وإثبات هذا لا يأخذونه إلا بالسماع من رسول الله صلى الله عليه وسلم، هذا ما لا ينبغي أن يتشكك فيه، ثم إن عائشة رضي الله عنها لم تنف الرؤية بحديث عن رسول الله صلى الله عليه وسلم ولو كان معها فيه حديث لذكرته، وإنما اعتمدت الاستنباط من الاَيات وسنوضح الجواب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حتجاج عائشة ب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w:t>
      </w:r>
      <w:r>
        <w:rPr>
          <w:rFonts w:ascii="Times New Roman" w:hAnsi="Times New Roman" w:cs="Times New Roman"/>
          <w:sz w:val="36"/>
          <w:sz w:val="36"/>
          <w:szCs w:val="36"/>
          <w:rtl w:val="true"/>
        </w:rPr>
        <w:t>؟ فجوابه ظاهر فإن الإدراك هو الإحاطة والله تعالى لا يحاط به، وإذا ورد النص بنفي الإحاطة لا يلزم منه نفي الرؤية بغير إحاطة، وأجيب عن الاَية بأجوبة أخرى لا حاجة إليها مع ما ذكرناه فإنه في نهاية من الحسن مع اختصار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حتجاجها رضي الله عنها ب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لبشر أن يكلمه الله إلا وح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 فالجواب عنه من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أنه لا يلزم من الرؤية وجود الكلام حال الرؤية فيجوز وجود الرؤية من غير ك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عام مخصوص بما تقدم من الأد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اله بعض العلماء أن المراد بالوحي الكلام من غير واسطة، وهذا الذي قاله هذا القائل وإن كان محتملاً، ولكن الجمهور على أن المراد بالوحي هنا الإلهام والرؤية في المنام وكلاهما يسمى وح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 من وراء 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واحدي وغيره معناه غير مجاهر لهم بالكلام بل يسمعون كلامه سبحانه وتعالى من حيث لا يرونه، وليس المراد أن هناك حجاباً يفصل موضعاً من موضع ويدل على تحديد المحجوب فهو بمنزلة ما يسمع من وراء الحجاب حيث لم ير المتكلم والله أعلم</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هل رأى النبيّ صلى الله عليه وسلم ربه ليلة الإِسراء؟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سْهرٍ، عَنْ عَبْدِ الْمَلِكِ، عَنْ عَطَاءٍ، عَنْ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رَآهُ نَزْلَةً أُخْرَى</w:t>
      </w:r>
      <w:r>
        <w:rPr>
          <w:rFonts w:cs="Times New Roman" w:ascii="Times New Roman" w:hAnsi="Times New Roman"/>
          <w:sz w:val="36"/>
          <w:szCs w:val="36"/>
          <w:rtl w:val="true"/>
        </w:rPr>
        <w:t>}(</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جِبْرِ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عَنْ عَبْدِ الْمَلِكِ، عَنْ عَطَاءٍ،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آهُ بِقَلْبِ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 وَ أَبُو سَعِيدٍ الأَشَجّ، جَمِيعاً عَنْ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أَشَ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زِيَادَ بْنُ الْحُصَيْنِ أَبِي جَهْمَةَ، عَنْ أَبِي الْعَالِيَةِ، عَنِ ابْنِ عَبّاسٍ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ذَبَ الْفُؤَادُ مَا رَأَ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 {</w:t>
      </w:r>
      <w:r>
        <w:rPr>
          <w:rFonts w:ascii="Times New Roman" w:hAnsi="Times New Roman" w:cs="Times New Roman"/>
          <w:sz w:val="36"/>
          <w:sz w:val="36"/>
          <w:szCs w:val="36"/>
          <w:rtl w:val="true"/>
        </w:rPr>
        <w:t>وَلَقَدْ رَآهُ نَزْلَةً 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آهُ بِفُؤَاده مَرّتَ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الأَعْمَ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جَهْمَةَ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بْنُ إِبْرَاهِيمَ، عَنْ دَاوُدَ عَنِ الشّعْبِيّ،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مُتّكِئاً عِنْدَ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 مَنْ تَكَلّمَ بِوَاحِدَةٍ مِنْهُنّ فَقَدْ أَعْظَمَ علَى الله الْفِ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مَا هُنّ؟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زَعَمَ أَنّ مُحَمّداً صلى الله عليه وسلم رَأَى رَبّهُ فَقَدْ أَعْظَمَ عَلَى الله الْفِ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كُنْتُ مُتّكِئاً فَجَلَ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مّ الْمُؤْمِنِينَ أَنْظِرِينِي وَلاَ تَعْجَلِ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قُ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رَآهُ بِالأُفُقِ الْمُبِ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تكوير الاَية</w:t>
      </w:r>
      <w:r>
        <w:rPr>
          <w:rFonts w:cs="Times New Roman" w:ascii="Times New Roman" w:hAnsi="Times New Roman"/>
          <w:sz w:val="36"/>
          <w:szCs w:val="36"/>
          <w:rtl w:val="true"/>
        </w:rPr>
        <w:t>: ) {</w:t>
      </w:r>
      <w:r>
        <w:rPr>
          <w:rFonts w:ascii="Times New Roman" w:hAnsi="Times New Roman" w:cs="Times New Roman"/>
          <w:sz w:val="36"/>
          <w:sz w:val="36"/>
          <w:szCs w:val="36"/>
          <w:rtl w:val="true"/>
        </w:rPr>
        <w:t>وَلَقَدْ رَآهُ نَزْلَةً أُخْرَىَ</w:t>
      </w:r>
      <w:r>
        <w:rPr>
          <w:rFonts w:cs="Times New Roman" w:ascii="Times New Roman" w:hAnsi="Times New Roman"/>
          <w:sz w:val="36"/>
          <w:szCs w:val="36"/>
          <w:rtl w:val="true"/>
        </w:rPr>
        <w:t>}(</w:t>
      </w:r>
      <w:r>
        <w:rPr>
          <w:rFonts w:ascii="Times New Roman" w:hAnsi="Times New Roman" w:cs="Times New Roman"/>
          <w:sz w:val="36"/>
          <w:sz w:val="36"/>
          <w:szCs w:val="36"/>
          <w:rtl w:val="true"/>
        </w:rPr>
        <w:t>النجم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وّلُ هَذِهِ الأُمّةِ سَأَلَ عَنْ ذَلِ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هُوَ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أَرَهُ عَلَى صُورَتِهِ الّتِي خُلِقَ عَلَيْهَا غَيْرَ هَاتَيْنِ الْ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هُ مُنْهَبطاً مِنَ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ادّاً عِظَمُ خلقه مَا بَيْنَ السّمَاءِ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تَسْمَع أن 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رِكُهُ الأَبْصَارُ وَهُوَ يُدْرِكُ الأَبْصَارَ وَهُوَ اللّطِيفُ الْخَبِيرُ</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عام آية</w:t>
      </w:r>
      <w:r>
        <w:rPr>
          <w:rFonts w:cs="Times New Roman" w:ascii="Times New Roman" w:hAnsi="Times New Roman"/>
          <w:sz w:val="36"/>
          <w:szCs w:val="36"/>
          <w:rtl w:val="true"/>
        </w:rPr>
        <w:t xml:space="preserve">: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تَسْمَعْ أَنّ 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وَمَا كَانَ لِبَشَرٍ أَنْ يُكَلّمَهُ الله إِلاّ وَحْياً أَوْ مِنْ وَرَاءِ حِجَابٍ أَوْ يُرْسِلَ رَسُولاً فَيُوحِيَ بِإِذْنِهِ مَا يَشَاءُ إِنّهُ عَلِيّ 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الشورى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زَعَمَ أَنّ رَسُولَ اللّهِ صلى الله عليه وسلم كَتَمَ شَيْئاً مِنْ كِتَابِ الله فَقَدْ أَعْظَمَ عَلَى الله الْفِ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رّسُولُ بَلّغْ مَا أُنْزِلَ إِلَيْكَ مِنْ رَبّكَ وَإِنْ لَمْ تَفْعَلْ فَمَا بَلّغْتَ رِسَالَ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مائدة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زَعَمَ أَنّهُ يُخْبِرُ بِمَا يَكُونُ فِي غَدٍ فَقَدْ أَعْظَمَ عَلَى الله الْفِ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قُلْ لاَ يَعْلَمُ مَنْ فِي السّمَاوَاتِ وَالأَرْضِ الْغَيْبَ إِلاّ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نمل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وَهّ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دَاوُدُ بِهَذَا الاْسْنَادِ، نَحْوَ حَدِيثِ ابْنِ عُلَيّةَ، 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مُحَمّد صلى الله عليه وسلم كَاتِماً شَيْئاً مِمّا أُنْزِلَ عَلَيْهِ لَكَتَمَ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إِذْ تَقُولُ لِلّذِي أَنْعَمَ الله عَلَيْهِ وَأَنْعَمْتَ عَلَيْهِ أَمْسِكْ عَلَيْكَ زَوْجَكَ وَاتّقِ الله وَتُخْفِي فِي نَفْسِكَ مَا الله مُبْدِيهِ وَتَخْشَى النّاسَ وَالله أَحَقّ أَنْ تَخْشَاهُ</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زاب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إِسْمَاعِيلُ، عَنِ الشّعْبِيّ،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ى مُحَمّدٌ صلى الله عليه وسلم رَبّهُ؟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قَفّ شَعْرِي لِ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قِصّ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دَاوُدُ أَتَمّ وَأَطْوَ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كَرِيّاءُ، عَنِ ابْنِ أَشْوَعَ، عَنْ عَامِرٍ، عَنْ مَسْرُو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ائِشَ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دَنَا فَتَدَلّى فَكَانَ قَابَ قَوْسَيْنِ أَوْ أَدْنَى فَأَوْحَى إِلَى عَبْدِهِ مَا أَوْحَىَ</w:t>
      </w:r>
      <w:r>
        <w:rPr>
          <w:rFonts w:cs="Times New Roman" w:ascii="Times New Roman" w:hAnsi="Times New Roman"/>
          <w:sz w:val="36"/>
          <w:szCs w:val="36"/>
          <w:rtl w:val="true"/>
        </w:rPr>
        <w:t>}(</w:t>
      </w:r>
      <w:r>
        <w:rPr>
          <w:rFonts w:ascii="Times New Roman" w:hAnsi="Times New Roman" w:cs="Times New Roman"/>
          <w:sz w:val="36"/>
          <w:sz w:val="36"/>
          <w:szCs w:val="36"/>
          <w:rtl w:val="true"/>
        </w:rPr>
        <w:t>النجم الاَيات</w:t>
      </w:r>
      <w:r>
        <w:rPr>
          <w:rFonts w:cs="Times New Roman" w:ascii="Times New Roman" w:hAnsi="Times New Roman"/>
          <w:sz w:val="36"/>
          <w:szCs w:val="36"/>
          <w:rtl w:val="true"/>
        </w:rPr>
        <w:t xml:space="preserve">: </w:t>
      </w:r>
      <w:r>
        <w:rPr>
          <w:rFonts w:cs="Times New Roman" w:ascii="Times New Roman" w:hAnsi="Times New Roman"/>
          <w:sz w:val="36"/>
          <w:szCs w:val="36"/>
        </w:rPr>
        <w:t>9</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اكَ جِبْرِيلُ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أْتِيهِ فِي صُورَةِ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أَتَاهُ فِي هَذِهِ الْمَرّةِ فِي صُورَتِهِ الّتِي هِيَ صُورَتُهُ، فَسَدّ أُفُقَ السّمَاءِ</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هريرة رضي الله عنه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رآه نزل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أى جبر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كذا قاله أيضاً 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 أكثر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رأى جبريل في صورته التي خلقه الله تعالى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ربه سبحانه وتعالى، وعلى هذا معنى نزلة أخرى يعود إلى النبي صلى الله عليه وسلم فقد كانت له عرجات في تلك الليلة لاستحطاط عدد الصلوات فكل عرجة نزلة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أعمش عن زياد بن الحصين أبي جهمة عن أبي العالية عن ابن عباس رضي الله ع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ذب الفؤاد ما رأى ولقد رآه نزلة 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آه بفؤاده مر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قاله ابن عباس معناه رأى النبي صلى الله عليه وسلم ربه سبحانه وتعالى مرتين في هاتين الاَيتين، وقد قدمنا اختلاف العلماء في المراد بالاَيتين، وأن الرؤية عند من أثبتها بالفؤاد أم بالعين، وفي هذا الإسناد ثلاثة تابعيون الأعمش وزياد وأبو العالية بعضهم عن بعض، واسم الأعمش سليمان بن مهران تقدم بيانه مرات، وجهمة بفتح الجيم وإسكان الهاء، واسم أبي العالية رفيع بضم الراء وفتح الفاء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عظم على الله الف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كسر الفاء وإسكان الراء وهي الكذب يقال فرى الشيء يفريه فرياً وافتراه يفتريه افتراء إذا اختلقه وجمع الفرية ف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ظر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مهل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سروق ألم يق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قد رآه بالأفق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 عائشة رضي الله عنها</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م تسمع أن الله تعالى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دركه الأ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م تسمع أن الله تعالى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ما كان لبشر أن يكلمه الله إلا وح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ت عائشة أيضاً</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تعالى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رسول بلغ</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تعالى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قل لا يعلم من في السموات والأرض الغيب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ه تصريح من عائشة ومسروق رضي الله عنهما بجواز قول المستدل بآية من القرآن أن الله عز وجل يقول، وقد كره ذلك مطرف بن عبد الله بن الشخير التابعي المشهور، فروى ابن أبي داود بإسناد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ولوا إن الله يقول، ولكن قولوا إن الله قال، وهذا الذي أنكره مطرفه رحمه الله خلاف ما فعلته الصحابة والتابعون ومن بعدهم من أئمة المسلمين، فالصحيح المختار جواز الأمرين كما استعملته عائشة رضي الله عنها ومن في عصرها وبعدها من السلف والخلف وليس لمن أنكره حجة، ومما يدل على جوازه من النصوص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يقول الحق وهو يهدي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صحيح مسلم رحمه الله 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جاء بالحسنة فله عشر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w:t>
      </w:r>
      <w:r>
        <w:rPr>
          <w:rFonts w:cs="Times New Roman" w:ascii="Times New Roman" w:hAnsi="Times New Roman"/>
          <w:sz w:val="36"/>
          <w:szCs w:val="36"/>
          <w:rtl w:val="true"/>
        </w:rPr>
        <w:t>: (</w:t>
      </w:r>
      <w:r>
        <w:rPr>
          <w:rFonts w:ascii="Times New Roman" w:hAnsi="Times New Roman" w:cs="Times New Roman"/>
          <w:sz w:val="36"/>
          <w:sz w:val="36"/>
          <w:szCs w:val="36"/>
          <w:rtl w:val="true"/>
        </w:rPr>
        <w:t>أو لم تسمع أن الله تعالى يقول ما كان ل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كذا هو في معظم الأصول ما كان بحذف الواو والتلاوة وما كان بإثبات الواو، ولكن لا يضر هذا في الرواية والاستدلال لأن المستدل ليس مقصوده التلاوة على وجهها، وإنما مقصوده بيان موضع الدلالة، ولا يؤثر حذف الواو في ذلك، وقد جاء لهذا نظائر كثيرة في الحديث منها قوله فأنز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قم الصلاة طرفي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قم الصلاة لذك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روايات الحديثين في الصحيحين والتلاوة بالواو في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سروق فقال أبو سعيد السمعاني في الأن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مسروقاً لأنه سرقه إنسان في صغره ثم و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ه منهبطاً من السماء ساداً عظم خلقه ما بين السماء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ما بين السماء إلى الأرض وهو صحيح، وأما عظم خلقه فضبط على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بضم العين وإسكان الظ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سر العين وفتح الظاء وكلاهما صحي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ألت 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ى محمد صلى الله عليه وسلم ربه سبحانه وتعالى؟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لقد قف شعري لما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ا سبحان الله فمعناه التعجب من جهل مثل هذا وكأنها ت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يخفى عليك مثل هذا؟ ولفظة سبحان الله لإرادة التعجب كثيرة في الحديث وكلام العرب ك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تطهري بها، وسبحان الله المسلم لا ينجس، وقول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حان الله يا رسول الله، وممن ذكر من النحويين أنها من ألفاظ التعجب أبو بكر بن السراج وغيره، وكذلك يقولون في التع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ا رضي الله عنها قل شعري فمعناه قام شعري من الفزع لكوني سمعت ما لا ينبغي أن يقال، قال ابن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 العرب عند إنكار الشيء قف شعري واقشعر جل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شمأزت نفسي، قال النضر بن شميل القفة كهيئة القشعريرة وأصله التقبض والاجتماع لأن الجلد ينقبض عند الفزع والاستهوال فيقوم الشعر لذلك وبذلك سميت القفة التي هي الزنبيل لاجتماعها ولما يجتمع في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 مسلم رحم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ابن نمير حدثنا أبو أسامة حدثنا زكريا عن ابن أشوع عن عامر عن مسر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كلهم كوفيون، وابن نمير اسمه محمد بن عبد الله بن نمير، وأبو أسامة اسمه حماد بن أسامة، وزكريا هو ابن أبي زائدة واسم أبي زائدة خالد بن ميمون وقيل هبيرة، وابن أشوع هو سعد بن عمرو بن أشوع بفتح الهمزة وإسكان الشين المعجمة وفتح الواو وبالعين المهم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ت لعائشة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ين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ثم دنا فتدلى فكان قاب قوسين أو أدنى فأوحى إلى عبده ما أو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ذاك جبري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حسن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التدلي الامتداد إلى جهة السفل هكذا هو الأصل، ثم استعمل في القرب من العلو هذا قول الفراء، وقال صاحب النظ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لى التقديم والتأخير لأن المعنى ثم تدلى فدنا لأن التدلي سبب الدنو، قال ابن الأعر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دلى إذا قرب بعد علو، قال الكلبي المعنى دنا جبريل من محمد صلى الله عليه وسلم فقرب منه، وقال الحسن و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دنا جبريل بعد استوائه في الأفق الأعلى من الأرض فنزل إلى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كان قاب قوسين أو 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قاب ما بين القبضة والسية ولكل قوس قابان والقاب في اللغة أيضاً القدر، وهذا هو المراد بالاَية عند جميع المفسرين، والمراد القوس التي يرمى عنها وهي القوس العربية وخصت بالذكر على عادتهم، وذهب جماعة إلى أن المراد بالقوس الذراع، هذا قول عبد الله بن مسعود وشقيق بن سلمة وسعيد بن جبير وأبي إسحاق السبيعي، وعلى هذا معنى القوس ما يقاس به الشيء أي يذرع، قالت عائشة رضي الله عنها وابن عباس والحسن وقتادة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مسافة كانت بين جبريل والنبي صلى الله عليه وسلم، و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أو 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و أقرب، قال مقات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أقرب، وقال الز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اطب الله تعالى العباد على لغتهم ومقدار فهمهم والمعنى أو أدنى فيما تقدرون أنتم، والله تعالى عالم بحقاق الأشياء من غير شك، ولكنه خاطبنا على ما جرت به عادتنا، ومعنى الاَية أن جبريل عليه السلام مع عظم خلقه وكثرة أجزائه دنا من النبي صلى الله عليه وسلم هذا الدنو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قو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ر أني أراه، وفي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ن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يَزِيدَ بْنِ إِبْرَاهِيمَ، عَنْ قَتَادَةَ، عَنْ عَبْدِ اللّهِ بْنِ شَقِيقٍ،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يْتَ رَبّ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ورٌ أَنّىَ أَرَاهُ</w:t>
      </w:r>
      <w:r>
        <w:rPr>
          <w:rFonts w:cs="Times New Roman" w:ascii="Times New Roman" w:hAnsi="Times New Roman"/>
          <w:sz w:val="36"/>
          <w:szCs w:val="36"/>
          <w:rtl w:val="true"/>
        </w:rPr>
        <w:t>"</w:t>
      </w:r>
      <w:r>
        <w:rPr>
          <w:rFonts w:ascii="Times New Roman" w:hAnsi="Times New Roman" w:cs="Times New Roman"/>
          <w:sz w:val="36"/>
          <w:sz w:val="36"/>
          <w:szCs w:val="36"/>
          <w:rtl w:val="true"/>
        </w:rPr>
        <w:t>؟</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عَنْ قَتَادَةَ عَنْ عَبْدِ اللّهِ بْنِ شَقِيقٍ قَالَ قُلْتُ لأَبِي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رَأَيْتُ رَسُولَ اللّهِ صلى الله عليه وسلم لَسَأَلْ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يّ شَيْءٍ كُنْتَ تَسْأَ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أَ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يْتَ رَبّكَ؟ قَالَ أَبُو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أَلْ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نُو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ذر رضي الله ع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 رسول الله صلى الله عليه وسلم هل رأيت رب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ور أنى أر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 نور أني أراه فهو بتنوين نور وبفتح الهمزة في أني وتشديد النون وفتحها وأراه بفتح الهمزة، هكذا رواه جميع الرواة في جميع الأصول والروايات ومعناه حجابه نور فكيف أراه؟ قال الإمام أبو عبد الله المازر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مير في أراه عائد على الله سبحانه وتعالى ومعناه أن النور منعني من الرؤية كما جرت العادة بإغشاء الأنوار الأبصار ومنعها من إدراك ما حالت بين الرائي وبي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رأيت النور فحسب ولم أر غي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نوراني أراه بفتح الراء وكسر النون وتشديد الياء، ويحتمل أن يكون معناه راجعاً إلى ما قلناه أي خالق النور المانع من رؤيته فيكون من صفات الأفعال،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رواية لم تقع إلينا ولا رأيتها في شيء من الأصول، ومن المستحيل أن تكون ذات الله تعالى نوراً إذ النور من جملة الأجسام والله سبحانه وتعالى يجل عن ذلك، هذا مذهب جميع أئمة المسلمين، ومعنى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 نور السموات و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جاء في الأحاديث من تسميته سبحانه وتعالى بالنور معناه ذو نورهما وخالقه، وقيل هادي أهل السموات والأرض، وقيل منور قلوب عباده المؤمنين، وقيل معناه ذو البهجة والضياء والجمال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قو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لا ينام، و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ابه النور لو كشفه لأحرقت سبحات وجهه ما انتهى إليه بصره من خلق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 وَ 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عَمْرِو بْنِ مُرّةَ، عَنْ أَبِي عُبَيْ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فِينَا رَسُولُ اللّهِ صلى الله عليه وسلم بِخَمْسِ كَلِمَاتٍ،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عَزّ وَجَلّ لاَ يَنَامُ وَلاَ يَنْبَغِي لَهُ أَنْ يَ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فِضُ الْقِسْطَ وَيَرْ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إِلَيْهِ عَمَلُ اللّيْلِ قَبْلَ عَمَلِ 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لُ النّهَارِ قَبْلَ عَمَلِ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ابُهُ النّورُ</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رِوَايَةِ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شَفَهُ لأَحْرَقَتْ سُبُحَاتُ وَجْهِهِ مَا انْتَهَى إِلَيْهِ بَصَرُهُ مِنْ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بَكْرِ عَنِ الأَعْمَشِ وَلَمْ يَقُلْ حَدّثَ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جَرِيرٌ، عَنِ الأَعْمَشِ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فِينَا رَسُولُ اللّهِ صلى الله عليه وسلم بِأَرْبَعِ كَلِمَ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مِثْلِ حَدِيثِ أَبِي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مِنْ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جَابُهُ النّ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الْمُثَنّى وَ ا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شُعْبَةُ، عَنْ عَمْرِو بْنِ مُرّةَ، عَنْ أَبِي عُبَيْدَةَ، عَنْ أَبِي مُوْسَ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فِينَا رَسُولُ اللّهِ صلى الله عليه وسلم بِأَرْبَعٍ</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نَامُ، وَلاَ يَنْبَغِي لَهُ أَنْ يَ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فَعُ الْقِسْطَ وَيَخْفِضُ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فَعُ إِلَيْهِ عَمَلُ النّهَارِ بِ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لُ اللّيْلِ بِالنّهَ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نام ولا ينبغي له أن ينام يخفض القسط ويرفعه إليه عمل الليل قبل عمل النهار وعمل النهار قبل عمل الليل حجابه الن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ار لو كشفه لأحرقت سبحات وجهه ما انتهى إليه بصره من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ام ولا ينبغي له أن ينام فمعناه أنه سبحانه وتعالى لا ينام وأنه يستحيل في حقه النوم، فإن النوم انغمار وغلبة على العقل يسقط به الإحساس والله تعالى منزه عن ذلك، وهو مستحيل في حقه جل وعلى، 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فض القسط ويرفعه فقال القاضي عياض قال الهروي قال ابن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سط الميزان وسمي قسطاً لأن القسط العدل وبالميزان يقع العد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راد أن الله تعالى يخفض الميزان ويرفعه بما يوزن من أعمال العباد المرتفعة ويوزن من أرزاقهم النازلة، وهذا تمثيل لما يقدر تنزيله، فشبه بوزن الميزان، وقيل المراد بالقسط الرزق الذي هو قسط كل مخلوق يخفضه فيقتره ويرفعه فيوسع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رفع إليه عمل الليل قبل عمل النهار وعمل النهار قبل عمل ال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ث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عمل النهار بالليل وعمل الليل بالنه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ى الأول والله أعلم يرفع إليه عمل الليل قبل عمل النهار الذي بعده، وعمل النهار قبل عمل الليل الذي بعده، ومعنى الرواية الثانية يرفع إليه عمل النهار في أول الليل الذي بعده، ويرفع إليه عمل الليل في أول النهار الذي بعده، فإن الملائكة الحفظة يصعدون بأعمال الليل بعد انقضائه في أول النهار، ويصعدون بأعمال النهار بعد انقضائه في أول الليل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جابه النور لو كشفه لأحرقت سبحات وجهه ما انتهى إليه بصره من خل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سبحات بضم السين والباء ورفع التاء في آخره وهي جمع سبحة، قال صاحب العين والهروي وجميع الشارحين للحديث من اللغويين والمحدث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سبحات وجهه نوره وجلاله وبهاؤه، وأما الحجاب فأصله في اللغة المنع والستر، وحقيقة الحجاب إنما تكون للأجسام المحدودة والله تعالى منزه عن الجسم والحد، والمراد هنا المانع من رؤيته، وسمي ذلك المانع نوراً أو ناراً لأنهما يمنعان من الإدراك في العادة لشعاعهما، والمراد بالوجه الذات والمراد بما انتهى إليه بصره من خلقه جميع المخلوقات، لأن بصره سبحانه وتعالى محيط بجميع الكائنات، ولفظة من لبيان الجنس لا للتبعيض، والتقدير لو أزال المانع من رؤيته وهو الحجاب المسمى نوراً أو ناراً وتجلى لخلقه لأحرق جلال ذاته جميع مخلوقات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بكر بن أبي شيبة وأبو كري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حدثنا الأعمش عن عمرو بن مرة عن أبي عبيدة عن أبي موسى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بكر عن الأعمش ولم يقل 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وأبو موسى الأشعري بصري، كوفي، واسم أبي بكر بن أبي شيبة عبد الله بن محمد بن إبراهيم وهو أبو شيبة، واسم أبي كريب محمد بن العلاء، وأبو معاوية محمد بن خارم بالخاء المعجمة، والأعمش سليمان بن مهران، وأبو موسى عبد الله بن قيس وكل هؤلاء تقدم بيانهم، ولكن طال العهد بهم فأردت تجديده لمن لا يحفظهم، وأما أبو عبيدة فهو ابن عبد الله بن مسعود واسمه عبد الرحمن، وفي هذا الإسناد لطيفتان من لطائف علم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 أنهم كلهم كوفيون كما ذكرته، والثانية أن فيه ثلاثة تابعيون يروي بعضهم عن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عمش وعمرو وأبو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بكر عن الأعمش ولم يقل حدثنا فهو من احتياط مسلم رحمه الله وورعه وإتقانه، وهو أنه رواه عن أبي كريب وأبي بكر فقال أبو كريب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وقال 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فلما اختلفت عبارتهما في كيفية رواية شيخهما أبي معاوية بينها مسلم رحمه الله فحصل فيه فائد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حد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حدثنا للاتصال بإجماع العلماء، وفي عن خلاف كما قدمناه في الفصول وغيرها، والصحيح الذي عليه الجماهير من طوائف العلماء أنها أيضاً للاتصال إلا أن يكون قائلها مدلساً فبين مسلم ذلك، والثانية أنه لو اقتصر على إحدى العبارتين كان فيه خلل، فإنه إن اقتصر على عن كان مفوتاً لقوة حدثنا وراوياً بالمعنى، وإن اقتصر على حدثنا كان زائداً في رواية أحدهما راوياً بالمعنى، وكل هذا مما يجتنب والله أعلم بالصو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ثبات رؤية المؤمنين في الاَخرة ربهم سبحانه وتعالى</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أعلم أن مذهب أهل السنة بأجمعهم أن رؤية الله تعالى ممكنة غير مستحيلة عقلاً، وأجمعوا أيضاً على وقوعها في الاَخرة، وأن المؤمنين يرون الله تعالى دون الكافرين، وزعمت طائفة من أهل البدع المعتزلة والخوارج وبعض المرجئة أن الله تعالى لا يراه أحد من خلقه وأن رؤيته مستحيلة عقلاً، وهذا الذي قالوه خطأ صريح وجهل قبيح، وقد تظاهرت أدلة الكتاب والسنة وإجماع الصحابة فمن بعدهم من سلف الأمة على إثبات رؤية الله تعالى في الاَخرة للمؤمنين، ورواها نحو من عشرين صحابياً عن رسول الله صلى الله عليه وسلم، وآيات القرآن فيها مشهورة، واعتراضات المبتدعة عليها لها أجوبة مشهورة في كتب المتكلمين من أهل السنة، وكذلك باقي شبههم وهي مستقصاة في كتب الكلام وليس بنا ضرورة إلى ذكرها ه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رؤية الله تعالى في الدنيا فقد قدمنا أنها ممكنة، ولكن الجمهور من السلف والخلف من المتكلمين وغيرهم أنها لا تقع في الدنيا، وحكم الإمام أبو القاسم القشيري في رسالته المعروفة عن الإمام أبي بكر بن فورك أنه حكى فيها قولين للإمام أبي الحسن الأشع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وقوعها، 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قع، ثم مذهب أهل الحق أن الرؤية قوة يجعلها الله تعالى في خلقه، ولا يشترط فيها اتصال الأشعة ولا مقابلة المرئي ولا غير ذلك، لكن جرت العادة في رؤية بعضنا بعضاً بوجود ذلك على جهة الاتفاق لا على سبيل الاشتراط، وقد قرر أئمتنا المتكلمون ذلك بدلائله الجلية، ولا يلزم من رؤية الله تعالى إثبات جهة تعالى عن ذلك بل يراه المؤمنون لا في جهة كما يعلمونه لا في جه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الإسناد</w:t>
      </w:r>
      <w:r>
        <w:rPr>
          <w:rFonts w:cs="Times New Roman" w:ascii="Times New Roman" w:hAnsi="Times New Roman"/>
          <w:sz w:val="36"/>
          <w:szCs w:val="36"/>
          <w:rtl w:val="true"/>
        </w:rPr>
        <w:t>: (</w:t>
      </w:r>
      <w:r>
        <w:rPr>
          <w:rFonts w:ascii="Times New Roman" w:hAnsi="Times New Roman" w:cs="Times New Roman"/>
          <w:sz w:val="36"/>
          <w:sz w:val="36"/>
          <w:szCs w:val="36"/>
          <w:rtl w:val="true"/>
        </w:rPr>
        <w:t>الجهضمي وأبو غسان المس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جهضمي فبفتح الجيم والضاد المعجمة وإسكان الهاء بينهما، وقد تقدم بيانه في أول شرح المقدمة، وكذلك تقدم بيان أبي غسان، وأنه يجوز صرفه وترك صرفه، وأن اسمه مالك بن عبد الواحد، وأن المسمعي بكسر الميم الأولى وفتح الثانية منسوب إلى مسمع ابن ربيعة جد القبيلة، وهذا كله وإن كان ظاهراً وقد تقدم إلا أني أعيده لطول العهد بموضع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نَصْرُ بْنُ عَلِيَ الْجَهْضَمِيّ، وَ أَبُو غَسّانَ الْمِسْمَعِيّ، وَ إِسْحَقُ بْنُ إِبْرَاهِيمَ، جَمِيعاً عَنْ عَبْدِ الْعَزِيزِ بْنِ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اَِبِي غَ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بْدِ الصّ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مْرَانَ الْجَونِيّ، عَنْ أَبِي بَكْرِ بْن عَبْدِ اللّهِ بْنِ قَيْسٍ، عَنْ أَبِيهِ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جَنّتَانِ مِنْ فِضّةٍ آنِيَتُهُمَا وَمَا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نّتَانِ مِنْ ذَهَبٍ آنِيَتُهُمَا وَمَا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يْنَ الْقَوْمِ وَبَيْنَ أَنْ يَنْظُرُوا إِلَى رَبّهِمْ إِلاّ رِدَاءُ الْكِبْرِيَاءِ عَلَى وَجْهِ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جَنّةِ عَدْ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يْدُ اللّهِ بْنِ عُمَرَ بْنُ مَيْسَ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رّحْمَنِ بْنُ مَهْ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الْبُنَانِيّ، عَنْ عَبْدِ الرّحْمَنِ بْنِ أَبِي لَيْلَىَ، عَنْ صُهَيْبٍ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دَخَلَ أَهْلُ الْجَنّةِ الْجَنّةَ، قَالَ يَقُو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يدُونَ شَيْئاً أَزِيدُكُ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بِيّضْ وُجُوهَنَا؟ أَلَمْ تُدْخِلْنَا الْجَنّةَ وَتُنَجّنَا مِنَ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شِفُ الْحِجَ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عْطُوا شَيْئاً أَحَبّ إِلَيْهِمْ مِنَ النّظَرِ إِلَى رَبّهِمْ عَزّ وَجَ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هَرُونَ، عَنْ حَمّادِ بْنِ سَلَمَةَ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لاَ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لِلّذِينَ أَحْسَنُوا الْحُسْنَىَ وَزِيَادَةٌ</w:t>
      </w:r>
      <w:r>
        <w:rPr>
          <w:rFonts w:cs="Times New Roman" w:ascii="Times New Roman" w:hAnsi="Times New Roman"/>
          <w:sz w:val="36"/>
          <w:szCs w:val="36"/>
          <w:rtl w:val="true"/>
        </w:rPr>
        <w:t>} (</w:t>
      </w:r>
      <w:r>
        <w:rPr>
          <w:rFonts w:ascii="Times New Roman" w:hAnsi="Times New Roman" w:cs="Times New Roman"/>
          <w:sz w:val="36"/>
          <w:sz w:val="36"/>
          <w:szCs w:val="36"/>
          <w:rtl w:val="true"/>
        </w:rPr>
        <w:t>يونس الاَية</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بكر بن عبد الله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أبو بكر بن أبي موسى الأشعري واسم أبي بكر عمرو وقيل عا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ا بين القوم وبين أن ينظروا إلى ربهم إلا رداء الكبر في جنة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بي صلى الله عليه وسلم يخاطب العرب بما يفهمونه ويقرب الكلام إلى أفهامهم، ويستعمل الاستعارة وغيرها من أنواع المجاز ليقرب متناولها، فعبر صلى الله عليه وسلم عن زوال المانع ورفعه عن الأبصار بإزالة ال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 جنة عد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ناظرون في جنة عدن فهي ظرف للناظ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بد الله بن عمر بن ميسرة، حدثني عبد الرحمن بن مهدي، حدثنا حماد بن سلمة عن ثابت البناني عن عبد الرحمن بن أبي ليلى عن صهيب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دخل أهل الجنة الجنة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هكذا رواه الترمذي والنسائي وابن ماجة وغيرهم من رواية حماد بن سلمة عن ثابت عن ابن أبي ليلى عن صهيب عن ا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يسى الترمذي وأبو مسعود الدمشقي وغير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روه هكذا مرفوعاً عن ثابت غير حماد بن سلمة، ورواه سليمان بن المغيرة وحماد بن زيد وحماد بن واقد عن ثابت عن ابن أبي ليلى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 ذكر النبي صلى الله عليه وسلم ولا ذكر صهيب، وهذا الذي قاله هؤلاء ليس بقادح في صحة الحديث، فقد قدمنا في الفصول أن المذهب الصحيح المختار الذي ذهب إليه الفقهاء وأصحاب الأصول والمحققون من المحدثين وصححه الخطيب البغدادي أن الحديث إذا رواه بعض الثقات متصلاً وبعضهم مرسلاً أو بعضهم مرفوعاً وبعضهم موقوفاً حكم بالمتصل وبالمرفوع لأنهما زيادة ثقة، وهي مقبولة عند الجماهير من كل الطواف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عرفة طريق الرؤي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 عَنْ ابْنِ شِهَابٍ، عَنْ عَطَاءِ بْنِ يَزِيدَ اللّيْثِيّ أَنّ أَبَا هُرَيْرَةَ أَخْبَ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ساً قَالُوا لِ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نَرَى رَبّنَا يَوْمَ الْقِيَامَةِ؟ 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ضَارّونَ فِي رُؤْيَةِ الْقَمَرِ لَيْلَةَ الْ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ضَارّونَ فِي الشّمْسِ لَيْسَ دُونَهَا سَ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مْ تَرَوْنَهُ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مَعُ الله النّاسَ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يَعْبُدُ شَيْئاً فَلْيَتّبِ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بِعُ مَنْ كَانَ يَعْبُدُ الشّمْسَ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بِعُ مَنْ كَانَ يَعْبُدُ الْقَمَرَ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تّبِعُ مَنْ كَانَ يَعْبُدُ الطّواغِيتَ الطّوَاغِ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بْقَى هَذِهِ الأُمّةُ فِيهَا مُنَافِقُ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يهِمُ الله، تَبَارَكَ وَتَعَالَى، فِي صُورَةٍ غيرِ صورتِهِ التي يَعْرِ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وذُ بِالل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كَانُنَا حَتّى يَأْتِيَنَا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جَاءَ رَبّنَا عَرَفْ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يهِمُ الله تَعَالَى فِي صُورَتِهِ الّتِي يَعْرِ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بِ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ضْرَبُ الصّرَاطُ بَيْنَ ظَهْرَيْ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ونُ أَنَا وَأُمّتِي أَوّلَ مَنْ يُجِ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تَكَلّمُ يَوْمَئِذٍ إِلاّ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عْوَى الرّسُلِ يَوْمَئِ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جَهَنّمَ كَلاَلِيبُ مِثْلُ شَوْكِ السّعْ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يْتُمُ السّعْ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ا مِثْلُ شَوْكِ السّعْ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لاَ يَعْلَمُ مَا قَدْرُ عِظَمِهَا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طَفُ النّاسَ بِ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هُمُ الْمُومن يَقِيَ بِعَمَ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الْمُجَازَى حَتّى يُنَجّ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فَرَغَ الله مِنَ الْقَضَاءِ بَيْنَ الْعِبَادِ، وَأَرَادَ أَنْ يُخْرِجَ بِرَحْمَتِهِ مَنْ أَرَادَ مِنْ أَهْلِ النّارِ، أَمَرَ الْمَلاَئِكَةَ أَنْ يُخْرِجُوا مِنَ النّارِ مَنْ كَانَ لاَ يُشْرِكُ بِالله شَيْئاً، مِمّنْ أَرَادَ الله تَعَالَى أَنْ يَرْحَمَهُ، مِمّ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عْرِفُونَهُمْ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فُونَهُمْ بِأَثَرِ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كُلُ النّارُ مِنِ ابْنِ آدَمَ إِلاّ أَثَرَ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مَ الله عَلَى النّارِ أَنْ تَأْكُلَ أَثَرَ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مِنَ النّارِ وَقَدِ امْتَحَشُ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بّ عَلَيْهِمْ مَاءُ الْ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بُتُونَ مِنْهُ كَمَا تَنْبُتُ الْحِبّةُ فِي حَمِيلِ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رُغُ الله تَعَالَى مِنَ الْقَضَاءِ بَيْنَ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بْقَى رَجُلٌ مُقْبِلٌ بِوَجْهِهِ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آخِرُ أَهْلِ الْجَنّةِ دُخُول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صْرِفْ وَجْهِي عَ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قَدْ قَشَبَنِي رِيحُهَا وَأَحْرَقَنِي ذَكَاؤُ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و الله مَا شَاءَ الله أَنْ يَدْعُ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 الله تَبَارَكَ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عَسَيْتَ إِنْ فَعَلْتُ ذَلِكَ بِكَ أَنْ تَسْأَلَ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أَلُكَ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طِي رَبّهُ مِنْ عُهُودٍ وَمَوَاثِيقَ مَا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صْرِفُ الله وَجْهَهُ عَ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قْبَلَ عَلَى الْجَنّةِ وَرَآهَا سَكَتَ مَا شَاءَ الله أَنْ يَ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قَدّمْنِي إِلَى بَابِ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قَدْ أَعْطَيْتَ عُهُودَكَ وَمَوَاثِيقَكَ لاَ تَسْأَلُنِي غَيْرَ الّذِي أَعْطَ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يَا ابْنَ آدَمَ مَا أَغْدَرَ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عُو الله حَتّى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عَسَيْتَ إِنْ أَعْطَيْتُكَ ذَلِكَ أَنْ تَسْأَلَ غَيْرَ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زّتِكَ فَيُعطِي رَبّهُ مَا شَاءَ الله مِنْ عُهُودٍ وَمَوَاثِي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دّمُهُ إِلَى بَابِ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قَامَ عَلَى بَابِ الْجَنّةِ انْفَهَقَتْ لَ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ى مَا فِيهَا مِنَ الْخَيْرِ وَالسّرُ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كُتُ مَا شَاءَ الله أَنْ يَسْكُ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دْخِلْنِ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تَبَارَكَ وَتَعَالَ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يْسَ قَدْ أَعْطَيْتَ عَهُودَكَ وَمَوَاثِيقَكَ أَنْ لاَ تَسْأَلَ غَيْرَ مَا أُعْطِ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يَا ابْ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غْدَ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كُونُ أَشْقىَ خَلْقِ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زَالُ يَدْعُو الله حَتّى يَضْحَكَ الله تَبَارَكَ وَتَعَالَى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ضَحِكَ الله مِ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إِذَا دَخَلَهَا قَا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أَلُ رَبّهُ وَيَتَ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نّ الله لَيُذَكّرُهُ مِنْ كَذَا وَكَذَا، حَتّى إِذَا انْقَطَعَتْ بِهِ الأَ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لَكَ وَمِثْلُهُ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عَطَاءُ بْنُ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بُو سَعِيدٍ الْخُدْرِيّ مَعَ أَبِي هُرَيْرَةَ لاَ يَرُدّ عَلَيْهِ مِنْ حَدِيِثِ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حَدّثَ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قَالَ لِذَلِكَ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شَرَةُ أَمْثَالِهِ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هُرَيْرَةَ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فِظْتُ إِل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ذَلِكَ لَكَ وَمِثْلُهُ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هَدُ أَنّي حَفِظْتُ مِنْ رَسُولِ اللّهِ صلى الله عليه وسلم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لَكَ وَعَشَرَةُ أَمْثَا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الرّجُلُ آخِرُ أَهْلِ الْجَنّةِ دُخُولاً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عَبْدُ اللّهِ بْنُ عَبْد الرّحْمَنِ الدّارِ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أَبُو ا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شُعَيْبٌ، عَنِ الزّهْ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سَعِيدُ بْنُ الْمُسَيّبِ، وَ عَطَاءُ بْنُ يَزِيدَ اللّيْ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أَبَا هُرَيْرَةَ أَخْبَرَهُمَا أَنّ النّاسَ قَالُوا لِلنّبِيّ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نَرَى رَبّنَا يَوْمَ الْقِيَامَةِ؟ وَسَاقَ الْحَدِيثَ بِمِثْلِ مَعْنَىَ حَدِيثِ إِبْرَاهِيمَ بْنِ سَعْ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رّزّ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مَرٌ، عَنْ هَمّامِ بْنِ مُنَ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ا حَدّثَنَا أَبُو هُرَيْرَةَ عَنْ رَسُولِ اللّهِ صلى الله عليه وسلم فَذَكَرَ أَحَادِيثَ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دْنَىَ مَقْعَدِ أَحَدِكُمْ مِنَ الْجَنّةِ أَنْ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مَنّى وَيَتَ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مَنّيْتَ؟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كَ مَا تَمَنّيْتَ وَمِثْلَهُ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سُوَيْدُ بْنُ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حَفْصُ بْنُ مَيْسَرَةَ عَنْ زَيْدِ بْنِ أَسْلَمَ، عَنْ عَطَاءِ بْنِ يَسَارٍ،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نَاساً فِي زَمَنِ رَسُولِ اللّهِ صلى الله عليه وسل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نَرَى رَبّنَا يَوْمَ الْقِيَامَةِ؟ 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ضَارّونَ فِي رُؤْيَةِ الشّمْسِ بِالظّهِيرَةِ صَحْواً لَيْسَ مَعَهَا سَحَابٌ؟ وَهَلْ تُضَارّونَ فِي رُؤْيَةِ الْقَمَرِ لَيْلَةَ الْبَدْرِ صَحْواً لَيْسَ فِيهَا سَحَ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ضَارّونَ فِي رُؤْيَةِ الله تَبَارَكَ وَتَعَالَى يَوْمَ الْقِيَامَةِ إِلاّ كَمَا تُضَارّونَ فِي رُؤْيَةِ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الْقِيَامَةِ أَذّنَ مُؤَذّ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تّبِعْ كُلّ أُمّةٍ مَا كَانَتْ تَ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بْقَىَ أَحَدٌ، كَانَ يَعبُدُ غَيْرَ الله سُبْحَانَهُ مِنَ الأَصْنَامِ وَالأَنْصَابِ، إِلاّ يَتَسَاقَطُونَ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لَمْ يَبْقَ إِلاّ مَنْ كَانَ يَعْبُدُ اللّهَ مِنْ بَرّ وَفَا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بّرِ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ى الْيَهُودُ، 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مْ تَعْبُدُ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بُدُ عُزَيْرَ ابْ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 مَا اتّخَذَ اللّهُ مِنْ صَاحِبَةٍ وَلاَ 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تَبْغُ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طِشْ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فَاسْ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شَارُ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دُونَ؟ فَيُحْشَرُونَ إِلَى النّارِ كَأَنّهَا سَرَابٌ يَحْطِمُ بَعْضُهَا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سَاقَطُونَ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دْعَىَ النّصَا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نْتُمْ تَعْبُدُو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نَعْبُدُ الْمَسِيحَ بْ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تّخَذَ اللّهُ مِنْ صَاحِبَةٍ وَلاَ وَ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ذَا تَبْغُو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طِشْ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 فَاسْقِ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شَارُ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دُونَ؟ فَيُحْشَرُونَ إِلَى جَهَنّمَ كَأَنّهَا سَرَابٌ يَحْطِمُ بَعْضُهَا بَعْضَاً، فَيَتَسَاقَطُونَ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لَمْ يَبْقَ إِلاّ مَنْ كَانَ يَعْبُدُ اللّهَ تَعَالَى مِنْ بَرّ وَفَاجِرٍ، أَتَاهُمْ رَبّ الْعَالَمِينَ سُبْحَانَهُ وَتَعَالَىَ فِي أَدْنَىَ صُورَةٍ مِنَ الّتِي رَأَوْهُ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تَنْتَظِرُونَ؟ تَتْبَعُ كُلّ أُمّةٍ مَا كَانَتَ تَ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قْنَا النّاسَ فِي الدّنْيَا أَفْقَرَ مَا كُنّا إِلَيْهِمْ وَلَمْ نُصَاحِ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وذُ بِاللّ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شْرِكُ بِاللّهِ شَيْئَاً </w:t>
      </w:r>
      <w:r>
        <w:rPr>
          <w:rFonts w:cs="Times New Roman" w:ascii="Times New Roman" w:hAnsi="Times New Roman"/>
          <w:sz w:val="36"/>
          <w:szCs w:val="36"/>
          <w:rtl w:val="true"/>
        </w:rPr>
        <w:t>(</w:t>
      </w:r>
      <w:r>
        <w:rPr>
          <w:rFonts w:ascii="Times New Roman" w:hAnsi="Times New Roman" w:cs="Times New Roman"/>
          <w:sz w:val="36"/>
          <w:sz w:val="36"/>
          <w:szCs w:val="36"/>
          <w:rtl w:val="true"/>
        </w:rPr>
        <w:t>مَرّتَيْنِ أَوْ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نّ بَعْضَهُمْ لَيَكَادُ أَنْ يَنْ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بَيْنَكُمْ وَبَيْنَهُ آيَةٌ فَتَعْرِفُونَهُ بِهَ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كْشَفُ عَنْ سَ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بْقَىَ مَنْ كَانَ يَسْجُدُ لِلّهِ مِنْ تِلْقَاءِ نَفْسِهِ إِلاّ أَذِنَ اللّهُ لَهُ بِ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بْقَىَ مَنْ كَانَ يَسْجُدُ اتّقَاءً وَرِيَاءً إِلاّ جَعَلَ اللّهُ ظَهْرَهُ طَبَقَ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أَرَادَ أَنْ يَسْجُدَ خَرّ عَلَى قَفَ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رْفَعُونَ رُؤُوسَهُمْ، وَقَدْ تَحَوّلَ فِي صُورَتِهِ الّتِي رَأَوْهُ فِيهَا أَوّلَ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ضْرَبُ الْجِسْرُ عَلَى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حِلّ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سَلّ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جِسْرُ؟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دَحْضٌ مَ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خَطَاطِيفُ وَكَلاَلِيبُ وَحَ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نُ بِنَجْدٍ فِيهَا شُوَيْكَةٌ يُقَالُ لَهَا السّعْ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رّ الْمُؤْمِنُونَ كَطَرْفِ الْعَيْنِ وَكَالْبَرْقِ وَكَالرّيحِ وَكَالطّيْرِ وَكَأَجَاوِيدِ الْخَيْلِ وَالرّكَ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اجٍ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خْدُوشٌ مُ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كْدُوسٌ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خَلَصَ الْمُؤْمِنُونَ مِنَ النّارِ، فَوَالّذِي نَفْسِي بِيَدِهِ فَمَا مِنْكُمْ مِنْ أَحَدٍ بِأَشَدّ مُنَاشَدَةً لله فِي اسْتِقْصَاءِ الْحَقّ، مِنَ الْمُؤْمِنِينَ لله يَوْمَ الْقِيَامَةِ لإِخْوَانِهِمْ الّذِينَ فِي النّارِ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كَانُوا يَصُومُونَ مَعَنَا وَيُصَلّونَ وَيَحُ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وا مَنْ عَرَفْ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رّمُ صُوَرُهُمْ عَلَى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خَلْقاً كثيراً قد أَخَذَتِ النّارُ إِلَى نِصْفِ سَاقَيْهِ وَإِلَى رُكْبَتَ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قِيَ فِيهَا أَحَدٌ مِمّنْ أَمَرْتَ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وَجَدْتُمْ فِي قَلْبِهِ مِثْقَالَ دِينَارٍ مِنْ خَيْرٍ فَ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خَلْقاً كَثِ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يَقُولُونَ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ذَرْ فِيهَا أَحَداً مِمّنْ أَمَرْتَ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وَجَدْتُمْ فِي قَلْبِهِ مِثْقَالَ نِصْفِ دِينَارٍ مِنْ خَيْرٍ فَ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خَلْق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نَذَرْ فِيهَا مِمّنْ أَمَرْتَنَا أَحَ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وَجَدْتُمْ فِي قَلْبِهِ مِثْقَالَ ذَرّةٍ مِنْ خَيْرٍ فَ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خَلْق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لَمْ نَذَرْ فِيهَا خَيْ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انَ أَبُو سَعِيدٍ الْخُدْرِ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لَمْ تُصَدّقونِي بِهَذَا الْحَدِيثِ فَاقْرَأُوا إِنْ شِئْتُ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ظْلِمُ مِثْقَالَ ذَرّةٍ وَإِنْ تَكُ حَسَنَةً يُضَاعِفْهَا وَيُؤْتِ مِنْ لَدُنْهُ أَجْراً عَظِيماً</w:t>
      </w:r>
      <w:r>
        <w:rPr>
          <w:rFonts w:cs="Times New Roman" w:ascii="Times New Roman" w:hAnsi="Times New Roman"/>
          <w:sz w:val="36"/>
          <w:szCs w:val="36"/>
          <w:rtl w:val="true"/>
        </w:rPr>
        <w:t>} (</w:t>
      </w:r>
      <w:r>
        <w:rPr>
          <w:rFonts w:ascii="Times New Roman" w:hAnsi="Times New Roman" w:cs="Times New Roman"/>
          <w:sz w:val="36"/>
          <w:sz w:val="36"/>
          <w:szCs w:val="36"/>
          <w:rtl w:val="true"/>
        </w:rPr>
        <w:t>النساء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w:t>
      </w:r>
      <w:r>
        <w:rPr>
          <w:rFonts w:ascii="Times New Roman" w:hAnsi="Times New Roman" w:cs="Times New Roman"/>
          <w:sz w:val="36"/>
          <w:sz w:val="36"/>
          <w:szCs w:val="36"/>
          <w:rtl w:val="true"/>
        </w:rPr>
        <w:t>فَ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فَعَتِ الْمَلاَئِكَةُ وَشَفَعَ النّبِيّونَ وَشَفَعَ الْمُؤْمِنُونَ، وَلَمْ يَبْقَ إِلاّ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بِضُ قَبْضَةً مِنَ النّارِ فَيُخْرِجُ مِنْهَا قَوْماً لَمْ يَعْمَلُوا خَيْراً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عَادُوا حُمماً فَيُلْقِيهِمْ فِي نَهْرٍ فِي أَفْوَاهِ الْجَنّةِ يُقَالُ لَهُ نَهْرُ الْ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كَمَا تَخْرُجُ الْحِبّةُ فِي حَمِيلِ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وْنَهَا تَكُونُ إِلَى الْحَجَرِ أَوْ إِلَى الشّ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كُونُ إِلَى الشّمْسِ أُصَيْفِرُ وَأُخَيْضِ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يَكُونُ مِنْهَا إِلَى الظّلّ يَكُونُ 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كَ كُنْتَ تَرْعَى بِالْبَا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يَخْرُجُونَ كَاللّؤْلُؤِ فِي رِقَابِهِمُ الْخَوَ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رِفُهُمْ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عُتَقَاءُ الله الّذِينَ أَدْخَلَهُمُ الله الْجَنّةَ بِغَيْرِ عَمَلٍ عَمِلُوهُ وَلاَ خَيْرٍ قَدّ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وا الْجَنّةَ فَمَا رَأَيْتُمُوهُ فَهُوَ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نَا أَعْطَيْتَنَا مَا لَمْ تُعْطِ أَحَداً مِنَ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مْ عِنْدِي أَفْضَلُ مِنْ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شَيْءٍ أَفْضَلُ مِنْ هَذَ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سْخَطُ عَلَيْكُمْ بَعْدَهُ أَبَد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تُ عَلَى عَيِسى بْنِ حَمّادٍ زُغْبَةَ الْمِصْرِيّ هَذَا الْحَدِيثَ فِي الشّفَاعَةِ وَ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ثُ بِهَذَا الْحَدِيثِ عَنْكَ أَنّكَ سَمِعْتَ مِنَ اللّيْثِ بْنِ سَعْ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عِيسَى بْ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كُمُ اللّيْثُ بْنُ سَعْدٍ عَنْ خَالِدِ بْنِ يَزِيدَ، عَنْ سَعِيد بْنِ أَبِي هِلاَلٍ، عَنْ زَيْدِ بْنِ أَسْلَمَ، عَنْ عَطَاءِ بْنِ يَسَارٍ، عَنْ أَبِي سَعِيدٍ الْخُدْرِ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رَسُولَ اللّهِ أَنَرَى رَبّنَا؟ 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هَلْ تُضَارّونَ فِي رُؤْيَةِ الشّمْسِ إِذَا كَانَ يَوْمٌ صَحْ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قْتُ الْحَدِيثَ حَتّى انْقَضَىَ آخِرُهُ وَهُوَ نَحْوُ حَدِيثِ حَفْصِ بْنِ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بَعْدَ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غَيْرِ عَمَلٍ عَمِلُوهُ وَلاَ قَدَمٍ قَدّمُوهُ </w:t>
      </w:r>
      <w:r>
        <w:rPr>
          <w:rFonts w:cs="Times New Roman" w:ascii="Times New Roman" w:hAnsi="Times New Roman"/>
          <w:sz w:val="36"/>
          <w:szCs w:val="36"/>
          <w:rtl w:val="true"/>
        </w:rPr>
        <w:t>"</w:t>
      </w:r>
      <w:r>
        <w:rPr>
          <w:rFonts w:ascii="Times New Roman" w:hAnsi="Times New Roman" w:cs="Times New Roman"/>
          <w:sz w:val="36"/>
          <w:sz w:val="36"/>
          <w:szCs w:val="36"/>
          <w:rtl w:val="true"/>
        </w:rPr>
        <w:t>فَيُ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مْ مَا رَأَيْتمُ وَمِثْلُهُ مَعَ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 الْجِسْرَ أَدَقّ مِنَ الشّعَرَةِ وَأَحَدّ مِنَ السّيْفِ</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يْسَ فِي حَدِيثِ اللْيْثِ </w:t>
      </w:r>
      <w:r>
        <w:rPr>
          <w:rFonts w:cs="Times New Roman" w:ascii="Times New Roman" w:hAnsi="Times New Roman"/>
          <w:sz w:val="36"/>
          <w:szCs w:val="36"/>
          <w:rtl w:val="true"/>
        </w:rPr>
        <w:t>"</w:t>
      </w:r>
      <w:r>
        <w:rPr>
          <w:rFonts w:ascii="Times New Roman" w:hAnsi="Times New Roman" w:cs="Times New Roman"/>
          <w:sz w:val="36"/>
          <w:sz w:val="36"/>
          <w:szCs w:val="36"/>
          <w:rtl w:val="true"/>
        </w:rPr>
        <w:t>فَيَقُولُونَ رَبّنَا أَعْطَيْتَنَا مَا لَمْ تُعْطِ أَحَداً مِنَ الْعَالِمينَ وَ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أَقَرّ بِهِ عِيْسَى بْنُ حَمّادٍ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ه أَبُو بَكْرِ بْنُ أَبِي شَيْبَةَ حَدّثَنَا جَعْفَرُ بْنُ عَوْنٍ حَدّثَنَا هِشَامُ بْنُ سَعْ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يْدُ بْنُ أَسْلمَ بِإِسْنَادِهِمَا، نَحْوَ حَدِيثِ حَفْصِ بْنِ مَيْسَرَةَ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زَادَ وَنَقَصَ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ل تضارون في القمر ليلة ال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ضامون، وروي تضارون بتشديد الراء وبتخفيفها والتاء مضمومة فيهما، ومعنى المشد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ضارون غيركم في حالة الرؤية بزحمة أو مخالفة في الرؤية أو غيرها لخفائه كما تفعلون أول ليلة من الشهر؟ ومعنى المخف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لحقكم في رؤيته ضير وهو الضرر؟ وروي أيضاً تضامون بتشديد الميم وتخفيفها، فمن شددها فتح التاء ومن خففها ضم التاء، ومعنى المشد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تتضامون وتتلطفون في التوصل إلى رؤيته؟ ومعنى المخف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يلحقكم ضيم وهو المشقة والتعب؟ 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ه بعض أهل اللغة تضارون أو تضامون بفتح التاء وتشديد الراء والميم، وأشار القاضي بهذا إلى أن غير هذا القائل يقولهما بضم التاء سواء شدد أو خفف، وكل هذا صحيح ظاهر المع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ل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امون أو لا تضارون على الشك ومعناه لا يشتبه عليكم وترتابون فيه فيعارض بعضكم بعضاً في رؤيت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كم ترونه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شبيه الرؤية بالرؤية في الوضوح وزوال الشك والمشقة والاختل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طواغ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جمع طاغوت قال الليث وأبو عبيدة والكسائي وجماهير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غوت كل ما عبد من دون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عباس ومقاتل والكلبي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غوت الش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الأص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اغوت يكون واحداً وجمعاً ويؤنث ويذ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ريدون أن يتحاكموا إلى الطاغوت وقد أمروا أن يكفرو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في ال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 في الجمع</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ن كفروا أولياؤهم الطاغوت يخرجو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في المؤنث</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ن اجتنبوا الطاغوت أن يعبد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من الأسماء الفلك يكون واحداً وجمعاً ومذكراً ومؤن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حو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نه فعلوت والتاء زائدة وهو مشتق من طغى وتقديره طغووت ثم قلبت الواو ألف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بقى هذه الأمة فيها منافق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بقوا في زمرة المؤمنين لأنهم كانوا في الدنيا متسترين بهم، فيسترون بهم أيضاً في الاَخرة، وسلكوا مسلكهم ودخلوا في جملتهم وتبعوهم ومشوا في نورهم حتى ضرب بينهم بسور له باب باطنه في الرحمة وظاهره من قبله العذاب وذهب عنهم نو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ؤلاء هم المطرودون عن الحوض الذي يقال لهم سحقاً سحق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أتيهم الله في صورة غير صورته التي يعرفو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وذ بالله منك هذا مكاننا حتى يأتينا ربنا، فإذا جاء ربنا عرفناه، فيأتيهم الله في صورته التي يعرفو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نا فيتب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لأهل العلم في أحاديث الصفات وآيات الصفات قو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وهو مذهب معظم السلف أو كلهم أنه لا يتكلم في معناها بل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ب علينا أن نؤمن بها ونعتقد لها معنى يليق بجلال الله تعالى وعظمته مع اعتقادنا الجازم أن الله تعالى ليس كمثله شيء، وأنه منزه عن التجسم والانتقال والتحيز في جهة وعن سائر صفات المخلوق، وهذا القول هو مذهب جماعة من المتكلمين واختاره جماعة من محققيهم وهو أ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ذهب معظم المتكلمين أنها تتأول على ما يليق بها على حسب مواقعها، وإنما يسوغ تأويلها لمن كان من أهله بأن يكون عارفاً بلسان العرب وقواعد الأصول الفروع ذا رياضة في العلم، فعلى هذا المذهب يقال في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أتيهم الله أن الإتيان عبارة عن رؤيتهم إياه، لأن العادة أن من غاب عن غيره لا يمكنه رؤيته إلا بالإتيان، فعبر بالإتيان والمجيء هنا عن الرؤية مجاز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تيان فعل من أفعال الله تعالى سماه إتيانا،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يأتيهم الله أي يأتيهم بعض ملائكة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وجه أشبه عندي بالحد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كون هذا الملك الذي جاءهم في الصورة التي أنكروها من سمات الحدث الظاهرة على الملك والمخلوق، أو يكون معناه يأتيهم الله في صورة أي يأتيهم بصورة ويظهر لهم من صور ملائكته ومخلوقاته التي لا تشبه صفات الإله ليختبرهم وهذا آخر امتحان المؤمنين، فإذا قال لهم هذا الملك أو هذه الص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 رأوا عليه من علامات المخلوقات ما ينكرونه ويعلمون أنه ليس ربهم ويستعيذون بال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أتيهم في صورته التي يعرف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مراد بالصورة هنا الصفة، ومعناه فيتجلى الله سبحانه وتعالى لهم على الصفة التي يعلمونها ويعرفونه بها، وإنما عرفوه بصفته وإن لم تكن تقدمت لهم رؤية له سبحانه وتعالى لأنهم يرونه لا يشبه شيئاً من مخلوقاته، وقد علموا أنه لا يشبه شيئاً من مخلوقاته فيعلمون أنه ربه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بنا، وإنما عبر بالصورة عن الصفة لمشابهتها إياها ولمجانسة الكلام فإنه تقدم ذكر الصو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م</w:t>
      </w:r>
      <w:r>
        <w:rPr>
          <w:rFonts w:cs="Times New Roman" w:ascii="Times New Roman" w:hAnsi="Times New Roman"/>
          <w:sz w:val="36"/>
          <w:szCs w:val="36"/>
          <w:rtl w:val="true"/>
        </w:rPr>
        <w:t>: (</w:t>
      </w:r>
      <w:r>
        <w:rPr>
          <w:rFonts w:ascii="Times New Roman" w:hAnsi="Times New Roman" w:cs="Times New Roman"/>
          <w:sz w:val="36"/>
          <w:sz w:val="36"/>
          <w:szCs w:val="36"/>
          <w:rtl w:val="true"/>
        </w:rPr>
        <w:t>نعوذ بالله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تمل أن تكون هذه الاستعاذة من المنافقين خاصة، وأنكر القاضي عياض هذ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صح أن تكون من قول المنافقين ولا يستقيم الكلام به، وهذا الذي قاله القاضي هو الصواب، ولفظ الحديث مصرح به أو ظاهر فيه، وإنما استعاذوا منه لما قدمناه من كونهم رأوا سمات المخلو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تب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عناه أمره إياهم بذهابهم إلى الجنة، أو يتبعون ملائكته الذين يذهبون بهم إلى الجن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يضرب الصراط بين ظهري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ظاء وسكون الهاء ومعناه يمد الصراط عليها وفي هذا إثبات الصراط، ومذهب أهل الحق إثباته، وقد أجمع السلف على إثباته، وهو جسر على متن جهنم يمر عليه الناس كلهم، فالمؤمنون ينجون على حسب حالهم أي منازلهم، والاَخرون يسقطون فيها أعاذنا الله الكريم منها، وأصحابنا المتكلمون وغيرهم من السلف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راط أدق من الشعرة وأحد من السيف ما ذكره أبو سعيد الخدري رضي الله عنه هنا في روايته الأخرى المذكورة في الكتاب و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كون أنا وأمتي أول من يج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ياء وكسر الجيم والزاي آخره ومعناه يكون أول من يمضي عليه ويقطعه، يقال أجزت الوادي وجزته لغتان بمعنى واحد، وقال الأصم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زته بقطعته وجزته مشيت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تكلم يومئذ إلا ال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شدة الأهوال، والمراد لا يتكلم في حال الإجازة، وإلا ففي يوم القيامة مواطن يتكلم الناس فيها وتجادل كل نفس عن نفسها ويسأل بعضهم بعضاً ويتلاومون ويخاصم التابعون المتبوع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دعوى الرسل يومئذ اللهم سل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ن كمال شفقتهم ورحمتهم للخلق، وفيه أن الدعوات تكون بحسب المواطن فيدعى في كل موطن بما يليق ب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جهنم كلاليب مثل شوك السع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كلاليب فجمع كلوب بفتح الكاف وضم اللام المشددة وهو حديدة معطوفة الرأس يعلق فيها اللحم وترسل في التنور،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خشبة في رأسها عقافة حديد وقد تكون حديد أكلها ويقال لها أيضاً كلاب، وأما السعدان فبفتح السين وإسكان العين المهملة وهو نبت له شوكة عظيمة مثل الحسك من كل الجوان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خطف الناس ب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طاء ويجوز كسرها، يقال خطف وخطف بكسر الطاء وفتحها والكسر أفصح، ويجوز أن يكون معناه تخطفهم بسبب أعمالهم، ويجوز أن يكون معناه تخطفهم بسبب أعمالهم، ويجوز أن يكون معناه تخطفهم على قدر أعماله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نهم المؤمن بقي بعمله ومنهم المجازي حتى ينج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ل فذكر القاضي عياض رحمه الله أنه روي على ثلاثة أو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المؤمن يقي بعمله بالميم والنون ويقي بالياء و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الموثق بالمثلثة والق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الموبق يعني بعمله، فالموبق بالياء الموحدة والقاف ويعني بفتح الياء المثناة وبعدها العين ثم النون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أصحها، وكذا قال صاحب المطالع هذا الثالث هو الصو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يقي على الوجه الأول ضب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بالباء الموحدة والثاني بالياء المثناة من تحت من الوقاي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وجود في معظم الأصول ببلادنا هو الوجه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منهم المج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بطناه بالجيم والزاي من المجازاة، وهكذا هو في أصول بلادنا في هذا الموضع وذكر القاضي عياض رحمه الله في ضبطهخلاف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عذري وغيره المجازي كما ذكرناه، ورواه بعضهم المخردلّ بالخاء المعجمة والدال واللام، ورواه بعضهم في البخاري المجردل ب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ذي بالخاء فمعناه المقطع أي بالكلاليب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دلت اللحم أي قطعته، وقيل خردلت بمعنى صرعت، ويقال بالذال المعجمة أيضاً، والجردلة بالجيم الإشراف على الهلاك والسقو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تأكل النار من ابن آدم إلا أثر السجود حرم الله على النار أن تأكل أثر السج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ظاهر هذا أن النار لا تأكل جميع أعضاء السجود السبعة التي يسجد الإنسان عليها 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هة واليدان والركبتان والقدمان، وهكذا قاله بعض العلماء وأنكره القاضي عياض رحمه الل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أثر السجود الجبهة خاصة والمختار الأول، فإن قيل قد ذكر مسلم بعد هذا مرفوعاً أن قوماً يخرجون من النار يحترقون فيها إلا دارات الوجوه، فالجواب أن هؤلاء القوم مخصوصون من جملة الخارجين من النار بأنه لا يسلم منهم من النار إلا دارات الوجوه، وأما غيرهم فيسلم جميع أعضاء السجود منهم عملاً بعموم هذا الحديث، فهذا الحديث عام وذلك خاص فيعمل بالعام إلا ما خص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خرجون من النار قد امتحش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حاء المهملة والشين المعجمة وهو بفتح التاء والحاء هكذا هو في الروايات، وكذا نقله القاضي عياض رحمه الله عن متقني شيوخ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وجه الكلام، وبه ضبطه الخطابي والهروي وقالوا في معناه احترقوا،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بعض شيوخنا بضم التاء وكسر الح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نبتون منه كما تنبت الحبة في حميل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فينبتون منه بالميم والنون وهو صحيح ومعناه ينبتون بسببه، وأما الحبة فبكسر الحاء وهي بزر البقول والعشب تنبت في البراري وجوانب السيول وجمعها حبب بكسر الحاء المهملة وفتح الباء، وأما حميل السيل فبفتح الحاء وكسر الميم وهو ما جاء به السيل من طين أو غثاء ومعناه محمول السيل، والمراد التشبيه في سرعة النبات وحسنه وطرا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شبني ريحها وأحرقني ذكاؤ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شبني فبقاف مفتوحة ثم شين معجمة مخففة مفتوحة ومعناه سمني وآذاني وأهلكني، كذا قاله الجماهير من أهل اللغة والغ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غير جلدي وصورتي، وأما ذكاؤها فكذا وقع في جميع روايات الحديث ذكاؤها بالمد وهو بفتح الذال المعجمة ومعناه لهبها واشتعالها وشدة وهجها، والأشهر في اللغة ذكاها مقصور، وذكر جماعات أن المد والقصر لغت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ت النار تذكو ذكاً إذا اشتعلت، وأذكيتها أن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هل عس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تاء على الخطاب ويقال بفتح السين وكسرها لغتان وقرئ بهما في السبع، قرأ نافع بالكسر والباقون بالفتح وهو الأفصح الأشهر في اللغة، 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نطق في عسيت بمستق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قام على باب الجنة انفهقت له الجنة فرأى ما فيها من ال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ير فبالخاء المعجمة والياء المثناة تحت، هذا هو الصحيح المعروف في الروايات و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أن بعض الرواة في مسلم رواه الحبر بفتح الحاء المهملة وإسكان الباء الموحدة ومعناه السرور،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اهما صحي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أظهر</w:t>
      </w:r>
      <w:r>
        <w:rPr>
          <w:rFonts w:cs="Times New Roman" w:ascii="Times New Roman" w:hAnsi="Times New Roman"/>
          <w:sz w:val="36"/>
          <w:szCs w:val="36"/>
          <w:rtl w:val="true"/>
        </w:rPr>
        <w:t>.</w:t>
      </w:r>
      <w:r>
        <w:rPr>
          <w:rFonts w:ascii="Times New Roman" w:hAnsi="Times New Roman" w:cs="Times New Roman"/>
          <w:sz w:val="36"/>
          <w:sz w:val="36"/>
          <w:szCs w:val="36"/>
          <w:rtl w:val="true"/>
        </w:rPr>
        <w:t>ورواه البخاري الحبرة والسرورة والحبرة المسرة، وأما انفهقت فبفتح الفاء والهاء والقاف ومعناه انفتحت واتس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لا يزال يدعو الله تعالى حتى يضحك الله تعالى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حك الله تعالى منه هو رضاه بفعل عبده ومحبته إياه وإظهار نعمته عليه وإيجابها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سأل ربه ويتمنى حتى أن الله تعالى ليذكره من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قو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 من الشيء الفلاني ومن الشيء الاَخر يسمى له أجناس ما يتمنى وهذا من عظيم رحمت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في رواية أبي هريرة</w:t>
      </w:r>
      <w:r>
        <w:rPr>
          <w:rFonts w:cs="Times New Roman" w:ascii="Times New Roman" w:hAnsi="Times New Roman"/>
          <w:sz w:val="36"/>
          <w:szCs w:val="36"/>
          <w:rtl w:val="true"/>
        </w:rPr>
        <w:t>: (</w:t>
      </w:r>
      <w:r>
        <w:rPr>
          <w:rFonts w:ascii="Times New Roman" w:hAnsi="Times New Roman" w:cs="Times New Roman"/>
          <w:sz w:val="36"/>
          <w:sz w:val="36"/>
          <w:szCs w:val="36"/>
          <w:rtl w:val="true"/>
        </w:rPr>
        <w:t>لك ذلك ومثله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سعيد وعشرة أمث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ه الجمع بينهما أن النبي صلى الله عليه وسلم أعلم أولاً بما في حديث أبي هريرة، ثم تكرم الله تعالى فزاد ما في رواية أبي سعيد فأخبر به النبي صلى الله عليه وسلم ولم يسمعه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تضارون في رؤية الله تبارك وتعالى يوم القيامة إلا كما تضارون في رؤية 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تضارون أصلاً كما لا تضارون في رؤيتهما أص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إذا لم يبق إلا من كان يعبد الله تعالى من بر وفاجر وغبر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بر فهو المطيع، وأما غبر فبضم الغين المعجمة وفتح الباء الموحدة المشددة ومعناه بقاياهم جمع غ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حشرون إلى النار كأنها سراب يحطم بعضها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سراب فهو الذي يتراءى للناس في الأرض القفر والقاع المستوي وسط النهار في الحر الشديد لامعاً مثل الماء يحسبه الظمآن ماء حتى إذا جاءه لم يجده شيئاً، فالكفار يأتون جهنم أعاذنا الله الكريم وسائر المسلمين منها ومن كل مكروه وهم عطاش فيحسبونها ماء فيتساقطون فيها، وأما يحطم بعضها بعضاً فمعناه لشدة اتقادها وتلاطم أمواج لهبها، والحطم الكسر والإهلاك والحطمة اسم من أسماء النار لكونها تحطم ما يلقى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تاهم رب العالمين في أدنى صورة من التي رأوه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رأوه فيها علموها له وهي صفته المعلومة للمؤمنين وهي أنه لا يشبهه شيء، وقد تقدم معنى الإتيان والصور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ربما فارقنا الناس في الدنيا أفقر ما كنا إليهم ولم نصاحب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قولهم التضرع إلى الله تعالى في كشف هذه الشدة عنهم، وأنهم لزموا طاعته سبحانه وتعالى، وفارقوا في الدنيا الناس الذين زاغوا عن طاعته سبحانه من قراباتهم وغيرهم ممن كانوا يحتاجون في معايشهم ومصالح دنياهم إلى معاشرتهم للارتفاق بهم، وهذا كما جرى للصحابة المهاجرين وغيرهم، ومن أشبههم من المؤمنين في جميع الأزمان، فإنهم يقاطعون من حاد الله ورسوله صلى الله عليه وسلم مع حاجتهم في معايشهم إلى الارتفاق بهم والاعتضاد بمخالطتهم فآثروا رضى الله تعالى على ذلك، هذا معنى ظاهر في هذا الحديث لا شك في حسن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أنكر القاضي عياض رحمه الله هذا الكلام الواقع في صحيح مسلم وادعى أنه مغير، وليس كما قال بل الصواب ما ذكر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تى أن بعضهم ليكاد أن ين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ليكاد أن ينقلب بإثبات أن وإثباتها مع كاد لغة، كما أن حذفها مع عسى لغة، وينقلب بياء مثناة من تحت ثم نون ثم قاف ثم لام ثم باء موحدة، ومعناه والله أعلم ينقلب عن الصواب ويرجع عنه للامتحان الشديد الذي جر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كشف عن س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 يكشف بفتح الياء وضمها وهما صحيحان، وفسر ابن عباس وجمهور أهل اللغة وغريب الحديث الساق هنا بالشدة أي يكشف عن شدة وأمر مهول، وهذا مثل تضربه العرب لشدة الأمر ولهذا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ت الحرب على ساق، وأصله أن الإنسان إذا وقع في أمر شديد شمر ساعده وكشف عن ساقه للاهتمام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راد بالساق هنا نور عظيم، وورد ذلك في حديث عن النبي صلى الله عليه وسلم، قال ابن فو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ذلك ما يتجدد للمؤمنين عند رؤية الله تعالى من الفوائد والألط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قد يكون الساق علامة بينه وبين المؤمنين من ظهور جماعة من الملائكة على خلقة عظيمة لأنه يقال ساق من الناس كما يقال رجل من جراد،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كون ساق مخلوقاً جعله الله تعالى علامة للمؤمنين خارجة عن السوق المعتادة، وقيل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شف الخوف وإزالة الرعب عنهم وما كان غلب على قلوبهم من الأهوال، فتطمئن حينئذ نفوسهم عند ذلك ويتجلى لهم فيخرون س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خطاب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رؤية التي في هذا المقام يوم القيامة غير الرؤية التي في الجنة لكرامة أولياء الله تعالى وإنما هذه للامتح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بقى من كان يسجد لله تعالى من تلقاء نفسه إلا أذن الله له بالسجود ولا يبقى من كان يسجد اتقاء ورياء إلا جعل الله ظهره طبقة وا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سجود امتحان من الله تعالى لعباده، وقد استدل بعض العلماء بهذا مع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يدعون إلى السجود فلا يستطي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ى جواز تكليف ما لا يطاق، وهذا استدلال باطل، فإن الاَخرة ليست دار تكليف بالسجود وإنما المراد امتح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طبقة فبفتح الطاء والباء قال الهرو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طبق فقار الظهر أي صار فقارة واحدة كالصحيفة فلا يقدر على السجو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علم أن هذا الحديث قد يتوهم منه أن المنافقين يرون الله تعالى مع المؤمنين، وقد ذهب إلى ذلك طائفة حكاه ابن فورك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بقى هذه الأمة فيها منافقوها فيأتيهم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ذي قالوه باطل، بل لا يراه المنافقون بإجماع من يعتد به من علماء المسلمين، وليس في هذا الحديث تصريح برؤيتهم الله تعالى، وإنما فيه أن الجمع الذي فيه المؤمنون والمنافقون يرون الصورة، ثم بعد ذلك يرون الله تعالى، وهذا لا يقتضي أن يراه جميعهم، وقد قامت دلائل الكتاب والسنة على أن المنافق لا يراه سبحانه و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رفعون رؤوسهم وقد تحول في صور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صورته بالهاء في آخرها، ووقع في أكثر الأصول أو كثير منها في صورة بغير هاء، وكذا هو في الجمع بين الصحيحين للحميدي والأول أظهر، وهو الموجود في الجمع بين الصحيحين للحافظ عبد الحق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أزال المانع لهم من رؤيته وتجلى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ضرب الجسر على جهنم وتحل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سر بفتح الجيم وكسرها لغتان مشهورتان وهو الصراط، ومعنى تحل الشفاعة بكسر الحاء وقيل بضمها أي تقع ويؤذن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يل يا رسول الله وما الجسر؟ قال دحض م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نوين دحض ودالة مفتوحة والحاء ساكنة، ومزلة بفتح الميم وفي الزاي لغ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تح والكسر، والدحض والمزلة بمعنى واحد وهو الموضع الذي تزل فيه الأقدام ولا تستقر، ومنه دحضت الشمس أي مالت وحجة داحضة لإثبا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ه خطاطيف وكلاليب وح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خطاطيف فجمع خطاف بضم الخاء في المفرد، والكلاليب بمعناه وقد تقدم بيانهما، وأما الحسك فبفتح الحاء والسين المهملتين وهو شوك صلب من ح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ناج مسلم ومخدوش مرسل ومكدوس في نار جه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م ثلاث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سم يسلم فلا يناله شيء أصلاً، وقسم يخدش ثم يرسل فيخلص، وقسم يكردس ويلقى فيسقط في جهنم، وأما مكدوس فهو بالسين المهملة هكذا هو في الأصول، وكذا نقله القاضي عياض رحمه الله عن أكثر الروا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اه العذري بالشين المعجمة ومعناه بالمعجمة السوق، وبالمهملة كون الأشياء بعضها على بعض، ومنه تكدست الدواب في سيرها إذا ركب بعضها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والذي نفسي بيده ما من أحد منكم بأشد مناشدة في استقصاء الحق من المؤمنين لله تعالى يوم القيامة لإخوانهم الذين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هذه اللفظة ضبطت على أوجه، أح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يضاء بتاء مثناة من فوق ثم ياء مثناة من تحت ثم ضاد 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ضاء بحذف المثناة من تح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ثال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يفاء بإثبات المثناة من تحت وبالفاء بدل الض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قصاء بمثناة من فوق ثم قاف ثم صاد 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أول موجود في كثير من الأصول ببلا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 هو الموجود في أكثرها وهو الموجود في الجمع بين الصحيحين للحم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لث في بعضها وهو الموجود في الجمع بين الصحيحين لعبد الحق الحا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ابع في بعضها ولم يذكر القاضي عياض غيره، وادعى اتفاق الرواة وجميع النسخ عليه، وادعى أنه تصحيف ووهم وفيه تغيير وأن صوابه ما وقع في كتاب البخاري من رواية ابن بكير بأشد مناشدة في استقصاء الحق يعني في الدنيا من المؤمنين لله يوم القيامة لإخوانهم، وبه يتم الكلام ويتوجه، هذا آخر كلام القاضي رحمه الله، وليس الأمر على ما قاله بل جميع الروايات التي ذكرناها صحيحة لكل منها معنى حسن، وقد جاء في رواية يحيى بن بكير عن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أنتم بأشد مناشدة في الحق قد تبين لكم من المؤمنين يومئذ للجبار وتقدس إذا رأوا أنهم قد نجوا في إخو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رواية التي ذكرها لليث توضح المعنى، فمعنى الرواية الأولى والثانية أنكم إذا عرض لكم في الدنيا أمر مهم والتبس الحال فيه وسألتم الله تعالى بيانه وناشدتموه في استيضائه وبالغتم فيها لا تكون مناشدة أحدكم مناشدة بأشد من مناشدة المؤمنين لله تعالى في الشفاعة لإخوا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واية الثالثة والرابعة فمعناهما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كم من أحد يناشد الله تعالى في الدنيا في استيفاء حقه أو استقصائه وتحصيله من خصمه والمتعدي عليه بأشد من مناشدة المؤمنين الله تعالى في الشفاعة لإخوانهم يوم القيا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ن وجدتم في قلبه مثقال دينار من خير ونصف مثقال من خير ومثقال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معنى الخير هنا اليق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حيح أن معناه شيء زائد على مجرد الإيمان، لأن مجرد الإيمان الذي هو التصديق لا يتجزأ، وإنما يكون هذا التجزؤ لشيء زائد عليه من عمل صالح أو ذكر خفي أو عمل من أعمال القلب من شفقة على مسكين أو خوف من الله تعالى ونية صادقة، ويدل عليه قوله في الرواية الأخرى في الكتاب</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من النار من قال لا إله إلا الله وكان في قلبه من الخير ما يزن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الرواية الأخرى يقو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شفعت الملائكة وشفع النبيون وشفع المؤمنين ولم يبق إلا أرحم الراحمين فيقبض قبضة من النار فيخرج منها قوماً لم يعملوا خيراً ق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حديث الاَخر</w:t>
      </w:r>
      <w:r>
        <w:rPr>
          <w:rFonts w:cs="Times New Roman" w:ascii="Times New Roman" w:hAnsi="Times New Roman"/>
          <w:sz w:val="36"/>
          <w:szCs w:val="36"/>
          <w:rtl w:val="true"/>
        </w:rPr>
        <w:t>: "</w:t>
      </w:r>
      <w:r>
        <w:rPr>
          <w:rFonts w:ascii="Times New Roman" w:hAnsi="Times New Roman" w:cs="Times New Roman"/>
          <w:sz w:val="36"/>
          <w:sz w:val="36"/>
          <w:szCs w:val="36"/>
          <w:rtl w:val="true"/>
        </w:rPr>
        <w:t>لأخرجن من قال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ؤلاء هم الذين معهم مجرد الإيمان، وهم الذين لم يؤذن في الشفاعة فيهم، وإنما دلت الاَثار على أنه أذن لمن عنده شيء زائد على مجرد الإيمان، وجعل للشافعين من الملائكة والنبيين صلوات الله وسلامه عليهم دليلاً عليه، وتفرد الله عز وجل بعلم ما تكنه القلوب والرحمة لمن ليس عنده إلا مجرد الإيمان وضرب بمثقال الذرة المثل لأقل الخير فإنها أقل المقا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ان في قلبه ذرة وكذا دليل على أنه لا ينفع من العمل إلا ما حضر له القلب وصحبته نية، وفيه دليل على زيادة الإيمان ونقصانه وهو مذهب أهل السنة، هذا آخر كلام القاضي رحمه ال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ثم يقولون ربنا لم نذر فيها 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خيراً بإسكان الياء أي صاحب خ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شفعت الملائك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فاء وإنما ذكرته وإن كان ظاهراً لأني رأيت من يصحفه ولا خلاف فيه، يقال شفع يشفع شفاعة فهو شافع وشفيع والمشفع بكسر الفاء الذي يقبل الشفاعة والمشفع بفتحها الذي تقبل شفا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قبض قبضة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يجمع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خرج منها قوماً لم يعملوا خيراً قط قد عادوا حم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عادوا صاروا، وليس بلازم في عاد أن يصير إلى حالة كان عليها قبل ذلك بل معناه صار، وأما الحمم فبضم الحاء وفتح الميم الأولى المخففة وهو الفحم الواحدة حمم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لقيهم في نهر في أفواه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نهر ففيه لغتان معروفتان فتح الهاء وإسكانها والفتح أجود وبه جاء القرآن العزي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فواه فجمع فوهة بضم الفاء وتشديد الواو المفتوحة وهو جمع سمع من العرب على غير قياس، وأفواه الأزقة والأنهار أوائ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المراد في الحديث مفتتح من مسالك قصور الجنة ومناز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يكون إلى الشمس أصيفر وأخيضر وما يكون منها إلى الظل يكون 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كون في الموضعين الأولين فتامة ليس لها خبر معناها ما يقع، وأصيفر، وأخيضر مرفوعان، وأما يكون أبيض فيكون فيه ناقصة وأبيض منصوب وهو خب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خرجون كاللؤلؤ في رقابهم الخو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لؤلؤ فمعروف وفيه أربع قراءات في السبع بهمزتين في أوله وآخره وبحذفها وبإثبات الهمزة في أوله دون آخره وعكسه، وأما الخواتم فجمع خاتم بفتح التاء وكسرها ويقال أيضاً خيتام وخات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خواتم هنا أشياء من ذهب أو غير ذلك تعلق في أعناقهم علامة يعرفون ب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تشبيه صفائهم وتلألئهم باللؤلؤ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عرفهم أهل الجنة هؤلاء عتق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يقولون هؤلاء عتق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رأت على عيسى بن حماد زغ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زاي وإسكان الغين المعجمة وبعدها باء موحدة وهو لقب لحماد والد عيسى، ذكره أبو علي الغساني الجي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زاد بعد قوله بغير عمل عملوه ولا قدم قدم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قد يسأل عنه 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تقدم في الرواية الأولى ذكره القدم وإنما تقدم ولا خير قدموه، وإذا كان كذلك لم يكن لمسلم أن يقول زاد بعد قوله ولا قدم، إذ لم يجر للقدم ذكر، وجوابه أن هذه الرواية التي فيها الزيادة وقع فيها ولا قدم بدل قوله في الأولى خير، ووقع فيها الزيادة فأراد مسلم رحمه الله بيان الزيادة ولم يمكنه أن يقول زاد بعد قوله ولا خير قدموه، إذ لم يجر له ذكر في هذه الرواية فقال زاد بعد قوله ولا قدموه، أي زاد بعد قوله في روايته ولا قدم قدموه، واعلم أيها المخاطب أن هذا لفظه في روايته، وأن زيادته بعد هذا والله أعلم، والقدم هنا بفتح القاف والدال ومعناه الخير كما في الرواية الأخر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يس في حديث الل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 ربنا أعطيتنا ما لم تعط أحداً من العالمين وما بعده فأقربه عيسى بن حم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عده فمعطوف على فيقولون ربنا أي ليس فيه فيقولون ربنا ولا ما بعده، وأما قوله فأقربه عيسى فمعناه أقر بقول له أولاً أخبركم الليث بن سعد إلى آخر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أبو بكر بن أبي شيبة، حدثنا جعفر بن عون، حدثنا هشام بن سعد، حدثنا زيد بن أسلم بإسنادهما نحو حديث حفص بن ميس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إسنادهما يعني بإسناد حفص بن ميسرة وإسناد سعيد بن أبي هلال الراويين في الطريقين المتقدمين عن زيد بن أسلم عن عطاء بن يسار عن أبي سعيد الخدري رضي الله عنه، ومراد مسلم رحمه الله أن زيد بن أسلم رواه عن عطاء عن أبي سعيد الخدري، ورواه عن زيد بهذا الإسناد ثلاثة من أصحابه حفص بن ميسرة وسعيد بن أبي هلال وهشام بن سعد، فأما روايتا حفص وسعيد فتقدمتا مبينتين في الكتاب، وأما رواية هشام فهي من حيث الإسناد بإسنادهما، ومن حديث المتن نحو حديث حفص والله عز وجل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إِثبات الشفاعة وإِخراج الموحدين من النار</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ال القاضي عياض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ذهب أهل السنة جواز الشافعة عقلاً ووجوبها سمعاً، بصريح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ومئذ لا تنفع الشافعة إلا من أذن له الرحمن ورضي له ق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يشفعون إلا لمن ارت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ثا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خبر الصادق صلى الله عليه وسلم، وقد جاءت الاَثار التي بلغت بمجموعها التواتر بصحة الشفاعة في الاَخرة لمذنبي المؤمنين، وأجمع السلف والخلف ومن بعدهم من أهل السنة عليها، ومنعت الخوارج وبعض المعتزلة منها، وتعلقوا بمذاهبهم في تخليد المذنبين في النار واحتجوا 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ما تنفعهم شفاعة الشاف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ما للظالمين من حميم ولا شفيع يط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الاَيات في الكفار، وأما تأويلهم أحاديث الشفاعة بكونها في زيادة الدرجات فباطل، وألفاظ الأحاديث في الكتاب وغيره صريحة في بطلان مذهبهم وإخراج من استوجب النار، لكن الشفاعة خمسة أقس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ختصة بنبينا صلى الله عليه وسلم وهي الإراحة من هول الموقف وتعجيل الحساب كما سيأتي بي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إدخال قوم الجنة بغير حساب، وهذه وردت أيضاً لنبينا صلى الله عليه وسلم وقد ذكرها مسلم رحم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فاعة لقوم استوجبوا النار فيشفع فيهم نبينا صلى الله عليه وسلم ومن شاء الله تعالى وسنن به على موضعها قريباً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ن دخل النار من المذنبين، فقد جاءت هذه الأحاديث بإخراجهم من النار بشفاعة نبينا صلى الله عليه وسلم والملائكة وإخوانهم من المؤمنين، ثم يخرج الله تعالى كل من قال لا إله إلا الله كما جاء في الحديث لا يبقى فيها إلا الكاف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ا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زيادة الدرجات في الجنة لأهلها وهذه لا ينكرها المعتزلة ولا ينكرون أيضاً شفاعة الحشر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عرف بالنقل المستفيض سؤال السلف الصالح رضي الله عنهم شفاعة نبينا صلى الله عليه وسلم ورغبتهم فيها، وعلى هذا لا يلتفت إلى قول من قال أنه يكره أن يسأل الإنسان الله تعالى أن يرزقه شفاعة محمد صلى الله عليه وسلم لكونها لا تكون إلا للمذنبين، فإنها قد تكون كما قدمنا لتخفيف الحساب وزيادة الدرجات، ثم كل عاقل معترف بالتقصير محتاج إلى العفو غير معتد بعمله مشفق من أن يكون من الهالكين، ويلزم هذا القائل أن لا يدعو بالمغفرة والرحمة لأنها لأصحاب الذنوب، وهذا كله خلاف ما عرف من دعاء السلف والخلف، هذا آخر كلام القاضي رحمه ال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هَرُونُ بْنُ سَعِيدٍ الأَيْ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الِكُ بْنُ أَنَسٍ عَنْ عَمْرِو بْنِ يَحْيَىَ بْنِ عُمَا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الله أَهْلَ الْجَنّةِ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دْخِلُ مَنْ يَشَاءُ بِرَحْ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دْخِلُ أَهْلَ النّارِ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وا مَنْ وَجَدْتُمْ فِي قَلْبِهِ مِثْقَالَ حَبّةٍ مِنْ خَرْدَلٍ مِنْ إِيمَانٍ فَأَخْرِ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مِنْهَا حُمَماً قَدِ امْتَحَشُ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قَوْنَ فِي نَهْرِ الْحَيَاةِ أَوِ الْحَ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بُتُونَ فِيهِ كَمَا تَنْبُتُ الْحِبّةُ إِلَى جَانِبِ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تَرَوْهَا كَيْفَ تَخْرُجُ صَفْرَاءَ مُلْتَوِ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مْرُو بْنُ 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خَالِدٌ، كِلاَهُمَا عَنْ عَمْرِو بْنِ يَحْيَىَ بِهَذَا الاْسْنَادِ، وَ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قَوْنَ فِي نَهْرٍ يُقَالَ لَهُ الْ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شُكّ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خَالِ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نْبُتُ الْغُثَاءَةُ فِي جَانِبِ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وُهَ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تَنْبُتُ الْحِبّةُ فِي حَمِئَةِ أَوْ حَمِيلَةِ السّيْ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نَصْرُ بْنُ عَلِيَ الْجهْضَ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بِشْرٌ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بْنَ الْمُفَضّ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مَسْلَمَةَ، عَنْ أَبِي نَضْرَةَ،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أَهْلُ النّارِ الّذِينَ هُمْ أَهْلُهَا، فَإِنّهُمْ لاَ يَمُوتُونَ فِيهَا وَلاَ يَحْ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كِنْ قَوْمٌ أَصَابَتْهُمُ النّارُ بِذُنُوبِهِمْ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بِخَطَايَا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تَهُمْ إِمَاتَ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إِذَا كَانُوا فَحْ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ذِنَ بِ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جِيءَ بِهِمْ ضَبَائِرَ ضَ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ثّوا عَلَى أَنْهَارِ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جَنّةِ أَفِيضُوا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بُتُونَ نَبَاتَ الْحِبّةِ تَكُونُ فِي حَمِيل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 مِنَ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أَنّ رَسُولَ اللّهِ صلى الله عليه وسلم قَدْ كَانَ بِالْبَادِ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ه مُحَمّدُ بْنُ الْمُثَنّى وَا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مَ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نَضْرَةَ عَنْ أَبِي سَعِيدٍ الْخُدْرِيّ، عَنِ النّبِيّ صلى الله عليه وسلم بِ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حَمِيلِ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مَا بَعْدَ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خرجون منها حمماً قد امتحشوا فيلقون في نهر الحياة أو الحيا فينتبون فيه كما تنبت الح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مم فتقدم بيانه في الباب السابق وهو بضم الحاء وفتح الميم المخففة وهو الفحم، وقد تقدم فيه بيان الحبة والنهر وبيان امتحشوا وأنه بفتح التاء على المختار وقيل بضمها ومعناه احترق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ياة أو الحيا هكذا وقع هنا وفي البخاري من رواية مالك، وقد صرح البخاري في أول صحيحه بأن هذا الشك من مالك، وروايات غيره الحياة بالتاء من غير شك، ثم إن الحيا هنا مقصور وهو المطر سمي حيا لأنه تحيا به الأرض، ولذلك هذا الماء يحيا به هؤلاء المحترقون، ونحدث فيهم النضارة كما يحدث ذلك المطر في الأرض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ما تنبت الغث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غين المعجمة وبالثاء المثلثة المخففة وبالمد وآخره هاء وهو كل ما جاء به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ما احتمله السيل من البذور، وجاء في غير مسلم كما تنبت الحبة في غثاء السيل بحذف الهاء من آخره وهو ما احتمله السيل من الزبد والعيدان ونحوهما من الأقذا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ديث وهيب كما نبت الحبة في حمئة أو حميلة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أول فهو حمئة بفتح الحاء وكسر الميم وبعدها همزة وهي الطين الأسود الذي يكون في أطراف الن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حميلة وهي واحدة الحميل المذكور في الروايات الأخر بمعنى المحمول وهو الغثاء الذي يحتمله السي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هل النار الذين هم أهلها فإنهم لا يموتون فيها ولا يحيون ولكن ناس أصابتهم النار بذنوبهم أو قال بخطاياهم فأماتهم إماتة حتى إذا كانوا فحماً أذن بالشفاعة فجيء بهم ضبائر ضبائر فبثوا على أنهار الجنة ثم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هل الجنة أفيضوا عيهم فينبتون نبات الحبة تكون في حميل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معظم النسخ أهل النار، وفي بعض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هل النار بزيادة أما وهذا أوضح والأول صحيح وتكون الفاء في فإنهم زائدة وهو جائز</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أم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أماتهم إماتة وحذف للعلم به، وفي بعض النسخ فأماتتهم بتاءين أي أماتتهم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ى الحديث فالظاهر والله أعلم من معنى هذا الحديث أن الكفار الذين هم أهل النار والمستحقون للخلود لا يموتون فيها ولا يحيون حياة ينتفعون بها ويستريحون معها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قضى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وتوا ولا يخفف عنهم من عذا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ما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ثم لا يموت فيها ولا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جار على مذهب أهل الحق أن نعيم أهل الجنة دائم، وأن عذاب أهل الخلود في النار دائ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ناس أصابتهم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فمعناه أن المذنيين من المؤمنين يميتهم الله تعالى إماتة بعد أن يعذبوا المدة التي أرادها الله تعالى، وهذه الإماتة إماتة حقيقية يذهب معها الإحساس ويكون عذابهم على قدر ذنوبهم ثم يميتهم ثم يكونون محبوسين في النار من غير إحساس المدة التي قدرها الله تعالى، ثم يخرجون من النار موتى قد صاروا فحماً، فيحملون ضبائر كما تحمل الأمتعة ويلقون على أنهار الجنة فيصيب عليهم ماء الحياة فيحيون وينبتون نبات الحبة في حميل السيل في سرعة نباتها وضعفها فتخرج لضعفها صفراء ملتوية، ثم تشتد قوتهم بعد ذلك ويصيرون إلى منازلهم وتكمل أحوالهم، فهذا هو الظاهر من لفظ الحديث و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فيه وجه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إماتة حقي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بس بموت حقيقي ولكن تغيب عنهم إحساسهم بالاَ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وز أن تكون آلامهم أخف، فهذا كلام القاضي والمختار ما قدم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ضبائر ضب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ذا هو في الروايات والأصول ضبائر ضبائر مكرر مرتين وهو منصوب على الحال وهو بفتح الضاد المعجمة وهو جمع ضبارة بفتح الضاد وكسرها لغتان، حكاهما القاضي عياض وصاحب المطالع وغيرهما أشهرهما الكسر، ولم يذكر الهروي وغيره إلا الكسر، ويقال فيها أيضاً إضبارة بكسر الهمز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ضبائر جماعات في تفر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ضبارات ضبا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بث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الباء الموحدة المضمومة بعدها ثاء ومعناه فرقو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مسلمة قال سمعت أبا نضرة عن أبي سعيد الخ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بو سعيد فاسمه سعد بن مالك بن سنان، وأما أبو نضرة فاسمه المنذر بن مالك بن قطعة بكسر القاف، وأما أبو مسلمة فبفتح الميم وإسكان السين واسمه سعيد بن يزيد الأزدي البصري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آخر أهل النار خروج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ثْمَانُ بْنُ أَبِي شَيْبَةَ وَإِسْحَقُ بْنُ إِبْرَاهِيمَ الْحَنْظَلِيّ، كِلاَهُمَا عَ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ثْ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مَنْصُورٍ، عَنْ إِبْرَاهِيمَ، عَنْ عَبِيْدَةَ، عَنْ عَبْدِ الله بْنِ مَسْعُو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لَمُ آخِرَ أَهْلِ النّارِ خُرُوجاً مِنْهَا، وَآخِرَ أَهْلِ الْجَنّةِ دُخُول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خْرُجُ مِنَ النّارِ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تَبَارَكَ وَتَعَالَ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يهَا فَيُخَيّلُ إِلَيْهِ أَنّهَا مَلأَ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جِعُ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جَدْتُهَا مَلأَ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تَبَارَكَ وَتَعَالَى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أْتِيَهَا فَيُخَيّلُ إِلَيْهِ أَنّهَا مَلأَ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جِعُ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جَدْتُهَا مَلأَ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 فَا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كَ مِثْلَ الدّنْيَا وَعَشَرَةَ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إِنّ لَكَ عَشَرَةَ أَمْثَالِ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سْخَرُ بِي </w:t>
      </w:r>
      <w:r>
        <w:rPr>
          <w:rFonts w:cs="Times New Roman" w:ascii="Times New Roman" w:hAnsi="Times New Roman"/>
          <w:sz w:val="36"/>
          <w:szCs w:val="36"/>
          <w:rtl w:val="true"/>
        </w:rPr>
        <w:t>(</w:t>
      </w:r>
      <w:r>
        <w:rPr>
          <w:rFonts w:ascii="Times New Roman" w:hAnsi="Times New Roman" w:cs="Times New Roman"/>
          <w:sz w:val="36"/>
          <w:sz w:val="36"/>
          <w:szCs w:val="36"/>
          <w:rtl w:val="true"/>
        </w:rPr>
        <w:t>أَوْ أَتَضْحَكُ 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تَ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 رَسُولَ اللّهِ صلى الله عليه وسلم ضَحِكَ حَتّى بَدَتْ نَوَاجِذُ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كَا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أَدْنَىَ أَهْلِ الْجَنّةِ مَنْزِلَ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 وَ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اِءَ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إِبْرَاهِيمَ، عَنْ عَبِيْدَةَ،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ي لأَعْرِفُ آخِرَ أَهْلِ النّارِ خُرُوجاً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خْرُجُ مِنْهَا زَحْ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ا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ذْهَبُ فَيَ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دُ النّاسَ قَدْ أَخَذُوا الْمَنَازِ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ذْكُرُ الزّمَانَ الّذِي كُنْتَ فِي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مَ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الّذِي تَمَنّيْتَ وَعَشَرَةُ أَضْعَافِ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سْخَرُ بِي وَأَنْتَ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لَقَدْ رَأَيْتُ رَسُولَ اللّهِ صلى الله عليه وسلم ضَحِكَ حَتّى بَدَتْ نَوَاجِذُ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نَسٍ، عَنِ ابْنِ مَسْعُودٍ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آخِرُ مَنْ يَدْخُلُ الْجَنّةَ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يَمْشِي مَرّةً وَيَكْبُو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سْفَعُهُ النّارُ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مَا جَاوَزَهَا الْتَفَتَ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رَكَ الّذِي نَجّانِي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أَعْطَانِي اللّهُ شَيْئاً مَا أَعْطَاهُ أَحَداً مِنَ الأَوّلِينَ وَالاَخِ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رْفَعُ لَهُ شَجَ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دْنِنِي مِنْ هَذِهِ الشّجَرَةِ فَلاِءَسْتَظِلّ بِظِلّهَا وَأَشْرَبَ مِنْ مَا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لَعَلّي إِنْ أَعْطَيْتُكَهَا سَأَلْتَنِي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وَيُعَاهِدُهُ أَنْ لاَ يَسْأَلَهُ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هُ يَعْذِ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يَرَى مَا لاَ صَبْرَ 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نِي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تَظِلّ بِظِلّهَا وَيَشْرَبُ مِنْ مَا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رْفَعُ لَهُ شَجَرَةٌ هِيَ أَحْسَنُ مِنَ الأُو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دْنِنِي مِنْ هَذِهِ لأَشْرَبَ مِنْ مَائِهَا وَأَسْتَظِلّ بِظِ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أَلُكَ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أَلَمْ تُعَاهِدْنِي أَنْ لاَ تَسْأَلَنِي غَيْرَهَ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لّي إِنْ أَدْنَيْتُكَ مِنْهَا تَسْأَلُنِي غَيْرَهَا؟ فَيُعَاهِدُهُ أَنْ لاَ يَسْأَلَهُ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هُ يَعْذِ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يَرَى مَا لاَ صَبْرَ لَهُ عَلَيْهِ فَيُدْنِي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تَظِلّ بِظِلّهَا وَيَشْرَبُ مِنْ مَا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رْفَعُ لَهُ شَجَرَةٌ عِنْدَ بَابِ الْجَنّةِ هِيَ أَحْسَنُ مِنَ الأُولَ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دْنِنِي مِنْ هَذِهِ لأَسْتَظِلّ بِظِلّهَا وَأَشْرَبَ مِنْ مَائِ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سْأَلُكَ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أَلَمْ تُعَاهِدْنِي أَنْ لاَ تَسْأَلَنِي غَيْرَ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هَذِهِ لاَ أَسْأَلُكَ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هُ يَعْذِرُهُ لأَنّهُ يَرَى مَا لاَ صَبْرَ لَهُ عَ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نِي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دْنَاهُ مِنْهَا، فَيَسْمَعُ أَصْوَاتَ أَهْلِ الْجَنّةِ،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أَدْخِلْنِ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مَا يَصْرِينِي مِنْكَ؟ أَيُرْضِيكَ أَنْ أُعْطِيَكَ الدّنْيَا وَمِثْلَهَا مَعَ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تَسْتَهْزِئُ مِنّي وَأَنْتَ رَبّ الْعَالَ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ضَحِكَ ابْنُ مَسْعُ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أَلُونّي مِمّ أَضْحَ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 تَضْحَ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حِكَ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مّ تَضْحَكُ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نْ ضِحْكِ رَبّ الْعَالَمِينَ 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سْتَهْزِئُ مِنّي وَأَنْتَ رَبّ الْعَالَمِينَ؟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اَ أَسْتَهْزِئُ مِنْكَ، وَلَكِنّي عَلَى مَا أَشَاءُ قَا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ثمان بن أبي شيبة وإسحاق بن إبراهيم الحنظلي كل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معظم الأصول كليهما بالياء، ووقع في بعضها كلاهما بالألف مصلحاً، وقد قدمت في الفصول التي في أول الكتاب بيان جوازه ب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عين وهو عبيدة السلم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جل يخرج من النار حب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 زحفاً،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بو المشي على اليدين والرجلين، وربما قالوا على اليدين والركبتين، وربما قالوا على يديه ومقعد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زحف فقال ابن دريد وغيره هو المشي على الإست مع افراشه بصدره، فحصل من هذا أن الحبو والزحف متماثلان أو متقاربان، ولو ثبت اختلافهما حمل على أنه في حال يزحف وفي حال يحبو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تسخر بي أو أتضحك بي وأنت الم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ك من الراوي هل قال أتسخر بي؟ أو قال أتضحك بي؟ فإن كان الواقع في نفس الأمر أتضحك بي فمعناه أتسخر بي؟ لأن الساخر في العادة يضحك ممن يسخر به، فوضع الضحك موضع السخرية مجازاً، وأما معنى أتسخر بي هنا ففيه أقو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ا قاله المازري أنه خرج على المقابلة الموجودة في معنى الحديث دون لفظه، لأنها عاهد الله مراراً أن لا يسأله غير ما سأل، ثم غدر فحل غدره محل الاستهزاء والسخرية، فقدر الرجل أن قول الله تعالى له</w:t>
      </w:r>
      <w:r>
        <w:rPr>
          <w:rFonts w:cs="Times New Roman" w:ascii="Times New Roman" w:hAnsi="Times New Roman"/>
          <w:sz w:val="36"/>
          <w:szCs w:val="36"/>
          <w:rtl w:val="true"/>
        </w:rPr>
        <w:t>: {</w:t>
      </w:r>
      <w:r>
        <w:rPr>
          <w:rFonts w:ascii="Times New Roman" w:hAnsi="Times New Roman" w:cs="Times New Roman"/>
          <w:sz w:val="36"/>
          <w:sz w:val="36"/>
          <w:szCs w:val="36"/>
          <w:rtl w:val="true"/>
        </w:rPr>
        <w:t>ا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دده إليها وتخييل كونها مملوءة ضرب من الإطماع له والسخرية به جزاء لما تقدم من غدره وعقوبة له، فسمى الجزاء على السخرية سخري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سخر بي؟ أي تعاقبني بالاطم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ني قاله أبو بكر الصوفي أن معناه نفي السخرية التي لا تجوز على الله تعالى ك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لم أنك لا تهزأ بي لأنك رب العالمين، وما أعطيتني من جزيل العطاء وأضعاف مثل الدنيا حق، ولكن العجب أنك أعطيتني هذا وأنا غير أهل له، قال والهمزة في أتسخر بي همزة نفي، قال وهذا كلام منبسط متد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ول الثالث قاله القاضي عياض أن يكون هذا الكلام صدر من هذا الرجل وهو غير ضابط لما قاله لما ناله من السرور ببلوغ ما لم يخطر بباله فلم يضبط لسانه دهشاً وفرحاً، فقاله وهو لا يعتقد حقيقة معناه، وجرى على عادته في الدنيا في مخاطبة المخلوق، وهذا كما قال النبي صلى الله عليه وسلم في الرجل الاَخر أنه لم يضبط نفسه من الفرح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عبدي وأنا رب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وقع في الروايات أتسخر بي وهو صحيح، يقال سخرت منه وسخرت به والأول هو الأفصح الأشهر وبه جاء القرآن، والثاني فصيح أيضاً، وقد قال بعض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إنما جاء بالباء لإرادة معناه ك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هزأ ب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سول الله صلى الله عليه وسلم ضحك حتى بدت نواجذ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جيم والذال المعجمة، قال أبو العباس ثعلب وجماهير العلماء من أهل اللغة وغريب الحديث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نواجذ هنا الأنياب، وقيل المراد هنا الضواحك، وقيل المراد بها الأضراس وهذا هو الأشهر في إطلاق النواجذ في اللغة، ولكن الصواب عند الجماهير ما قدمناه وفي هذا جواز الضحك، وأنه ليس بمكروه في بعض المواطن، ولا بمسقط للمروءة إذا لم يجاوز به الحد المعتاد من أمثاله في مثل تلك الحا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قول الله تعالى له اذهب فادخل الجنة فإن لك مثل الدنيا وعشرة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لك الذي تمنيت وعشرة أضعاف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ان الروايتان بمعنى واحد واحدهما تفسير الأخرى فالمراد بالاضعاف الامثال فإن المختار عند أهل اللغة أن الضعف ال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قوله صلى الله عليه وسلم في الأخرى في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فيقول الله تعالى أيرضيك أن أعطيك الدنيا ومثلها مع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أترضى أن يكون لك مثل ملك ملك من ملوك الدنيا؟ فيقول رضيت رب،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ذلك ومثله ومثله ومثله ومثله ومثله في الخامسة رضيت رب،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ك وعشرة أمث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اتان الروايتان لا تخالفان الأوليين فإن المراد بالأولى من هاتين أن يقال له أولاً لك الدنيا ومثلها، ثم يزاد إلى تمام أمثالها كما بينه في الرواية الأخيرة، وأما الأخيرة فالمراد بها أن أحد ملوك الدنيا لا ينتهي ملكه إلى جميع الأرض بل يملك بعضاً منها، ثم منهم من يكثر البعض الذي يملكه، ومنهم من يقل بعضه فيعطى هذا الرجل مثل أحد ملوك الدنيا خمس مرات وذلك كله قدر الدنيا كلها، ثم يقال له لك عشرة أمثال هذا، فيعود معنى هذه الرواية إلى موافقة الروايات المتقدمة ولله الحمد وهو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خر من يدخل الجنة رجل فهو يمشي مرة ويكبو مرة وتسفعه النار 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يكبو فمعناه يسقط على وجهه، وأما تسفعه فهو بفتح التاء وإسكان السين المهملة وفتح الفاء ومعناه تضرب وجهه وتسوده وتؤثر فيه أث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أنه يرى ما لا صبر له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الأصول في المرتين الأولتين، وأما الثالثة فوقع في أكثر الأصول ما لا صبر له عليها وفي بعضها عليه وكلاهما صحيح، ومعنى عليها أي نعمة لا صبر له عليها أي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ما يصريني منك هو بفتح الياء وإسكان الصاد المهملة ومعناه يقطع مسألتك مني،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رى بفتح الصاد وإسكان الراء هو القط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ي في غير مسلم ما يصريك مني، قال إبراهيم الح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لصواب وأنكر الرواية التي في صحيح مسلم وغيره ما يصريني منك وليس هو كما قال بل كلاهما صحيح، فإن السائل متى انقطع من المسؤول انقطع المسؤول منه، والمعنى أي يرضيك ويقطع السؤال بيني وبينك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مم تضحك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ضحك 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معنى الضحك من الله تعالى وهو الرضى والرحمة واردة الخير لمن يشاء رحمته من عباد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دنى أهل الجنة منزلة فيه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زُهَيْرُ بْنُ مُحمّدٍ عَنْ سُهَيْلِ بْنِ أَبِي صَالِحٍ، عَنِ النّعْمَانِ بْنِ أَبِي عَيّاشٍ، عَنْ أَبِي سَعِيدٍ الْخُدْرِيّ أَنّ رَسُولَ اللّهِ صلى الله عليه وسلم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دْنَىَ أَهْلِ الْجَنّةِ مَنْزِلَةً رَجُلٌ صَرَفَ اللّهُ وَجْهَهُ عَنِ النّارِ قِبَ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 لَهُ شَجَرَةً ذَاتَ ظِ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قَدّمْنِي إِلَى هَذِهِ الشّجَرَةِ أَكُونُ فِي ظِ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 حَدِيثِ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ذْكُرْ </w:t>
      </w:r>
      <w:r>
        <w:rPr>
          <w:rFonts w:cs="Times New Roman" w:ascii="Times New Roman" w:hAnsi="Times New Roman"/>
          <w:sz w:val="36"/>
          <w:szCs w:val="36"/>
          <w:rtl w:val="true"/>
        </w:rPr>
        <w:t>"</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آدَمَ مَا يَصْرِينِي مِ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يُذَكّرُهُ اللّهُ سَلْ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انْقَطَعْتَ بِهِ الأَمَانِيّ 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لَكَ وَعَشَرَةُ أَمْثَ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دْخُلُ بَيْتَهُ فَتَدْخُلُ عَلَيْهِ زَوْجَتَاهُ مِنَ الْحُورِ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لله الّذِي أَحْيَاكَ لَنَا وَأَحْيَانَ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عْطِيَ أَحَدٌ مِثْلَ مَا أُعْطِيتُ</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عَمْرٍو الأَشْعَ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مُطْرّفٍ وَابْنِ أَبْجَ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مُغِيرَةَ بْنَ شُعْبَةَ، رِوَايَةً إِنْ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طَرّفُ بْنُ طَرِيفٍ وَعَبْدُ الْمَلِكِ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ا الشّعْبِيّ يُخْبِرُ عَنِ الْمُغِيرَةِ بْنِ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هُ عَلَى الْمِنْبَرِ، يَرْفَعُهُ إِلَى رَسُولِ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بِشْرُ بْنُ الْحَ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طَرّفٌ وَابْنُ أَبْ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ا الشّعْبِ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مُغِيْرَةَ بْنَ شُعْبَةَ يُخْبِرُ بِهِ النّاسَ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سُفْ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فَعَهُ أَحَدُ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رَاهُ ابْنَ أَبْ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أَلَ مُوسَىَ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دْنَى أَهْلِ الْجَنّةِ مَنْز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رَجُلٌ يَجِئُ بَعْدَ مَا أُدْخِلَ أَهْلُ الْجَنّةِ الجَنّةَ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خُ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كَيْفَ؟ وَقَدْ نَزَلَ النّاسُ مَنَازِلَهُمْ وَأَخَذُوا أَخَذَاتِهِمِ؟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ضَىَ أَنْ يَكُونَ لَكَ مِثْلُ مُلْكِ مَلِكٍ مِنْ مُلُوكِ الدّنْيَ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تُ، رَبّ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 ذَلَكَ وَمِثْلُهُ وَمِثْلُهُ وَمِثْلُهُ وَ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فِي الْخَامِ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تُ، رَبّ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لَكَ وَعَشَرَةُ أَمْثَا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 مَا اشْتَهَتْ نَفْسُكَ وَلَذّتْ عَيْنُ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ضِيتُ، رَ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فَأَعْلاَهُمْ مَنْزِلَ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ئِكَ الّذِينَ أَرَدْتُ غَرَسْتُ كَرَامَتَهُمْ بِيَ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تَمْتُ عَلَيْهَا فَلَمْ تَرَ عَيْنٌ وَلَمْ تَسْمَعْ أُذُنٌ وَلَمْ يَخْطُرْ عَلَى قَلْبِ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صْدَاقُهُ فِي كِتَابِ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فَلاَ تَعْلَمُ نَفْسٌ مَا أُخْفِيَ لَهُمْ مِنْ قُرّةِ أَعْ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سجدة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ع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كُرَيْبٍ حَدّثَنَا عُبَيْدُ اللّهِ الأَشْجَعِيّ عَنْ عَبْدِ الْمَلِكِ بْنِ أَبْجَ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شّعْبِ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مُغِيْرَةَ بْنَ شُعْبَةُ يَقُولُ عَلَى الْمِنْ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وسىَ عَلَيْهِ السّلاَمُ سَأَلَ اللّهَ عَزّ وَجَلّ عَنْ أَخَسّ أَهْلِ الْجَنّةِ مِنْهَا حَظَ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أَعْمَشُ عَنْ الْمَعْرُورِ بْنِ سُوَيْدٍ، عَنْ أَبِي ذَ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لَمُ آخِرَ أَهْلِ الْجَنّةِ دُخُول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آخِرَ أَهْلِ النّارِ خُرُوجاً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ؤْتَىَ بِهِ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رِضُوا عَلَيْهِ صِغَارَ ذُنُوبِهِ وَارْفَعُوا عَنْهُ كِبَا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رَضُ عَلَيْهِ صِغَارُ ذُنُو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لْتَ يَوْمَ كَذَا وَكَذَ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مِلْتَ يَوْمَ كَذَا وَكَذَا، كَذَا وَ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طِيعُ أَنْ يُنْ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شْفِقٌ مِنْ كِبَارِ ذُنُوبِهِ أَنْ تُعْرَضَ عَلَيْهِ فَيُ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لَكَ بِكُلّ سَيّئَةٍ حَ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قَدْ عَمِلْتُ أَشْيَاءَ لاَ أَرَاهَا هَهُنَ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قَدْ رَأَيْتُ رَسُولَ اللّهِ صلى الله عليه وسلم ضَحِكَ حَتّى بَدَتْ نَوَاجِذُ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ا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وَ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كِلاَهُمَا عَنِ الأَعْمَشِ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عُبَيْدُ اللّهِ بْنُ سَعِيدٍ وَإِسْحَقُ بْنُ مَنْصُورٍ، كِلاَهُمَا عَنْ 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بَيْ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 بْنُ عُبَادَةَ الْقَيْ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الزّبَيْرِ، أَنّهُ سَمِعَ جَابِرَ بْنَ عَبْدِ اللّهِ يُسْأَلُ عَنِ الْوُرُ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يءُ نَحْنُ يَوْمَ الْقِيَامَةِ عَنْ كَذَا وَكَذَا انْظُرْ أَيْ ذَلِكَ فَوْقَ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تُدْعَى الأُمَمُ بِأَوْثَانِهَا وَمَا كَانَتْ تَعْبُ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فَ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أْتِينَا رَبّنَا بَعْدَ ذَلِكَ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تَنْظُرُونَ؟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نْظُرُ رَ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رَ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نَنْظُرَ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تَجَلّى لَهُمْ نَ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نْطَلِقُ بِهِمْ وَيَتّبِ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طَىَ كُلّ إِنْسَانٍ مِنْهُمْ، مُنَافِقٍ أَوْ مُؤْمِنٍ، نُ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تّبِ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جِسْرِ جَهَنّمَ كَلاَلِيبُ وَحَ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خُذُ مَنْ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طْفَأُ نُورُ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نْجُو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جُو أَوّلُ زُمْرَةٍ وَجُوهُهُمْ كَالْقَمَرِ لَيْلَةَ الْبَدْ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عُونَ أَلْفاً لاَ يُحَاسَ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الّذِينَ يَلُونَهُمْ كَأَضْوَإِ نَجْمٍ فِي السّ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تَحِلّ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شْفَعُونَ حَتّى يَخْرُجَ مِنَ النّارِ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فِي قَلْبِهِ مِنَ الْخَيْرِ مَا يَزِنُ شَعِ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عَلُونَ بِفِنَاءِ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جْعَلُ أَهْلُ الْجَنّةِ يَرُشّونَ عَلَيْهِمُ الْمَاءَ حَتّى يَنْبُتُوا نَبَاتَ الشّيْءِ فِي السّ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ذْهَبُ حُرَ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سْأَلُ حَتّى تُجْعَلَ لَهُ الدّنْيَا وَعَشَرَةُ أَمْثَالِهَا مَعَ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بْنُ عُيَيْنَةَ، عَنْ عَمْرٍو سَمِعَ جَابِراً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هُ مِنَ النّبِيّ صلى الله عليه وسلم بِأُذُنِهِ يَقُو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خْرِجُ نَاساً مِنَ النّارِ فَيُدْخِلُهُمْ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 قَالَ قُلْتُ لِعَمْرِو بْنِ دِي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مِعْتَ جَابِرَ بْنَ عَبْدِ اللّهِ يُحَدّثُ عَنْ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خْرِجُ قَوْماً مِنَ النّارِ بِ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حْمَدَ الزّبَ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يْسُ بْنُ سُلَيْمٍ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زِيدُ الْفَ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ابِرُ بْ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قَوْماً يُخْرَجُونَ مِنَ النّارِ يَحْتَرِقُونَ فِيهَا، إِلاّ دَارَاتِ وُجُوهِهِمْ، حَتّى يَدْخُلُونَ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حَجّاجُ بْنُ الشّاعِ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فَضْلُ بْنُ دُكَ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عَاصِ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مُحَمّدِ بْنِ أَبِي أَيّ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يَزِيْدُ الْفَقِ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قَدْ شَغَفَنِي رَأْيٌ مِنْ رَأْيِ الْخَوَ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فِي عِصَابَةٍ ذَوِي عَدَدٍ نُرِيدُ أَنْ نَ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خْرُجَ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رَرْنَا عَلَى الْمَدِينَةِ فَإِذَا جَابِرُ بْنُ عَبْدِ اللّهِ يُحَدّثُ الْقَ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لِسٌ إِلَى سَ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هُوَ قَدْ ذَكَرَ الْجَهَنّمِ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احِبَ رَسُولِ اللّهِ مَا هَذَا الّذِي تُحَدّثُونَ؟ وَالله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كَ مَنْ تُدْخِلِ النّارَ فَقَدْ أَخْزَيْنَهُ</w:t>
      </w:r>
      <w:r>
        <w:rPr>
          <w:rFonts w:cs="Times New Roman" w:ascii="Times New Roman" w:hAnsi="Times New Roman"/>
          <w:sz w:val="36"/>
          <w:szCs w:val="36"/>
          <w:rtl w:val="true"/>
        </w:rPr>
        <w:t>} (</w:t>
      </w:r>
      <w:r>
        <w:rPr>
          <w:rFonts w:ascii="Times New Roman" w:hAnsi="Times New Roman" w:cs="Times New Roman"/>
          <w:sz w:val="36"/>
          <w:sz w:val="36"/>
          <w:szCs w:val="36"/>
          <w:rtl w:val="true"/>
        </w:rPr>
        <w:t>آل عمران الاَية</w:t>
      </w: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 أَرَادُوا أَنْ يَخْرُجُوا مِنْهَا أُعِيدُوا فِي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سجدة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فَمَا هَذَا الّذِي تَقُولُو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قْرَأُ الْقُرْآ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لْ سَمِعْتَ بِمَقَامِ مُحَمّدٍ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الّذِي يَبْعَثُهُ الله فِيهِ</w:t>
      </w:r>
      <w:r>
        <w:rPr>
          <w:rFonts w:cs="Times New Roman" w:ascii="Times New Roman" w:hAnsi="Times New Roman"/>
          <w:sz w:val="36"/>
          <w:szCs w:val="36"/>
          <w:rtl w:val="true"/>
        </w:rPr>
        <w:t>)</w:t>
      </w:r>
      <w:r>
        <w:rPr>
          <w:rFonts w:ascii="Times New Roman" w:hAnsi="Times New Roman" w:cs="Times New Roman"/>
          <w:sz w:val="36"/>
          <w:sz w:val="36"/>
          <w:szCs w:val="36"/>
          <w:rtl w:val="true"/>
        </w:rPr>
        <w:t>؟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مَقَامُ مُحَمّدٍ صلى الله عليه وسلم الْمَحْمُودُ الّذِي يُخْرِجُ الله بِهِ مَنْ يُ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عَتَ وَضْعَ الصّرَاطِ وَمَرّ النّاسِ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خَافُ أَنْ لاَ أَكُونَ أَحْفَظُ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 قَدْ زَعَمَ أَنّ قَوْماً يَخْرُجُونَ مِنَ النّارِ بَعْدَ أَنْ يَكُونُوا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فَيَخْرُجُونَ كَأَنّهُمْ عِيدَانُ السّمَ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خُلُونَ نَهْراً مِنْ أَنْهَارِ الْجَنّةِ فَيَغْتَسِلُ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خْرُجُونَ كَأَنّهُمْ الْقَرَاطِ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جَعْنَا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مْ أَتُرَوْنَ الشّيْخَ يَكْذِبُ عَلَى رَسُولِ اللّهِ صلى الله عليه وسلم؟ فَرَجَعْ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وَالله مَا خَرَجَ مِنّا غَيْرُ رَجُلٍ وَاحِدٍ أَوْ كَمَا قَالَ أَبُو نُعَيْ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هَدّابُ بْنُ خَالِدٍ الأَزَ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أَبِي عِمْرَانُ وَثَابِتٍ، عَنْ أَنَسِ بْنِ مَالِكٍ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مِنَ النّارِ أَرْبَعَةٌ فَيُعْرَضُونَ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تَفِتُ أَحَدُهُ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رَبّ إِذْ أَخْرَجْتَنِي مِنْهَا فَلاَ تُعِدْنِي فِ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نْجِيهِ الله مِنْ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كَامِلٍ فُضَيْلُ بْنُ حُسَيْنٍ الْجَحْدَرِيّ، وَ مُحمّدُ بْنُ عُبَيْدٍ الْغُبَرِ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كَا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قَتَادَ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جْمَعُ الله النّاسَ يَوْمَ الْقِيَامَةِ فَيَهْتَمّونَ لِ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قَالَ ابْنُ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لْهَمُونَ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اسْتَشْفَعْنَا علَى رَبّنَا حَتّى يُرِيحَنَا مِنْ مَكَانِنَ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آدَمَ صلى الله عليه وسل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آدَمُ أَبُو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كَ الله بِيَدِهِ وَنَفَخَ فِيكَ مِنْ رُو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رَ الْمَلاَئِكَةَ فَسَجَدُو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نَا عِنْدَ رَبّكَ حَتّى يُرِيحَنَا مِنْ مَكَانِنَا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هُ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ذْكُرُ خَطِيئَتَهُ الّتِي أَصَ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تَحِي رَبّ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ئْتُوا نُوح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رَسُولٍ بَعَثَ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نُوح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هُ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ذْكُرُ خَطِيئَتَهُ الّتِي أَصَابَ فَيَسْتَحْيِي رَبّ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ئْتُوا إِبْرَاهِيمَ صلى الله عليه وسلم الّذِي اتّخَذَهُ الله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إِبْرَاهِيمَ صلى الله عليه وسل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هُ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ذْكُرُ خَطِيئَتَهُ الّتِي أَصَابَ فَيَسْتَحْيِي رَبّ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ئْتُوا مُو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كَلّمَهُ الله وَأَعْطَاهُ التّوْرَ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هُ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ذْكُرُ خَطِيئَتَهُ الّتِي أَصَابَ فَيَسْتَحْيِي رَبّ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ئْتُوا عِيسىَ رُوحَ الله وَ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عِيسىَ رُوحَ الله وَ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هُ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ئْتُوا مُحَمّد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بْداً غُفِرَ لَهُ مَا تَقَدّمَ مِنْ ذَنْبِهِ وَمَا 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أْتُ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تَأْذِنُ عَلَى رَبّي فَيُؤْ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أَنَا رَأَيْتُهُ وَقَعْتُ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نِي مَا 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رْفَعْ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 تُ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تُ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فَعُ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مَدُ رَبّي بِتَحْمِيدٍ يُعَلّمُنِيهِ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حُدّ لِي حَدّاً فَأُخْرِجُ مِنَ النّارِ، وَأُدْخِ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ودُ فَأَقَعُ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دَعُنِي مَا شَاءَ الله أَنْ يَدَعَنِي ثُ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فَعْ رَأْسَكَ يَا مُحَمّدُ قُلْ تُ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تُ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فَعُ رَأْ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مَدُ رَبّي بِتَحْمِيدٍ يُعَلّمُنِ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حُدّ لِي حَدّاً فَأُخْرِجُهُ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دْخِلُهُمْ الْجَنّةَ</w:t>
      </w:r>
      <w:r>
        <w:rPr>
          <w:rFonts w:cs="Times New Roman" w:ascii="Times New Roman" w:hAnsi="Times New Roman"/>
          <w:sz w:val="36"/>
          <w:szCs w:val="36"/>
          <w:rtl w:val="true"/>
        </w:rPr>
        <w:t>.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أَدْرِي فِي الثّالِثَةِ أَوْ فِي الرّابِ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بَقِيَ فِي النّارِ إِلاّ مَنْ حَبَسَهُ الْقُرْآنُ أَيْ وَجَبَ عَلَيْهِ الْخُلُودُ</w:t>
      </w:r>
      <w:r>
        <w:rPr>
          <w:rFonts w:cs="Times New Roman" w:ascii="Times New Roman" w:hAnsi="Times New Roman"/>
          <w:sz w:val="36"/>
          <w:szCs w:val="36"/>
          <w:rtl w:val="true"/>
        </w:rPr>
        <w:t>" (</w:t>
      </w:r>
      <w:r>
        <w:rPr>
          <w:rFonts w:ascii="Times New Roman" w:hAnsi="Times New Roman" w:cs="Times New Roman"/>
          <w:sz w:val="36"/>
          <w:sz w:val="36"/>
          <w:szCs w:val="36"/>
          <w:rtl w:val="true"/>
        </w:rPr>
        <w:t>قَالَ ابْنُ عُبَيْدٍ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جَبَ عَلَيْهِ الْخُلُ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الْمُثَنّى، وَ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عِيدٍ، عَنِ قَتَادَةَ،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يَجْتَمِعُ الْمُؤْمِنُونَ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تَمّونَ بِذَلِكَ </w:t>
      </w:r>
      <w:r>
        <w:rPr>
          <w:rFonts w:cs="Times New Roman" w:ascii="Times New Roman" w:hAnsi="Times New Roman"/>
          <w:sz w:val="36"/>
          <w:szCs w:val="36"/>
          <w:rtl w:val="true"/>
        </w:rPr>
        <w:t>(</w:t>
      </w:r>
      <w:r>
        <w:rPr>
          <w:rFonts w:ascii="Times New Roman" w:hAnsi="Times New Roman" w:cs="Times New Roman"/>
          <w:sz w:val="36"/>
          <w:sz w:val="36"/>
          <w:szCs w:val="36"/>
          <w:rtl w:val="true"/>
        </w:rPr>
        <w:t>أَوْ يَلْهَمُو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 أَبِي عَوَا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الَ فِي الْ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ثُمّ آتِيهِ الرّابِعَةَ </w:t>
      </w:r>
      <w:r>
        <w:rPr>
          <w:rFonts w:cs="Times New Roman" w:ascii="Times New Roman" w:hAnsi="Times New Roman"/>
          <w:sz w:val="36"/>
          <w:szCs w:val="36"/>
          <w:rtl w:val="true"/>
        </w:rPr>
        <w:t>(</w:t>
      </w:r>
      <w:r>
        <w:rPr>
          <w:rFonts w:ascii="Times New Roman" w:hAnsi="Times New Roman" w:cs="Times New Roman"/>
          <w:sz w:val="36"/>
          <w:sz w:val="36"/>
          <w:szCs w:val="36"/>
          <w:rtl w:val="true"/>
        </w:rPr>
        <w:t>أَوْ أَعُودُ الرّابِ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بَقِيَ إِلاّ مَنْ حَبَسَهُ الْقُرْآ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أَنَسِ بْنِ مَالِكٍ أَنّ 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جْمَعُ اللّهُ المْوءْمِنينَ يَوْمَ الْقِيَامَةِ فَيُلْهَمُونَ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مِثْلِ حَدِيثِ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فِي الرّابِعَةِ </w:t>
      </w:r>
      <w:r>
        <w:rPr>
          <w:rFonts w:cs="Times New Roman" w:ascii="Times New Roman" w:hAnsi="Times New Roman"/>
          <w:sz w:val="36"/>
          <w:szCs w:val="36"/>
          <w:rtl w:val="true"/>
        </w:rPr>
        <w:t>"</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مَا بَقِيَ فِي النّارِ إلاّ مَنْ حَبَسَ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جَبَ عَلَيْهِ الْخُلُ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مِنْهالٍ الضّ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عِيدُ بْنُ أَبِي عَرُوبَةَ وَهِشَامُ صَاحِبُ الدّسْتَوائِيّ، عَنْ قَتَادَةَ،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 أَبُو غَسّانَ الْمِسْمَعِيّ وَمُحَمّدُ 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وَهُو ابْ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مَالِكٍ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خْرُجُ مِنَ النّارِ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كَانَ فِي قَلْبِهِ مِنَ الْخَيْرِ مَا يَزِنُ شَعِ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خْرُجُ مِنَ النّارِ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كَانَ فِي قَلْبِهِ مِنَ الْخَيْرِ مَا يَزِنُ بُ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خْرُجُ مِنَ النّارِ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 وَكَانَ فِي قَلْبِهِ مِنَ الْخَيْرِ مَا يَزِنُ ذَ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زَادَ ابْنُ مِنْهَالٍ فِي رِوَا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قِيتُ شُعْبَةُ فَحَدّثْتُهُ بِ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 قَتَادَةُ عَنْ أَنَسِ بْنِ مَالِكٍ، عَنْ النّبِيّ صلى الله عليه وسلم بِالْحَدِيثِ إِلاّ أَنّ شُعْبَةُ جَعَلَ مَكَانَ الذّرّةِ، ذُرَةً، قَالَ يَ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فَ فِيهَا أَبُو بِسْطَا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رّبِيعِ الْعَتَ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بَدُ بْنُ هِلاَلٍ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 وَحَدّثَنَاهُ سَعِيدُ بْنُ مَنْصُو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بَدُ بْنُ هِلاَلٍ الْعَنْزِ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نَا إِلَى أَنَسِ بْنِ مَالِكٍ وَتَشَفّعْنَا بِ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تَهَيْنَا إِلَيْهِ وَهُوَ يُصَلّي الضّحَ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أْذَنَ لَنَا ثَا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لَسَ ثَابِتاً مَعَهُ عَلَى سَرِ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حَمْزَةَ إِنّ إِخْوَانَكَ مِنْ أَهْلِ الْبَصْرَةِ يَسْأَلُونَكَ أَنْ تُحَدّثَهُمْ حَدِيثَ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كَانَ يَوْمُ الْقِيَامَةِ مَاجَ النّاسُ بَعْضُهُمْ إِلَى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آدَمَ فَيَقُولُو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ذُرّيّ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عَلَيْكُمْ بِإِبْرَاهِي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خَلِ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عَلَيْكُمْ بِمُو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كَلِي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تَىَ مُوسَىَ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عَلَيْكُمْ بِعِيسَىَ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رُوحُ الله وَ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تَىَ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عَلَيْكُمْ بِ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تَىَ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طَلِقُ فَأَسْتَأْذِنُ عَلَى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مُ بَيْنَ يَدَ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حْمَدُهُ بِمَحَامِدَ لاَ أَقْدِرُ عَلَيْهِ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لْهِمُنِيهِ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لَهُ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رْفَعْ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 يُسْمَعْ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شْفَعْ تُ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فِي قَلْبِهِ مِثْقَالُ حَبّةٍ مِنْ بُرّةٍ أَوْ شَعِيرَةٍ مِنْ إِيمَانٍ فَأَخْرِجْ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طَلِقُ فَ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جِعُ إِلَى رَبّي فَأَحْمَدُهُ بِتِلْكَ الْمَحَامِدِ ثُمّ أَخِرّ لَهُ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رْفَعْ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 يُسْمَعْ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شْفَعْ تُ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فِي قَلْبِهِ مِثْقَالُ حَبّةٍ مِنْ خَرْدَلٍ مِنْ إِيمَانٍ فَأَخْرِجْهُ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طَلِقُ فَ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عُودُ إِلَى رَبّي فَأَحْمَدُهُ بِتِلْكَ الْمَحَا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لَهُ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رْفَعْ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 يُسْمَعْ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شْفَعْ تُ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كَانَ فِي قَلْبِهِ أَدْنَى أَدْنَى أَدْنَى مِنْ مِثْقَالِ حَبّةٍ مِنْ خَرْدَلٍ مِنْ إِيمَانٍ فَأَخْرِجْهُ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طَلِقُ فَأَفْعَ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هَذَا حَدِيثُ أَنَسٍ الّذِي أَنْبَأَنَا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رَجْنَا مِنْ عِنْ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كُنّا بِظَهْرِ الْجَبّانِ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مِلْنَا إِلَى الْحَسَنِ فَسَلّمْنَا عَلَيْهِ، وَهُوَ مُسْتَخْفٍ فِي دَارِ أَبِي 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دَخَلْنَا عَلَيْهِ فَسَلّمْنَا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سَعِيدٍ جِئْنَا مِنْ عِنْدِ أَخِيكَ أَبِي 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نَسْمَعْ مِثْلَ حَدِيثٍ حَدّثَنَاهُ فِي الشّفَ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هِ فَحَدّثْنَاهُ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هِ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زَادَ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حَدّثَنَا بِهِ مُنْذُ عِشْرِينَ سَنَةً وَهُوَ يَوْمَئِذٍ جَمِيعٌ وَلَقَدْ تَرَكَ شَيْئاً مَا أَدْرِي أَنَسِيَ الشّيْخُ أَوْ كَرِهِ أَنْ يُحَدّثَكُمْ فَتَتّكِ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اْنُسَانُ مِنْ 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كَرْتُ لَكُمْ هَذَا إِلاّ وَأَنَا أُرِيدُ أَنْ أُحَدّثَكُمُو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أَرْجِعُ إِلَى رَبّي فِي الرّابِعَةِ فَأَحْمَدُهُ بِتِلْكَ الْمَحَا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خِرّ لَهُ سَاجِ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رْفَعْ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 يُسْمَعْ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لْ تُعْ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شْفَعْ تُشَفّعْ</w:t>
      </w:r>
      <w:r>
        <w:rPr>
          <w:rFonts w:cs="Times New Roman" w:ascii="Times New Roman" w:hAnsi="Times New Roman"/>
          <w:sz w:val="36"/>
          <w:szCs w:val="36"/>
          <w:rtl w:val="true"/>
        </w:rPr>
        <w:t>. "</w:t>
      </w:r>
      <w:r>
        <w:rPr>
          <w:rFonts w:ascii="Times New Roman" w:hAnsi="Times New Roman" w:cs="Times New Roman"/>
          <w:sz w:val="36"/>
          <w:sz w:val="36"/>
          <w:szCs w:val="36"/>
          <w:rtl w:val="true"/>
        </w:rPr>
        <w:t>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ئْذَنْ لِي فِي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ذَاكَ لَكَ </w:t>
      </w:r>
      <w:r>
        <w:rPr>
          <w:rFonts w:cs="Times New Roman" w:ascii="Times New Roman" w:hAnsi="Times New Roman"/>
          <w:sz w:val="36"/>
          <w:szCs w:val="36"/>
          <w:rtl w:val="true"/>
        </w:rPr>
        <w:t>(</w:t>
      </w:r>
      <w:r>
        <w:rPr>
          <w:rFonts w:ascii="Times New Roman" w:hAnsi="Times New Roman" w:cs="Times New Roman"/>
          <w:sz w:val="36"/>
          <w:sz w:val="36"/>
          <w:szCs w:val="36"/>
          <w:rtl w:val="true"/>
        </w:rPr>
        <w:t>أَوْ قَالَ لَيْسَ ذَاكَ إِلَ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وَعِزّتِي وَكِبْرِيَائِي وَعَظَمَتِي وَجِبْرِيَائِي لأُخْرِجَنّ 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إِلَهَ إِلاّ الل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أَشْهَدُ عَلَى الْحَسَنِ أَنّهُ حَدّثَنَا بِهِ أَنّهُ سَمِعَ أَنَسَ بْنَ مَالِكٍ، أُرَاهُ قَالَ قَبْلَ عِشْرِينَ سَنَةً، وَهُوَ يَوْمَئِذٍ جَمِ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مُحمّدُ بْنُ عَبْدِ اللّهِ بْنِ نُمَيْرٍ </w:t>
      </w:r>
      <w:r>
        <w:rPr>
          <w:rFonts w:cs="Times New Roman" w:ascii="Times New Roman" w:hAnsi="Times New Roman"/>
          <w:sz w:val="36"/>
          <w:szCs w:val="36"/>
          <w:rtl w:val="true"/>
        </w:rPr>
        <w:t>(</w:t>
      </w:r>
      <w:r>
        <w:rPr>
          <w:rFonts w:ascii="Times New Roman" w:hAnsi="Times New Roman" w:cs="Times New Roman"/>
          <w:sz w:val="36"/>
          <w:sz w:val="36"/>
          <w:szCs w:val="36"/>
          <w:rtl w:val="true"/>
        </w:rPr>
        <w:t>وَاتّفَقَا فِي سِياقِ الْحَدِيثِ، إِلاّ مَا يَزِيدُ أَحَدُهُمَا مِنَ الْحَرْفِ بَعْدَ الْحرْ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حَيّانَ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يَ رَسُولُ اللّهِ صلى الله عليه وسلم يَوْماً بِ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إِلَيْهِ الذّرَاعُ وَكَانَتْ تُعْجِبُهُ فَنَهَسَ مِنْهَا نَهْسَةً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سَيّدُ النّاسِ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تَدْرُونَ بِمَ ذَاكَ؟ يَجْمَعُ الله يَوْمَ الْقِيَامَةِ الأَوّلِينَ وَالاَخِرِينَ فِي صَعِيدٍ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مِعُهُمُ الدّاعِي وَيَنْفُذُهُمُ الْبَ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دْنُو الشّمْسُ فَيَبْلُغُ النّاسَ مِنَ الْغَمّ وَالْكَرْبِ مَا لاَ يُطِي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لاَ يَحْتَمِ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بَعْضُ النّاسِ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وْنَ مَا أَنْتُمْ فِيهِ؟ أَلاَ تَرَوْنَ مَا قَدْ بَلَغَكُمْ؟ أَلاَ تَنْظُرُونَ مَنْ يَشْفَعُ لَكُمْ إِلَى رَبّكُمْ؟ فَيَقُولُ بَعْضُ النّاسِ لِ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ئْتُو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 أَنْتَ أَبُو الْبَ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كَ الله بِيَدِهِ وَنَفَخَ فِيكَ مِنْ رُوحِهِ وَأَمَرَ الْمَلاَئِكَةَ فَسَجَدُو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نَا إِلَى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إِلَى مَا نَحْنُ فِيهِ؟ أَلاَ تَرَى إِلَى مَا قَدْ بَلَغَنَا؟ فَيَقُولُ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غَضِبَ الْيَوْمَ غَضَباً لَمْ يَغْضَبْ قَبْلَ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نْ يَغْضَبَ بَعْدَ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نَهَانِي عَنِ الشّجَرَةِ فَعَصَيْ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نُ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نُوحاً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وحُ أَنْتَ أَوّلُ الرّسُل إِلَى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مّاكَ الله عَبْداً شَكُو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نَا إِلَى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مَا نَحْنُ فِيهِ؟ أَلاَ تَرَى مَا قَدْ بَلَغَنَا؟ فَيَقُو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قَدْ غَضِبَ الْيَوْمَ غَضَباً لَمْ يَغْضَبْ قَبْلَهُ مِثْلَهُ، وَلَنْ يَغْضَبَ بَعْدَ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قَدْ كَانَتْ لِي دَعْوَةٌ دَعَوْتُ بِهَا عَلَى قَوْ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إِبْرَاهِي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إِبْرَاهِي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نَبِيّ اللّهِ وَخَلِيلُهُ مِنْ أَهْلِ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نَا إِلَى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إِلَى مَا نَحْنُ فِيهِ؟ أَلاَ تَرَى إِلَى مَا قَدْ بَلَغَنَا؟ فَيَقُولُ لَهُمْ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قَدْ غَضِبَ الْيَوْمَ غَضَباً لَمْ يَغْضَبْ قَبْلَهُ مِثْلَهُ وَلاَ يَغْضَبُ بَعْدَ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كذبَا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غَيْرِي، اذْهَبُوا إِلَى مُو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مُوسَىَ صلى الله عليه وسل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وسَىَ أَنْتَ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لَكَ الله، بِرِسَالاَتِهِ وَبِتَكْلِيمِهِ،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نَا إِلَى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إِلَى مَا نَحْنُ فِيهِ؟ أَلاَ تَرَى مَا قَدْ بَلَغَنَا؟ فَيَقُولُ لَهُمْ مُو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قَدْ غَضِبَ الْيَوْمَ غَضَباً لَمْ يَغْضَبْ قَبْلَهُ مِثْلَهُ وَلَنْ يَغْضَبَ بَعْدَ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قَتَلْتُ نَفْساً لَمْ أُومَرْ بِقَتْ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عِي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عِيسىَ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يسىَ أَنْتَ رَسُولُ اللّهِ، وَكَلّمْتَ النّاسَ فِي الْمَهْدِ، وَكَلِمَةٌ مِنْهُ أَلْقَاهَا إِلَى مَرْيَمَ، وَرُوحٌ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فَعْ لَنَا إِلَى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مَا نَحْنُ فِيهِ؟ أَلاَ تَرَى مَا قَدْ بَلَغَنَا؟ فَيَقُولُ لَهُمْ عِي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بّي قَدْ غَضِبَ الْيَوْمَ غَضَباً لَمْ يَغْضَبْ قَبْلَهُ مِثْلَهُ وَلَنْ يَغْضَبَ بَعْدَ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 لَهُ ذَنْ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غَ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هَبُوا إِلَى مُحَمّدٍ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ي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نْتَ رَسُولُ اللّهِ وَخَاتَمُ الأَنْبِ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فَرَ الله لَكَ مَا تَقَدّمَ مِنْ ذَنْبِكَ وَمَا 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لَنَا إِلَى رَبّ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رَى مَا نَحْنُ فِيهِ؟ أَلاَ تَرَى مَا قَدْ بَلَغَنَا؟ فَأَنْطَلِقُ فَآتِي تَحْتَ الْعَرْشِ فَأَقَعُ سَاجِداً لِ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فْتَحُ الله عَلَيّ وَيُلْهِمُنِي مِنْ مَحَامِدِهِ وَحُسْنِ الثّنَاءِ عَلَيْهِ شَيْئاً لَمْ يَفْتَحْهُ لأَحَدٍ قَبْ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ارْفَعْ رَأْ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تُعْطَ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شْفَعْ تُشَ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فَعُ رَأْسِي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مُحَمّدُ أَدْخِلِ الْجَنّةَ مِنْ أُمّتِكَ، مَنْ لاَ حِسَابَ عَلَيْهِ، منَ الْبَابِ الأَيْمَنِ مِنْ أَبْوَابِ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مْ شُرَكَاءُ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سِوَى ذَلِكَ مِنَ الأَبْ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 نَفْسُ مُحَمّدٍ بِيَدِهِ إِنّ مَا بَيْنَ الْمِصْرَاعَيْنِ مِنْ مَصَارِيعِ الْجَنّةِ لَكَمَا بَيْنَ مَكّةَ وَهَ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مَا بَيْنَ مَكّةَ وَبُصْ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مَارَةَ بْنِ الْقَعْقَاعِ، 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عَتُ بَيْنَ يَدَيْ رَسُولِ اللّهِ صلى الله عليه وسلم قَصْعَةٌ مِنْ ثَرِيدٍ وَلَ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نَاوَلَ الذّرَ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تْ أَحَبّ الشّاةِ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نَهَسَ نَهْسَ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سَيّدُ النّاسِ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هَسَ أُخْرَى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سَيّدُ النّاسِ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أَصْحَابَهُ لاَ يَسْأَلُو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قُولُونَ كَيْ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هْ يَا رَسُولَ اللّ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قُومُ النّاسُ لِرَبّ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اقَ الْحَدِيثَ بِمَعْنَى حَدِيثِ أَبِي حَيّانَ عَنْ أَبِي زُ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 فِي قِصّةِ إِبْرَاهِي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قَوْلَهُ فِي الْكَوْكَ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لاَِلِهَ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فَعَلَهُ كَبِيرُهُمْ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قِ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 مُحَمّدٍ بِيَدِهِ إِنّ مَا بَيْنَ الْمِصْرَاعَيْنِ مِنْ مَصَارِيعِ الْجَنّةِ إِلَى عِضَادَتَي الْبَابِ لَكَمَا بَيْنَ مَكّةَ وَهَجَرٍ أَوْ هَجَرٍ وَمَكّ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دْرِي أَيّ ذَلِكَ قَا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طَرِيفِ بْنِ خَلِيفَةَ الْبَجَ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الِكٍ الأَشْجَعِيّ عَنْ أَبِي حَازِمٍ، عَنْ أَبِي هُرَيْرَةَ وَأَبُو مَالِكٍ عَنْ رِبْعِيَ، عَنْ حُذَيْفَةَ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مَعُ الله تَبَارَكَ وَتَعَا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مُ الْمُؤْمِنُونَ حَتّى تُزْلَفَ 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آدَمَ فَ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نَا اسْتَفْتِحْ لَنَا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أَخْرَجَكُمْ مِنَ الْجَنّةِ إِلاّ خَطِيئَةُ أَبِيكُمْ آدَمَ لَسْتُ بِصَاحِبِ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ابْنِي إِبْرَاهِيمَ خَلِي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يَقُولُ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صَاحِبِ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كُنْتُ خَلِيلاً مِنْ وَرَاءَ 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مِدُوا إِلَى مُوسَىَ صلى الله عليه وسلم الّذِي كَلّمَهُ الله تَكْ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مُوسَىَ صلى الله عليه وسل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صَاحِبَ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ذْهَبُوا إِلَىَ عِيسَىَ كِلَمِةِ الله وَرُو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عِيَسىَ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سْتُ بِصَاحِبِ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مُحَمّداً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مُ فَيُؤْذَنُ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رْسَلُ الأَمَانَةُ وَالرّحِ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ومَانِ جَنَبَتَيِ الصّرَاطِ يَمِيناً وَشِمَ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رّ أَوّلُكُمْ كَالْبَرْ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بِي أَنْتَ وَأُمّي أَيّ شَيْءٍ كَمَرّ الْبَرْقِ؟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مْ تَرَوْا إِلَى الْبَرْقِ كَيْفَ يَمُرّ وَيَرْجِعُ فِي طَرْفَةِ عَيْنٍ؟ ثُمّ كَمَرّ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كَمَرّ الطّيْرِ وَشَدّ 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رِي بِهِمْ 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بِيّكُمْ قَائِمٌ عَلَى الصّرَاطِ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سَلّمْ 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تَعْجِزَ أَعْمَالُ الْعِبَ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يَجِيءَ الرّجُلُ فَلاَ يَسْتَطِيعُ السّيْرَ إِلاّ زَحْ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فِي حَافَتَي الصّرَاطِ كَلاَلِيبُ مُعَلّقَ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أْمُورَةٌ بِأَخْذِ مَنْ أُمِرَتْ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خْدُوشٌ نَاجٍ وَمَكْدُوسٌ فِ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ذِي نَفْسُ أَبِي هُرَيْرَةَ بِيَدِهِ إِنّ قَعْرَ جَهَنّمَ لَسَبْعوننَ خَرِيفاً </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نعمان بن أبي عيا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شين المعجمة وهو أبو عياش الزرقي الأنصاري الصحابي المعروف في اسمه خلاف مشهور، قيل زيد بن الصامت، وقيل زيد بن النعمان، وقيل عبيد، وقيل عبد الرح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تدخل عليه زوجتاه من الحور العين فت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أحياك لنا وأحيانا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ثبت في الروايات والأصول زوجتاه بالتاء تثنية زوجة بالهاء وهي لغة صحيحة معروفة، وفيها أبيات كثيرة من شعر العرب، وذكرها ابن السكيت وجماعات من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تقو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تاء المثناة من فوق وإنما ضبطت هذا وإن كان ظاهراً لكونه مما يغلط فيه بعض من لا يميز فيقوله بالمثناة من تحت وذلك لحن لا شك فيه،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ذ همت طائفتان منكم أن تفش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وجد من دونهم امرأتين تذود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يمسك السموات والأرض أن تز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يهما عينان تجر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مد لله الذي أحياك لنا وأحيانا لك فمعناه الذي خلقك لنا وخلقنا لك وجمع بيننا في هذه الدار الدائمة السرو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سعيد بن عمرو الأشعث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ثاء المثلثة بعد العين المهملة منسوب إلى جده الأشعث وقد تقدم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أبج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إسكان الباء الموحدة وفتح الجيم واسمه عبد الملك بن سعيد بن حيان بن أبجرو هو تابعي سمع أبا الطفيل عامر بن واثلة، وقد سماه مسلم في الطريق الثاني فقال عبد الملك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مطرف وابن أبجر عن الشع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مغيرة بن شعبة رواية 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ه على المنبر يرفعه إ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عن سفيان عن مطرف وابن أبجر عن الشعبي عن المغيرة قال سفيان رفعه أحدهما أراه ابن أبجر قال سأل موسى صلى الله عليه وسلم ربه سبحانه وتعالى ما أدنى أهل الجنة منز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ه قد تقدم في الفصول التي في أول الكتاب أن قولهم رواية أو يرفعه أو ينميه أو يبلغ به كلها ألفاظ موضوعة عند أهل العلم لإضافة الحديث إلى رسول الله صلى الله عليه وسلم، لا خلاف في ذلك بين أهل العلم، فقوله له رواية معنا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وقد بينه هنا في الرواية الث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ة إن شاء الله فلا يضره هذا الشك والاستثناء لأنه جزم به في الروايات البا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في الرواية الأخيرة رفعه أحدهما فمعناه أن أحدهما رفعه وأضافه إلى رسول الله صلى الله عليه وسلم، والاَخر وقفه على المغيرة فقال عن المغ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وسى صلى الله عليه وسلم والضمير في أحدهما يعود على مطرف وابن أبجر شيخي سفيان فقال أحدهما عن الشعبي عن المغيرة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وسى صلى الله عليه وسلم، وقال الاَخر عن الشعبي عن المغ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 موسى، ثم أنه يحصل من هذا أن الحديث روي مرفوعاً وموقوفاً، وقد قدمنا في الفصول المتقدمة في أول الكتاب أن المذهب الصحيح المختار الذي عليه الفقهاء وأصحاب الأصول والمحققون من المحدثين أن الحديث إذا روي متصلاً وروي مرسلاً وروي مرفوعاً وروي موقوفاً فالحكم للموصول والمرفوع لأنها زيادة ثقة وهي مقبولة عند الجماهير من أصحاب فنون العلوم، فلا يقدح اختلافهم ههنا في رفع الحديث ووقفه لا سيما وقد رواه الأكثرون مرفوع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موسى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أدنى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ا هو في الأصول ما أدنى وهو صحيح، ومعناه ما صفة أو ما علامة أدنى أهل الجنة، وقد تقدم أن المغيرة يقال بضم الميم وكسرها لغتان والضم أشه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يف وقد نزل الناس منازلهم وأخذوا أخذ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الخ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أخذوه من كرامة مولاهم وحصلوه أو يكون معناه قصدوا منازل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ه ثعلب بكسر اله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علاهم منزلة قال أولئك الذين أردت غرست كرامتهم بيدي وختمت عليها فلم تر عين ولم تسمع أذن ولم يخطر على قلب 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صداقه في كتاب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أردت فبضم التاء ومعناه اخترت واصطفيت، وأما غرست كرامتهم بيدي إلى آخره فمعناه اصطفيتهم وتوليتهم فلا يتطرق إلى كرامتهم تغيير، وفي آخر الكلام حذف اختصر للعلم به تقديره، ولم يخطر على قلب بشر ما أكرمتهم به وأعددته لهم،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داقه هو بكسر الميم ومعناه دليله وما يصدق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وسى صلى الله عليه وسلم سأل الله تعالى عن أخس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ضبطناه بالخاء المعجمة وبعدها السين المشددة، وهكذا رواه جميع الرواة ومعناه أدناهم كما تقدم في الرواية الأخرى</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لمعرور ابن سو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عين المهملة والراء المكر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يت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تابع</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w:t>
      </w:r>
      <w:r>
        <w:rPr>
          <w:rFonts w:cs="Times New Roman" w:ascii="Times New Roman" w:hAnsi="Times New Roman"/>
          <w:sz w:val="36"/>
          <w:szCs w:val="36"/>
          <w:rtl w:val="true"/>
        </w:rPr>
        <w:t>... ...</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الزبير أنه سمع جابر بن عبد الله رضي الله عنهما يسأل عن الورود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جيء يوم القيامة عن كذا وكذا، انظر أي ذلك فوق الناس؟ قال فتدعى الأمم بأوثانها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هذا اللفظ في جميع الأصول من صحيح مسلم، واتفق المتقدمون والمتأخرون على أنه تصحيف وتغيير واختلاط في اللفظ، قال الحافظ عبد الحق في كتابه الجمع بين الصحيح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ذي وقع في كتاب مسلم تخليط من أحد الناسخين أو كيف ك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صورة الحديث في جميع النسخ وفيه تغيير كثير وتصحي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وابه نجيء يوم القيامة على كوم، هكذا رواه بعض أهل الحديث وفي كتاب ابن أبي خيثمة من طريق كعب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حشر الناس يوم القيامة على تل وأمتي على تل وذكر الطبري في التفسير من حديث ابن عمير فيرقى هو يعني محمداً صلى الله عليه وسلم وأمته على كوم فوق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من حديث كعب بن مالك يحشر الناس يوم القيامة فأكون أنا وأمتي على تل،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كله يبين ما تغير من الحديث، وأنه كان أظلم هذا الحرف على الراوي أو أمحى فعبر عنه بكذا وكذا وفسره بقوله أي فوق الناس وكتب عليه انظر تنبيهاً، فجمع النقلة الكل ونسقوه على أنه من متن الحديث كما تراه، وهذا كلام القاضي وقد تابعه عليه جماعة من المتأخر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 هذا الحديث جاء كله من كلام جابر موقوفاً عليه، وليس هذا من شرط مسلم إذ ليس فيه ذكر النبي صلى الله عليه وسلم، وإنما ذكره مسلم وأدخله في المسند لأنه روى مسنداً من غير هذا الطريق، فذكر ابن أبي خيثمة عن ابن جريج يرفعه بعد قوله يضح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فينطلق بهم، وقد نبه على هذا مسلم بعد هذا في حديث ابن أبي شيبة وغيره في الشفاعة وإخراج من يخرج من النار، وذكر إسناده وسماعه من النبي صلى الله عليه وسلم بمعنى بعض ما في الحديث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تجلى لهم يضحك فينطلق بهم ويتب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قدم بيانهما في أوائل الكتاب وكذلك تقدم قريباً معنى الضح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تجلي فهو الظهور وإزالة المانع من الرؤية، ومعنى يتجلى يضحك أي يظهر وهو راض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طفأ نور 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 بفتح الياء وضمها وهما صحيحان معناهما ظ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ينجو 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كثير من الأصول وفي أكثرها المؤمنين ب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ل ز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تى ينبتوا نبات الشيء في السيل ويذهب حراقه ثم يسأل حتى تجعل له الدنيا وعشرة أمث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جميع الأصول ببلادنا نبات الشيء، وكذا نقله القاضي عياض عن رواية الأكثرين، وعن بعض رواة مسلم نبات الدمن يعني بكسر الدال وإسكان الميم، وهذه الرواية هي الموجودة في الجمع بين الصحيحين لعبد الحق وكلاهما صحيح، لكن الأول هو المشهور الظاهر، وهو بمعنى الروايات السابقة نبات الحبة في حميل السيل، وأما نبات الدمن فمعناهما أيضاً كذلك فإن الدمن البعر والتقدير نبات ذي الدمن في السيل أي كما ينبت الشيء الحاصل في البعر والغثاء الموجود في أطراف النهر، والمراد التشبيه به في السرعة والنضارة، وقد أشار صاحب المطالع إلى تصحيح هذه الرواية ولكن لم ينقح الكلام في تحقيقها ب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ي أنها رواية صحيحة ومعناه سرعة نبات الدمن مع ضعف ما ينبت فيه وحسن منظر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يذهب حراق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ضم الحاء المهملة وتخفيف الراء، والضمير في حراقه يعود على المخرج من النار، وعليه يعود الضمير في قوله ثم يسأل ومعنى حراقه أثر النار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يزيد الفق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يزيد بن صهيب الكوفي ثم المكي أبو عثمان قيل له الفقير لأنه أصيب في فقار ظهره فكان يألم منه حتى ينحني له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قوماً يخرجون من النار يحترقون فيها إلا دارات وجوههم حتى يدخلون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حتى يدخلون بالنون وهو صحيح وهي لغة سبق بيانها، وأما دارات الوجوه فهي جمع دارة وهي ما يحيط بالوجه من جوانبه، ومعناه أن النار لا تأكل دارة الوجه لكونها محل السجود، ووقع هنا إلا دارت الوجوه، وسبق في الحديث الاَخر إلا مواضع السجود، وسبق هناك الجمع بينهم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نت قد شغفني رأي من رأي الخوا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الروايات شغفني بالغين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كى القاضي عياض رحمه الله تعالى أنه روي بالعين المهملة وهما متقاربان ومعناه لصق بشغاف قلبي وهو غلافه، وأما رأي الخوارج فهو ما قدمناه مرات أنهم يرون أن أصحاب الكبائر يخلدون في النار ولا يخرج منها من دخ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رجنا في عصابة ذوي عدو نريد أن نحج ثم نخرج على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خرجنا من بلادنا ونحن جماعة كثيرة لنحج ثم نخرج على الناس مظهرين مذهب الخوارج وندعو إليه ونحث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ه قد زعم أن قوماً يخرجون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زعم هنا بمعنى قال، وقد تقدم في أول الكتاب إيضاحها ونقل كلام الأئمة فيه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خرجون كأنهم عيدان السم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سينين المهملتين الأولى مفتوحة والثانية مكسورة وهو جمع سمسم، وهو هذا السمسم المعروف الذي يستخرج منه الشي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سعادات المبارك بن محمد بن عبد الكريم الجزري المعروف بابن الأثير رحمه الله تعالى معناه والله أعلم أن السماسم جمع سمسم وعيدانه تراها إذا قلعت وتركت في الشمس ليؤخذ حبها دقاقاً سوداً كأنها محترقة فشبه بها هؤل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الما طلبت هذه اللفظة وسألت عنها فلم أجد فيها شافي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شبه أن تكون اللفظة محرقة، وربما كانت عيدان الساسم وهو خشب أسود كالأبنوس، هذا كلام أبي السعادات، والساسم الذي ذكره هو بحذف الميم وفتح السين الثانية كذا قاله الجوه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قاضي عياض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عرف معنى السماسم ه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عله صوابه عيدان الساسم وهو أشبه وهو عود أسود وقيل هو الأبن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صاحب المطالع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السماسم كل نبت ضعيف كالسمسم والكزبرة، وقال 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أسم مهوز وهو الأبنوس شبههم به في سواده، فهذا مختصر ما قالوه فيه، والمختار أنه السمسم كما قدمناه على ما بينه أبو السعادات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وقع في كثير من الأصول كأنها عيدان السماسم بألف بعد الهاء، والصحيح الموجود في معظم الأصول والكتب كأنهم بميم بعد الهاء، وللأول أيضاً وجه وهو أن يكون الضمير في كأنها عائد على الصور أي كأن صورهم عيدان السماس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خرجون كأنهم القراط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راطيس جمع قرطاس بكسر القاف وضمها لغتان وهو الصحيفة التي يكتب فيها، شبههم بالقراطيس لشدة بياضهم بعد اغتسالهم وزوال ما كان عليهم من السوا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قلنا ويحكم أترون الشيخ يكذب على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الشيخ جابر بن عبد الله رضي الله عنه وهو استفهام إنكار وجحد أي لا يظن به الكذب بلا ش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جعنا فلا والله ما خرج منا غير رجل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رجعنا من حجنا ولم نتعرض لرأي الخوارج بل كففنا عنه وتبنا منه إلا رجلاً منا فإنه لم يوافقنا في الانكفاف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و كما قال أبو نع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أبي نعيم الفضل بن دكين بضم الدال المهملة المذكور في أول الإسناد وهو شيخ شيخ مسلم، وهذا الذي فعله أدب معروف من آداب الرواة، وهو أنه ينبغي للراوي إذا روي بالمعنى أن يقول عقب روايته أو كما قال احتياطاً وخوفاً من تغيير حص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داب بن خالد الأزدي، حدثنا حماد بن سلمة عن أبي مران وثابت عن أنس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أما هداب فهو بفتح الهاء وتشديد الدال المهملة وآخره باء موحدة ويقال فيه أيضاً هدبة بضم الهاء وإسكان الدال فأحدهما اسم والاَخر لقب واختلف فيهما وقد قدمنا بيانه، وأما أبو عمران فهو الجوني واسمه عبد الملك بن حبيب، وأما ثابت فهو البناني</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في الإسناد</w:t>
      </w:r>
      <w:r>
        <w:rPr>
          <w:rFonts w:cs="Times New Roman" w:ascii="Times New Roman" w:hAnsi="Times New Roman"/>
          <w:sz w:val="36"/>
          <w:szCs w:val="36"/>
          <w:rtl w:val="true"/>
        </w:rPr>
        <w:t>: (</w:t>
      </w:r>
      <w:r>
        <w:rPr>
          <w:rFonts w:ascii="Times New Roman" w:hAnsi="Times New Roman" w:cs="Times New Roman"/>
          <w:sz w:val="36"/>
          <w:sz w:val="36"/>
          <w:szCs w:val="36"/>
          <w:rtl w:val="true"/>
        </w:rPr>
        <w:t>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جيم وبعدها حاء مهملة ساكنة ثم دال مهملة مفتوحة منسوب إلى جد له اسمه جحدر، وقد تقدم بيانه في أو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محمد بن عبيد الغ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غين المعجمة وفتح الباء الموحدة منسوب إلى غبر جد القبيلة تقدم أيضاً بي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مع الله الناس يوم القيامة فيهتمون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فيلهمون، معنى اللفظتين متقارب، فمعنى الأولى أنهم يعتنون بسؤال الشفاعة وزوال الكرب الذي هم فيه، ومعنى الثانية أن الله تعالى يلهمهم سؤال ذلك، والإلهام أن يلقي الله تعالى في النفس أمراً يحمل على فعل الشيء أو ترك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صلى الله عليه وسلم في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أنهم يأتون آدم ونوحاً وباقي الأنبياء صلوات الله وسلامه عليهم فيطلبون شفاعتهم فيقولون لسنا هناكم ويذكرون خطاياهم إلى آخ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العلماء من أهل الفقه والأصول وغيرهم اختلفوا في جواز المعاصي على الأنبياء صلوات الله وسلامه عليهم، وقد لخص القاضي رحمه الله تعالى مقاصد المسأل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خلاف أن الكفر عليهم بعد النبوة ليس بجائز بل هم معصومون منه، واختلفوا فيه قبل النبوة والصحيح أنه لا يجوز، وأما المعاصي فلا خلاف أنهم معصومون من كل كبيرة، واختلف العلماء هل ذلك بطريق العقل أو الشرع؟ فقال الأستاذ أبو إسحاق ومن م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ممتنع من مقتضى دليل المعج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قاضي أبو بكر ومن وافقه ذلك من طريق الإجماع وذهبت المعتزلة إلى أن ذلك من طريق العقل، وكذلك اتفقوا على أن كل ما كان طريقه الإبلاغ في القول فهم معصومون فيه على كل حال، وأما ما كان طريقه الإبلاغ في الفعل فذهب بعضهم إلى العصمة فيه رأساً، وأن السهو والنسيان لا يجوز عليهم فيه، وتأولوا أحاديث السهو في الصلاة وغيرها بما سنذكره في مواضعه، وهذا مذهب الأستاذ أبي المظفر الإسفراييني أئمتنا الخراسانيين المتكلمين وغيره من المشايخ المتصوفة، وذهب معظم المحققين وجماهير العلماء إلى جواز ذلك ووقعه منهم وهذا هو الحق، ثم لا بد من تنبيههم عليه وذكرهم إياه، إما في الحين على قول جمهور المتكلمين وإما قبل وفاتهم على قول بعضهم ليسنوا حكم ذلك ويبينوه قبل انخرام مدتهم، وليصح تبليغهم ما أنزل إليهم، وكذلك لا خلاف أنهم معصومون من الصغائر التي تزري بفاعلها وتحط منزلته وتسقط مروأته، واختلفوا في وقوع غيرها من الصغائر منهم، فذهب معظم الفقهاء والمحدثين والمتكلمين من السلف والخلف إلى جواز وقوعها منهم وحجتهم ظواهر القرآن والاختبار، وذهب جماعة من أهل التحقيق والنظر من الفقهاء والمتكلمين من أئمتنا إلى عصمتهم من الصغائر كعصمتهم من الكبائر، وأن منصب النبوة يجل عن مواقعها وعن مخالفة الله تعالى عمداً، وتكلموا على الاَيات والأحاديث الواردة في ذلك وتأولوها، وأن ما ذكر عنهم من ذلك إنما هو فيما كان منهم على تأويل أو سهو أو من إذن من الله تعالى في أشياء أشفقوا من المؤاخذة بها وأشياء منهم قبل النبوة، وهذا المذهب هو الحق لما قدمناه، ولأنه لو صح ذلك منهم لم يلزمنا الاقتداء بأفعالهم وإقرارهم وكثير من أقوالهم، ولا خلاف في الاقتداء بذلك، وإنما اختلاف العلماء هل ذلك على الوجوب أو على الندب أو الإباحة أو التفريق، فيما كان من باب القرب أو غي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بسطنا القول في هذا الباب في كتابنا الشفاء وبلغنا فيه المبلغ الذي لا يوجد في غيره، وتكلمنا على الظواهر في ذلك بما فيه كفاية، ولا يهولك أن نسب قوم هذا المذهب إلى الخوارج والمعتزلة وطوائف من المبتدعة، إذ منزعهم فيه منزع آخر من التكفير بالصغائر ونحن نتبرأ إلى الله تعالى من هذا المذهب، وانظر هذه الخطايا التي ذكرت للأنبياء من أكل آدم عليه الصلاة والسلام من الشجرة ناسياً ومن دعوة نوح عليه السلام على قوم كفار وقتل موسى صلى الله عليه وسلم لكافر لم يؤمر بقتله، ومدافعة إبراهيم صلى الله عليه وسلم الكفار بقول عرض به هو فيه من وجه صادق، وهذه كلها في حق غيرهم ليست بذنوب لكنهم أشققوا منها، إذ لم تكن عن أمر الله تعالى، وعتب على بعضهم فيها لقدر منزلتهم من معرفة الله تعالى، هذا آخر كلام القاضي عياض رحمه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 آدم خلقك الله بيده ونفخ فيك من رو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ن باب إضافة التشر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ست هن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ست أهلاً ل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كن ائتوا نوحاً أول رسول بعث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عبد الله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كر المؤرخون أن إدريس جد نوح عليهما السلام، فإن قام دليل أن إدريس أرسل أيضاً لم يصح قول النسابين أنه قبل نوح لإخبار النبي صلى الله عليه وسلم عن آدم أن نوحاً أول رسول بعث وإن لم يقم دليل جاز ما قالوه، وصح أن يحمل أن إدريس كان نبياً غير مرس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يل إن إدريس هو إلياس وأنه كان نبياً غير مرسل</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قيل إن إدريس هو إلياس وأنه كان نبياً في بني إسرائيل كما جاء في بعض الأخبار مع يوشع بن نون، فإن كان هكذا سقط الاعتراض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مثل هذا يسقط الاعتراض بآدم وشيث ورسالتهما إلى من معهما وإن كانا رسولين فإن آدم إنما أرسل لبنيه ولم يكونوا كفاراً، بل أمر بتعليمهم الإيمان وطاعة الله تعالى، وكذلك خلفه شيث بعده فيهم بخلاف رسالة نوح إلى كفار أهل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أيت أبا الحسن بن بطال ذهب إلى أن آدم ليس برسول ليسلم من هذا الاعتراض، وحديث أبي ذر الطويل ينص على أن آدم وإدريس رسولان، هذا آخر كلام القاض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ائتوا إبراهيم الذي اتخذه الله خل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خلة الاختصاص والاستصفاء، وقيل أصلها الانقطاع إلى من خاللت مأخوذ وهي الحاجة فسمي إبراهيم صلى الله عليه وسلم بذلك لأنه قصر حاجته إلى ربه سبحانه وتعالى، وقيل الخلة صفاء المودة التي توجب تخلل الإسرار، وقيل معناها المحبة والإلطاف، 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بن الأنب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ليل معناه المحب الكامل المحبة والمحبوب الموفي بحقيقة المحبة اللذان ليس في حبهما نقص ولا خل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واح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قول هو الاختيار لأن الله عز وجل خليل إبراهيم وإبراهيم خليل الله، ولا يجوز أن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تعالى خليل إبراهيم من الخلة التي هي الحاج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كل واحد من الأنبياء صلوات الله وسلامه عليهم يقول لست هناكم أو لست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يقولونه تواضعاً وإكباراً لما يسألو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تكون إشارة من كل واحد منهم إلى أن هذه الشفاعة وهذا المقام ليس له بل لغيره، وكل واحد منهم يدل على الاَخر حتى انتهى الأمر إلى صاحب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هم علموا أن صاحبها محمد صلى الله عليه وسلم معيناً وتكون إحالة كل واحد منهم على الاَخر على تدريج الشفاعة في ذلك إلى نبينا محمد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قديم ذوي الأسنان والاَباء على الأبناء في الأمور التي لها ب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بادرة النبي صلى الله عليه وسلم لذلك وإجابته لدعوتهم فلتحققه صلى الله عليه وسلم أن هذه الكرامة والمقام له صلى الله عليه وسلم خاص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حكمة في أن الله تعالى ألهمهم سؤال آدم ومن بعده صلوات الله وسلامه عليهم في الابتداء، ولم يلهموا سؤال نبينا محمد صلى الله عليه وسلم هي والله أعلم إظهار فضيلة نبينا محمد صلى الله عليه وسلم، فإنهم لو سألوه ابتداء لكان يحتمل أن غيره يقدر على هذا ويحصله، وأما إذا سألوه غيره من رسل الله تعالى وأصفيائه فامتنعوا ثم سألوه فأجاب وحصل غرضهم فهو النهاية في ارتفاع المنزلة وكمال القرب وعظيم الإدلال وال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ه تفضيله صلى الله عليه وسلم على جميع المخلوقين من الرسل والاَدميين والملائكة، فإن هذا الأمر العظيم وهي الشفاعة العظمى لا يقدر على الإقدام عليه غيره صلى الله عليه وسلم وعليهم أجمع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 في موسى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ذي كلمه الله تكلي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بإجماع أهل السنة ظاهره، وأن الله تعالى كلم موسى حقيقة كلاماً سمعه بغير واسطة ولهذا أكد بالمصدر، والكلام صفة ثابتة لله تعالى لا يشبه كلام 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في عيسى </w:t>
      </w:r>
      <w:r>
        <w:rPr>
          <w:rFonts w:cs="Times New Roman" w:ascii="Times New Roman" w:hAnsi="Times New Roman"/>
          <w:sz w:val="36"/>
          <w:szCs w:val="36"/>
          <w:rtl w:val="true"/>
        </w:rPr>
        <w:t>(</w:t>
      </w:r>
      <w:r>
        <w:rPr>
          <w:rFonts w:ascii="Times New Roman" w:hAnsi="Times New Roman" w:cs="Times New Roman"/>
          <w:sz w:val="36"/>
          <w:sz w:val="36"/>
          <w:szCs w:val="36"/>
          <w:rtl w:val="true"/>
        </w:rPr>
        <w:t>روح الله و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دم الكلام في معناه في أوائل كتاب 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ئتوا محمداً صلى الله عليه وسلم عبداً قد غفر الله له ما تقدم من ذنبه وما تأ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ما اختلف العلماء في معناه،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متقدم ما كان قبل النبوة والمتأخر عصمتك بعد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المراد به ذنوب أمته صلى الله عليه وسل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هذا يكون المراد الغفران لبعضهم أو سلامتهم من الخلود في النار، وقيل المراد ما وقع منه صلى الله عليه وسلم عن سهو وتأويل حكاه الطبري واختاره القشيري، وقيل ما تقدم لأبيك آدم وما تأخر من ذنوب أمتك، وقيل المراد أنه مغفور لك غير مؤاخذ بذنب لو كان، وقيل هو تنزيه له من الذنوب صلى الله عليه وسل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أتوني فأستأذن على ربي فيؤذن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 معنا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ؤذن لي في الشفاعة الموعود بها والمقام المحمود الذي ادخره الله تعالى له وأعلمه أنه يبعثه ف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في حديث أنس وحديث أبي هريرة ابتداء النبي صلى الله عليه وسلم بعد سجوده وحمده والإذن له في الشفاعة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تي أمتي، وقد جاء في حديث حذيفة بعد هذا في هذا الحديث نفس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أتون محمداً صلى الله عليه وسلم فيقوم ويؤذن له وترسل الأمانة والرحم فيقومان جنبتي الصراط يميناً وشمالاً فيمر أولهم كالبرق وساق الحديث وبهذا يتصل الحديث، لأن هذه هي الشفاعة التي لجأ الناس إليه فيها وهي الإراحة من الموقف والفصل بين العباد، ثم بعد ذلك حلت الشفاعة في أمته صلى الله عليه وسلم وفي المذنبين، وحلت الشفاعة للأنبياء والملائكة وغيرهم صلوات الله وسلامه عليهم كما جاء في الأحاديث الأخر وجاء في الأحاديث المتقدمة في الرؤية، وحشر الناس اتباع كل أمة ما كانت تعبد، ثم تمييز المؤمنين من المنافقين، ثم حلول الشفاعة ووضع الصراط، فيحتمل أن الأمر باتباع الأمم ما كانت تعبد هو أول الفصل والإراحة من هول الموقف وهو أول المقام المحمود، وأن الشفاعة التي ذكر حلولها هي الشفاعة في المذنبين على الصراط وهو ظاهر الأحاديث وأنها لنبينا محمد صلى الله عليه وسلم ولغيره كما نص عليه في الأحاديث، ثم ذكر بعدها الشفاعة فيمن دخل النار، وبهذا تجتمع متون الحديث وتترتب معانيها إن شاء الله تعالى، هذا آخر كلام القاضي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ما بقي في النار إلا من حبسه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جب عليه الخلود، وبين مسلم رحمه الله تعالى أن قوله أي وجب عليه الخلود هو تفسير قتادة الراوي وهذا التفسير صحيح، ومعناه من أخبر القرآن أنه مخلد في النار وهم الكفار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لا يغفر أن يشرك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دلالة لمذهب أهل الحق، وما أجمع عليه السلف أنه لا يخلد في النار أحد مات على التوحيد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ثم آتيه فأقول يا 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آتيه أي أعود إلى المقام الذي قمت فيه أولاً وسألت وهو مقام الشفاع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المثنى ومحمد بن بشار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بي عدي عن سعيد عن قتادة عن أنس 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مثنى، حدثنا معاذ ب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عن أ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ا محمد بن منهال الضرير، حدثنا يزيد بن زريع، حدثنا سعيد بن أبي عروبة وهشام صاحب الدستوائي عن قتادة عن أنس قال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أبو غسان المسمعي ومحمد بن المثنى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وهو ابن هش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ما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أبو الربيع العتكي، حدثنا حماد بن زيد، حدثنا معبد بن هلال العن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عن أنس، هذه الأسانيد رجالها كلهم بصريون، وهذا الاتفاق في غاية من الحسن ونهاية من الندور، أعني اتفاق خمسة أسانيد في صحيح مسلم متوالية جميعهم بصريون والحمد لله على ما هدانا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بن أبي عدي فاسمه محمد بن إبراهيم بن أبي عدي، وأما سعيد بن أبي عروبة فقد قدمنا أنه هكذا يروى في كتب الحديث وغيرها، وأن ابن قتيبة قال في كتابه أدب الكات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ابن أبي العروبة بالألف واللام واسم أبي عروبة مهران، وقد قدمنا أيضاً أن سعيد بن أبي عروبة ممن اختلط في آخر عمره، وأن المختلط لا يحتج بما رواه في حال الاختلاط، وشككنا هل رواه في الاختلاط أم في الصحة؟ وقد قدمنا أن ما كان في الصحيحين عن المختلطين محمول على أنه عرف أنه رواه قبل الاختلاط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هشام صاحب الدستوائي فهو بفتح الدال وإسكان السين المهملتين وبعدهما مثناة من فوق مفتوحة وبعد الألف ياء من غير نون هكذا ضبطناه وهكذا هو المشهور في كتب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م من يزيد فيه نوناً بين الألف والياء وهو منسوب إلى دستواء وهي كورة من كور الأهواز كان يبيع الثياب التي تجلب منها فنسب إليها فيقال هشام الدستوائي وهشام صاحب الدستوائي أي صاحب البر الدستوائي، وقد ذكره مسلم في أول كتاب الصلاة بعبارة أخرى أوهمت لبساً فقال في باب صفة الأذ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غسان وإسحاق بن إبراهيم قال إسح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معاذ بن هشام صاحب الدستوائي فتوهم صاحب المطالع أن قوله صاحب الدستوائي مرفوع وأنه صفة بمعاذ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صاحب الدستوائي وإنما هو ابنه، وهذا الذي قاله صاحب المطالع ليس بشيء، وإنما صاحب هنا مجرور صفة لهشام كما جاء مصرحاً به في هذا الموضع الذي نحن الاَن ف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أبو غسان المسمعي فتقدم بيانه مرات وأنه يجوز صرفه وتركه، وأن المسمعي بكسر الميم الأولى وفتح الثانية منسوب إلى مسمع جد القبي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حدثنا معاذ وهو ابن هشام فتقدم بيانه في الفصول وفي مواضع كثيرة، وأن فائدته أنه لم يقل قوله ابن هشام في الرواية فأراد أن يبينه، ولم يستجز أن يقول معاذ بن هشام لكونه لم يقع في الرواية فقال وهو ابن هشام، وهذا وأشباهه مما كرر ذكره، أقصد به المبالغة في الإيضاح والتسهيل، فإنه إذا طال العهد به قد ينسى، وقد يقف على هذا الموضع من لا خبرة له بالموضع المتقدم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الربيع العت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بفتح العين والتاء وهو أبو الربيع الزهراني الذي يكرره مسلم في مواضع كثيرة واسمه سليمان بن داود،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سبه مسلم مرة زهرانياً ومرة عتكياً ومرة جمع له النسبين ولا يجتمعان بوجه وكلاهما يرجع إلى الأزد، إلا أن يكون للجمع سبب من جواز أو خلف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بد العنزي فهو بالعين المهملة وبفتح النون وبالزا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كان في قلبه من الخير ما يزن ذ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ذرة واحدة الذر وهو الحيوان المعروف الصغير من النمل وهي بفتح الذال المعجمة وتشديد الراء ومعنى يزن أي ي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شعبة جعل مكان الذرة ذرة فمعناه أنه رواه بضم الذال وتخفيف الراء واتفقوا على أنه تصحيف منه، وهذا معنى قوله في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زيد صحف فيها أبو بسطام يعني شع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دخلنا عليه وأجلس ثابتاً معه على سر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ه ينبغي للعالم وكبير المجلس أن يكرم فضلاء الداخلين عليه ويميزهم بمزيد إكرام في المجلس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خوانك من أهل البص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قدمنا في أوائل الكتاب أن في البصرة ثلاث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باء وضمها وكسرها والفتح هو المشه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أحمده بمحامد لا أقدر عليه ا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لا أقدر عليه وهو صحيح ويعود الضمير في عليه إلى ال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قال انطلق فمن كان في قلبه مثقال حبة من برة أو شعيرة من إيمان فأخرجوه منها فأنطلق فأ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صلى الله عليه وسلم بعده</w:t>
      </w:r>
      <w:r>
        <w:rPr>
          <w:rFonts w:cs="Times New Roman" w:ascii="Times New Roman" w:hAnsi="Times New Roman"/>
          <w:sz w:val="36"/>
          <w:szCs w:val="36"/>
          <w:rtl w:val="true"/>
        </w:rPr>
        <w:t>: (</w:t>
      </w:r>
      <w:r>
        <w:rPr>
          <w:rFonts w:ascii="Times New Roman" w:hAnsi="Times New Roman" w:cs="Times New Roman"/>
          <w:sz w:val="36"/>
          <w:sz w:val="36"/>
          <w:szCs w:val="36"/>
          <w:rtl w:val="true"/>
        </w:rPr>
        <w:t>فيقال انطلق فمن كان في قلبه مثقال حبة من خردل من إيمان فأخر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قال لي انطلق فمن كان في قلبه أدنى أدنى أدنى مثقال حبة من خردل من إيمان فأخرج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ثاني والثالث فاتفقت الأصول على أنه فأخرجه بضميره صلى الله عليه وسلم وح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ول ففي بعض الأصول فأخرجوه كما ذرنا على لفظ الجمع، وفي بعضها فأخرجه، في أكثرها فأخرجوا بغير هاء وكله صحيح، فمن رواه فأخرجوه يكون خطاباً للنبي صلى الله عليه وسلم ومن معه من الملائكة، ومن حذف الهاء فلأنها ضمير المفعول وهو فضلة يكثر حذف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دنى أدنى أد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مكرر ثلاث م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دلالة لمذهب السلف وأهل السنة ومن وافقهم من المتكلمين في أن الإيمان يزيد وينقص ونظائره في الكتاب والسنة كثيرة، وقد قدمنا تقرير هذه القاعدة في أول كتاب الإيمان وأوضحنا المذاهب فيها والجمع بينه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ذا حديث أنس الذي أنبأنا به فخرجنا من عنده فلما كنا بظهر الجبان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ملنا إلى الحسن فسلمنا عليه وهو مستخف في دار أبي خليف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نا عليه فسلمنا عليه و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سعيد جئناك من عند أخيك أبي حمزة فلم نسمع بمثل حديث حدثناه في الشفاعة قال هيه، فحدثناه الحديث قال هيه، قلنا ما زادن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به منذ عشرين سنة وهو يومئذ جميع، ولقد ترك منه شيئاً ما أدري أنس الشيخ أو كره أن يحدثكم فتتكلوا، قلنا له حدثنا فضحك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لق الإنسان من عجل، ما ذكرت لكم هذا وأنا أريد أن أحدثكموه ثم أرجع إلى ربي في الرابعة فأحمده بتلك المحامد، ثم أخر له ساجداً فيقال لي يا محمد ارفع رأسك وقل يسمع لك وسل تعط واشفع تشفع،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ائذن لي فيمن قال لا إله إلا الله، قال ليس ذلك لك أو قال ليس ذلك إليك، ولكن وعزتي وكبريائي وعظمتي وجبريائي لأخرجن من قال لا إله إلا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شهد على الحسن أنه حدثنا به أنه سمع أنس بن مالك أراه قال قبل عشرين سنة وهو يومئذ جم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كلام فيه فوائد كثيرة فلهذا نقلت المتن بلفظه مطولاً ليعرف مطالعه مقاص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بظهر الجبان فالجبان بفتح الجيم وتشديد الباء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بان والجبانة هما الصحراء ويسمى بهما المقابر لأنها تكون في الصحراء وهو من تسمية الشيء باسم موضعه، وقوله بظهر الجبان أي بظاهرها وأعلاها المرتفع 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نا إلى الحسن يعني عدلنا وهو الحسن البص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ستخف يعني متغيباً خوفاً من الحجاج بن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هيه هو بكسر الهاء وإسكان الياء وكسر الهاء الثانية قال أهل اللغة يقال في استزادة الحديث إيه ويقال هيه بالهاء بدل الهمزة،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ه اسم سمي به الفعل لأن معناه الأمر، تقول للرجل إذا استزدته من حديث أو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ه بكسر الهمزة، قال ابن السك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وصلت نونت فقلت إيه حديثاً قال ا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لت ايه فإنما تأمره بأن يزيدك من الحديث المعهود بينكما كأنك قلت هات الحديث، وإن قلت إيه بالتنوين كأنك قلت هات حديثاً ما لأن التنوين تنكير فأما إذا أسكنته وكففته فإنك تقول إيها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يومئذ جميع فهو بفتح الجيم وكسر الميم ومعناه مجتمع القوة والحف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فيه أنه لا بأس بضحك العالم بحضرة أصحابه إذا كان بينه وبينهم أنس ولم يخرج بضحكه إلى حد يعد تركاً للمروء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حك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خلق الإنسان من ع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جواز الاستشهاد بالقرآن في مثل هذا الموطن، وقد ثبت في الصحيح مثله من فعل رسول الله صلى الله عليه وسلم لما طرق فاطمة وعلياً رضي الله عنهما ثم انصرف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لإنسان أكثر شيء جدلاً، ونظائر هذا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كرت لكم هذا إلا وأنا أريد أن أحدثكموه ثم أرجع إلى ربي، هكذا هو في الروايات وهو الظاهر، وتم الكلام على قوله أحدثكموه ثم ابتداء تمام الحديث فقال ثم أرجع ومعناه قال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أرجع إلى ر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ئذن لي فيمن قال لا إله إلا الله قال ليس ذلك لك ولكن وعزتي وجلالي وكبريائي وعظمتي وجبريائي لأخرجن من قال لا إله إلا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أتفضلن عليهم بإخراجهم من غير شفاعة كما تقدم في الحديث الساب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فعت الملائكة وشفع النبيون وشفع المؤمنون ولم يبق إلا أرحم الراح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بريائي فهو بكسر الجيم أي عظمتي وسلطاني أو ق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شهد على الحسن أنه حدثنا به إلى آخره فإنما ذكره تأكيداً ومبالغة في تحقيقه وتقريره في نفس المخاطب، وإلا فقد سبق هذا في أول الكلام 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أبي حيان عن أبي ز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حيان فبالمثناة، وتقدم بيان أبي حيان وأبي زرعة في أول كتاب الإيمان وأن اسم أبي زرعة هرم، وقيل عمرو، وقيل عبيد الله، وقيل عبد الرحمن، واسم أبي حيان يحيى بن سعيد بن ح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رفع إليه الذراع وكانت تعج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بته صلى الله عليه وسلم للذراع لنضجها وسرعة استمرائها مع زيادة لذتها وحلاوة مذاقها وبعدها عن مواضع الأذ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آخر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ي الترمذي بإسناده عن عائشة رضي الله عنه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ت الذراع أحب اللحم إلى رسول الله صلى الله عليه وسلم ولكن كان لا يجد اللحم إلا غباً فكان يعجل إليها لأنها أعجلها نضج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هس منها نه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سين المهملة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كثر الرواة رووه بالمهملة ووقع لابن ماهان بالمعجمة وكلاهما صحيح بمعنى أخذ بأطراف أسن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هروي قال أبو ال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هس بالمهملة بأطراف الأسنان وبالمعجمة الأضر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سيد الناس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قال هذا صلى الله عليه وسلم تحدثاً بنعمة الله تعالى وقد أمره الله تعالى بهذا ونصيحة لنا بتعريفنا حق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السيد الذي يفوق قومه والذي يفزع إليه في الشدائد والنبي صلى الله عليه وسلم سيدهم في الدنيا والاَخرة، وإنما خص يوم القيامة لارتفاع السودد فيها وتسليم جميعهم له، ولكون آدم وجميع أولاده تحت لوائه صلى الله عليه وسلم كما 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ن الملك اليوم لله الواحد القهار، أي انقطعت دعاوى الملك في ذلك اليوم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جمع الله يوم القيامة الأولين والاَخرين في صعيد واحد فيسمعهم الداعي وينفذهم البص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صعيد فهو الأرض الواسعة المستوية، وأما ينفذهم البصر فهو بفتح الياء وبالذال المعجمة، وذكر الهروي وصاحب المطالع وغيرهما أنه روي بضم الياء وبفتحها، 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ه الأكثرون بالفتح وبعضهم بالضم، قال الهروي قال الكسائ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نفذني بصره إذا بلغني وجاوزني، قال و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فذت القوم إذا خرقتهم ومشيت في وسطهم فإن جزتهم حتى تخلفتهم قلت نفذتهم بغير ألف، وأما معناه فقال الهروي قال أبو عبيد معناه ينفذهم بصر الرحمن تبارك وتعالى حتى يأتي عليهم كلهم، وقال غير أبي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تخرقهم أبصار الناظرين لاستواء الصعيد والله تعالى قد أحاط بالناس أولاً وآخراً، هذا كلام الهر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ه يحيط بهم الناظر لا يخفى عليهم منهم شيء لاستواء الأرض أي ليس فيها ما يستتر به أحد عن الناظ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أولى من قول أبي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أتي عليهم بصر الرحمن سبحانه وتعالى، لأن رؤية الله تعالى تحيط بجميعهم في كل حال في الصعيد المستوى وغيره هذا قو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أبو السعادات الجزري بعد أن ذكر الخلاف بين أبي عبيد وغيره في أن المراد بصر الرحمن سبحانه وتعالى أو بصر الناظر من الخ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حاب الحديث يروونه بالذال المعجمة وإنما هو بالمهملة أي يبلغ أولهم وآخرهم حتى يراهم كلهم ويستوعبهم من نفد الشيء وأنفد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مل الحديث على بصر الناظر أولى من حمله على بصر الرحمن، هذا كلام أبي السعادات، فحصل خلاف في فتح الياء وضمها وفي الذال والدال وفي الضمير في ينفذهم والأصح فتح الياء وبالذال المعجمة وأنه بصر المخلوق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رى إلى ما قد بلغ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غين هذا هو الصحيح المعروف وضبطه بعض الأئمة المتأخرين بالفتح والإسكان وهذا له وجه ولكن المختار ما قدمناه، يدل عليه قوله في هذا الحديث قبل هذا</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رون ما قد بلغ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بإسكان الغين لقال بلغ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يقول آدم وغيره من الأنبياء صلوات الله وسلامه عليهم إن ربي قد غضب اليوم غضباً لم يغضب قبله مثله ولن يغضب بعده مث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غضب الله تعالى ما يظهر من انتقامه ممن عصاه وما يرونه من أليم عذابه وما يشاهده أهل المجمع من الأهوال التي لم تكن ولا يكون مثلها، ولا شك في أن هذا كله لم يتقدم قبل ذلك اليوم مثله ولا يكون بعده مثله، فهذا معنى غضب الله تعالى، كما أن رضاه ظهور رحمته ولطفه من أراد به الخير والكرامة، لأن الله تعالى يستحيل في حقه التغير في الغضب والرضاء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ما بين المصراعين من مصاريع الجنة كما بين مكة وهجر أو كما بين مكة وبص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صراعان بكسر الميم جانباً الباب، وهجر بفتح الهاء والجيم وهي مدينة عظيمة هي قاعدة بلاد البحرين، قال الجوهري في صحا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جر اسم بلد مذكر مصروف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سبة إليه هاجري، وقال أبو القاسم الزجاجي في الجمل هجر يذكر ويؤنث،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جر هذه غير هجر المذكورة في حديث إذا بلغ الماء قلتين بقلال هجر تلك قرية من قرى المدينة كانت القلال تصنع بها وهي غير مصروفة، وقد أوضحتها في أول شرح المهذب، وأما بصرى فبضم الباء وهي مدينة معروفة بينها وبين دمشق نحو ثلاث مراحل وهي مدينة حوران وبينها وبين مكة شه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لا تقولون كيفه قالوا كيفه 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هاء هي هاء السكت تلحق في ال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صح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ه يا رسول الله؟ فأثبتوا الهاء في حالة الدرج ففيها وجهان حكاهما صاحب التحرير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دهما أن من العرب من يجري الدرج مجرى الوق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صحابة قصدوا اتباع لفظ النبي صلى الله عليه وسلم الذي حثهم عليه، فلو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لما كانوا سائلين عن اللفظ الذي حثهم عل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لى عضادتي ال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كسر العين قال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ضادتا الباب هما خشبتاه من جانب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قوم المؤمنون حتى تزلف لهم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تاء وإسكان الزاي ومعناه تقرب كما قال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أزلفت الجنة للمت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قرب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ما كنت خليلاً من وراء و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كلمة تذكر على سبيل التواضع أي ليست بتلك الدرجة الرفي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قع لي معنى مليح فيه وهو أن معناه أن المكارم التي أعطيتها كانت بوساطة سفارة جبريل صلى الله عليه وسلم، ولكن ائتوا موسى فإنه حصل له سماع الكلام بغير واسط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ما كرر وراء وراء لكون نبينا محمد صلى الله عليه وسلم حصل له السماع بغير واسطة وحصل له الرؤية، فقال إبراهيم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وراء موسى الذي هو وراء محمد صلى الله عليه وسلم أجمعين وسلم، هذا كلام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ضبط وراء وراء فالمشهور فيه الفتح فيهما بلا تنوين، ويجوز عند أهل العربية بناؤهما على الضم، وقد جرى في هذا كلام بين الحافظ أبي الخطاب بن دحية والإمام الأديب أبي اليمن الكندي فرواهما ابن دحية بالفتح وادعى أنه الصواب فأنكره الكندي وادعى أن الضم هو الصواب، وكذا قال أبو البق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واب الضم لأن تقديره من وراء ذلك أن من وراء شيء آخ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صح الفتح قبل وقد أفادني هذا الحرف الشيخ الإمام أبو عبد الله محمد بن أمية أدام الله نعمه عليه وقال الفتح صحيح وتكون الكلمة مؤكدة كشذر مذر وشغر بغر، وسقطوا بين بين فركبهما وبناهما على الفت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ورد منصوباً منوناً جاز جوازاً جي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الجوهري في صحاحه عن الأخفش أنه يقال لقيته من وراء مرفوع على الغاية ك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قبل ومن بع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شد الأخفش شعر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أنا لم أومن عليك ولم يكنلقاؤك إلا من وراء وراء</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ضمهم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ترسل الأمانة والرحم فتقومان جنبتي ال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قومان فبالتاء المثناة من فوق وقد قدمنا بيان ذلك، وأن المؤنثتين الغائبتين تكونان بالمثناة من فوق، وأما جنبتا الصراط فبفتح الجيم والنون ومعناهما جانباه، وأما ارسال الأمانة والرحم فهو لعظم أمرهما وكثير موقعهما فتصوران مشخصتين على الصفة التي يريدها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كلام اختصار والسامع فهم أنهم تقومان لتطالبا كل من يريد الجواز بحق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مر أولهم كالبرق ثم كمر الريح ثم كمطر الطير وشد الرجال تجري بهم 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شد الرجال فهو بالجيم جمع رجل هذا هو الصحيح المعروف المشهور، ونقل القاضي أنه في رواية ابن ماهان بالحاء،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ما متقاربان في المعنى وشدها عدوها البالغ وجر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جري بهم أعمالهم فهو كالتفسير ل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يمر أولكم كالبرق ثم كمر الر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 معناه أنهم يكونان في سرعة المرور على حسب مراتبهم وأعما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في حافتي الصرا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تخفيف الفاء وهما جانباه، وأما الكلاليب فتقدم بيا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مخدوش ناج ومكد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دال وقد تقدم بيانه في هذا الباب ووقع في أكثر الأصول هنا مكردس بالراء ثم الدال وهو قريب من معنى المكد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 أبي هريرة بيده إن قعر جهنم لسبعون خري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بعض الأصول لسبعون بالواو وهذا ظاهر وفيه حذف تقديره أن مسافة قعر جهنم سير سبعين سنة، ووقع في معظم الأصول والروايات لسبعين بالياء وهو صحيح أيضاً، أما على مذهب من يحذف المضاف ويبقى المضاف إليه على جره فيكون التقدير سير سبعين، وأما على أن قعر جهنم مصدر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عرت الشيء إذا بلغت قعره ويكون سبعين ظرف زمان، وفيه خبران التقدير أن بلوغ قعر جهنم لكائن في سبعين خريفاً والخريف السنة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في قول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أول الناس يشفع في الجنة، وأنا أكثر الأنبياء ت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وَإِسْحَقُ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تَ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مُخْتَارِ بْنِ فُلْفُلٍ،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أَوّلُ النّاسِ يَشْفَعُ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كْثَرُ الأَنْبِيَاءِ تَبَع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كُرَيْبٍ مُحمّدُ بْنُ الْعَ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هِشَامٍ عَنْ سُفْيَانَ، عَنْ مُخْتَارِ ابْنِ فُلْفُلٍ،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أَنَا أَكْثَرُ الأَنْبِيَاءِ تَبَعاً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ا أَوّلُ مَنْ يَقْرَعُ بَابَ الْجَ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سَيْنُ بْنُ عَلِيَ عَنْ زَائِدَةَ، عَنِ الْمُخْتَارِ بْنِ فُلْفُ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نَسُ بْنُ مَا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أَوّلُ شَفِيعٍ فِي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صَدّقْ نَبِيّ مِنَ الأَنْبِيَاءِ مَا صُدّقْ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مِنَ الأَنْبِيَاءِ نَبِيّاً مَا يُصَدّقُهُ مِنْ أُمّتِهِ إِلاّ رَجُلٌ وَاحِ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عَمْرٌو النّاقِدُ وَزُهَيْرُ بْنُ حَرْبٍ،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اشِمُ بْنُ الْقَا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لَيْمَانُ بْنُ الْمُغيرَةِ عَنْ ثَابِتٍ، عَنْ أَنَسِ بْنِ مَا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آتِي بَابَ الْجَنّةِ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سْتَفْتِ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الْخَا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فَأَ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كَ أُمِرْتُ لاَ أَفْتَحُ لأَحَدٍ قَبْلَ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ختباء النبي صلى الله عليه وسلم دعوة الشفاعة لأمت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يُونُسُ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مَالِكُ بْنُ أَنَسٍ عَنِ ابْنِ شِهَابٍ، عَنْ أَبِي سَلَمَةَ بْنِ عَبْدِ الرّحْمَنِ،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دَعْوَةٌ يَدْعُو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رِيدُ أَنْ أَخْتَبِئَ دَعْوَتِي شَفَاعَةً لأِ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زُهَيْرُ بْنُ حَرْبٍ وَ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خِي ابْنِ شِهَابٍ عَنْ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أَبُو سَلَمَةَ بْنُ عَبْدِ الرّحْمَنِ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يَ دَعْ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رَدْتُ، إِنْ شَاءَ الله، أَنْ أَخْتَبِئَ دَعْوَتِي شَفَاعَةً لأِ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زُهَيْرُ بْنُ حَرْبٍ وَعَبْدُ بْنُ حُمَ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زُهَ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عْقُوبُ بْنُ إِبْرَاهِ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أَخِي ابْنِ شِهَابٍ عَنْ عَ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و بْنُ أَبِي سُفْيَانَ بْنِ أَسِيدِ بْنِ جَارِيَةَ الثّقَفِيّ، مِثْلَ ذَلِكَ، عَنْ أَبِي هُرَيْرَةَ ، عَنْ رَسُولِ اللّهِ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أَنّ عَمْرَو بْنَ أَبِي سُفْيَانَ بْنِ أَسِيدِ بْنِ جَارِيَةَ الثّقَفِيّ أَخْبَرَهُ أَنّ أَبا هُرَيْرَةَ قَالَ لِكَعْبٍ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دَعْوَةٌ يَدْعُوهَا</w:t>
      </w:r>
      <w:r>
        <w:rPr>
          <w:rFonts w:cs="Times New Roman" w:ascii="Times New Roman" w:hAnsi="Times New Roman"/>
          <w:sz w:val="36"/>
          <w:szCs w:val="36"/>
          <w:rtl w:val="true"/>
        </w:rPr>
        <w:t>. "</w:t>
      </w:r>
      <w:r>
        <w:rPr>
          <w:rFonts w:ascii="Times New Roman" w:hAnsi="Times New Roman" w:cs="Times New Roman"/>
          <w:sz w:val="36"/>
          <w:sz w:val="36"/>
          <w:szCs w:val="36"/>
          <w:rtl w:val="true"/>
        </w:rPr>
        <w:t>فَأَنَا أُرِيدُ، إِنْ شَاءَ الله، أَنْ أَخْتَبِئَ دَعْوَتِي شَفَاعَةً لأُ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الَ كَعْبٌ لاِءَبِي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سَمِعْتَ هَذَا مِنْ رَسُولِ اللّهِ صلى الله عليه وسلم؟ 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أَبُو بَكْرِ بْنُ أَبِي شَيْبَةَ وَأَبُو كُرَيْبٍ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ءَبِي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عَنْ أَبِي صَالِحٍ،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دَعْوَةٌ مُسْتَجَ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عَجّلَ كُلّ نَبِيَ دَعْوَ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اخْتَبَأْتُ دَعْوَتِي شَفَاعَةً لأِمّتِي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يَ نَائِلَةٌ، إِنْ شَاءَ الله، مَنْ مَاتَ مِنْ أُمّتِي لاَ يُشْرِكُ بِالله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جَرِيرٌ عَنْ عُمَارَةَ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الْقَعْقَ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زُرْعَ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يَ دَعْوَةٌ مُسْتَجَابَةٌ يَدْعُو بِ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سْتَجَابُ لَهُ فَيُؤْتَ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اخْتَبَأْتُ دَعْوَتِي شَفَاعَةً لأِ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يْدُ اللّهِ بْنُ مُعَاذٍ الْعَنْ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شُعْبَةُ عَنْ مُحمّدٍ </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زِ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يَ دَعْوَةٌ دَعَا بِهَا فِي أُمّتِهِ فَاسْتُجِيبَ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أُرِيدُ، إِنْ شَاءَ اللّهُ، أَنْ أُوءَخّرَ دَعْوَتِي شَفَاَعَةً لاِ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أَبُو غَسّانَ الْمِسْمَعِيّ، وَمُحَمّدُ بْنُ الْمُثَنّى، وَابْنُ بَشّارٍ حَدّثَ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فْظُ لاِءَبِي غَسّ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مُعَاذٌ </w:t>
      </w:r>
      <w:r>
        <w:rPr>
          <w:rFonts w:cs="Times New Roman" w:ascii="Times New Roman" w:hAnsi="Times New Roman"/>
          <w:sz w:val="36"/>
          <w:szCs w:val="36"/>
          <w:rtl w:val="true"/>
        </w:rPr>
        <w:t>(</w:t>
      </w:r>
      <w:r>
        <w:rPr>
          <w:rFonts w:ascii="Times New Roman" w:hAnsi="Times New Roman" w:cs="Times New Roman"/>
          <w:sz w:val="36"/>
          <w:sz w:val="36"/>
          <w:szCs w:val="36"/>
          <w:rtl w:val="true"/>
        </w:rPr>
        <w:t>يَعْنُونَ ا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ي عَنْ قَتَا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بْنُ مَالِكٍ أَنّ نَبِيّ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دَعْوَةٌ دَعَاهَا لاِ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اخْتَبَأْتُ دَعْوَتِي شَفَاعَةً لاِ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هِ زُهَيْرُ بْنُ حَرْبٍ وَا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قَتَادَةَ بِهَذَا الاْسْنَا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يهِ إِبْرَاهِيمُ بْنُ سَعِيدٍ الْجَوْهَ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جَمِيعاً عَنْ مسْعَرٍ، عَنْ قَتَادَةَ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فِي حَدِيثِ وَكِ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عْ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حَدِيثِ أَبِي أُسَامَةَ، عَنِ النّبِيّ صلى الله عليه وس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عَنْ أَبِيهِ، عَنْ أَنَسٍ أَنّ نَبِيّ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ذَكَرَ نَحْوَ حَدِيثِ قَتَادَةَ عَنْ أَنَسٍ</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مُحمّدُ بْنِ أَحْمَدَ بْنُ أَبِي خَلَ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رَوْ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بْنُ جُرَيْجٍ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خْبَرَنِي أَبُو الزّبَيْرِ أَنّهُ سَمِعَ جَابِرَ بْنَ عَبْدِ اللّهِ يَقُولُ، عَنِ النّبِيّ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يَ دَعْوَةٌ قَدْ دَعَا بِهَا فِي أُ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خَبَأْتُ دَعْوَتِي شَفَاعَةً لأِ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دعوة يدعوها فأريد أن أختبئ دعوتي شفاعة لأ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ي دعوة مستجابة فتعجل كل نبي دعوته وإني اختبأت دعوتي شفاعة لأمتي يوم القيامة فهي نائلة إن شاء الله تعالى من مات من أمتي لا يشرك ب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رواية الأخرى</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دعوة دعا بها في أمته فاستجيب له وإني أريد إن شاء الله أن أؤخر دعوتي شفاعة لأمتي يوم القيام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الرواية ال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لكل نبي دعوة دعاها لأمته وإني اختبأت دعوتي شفاعة لأمتي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أحاديث تفسر بعضها بعضاً، ومعناها أن كل نبي له دعوة متيقنة الإجابة وهو على يقين من إجابتها، وأما باقي دعواتهم فهم على طمع من إجابتها وبعضها يجاب وبعضها لا يجاب، وذكر القاضي عياض أنه يحتمل أن يكون المراد لكل نبي دعوة لأمته كما في الروايتين الأخيرتي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ا الحديث بيان كمال شفقة النبي صلى الله عليه وسلم على أمته ورأفته بهم واعتنائه بالنظر في مصالحهم المهمة، فأخر صلى الله عليه وسلم دعوته لأمته إلى أهم أوقات حاج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هي نائلة إن شاء الله تعالى من مات من أمتي لا يشرك ب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فيه دلالة لمذهب أهل الحق أن كل من مات غير مشرك بالله تعالى لم يخلد في النار وإن كان مصراً على الكبائر، وقد تقدمت دلائله وبيانه في مواضع كث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شاء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على جهة التبرك والامتثال لقوله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قولن لشيء إني فاعل ذلك غداً إلا أن يشاء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سيد بن جا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كسر السين وجارية بالج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عب الأح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كعب بن ماتع بالميم والمثناة من فوق بعدها عين، والأحبار العلماء واحدهم حبر بفتح الحاء وكسرها لغتان أي كعب العلماء كذا قاله ابن قتيبة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ب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ي كعب الأحبار لكونه صاحب كتب الأحبار جمع حبر وهو ما يكتب به وهو مكسور الحاء وكان كعب من علماء أهل الكتاب ثم أسلم في خلافة أبي بكر، وقيل بل في خلافة عمر رضي الله عنهما، توفي بحمص في سنة اثنتين وثلاثين في خلافة عثمان رضي الله عنه وهو من فضلاء التابعين، وقد روى عنه جماعة من الصحابة رضي الله عن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أبو غسان المسمعي ومحمد بن المثني وابن بشار حدثانا واللفظ لأبي غسا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ذ يعنون بن هش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لفظ قد يستدركه من لا معرفة له بتحقيق مسلم وإتقانه وكمال ورعه وحذقه وعرفانه، فيتوهم أن في الكلام طولاً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نبغي أن يحذف قوله حدثانا وهذه غفلة ممن يصير إليها، بل في كلام مسلم فائدة لطيفة فإنه سمع هذا الحديث من لفظ أبي غسان ولم يكن مع مسلم غيره، وسمعه من محمد بن مثنى وابن بشار وكان معه غيره، وقد قدمنا في الفصول أن المستحب والمختار عند أهل الحديث أن من سمع وحده قال حدثني، ومن سمع مع غيره قال حدثنا، فاحتاط مسلم وعمل بهذا المستح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غسان أي سمعت منه وحدي ثم ابتدأ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حمد بن مثنى وابن بشار حدثانا أي سمعت منهما مع غيري، فمحمد بن المثنى مبتدأ وحدثانا الخبر، وليس هو معطوفاً على أبي غس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وا حدثنا معاذ</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بقالوا محمد بن المثنى وابن بشار وأبا غسان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قتاد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نس أن نبي الله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نبي دع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مسلم طريقاً آخر عن وكيع وأبي أسامة عن مسعر عن قتادة ثم قال غير أن في حديث وكي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عطي، وحديث أبي أسامة عن النبيّ صلى الله عليه وسلم هذا من احتياط مسلم رضي الله عنه، ومعناه أن رواياتهم اختلفت في كيفية لفظ أنس، ففي الرواية الأولى عن أنس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دع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وكيع عن أن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نبيّ صلى الله عليه وسلم أعطى كل نبي دعو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أسامة عن أنس عن النبيّ صلى الله علي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كل نبي دعوة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وحدثني محمد بن عبد الأعلى، حدثنا المعتمر عن أبيه عن أ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دعاء النبيّ صلى الله عليه وسلم لأُمته وبكائه شفقة علي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يُونُسُ بْنُ عَبْدِ الأَعْلَىَ الصّدَ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ابْنُ الْحَارِثِ أَنّ بَكْرَ بْنَ سَوَادَةَ حَدّثَهُ عَنْ عَبْدِ الرّحْمَنِ بْنِ جُبَيْرٍ، عَنْ عَبْدِ الله بْنِ عَمْرِو بْنِ الْعَاصِ أَنّ النّبِيّ صلى الله عليه وسلم تَلاَ قَوْلَ الله عَزّ وَجَلّ فِي إِبْرَاهِيمَ</w:t>
      </w:r>
      <w:r>
        <w:rPr>
          <w:rFonts w:cs="Times New Roman" w:ascii="Times New Roman" w:hAnsi="Times New Roman"/>
          <w:sz w:val="36"/>
          <w:szCs w:val="36"/>
          <w:rtl w:val="true"/>
        </w:rPr>
        <w:t>: {</w:t>
      </w:r>
      <w:r>
        <w:rPr>
          <w:rFonts w:ascii="Times New Roman" w:hAnsi="Times New Roman" w:cs="Times New Roman"/>
          <w:sz w:val="36"/>
          <w:sz w:val="36"/>
          <w:szCs w:val="36"/>
          <w:rtl w:val="true"/>
        </w:rPr>
        <w:t>رَبّ إِنّهُنّ أَضْلَلْنَ كَثِيراً مِنَ النّاسِ فَمَنْ تَبِعَنِي فَإِنّهُ مِنّي</w:t>
      </w:r>
      <w:r>
        <w:rPr>
          <w:rFonts w:cs="Times New Roman" w:ascii="Times New Roman" w:hAnsi="Times New Roman"/>
          <w:sz w:val="36"/>
          <w:szCs w:val="36"/>
          <w:rtl w:val="true"/>
        </w:rPr>
        <w:t>} (</w:t>
      </w:r>
      <w:r>
        <w:rPr>
          <w:rFonts w:ascii="Times New Roman" w:hAnsi="Times New Roman" w:cs="Times New Roman"/>
          <w:sz w:val="36"/>
          <w:sz w:val="36"/>
          <w:szCs w:val="36"/>
          <w:rtl w:val="true"/>
        </w:rPr>
        <w:t>إِبراهيم الاَي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يسَىَ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تُعَذّبْهُمْ فَإِنّهُمْ عِبَادُكَ وَإِنْ تَغْفِرْ لَهُمْ فَإِنّكَ أَنْتَ الْعَزِيزُ الْ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المائدة الاَية</w:t>
      </w:r>
      <w:r>
        <w:rPr>
          <w:rFonts w:cs="Times New Roman" w:ascii="Times New Roman" w:hAnsi="Times New Roman"/>
          <w:sz w:val="36"/>
          <w:szCs w:val="36"/>
          <w:rtl w:val="true"/>
        </w:rPr>
        <w:t xml:space="preserve">: </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يَدَيْهِ 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أُمّتِي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كَ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ذْهَبْ إِلَى مُحَمّدٍ، وَرَبّكَ أَعْلَمُ، فَسَلْهُ مَا يُبْكِيكَ؟ فَأَتَاهُ جِبْرِيلُ عَلَيْهِ الصّلاَةُ وَالسّلاَمُ فَسَأَ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هُ رَسُولُ اللّهِ صلى الله عليه وسلم بِ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ذْهَبْ إِلَى مُحَمّدٍ فَ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سَنُرْضِيكَ فِي أُمّتِكَ وَلاَ نَسُوءُكَ</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يونس بن عبد الأعلى الصدفي، حدثنا ابن وهي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عمرو بن الحارث أن بكر بن سوادة حدثه عن عبد الرحمن بن جبير عن عبد الله بن عمرو بن العا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بصريون، وقدمنا أن في يونس ست لغ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 النون وفتحها وكسرها مع الهمز فيهن وتركه، وأما الصدفي فبفتح الصاد والدال المهملتين وبالفاء منسوب إلى الصدف بفتح الصاد وكسر الدال قبيلة معروفة، قال أبو سعيد بن يو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تهم في الصدف وليس من أنفسهم ولا من مواليهم، توفي يونس بن عبد الأعلى هذا في شهر ربيع الاَخر سنة أربع وستين ومائتين، وكان مولده في ذي الحجة سنة سبعين ومائة، ففي هذا الإسناد رواية مسلم عن شيخ عاش بعده، فإن مسلماً توفي سنة إحدى وستين ومائتين كما تق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بكر بن سوادة فبفتح السين وتخفيف الواو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عبد الله بن عمرو بن العاصي أن النبي صلى الله عليه وسلم تلا قول الله تعالى في إبراهيم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رب إنهن أضللن كثيراً من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يسى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تعذبهم فإنهم عباد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عيس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بعضهم قو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اسم للقول لا فعل، ي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ولاً وقالا وقيلا كأنه قال وتلا قول عيسى، هذا كلام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عن النبيّ صلى الله عليه وسلم أنه </w:t>
      </w:r>
      <w:r>
        <w:rPr>
          <w:rFonts w:cs="Times New Roman" w:ascii="Times New Roman" w:hAnsi="Times New Roman"/>
          <w:sz w:val="36"/>
          <w:szCs w:val="36"/>
          <w:rtl w:val="true"/>
        </w:rPr>
        <w:t>{</w:t>
      </w:r>
      <w:r>
        <w:rPr>
          <w:rFonts w:ascii="Times New Roman" w:hAnsi="Times New Roman" w:cs="Times New Roman"/>
          <w:sz w:val="36"/>
          <w:sz w:val="36"/>
          <w:szCs w:val="36"/>
          <w:rtl w:val="true"/>
        </w:rPr>
        <w:t>رفع يد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أمتي أمتي وبكى، ف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ذهب إلى محمد وربك أعلم فاسأله ما يبكيك؟ فأتاه جبريل عليه السلام فسأله فأخبره النبيّ صلى الله عليه وسلم بما قال وهو أعلم، ف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بريل اذهب إلى محمد فقل إنا سنرضيك في أمتك ولا نسوء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حديث مشتمل على أنواع من الفوائ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ا بيان كمال شفقة النبيّ صلى الله عليه وسلم على أمته واعتنائه بمصالحهم واهتمامه بأم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ستحباب رفع اليدين في الدع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البشارة العظيمة لهذه الأمة زادها الله تعالى شرفاً بما وعدها الله تعالى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نرضيك في أمتك ولا نسوءك، وهذا من أرجى الأحاديث لهذه الأمة أو أرجا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ها بيان عظم منزلة النبيّ صلى الله عليه وسلم عند الله تعالى وعظيم لطفه سبحانه به صلى الله عليه وسلم، والحكمة في إرسال جبريل لسؤاله صلى الله عليه وسلم إظهار شرف النبيّ صلى الله عليه وسلم وأنه بالمحل الأعلى فيسترضى ويكرم بما يرضي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حديث موافق ل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لسوف يعطيك ربك فتر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نسوءك فقال صاحب التح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تأكيد للمعنى أي لا نحزنك لأن الإرضاء قد يحصل في حق البعض بالعفو عنهم ويدخل الباقي النار فقال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رضيك ولا ندخل عليك حزناً بل ننجي الجميع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أَن من مات على الكفر فهو في النار ولا تناله شفاعة ولا تنفعه قرابة المقرب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 عَنْ ثَابِتٍ، عَنْ أَنَسٍ 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نَ أَبِي؟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فّى دَعَا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بِي وَأَبَاكَ فِي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ن رجل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ن أب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نار، فلما قفى دع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ي وأباك في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أن من مات على الكفر فهو في النار ولا تنفعه قرابة المقربين، وفي أن من مات في الفترة على ما كانت عليه العرب من عبادة الأوثان فهو من أهل النار، وليس هذا مؤاخذة قبل بلوغ الدعوة، فإن هؤلاء كانت قد بلغتهم دعوة إبراهيم وغيره من الأنبياء صلوات الله تعالى وسلامه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ي وأباك في النار هو من حسن العشرة للتسلية بالاشتراك في المصيبة، ومعنى قفى ولى قفاه منصرف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ذر عشيرتك الأقربين</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قُتَيْبَةُ بْنُ سَعِيدٍ وَ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عَبْدِ الْمَلِكِ بْنِ عُمَيْرٍ، عَنْ مُوسَى بْنِ طَلْحَةَ، عَنْ أَبِي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شعراء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رَسُولُ اللّهِ صلى الله عليه وسلم قُرَيْش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مّ وَخَصّ</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كَعْبِ بْنِ لُؤَيَ أَنْقِذُوا أَنْفُسَكُ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مُرّةَ بْنِ كَعْبٍ أَنْقِذُوا أَنْفُسَكُ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عَبْدِ شَمْسٍ أَنْقِذُوا أَنْفُسَكُ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عَبْدِ مَنَافٍ أَنْقِذُوا أَنْفُسَكُ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هَاشِمٍ أَنْقِذُوا أَنْفُسَكُ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عَبْدِ الْمُطّلِبِ أَنْقِذُوا أَنْفُسَكُمْ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اطِمَةُ أَنْقِذِي نَفْسَكِ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ي لاَ أَمْلِكُ لَكُمْ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 لَكُمْ رَحِماً سَأَبُلّهَا بِبِلاَلِ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عُبَيْدُ اللّهِ بْنُ عُمَرَ الْقَوَارِي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عَبْدِ الْمَلِكِ بْنِ عُمَيْرٍ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يثُ جَرِيرٍ أَتمّ وَأَشْبَ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وَيُونُسُ بْنُ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امُ بْنُ عُرْوَةَ عَنْ أَبِيهِ، عَنْ عَائِشَةَ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شعراء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مَ رَسُولُ اللّهِ صلى الله عليه وسلم عَلَى الصّفَا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فَاطِمَةُ بِنْتَ مُحَمّدٍ يَا صَفِيّةُ بِنْتَ عَبْدِ الْمُطّلِبِ يَا بَنِي عَبْدِ الْمُطّلِبِ لاَ أَمْلِكُ لَكُمْ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ونِي مِنْ مَالِي مَا شِئْتُ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بْنُ الْمُسَيّبِ وَأَبُو سَلَمَةَ بْنُ عَبْدُ الرّحْمَنِ أَنّ أَبَا هُرَيْرَ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 حِينَ أُنْزِلَ عَلَيْهِ</w:t>
      </w:r>
      <w:r>
        <w:rPr>
          <w:rFonts w:cs="Times New Roman" w:ascii="Times New Roman" w:hAnsi="Times New Roman"/>
          <w:sz w:val="36"/>
          <w:szCs w:val="36"/>
          <w:rtl w:val="true"/>
        </w:rPr>
        <w:t>: {</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شعراء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w:t>
      </w:r>
      <w:r>
        <w:rPr>
          <w:rFonts w:ascii="Times New Roman" w:hAnsi="Times New Roman" w:cs="Times New Roman"/>
          <w:sz w:val="36"/>
          <w:sz w:val="36"/>
          <w:szCs w:val="36"/>
          <w:rtl w:val="true"/>
        </w:rPr>
        <w:t>يَا مَعْشَرَ قُرَيْشٍ اشْتَرُوا أَنْفُسَكُمْ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غْنِي عَنْكُمْ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عَبْدِ الْمُطّلِبِ لاَ أُغْنِي عَنْكُمْ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اسُ بْنَ عَبْدِ الْمُطّلِبِ لاَ أُغْنِي عَنْكَ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فِيّةُ عَمّةَ رَسُولِ اللّهِ لاَ أُغْنِي عَنْكِ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فَاطِمَةُ بِنْتَ رَسُولِ اللّهِ سَلِينِي بِ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غْنِي عَنْكِ مِنَ الله شَيْئ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ي عَمْرٌو النّاقِ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عَاوِيَةُ بْنُ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ائِ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ذَكْوَانَ عَنِ الأَعْرَجِ، عَنْ أَبِي هُرَيْرَةَ ، عَنِ النّبِيّ صلى الله عليه وسلم نَحْوَ هَذَ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كَامِلٍ الْجَحْدَ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زِيدُ بْنُ زُرَ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تّيْمِيّ عَنْ أَبِي عُثْمَانَ، عَنْ قَبْيَصَةَ بْنِ الْمُخَارِقِ، وَزُهَيْرِ بْنِ عَمْرٍو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شعراء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نْطَلَقَ نَبِيّ اللّهِ صلى الله عليه وسلم إِلَى رَضْمَةٍ مِنْ جَبَلٍ فَعَلاَ أَعْلاَهَا حَجَ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نَادَى</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عَبْدِ مَنَافَاهْ إِنّي نَذِ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مَثَلِي وَمَثَلُكُمْ كَمَثَلِ رَجُلٍ رَأَى الْعَدُوّ فَانْطَلَقَ يَرْبَأُ أَهْ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شِيَ أَنْ يَسْبِقُوهُ فَجَعَلَ يَهْتِ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صَبَاحَا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مُحمّدُ بْنُ عَبْدِ الأَعْ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عَنْ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ثْمَانَ عَنْ زُهَيْرُ بْنِ عَمْرٍو وَقَبِيْصَةَ بْنِ مُخَارِقٍ ، عَنِ النّبِيّ صلى الله عليه وسلم بِنَحْوِ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كُرَيْبٍ مُحمّدُ بْنُ الْعَلاَءِ، حَدّثَنَا أَبُو أُسَامَةَ عَنِ الأَعْمَشِ، عَنْ عَمْرِو بْنِ مُرّةَ، عَنْ سَعِيدِ بْنِ جُبَيْرٍ، عَنِ ابْنِ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شعراء الاَية</w:t>
      </w:r>
      <w:r>
        <w:rPr>
          <w:rFonts w:cs="Times New Roman" w:ascii="Times New Roman" w:hAnsi="Times New Roman"/>
          <w:sz w:val="36"/>
          <w:szCs w:val="36"/>
          <w:rtl w:val="true"/>
        </w:rPr>
        <w:t xml:space="preserve">: </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هْطَكَ مِنْهُمُ الْمُخْلَ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رَجَ رَسُولُ اللّهِ صلى الله عليه وسلم حَتّى صَعِدَ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تَفَ</w:t>
      </w:r>
      <w:r>
        <w:rPr>
          <w:rFonts w:cs="Times New Roman" w:ascii="Times New Roman" w:hAnsi="Times New Roman"/>
          <w:sz w:val="36"/>
          <w:szCs w:val="36"/>
          <w:rtl w:val="true"/>
        </w:rPr>
        <w:t>: "</w:t>
      </w:r>
      <w:r>
        <w:rPr>
          <w:rFonts w:ascii="Times New Roman" w:hAnsi="Times New Roman" w:cs="Times New Roman"/>
          <w:sz w:val="36"/>
          <w:sz w:val="36"/>
          <w:szCs w:val="36"/>
          <w:rtl w:val="true"/>
        </w:rPr>
        <w:t>يَا صَبَاحَ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ذَا الّذِي يَهْتِفُ؟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وا إِلَ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فُلاَنٍ يَا بَنِي فُلاَنٍ يَا بَنِي عَبْد مَنَافٍ يَا بَنِي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جْتَمَعُوا إِلَيْ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كُمْ لَوْ أَخْبَرْتُكُمْ أَنّ خَيْلاً تَخْرُجُ بِسَفْحِ هَذَا الْجَبَلِ أَكُنْتُمْ مُصَدّقِيّ</w:t>
      </w:r>
      <w:r>
        <w:rPr>
          <w:rFonts w:cs="Times New Roman" w:ascii="Times New Roman" w:hAnsi="Times New Roman"/>
          <w:sz w:val="36"/>
          <w:szCs w:val="36"/>
          <w:rtl w:val="true"/>
        </w:rPr>
        <w:t>"</w:t>
      </w:r>
      <w:r>
        <w:rPr>
          <w:rFonts w:ascii="Times New Roman" w:hAnsi="Times New Roman" w:cs="Times New Roman"/>
          <w:sz w:val="36"/>
          <w:sz w:val="36"/>
          <w:szCs w:val="36"/>
          <w:rtl w:val="true"/>
        </w:rPr>
        <w:t>؟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جَرّبْنَا عَلَيْكَ كَذِ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نَذِيرٌ لَكُمْ بَيْنَ يَدَيْ عَذَابٍ شَدِي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فَقَالَ أَبُو لَ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 لَكَ أما جَمَعْتَنَا إِلاّ لِهَذَا؟ ثُمّ قَ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زَلَتْ هَذِهِ السّورَةُ</w:t>
      </w:r>
      <w:r>
        <w:rPr>
          <w:rFonts w:cs="Times New Roman" w:ascii="Times New Roman" w:hAnsi="Times New Roman"/>
          <w:sz w:val="36"/>
          <w:szCs w:val="36"/>
          <w:rtl w:val="true"/>
        </w:rPr>
        <w:t>: {</w:t>
      </w:r>
      <w:r>
        <w:rPr>
          <w:rFonts w:ascii="Times New Roman" w:hAnsi="Times New Roman" w:cs="Times New Roman"/>
          <w:sz w:val="36"/>
          <w:sz w:val="36"/>
          <w:szCs w:val="36"/>
          <w:rtl w:val="true"/>
        </w:rPr>
        <w:t>تَبّتْ يَدَا أَبِي لَهَبٍ وَقَدْ تَبّ</w:t>
      </w:r>
      <w:r>
        <w:rPr>
          <w:rFonts w:cs="Times New Roman" w:ascii="Times New Roman" w:hAnsi="Times New Roman"/>
          <w:sz w:val="36"/>
          <w:szCs w:val="36"/>
          <w:rtl w:val="true"/>
        </w:rPr>
        <w:t>} (</w:t>
      </w:r>
      <w:r>
        <w:rPr>
          <w:rFonts w:ascii="Times New Roman" w:hAnsi="Times New Roman" w:cs="Times New Roman"/>
          <w:sz w:val="36"/>
          <w:sz w:val="36"/>
          <w:szCs w:val="36"/>
          <w:rtl w:val="true"/>
        </w:rPr>
        <w:t>المسد الاَية</w:t>
      </w:r>
      <w:r>
        <w:rPr>
          <w:rFonts w:cs="Times New Roman" w:ascii="Times New Roman" w:hAnsi="Times New Roman"/>
          <w:sz w:val="36"/>
          <w:szCs w:val="36"/>
          <w:rtl w:val="true"/>
        </w:rPr>
        <w:t xml:space="preserve">: </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ذَا قَرَأَ الأَعْمَشُ إِلَى آخِرِ السّورَ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 </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ع </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دثنا أَبُو بَكْرِ بْنُ أَبِي شَيْبَةَ وَ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عَنِ الأَعْمَشِ بِهَذَا الاْ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عِدَ رَسُولُ اللّهِ صلى الله عليه وسلم ذَاتَ يَوْمٍ الصّفَ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ا صَبَاحَ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حْوِ حَدِيثِ أَبِي أُسَامَةَ وَلَمْ يَذْكُرْ نُزُولَ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بني كعب بن لؤ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ؤي يهمز ولا يهمز والهمز أكث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فاطمة أنقذي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قع في بعض الأصول فاطمة، وفي بعضها أو أكثرها يا فاطم بحذف الهاء على الترخيم، وعلى هذا يجوز ضم الميم وفتحها كما عرف في نظائ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ي لا أملك لكم من الل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لا تتكلوا على قرابتي فإني لا أقدر على دفع مكروه يريده الله تعالى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غير أن لكم رحماً سأبلها ببلا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بطناه بفتح الباء الثانية وكسرها وهما وجهان مشهوران ذكرهما جماعات من العلماء،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بالكس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أيت للخطابي أنه بالفتح، 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يناه بكسر الباء وفتحها من بله يبله والبلال الماء، ومعنى الحدي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صلها شبهت قطيعة الرحم بالحرارة ووصلها بإطفاء الحرارة ببرودة، و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وا أرحامكم أي صلوه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ا فاطمة بنت محمد، يا صفية بنت عبد المطلب، يا عباس ب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وز نصب فاطمة وصفية وعباس وضمهم والنصب أفصح وأشهر، وأما بنت وابن فمنصوب لا غير، وهذا وإن كان ظاهراً معروفاً فلا بأس بالتنبيه عليه لمن لا يحفظه، وأفرد صلى الله عليه وسلم هؤلاء لشدة قرابته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قبيصة بن المخارق وزهير بن عمرو رضي الله عنهما 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وأنذر عشيرتك الأقر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نبي الله صلى الله عليه وسلم إلى رضمة من جبل فعلا أعلاها حجراً ثم ناد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ي عبد منافاه إني نذير إنما مثلي ومثلكم كمثل رجل رأى العدو فانطلق يربأ أهله فخشى أن يسبقوه فجعل يهتف يا صباح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قوله أ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طلق فمعناه قالا، لأن المراد أن قبيصة وزهيراً قالا، ولكن لما كانا متفقين وهما كالرجل الواحد أفرد فعلهما، ولو حذف لفظة قال كان الكلام واضحاً منتظماً، ولكن لما حصل في الكلام بعض الطول حسن إعادة قال للتأكيد، ومثله في القرآن العزيز</w:t>
      </w:r>
      <w:r>
        <w:rPr>
          <w:rFonts w:cs="Times New Roman" w:ascii="Times New Roman" w:hAnsi="Times New Roman"/>
          <w:sz w:val="36"/>
          <w:szCs w:val="36"/>
          <w:rtl w:val="true"/>
        </w:rPr>
        <w:t>: {</w:t>
      </w:r>
      <w:r>
        <w:rPr>
          <w:rFonts w:ascii="Times New Roman" w:hAnsi="Times New Roman" w:cs="Times New Roman"/>
          <w:sz w:val="36"/>
          <w:sz w:val="36"/>
          <w:szCs w:val="36"/>
          <w:rtl w:val="true"/>
        </w:rPr>
        <w:t>أيعدكم أنكم إذا متم وكنتم تراباً وعظاماً أنكم مخرج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اد أنكم، وله نظائر كثرة في القرآن العزيز والحديث، وقد تقدم بيانه في مواضع من هذا الكتاب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مخارق والد قبيصة فبضم الميم والخاء المعج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رضمة فبفتح الراء وإسكان الضاد المعجمة وبفتحها لغتان حكاهما صاحب المطالع وغيره، واقتصر صاحب العين والجوهري والهروي وغيرهم على الإسكان، وابن فارس وبعضهم على الفتح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رضمة واحدة الرضم والرضام وهي صخور عظام بعضها فوق بعض، وقيل هي دون الهض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ضمة حجارة مجتمعة ليست بثابتة في الأرض كأنها منثورة، وأما يربأ فهو بفتح الياء وإسكان الراء وبعدها باء موحدة ثم همزة على وزن يقرأ، ومعناه يحفظهم ويتطلع لهم، ويقال لفاعل ذلك ربئة وهو العين والطليعة الذي ينظر للقوم لئلا يدهمهم العدو، ولا يكون في الغالب إلا على جبل أو شرف أو شيء مرتفع لينظر إلى بعد، وأما يهتف فبفتح الياء وكسر التاء ومعناه يصيح ويصرخ، وقولهم يا صباحاه كلمة يعتادونها عند وقوع أمر عظيم فيقولونها ليجتمعوا ويتأهبوا له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ن ابن عباس رضي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نزلت هذه ا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نذر عشيرتك الأقربين ورهطك منهم المخل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لام فظاهر هذه العبارة أن قوله ورهطك منهم المخلصين كان قرآناً أنزل ثم نسخت تلاوته، ولم تقع هذه الزيادة في روايات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رأيتكم لو أخبرتكم أن خيلاً بسفح هذا الجبل أكنتم مصد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سفح الجبل فبفتح السين وهو أسفله وقيل عرضه، وأما مصدقي فبتشديد الدال وا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نزلت هذه السورة تبت يدا أبي لهب وقد تب، كذا قرأ الأعمش إلى آخر السو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أعمش زاد لفظة قد بخلاف القراءة المشهورة، وقوله إلى آخر السورة يعني أتم القراءة إلى آخر السورة كما يقرؤها الناس، وفي السورة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همز وتركه حكاهما ابن قتيبة، والمشهور بغير همز كسور البلد لارتفاعها، ومن همز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قطعة من القرآن كسؤر الطعام والشراب وهي لبقية منه، وفي أبي لهب لغ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ئ بهما فتح الهاء وإسكانها واسمه عبد العزى ومعنى تب خس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ستدل بهذه السورة على جواز تكنية الكافر، وقد اختلف العلماء في ذلك، واختلفت الرواية عن مالك في جواز تكنية الكافر بالجواز والكراهة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جوز من ذلك ما كان على جهة التألف وإلا فلا، إذ في التكنية تعظيم وتكبير، وأما تكنية الله تعالى لأبي لهب فليست من هذا ولا حجة فيه إذا كان اسمه عبد العزى وهذه تسمية باطلة فلهذا كني عنه، وقيل لأنه إنما كان يعرف بها، وقيل إن أبا لهب لقب وليس بكنية وكنيته أبو عتب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اء ذكر أبي لهب لمجانسة الكلام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شفاعة النبيّ صلى الله عليه وسلم لأَبي طالب والتخفيف عنه بسب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حدّثنا عُبَيْدُ اللّهِ بْنُ عُمَرَ الْقَوَارِيرِيّ وَ مُحمّدُ بْنُ أَبِي بَكْرٍ الْمُقَدّمِيّ، وَ مُحمّدُ بْنُ عَبْدِ الْمَلِكِ الأَمَوِيّ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عَوَانَةَ عَنْ عَبْدِ الْمَلِكِ بْنِ عُمَيْرٍ، عَنْ عَبْدِ اللّهِ بْنِ الْحَارِثِ بْنِ نَوْفَلٍ، عَنِ الْعَبّاسِ بْنِ عَبْدِ الْمُطّلِبِ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نَفَعْتَ أَبَا طَالِبٍ بِشَيْءٍ، فَإِنّهُ كَانَ يَحُوطُكَ وَيَغْضَبُ 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فِي ضَحْضَاحٍ مِنْ 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لاَ أَنَا لَكَانَ فِي الدّرَكِ الأَسْفَلِ مِنَ النّ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ابْنُ أَبِي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سُفْيَانُ، عَنْ عَبْدِ الْمَلِكِ بْنِ عْمَيْرٍ، عَنْ عَبْدِ اللّهِ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عَبّاسَ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بَا طَالِبٍ كَانَ يَحُوطُكَ وَيَنْصُ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نَفَعَهُ ذَلِكَ؟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دْتُهُ فِي غَمرَاتٍ مِنَ النّارِ فَأَخْرَجْتُهُ إِلَى ضَحْضَاحٍ</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هِ مُحمّدُ بْنُ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سَعِيدٍ، عَنْ سُفْيَ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مَلِكِ بْنُ عُمَ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بْدُ اللّهِ بْنُ الْحَارِ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الْعَبّاسُ بْنُ عَبْدِ الْمُطَ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 عَنْ سُفْيَانَ بِهَذَا الإسْنَادِ، عَنِ النّبِيّ صلى الله عليه وسلم، بِنَحْوِ حَدِيثِ أَبِي عَوَانَ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لَيْثٌ، عَنِ ابْنِ الْهَادِ، عَنْ عَبْدِ اللّهِ بْنِ خَبّابٍ، عَنْ أَبِي سَعِيدٍ الْخُدْرِيّ أَنّ رَسُولَ اللّهِ صلى الله عليه وسلم ذُكِرَ عِنْدَهُ عَمّهُ أَبُو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عَلّهُ تَنْفَعُهُ شَفَاعَتِي يَوْمَ الْقِيَ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جْعَلُ فِي ضَحْضَاحٍ مِنْ نَارٍ، يَبْلُغُ كَعْبَيْهِ، يَغْلِي مِنْهُ دِمَاغُ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 يحوط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ياء وضم الحاء،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حاطه يحوطه حوطاً وحياطة إذا صانه وحفظه وذب عنه وتوفر على مصالح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جدته في غمرات من النار فأخرجته إلى ضحض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ضحضاح فهو بضادين معجمتين مفتوحتين، والضحضاح ما رق من الماء على وجه الأرض إلى نحو الكعبين واستعير في النار، وأما الغمرات فبفتح الغين والميم واحدتها غمرة بإسكان الميم وهي المعظم من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لولا أنا لكان في الدرك الأسفل من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هل اللغة في الدرك لغتان فصيحتان مشهورت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تح الراء وإسكانها وقرئ بهما في القراءات السبع، قال الفر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ا لغتان جمعهما أدر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ز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غتان جميعاً حكاهما أهل اللغة إلا أن الاختيار فتح الراء لأنه أكثر في الاستعم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حا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مع الدرك بالفتح أدراك كجمل وأجمال وفرس وأفراس، وجمع الدرك بالإسكان أدرك كفلس وأف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عناه فقال جميع أهل اللغة والمعاني والغريب وجماهير المفس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رك الأسفل قعر جهنم وأقصى أسفله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جهنم أدراك فكل طبقة من أطباقها تسمى دركاً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هون أهل النار عذابا</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يَحْيَىَ بْنُ أَبِي بُكَ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زُهَيْرُ بْنُ مُحمّدٍ، عَنْ سُهَيْلِ بْنِ أَبِي صَالِحٍ، عَنِ النّعْمَانِ بْنُ أَبِي عَيّاشٍ، عَنْ أَبِي سَعِيدٍ الْخُدْرِيّ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دْنَىَ أَهْلِ النّارِ عَذَاباً، يَنْتَعِلُ بِنَعْلَيْنِ مِنْ نَارٍ، يَغْلِي دِمَاغُهُ مِنْ حَرَارَةِ نَعْلَيْ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مّادُ بْنُ 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ثَابِتٌ، عَنْ أَبِي عُثْمَانَ النّهْدِيّ، عَنِ ابْنِ عَبّاسٍ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هْوَنُ أَهْلِ النّارِ عَذَاباً أَبُو طَا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نْتَعِلٌ بِنَعْلَيْنِ يَغْلِي مِنْهُمَا دِمَاغُ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دّثنا مُحَمّدُ بْنُ الْمُثَنّى وَ ا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إِسْحَقَ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النّعْمَانِ بْنَ بَشِيرٍ يَخْطُبُ وَهُوَ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هْوَنَ أَهْلِ النّارِ عَذَاباً يَوْمَ الْقِيَامَةِ، لَرَجُلٌ تُوضَعُ فِي أَخْمَصِ قَدَمَيْهِ جَمْرَتَانِ، يَغْلِي مِنْهُمَا دِمَاغُ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أُسَامَةَ عَنِ الأَعْمَشِ، عَنْ أَبِي إِسْحَقَ، عَنِ النّعْمَانِ بْنِ بَشِ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إِنّ أَهْوَنَ أَهْلِ النّارِ عَذَاباً مَنْ لَهُ نَعْلاَنِ وَشِرَاكَانِ مِنْ نَارٍ، يَغْلِي مِنْهُمَا دِمَاغُ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غْلِي الْمِرْجَلُ مَا يَرَى أَنّ أَحَداً أَشَدّ مِنْهُ عَذَا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لأَهْوَنُهُمْ عَذَاباً</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وضع في أخمص قدم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فتح الهمزة وهو المتجافي من الرجل عن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هون أهل النار عذاباً من له نعلان وشراكان من نار يغلي منهما دماغه كما يغلي الم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شراك فبكسر الشين وهو أحد سيور النعل وهو الذي يكون على وجهها وعلى ظهر القدم والغليان معروف وهو شدة اضطراب الماء ونحوه على النار لشدة اتقادها، يقال غلت القدر تغلي غلياً وغلياناً وأغليتها أنا، وأما المرجل فبكسر الميم وفتح الجيم وهو قدر معروف سواء كان من حديد أو نحاس أو حجارة أو خزف هذا هو الأص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 هو القدر من النحاس يعني خاصة والأول أعرف والميم فيه زائدة، وفي هذا الحديث وما أشبهه تصريح بتفاوت عذاب أهل النار كما أن نعيم أهل الجنة متفاوت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أَن من مات على الكفر لا ينفعه عمل</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فْصُ بْنُ غِيَاثٍ، عَنْ دَاوُدَ، عَنِ الشّعْبِيّ، عَنْ مَسْرُوقٍ، عَنْ عَائِشَةَ قَالَ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نُ جُدْعَانَ كَانَ فِي الْجَاهِلِيّةِ يَصِلُ الرّحِمَ، وَيُطْعِمُ الْمِسْكِينَ، فَهَلْ ذَاكَ نَافِعُ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نْفَعُ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مْ يَقُلْ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 اغْفِرْ لِي خَطِيئَتِي يَوْمَ الدّ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ه حديث عائشة رضي الله عنه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يا رسول الله ابن جدعان كان في الجاهلية يصل الرحم ويطعم المسكين فهل ذلك ناف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نفعه إنه لم يقل يوماً رب اغفر لي خطيئتي يوم ال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هذا الحديث أن ما كان يفعله من الصلة والإطعام ووجوه المكارم لا ينفعه في الاَخرة لكونه كافراً وهو معنى 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م يقل رب اغفر لي خطيئتي يوم الدين أي لم يكن مصدقاً بالبعث، ومن لم يصدق به كافر ولا ينفعه ع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نعقد الإجماع على أن الكفار لا تنفعهم أعمالهم ولا يثابون عليها بنعيم ولا تخفيف عذاب، لكن بعضهم أشد عذاباً من بعض بحسب جرائمهم، هذا آخر كلام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 الإمام الحافظ الفقيه أبو بكر البيهقي في كتابه البعث والنشور نحو هذا عن بعض أهل العلم والنظر، قال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يجوز أن يكون حديث ابن جدعان وما ورد من الاَيات والأخبار في بطلان خيرات الكافر إذا مات على الكفر ورد في أنه لا يكون لها موقع التخلص من النار وإدخال الجنة، ولكن يخفف عنه من عذابه الذي يستوجبه على جنايات ارتكبها سوى الكفر بما فعل من الخيرات، هذا كلام البيه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ع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ابن جدعان كثير الإطعام وكان اتخذ للضيفان جفنة يرقى إليها بسلم، وكان من بني تميم بن مرة أقرباء عائشة رضي الله عنها، وكان من رؤساء قريش واسمه عبد الله، وجدعان بضم الجيم وإسكان الدال المهملة وبالعين المهملة، وأما صلة الرحم فهي الإحسان إلى الأقارب وقد تقدم بيانها، وأما الجاهلية فما كان قبل النبوة سموا بذلك لكثرة جهالاتهم والله تعالى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والاة المؤمنين ومقاطعة غيرهم والبراءة منه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ي أَحْمَدُ بْنُ حَنْ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 حَدّثَنَا شُعْبَةُ عَنْ إِسْمَاعِيلَ بْنِ أَبِي خَالِدٍ، عَنْ قَيْسٍ، عَنْ عَمْرِو بْنِ الْعَاصِ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جِهَاراً غَيْرَ سِرّ،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لاَ إِنّ آلَ أَبِي فُلاَنٍ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فُل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وا لِي بِأَوْلِيَاءَ وَلَيَيَ الله وَصَالِحُ الْمُؤْمِنِ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سمعت رسول الله صلى الله عليه وسلم جهاراً غير س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إن آل أبي يعني فلأنا ليسوا لي بأولياء إنما وليي الله وصالح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الكناية بقوله يعني فلاناً هي من بعض الرواة خشي أن يسميه فيترتب عليه مفسدة وفتنة إما في حق نفسه وإما في حقه وحق غيره فكنى عنه، والغرض إنما هو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وليي الله وصالح المؤمنين، ومعناه إنما وليي من كان صالحاً وإن بعد نسبه مني، وليس وليي من كان غير صالح وإن كان نسبه قر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إن المكنى عنه ههنا هو الحكم بن أبي العاص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جهاراً فمعناه علانية لم يخفه بل باح به وأظهره وأشاعه، ففيه التبرؤ من المخالفين وموالاة الصالحين والإعلان بذلك ما لم يخف ترتب فتنة عليه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دليل على دخول طوائف من المسلمين الجنة بغير حساب ولا عذاب</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بْدُ الرّحْمَنِ بْنُ سَلاّمِ بْنِ عُبَيْدُ اللّهِ الْجُمَ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رّبِ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عْنِي ابْنَ مُسْلِمٍ ، عَنْ مُحمّدُ بْنِ زِيَادٍ، عَنْ أَبِي هُرَيْرَةَ أَ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مِنْ أُمّتِي الْجَنّةَ سَبْعُونَ أَلْفاً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قَكَ بِهَا عُكّا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ا مُحمّدُ بْنُ بَشّ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حمّدَ بْنَ زِيَا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هُرَيْرَ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 بِمِثْلِ حَدِيثِ الرّبِيعِ</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ابْنُ وَهْ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يُونُسُ، عَنِ ابْنِ شِهَا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سَعِيدُ بْنُ الْمُسَيّبِ أَنّ أَبَا هُرَيْرَةَ حَدّثَ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صلى الله عليه وسلم 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مِنْ أُمّتِي زُمْرَةٌ هُمْ سَبْعُونَ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ضِيءُ وُجُوهُهُمْ إِضَاءَةَ الْقَمَرِ لَيْلَةَ الْبَ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أَبُو هُرَيْ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كّاشَة بْنُ مِحْصَنٍ الأَسَدِيّ، يَرْفَعُ نَمِرَةً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دْعُ الله 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هُ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رَجُلٌ مِنَ الأَنْصَا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ادْعُ الله 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سَبَقَكَ بِهَا عُكّا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دّثني حَرْمَلَةُ بْنُ يَحْيَ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وَ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ي حَيْوَ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أَبُو يُونُسَ عَنْ أَبِي هُرَيْرَةَ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الْجَنّةَ مِنْ أُمّتِي سَبْعُونَ أَلْفَاً، زُمَرَةٌ وَاحِدَةٌ مِنْهُمْ، عَلَى صُورَةِ الْقَ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يَحْيَىَ بْنُ خَلَفٍ الْبَاهِ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مُعْتَمِرُ، عَنْ هِشَامِ بْنِ حَسّانَ، عَنْ مُحمّدٍ يَعْنِي ابْنَ سِير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ي عِمْرَ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نَبِيّ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الْجَنّةَ مِنْ أُمّتِي سَبْعُونَ أَلْفاً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هُمْ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ذِينَ لاَ يَكْتَوُونَ وَلاَ يَسْتَرْ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رَبّهِمْ يَتَوَ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كّاشَ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تَ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مَ رَجُ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ادْعُ الله 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قَكَ بِهَا عُكّا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ي زُهَيْرُ بْنُ حَ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صّمَدِ بْنُ عَبْدِ الْوَارِ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حَاجِبُ بْنِ عِمَرَ أَبُو خُشَيْنَةَ الثّقَ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كَمُ بْنُ الأَعْرَجِ عَنْ عُمْرَانَ بْنُ حُصَ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الْجَنّةَ مِنْ أُمّتِي سَبْعُونَ أَلْفَاً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هُمْ؟ يَا رَسُولَ اللّ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ذِينَ لاَ يَسْتَرْ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تَطَيّرُونَ وَلاَ يَكْتَوُ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رَبّهِمْ يَتَوَكّلُو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قُتَيْبَة بْنُ سَعِ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عَزِيزِ، يَعْنِي ابْنَ أَبِي حَازِمٍ ، عَنْ أَبِي حَازِمٍ، عَنْ سَهْلِ بْنِ سَعْدٍ أَنّ رَسُولَ اللّهِ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لَيَدْخُلَنّ الْجَنّةَ مِنْ أُمّتِي سَبْعُونَ أَلْفاً، أَوْ سَبْعُمِائَةِ أَلْفٍ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دْرِي أَبُو حَازِمٍ أَيّ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مَاسِكُ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ذٌ بَعْضُهُمْ بَعْ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أَوّلُهُمْ حَتّى يَدْخُلَ آخِرُهُمْ وَجُوهُهُمْ عَلَى صُورَةِ الْقَمَرِ لَيْلَةَ الْبَدْ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سَعِيدُ بْنُ مَنْصُو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هُشَ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بَرَنَا حُصَيْنِ بْنُ عَبْدِ الرّحْمَ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سَعِيدِ بْنِ جُبَيْ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كُمْ رَأَى الْكَوْكَبَ الّذِي انْقَضّ الْبَارِحَ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إِنّي لَمْ أَكُنْ فِي 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ي لُدِغْ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ذَا صَنَعْتَ؟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رْقَ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حَمَلَكَ عَلَى ذَلِكَ؟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يثٌ حَدّثَنَاهُ الشّعْ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حَدّثَكُمُ الشّعْبِ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نْ بُرَيْدَةَ بْنِ حُصَيْبٍ الأَسْلَمِ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رُقْيَةَ إِلاّ مِنْ عَيْنٍ أَوْ 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حْسَنَ مَنِ انْتَهَى إِلَى مَا سَ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حَدّثَنَا ابْنُ عَبّاسٍ عَنِ النّبِيّ صلى الله عليه وسل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عُرِضَتْ عَلَيّ الأُ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أَيْتُ النّبِيّ وَمَعَهُ الرّهَيْ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بِيّ وَمَعَهُ الرّجُلُ وَالرّجُ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بِيّ لَيْسَ مَعَهُ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رُفِعَ لِي سَوَادٌ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ظَنَنْتُ أَنّهُمْ أُمّ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مُوسَىَ صلى الله عليه وسلم وَقَوْ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نْظُرْ إِلَى الأُ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وَادٌ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إِلَى الأُفُقِ الاَ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ذَا سَوَادٌ عَظِ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هِ أُ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هُمْ سَبْعُونَ أَلْفاً يَدْخُلُونَ الْجَنّةَ بِغَيْرِ حِسَابٍ وَلاَ عَذَ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نَهَضَ فَدَخَلَ مَنْزِ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خَاضَ النّاسُ فِي أُولَئِكَ الّذِينَ يَدْخُلُونَ الْجَنّةَ بِغَيْرِ حِسَابٍ وَلاَ 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هُمُ الّذِينَ صَحِبُو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عَلّهُمُ الّذِينَ وُلِدُوا فِي الإِسْلاَمِ وَلَمْ يُشْرِكُو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كَرُوا أَشْيَاءَ، فَخَرَجَ عَلَيْهِمْ رَسُولُ اللّهِ صلى الله عليه وسلم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مَا الّذِي تَخُوضُ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خْبَ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ذِينَ لاَ يَرْ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سْتَرْ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تَطَيّ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لَى رَبّهِمْ يَتَوَ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مَ عُكّاشَةُ بْنُ مِ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نْتَ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مَ رَجُلٌ آخَرُ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دْعُ الله أَنْ يَجْعَلَنِي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سَبَقَكَ بِهَا عُكّاشَةُ</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فُضَيْلٍ، عَنْ حُصَينٍ، عَنْ سَعِيدٍ بْنِ جُبَ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رَسُولُ اللّهِ صلى الله عليه وسلم </w:t>
      </w:r>
      <w:r>
        <w:rPr>
          <w:rFonts w:cs="Times New Roman" w:ascii="Times New Roman" w:hAnsi="Times New Roman"/>
          <w:sz w:val="36"/>
          <w:szCs w:val="36"/>
          <w:rtl w:val="true"/>
        </w:rPr>
        <w:t>"</w:t>
      </w:r>
      <w:r>
        <w:rPr>
          <w:rFonts w:ascii="Times New Roman" w:hAnsi="Times New Roman" w:cs="Times New Roman"/>
          <w:sz w:val="36"/>
          <w:sz w:val="36"/>
          <w:szCs w:val="36"/>
          <w:rtl w:val="true"/>
        </w:rPr>
        <w:t>عُرِضَتْ عَلَيّ الأُ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بَاقِي الْحَدِيثِ، نَحْوَ حَدِيثِ هُشَيْمٍ، وَلَمْ يَذْكُرْ أَوّلَ حَدِيثِهِ</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من أمتي الجنة سبعون ألفاً بغير حس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ه عظم ما أكرم الله سبحانه وتعالى به النبي صلى الله عليه وسلم وأمته زادها الله فضلاً وشر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جاء في صحيح مسلم سبعون ألفاً مع كل واحد منهم سبعون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عكاشة بن محص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عين وتشديد الكاف وتخفيفها لغتان مشهورتان ذكرهما جماعات منهم ثعلب والجوهري وآخر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جوهري قال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شدد وقد يخف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صاحب المطال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شديد أكثر، ولم يذكر القاضي عياض هنا غير الت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حصن فبكسر الميم وفتح الص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 للرجل الث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قك بها عكاشة ف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ل إن الرجل الثاني لم يكن ممن يستحق تلك المنزلة ولا كان بصفة أهلها بخلاف عكاشة، وقيل بل كان منافقاً فأجابه النبيّ صلى الله عليه وسلم بكلام محتمل، ولم ير صلى الله عليه وسلم التصريح له بأنك لست منهم لما كان صلى الله عليه وسلم من حسن العشرة، 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يكون سبق عكاشة بوحي أن يجاب فيه ولم يحصل ذلك للاَخر،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ذكر الخطيب البغدادي في كتابه في الأسماء المبهمة أنه يقال إن هذا الرجل هو سعد بن عبادة رضي الله عنه، فإن صح هذا بطل قول من زعم أنه منافق، والأظهر المختار هو القول الأخير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يرفع نم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مرة كساء فيه خطوط بيض وسود وحمر كأنها أخذت من جلد النمر لاشتراكهما في التلون وهي من مآزر العر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ي أبو يونس عن أبي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 أبي يونس هذا سليم بن جبير بضم السين والجيم المصري الدوسي مولى أبي هريرة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دخل الجنة من أمتي سبعون ألفاً زمرة واحدة منهم على صورة الق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زمرة واحدة بالنصب والرفع، والزمرة الجماعة في تفرقة بعضها في إثر بع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هم الذين لا يكتوون ولا يسترقون وعلى ربهم يتو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 العلماء في معنى هذا الحديث فقال الإمام أبو عبد الله الماز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حتج بعض الناس بهذا الحديث على أن التداوي مكروه ومعظم العلماء على خلاف ذلك، واحتجوا بما وقع في أحاديث كثيرة من ذكره صلى الله عليه وسلم لمنافع الأدوية والأطعمة كالحبة السوداء والقسط والصبر وغير ذلك، وبأنه صلى الله عليه وسلم تداوى، وبأخبار عائشة رضي الله عنها بكثرة تداويه، وبما علم من الاستشفاء برقاه، وبالحديث الذي فيه أن بعض الصحابة أخذوا على الرقية أجراً، فإذا ثبت هذا حمل ما في الحديث على قوم يعتقدون أن الأدوية نافعة بطبعها ولا يفوضون الأمر إلى الله تعالى، 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ذهب إلى هذا التأويل غير واحد ممن تكلم على الحديث ولا يستقيم هذا التأويل، وإنما أخبر صلى الله عليه وسلم أن هؤلاء لهم مزية وفضيلة يدخلون الجنة بغير حساب، وبأن وجوههم تضيء القمر ليلة البدر، ولو كان كما تأوله هؤلاء لما اختص هؤلاء بهذه الفضيلة لأن تلك هي عقيدة جميع المؤمنين، ومن اعتقد خلاف ذلك كفر، وقد تكلم العلماء وأصحاب المعاني على هذا، فذهب أبو سليمان الخطابي وغيره إلى أن المراد من تركها توكلاً على الله تعالى ورضاء بقضائه وبلائه،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ه من أرفع درجات المحققين بالإيم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ى هذا ذهب جماعة سماهم، قال القاض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ظاهر الحديث ومقتضاه أنه لا فرق بين ما ذكر من الكي والرقى وسائر أنواع الط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الداو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راد بالحديث الذي يفعلونه في الصحة فإنه يكره لمن ليست به علة أن يتخذ التمائم ويستعمل الرقي، وأما من يستعمل ذلك ممن به مرض فهو جائز، وذهب بعضهم إلى تخصيص الرقي والكي من بين أنواع الطب بمعنى، وأن الطب غير قادح في التوكل، إذ تطبب رسول الله صلى الله عليه وسلم والفضلاء من السلف، وكل سبب مقطوع به كالأكل والشرب للغذاء والري لا يقدح في التوكل عند المتكلمين في هذا الباب ولهذا لم ينف عنهم التطبب، ولهذا لم يجعلوا الاكتساب للقوت، وعلى العيال قادحاً في التوكل إذا لم يكن ثقته في رزقه باكتسابه وكان مفوضاً في ذلك كله إلى الله تعالى، والكلام في الفرق بين الطب والكي يطول، وقد أباحهما النبيّ صلى الله عليه وسلم وأثنى عليهما، لكني أذكر منه نكتة تكفي وهو أنه صلى الله عليه وسلم تطبب في نفسه وطبب غيره ولم يكتو وكوى غيره، ونهى في الصحيح أمته عن الك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ب أن أكتوي، هذا آخر كلم القاضي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ظاهر من معنى الحديث ما اختاره الخطابي ومن وافقه كما تقدم، وحاصله أن هؤلاء كمل تفويضهم إلى الله عز وجل فلم يتسببوا في دفع ما أوقعه بهم ولا شك في فضيلة هذه الحالة ورجحان صاحبها، وأما تطبب النبي صلى الله عليه وسلم ففعله ليبين لنا الجواز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وعلى ربهم يتوك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ختلفت عبارات العلماء من السلف والخلف في حقيقة التوكل، فحكى الإمام أبو جعفر الطبري وغيره عن طائفة من السلف أنهم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حق اسم التوكل إلا من لم يخالط قلبه خوف غير الله تعالى من سبع أو عدو حتى يترك السعي في طلب الرزق ثقة بضمان الله تعالى له رزقه، واحتجوا بما جاء في ذلك من الاَثار وقالت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ه الثقة بالله تعالى والإيقان بأن قضاءه نافذ واتباع سنة نبيه صلى الله عليه وسلم في السعي فيما لا بد منه من المطعم والمشرب والتحرز من العدو كما فعله الأنبياء صلوات الله تعالى عليهم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ذا المذهب هو اختيار الطبري وعامة الفقهاء، والأول مذهب بعض المتصوفة وأصحاب علم القلوب والإشارات، وذهب المحققون منهم إلى نحو مذهب الجمهور، ولكن لا يصح عندهم اسم التوكل مع الالتفات والطمأنينة إلى الأسباب، بل فعل الأسباب سنة الله وحكمته والثقة بأنه لا يجلب نفعاً ولا يدخل ضراً والكل من الله تعالى وحده، هذا كلام القاضي عيا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الأستاذ أبو القاسم القشيري رحمه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التوكل محله القلب، وأما الحركة بالظاهر فلا تنافي التوكل بالقلب بعد ما تحقق العبد أن الثقة من قبل الله تعالى، فإن تعسر شيء فبتقديره، وإن تيسر فبتي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سهل بن عبد الله التستر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كل الاسترسال مع الله تعالى على ما ير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أبو عثمان الجب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كل الاكتفاء بالله تعالى مع الاعتماد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وكل أن يستوي الإكثار والتقلل والله أعلم</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حاجب بن عمر أبو خشي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خاء وفتح الشين المعجمتين بعدهما مثناة من تحت ثم نون ثم هاء، وحاجب هذا هو أخو عيسى بن عمر النحوي الإمام المشهو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يدخلن الجنة من أمتي سبعون ألفاً متماسكون آخذ بعضهم بعضاً لا يدخل أولهم حتى يدخل آخ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معظم الأصول متماسكون بالواو وآخذ بالرفع، ووقع في بعض الأصول متماسكين وآخذاً بالياء والألف وكلاهما صحيح، ومعنى متماسكين ممسك بعضهم بيد بعض ويدخلون معترضين صفاً واحداً بعضهم بجنب بعض، وهذا تصريح بعظم سعة باب الجنة، نسأل الله الكريم رضاه والجنة لنا ولأحبابنا ولسائر المسلم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كم رأى الكوكب الذي انقض البار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قاف والضاد المعجمة ومعناه سقط، وأما البارحة فهي أقرب ليلة مضت، قال أبو العباس ثع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قبل الزوال رأيت الليلة وبعد الزوال رأيت البارحة، وهكذا قاله غير ثعلب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ي مشتقة من برح إذا زال، وقد ثبت في صحيح مسلم في كتاب الرؤيا أن النبيّ صلى الله عليه وسلم كان إذا صلى الصبح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رأى أحد منكم البارحة رؤ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إني لم أكن في صلاة ولكني لدغ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اد أن ينفي عن نفسه اتهام العبادة والسهر في الصلاة مع أنه لم يكن فيها، وقوله لدغت هو بالدال المهملة والغين المعجمة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ال لدغته العقرب وذوات السموم إذا أصابته بسمها وذلك بأن تأبره بشوك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ا رقية إلا من عين أو ح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حمة فهي بضم الحاء المهملة وتخفيف الميم وهي سم العقرب وشبهها، وقيل فوعة السم وهي حدته وحرارته، والمراد أو ذي حمة كالعقرب وشبهها، أي لا رقية إلا من لدغ ذي حمة، وأما العين فهي إصابة العائن غيره بعينه والعين حق، قال الخطا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عنى الحديث لا رقيه أشفى وأولى من رقية العين وذي الحمة، وقد رقى النبيّ صلى الله عليه وسلم وأمر بها، فإذا كانت بالقرآن وبأسماء الله تعالى فهي مباحة، وإنما جاءت الكراهة منها لما كان بغير لسان العرب، فإنه ربما كان كفراً أو قولاً يدخله الشر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تمل أن يكون الذي كره من الرقية ما كان منها على مذاهب الجاهلية في العوذ التي كانوا يتعاطونها ويزعمون أنها تدفع عنهم الاَفات ويعتقدون أنها من قبل الجن ومعونتهم، هذا كلام الخطابي رحمه الله تعالى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بريدة بن حص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حاء وفتح الصاد المهمل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رأيت النبي ومعه الره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ضم الراء تصغير الرهط وهي الجماعة دون العش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سواد عظيم فقيل له هذه أمتك ومعهم سبعون ألفاً يدخلون الجنة بغير حساب ولا عذ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ومع هؤلاء سبعون ألفاً من أمتك فكونهم من أمته صلى الله عليه وسلم لا شك فيه، وأما تقديره فيحتمل أن يكون معناه وسبعون ألفاً من أمتك غير هؤلاء وليسوا مع هؤلاء، ويحتمل أن يكون معناه في جملتهم سبعون ألفاً، ويؤيد هذا رواية البخاري في صحيحه هذه أمتك ويدخل الجنة من هؤلاء سبعون ألفاً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فخاض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خاء والضاد المعجمتين أي تكلموا وتناظروا، وفي هذا إباحة المناظرة في العلم والمباحثة في نصوص الشرع على جهة الاستفادة وإظهار الحق والله أعلم</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بيان كون هذه الأمة نصف أَهل الجنة</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هَنّادُ بْنُ السّ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الأَحْوَصِ، عَنْ أَبِي إِسْحَقَ، عَنْ عَمْرِو بْنِ مَيْمُونٍ،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نَا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تَرْضَوْنَ أَنْ تَكُونُوا رُبُعَ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كَ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تَرْضَوْنَ أَنْ تَكُونُوا ثُلُثَ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رْجُو أَنْ تَكُونُوا شَطْرَ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أُخْبِرُكُمْ عَنْ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لْمُسْلِمُونَ فِي الْكُفّارِ إِلاّ كَشَعْرَةٍ بَيْضَاءَ فِي ثَوْرٍ 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شَعْرَةٍ سَوْدَاءَ فِي ثَوْرٍ أَبْيَضَ</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حدّثنا مُحَمّدُ بْنُ الْمُثَنّى وَ مُحمّدُ بْنُ بَشّارٍ </w:t>
      </w:r>
      <w:r>
        <w:rPr>
          <w:rFonts w:cs="Times New Roman" w:ascii="Times New Roman" w:hAnsi="Times New Roman"/>
          <w:sz w:val="36"/>
          <w:szCs w:val="36"/>
          <w:rtl w:val="true"/>
        </w:rPr>
        <w:t>(</w:t>
      </w:r>
      <w:r>
        <w:rPr>
          <w:rFonts w:ascii="Times New Roman" w:hAnsi="Times New Roman" w:cs="Times New Roman"/>
          <w:sz w:val="36"/>
          <w:sz w:val="36"/>
          <w:szCs w:val="36"/>
          <w:rtl w:val="true"/>
        </w:rPr>
        <w:t>وَاللّفْظُ لاِبْنِ الْمُثَنّ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حمّدُ بْنُ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شُعْبَةُ عَنْ أَبِي إِسْحَقَ، عَنْ عَمْرِو بْنِ مَيْمَونٍ،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 مَعَ رَسُولِ اللّهِ صلى الله عليه وسلم فِي قُ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اً مِنْ أَرْبَعِينَ رَجُ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رْضَوْنَ أَنْ تَكُونُوا رُبُعَ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رْضَوْنَ أَنْ تَكُونُوا ثُلُثَ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إِنّي لأَرْجُو أَنْ تَكُونُوا نِصْفَ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اكَ أَنّ الْجَنّةَ لاَ يَدْخُلُهَا إِلاّ نَفْسٌ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أَنْتُمْ فِي أَهْلِ الشّرْكِ إِلاّ كَالشّعْرَةِ الْبَيْضَاءِ فِي جِلْدِ الثّوْرِ الأَسْ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لشّعْرَةِ السّوْدَاءِ فِي جِلْدِ الثّوْرِ الأَحْمَ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مُحمّدُ بْنُ عَبْدِ اللّهِ بْنُ نُمَ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مَالِكٌ</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بْنُ مِغْ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إِسْحَقَ، عَنْ عَمْرِو بْنِ مَيْمُونٍ، عَنْ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نَا رَسُولُ اللّهِ صلى الله عليه وسلم فَأَسْنَدَ ظَهْرَهُ إِلَى قُبّةِ مِنْ أَ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دْخُلُ الْجَنّةَ إِلاّ نَفْسٌ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هَلْ بَلّغْتُ؟ اللّهُمّ اشْهَدْ أَتُحِبّونَ أَنّكُمْ رُبُعُ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تُحِبّونَ أَنْ تَكُونُوا ثُلُثَ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ي لأَرْجُو أَنْ تَكُونُوا شَطْرَ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مْ فِي سِوَاكُمْ مِنَ الأُمَمِ إِلاّ كَالشّعْرَةِ السّوْدَاءِ فِي الثّوْرِ ال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لشّعْرَةِ الْبَيْضَاءِ فِي الثّوْرِ الأَسْوَدِ</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 مسلم</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هناد بن السري، حدثنا أبو الأحوص عن أبي إسحاق عن عمرو بن ميمون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 واسم أبي الأحوص سلام بن سليم، وأبو إسحاق هو السبيعي واسمه عمرو بن عبد الله، وعبد الله هو ابن م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شعرة بيضاء في ثور أسود أو كشعرة سوداء في ثور 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شك من ال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محمد بن عبد الله بن نمير، حدثنا أبي، حدثمنا مالك وهو بن مغول عن أبي إسحاق عن عمرو بن ميمون عن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لإسناد كله كوفي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لنا رسول ال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رضون أن تكونوا ربع أهل الجنة؟ قال فكبرن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رضون أن تكونوا ثلث أهل الجنة؟ فكبرن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لأرجو أن تكونوا شطر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تكبيرهم فلسرورهم بهذه البشارة العظي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ه صلى الله عليه و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بع أهل الجنة ثم ثلث أهل الجنة ثم الشطر ولم يقل أولاً شطر أهل الجنة فلفائدة حسنة، وهي أن ذلك أوقع في نفوسهم وأبلغ في إكرامهم، فإن إعطاء الإنسان مرة بعد أخرى دليل على الاعتناء به ودوام ملاحظته، وفيه فائدة أخرى هي تكريره البشارة مرة بعد أخرى، وفيه أيضاً حملهم على تجديد شكر الله تعالى وتكبيره وحمده على كثرة نعمه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إنه وقع في هذا الحديث شطر أهل الجنة، وفي الرواية الأخرى نصف أهل الجنة، وقد ثبت في الحديث الاَخر أن أهل الجنة عشرون ومائة صف هذه الأمة منها ثمانون صفاً، فهذا دليل على أنهم يكونون ثلثي أهل الجنة، فيكون أخبر أولاً بحديث الشطر، ثم تفضل الله سبحانه بالزيادة فأعلم بحديث الصفوف فأخبر به النبيّ صلى الله عليه وسلم بعد ذلك، ولهذا نظائر كثيرة في الحديث معروفة كحديث الجماعة تفضل صلة المنفرد بسبع وعشرين درجة وبخمس وعشرين درجة على إحدى التأويلات فيه، وسيأتي تقريره في موضعه إن وصل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شاء الله تعالى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دخل الجنة إلا نفس مس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نص صريح في أن من مات على الكفر لا يدخل الجنة أصلاً وهذا النص على عمومه بإجماع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هل بلغت اللهم اشه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أن التبليغ واجب علي وقد بلغت فاشهد لي به</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يقول اللّه لاَدم أخرج بعث النار من كل ألفٍ تسعمائة وتسعة وتسعين</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حدّثنا عُثْمانُ بْنُ أَبِي شَيْبَةَ الْعَبْ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جَرِيرٌ، عَنِ الأَعْمَشِ، عَنْ أَبِي صَالِحٍ، عَنْ أَبِي سَعِ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يَ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آدَ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يْكَ وَسَعْ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خَيْرُ فِي يَ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 بَعْثَ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بَعْثُ النّ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أَلْفٍ تِسْعَمِائَةٍ وَتِسْعَةً وَتِسْ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ذَاكَ حِينَ يَشِيبُ الصّغِيرُ </w:t>
      </w:r>
      <w:r>
        <w:rPr>
          <w:rFonts w:cs="Times New Roman" w:ascii="Times New Roman" w:hAnsi="Times New Roman"/>
          <w:sz w:val="36"/>
          <w:szCs w:val="36"/>
          <w:rtl w:val="true"/>
        </w:rPr>
        <w:t>{</w:t>
      </w:r>
      <w:r>
        <w:rPr>
          <w:rFonts w:ascii="Times New Roman" w:hAnsi="Times New Roman" w:cs="Times New Roman"/>
          <w:sz w:val="36"/>
          <w:sz w:val="36"/>
          <w:szCs w:val="36"/>
          <w:rtl w:val="true"/>
        </w:rPr>
        <w:t>وَتَضَعُ كُلّ ذَاتِ حَمْلٍ حَمْلَهَا وَتَرَى النّاسَ سُكَارَى وَمَا هُمْ بِسُكَارَى وَلَكِنّ عَذَابَ الله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اشْتَدّ ذَلِكَ عَ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يّنَا ذَلِكَ الرّجُلُ؟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بْشِ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مِنْ يَأْجُوجَ وَمَأْجُوجَ أَلْ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كُمْ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إِنّي لأَطْمَعُ أَنْ تَكُونُوا رُبُعَ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نَا الله وَكَ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إِنّي لأَطْمَعُ أَنْ تَكُونُوا ثُلُثَ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مِدْنَا الله وَكَبّرْ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وَالّذِي نَفْسِي بِيَدِهِ إِنّي لأَطْمَعُ أَنْ تَكُونُوا شَطْرَ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ثَلَكُمْ فِي الأُمَمِ كَمَثَلِ الشّعْرَةِ الْبَيْضَاءِ فِي جِلْدِ الثّوْرِ الأَسْوَدِ أَوْ كَالرّقْمَةِ فِي ذِرَاعِ الْحِ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دّثَنَا أَبُو بَكْرِ بْنُ أَبِي شَيْ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وَكِي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 وَحَدّثَنَا أَبُو كُرَ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بُو مُعَاوِيَةَ، كِلاَهُمَا عَنِ الأَعْمَشِ بِهَذَا الإسْنَ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يْرَ أَنّهُمَا قَالاَ</w:t>
      </w:r>
      <w:r>
        <w:rPr>
          <w:rFonts w:cs="Times New Roman" w:ascii="Times New Roman" w:hAnsi="Times New Roman"/>
          <w:sz w:val="36"/>
          <w:szCs w:val="36"/>
          <w:rtl w:val="true"/>
        </w:rPr>
        <w:t>: "</w:t>
      </w:r>
      <w:r>
        <w:rPr>
          <w:rFonts w:ascii="Times New Roman" w:hAnsi="Times New Roman" w:cs="Times New Roman"/>
          <w:sz w:val="36"/>
          <w:sz w:val="36"/>
          <w:szCs w:val="36"/>
          <w:rtl w:val="true"/>
        </w:rPr>
        <w:t>مَا أَنْتُمْ يَوْمَئِذٍ فِي النّاسِ إِلاّ كَالشّعْرَةِ الْبَيْضَاءِ فِي الثّوْرِ الأَسْوَدِ أَوْ كَالشّعْرَةِ السّوْدَاءِ فِي الثّوْرِ الأَبْ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ذْكُ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الرّقمَةِ فِي ذِرَاعِ الْحِمَارِ</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حدثنا عثمان بن أبي شيبة العب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بالباء الموحدة والسين المهم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لبيك وسعديك والخير في يدي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ى في يديك عندك، وقد تقدم بيان لبيك وسعديك في حديث معاذ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سبحانه وتعالى لاَدم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أخرج بعث الن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بعث هنا بمعنى المبعوث الموجه إليها ومعناه ميز أهل النار من 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ذاك حين يشيب الصغير وتضع كل ذات حمل حملها وترى الناس سكارى وما هم بسكارى ولكن عذاب الله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ناه موافقة الاَية في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زلزلة الساعة شيء عظيم يوم ترونها تذهل كل مرضعة عما أرضع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آخ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كيف تتقون إن كفرتم يوماً يجعل الولدان شي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اختلف العلماء في وقت وضع كل ذات حمل حملها وغيره من المذكور، فقيل عند زلزلة الساعة قبل خروجهم من الدنيا، وقيل هو في القيامة، فعلى الأول هو على ظاهره، وعلى الثاني يكون مجازاً، لأن القيامة ليس فيها حمل ولا ولادة، وتقديره ينتهي به الأهوال والشدائد إلى أنه لو تصورت الحوامل هناك لوضعن أحمالهن، كما تقول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ابنا أمر يشيب منه الوليد يريدون شدته والله أعلم</w:t>
      </w:r>
      <w:r>
        <w:rPr>
          <w:rFonts w:cs="Times New Roman" w:ascii="Times New Roman" w:hAnsi="Times New Roman"/>
          <w:sz w:val="36"/>
          <w:szCs w:val="36"/>
          <w:rtl w:val="true"/>
        </w:rPr>
        <w:t>.</w:t>
      </w:r>
    </w:p>
    <w:p>
      <w:pPr>
        <w:pStyle w:val="Normal"/>
        <w:bidi w:val="1"/>
        <w:ind w:left="0" w:right="0" w:hanging="0"/>
        <w:jc w:val="left"/>
        <w:rPr/>
      </w:pP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فإن من يأجوج ومأجوج ألف ومنكم 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هو في الأصول والرواي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ف ورجل بالرفع فيهما وهو صحيح، وتقديره أنه بالهاء التي هي ضمير الشأن وحذف الهاء وهو جائز 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يأجوج ومأجوج فهما غير مهموزين عند جمهور القراء وأهل اللغة، وقرأ عاصم بالهمز فيهما وأصله من أجيج النار وهو صوتها وشررها، شبهوا به لكثرتهم وشدتهم واضطرابهم بعضهم في بع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وهب بن منبه ومقاتل بن سل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من ولد يافث بن نوح، وقال الضح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جيل من الترك، وقال كع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م بادرة من ولد آدم من غير حو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أن آدم صلى الله عليه وسلم احتلم فامتزجت نطفته بالتراب فخلق الله تعالى يأجوج ومأجوج والله أ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كالرقمة في ذراع 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ي بفتح الراء وإسكان القاف قال أهل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قمتان في الحمار هما الأثران في باطن عضديه، وقيل هي الدائرة في ذراعيه، وقيل هي الهنة الناتئة في ذراع الدابة من داخل والله أعلم بالصواب</w:t>
      </w:r>
      <w:r>
        <w:rPr>
          <w:rFonts w:cs="Times New Roman" w:ascii="Times New Roman" w:hAnsi="Times New Roman"/>
          <w:sz w:val="36"/>
          <w:szCs w:val="36"/>
          <w:rtl w:val="true"/>
        </w:rPr>
        <w:t>.</w:t>
      </w:r>
    </w:p>
    <w:p>
      <w:pPr>
        <w:pStyle w:val="Normal"/>
        <w:bidi w:val="1"/>
        <w:ind w:left="0"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57:00Z</dcterms:created>
  <dc:creator>Home User</dc:creator>
  <dc:description/>
  <dc:language>en-US</dc:language>
  <cp:lastModifiedBy>Home User</cp:lastModifiedBy>
  <dcterms:modified xsi:type="dcterms:W3CDTF">2003-07-20T19:57:00Z</dcterms:modified>
  <cp:revision>1</cp:revision>
  <dc:subject/>
  <dc:title>كتاب الإيمان</dc:title>
</cp:coreProperties>
</file>