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رع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فاتيح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س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ز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ز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ز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ا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ي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ي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4</w:t>
      </w:r>
      <w:r>
        <w:rPr>
          <w:rFonts w:cs="Simplified Arabic"/>
          <w:sz w:val="27"/>
          <w:szCs w:val="27"/>
          <w:rtl w:val="true"/>
          <w:lang w:bidi="ar"/>
        </w:rPr>
        <w:t xml:space="preserve">) 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? (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4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خ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ب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ز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ا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5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زم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غ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تح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ؤ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ب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5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ا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زم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زم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زم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أ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5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ذ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ش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1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5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5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7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8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5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ب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-</w:t>
        <w:br/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_ -</w:t>
        <w:br/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 -</w:t>
        <w:br/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ط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رس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ب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-</w:t>
        <w:br/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_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 -</w:t>
        <w:br/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-</w:t>
        <w:br/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_ -</w:t>
        <w:br/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 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_ -</w:t>
        <w:br/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 -</w:t>
        <w:br/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د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ذ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ط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ن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ه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ء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ي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ط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ب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خط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د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ب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6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ئ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و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يع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ش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ت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ذ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ك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ا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ذ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ك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ت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6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ماع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ئ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ئ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ت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س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ا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و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ميه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س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قشع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مأن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نؤ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ذ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ار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ح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يه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ذه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ا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س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س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ح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ح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ج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ؤ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لغ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قرء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ح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خ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س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ح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ح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ي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م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ح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ب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ذ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ح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76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ع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ج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خ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"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6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يط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بش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فت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ك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ر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ائ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ت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ا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س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ر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ئ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ئ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بش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ك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7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6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ه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اف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ص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ط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ا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قا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ئ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ط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6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قد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ع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وط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اج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اج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عا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ص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ع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أ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"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ا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ص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ص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ش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غ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غ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6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6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6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6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6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س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أن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ز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ف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ب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فا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ن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ث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د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...................................................................................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د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ئي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ا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ط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شتراك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ب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ا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ن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br/>
        <w:t>...................................................................................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ش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ث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ا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ل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حتما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ا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ا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اط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م</w:t>
      </w:r>
      <w:r>
        <w:rPr>
          <w:rFonts w:cs="Simplified Arabic"/>
          <w:sz w:val="27"/>
          <w:szCs w:val="27"/>
          <w:rtl w:val="true"/>
          <w:lang w:bidi="ar"/>
        </w:rPr>
        <w:br/>
        <w:t>...................................................................................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ف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ئ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اد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م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ي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طا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م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6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ط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طا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س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م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ج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ط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ج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ذ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ج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6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ط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و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بع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هربا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اث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ق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س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ق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س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ف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لز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زل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ص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ل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6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ل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س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6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ي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ي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هل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ا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6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ز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"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8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6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.</w:t>
        <w:br/>
      </w:r>
      <w:r>
        <w:rPr>
          <w:rFonts w:cs="Simplified Arabic"/>
          <w:sz w:val="27"/>
          <w:szCs w:val="27"/>
          <w:lang w:bidi="ar"/>
        </w:rPr>
        <w:t>277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ب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7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ط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ر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غ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-</w:t>
        <w:br/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_ -</w:t>
        <w:br/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 -</w:t>
        <w:br/>
        <w:t>-</w:t>
        <w:br/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?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ت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ي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ر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ك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ر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ش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ش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ا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ض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7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7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7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6</w:t>
      </w:r>
      <w:r>
        <w:rPr>
          <w:rFonts w:cs="Simplified Arabic"/>
          <w:sz w:val="27"/>
          <w:szCs w:val="27"/>
          <w:rtl w:val="true"/>
          <w:lang w:bidi="ar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7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ه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ا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7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7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8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ا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7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ضا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ج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ا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7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ز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ضا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ا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د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42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رو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خ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ضا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ي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.</w:t>
        <w:br/>
      </w:r>
      <w:r>
        <w:rPr>
          <w:rFonts w:cs="Simplified Arabic"/>
          <w:sz w:val="27"/>
          <w:szCs w:val="27"/>
          <w:lang w:bidi="ar"/>
        </w:rPr>
        <w:t>277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42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41</w:t>
      </w:r>
      <w:r>
        <w:rPr>
          <w:rFonts w:cs="Simplified Arabic"/>
          <w:sz w:val="27"/>
          <w:szCs w:val="27"/>
          <w:rtl w:val="true"/>
          <w:lang w:bidi="ar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ذ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7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فاع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ر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ز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غ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ض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ص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ط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7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ج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4</w:t>
      </w:r>
      <w:r>
        <w:rPr>
          <w:rFonts w:cs="Simplified Arabic"/>
          <w:sz w:val="27"/>
          <w:szCs w:val="27"/>
          <w:rtl w:val="true"/>
          <w:lang w:bidi="ar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م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تي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م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ث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7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غ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7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س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ث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ر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7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س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ه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7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7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س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7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س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ط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س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6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277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ع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8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ذ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ضع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ي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اء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8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ذ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ال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ال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ف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Cs w:val="27"/>
          <w:lang w:bidi="ar"/>
        </w:rPr>
        <w:t>278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ال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ور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ف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7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ق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ؤ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ف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ش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ال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ز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س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ج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و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(</w:t>
      </w:r>
      <w:r>
        <w:rPr>
          <w:rFonts w:cs="Simplified Arabic"/>
          <w:sz w:val="27"/>
          <w:szCs w:val="27"/>
          <w:lang w:bidi="ar"/>
        </w:rPr>
        <w:t>52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ذ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رو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27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ب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ش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ن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ه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تع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ز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ل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ل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ف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ع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أ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8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إ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(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لوب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و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6</w:t>
      </w:r>
      <w:r>
        <w:rPr>
          <w:rFonts w:cs="Simplified Arabic"/>
          <w:sz w:val="27"/>
          <w:szCs w:val="27"/>
          <w:rtl w:val="true"/>
          <w:lang w:bidi="ar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********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تيح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ه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</w:t>
        <w:br/>
        <w:t>-</w:t>
        <w:br/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4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4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تيح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35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4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8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48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81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ا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49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81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65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0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72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24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7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32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86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3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87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37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88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دي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46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52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دلف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88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5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16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6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30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7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30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76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76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78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8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86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86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89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88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91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407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9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426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427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489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433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493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447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499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459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499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5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461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55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br/>
        <w:t>-</w:t>
        <w:br/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ت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ت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و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ط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و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ه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ك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ض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.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8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تش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عت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7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7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7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8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7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7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8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7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ت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8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8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8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8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8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8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8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8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8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8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8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8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8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8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8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8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8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8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8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8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8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و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8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8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9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9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9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9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9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9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9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9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9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9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9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9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9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9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9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9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9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9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9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9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9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9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9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0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0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0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9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0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0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0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9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0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0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0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0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0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0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و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0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0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0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1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عث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0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1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قوت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1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0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1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0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1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0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1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1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2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0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2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0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2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2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0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2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ر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2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1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2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1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2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1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2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ت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2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2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1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2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2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1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3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1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3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3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3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1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3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د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1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3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1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3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3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1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3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ع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2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3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2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3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2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4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2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4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4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2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4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2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4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4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2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4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4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ي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2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4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5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5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2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5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2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5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3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5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5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3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5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5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3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5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يق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5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3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5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3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ك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ق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3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6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3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6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3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6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6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6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6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3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6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3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6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7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7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4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7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4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7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7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7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7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7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4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ك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4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8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4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8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8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8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  <w:r>
        <w:rPr>
          <w:rFonts w:cs="Simplified Arabic"/>
          <w:sz w:val="27"/>
          <w:szCs w:val="27"/>
          <w:lang w:bidi="ar"/>
        </w:rPr>
        <w:t>18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4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8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8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8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8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8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8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4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8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8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4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8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ه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4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8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86-18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4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8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8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8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8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5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8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9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9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9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9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5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9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9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9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9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9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9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9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شع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19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5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9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0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0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5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0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0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0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5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0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0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0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0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5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0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ع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0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0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5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1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ئ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5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1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ك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5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1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ك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1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1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5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1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1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1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1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2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2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2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2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2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ع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6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2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ح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2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6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3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3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خ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ض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3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خ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3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خ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3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6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3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3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3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6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3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4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6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4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4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6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4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4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6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4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ن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4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4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4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6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4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.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7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5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5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7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5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5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5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5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5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5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ض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5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8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7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قص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7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6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6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7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6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7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6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6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6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7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267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6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6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6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6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6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6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ن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6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6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7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7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7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7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7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7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7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ظ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7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7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8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8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8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8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8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8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8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8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8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8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8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>(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د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8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8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8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8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8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8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8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9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9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9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8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9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مه</w:t>
      </w:r>
      <w:r>
        <w:rPr>
          <w:rFonts w:cs="Simplified Arabic"/>
          <w:sz w:val="27"/>
          <w:szCs w:val="27"/>
          <w:rtl w:val="true"/>
          <w:lang w:bidi="ar"/>
        </w:rPr>
        <w:t>)).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9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8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9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9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9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9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29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8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0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0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و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8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0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0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8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0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0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8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0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0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9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0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0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9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1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ظ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9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1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1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1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9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1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س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1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9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1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1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1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9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1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9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  <w:r>
        <w:rPr>
          <w:rFonts w:cs="Simplified Arabic"/>
          <w:sz w:val="27"/>
          <w:szCs w:val="27"/>
          <w:lang w:bidi="ar"/>
        </w:rPr>
        <w:t>369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2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2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9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2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9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2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0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2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0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2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0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2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و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2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و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2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2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2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2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2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2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>(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0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3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ب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راوي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ض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ا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غم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ع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ف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3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4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عف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4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4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4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4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0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4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4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0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4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عر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م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4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4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4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ز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0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5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5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5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5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5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5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5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قش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0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5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5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قش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0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5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5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5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قش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0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ت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غم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6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ا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ط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1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6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6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1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6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1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6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6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6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ظ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ط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6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ظ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1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6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ها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7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7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7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7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7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طع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7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7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7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7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1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7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عف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7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7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1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1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38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8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1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8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ن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1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8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1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8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2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8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8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8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8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8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8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ش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8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2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8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ث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8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9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9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9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ث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39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2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9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9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9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9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9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2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9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39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0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0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0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0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0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0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0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0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0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2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0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0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40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0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0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2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0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0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0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ق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2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1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1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1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1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2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1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1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2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1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1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1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2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2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2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2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3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2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2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س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ي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غ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2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3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2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2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2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2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3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3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نقي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3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3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3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3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3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3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3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3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3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3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3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3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3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3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3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3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قش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3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3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4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اغ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3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4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3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4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4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5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3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5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5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5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5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5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5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5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5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5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5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نقي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5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>(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م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7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4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ف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6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7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4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7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7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7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ي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7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ا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7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بس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ب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4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4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8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8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8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8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8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4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8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4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8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8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4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8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8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8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س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م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8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4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8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8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4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8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.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4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9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5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9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9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9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5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9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9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ل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9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9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5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9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9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9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49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5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0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0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ر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0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0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0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0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5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1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1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زم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5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1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5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1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ؤ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1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1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1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5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2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5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2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5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2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2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د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2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ئ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2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ح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6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2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2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3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3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6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3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6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3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6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3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6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3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3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3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6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3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ط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6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4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6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4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7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4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4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7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4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4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7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4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7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4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7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4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ضا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4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7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4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7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5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7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5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5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7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5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8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5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8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5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5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8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5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5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5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5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5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8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5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) -</w:t>
        <w:br/>
        <w:t>- -</w:t>
        <w:br/>
        <w:t>- -</w:t>
        <w:br/>
        <w:t>-</w:t>
        <w:br/>
      </w:r>
      <w:r>
        <w:rPr>
          <w:rFonts w:cs="Simplified Arabic"/>
          <w:sz w:val="27"/>
          <w:szCs w:val="27"/>
          <w:lang w:bidi="ar"/>
        </w:rPr>
        <w:t>5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</w:t>
        <w:br/>
        <w:t>-</w:t>
        <w:br/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ت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8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1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2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0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32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7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4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0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1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5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9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6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6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7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4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6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2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8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4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8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69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1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3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4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60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1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4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7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2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8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ث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7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3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4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2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3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59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9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3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2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62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4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4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8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0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2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4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8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61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2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9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1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62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4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8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5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5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9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66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4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9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9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3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2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5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1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2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1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3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5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8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0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59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0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0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1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66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3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9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1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66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3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5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9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68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9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1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3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5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9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62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5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0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2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67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2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1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3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61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3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0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5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3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6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64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7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61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3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0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4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3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3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</w:t>
        <w:br/>
        <w:t>-</w:t>
        <w:br/>
        <w:t>-</w:t>
        <w:br/>
        <w:t>-</w:t>
        <w:br/>
        <w:t>-</w:t>
        <w:br/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7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5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7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5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نس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8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9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8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</w:t>
        <w:br/>
      </w:r>
      <w:r>
        <w:rPr>
          <w:rFonts w:cs="Simplified Arabic"/>
          <w:sz w:val="27"/>
          <w:szCs w:val="27"/>
          <w:lang w:bidi="ar"/>
        </w:rPr>
        <w:t>49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5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0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8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8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4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م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6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4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ب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96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9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</w:t>
        <w:br/>
      </w:r>
      <w:r>
        <w:rPr>
          <w:rFonts w:cs="Simplified Arabic"/>
          <w:sz w:val="27"/>
          <w:szCs w:val="27"/>
          <w:lang w:bidi="ar"/>
        </w:rPr>
        <w:t>45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2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6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2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7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47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28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6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30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8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5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Cs w:val="27"/>
          <w:lang w:bidi="ar"/>
        </w:rPr>
        <w:t>276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25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 -</w:t>
        <w:br/>
        <w:t>- -</w:t>
        <w:br/>
      </w:r>
      <w:r>
        <w:rPr>
          <w:rFonts w:cs="Simplified Arabic"/>
          <w:sz w:val="27"/>
          <w:szCs w:val="27"/>
          <w:lang w:bidi="ar"/>
        </w:rPr>
        <w:t>275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Cs w:val="27"/>
          <w:lang w:bidi="ar"/>
        </w:rPr>
        <w:t>501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-</w:t>
        <w:br/>
        <w:t>-</w:t>
        <w:br/>
        <w:t>-</w:t>
        <w:br/>
        <w:t>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0/1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9:22:00Z</dcterms:created>
  <dc:creator>www.arabswell.com</dc:creator>
  <dc:description/>
  <cp:keywords/>
  <dc:language>en-US</dc:language>
  <cp:lastModifiedBy>www.arabswell.com</cp:lastModifiedBy>
  <dcterms:modified xsi:type="dcterms:W3CDTF">2007-06-15T19:22:00Z</dcterms:modified>
  <cp:revision>2</cp:revision>
  <dc:subject/>
  <dc:title>المكتبة الشاملة - مرعاة المفاتيح</dc:title>
</cp:coreProperties>
</file>