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color w:val="008000"/>
            <w:sz w:val="44"/>
            <w:sz w:val="44"/>
            <w:szCs w:val="44"/>
            <w:rtl w:val="true"/>
          </w:rPr>
          <w:t>إحكام</w:t>
        </w:r>
        <w:r>
          <w:rPr>
            <w:rStyle w:val="InternetLink"/>
            <w:b/>
            <w:b/>
            <w:bCs/>
            <w:color w:val="008000"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44"/>
            <w:sz w:val="44"/>
            <w:szCs w:val="44"/>
            <w:rtl w:val="true"/>
          </w:rPr>
          <w:t>الأحكام</w:t>
        </w:r>
        <w:r>
          <w:rPr>
            <w:rStyle w:val="InternetLink"/>
            <w:b/>
            <w:b/>
            <w:bCs/>
            <w:color w:val="008000"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44"/>
            <w:sz w:val="44"/>
            <w:szCs w:val="44"/>
            <w:rtl w:val="true"/>
          </w:rPr>
          <w:t>شرح</w:t>
        </w:r>
        <w:r>
          <w:rPr>
            <w:rStyle w:val="InternetLink"/>
            <w:b/>
            <w:b/>
            <w:bCs/>
            <w:color w:val="008000"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44"/>
            <w:sz w:val="44"/>
            <w:szCs w:val="44"/>
            <w:rtl w:val="true"/>
          </w:rPr>
          <w:t>عمدة</w:t>
        </w:r>
        <w:r>
          <w:rPr>
            <w:rStyle w:val="InternetLink"/>
            <w:b/>
            <w:b/>
            <w:bCs/>
            <w:color w:val="008000"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008000"/>
            <w:sz w:val="44"/>
            <w:sz w:val="44"/>
            <w:szCs w:val="44"/>
            <w:rtl w:val="true"/>
          </w:rPr>
          <w:t>الأحكام</w:t>
        </w:r>
      </w:hyperlink>
    </w:p>
    <w:p>
      <w:pPr>
        <w:pStyle w:val="Normal"/>
        <w:ind w:left="-1800" w:right="0" w:hanging="26"/>
        <w:jc w:val="center"/>
        <w:rPr>
          <w:rFonts w:cs="Monotype Koufi"/>
          <w:b/>
          <w:b/>
          <w:bCs/>
          <w:color w:val="FF0000"/>
          <w:sz w:val="44"/>
          <w:szCs w:val="44"/>
        </w:rPr>
      </w:pPr>
      <w:hyperlink r:id="rId3">
        <w:r>
          <w:rPr>
            <w:rStyle w:val="InternetLink"/>
            <w:rFonts w:cs="Times New Roman"/>
            <w:b/>
            <w:bCs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44"/>
            <w:sz w:val="44"/>
            <w:szCs w:val="44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44"/>
            <w:sz w:val="44"/>
            <w:szCs w:val="44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44"/>
            <w:sz w:val="44"/>
            <w:szCs w:val="44"/>
            <w:rtl w:val="true"/>
          </w:rPr>
          <w:t>العيد</w:t>
        </w:r>
      </w:hyperlink>
    </w:p>
    <w:p>
      <w:pPr>
        <w:pStyle w:val="Normal"/>
        <w:ind w:left="-1800" w:right="0" w:hanging="26"/>
        <w:jc w:val="center"/>
        <w:rPr>
          <w:rFonts w:cs="Monotype Koufi"/>
          <w:b/>
          <w:b/>
          <w:bCs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م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ن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د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ت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فاظ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ن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ل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مي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و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لي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ه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ا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</w:p>
    <w:p>
      <w:pPr>
        <w:pStyle w:val="Normal"/>
        <w:ind w:left="-1800" w:right="0" w:hanging="26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center"/>
        <w:rPr>
          <w:rFonts w:ascii="Script MT Bold" w:hAnsi="Script MT Bold" w:cs="Monotype Koufi"/>
          <w:b/>
          <w:b/>
          <w:bCs/>
          <w:color w:val="0000FF"/>
          <w:sz w:val="48"/>
          <w:szCs w:val="48"/>
        </w:rPr>
      </w:pPr>
      <w:r>
        <w:rPr>
          <w:rFonts w:ascii="Script MT Bold" w:hAnsi="Script MT Bold" w:cs="Monotype Koufi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rFonts w:ascii="Script MT Bold" w:hAnsi="Script MT Bold" w:eastAsia="Script MT Bold" w:cs="Script MT Bold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Script MT Bold" w:hAnsi="Script MT Bold" w:cs="Monotype Koufi"/>
          <w:b/>
          <w:b/>
          <w:bCs/>
          <w:color w:val="0000FF"/>
          <w:sz w:val="48"/>
          <w:sz w:val="48"/>
          <w:szCs w:val="48"/>
          <w:rtl w:val="true"/>
        </w:rPr>
        <w:t>الطهارة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FF0000"/>
          <w:sz w:val="36"/>
          <w:szCs w:val="36"/>
        </w:rPr>
        <w:t>1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سَمِعْت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نَّ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أَعْمَا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النِّيَّات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النِّيّ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إِنَّ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ِكُلّ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مْرِئ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نَو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ان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هِجْرَت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رَسُول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هِجْرَت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رَسُول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ان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هِجْرَت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دُنْي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صِيبُ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مْرَأَة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تَزَوَّجُ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هِجْرَت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هَاجَر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ش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ل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لّ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مْت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ت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ّ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حَص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عُو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فْي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دَا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ُقْتَض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وْض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فْظ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رِي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فْه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ذ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َ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ذ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ِش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ذ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ز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ص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شَ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طِّل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َاط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عْتَبِ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حْ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عَلَّ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جَوَارِ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بِالْقُل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طْلَ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مَ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ر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ر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بِ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فْع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قْو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ر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ِيّ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ظَائ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و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ُج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و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و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صُ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نْو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صُ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َ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ُلُث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وَ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ي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ص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ج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َ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مُور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َش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ِن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ائ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ط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ل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َاج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تَق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ز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بْت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ايَ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ح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ج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ص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ج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وَقَ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َاج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نْ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ُّ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آخ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زَوَّ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ج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2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قْبَ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َا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حَدِ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ذ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حْدَث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تَوَضَّأ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شْه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فَ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يْث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فْ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ر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َ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ح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غ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قُو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زِ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طَابَق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ت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ب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رَج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جْ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وْ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ب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ن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ايَ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د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َب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ض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وَاع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ب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و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حَ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ا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ق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حْد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ف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و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فْ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َ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ل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سْتِعْ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ف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يَمُّ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رْفَ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َث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تَ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ف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تَّيَمّ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د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سْ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 w:val="36"/>
          <w:szCs w:val="36"/>
          <w:rtl w:val="true"/>
        </w:rPr>
        <w:t>وَا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ُ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ف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ه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تِ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ف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مِ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ب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نْز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ز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د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ب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ل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ف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نَاز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هُورِيَّةِ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عْم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ج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-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ق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أَ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صْطِ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َث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س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رَا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6" w:name="Sub6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َا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6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3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مْرِو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ْعَاص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وَ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وَعَائِش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م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يْل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ِلْأَعْقَاب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ار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م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ُطَهّ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ز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ص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قَا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الْ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عْق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ق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م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طَه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رَآ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ُ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عْ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ز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يّ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ق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ز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حَ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طْ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ط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طْ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ذ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وَضَّأ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ْيَجْعَل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ف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ء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ِيَنْتَثِر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سْتَجْمَر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ْيُوتِر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سْتَيْقَظ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نَوْم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ْيَغْسِل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د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بْ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دْخِلَهُ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إِنَاء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حَدَكُ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دْر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يْ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ات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د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} .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لَفْظٍ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لِمُسْلِم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ْيَسْتَنْشِق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مَنْخِر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مَاء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 w:val="36"/>
          <w:szCs w:val="36"/>
          <w:rtl w:val="true"/>
        </w:rPr>
        <w:t>لَفْظٍ</w:t>
      </w:r>
      <w:r>
        <w:rPr>
          <w:rStyle w:val="Tag100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وَضَّأ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ْيَسْتَنْشِق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لْي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نْش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م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عْر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تَوَض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أَح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ش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سْتِنْش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ذ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سْتِنْث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ش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ذ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ِاسْتِفْع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ذ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اي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ج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وت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ج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ط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يتَا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ثَّلَا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جْ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ي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جْم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طَي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جَم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ج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د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دْخَالِه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ق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مَب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ر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قَوَاع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صْح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تُسْتَصْح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ر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ح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َجّ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س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غ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ث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اد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و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حَ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ُ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يْق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يْق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يْق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م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يْق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ْي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از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ص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َاف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غَس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يْق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ب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تَيْق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يْق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نْ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ر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وُر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ث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فْر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طْ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قَا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س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ق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ْ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عَاش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نْ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لِي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نْجَ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وُق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قُّ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ث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ث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نْج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ص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نْج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ر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ه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ُول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ائ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تَ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تَ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ائ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ُ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أْك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نْجِي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اك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ُص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َ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ِ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نَجّ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ج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قِ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ث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قِ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لَّت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نَجّ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ْح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ِاتِّف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َّرَت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ْت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اعْتِق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رَاه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ْح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ْح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ج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مُخَالِ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ر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ط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ج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ج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زُّ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ذ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ْ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خْصِي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ُق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م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ج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َاهِر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ْح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ج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جِ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خَصّ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جْ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غَي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ضُّؤ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نَز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ر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سْتَقْذِ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سْتَو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م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وز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صَب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ارِ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جَ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وْ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ص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ُط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اسْت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ْتِن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طْ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ج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بْح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جِّ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طْ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ُو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ُو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قْ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تَم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قّ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ِ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لْ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غْسِل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ولَا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تُّر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ل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حَدِيث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غَفَّل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لْ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ن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غْسِل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فِّر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امِن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تُّر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ظَاهِ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نْجِي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طُ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ُ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ب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عْتِق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ل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ج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ُّ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ن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ب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قُو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ل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ج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قْ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ق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تَ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ب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ُو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ع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بَ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ع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ف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َلّ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لُو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ر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ع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جُّس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دّ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ع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ع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ض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تَف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ذ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عْتِب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ب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د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سَل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زِّيَاد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ِ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تْر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ول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خْر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حْد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تْ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ا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ر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تْ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ا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حْتِ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ر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كَل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عَفِّ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امِن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تُّر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كْرَا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اغْسِ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صّ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تْ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ك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د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غَي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عَفِّ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تْ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ف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ع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َر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ُر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حِ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ص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ع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صُّو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ص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ل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صِي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ل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ُو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خَا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َخَذ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بِيح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خَاذ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ي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خ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ام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ِس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َاء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ع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غ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ْ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تَن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ر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ظَاه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جُو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ُ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اب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أُشْن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غَسْل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امِن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ق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ُر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ظ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شْن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ِر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ظ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ح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هِّ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ُر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ق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ش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نْبَط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س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نْب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ْط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مْر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َوْل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ثْم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فّ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ثْم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وَضُو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فْر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َائ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سَل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ِين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ضُو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َضْمَ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تَنْش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تَنْث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ِرْفَق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لْت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ْ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وَضَّأ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ضُوئ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َضّ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ضُوئ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كْع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حَدِّ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ف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قَد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نْ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ا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م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و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ُمْر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وَ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ضِّ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قْه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ص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و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ص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و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عْم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ص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ُو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د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َا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ضُو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رَد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فْ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د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دْخَالِه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ْتِد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رَاه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دْخَا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فْرَا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غَس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ر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رِ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بَي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ضْم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شْع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حْ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ُعْ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ضْمَض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تَحْ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مَضْمَ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ج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ل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د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وَضّ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رْت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ج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ضْمَض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ِاسْتِنْش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َخُّ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نْش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ف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لَاث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َبَر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طْه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و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ع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و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خْتَ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رُوض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شْت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جَ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ق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فَ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ِرْف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كْ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فَ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ْص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ش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تِ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دْخ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ِرْفَق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َر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ِ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فَ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دْخ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ك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ك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ف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ف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فَق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ج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فْع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يعَا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أ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ج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أ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نْش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فَ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ِ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بَيّ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ْع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يْ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ْ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َاف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س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َ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و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سْ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جْل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كْر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جْل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لَاث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ق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ك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ر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دْر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ي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ْيُ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َا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و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اي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غ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اث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تّ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ع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صّ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ر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ه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س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ي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ض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ص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وَاط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وَسَاوِ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رِ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ف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ج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ج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َ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سّ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َعّ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كَا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َال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كِ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جَرّ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َاغ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دِيث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ف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و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ف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ْ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ذ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دْخ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ُجَه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ْرِ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يَحْي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َازِن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بِي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ِد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ْرَ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سَن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أ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ضُو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تَو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وَضّ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ضُو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كْف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و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و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ضْمَ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تَنْش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تَنْث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ثَلَاث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رْف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و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سَل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ِرْفَق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و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س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قْب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دْب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ْ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د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ُقَدّ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ه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ف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ّ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ك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د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ْرَج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ء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ُف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التَّوْرُ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شِبْهُ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الطَّسْتِ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ْيُتَنَب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ل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و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طّ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إِ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ُغ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ن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ُف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نْش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ف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َر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ضْمَض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ِاسْتِنْش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ِس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ص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جَم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عَد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رَف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نْش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او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نْش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ف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ث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تَ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تَنْش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صْد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نْش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ف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فَ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كْر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لَاث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كْر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أ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يْف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قْب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إِدْب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إشْك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ب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جُو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ْب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تّ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قْ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د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قْ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ضَعّ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َخ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خ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فَظ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ن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د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خ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ي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َخ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ص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خ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ص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فَ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[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ف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]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ص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ه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د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خ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د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د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َ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َرّ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ف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جِب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يَمُّ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َعُّ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رَجُّ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طُهُو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أْ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ش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ْ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ُوُف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ثَل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نَع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ُب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رَج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سْ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ع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ج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رَّ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ع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ه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ع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ُد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ج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ُد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ر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ه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ُد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لش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بُدَاء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يُمْن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ب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يْد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جُ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ر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بِه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نُعَيْ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ُجْم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دْعَو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ر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حَجَّل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ث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ُضُو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ط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ط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رّ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فْع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وَضَّأ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ْلُغ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نْكِب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ْ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اق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دْعَو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ر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حَجَّل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ث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ُضُو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ط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ط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رّ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حْجِي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فْع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خَلِيلِي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ْلُغ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ِلْي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ؤْمِ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يْ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ْلُغ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ُضُو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جْ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ُص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م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خّ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ج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ُ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ج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ح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ُ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غُ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حْج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ر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ضّ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ر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حْجِي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ئ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ر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غ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ج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ط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ضُ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ي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ضُ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ك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ق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ض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hyperlink r:id="rId4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باب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استطابة</w:t>
        </w:r>
      </w:hyperlink>
    </w:p>
    <w:p>
      <w:pPr>
        <w:pStyle w:val="Normal"/>
        <w:ind w:left="-1800" w:right="0" w:hanging="26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ل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ُوذ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ُبُث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خَبَائِث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ُب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بَائ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ْت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َاط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َاث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ن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ْض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صَا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ا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مَا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َرَ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ُل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الِاسْتِط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رَ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ج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ط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يّ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خَل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وُّ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ْتِ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ذِك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تَحَب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ْتِد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ج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صَّح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ْكُن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و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شُو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ض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خُب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َال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خَف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ب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شُو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ض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ا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يَاط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نَاس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يُّوب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يْت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َائِط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تَقْبِ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بْل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غَائِط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و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تَدْبِر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ِّق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رِّب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ُو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يُّوب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قَدِمْن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شَّام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وَجَدْن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َرَاحِيض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ُنِي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نَحْو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كَعْب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َنَنْحَرِف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نَسْتَغْف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ز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جَل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غَائ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مَئ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اب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ن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مَرَاح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ح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ْتَ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ا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سْطَنْطِي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دْب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خ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ه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قْ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رَأ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ْب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خ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ر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ْ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ح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نْح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ْيُكَرّ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ْب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عْ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ج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ْب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دْبِر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ج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ْبِ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دْبِر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ت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د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تَّع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حْتِ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ل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ْب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قْبَال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غَائِط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وْل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ضَ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قْذ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ش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نَاسِ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ط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تَقْبِ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بْ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ش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و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غَائ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مَئ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ْرِ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عْ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ّ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غْر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دْب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ك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ر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تَبّ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يغ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رَد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و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ثَ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فْع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عَلِّ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كْث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د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فَ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ْتَف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فَظ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خ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ّ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خ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ْب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دْ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ن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نُو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غ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غْف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ح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غَال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غ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َاص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تَّحَفُّ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ق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حَفْص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ض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ج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تَقْب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شَّام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تَدْب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كَعْب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ُسْتَقْبِلً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َيْت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قْدِس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"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"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رَ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عْتِق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ي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ظْه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ن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ار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تَص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مُعَارَ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قْب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ِاسْتِدْب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ُنْي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د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نَاو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ُم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ك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ي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ْخ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ل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حْم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غُل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حْو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دَاو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َز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يَسْتَنْج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م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نَز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ر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ِي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ص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و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ت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م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نَز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ت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ك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ن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َ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خْد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ر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تْبَاع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رْصَد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فُس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ذَ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قْص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نْج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ا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ير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نْج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ِج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ه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تَا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حَارِث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ِبْعِيّ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مْسِك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مِي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مَسَّح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ل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مِي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نَفَّس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ن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ْدُ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لْذُ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ار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نْ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ك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يَمِي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ي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ج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ظ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رّ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ْسَا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مْس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حَر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فَ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نَفَّس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فّ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فّ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ْذ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ْس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يَا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نَفّ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قَبْر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ُعَذَّب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َذَّب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بِي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ت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و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مْش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نَّمِي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َذ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رِيد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طْب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شَق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ِصْف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رَز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ل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عَ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خَفَّ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يْبَس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ش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ش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شِ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ل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ئ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صْر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ثْب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ذ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ب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ص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تَنَزّ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غ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ق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ُو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ر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سْتَ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نَزُّ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وَقّ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بَ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حْتِر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ْتِق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ب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ت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ِج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ب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ش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صُو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ر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نَز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ز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ّ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م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َرَّ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ض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ك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ي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ص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ْن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حْتُرِ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ر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ض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ف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يْب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بَا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سَبِّح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طْب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ب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ُو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ِّ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نْتَفِ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قِرَاء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ْآ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ر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ُق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أَمَرْتُ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سِّوَا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َا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وُج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و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وَا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تَحَب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ات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تَعَدِّد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مُو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ر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ا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ل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ر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أَذ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و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كُ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ِاجْت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ح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م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وَا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َا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1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ذَيْف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يَمَا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ي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شُوص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سِّوَا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ش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ا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و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ُذَي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َاهِي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ذَي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وَا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غَي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و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ظ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ش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دَلّ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ن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1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صِّدِّيق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نِدَ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وَاك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طْ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ن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بَد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ص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َذ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ِوَا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ضَم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طَيَّب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فَع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سْت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سْتِنَا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ْس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د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ف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صْب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فِي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عْ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قِن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َاقِن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أَي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ظُ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رَف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حِب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ِوَا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خُذ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شَا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لَفْظ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ُخ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نَحْوُ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وس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شْعَ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ا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ِوَاك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طْ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طَرَ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ِوَا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سَا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ع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ع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سِّوَا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هَوّ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ضّ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أَشْع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َاهِي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ب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دَ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َّل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جْلَس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ْلَس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ص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ي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ص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ن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قِ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اقِ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َّاق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ق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ْق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وَاق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سَاف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ق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حْق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ق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أَجْمَ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َاقِ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وَاقِ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يَا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َط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ابِ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صْلَاح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وَا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تَهْيِئَت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ضَم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قَض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س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ابِ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دِ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يَا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سِوَا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فْهِ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ش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حَرَك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ص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َغ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ز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ط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وَيَقْت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لْحِق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ِي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قَرّ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ض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فَاوِت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ع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ض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ف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ض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ف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نْطَل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يَا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ِس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ر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ر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يَا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رْض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سْتِي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ْج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ي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يَا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حَض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عِيّ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تَّرَاج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رْج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ان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نْبَ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ائ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ُو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كْر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ش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سّ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و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ئ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حَرّ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ِي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ع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ذ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ه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َاز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ص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ه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ف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ُو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ف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ْرُ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ع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ُ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ف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ُغِيرَة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شُعْب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فَ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هْو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نْز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فّ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عْ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خَلْتُ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اهِر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س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2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ذَيْف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يَمَا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وَضّ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س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فّ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خْتَص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ُفّ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ث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ج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جِ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ل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نْس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ك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صْ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ك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د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دَع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ْ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ر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ُب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جَوَاز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ع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دْخَا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ز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ْخ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دْخَلْ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ْ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دْخَلْ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دْخ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دْخَلْ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سْتَن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م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دَ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ّ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وَاز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دَ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ائِ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يْض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نْع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ن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غي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طَال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ذَّاء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سْتَحْي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أ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َك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ِقْدَا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سْوَ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تَوَضَّأ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لْبُخ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غْسِ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وَضَّأ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َضَّأ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نْضَح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ْج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ذ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ع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ّ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ّ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د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حَاس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اد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رْ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وَاجَه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سْتَح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َ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غَيّ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كِس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و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ي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سْتَحْي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ح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ذ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غ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بِ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جَاسَت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خَامِ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غْس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ك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حَل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قَط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ص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ُ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'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تَاج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يّ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ُّ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بُّد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سَادِ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حِ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لَ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ذ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ّ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رْ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ابِعُ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مَشْهُو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ِوَايَة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غْسِ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ذَكَر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ضَم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ام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ِيغَة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إِخْبَار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ْتِعْمَالٌ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صِيغَةِ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الْإِخْبَارِ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بِمَعْنَى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مْرِ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اسْتِعْمَا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ِيغَة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إِخْبَار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بِمَعْن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مْر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جَائِز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َجَازً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color w:val="0000FF"/>
          <w:sz w:val="36"/>
          <w:sz w:val="36"/>
          <w:szCs w:val="36"/>
          <w:rtl w:val="true"/>
        </w:rPr>
        <w:t>لِمَا</w:t>
      </w:r>
      <w:r>
        <w:rPr>
          <w:rStyle w:val="Tag1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شْتَرِكَان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َعْن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إِثْبَات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ِلشَّيْء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غ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ذ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ازِ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بْق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مَل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ر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ثَام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نْض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ج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غَ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م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غَلَّظ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نْض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ْض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اسِ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ُس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ب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ج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ُمْل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ر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ر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ْب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ن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ي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نْتُ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ح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اسْتِد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ث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اشِ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وَض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ض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ج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أْخ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نْج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وَض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س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س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ج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ئ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ق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ح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ُو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ذْي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قْتِص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حْج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ث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ْفَر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ُغ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ْف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فِ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ق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خ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رْج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لِيَتَوَضَّأ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غ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ْتِقَا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س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ُب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د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تَمِي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ص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َازِن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ُك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خَيّ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يْ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ل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صَر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وْت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يح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ش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ك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َ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ب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ه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يَقّ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ر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ر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لْأَصْ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تَ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عْتِبَار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رَا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ر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ط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لْت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ر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ق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ض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ْ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عِق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طْر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ج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ص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ص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ص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ر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رْس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ر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ك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ج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ض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زِ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تُ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ي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ض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لْغ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ر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َاح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لَم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جِّ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غ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لْغ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ج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قَيْس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مِحْصَن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لْأَسَدِيَّة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بْ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غِي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كُ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طَّع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جْلَس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جْ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ضَح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سِل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</w:rPr>
        <w:t>2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لْمُؤْمِنِين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ت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صَبِيّ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ْب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يّ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ْبَ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وْ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غْسِل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ب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طْع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عَا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ش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ض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ض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ب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َ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و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ْع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ر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َس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ضْ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ش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ض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د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ض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وَانِ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فْرِق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ب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صَّب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ض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ش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ص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هَا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ر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ي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ُ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ن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ْ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ف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ض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رَابِيّ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ائِف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سْج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زَجَ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هَا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وْ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ذَنُو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ُهْرِي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عْر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س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ْ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ر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ر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شْت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ر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مَا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د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د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ق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ج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ْسَ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ج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ْشِ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ش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ط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ف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اه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ذَّن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ي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ن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ِعَلْق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طْه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ِ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كَاث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ص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م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فَا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ك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ْ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ل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فَ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ِطْر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ِت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ِاسْتِحْدَا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ص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ارِ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قْلِي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ظْف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تْ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بْط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ِي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زّ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نْ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ُ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ش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ق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ِب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ك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بَا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زّ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ط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ُ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قِي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ولِ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ص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عَش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ِت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ار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ُتِ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بِي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ت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َت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سْتِح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ِفْع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نَّت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ن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صّ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حْد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ِفْع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أَح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َا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هَا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و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َس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ص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ْ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نْه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َا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ص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وَار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حْفَائ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خَال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َاج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ال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تَقْلِي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ظْف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ف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ل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ش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ل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ْس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يْ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ف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َا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ش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تْ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آب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ز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ت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سْتِح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ت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ع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يْ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ل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لُ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ِبّ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لُ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ذ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ت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ْع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ل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ت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س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ِت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ط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ئِ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ض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ِلَاح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م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مْر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عْ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َرّ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بَاد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ك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م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عِط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وَاق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د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ائ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يّ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قْت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فْ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ف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ف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ِ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ر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ِي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ُرُ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دِينَةِ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ُ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نْخَنَس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هَب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غْتَس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ِئ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َا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ُ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رِه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جَالِسُ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هَار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بْح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ؤْمِ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جُ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ن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وَال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ُن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ْن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ط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دّ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نْخَن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نْخِن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نْقِب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ن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تَعَد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خَن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ه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خْن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انْبَج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بِج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دِف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دَف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ي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انْسَل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انْبَخ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بْع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ُجِّ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ْص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نَا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ل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احَ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ق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ذَك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َنّ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َّه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نُ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ن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ن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َرِه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َالِ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لَابَ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م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ظ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لَابَ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َجّ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ق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جّ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ج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يِّ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د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طُو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ؤْ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ج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نَجّ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ص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ج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ص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وْ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َابَت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جَاس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جِس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ص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تَ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صْح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او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ب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َد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غْت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َاب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َضّ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ضُوء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صَّل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غْت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خَلّ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عْر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ظ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و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شَرَت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ا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ات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ئ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سَد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غْتَ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غْتَرِ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مِي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د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عَاذ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إِف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ن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ت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ز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َب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ْشَ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عْ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ْتِد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ر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يَسْقُ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نْدِرَا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ُغْ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بْ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ُضُو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ص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ّ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ض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سُو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س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س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اي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ب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شَب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س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اي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د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بّ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ن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غَاي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اي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و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هْ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ا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هْن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ل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خ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ْخ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خْلِي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َق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دْخ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صَاب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بْلُول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ق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دْخ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ق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خ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َل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َاب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ل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خْلِي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نُ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خْ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ظّ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ف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ت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يَس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َ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و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رْوِي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شَر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ش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رْ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ص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ل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ف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فَا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فْرَا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نْف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ُو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ت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وِي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غْتِس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رَّج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َاء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غْتِس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فَض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ِر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ِر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رَا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ِ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َهُّ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غْت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و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غْت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ق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ر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ِرَاف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مُخ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ع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مَيْمُون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لْحَارِث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زَوْج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ضَ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ضُو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َاب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كْف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مِي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َا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ْج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ضَر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أَر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ائِط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َضْمَ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تَنْش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ِرَاع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ا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سَ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َح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غَ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ْ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تَي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ِرْق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رِد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ع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فُض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مُو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كْف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ف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ب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ُلَاث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أَكْفَأ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َاع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ل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cs="Traditional Arabic"/>
          <w:sz w:val="36"/>
          <w:sz w:val="36"/>
          <w:szCs w:val="36"/>
          <w:rtl w:val="true"/>
        </w:rPr>
        <w:t>كَف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لَاث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كْفَ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ُدَاء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رْ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إِز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ِ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ذ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ك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س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ظ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قِي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ائِح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قْص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ز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ائ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ص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ع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نْز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جَام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ص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د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ف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ب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ف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صْ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حِ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َاء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ظَن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َار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زَو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ائِح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َك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ْ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دَّ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ضْم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نْش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رَاع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و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ضْمَض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ِاسْتِنْش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وْجَب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جْم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طْه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م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مُو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أْخِي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جْل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ك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خ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ر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رْ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نْشِي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ش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ش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َاق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ر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ش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ر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ف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وُضُو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ُ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و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و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َرْقُ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ُنُب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َضَّأ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رْقُ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ضُو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نُ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أْم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تَوَض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غ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ُتَمَسّ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َرْق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َاد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وْ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ؤْم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وُضُو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ب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ش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تِف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ُّ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ِ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زَوْج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ُمّ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سُلَيْمٍ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امْرَأ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طَلْح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حْي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ق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ُس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حْتَلَم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ع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ه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تّ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دَب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اتَب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َاطَب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هِي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سّ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ذ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دْرَك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ف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ثْق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َث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بْ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ف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ف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أْوِي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وْل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تَحْي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بَ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مُسْتَحِيل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ك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مْتِن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قِب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ْي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امْتِن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ْ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جِي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خْر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ن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ن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سّ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ن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بَايِ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شْك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حْتِلَا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ْتِع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ح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َل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َلَم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ض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أْك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ق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نْز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سَأ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س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ْز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إِنْز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ع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ر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زَا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هْو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َل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حْتِ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ُؤ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ل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َل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ص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حْتَل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لتّ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خَصّ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إِنْز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رَفَت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شَّهْو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ُؤ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ذْك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غُمَيْص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مَيْص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مَي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مَيْ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لَيْكَة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غْس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َاب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يَخْرُج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ل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ُق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رُك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ْك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يُصَل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َا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نَجَاس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هَا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ج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ج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غ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ابِ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غ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زَا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ْ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جِ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د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د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يْف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زَال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ح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ط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بّ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ف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ُو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حَا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كْتِ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ب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حُك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ف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ُب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س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اب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يْ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زِ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ض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ُ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حَص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ز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ك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ض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اق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أَحُك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ف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ص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رُ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ض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ِ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قْتُص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ئِ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ب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و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ِ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مَش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ق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ق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لْفَ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رَجّ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ج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عَا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ض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و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إ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لَ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ُعَ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رْبَ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هَ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ُس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نْزِ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ُ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ط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ُع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ج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خْذ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ْذ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كَت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ُّع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نَّو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و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خْ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ن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ن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ي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َه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ِن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ه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ه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جِم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نْزِ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ِن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ِف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ج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تِ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ت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ز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ْ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عْفَ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حَمَّ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حُسَي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ل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طَال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ب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ِن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ُس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ع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ْفِي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ْفِي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بِ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ْ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ف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ع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خَي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رِي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ّ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فْرِغ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ْس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فَا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ل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تَ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قَد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غْتِس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صّ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د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صّ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د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ط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ل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ا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ِمْرَا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ُصَيْن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أ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عْتَزِ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صَ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ُل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َع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صَلّ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و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َابَت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نَاب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صَّعِي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ْفِي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مْر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َا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ضَل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عْتَ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ن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ع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ِز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عْ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د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ل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ل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ك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ظَّرْ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ر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مُصَاح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َ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صَابَ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شْرُو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يَم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وع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ْرُو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ُهْ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يَم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يَمُّ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نُ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مَ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مَس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مّ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دُّ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ُوغ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ذ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حَص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ك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كَلِّ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ُح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ر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وْلِ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ُج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ه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ر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يَم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ن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م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مَّا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يَاسِ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َث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ج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جْنَب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مَرَّغ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عِي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َرَّغ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ابّ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ي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كَ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ْفِي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ق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َي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ك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ضَر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رْ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ضَرْب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َح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ِم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مِي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ظَاه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فّ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جْه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م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س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ْظ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نْ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صِف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جْن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تَمَرَّغ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رّ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ب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شْرُو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ك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يَمُّ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جَن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ْط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ائ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ق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غ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غ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و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ئ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رّ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م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ك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ر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يَمّ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و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س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كْتِف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سْ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فّ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يَمُّ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فَ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هَي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م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} </w:t>
      </w:r>
      <w:r>
        <w:rPr>
          <w:rFonts w:cs="Traditional Arabic"/>
          <w:sz w:val="36"/>
          <w:sz w:val="36"/>
          <w:szCs w:val="36"/>
          <w:rtl w:val="true"/>
        </w:rPr>
        <w:t>فَتَنَاز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رَا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ض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كَ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فَاقْط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هَي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رَاع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ْط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عْطَهُ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نْبِي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صِر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رُّع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ِي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ه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ُعِ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رْض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جِ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طَهُو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يّ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رَكَت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لَا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ُصَ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ُحِلّ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غَان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ِل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حَ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ُعْط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فَاع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بْعَ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م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اص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ُعِث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اب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أَنْص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ْس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عْط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عُو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ُو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س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ِ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س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س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ْح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ز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بِي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ل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وْل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آ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ُصِرْ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رُّع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و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وَق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ظ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صُو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قَيّ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اس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ُع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سْ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سْ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سْجِد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ُمْل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ق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ض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ي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ه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َّ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يَمُّ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جَمِي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جْز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ُع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د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ُع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ب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ُو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ُّ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ق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ّ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فْتِر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ب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فْتِر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فْت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ُط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ُر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طَّهُو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طُو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ط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ُورِي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َنْطُو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َو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ف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فْظ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ُو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سْتَعْ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نِّس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دَ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بَ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ع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طَ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ه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َ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سْتَعْ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يّ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ي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ُم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يَمُّ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أَجْز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ّ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و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سْج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ُحِ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ائ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سِ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ن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ُ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ُعْط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: </w:t>
      </w:r>
      <w:r>
        <w:rPr>
          <w:rFonts w:cs="Traditional Arabic"/>
          <w:sz w:val="36"/>
          <w:sz w:val="36"/>
          <w:szCs w:val="36"/>
          <w:rtl w:val="true"/>
        </w:rPr>
        <w:t>فَع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ت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كَاف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ت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ُعْط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َّن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فَاع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ظْم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اع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شَّفَاع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و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نِي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ف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خ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ي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لِث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ْج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ابِع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ش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َ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خْو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خَامِس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ف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ِ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لَ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ف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ب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س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تُ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ز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طْل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َل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ُعْط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يُح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ص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فْظ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39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فَاطِم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بِنْت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حُبَيْشٍ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أَل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نّ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ُسْتَحَاض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طْهُر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فَأَدَع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لَا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ِرْق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ك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دَع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لَا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دْر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أَيَّام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َّت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ُنْت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حِيضِي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غْتَسِل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صَلّ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لَيْسَت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بِالْحَيْضَة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أَقْبَلَت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يْضَة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فَاتْرُك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صَّلَاة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ذَهَب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دْرُه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فَاغْسِل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ك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د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صَلّ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" 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يّ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َاض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حِي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ا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ح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ي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ْتِ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رِ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ض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ُو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حْو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ا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م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ا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ط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سْتَح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ْن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حَاض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حِي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فْع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ُفِ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ُت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و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ِق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ش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شَوْش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طَّه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غ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ُ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ب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ف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ه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َه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م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ج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فَأ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ؤ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م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ي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و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زَال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لَ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ُرْح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ْبِث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رْق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ر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بِث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َا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رُو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تْرُ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ضَاء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ض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سْتَقْ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ي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ُسْتَحَاض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بْتَدَأ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عْتَادَة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ي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َسّ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ثّ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يْرُو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اخْت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ْص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َا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ْصِل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َيَّ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ْرُو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ت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ي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ْرُ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غْس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س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ل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يْ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مَر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عْل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د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لَا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يَّ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قْبَا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د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دْبَا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ْ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قْبَا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دْبَا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قِ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َيَّ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ل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ي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ْسِ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لْأَش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صَح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ذَ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تُو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ك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غْس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شْك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ُد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ْقِض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ي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س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دْ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قِ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غْتِ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غْس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حْم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غْتَس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جَا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ي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0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أُمّ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حَبِيب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ُسْتُحِيض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بْع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ِنِي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سَأَل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مَرَ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غْتَسِ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كَان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غْتَسِ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ِكُلّ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َاة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آ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َ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اض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اض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تَ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تَ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تَ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تَ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تَ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حَاض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غْتَسِ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َا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س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اض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س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غْتَس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كْر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اض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ُس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غْتَ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ُ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1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ُن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غْتَسِ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نَاء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حِد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ِلَا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جُنُب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أْمُرُن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تَّزِر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يُبَاشِرُن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َائِض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خْرِج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أْس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ي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ُعْتَكِف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غْسِلُ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َائِض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غْتِس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َاء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بَاشَ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ز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تَّز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بَاشِرُ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خْد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مْرَأَت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ف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ُغ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قْتَضَت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اد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َكِ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أْس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س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ك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لَ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خْرُ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ت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خَرَ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بَع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دَن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رُو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قِيق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2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تَّكِئ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ِجْر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يَقْرَأ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قُرْآ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َائِض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بِ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حَ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بَس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ق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رَاء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ْآ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ح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ف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هّ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رَاء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ْآ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ِج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ْتِن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3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مُعَاذ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أَل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نْه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ا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حَائِض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قْض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وْ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تَقْض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لَا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حَرُورِيَّة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ْت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س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حَرُورِيَّة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كِنّ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سْأَ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صِيبُ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نُؤَمَّر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قَضَاء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وْم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نُؤَمَّر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قَضَاء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صَّلَا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800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عَاذ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و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ر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رُو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ُو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عَاذ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ُحْرُور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رِج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ئِ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لَا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جُّ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ك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حَرُور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جَاب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ك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ج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جَاب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س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عَار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ك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يج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َق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رّ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ق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ر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ن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ف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800" w:right="0" w:hanging="26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نته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ه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. </w:t>
      </w:r>
    </w:p>
    <w:p>
      <w:pPr>
        <w:pStyle w:val="Normal"/>
        <w:ind w:left="-1800" w:right="0" w:hanging="26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218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8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Tag99e">
    <w:name w:val="tag99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33e">
    <w:name w:val="tag33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2e">
    <w:name w:val="tag2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7e">
    <w:name w:val="tag7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14e">
    <w:name w:val="tag14e"/>
    <w:basedOn w:val="Style14"/>
    <w:qFormat/>
    <w:rPr/>
  </w:style>
  <w:style w:type="character" w:styleId="Tag9e">
    <w:name w:val="tag9e"/>
    <w:basedOn w:val="Style14"/>
    <w:qFormat/>
    <w:rPr/>
  </w:style>
  <w:style w:type="character" w:styleId="Tag4e">
    <w:name w:val="tag4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68e">
    <w:name w:val="tag68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93e">
    <w:name w:val="tag93e"/>
    <w:basedOn w:val="Style14"/>
    <w:qFormat/>
    <w:rPr/>
  </w:style>
  <w:style w:type="character" w:styleId="Tag8e">
    <w:name w:val="tag8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88e">
    <w:name w:val="tag88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73e">
    <w:name w:val="tag73e"/>
    <w:basedOn w:val="Style14"/>
    <w:qFormat/>
    <w:rPr/>
  </w:style>
  <w:style w:type="character" w:styleId="Tag102e">
    <w:name w:val="tag102e"/>
    <w:basedOn w:val="Style14"/>
    <w:qFormat/>
    <w:rPr/>
  </w:style>
  <w:style w:type="character" w:styleId="Tag36e">
    <w:name w:val="tag36e"/>
    <w:basedOn w:val="Style14"/>
    <w:qFormat/>
    <w:rPr/>
  </w:style>
  <w:style w:type="character" w:styleId="Tag101e">
    <w:name w:val="tag101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yperlink" Target="http://feqh.al-islam.com/Bookhier.asp?Mode=0&amp;DocID=26&amp;MaksamID=4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21:00Z</dcterms:created>
  <dc:creator>*0*</dc:creator>
  <dc:description/>
  <cp:keywords/>
  <dc:language>en-US</dc:language>
  <cp:lastModifiedBy>*0*</cp:lastModifiedBy>
  <dcterms:modified xsi:type="dcterms:W3CDTF">2004-04-17T15:26:00Z</dcterms:modified>
  <cp:revision>29</cp:revision>
  <dc:subject/>
  <dc:title>إحكام الأحكام لابن دقيق العيد</dc:title>
</cp:coreProperties>
</file>