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1234" w:right="0" w:hanging="26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إ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عمد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</w:hyperlink>
    </w:p>
    <w:p>
      <w:pPr>
        <w:pStyle w:val="Normal"/>
        <w:ind w:left="-1234" w:right="0" w:hanging="26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hyperlink r:id="rId3"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لابن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دقيق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العيد</w:t>
        </w:r>
      </w:hyperlink>
    </w:p>
    <w:p>
      <w:pPr>
        <w:pStyle w:val="Normal"/>
        <w:ind w:left="-1414" w:right="0" w:hanging="0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r>
        <w:rPr>
          <w:rFonts w:cs="Monotype Koufi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center"/>
        <w:rPr>
          <w:rFonts w:cs="Monotype Koufi"/>
          <w:sz w:val="36"/>
          <w:szCs w:val="36"/>
        </w:rPr>
      </w:pPr>
      <w:hyperlink r:id="rId4">
        <w:r>
          <w:rPr>
            <w:rStyle w:val="InternetLink"/>
            <w:rFonts w:cs="Monotype Koufi"/>
            <w:sz w:val="36"/>
            <w:sz w:val="36"/>
            <w:szCs w:val="36"/>
            <w:rtl w:val="true"/>
          </w:rPr>
          <w:t>كتا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sz w:val="36"/>
            <w:sz w:val="36"/>
            <w:szCs w:val="36"/>
            <w:rtl w:val="true"/>
          </w:rPr>
          <w:t>الجهاد</w:t>
        </w:r>
      </w:hyperlink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bookmarkStart w:id="0" w:name="Sub0"/>
      <w:bookmarkEnd w:id="0"/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وْفَى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َّام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ق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دُو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نْتَظ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مْ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ّ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تَمَنَّوْ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ق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دُو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سْأَ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افِي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قِيتُمُو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صْبِر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عْلَم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نّ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ظِلَا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ُيُوف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نْز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ِت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ُجْر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ح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َاز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حْز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هْزِمْ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نْصُر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bookmarkStart w:id="1" w:name="Sub1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ت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َو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م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عَ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ف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قّ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ش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bookmarkStart w:id="2" w:name="Sub2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مَنّ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وْ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2"/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مَنّ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ْل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ي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لَ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از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حْقَا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ي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ز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ْ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ز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صُ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ُجْ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ا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ز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جْر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ك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طِّر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ِق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ع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وَسّ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ح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عَ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عَا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ر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عَا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سَأَ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ل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ؤ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س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ح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40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هْل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بَاط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ِي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ُنْ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وْضِ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وْط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ِ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ن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ُنْ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رَّوْح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رُوح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بْ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ِي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غَدْو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ُنْ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ِب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رَاق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غ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اخ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ِل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غَي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س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ثْبِي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ف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عِي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ذَّا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سُوس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عْظَ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ف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ُق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َوَا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و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ح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ِبَا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غَيَّ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سُوس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ِدْتُم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ب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ز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فِ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ازَ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وِي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حْق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ب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ض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َالْغَد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َوْ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ع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غ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40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نْتَدَ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ضَمُّ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ر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ِي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خْرِج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ِهَاد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ِي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يمَان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صْدِيق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رُسُ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ِيّ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ضَامِن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دْخِ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نّ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رْجِ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سْكَن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ر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ائِ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ج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نِيم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Cs w:val="36"/>
        </w:rPr>
        <w:t>40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ثَ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جَاهِ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ِي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َ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لَ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هَ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ِي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مَثَ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ائِ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َائِ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وَكّ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ْمُجَاهِ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ِي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وَفَّا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دْخِ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نّ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رْجِ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الِ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ج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نِيمَ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ضَّ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ف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ب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ع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ف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ؤَكِّ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تَكَف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ق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زِم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م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ص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َائ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ْر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و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تَضِ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ف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ِيش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ض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فُو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رْض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ضَا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ب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ام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َلُّ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ابَس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رْجِ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فْت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َاث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ز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تَعَدّ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ِ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ز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ز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غْن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ج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ُث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ز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ز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خْف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خْف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ز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ن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رَ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َق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َض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َارُض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ك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تَصْرِي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نُقْص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ج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سَب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نِي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ئ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ُوع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قِ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ه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فْض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ي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َك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تَاب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ق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شْه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ج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ن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ي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لَا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ْص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صَ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ِه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لَ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غْن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ْ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رِي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قَس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ْل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م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وْ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ن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س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مَتُّ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ه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ظ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ش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ظ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ش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َّر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ُ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ارُ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ه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3" w:name="Sub3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ُجُو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تَفَاوَ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حَس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ِيَاد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شَقّ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3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ق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شَق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زْئ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ُع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َاج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ظ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تَف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قْص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َاب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ن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ر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قِ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شْك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ص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ي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ج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نِي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ك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ِم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ه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ُو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جَو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ي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ذ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ابَ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نْفِر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40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كْلُو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كْلَ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ِي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ِيَام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لْم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ْم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و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َ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رِّيح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يح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ِسْك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كَ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ُر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جِيئ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َّه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لِ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ظْ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وْق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ه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ب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كَلَّ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بِ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غَيّ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ل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يّ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ت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مّ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قَ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جَاس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سَّم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خْص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ْلِي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ك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ذ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ْي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غَي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ك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ه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ق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ك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ب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غَي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ص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حْت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عْ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ض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تَغَيِّ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صَاف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صَا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حُج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sz w:val="36"/>
          <w:szCs w:val="36"/>
        </w:rPr>
        <w:t>410</w:t>
      </w:r>
      <w:r>
        <w:rPr>
          <w:rStyle w:val="Tag86e"/>
          <w:rFonts w:cs="Traditional Arabic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يُّوب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نْصَا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100e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sz w:val="36"/>
          <w:szCs w:val="36"/>
          <w:rtl w:val="true"/>
        </w:rPr>
        <w:t xml:space="preserve">{ </w:t>
      </w:r>
      <w:r>
        <w:rPr>
          <w:rStyle w:val="Subject1"/>
          <w:rFonts w:cs="Traditional Arabic"/>
          <w:sz w:val="36"/>
          <w:sz w:val="36"/>
          <w:szCs w:val="36"/>
          <w:rtl w:val="true"/>
        </w:rPr>
        <w:t>غَدْوَةٌ</w:t>
      </w:r>
      <w:r>
        <w:rPr>
          <w:rStyle w:val="Subject1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sz w:val="36"/>
          <w:sz w:val="36"/>
          <w:szCs w:val="36"/>
          <w:rtl w:val="true"/>
        </w:rPr>
        <w:t>فِي</w:t>
      </w:r>
      <w:r>
        <w:rPr>
          <w:rStyle w:val="Subject1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بِيلِ</w:t>
      </w:r>
      <w:r>
        <w:rPr>
          <w:rStyle w:val="Tag120e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ِ</w:t>
      </w:r>
      <w:r>
        <w:rPr>
          <w:rStyle w:val="Tag120e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Subject1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sz w:val="36"/>
          <w:sz w:val="36"/>
          <w:szCs w:val="36"/>
          <w:rtl w:val="true"/>
        </w:rPr>
        <w:t>أَوْ</w:t>
      </w:r>
      <w:r>
        <w:rPr>
          <w:rStyle w:val="Subject1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sz w:val="36"/>
          <w:sz w:val="36"/>
          <w:szCs w:val="36"/>
          <w:rtl w:val="true"/>
        </w:rPr>
        <w:t>رَوْحَةٌ</w:t>
      </w:r>
      <w:r>
        <w:rPr>
          <w:rStyle w:val="Subject1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sz w:val="36"/>
          <w:szCs w:val="36"/>
          <w:rtl w:val="true"/>
        </w:rPr>
        <w:t xml:space="preserve">: </w:t>
      </w:r>
      <w:r>
        <w:rPr>
          <w:rStyle w:val="Subject1"/>
          <w:rFonts w:cs="Traditional Arabic"/>
          <w:sz w:val="36"/>
          <w:sz w:val="36"/>
          <w:szCs w:val="36"/>
          <w:rtl w:val="true"/>
        </w:rPr>
        <w:t>خَيْرٌ</w:t>
      </w:r>
      <w:r>
        <w:rPr>
          <w:rStyle w:val="Subject1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sz w:val="36"/>
          <w:sz w:val="36"/>
          <w:szCs w:val="36"/>
          <w:rtl w:val="true"/>
        </w:rPr>
        <w:t>مِمَّا</w:t>
      </w:r>
      <w:r>
        <w:rPr>
          <w:rStyle w:val="Subject1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sz w:val="36"/>
          <w:sz w:val="36"/>
          <w:szCs w:val="36"/>
          <w:rtl w:val="true"/>
        </w:rPr>
        <w:t>طَلَعَتْ</w:t>
      </w:r>
      <w:r>
        <w:rPr>
          <w:rStyle w:val="Subject1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sz w:val="36"/>
          <w:sz w:val="36"/>
          <w:szCs w:val="36"/>
          <w:rtl w:val="true"/>
        </w:rPr>
        <w:t>عَلَيْهِ</w:t>
      </w:r>
      <w:r>
        <w:rPr>
          <w:rStyle w:val="Subject1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sz w:val="36"/>
          <w:sz w:val="36"/>
          <w:szCs w:val="36"/>
          <w:rtl w:val="true"/>
        </w:rPr>
        <w:t>الشَّمْسُ</w:t>
      </w:r>
      <w:r>
        <w:rPr>
          <w:rStyle w:val="Subject1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غَرَبَتْ</w:t>
      </w:r>
      <w:r>
        <w:rPr>
          <w:rStyle w:val="Tag120e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sz w:val="36"/>
          <w:szCs w:val="36"/>
          <w:rtl w:val="true"/>
        </w:rPr>
        <w:t xml:space="preserve">}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أَخْرَج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سْلِم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</w:rPr>
        <w:t>41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دْو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ِي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وْح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ُنْ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أَخْرَج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بُخَارِيّ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41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قَتَاد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نْصَا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رَج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ُنَيْ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ذَك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صّ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ت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تِي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ِّن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لَب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حْقَا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اتِ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سَّل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ْص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ك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اع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صَرُّف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سُو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ث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رَدَّد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شْرِي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حُك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تَصَرَّف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ُلَا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ُم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حْم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شْرِي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ان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غْ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ر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ر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عْط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ف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ْ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ر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ج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ت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ل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ر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ال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41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مِن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لَم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كْوَع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يْن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شْرِك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فَر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جَلَ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ْحَا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تَحَدَّ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نْفَت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ُطْلُب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قْتُل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تَلْ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فَّل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لَب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ت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ُ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كْوَع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لَب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جْمَ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اسُو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رْبِي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جَوَاز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تْل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شْبِه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مّ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س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س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س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نْف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نَفَّلَن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ات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َدّ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ّ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نْطَل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41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تَّاس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َث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رِيّ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نَجْدٍ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خَر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صَب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بِ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غَنَ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لَغ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هْمَانُ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ثْنَي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ش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ِي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َفَّل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ِي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ِي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sz w:val="36"/>
          <w:szCs w:val="36"/>
        </w:rPr>
        <w:t>415</w:t>
      </w:r>
      <w:r>
        <w:rPr>
          <w:rStyle w:val="Tag86e"/>
          <w:rFonts w:cs="Traditional Arabic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ْعَاشِر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عَبْدِ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اللَّهِ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بْنِ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عُمَرَ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رَضِي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صَلَّى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لَيْهِ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إذ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جَمَع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عَزّ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جَلّ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ْأَوَّلِين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الْآخَرِين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ُرْفَع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لِكُلّ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غَادِرٍ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لِوَاء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هَذِ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غَدْرَة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ُلَان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بْن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ُلَانٍ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د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ْتِي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ُ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قَد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بِ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ُجُو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ق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ض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ظ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قَابَ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َّن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نَاسَ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ضِد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قُو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د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ُوق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ِي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ْ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تَّعْر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41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اد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شَر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ُجِد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غَاز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قْتُول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نْك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ت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ِس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صِّبْي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ل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ت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س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صِّبْي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ْ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ف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ه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ُقَات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ج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ب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َبّ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ات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ض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دَاي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41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شَر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وْف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الزُّبَيْ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عَوَّام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كَو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قَم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زَاة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خَّص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مِيص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رِي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َأَيْته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جَاز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َا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ُبْس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ِيبَاج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قُو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قَام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ف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ِلَا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ْل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ُخْص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ظ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418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ثَّالِث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شَر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ُمَرَ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بْن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لْخَطَّاب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َان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مْوَا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FF0000"/>
          <w:sz w:val="36"/>
          <w:sz w:val="36"/>
          <w:szCs w:val="36"/>
          <w:rtl w:val="true"/>
        </w:rPr>
        <w:t>بَنِي</w:t>
      </w:r>
      <w:r>
        <w:rPr>
          <w:rStyle w:val="Tag2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FF0000"/>
          <w:sz w:val="36"/>
          <w:sz w:val="36"/>
          <w:szCs w:val="36"/>
          <w:rtl w:val="true"/>
        </w:rPr>
        <w:t>النَّضِيرِ</w:t>
      </w:r>
      <w:r>
        <w:rPr>
          <w:rStyle w:val="Tag2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مّ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فَاء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ِ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مّ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ُوجِف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مُسْلِمُو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ِخَيْل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ِكَاب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كَانَت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ِرَسُول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خَالِص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كَا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عْزِ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نَفَقَة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هْلِ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سَنَةً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ثُم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جْعَ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َقِي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كُرَاع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السِّلَاح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ُدَّةً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سَبِيل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ز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جَل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وَا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ن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ض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ُ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ي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ر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خ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ر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شْتِر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ْآ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َاء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شْتِر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ر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دِّخ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أَه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ُوت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ن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جّ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دِّخ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دِّخ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ارِ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خ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دِّخ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خ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قْد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صْلَح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ُر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سِّلَاح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كَلّ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ك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419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رَّابِع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شَر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َبْد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بْن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ُمَرَ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جْر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ضُمِّر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خَيْل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حَفْيَاء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ثَنِيَّة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وَدَاع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أَجْر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ُضَمَّر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ثَّنِيَّة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سْجِد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FF0000"/>
          <w:sz w:val="36"/>
          <w:sz w:val="36"/>
          <w:szCs w:val="36"/>
          <w:rtl w:val="true"/>
        </w:rPr>
        <w:t>بَنِي</w:t>
      </w:r>
      <w:r>
        <w:rPr>
          <w:rStyle w:val="Tag2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FF0000"/>
          <w:sz w:val="36"/>
          <w:sz w:val="36"/>
          <w:szCs w:val="36"/>
          <w:rtl w:val="true"/>
        </w:rPr>
        <w:t>زُرَيْقٍ</w:t>
      </w:r>
      <w:r>
        <w:rPr>
          <w:rStyle w:val="Tag2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بْنُ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ُمَرَ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كُنْت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م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جْر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سُفْيَانُ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FF0000"/>
          <w:sz w:val="36"/>
          <w:sz w:val="36"/>
          <w:szCs w:val="36"/>
          <w:rtl w:val="true"/>
        </w:rPr>
        <w:t>الْحَفْيَاءِ</w:t>
      </w:r>
      <w:r>
        <w:rPr>
          <w:rStyle w:val="Tag2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FF0000"/>
          <w:sz w:val="36"/>
          <w:sz w:val="36"/>
          <w:szCs w:val="36"/>
          <w:rtl w:val="true"/>
        </w:rPr>
        <w:t>ثَنِيَّةِ</w:t>
      </w:r>
      <w:r>
        <w:rPr>
          <w:rStyle w:val="Tag2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FF0000"/>
          <w:sz w:val="36"/>
          <w:sz w:val="36"/>
          <w:szCs w:val="36"/>
          <w:rtl w:val="true"/>
        </w:rPr>
        <w:t>الْوَدَاعِ</w:t>
      </w:r>
      <w:r>
        <w:rPr>
          <w:rStyle w:val="Tag2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خَمْسَة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مْيَالٍ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سِتَّة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ثَنِيَّة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وَدَاع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إ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سْجِد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FF0000"/>
          <w:sz w:val="36"/>
          <w:sz w:val="36"/>
          <w:szCs w:val="36"/>
          <w:rtl w:val="true"/>
        </w:rPr>
        <w:t>بَنِي</w:t>
      </w:r>
      <w:r>
        <w:rPr>
          <w:rStyle w:val="Tag2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FF0000"/>
          <w:sz w:val="36"/>
          <w:sz w:val="36"/>
          <w:szCs w:val="36"/>
          <w:rtl w:val="true"/>
        </w:rPr>
        <w:t>زُرَيْقٍ</w:t>
      </w:r>
      <w:r>
        <w:rPr>
          <w:rStyle w:val="Tag2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يل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َابِق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خَي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ب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سَوِّ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َابِق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ي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رُ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شْتُرِ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و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ك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رّ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ضْم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ض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رِي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فْ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َن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د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كَا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ُرَي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زَّا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420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خَامِس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شَر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َبْد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بْن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ُمَرَ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ُرِضْت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FF0000"/>
          <w:sz w:val="36"/>
          <w:sz w:val="36"/>
          <w:szCs w:val="36"/>
          <w:rtl w:val="true"/>
        </w:rPr>
        <w:t>أُحُدٍ</w:t>
      </w:r>
      <w:r>
        <w:rPr>
          <w:rStyle w:val="Tag2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أَن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بْن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رْبَع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شْرَة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لَ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ُجِزْن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عُرِضْت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خَنْدَق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أَن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بْن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خَمْس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شْرَة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أَجَازَن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د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لَغ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نْسَا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حْتَلِ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كِ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بُلُوغ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َاز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َاز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ر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خَا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ذ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ز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ُو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طَاق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د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َاز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لُو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421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سَّادِس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شْر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وَعَنْ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س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نَّفَل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ِلْفَرَس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سَهْمَيْن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لِلرَّجُل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سَهْمً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َّف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تَحْ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غَن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َسْأَ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ف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ف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فّ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ر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ز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ه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سُو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م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هْمَا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فّ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ار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هُ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ار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رِّ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ه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ْفَر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لْ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فَرَ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هُ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ه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ه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رَ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سْ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ارِ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ه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هُ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ْفَر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رَّاج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ض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َارِ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و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ض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عُو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ر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عُو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عُو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ار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هُ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خ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ار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رَّاج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ك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ْفَر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فَرَ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هْم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ِلرَّاجِ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هْم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ُب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مّ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ضّ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َافِ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مّ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مّ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شَهِ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َيْب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صَر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ز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َاع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رَج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ج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حِ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ت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َت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س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َيْب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سّ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َ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ُ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ِ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ار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اج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مّ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مّ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أَخَ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ب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422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سَّابِع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شْر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وَعَنْ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رَسُو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ُنَفِّل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بَعْض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يَبْعَثُ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سَّرَاي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لِأَنْفُسِهِم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خَاصَّةً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سِوَى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قَسْم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امَّة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ْجَيْشِ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ف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ر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ه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يّ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م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فَ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ُمُ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رَج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فَّ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س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يمَ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م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سَب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ف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شَهِ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بُ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ُلُ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نْفِي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ص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نِي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ف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بُ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م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ُلُ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م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نَف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م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فّ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م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د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ج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ُم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م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ر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م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ف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م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م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ف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م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صَّ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س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ل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ص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خ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خَ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ف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رْغ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خَاط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جَاه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اخ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ص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ب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ل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نُو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مْي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اخَ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ص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خْل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فَرّ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َا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خ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ل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د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ب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ُل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َج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ج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وْ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ُ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رْ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ظ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ف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بَد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ص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يّ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َه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لَ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َه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Style w:val="Tag86e"/>
          <w:rFonts w:cs="Traditional Arabic"/>
          <w:color w:val="FF0000"/>
          <w:sz w:val="36"/>
          <w:szCs w:val="36"/>
        </w:rPr>
        <w:t>423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ثَّامِن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شَر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أَبِي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مُوسَى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عَبْد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بْنِ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FF0000"/>
          <w:sz w:val="36"/>
          <w:sz w:val="36"/>
          <w:szCs w:val="36"/>
          <w:rtl w:val="true"/>
        </w:rPr>
        <w:t>قَيْسٍ</w:t>
      </w:r>
      <w:r>
        <w:rPr>
          <w:rStyle w:val="Tag21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نَّبِيّ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صَلَّى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Style w:val="Tag86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حَمَل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عَلَيْن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السِّلَاح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فَلَيْسَ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FF0000"/>
          <w:sz w:val="36"/>
          <w:sz w:val="36"/>
          <w:szCs w:val="36"/>
          <w:rtl w:val="true"/>
        </w:rPr>
        <w:t>مِنَّا</w:t>
      </w:r>
      <w:r>
        <w:rPr>
          <w:rStyle w:val="Tag3e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FF0000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ا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ن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ضّ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ي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ضّ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ْر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ِت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لِم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غْلِي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ُرُو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ْتَا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ش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ب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ضْطَر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8000"/>
          <w:sz w:val="36"/>
          <w:szCs w:val="36"/>
        </w:rPr>
      </w:pPr>
      <w:r>
        <w:rPr>
          <w:rStyle w:val="Tag86e"/>
          <w:rFonts w:cs="Traditional Arabic"/>
          <w:color w:val="008000"/>
          <w:sz w:val="36"/>
          <w:szCs w:val="36"/>
        </w:rPr>
        <w:t>424</w:t>
      </w:r>
      <w:r>
        <w:rPr>
          <w:rStyle w:val="Tag86e"/>
          <w:rFonts w:cs="Traditional Arabic"/>
          <w:color w:val="008000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8000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8000"/>
          <w:sz w:val="36"/>
          <w:sz w:val="36"/>
          <w:szCs w:val="36"/>
          <w:rtl w:val="true"/>
        </w:rPr>
        <w:t>التَّاسِعَ</w:t>
      </w:r>
      <w:r>
        <w:rPr>
          <w:rStyle w:val="Tag86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8000"/>
          <w:sz w:val="36"/>
          <w:sz w:val="36"/>
          <w:szCs w:val="36"/>
          <w:rtl w:val="true"/>
        </w:rPr>
        <w:t>عَشَرَ</w:t>
      </w:r>
      <w:r>
        <w:rPr>
          <w:rStyle w:val="Tag86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8000"/>
          <w:sz w:val="36"/>
          <w:sz w:val="36"/>
          <w:szCs w:val="36"/>
          <w:rtl w:val="true"/>
        </w:rPr>
        <w:t>عَنْ</w:t>
      </w:r>
      <w:r>
        <w:rPr>
          <w:rStyle w:val="Tag86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8000"/>
          <w:sz w:val="36"/>
          <w:sz w:val="36"/>
          <w:szCs w:val="36"/>
          <w:rtl w:val="true"/>
        </w:rPr>
        <w:t>أَبِي</w:t>
      </w:r>
      <w:r>
        <w:rPr>
          <w:rStyle w:val="Tag21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8000"/>
          <w:sz w:val="36"/>
          <w:sz w:val="36"/>
          <w:szCs w:val="36"/>
          <w:rtl w:val="true"/>
        </w:rPr>
        <w:t>مُوسَى</w:t>
      </w:r>
      <w:r>
        <w:rPr>
          <w:rStyle w:val="Tag21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8000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8000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8000"/>
          <w:sz w:val="36"/>
          <w:sz w:val="36"/>
          <w:szCs w:val="36"/>
          <w:rtl w:val="true"/>
        </w:rPr>
        <w:t>قَالَ</w:t>
      </w:r>
      <w:r>
        <w:rPr>
          <w:rStyle w:val="Tag86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8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سُئِلَ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عَنْ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الرَّجُلِ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يُقَاتِلُ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شَجَاعَةً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وَيُقَاتِلُ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حَمِيَّةً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وَيُقَاتِلُ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رِيَاءً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أَيُّ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سَبِيلِ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؟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صَلَّى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قَاتَلَ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لِتَكُونَ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كَلِمَةُ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هِيَ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الْعُلْيَا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فَهُوَ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سَبِيلِ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8000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خْلَاص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ِه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صْ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م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ارِ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ِ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ل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ِمَاع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قِت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ات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خْل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ن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ِت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ر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ُخ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ُ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ج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ج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ْ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لِث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ج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ص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ْ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ص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ل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ج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ل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ْ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ج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ه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ِيع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ارَ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بْد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بِيع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ض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عْ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ض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ف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عْ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ج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ج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ف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جَر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فْه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ْر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شْتِر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َي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رَن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ُو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س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وَجُّ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ص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عْ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ُكْ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جَاه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ن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رْ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زْئ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ِر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عْ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شَق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ز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هَ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تِز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َاط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شَق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ؤْ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جَاه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ع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جَاه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ُو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- </w:t>
      </w:r>
      <w:r>
        <w:rPr>
          <w:rFonts w:cs="Traditional Arabic"/>
          <w:sz w:val="36"/>
          <w:sz w:val="36"/>
          <w:szCs w:val="36"/>
          <w:rtl w:val="true"/>
        </w:rPr>
        <w:t>فَأَ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ِي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فِ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عْم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أَج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ن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ام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غ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ح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غِّ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ث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خ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سَام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قَاتِ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ثَو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ِلْجَن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قَات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عْ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از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ص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ص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ص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عْ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َ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لَا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لْحَم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ع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نْصِر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ُرُو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عْ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شَارَك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ارَ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دِ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ل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م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م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ب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رَائِ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قَات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ظْ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غ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سَار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ُرُ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ذ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ض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bookmarkStart w:id="4" w:name="Sub4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مُقَاتِ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إِظْه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جَا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4"/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قَات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نْيَو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م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قْصِ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ِلِيّ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حْم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ء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غ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فْت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bookmarkStart w:id="5" w:name="Sub5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تَا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َّحْم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5"/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ت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م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ل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ف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قَات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ج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ِت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حْم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رِي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كْرَ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hyperlink r:id="rId5"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كتاب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الجهاد</w:t>
        </w:r>
      </w:hyperlink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&gt;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ت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كِتَاب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عِتْق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</w:rPr>
        <w:t>42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ت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ِرْك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بْ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ْلُغ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مَ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بْ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وّ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يم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دْ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عْط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ُرَكَاء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صَص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ت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بْ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ت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ت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صْنَا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ْتِق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ُث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تَصَر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ش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جِش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ْت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ظّ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بْد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رِيك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َ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ظ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صِيص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صَرُّ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ِي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تَّبَرُّع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ُلُ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ُ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ا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ُ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ّ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ز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لتَّقْو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م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مّ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َاه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ثْ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ف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مّ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وَاي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ْحَنَاب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ْت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افِ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سْلِم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وسِر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سْر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اقِي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ص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ّ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رّ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ُف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ن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ك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ز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َل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س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الِث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ن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تِّ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ن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ار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ْت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حَدُهُ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نَصِي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رِيك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رْهُون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ه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ْ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َّ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تَه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وّ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و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وَا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لْ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تَه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ْ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اتَب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بْد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ْت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حَدُهُ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ا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يَا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نَاو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كَات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نَاو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لْمُكَات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خ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َت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نَصِي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رِيك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دَبَّر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ات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ا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ْط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ْت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ارِي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َبَت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سْتِيلَا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رِيك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َا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ضَم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ت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رَاي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إِتْ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تْ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ْلَ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ُد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ْ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ُ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ذ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ذ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عْت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أْذُو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أْذُو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ت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ذ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رِي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ت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ِيَ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ت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ي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وْ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بْ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س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خْت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ْلَ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ُد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ْ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تَ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رْتَ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رْتَ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رَدّ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ت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صْ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تَض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ل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ت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ِثَا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رِث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ض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رِي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عَت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عْض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نَ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وَ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ِ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ج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ا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قْ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إِر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ت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س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ي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ب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ش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مْث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ب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ث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ع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ْجِيز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يّ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كَاتَ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شْتَر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ِقْص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مّ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عْتِ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َيِّد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ت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عْج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خْتِي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ِ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ل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جِي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م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اس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خْتِيَا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ِت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خْتِي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ر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ي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ي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حَ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رِيك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صَاحِ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ْتَقْ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َ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هُ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عْسِر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و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شْتَر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حَدُهُ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احِ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اخَذ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قْر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ّ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اب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عْت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عَاش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ج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عْل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ِتْ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جَل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َنْ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عْت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حْن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مَسّ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و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تَدِئ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ا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شِّ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د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طْ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ِ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ْم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ُز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ر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زْ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ْر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عْي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فَرّ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ُزْ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ْتَ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لِي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كَث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ك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ل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ْت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ُضْو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عَيَّن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ن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و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ُز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ّ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ز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ْر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ر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ص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عْتِ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نِي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سْر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ُم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اد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صِي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َت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ت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ث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عَب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مْلِك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ِصْف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ِصْفُ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رّ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ْتَقْ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ِصْفَ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حْم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صْ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خْتَص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حْم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صْ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ائِع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د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َ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ص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عْن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لُو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م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لُو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عْن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ض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ب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أَ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ُرَك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يَعْتِ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حَدُهُ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خ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وَيْر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ذ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يَسَا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عْتَبَر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قْ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ِت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ُحْت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ص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حَ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رِيك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إِعْت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وْت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أُعْتِ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وْت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ق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ُو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مْلِك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ل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ب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أَوْص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عِت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ُزْء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أَعْت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بّ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حَ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رِيك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ت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نَصِيب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رّ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ت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نَصِيب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رّ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ُث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اس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ثّ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ثّ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شْتُر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ض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يّ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بْد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ثْن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أَعْت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حَدُهُ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ِي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ط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َيّ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عِ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ِر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ُر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فْه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لَ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بْلُغ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م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ي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يْن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سَاو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زِي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ثْبُ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كْ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ِرَا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تَّقْو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ب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ْتِرَاك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خَصِّ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ن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يّ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الِك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ي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س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مُعْتَ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قِي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رِيك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يُقَوَّ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ق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س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الِك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س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ي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ك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و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ر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َل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قْ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صُو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ِت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ُجُو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رَائِ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ِرَا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اق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ت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ت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لْفَا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خْتَل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ار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فَا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رْتِي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قْو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ت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صِي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قّ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تَّقْو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ُ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ت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ت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ت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تَّقْو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قَو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ر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تّ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تَّقْو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ط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ت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ْطُ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ُو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خّ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ْ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ْ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ُو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ط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ص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قْتَض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رْ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ْت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بْد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بْلُغ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َمَن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قِي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د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ض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ْ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صِب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ْق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عْت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ت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ت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ُرَك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ل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خَارِج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َ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حْفَ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حْفَ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َق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ج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قُّ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ُحْت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ظْهَر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اخ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عْ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ت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ج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َاق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ت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ك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طَرِي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ت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عْت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سِّر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ص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عْت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از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أَخَّر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ِرَاي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عْت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تَوَقَّف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قْو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ف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خ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ي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يّ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ز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ت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َا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ز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جَزِّي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عْت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ي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ب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َاك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ق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ض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فْ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س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س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ضْ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جَزّ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ت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تَا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ز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ت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ي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ْتِ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نَّصِي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قَو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ُرَك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صَص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ك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قْوِي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وس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دِس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َا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ت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غ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ِ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إِخْو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دِس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س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ِ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س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ضْ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ْس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صِي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سْن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ضْ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ُو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عْ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ظُّنُو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ي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مْتِن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زْئ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ضَم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تْلَف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يْس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َو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ْث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اس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ْتِر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عْتِبَا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خْتَلِف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يم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ُرْف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بِ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عِت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صِي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رِي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ْتِ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عْط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ُرَكَائ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ِصَصَ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أَل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تْ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د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ْح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عْ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صَص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عْط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عْ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عْت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عْ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ق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ف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س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س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قْتَض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قَا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اق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ب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ِق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سْتَسْع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ب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سْتِسْ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42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100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Style w:val="Subject1"/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Style w:val="Subject1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تَقَ</w:t>
      </w:r>
      <w:r>
        <w:rPr>
          <w:rStyle w:val="Tag120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قِيصًا</w:t>
      </w:r>
      <w:r>
        <w:rPr>
          <w:rStyle w:val="Tag120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Style w:val="Subject1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مْلُوكٍ</w:t>
      </w:r>
      <w:r>
        <w:rPr>
          <w:rStyle w:val="Tag120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لَاص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ُ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وّ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مْلُوك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يم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دْ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ُسْتُسْع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بْ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شْقُوق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ind w:left="-141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ِي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سْب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سْتِسْ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َل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عِي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ْلِيل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نَقْتَص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م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تْر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س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لُو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ب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َ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س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سّ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مْلُ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ْلُو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ص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تَخْلُ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قْ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ذ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ص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مُو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ل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لِّص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ِ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رِي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عْتِق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َّل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عْتِ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ت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وَّ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ص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ز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ُو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صَص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رَتّ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ْ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ص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د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سْع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ب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س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ْتِ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مِ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َ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ف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س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ُسْتُسْ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ْ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ُك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َ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قُو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و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ش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ِاسْتِسْع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ا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ُس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ْتِ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ن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عَارِ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حَص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ُسْتُسْ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ز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سْ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رْج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hyperlink r:id="rId6"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باب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بيع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FF0000"/>
            <w:sz w:val="36"/>
            <w:sz w:val="36"/>
            <w:szCs w:val="36"/>
            <w:rtl w:val="true"/>
          </w:rPr>
          <w:t>المدبر</w:t>
        </w:r>
      </w:hyperlink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دَبَّر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Traditional Arabic"/>
          <w:color w:val="0000FF"/>
          <w:sz w:val="36"/>
          <w:sz w:val="36"/>
          <w:szCs w:val="36"/>
          <w:rtl w:val="true"/>
        </w:rPr>
        <w:t>الْأَنْصَارِ</w:t>
      </w:r>
      <w:r>
        <w:rPr>
          <w:rStyle w:val="Tag2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غُلَامً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لَغ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ْحَا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عْتَقَ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ُلَامًا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ُبُرٍ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يَكُنْ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الٌ</w:t>
      </w:r>
      <w:r>
        <w:rPr>
          <w:rStyle w:val="Tag120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FF"/>
          <w:sz w:val="36"/>
          <w:sz w:val="36"/>
          <w:szCs w:val="36"/>
          <w:rtl w:val="true"/>
        </w:rPr>
        <w:t>غَيْرُهُ</w:t>
      </w:r>
      <w:r>
        <w:rPr>
          <w:rStyle w:val="Subject1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َا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ثَمَانِمِائ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ِرْهَ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س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مَن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نها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.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حم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1414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حي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كت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شك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سلامية</w:t>
      </w:r>
    </w:p>
    <w:p>
      <w:pPr>
        <w:pStyle w:val="Normal"/>
        <w:ind w:left="-1414" w:right="0" w:hanging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</w:rPr>
        <w:t>http://www.almeshkat.net/books/index.php</w:t>
      </w:r>
    </w:p>
    <w:p>
      <w:pPr>
        <w:pStyle w:val="Normal"/>
        <w:ind w:left="-1414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0" w:right="0" w:hanging="26"/>
      <w:jc w:val="left"/>
      <w:rPr>
        <w:rFonts w:cs="Traditional Arabic"/>
      </w:rPr>
    </w:pPr>
    <w:r>
      <w:rPr>
        <w:rFonts w:cs="Times New Roman"/>
        <w:b/>
        <w:bCs/>
        <w:sz w:val="32"/>
        <w:szCs w:val="32"/>
        <w:rtl w:val="true"/>
      </w:rPr>
      <w:t xml:space="preserve">        </w:t>
    </w:r>
    <w:hyperlink r:id="rId1"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</w:hyperlink>
    <w:r>
      <w:rPr>
        <w:b/>
        <w:b/>
        <w:bCs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ag86e">
    <w:name w:val="tag8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24e">
    <w:name w:val="tag24e"/>
    <w:basedOn w:val="Style14"/>
    <w:qFormat/>
    <w:rPr/>
  </w:style>
  <w:style w:type="character" w:styleId="Tag2e">
    <w:name w:val="tag2e"/>
    <w:basedOn w:val="Style14"/>
    <w:qFormat/>
    <w:rPr/>
  </w:style>
  <w:style w:type="character" w:styleId="Tag94e">
    <w:name w:val="tag94e"/>
    <w:basedOn w:val="Style14"/>
    <w:qFormat/>
    <w:rPr/>
  </w:style>
  <w:style w:type="character" w:styleId="Tag109e">
    <w:name w:val="tag109e"/>
    <w:basedOn w:val="Style14"/>
    <w:qFormat/>
    <w:rPr/>
  </w:style>
  <w:style w:type="character" w:styleId="Tag103e">
    <w:name w:val="tag103e"/>
    <w:basedOn w:val="Style14"/>
    <w:qFormat/>
    <w:rPr/>
  </w:style>
  <w:style w:type="character" w:styleId="Tag26e">
    <w:name w:val="tag26e"/>
    <w:basedOn w:val="Style14"/>
    <w:qFormat/>
    <w:rPr/>
  </w:style>
  <w:style w:type="character" w:styleId="Tag31e">
    <w:name w:val="tag31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100e">
    <w:name w:val="tag100e"/>
    <w:basedOn w:val="Style14"/>
    <w:qFormat/>
    <w:rPr/>
  </w:style>
  <w:style w:type="character" w:styleId="Tag9e">
    <w:name w:val="tag9e"/>
    <w:basedOn w:val="Style14"/>
    <w:qFormat/>
    <w:rPr/>
  </w:style>
  <w:style w:type="character" w:styleId="Tag30e">
    <w:name w:val="tag30e"/>
    <w:basedOn w:val="Style14"/>
    <w:qFormat/>
    <w:rPr/>
  </w:style>
  <w:style w:type="character" w:styleId="Tag32e">
    <w:name w:val="tag32e"/>
    <w:basedOn w:val="Style14"/>
    <w:qFormat/>
    <w:rPr/>
  </w:style>
  <w:style w:type="character" w:styleId="Tag14e">
    <w:name w:val="tag14e"/>
    <w:basedOn w:val="Style14"/>
    <w:qFormat/>
    <w:rPr/>
  </w:style>
  <w:style w:type="character" w:styleId="Tag29e">
    <w:name w:val="tag29e"/>
    <w:basedOn w:val="Style14"/>
    <w:qFormat/>
    <w:rPr/>
  </w:style>
  <w:style w:type="character" w:styleId="Tag33e">
    <w:name w:val="tag33e"/>
    <w:basedOn w:val="Style14"/>
    <w:qFormat/>
    <w:rPr/>
  </w:style>
  <w:style w:type="character" w:styleId="Tag121e">
    <w:name w:val="tag121e"/>
    <w:basedOn w:val="Style14"/>
    <w:qFormat/>
    <w:rPr/>
  </w:style>
  <w:style w:type="character" w:styleId="Tag8e">
    <w:name w:val="tag8e"/>
    <w:basedOn w:val="Style14"/>
    <w:qFormat/>
    <w:rPr/>
  </w:style>
  <w:style w:type="character" w:styleId="Tag95e">
    <w:name w:val="tag95e"/>
    <w:basedOn w:val="Style14"/>
    <w:qFormat/>
    <w:rPr/>
  </w:style>
  <w:style w:type="character" w:styleId="Tag104e">
    <w:name w:val="tag104e"/>
    <w:basedOn w:val="Style14"/>
    <w:qFormat/>
    <w:rPr/>
  </w:style>
  <w:style w:type="character" w:styleId="Tag102e">
    <w:name w:val="tag102e"/>
    <w:basedOn w:val="Style14"/>
    <w:qFormat/>
    <w:rPr/>
  </w:style>
  <w:style w:type="character" w:styleId="Tag7e">
    <w:name w:val="tag7e"/>
    <w:basedOn w:val="Style14"/>
    <w:qFormat/>
    <w:rPr/>
  </w:style>
  <w:style w:type="character" w:styleId="Tag28e">
    <w:name w:val="tag28e"/>
    <w:basedOn w:val="Style14"/>
    <w:qFormat/>
    <w:rPr/>
  </w:style>
  <w:style w:type="character" w:styleId="Tag68e">
    <w:name w:val="tag68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qh.al-islam.com/bookhier.asp?DocID=26&amp;Mode=0" TargetMode="External"/><Relationship Id="rId3" Type="http://schemas.openxmlformats.org/officeDocument/2006/relationships/hyperlink" Target="http://Feqh.al-islam.com/bookhier.asp?DocID=26&amp;Mode=0" TargetMode="External"/><Relationship Id="rId4" Type="http://schemas.openxmlformats.org/officeDocument/2006/relationships/hyperlink" Target="http://feqh.al-islam.com/Bookhier.asp?Mode=0&amp;DocID=26&amp;MaksamID=676" TargetMode="External"/><Relationship Id="rId5" Type="http://schemas.openxmlformats.org/officeDocument/2006/relationships/hyperlink" Target="http://feqh.al-islam.com/Bookhier.asp?Mode=0&amp;DocID=26&amp;MaksamID=676" TargetMode="External"/><Relationship Id="rId6" Type="http://schemas.openxmlformats.org/officeDocument/2006/relationships/hyperlink" Target="http://feqh.al-islam.com/Bookhier.asp?Mode=0&amp;DocID=26&amp;MaksamID=706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eqh.al-islam.com/bookhier.asp?DocID=26&amp;Mode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9:24:00Z</dcterms:created>
  <dc:creator>*0*</dc:creator>
  <dc:description/>
  <cp:keywords/>
  <dc:language>en-US</dc:language>
  <cp:lastModifiedBy>*0*</cp:lastModifiedBy>
  <dcterms:modified xsi:type="dcterms:W3CDTF">2004-04-19T19:51:00Z</dcterms:modified>
  <cp:revision>9</cp:revision>
  <dc:subject/>
  <dc:title>كتاب الجهاد</dc:title>
</cp:coreProperties>
</file>