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1234" w:right="0" w:hanging="26"/>
        <w:jc w:val="center"/>
        <w:rPr/>
      </w:pPr>
      <w:hyperlink r:id="rId2"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إ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الأ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شرح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عمدة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الأحكام</w:t>
        </w:r>
      </w:hyperlink>
    </w:p>
    <w:p>
      <w:pPr>
        <w:pStyle w:val="Normal"/>
        <w:ind w:left="-1234" w:right="0" w:hanging="26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hyperlink r:id="rId3"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لابن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دقيق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العيد</w:t>
        </w:r>
      </w:hyperlink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صاص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bookmarkStart w:id="0" w:name="Sub0"/>
      <w:bookmarkEnd w:id="0"/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سْعُو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حِل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ِئ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سْلِ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شْهَ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ه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إِحْد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ثَّيِّب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زَّا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نَّفْس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نَّفْس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تَّارِك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دِين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فَارِق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لْجَمَاع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( </w:t>
      </w:r>
      <w:r>
        <w:rPr>
          <w:rStyle w:val="Tag86e"/>
          <w:rFonts w:cs="Traditional Arabic"/>
          <w:color w:val="0000FF"/>
          <w:sz w:val="36"/>
          <w:szCs w:val="36"/>
        </w:rPr>
        <w:t>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) .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ؤُلَاءِ</w:t>
      </w:r>
      <w:r>
        <w:rPr>
          <w:sz w:val="36"/>
          <w:sz w:val="36"/>
          <w:szCs w:val="36"/>
          <w:rtl w:val="true"/>
        </w:rPr>
        <w:t xml:space="preserve"> </w:t>
      </w:r>
      <w:bookmarkStart w:id="1" w:name="Sub1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َّلَاث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باحو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َ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1"/>
      <w:r>
        <w:rPr>
          <w:rFonts w:cs="Traditional Arabic"/>
          <w:sz w:val="36"/>
          <w:sz w:val="36"/>
          <w:szCs w:val="36"/>
          <w:rtl w:val="true"/>
        </w:rPr>
        <w:t>بِ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التَّفْ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ُفَا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التَّفْ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َّار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ِي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مَا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ق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bookmarkStart w:id="2" w:name="Sub2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ْأ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ُقْتَ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رِّد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2"/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ت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قْت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ُفَا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bookmarkStart w:id="3" w:name="Sub3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خَالِ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أَه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جْم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3"/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مَسَّ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يّ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ْف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مَس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مَاع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حَ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َات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حَ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َات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قِ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كْف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ح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خَالِف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وَا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خَالِف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م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قِ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ّ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ذ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قُو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م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لْس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َ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ُو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ف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ف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قِ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ر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ِي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ُو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م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وَات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كْف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وَات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م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ت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رْك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ص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ت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د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ثْن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ض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دِس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ي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bookmarkStart w:id="4" w:name="Sub4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ك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ارِك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ل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4"/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نْشَد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قِ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ر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هْرَا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شَد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ض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دِس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س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ا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آ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سْب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تَا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رُك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و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اس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ط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َا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ُ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س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قَا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ر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ب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َا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زِي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ج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قَا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رَّأ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دِّ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د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َا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َا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آ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َا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صْم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ل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كَا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كَا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ص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صَا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سُو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ب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وَيْ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ْتَشْ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ك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ُمِ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َا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ه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ِي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ْ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ص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م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َاد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ق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ت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َ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مُو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ت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نْت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نْط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ُمِ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َا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خ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طُو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ات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ُقَات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فَاعِ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ص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نِ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ات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بَا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مْتَن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ت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ك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ص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ت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bookmarkStart w:id="5" w:name="Sub5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رَكُ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ْسَان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صْ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ِتَال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قْتَ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5"/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أَمَّلْ</w:t>
      </w:r>
      <w:r>
        <w:rPr>
          <w:sz w:val="36"/>
          <w:sz w:val="36"/>
          <w:szCs w:val="36"/>
          <w:rtl w:val="true"/>
        </w:rPr>
        <w:t xml:space="preserve"> </w:t>
      </w:r>
      <w:bookmarkStart w:id="6" w:name="Sub6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َرْ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قَاتَ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ل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قَت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أَنّ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لْزَ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بَاح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قَاتَ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6"/>
      <w:r>
        <w:rPr>
          <w:rFonts w:cs="Traditional Arabic"/>
          <w:sz w:val="36"/>
          <w:sz w:val="36"/>
          <w:szCs w:val="36"/>
          <w:rtl w:val="true"/>
        </w:rPr>
        <w:t>إبَا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ت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ص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فْهُو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رَ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زِ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ط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40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سْعُو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َّ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قْض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س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ِيَام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دِّمَا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ْظِيم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أَم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ِم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دَاء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ه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أَه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ن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ظ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س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لّ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د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ن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َاس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ظ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س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4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هْل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حَثْم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نْطَل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هْل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مُحَيِّصَة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سْعُو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خَيْبَر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َئِذ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ُلْح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فَرَّق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ت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ُحَيِّصَة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هْل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تَشَحَّط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م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تِي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دَفْنه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ِ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مَدِين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نْطَل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رَّحْمَ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هْل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مُحَيِّصَة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حُوَيِّصَة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سْعُو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ذَهَ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رَّحْمَ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تَكَلَّ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بِّر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بِّر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ْدَث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َو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سَكَ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كَل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حْلِف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تَسْتَحِقّ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تِلَ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احِبَ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يْ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حْلِف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شْه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ُبْرِئُ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هُو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خَمْس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مِين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يْ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أَيْمَا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و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فَّا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عَقَ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دِيث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حَمَّا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زَيْ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قْسِ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مْس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يُدْفَ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رُمَّت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ْ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شْهَد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يْ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حْلِف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ُبْرِئُ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هُو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أَيْمَا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مْس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وْ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فَّا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دِيث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عِي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بَيْ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َرِه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بْطِ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م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وَدَا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ِائ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بِ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دَق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حَثْ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لَّ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ُوَيِّص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َد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سُو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حَيِّص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َد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سَا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أَحْكَامِ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قَسَا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وْل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ل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مَوْضِع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َرَيَا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سَا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ت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دّ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ْتَر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د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ص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َّو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يَحْ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َّع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َّو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ر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جْد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و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ص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شْتَ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شَحّ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رَا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رَاح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رَا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رَا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سَا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ر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ذ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سَا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ن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ب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ر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خَام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ُحَيِّص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وَيِّص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ِ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ب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ُرْ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ع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بْي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وّ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ع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د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دَّع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حَل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سَا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بْدَأ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يَمِي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ض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ُو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ض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ُنَبِّ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ِل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يَمِين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سْتَحَقّ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سَا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مْ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د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دِي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كّ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بَ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ظ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ُ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جَّه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دِّد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مِ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تُبْرِئ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دَّعِي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حَل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سَا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كَ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غَلَّ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عْد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جْ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ك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ط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ْ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الْقَط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عَد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يْ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َّاس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سْتَحِق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تِ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تْ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قَسَا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َا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كَافَأ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ِي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دُو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َا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ذ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ر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رَّ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ِص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دْل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يُد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ُم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تَسْتَحِق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د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ُم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سْت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ت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وْل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ُبْ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ل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ت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دْل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تَسْتَحِق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تِ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ْم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ْ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حْتِ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ْر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ضْم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د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إِضْم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حْتِي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ْم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َا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شْنَ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ت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رْدُد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تِ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الْعَاشِ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ت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س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غِي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ُقْ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دْ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ُم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ي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س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حَاد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رُم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ضْم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د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تُو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َسّ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لَ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ُّ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ب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يّ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ْط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ن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َدَّ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دَّعُو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حَل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سَا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مَا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ل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وَزّ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ر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ز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م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س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حْ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َّابِ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س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جْر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سَام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دَ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بْ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ش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ّ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خ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ب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ْه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َر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بِ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س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ظْه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ي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ِيَا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َاع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م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لْ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ُر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ّ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خَامِس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ت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فْ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جْر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جْرَا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ُونَ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طْرَا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جِرَا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ش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قْتِ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رِ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ادِس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ِّمّ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س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مِي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كْت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م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شْرِك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سْمُوعَة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سْلِم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مَا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َهَاد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ط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ُو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جُّ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42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نَس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الِك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رِي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ُجِ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ْس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رْضُوض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جَر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ِي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ع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ُلَان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ُلَان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ُكِ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هُودِيّ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وْمَأ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رَأْس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ُخِذ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يَهُود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عْتَرَ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م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رَض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ْس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جَر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Cs w:val="36"/>
        </w:rPr>
        <w:t>34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النَّسَائِيّ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نَ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هُودِيّ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ت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رِي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ضَاح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قَا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اه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تْ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مِثْقَ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ِص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َا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هْ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ُور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ت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ِثْق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حَد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ْه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و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ِثْق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ِي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ذ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س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غ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ح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ضْ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عْتِبَا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مَاثَ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رِي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ت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د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ي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َ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سْت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رّ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سِّ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تَ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لِّوَاط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إِيج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َم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مَاث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دَس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َ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وْج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ن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د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ن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ي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ه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وْض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ُل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ض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ح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يَا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ضَ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قَا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ْل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ف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4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ح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عَا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مَكّ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تَ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0000FF"/>
          <w:sz w:val="36"/>
          <w:sz w:val="36"/>
          <w:szCs w:val="36"/>
          <w:rtl w:val="true"/>
        </w:rPr>
        <w:t>هُذَيْلٌ</w:t>
      </w:r>
      <w:r>
        <w:rPr>
          <w:rStyle w:val="Tag2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0000FF"/>
          <w:sz w:val="36"/>
          <w:sz w:val="36"/>
          <w:szCs w:val="36"/>
          <w:rtl w:val="true"/>
        </w:rPr>
        <w:t>بَنِي</w:t>
      </w:r>
      <w:r>
        <w:rPr>
          <w:rStyle w:val="Tag2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0000FF"/>
          <w:sz w:val="36"/>
          <w:sz w:val="36"/>
          <w:szCs w:val="36"/>
          <w:rtl w:val="true"/>
        </w:rPr>
        <w:t>لَيْثٍ</w:t>
      </w:r>
      <w:r>
        <w:rPr>
          <w:rStyle w:val="Tag2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قَتِي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اهِلِي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ز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َل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بَ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مَكّ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فِي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ط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مُؤْمِن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حِل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أَحَ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بْ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حِل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أَحَ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د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حِلّ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اع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ا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اع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رَا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عْضَ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جَر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خْت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لَا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عْضَ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وْك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لْتَقَط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اقِطَت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مُنْشِ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تِ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تِي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خَي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ظَر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ْتُ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يَمَن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قَا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ُ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شَاه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ُكْتُب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ُكْتُب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لِ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شَاه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عَبَّاس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إِذْخِ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جْعَل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ُيُوتِ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ُبُورِ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إِذْخِ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ف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ف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بَ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ب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سَلّ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و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لِي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قَاب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ب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ب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حْر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ُم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ضَم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ظ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حْر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ْر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وج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ت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مْ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ئ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وج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ت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لْوَ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ْق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ت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م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ف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ت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ي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ف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ي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ف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أْو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ت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ثُبُو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ل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ثُبُو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ْخ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ثْ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خْ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خَام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ِتَا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ُرْآ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ق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قْي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ط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4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د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خَطَّاب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تَشَا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مْلَاص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رْأ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مُغِيرَة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شُعْب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هِد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ض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غُرّ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بْ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تَأْتِي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شْهَ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شَهِ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ُحَمَّد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سْلَم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مْل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ْ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ِي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ِّ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ص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ُر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نِي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ق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ِّ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طْ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رُّ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قْي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ذْكُ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ْتِش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ص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ش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حْك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ل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لّ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وْ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أْتِي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ذْه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ط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ئ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ثَبُّ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ِي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ظْ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ئْ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بْعَا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ئْ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ثْبِ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قْتَتَ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تَا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0000FF"/>
          <w:sz w:val="36"/>
          <w:sz w:val="36"/>
          <w:szCs w:val="36"/>
          <w:rtl w:val="true"/>
        </w:rPr>
        <w:t>هُذَيْلٍ</w:t>
      </w:r>
      <w:r>
        <w:rPr>
          <w:rStyle w:val="Tag2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م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حْدَا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ُخْر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حَجَ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تَلَت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طْن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خْتَصَم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ض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ِي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نِين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ُرّ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بْد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ِيد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ض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دِي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رْأ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اقِلَت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وَرَّث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د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حَمَل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نَّابِغَة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هُذَلِيّ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يْ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غْرَ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رِ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ك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ط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تَهَل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ِثْ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طَل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خْوَا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كُهَّا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جْل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سَجْعِ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سَجَع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َقَتَلَت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نِي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نْفِ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نْفِ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شَّافِع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ر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ِانْفِص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ِّ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ت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ُمّ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نْفَصِ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َنِين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َيَق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ك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فِ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كَش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حَق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ِصْ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ُو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ص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ص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ِ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حْتَا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َسْأَ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جَن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شَّافِع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سَرّ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ْب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هِ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ِّ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ب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رِف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ر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ِّ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ر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ِّ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ظ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تّ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جَن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جْتِ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ف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عْتُ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رْ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ُر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ذَّك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أُنْث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ج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عْت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ي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ْبِت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غُر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قَد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غُر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لُ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ر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ِ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ب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حِ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عْي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ك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وَا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عْد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َا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طْلَ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اج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ه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قْل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ر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وَز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عُ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رُج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ر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َم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ي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َسْأَ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ش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ْل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جِ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َنِي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قِي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ش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ك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لَ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رّ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ن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ك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هَو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َص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ك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لَ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ِل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جْر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ط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هْد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ه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خ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ج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ج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كَلّ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بْط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َل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ج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َّ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ج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ه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وِّ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اوِي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سْج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م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سْتَمِي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صْغ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م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ج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4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مِن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ِمْرَا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حُصَيْن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ض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نَز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وَقَع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نِيَّت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خْتَص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عَض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ُ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خَا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عَض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فَحْ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ِي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ض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ْسَان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آخَ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انْتَزَعَ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سَقَط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ِنّ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ل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يْس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ي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ْق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رْسِ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ن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ي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َاع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ل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ضْ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َع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ط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نْثَ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ز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ِ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َاع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رَض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ف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ع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و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4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تَّاس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حَسَ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حَسَ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بَصْ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حِم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تَعَال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حَدَّثَن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ُنْدُب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مَسْجِد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نَسِين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حَدِيثً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نَخْش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يَكُون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ُنْدُب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كَذَب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بْلَ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ُرْح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جَزِ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خَذ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ِكِّين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حَز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قَأ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دَّ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ز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َل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بْد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ادَرَ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نَفْس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رَّم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نّ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ك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سَاد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اه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ُه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ضَائ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ُنْدُ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ج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َق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لْعَ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ط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جِي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سُ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ُنْد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ي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و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ح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ط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رَق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َم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ْت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قَ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كَا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اد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آ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ج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غَي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اد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خّ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ر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وّ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َم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ِل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ْل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ْف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ل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ف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ت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ص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ْظِي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ت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فْ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َصَر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--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ه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----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0" w:right="0" w:hanging="26"/>
      <w:jc w:val="left"/>
      <w:rPr>
        <w:rFonts w:cs="Traditional Arabic"/>
      </w:rPr>
    </w:pPr>
    <w:r>
      <w:rPr>
        <w:rFonts w:cs="Times New Roman"/>
        <w:b/>
        <w:bCs/>
        <w:sz w:val="32"/>
        <w:szCs w:val="32"/>
        <w:rtl w:val="true"/>
      </w:rPr>
      <w:t xml:space="preserve">        </w:t>
    </w:r>
    <w:hyperlink r:id="rId1"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إ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</w:hyperlink>
    <w:r>
      <w:rPr>
        <w:b/>
        <w:b/>
        <w:bCs/>
        <w:sz w:val="32"/>
        <w:sz w:val="32"/>
        <w:szCs w:val="32"/>
        <w:rtl w:val="true"/>
      </w:rPr>
      <w:t xml:space="preserve">                            </w:t>
    </w:r>
    <w:r>
      <w:rPr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كتب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شكا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الإسلامية</w:t>
    </w:r>
    <w:r>
      <w:rPr>
        <w:b/>
        <w:b/>
        <w:bCs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ag86e">
    <w:name w:val="tag86e"/>
    <w:basedOn w:val="Style14"/>
    <w:qFormat/>
    <w:rPr/>
  </w:style>
  <w:style w:type="character" w:styleId="Tag21e">
    <w:name w:val="tag21e"/>
    <w:basedOn w:val="Style14"/>
    <w:qFormat/>
    <w:rPr/>
  </w:style>
  <w:style w:type="character" w:styleId="Tag3e">
    <w:name w:val="tag3e"/>
    <w:basedOn w:val="Style14"/>
    <w:qFormat/>
    <w:rPr/>
  </w:style>
  <w:style w:type="character" w:styleId="Subject1">
    <w:name w:val="subject1"/>
    <w:basedOn w:val="Style14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14"/>
    <w:qFormat/>
    <w:rPr/>
  </w:style>
  <w:style w:type="character" w:styleId="Tag4e">
    <w:name w:val="tag4e"/>
    <w:basedOn w:val="Style14"/>
    <w:qFormat/>
    <w:rPr/>
  </w:style>
  <w:style w:type="character" w:styleId="Tag30e">
    <w:name w:val="tag30e"/>
    <w:basedOn w:val="Style14"/>
    <w:qFormat/>
    <w:rPr/>
  </w:style>
  <w:style w:type="character" w:styleId="Tag32e">
    <w:name w:val="tag32e"/>
    <w:basedOn w:val="Style14"/>
    <w:qFormat/>
    <w:rPr/>
  </w:style>
  <w:style w:type="character" w:styleId="Tag94e">
    <w:name w:val="tag94e"/>
    <w:basedOn w:val="Style14"/>
    <w:qFormat/>
    <w:rPr/>
  </w:style>
  <w:style w:type="character" w:styleId="Tag31e">
    <w:name w:val="tag31e"/>
    <w:basedOn w:val="Style14"/>
    <w:qFormat/>
    <w:rPr/>
  </w:style>
  <w:style w:type="character" w:styleId="Tag103e">
    <w:name w:val="tag103e"/>
    <w:basedOn w:val="Style14"/>
    <w:qFormat/>
    <w:rPr/>
  </w:style>
  <w:style w:type="character" w:styleId="Tag89e">
    <w:name w:val="tag89e"/>
    <w:basedOn w:val="Style14"/>
    <w:qFormat/>
    <w:rPr/>
  </w:style>
  <w:style w:type="character" w:styleId="Tag19e">
    <w:name w:val="tag19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109e">
    <w:name w:val="tag109e"/>
    <w:basedOn w:val="Style14"/>
    <w:qFormat/>
    <w:rPr/>
  </w:style>
  <w:style w:type="character" w:styleId="Tag9e">
    <w:name w:val="tag9e"/>
    <w:basedOn w:val="Style14"/>
    <w:qFormat/>
    <w:rPr/>
  </w:style>
  <w:style w:type="character" w:styleId="Tag93e">
    <w:name w:val="tag93e"/>
    <w:basedOn w:val="Style14"/>
    <w:qFormat/>
    <w:rPr/>
  </w:style>
  <w:style w:type="character" w:styleId="Tag100e">
    <w:name w:val="tag100e"/>
    <w:basedOn w:val="Style14"/>
    <w:qFormat/>
    <w:rPr/>
  </w:style>
  <w:style w:type="character" w:styleId="Tag15e">
    <w:name w:val="tag15e"/>
    <w:basedOn w:val="Style14"/>
    <w:qFormat/>
    <w:rPr/>
  </w:style>
  <w:style w:type="character" w:styleId="Tag65e">
    <w:name w:val="tag65e"/>
    <w:basedOn w:val="Style14"/>
    <w:qFormat/>
    <w:rPr/>
  </w:style>
  <w:style w:type="character" w:styleId="Tag101e">
    <w:name w:val="tag101e"/>
    <w:basedOn w:val="Style14"/>
    <w:qFormat/>
    <w:rPr/>
  </w:style>
  <w:style w:type="character" w:styleId="Tag26e">
    <w:name w:val="tag26e"/>
    <w:basedOn w:val="Style14"/>
    <w:qFormat/>
    <w:rPr/>
  </w:style>
  <w:style w:type="character" w:styleId="Tag13e">
    <w:name w:val="tag13e"/>
    <w:basedOn w:val="Style14"/>
    <w:qFormat/>
    <w:rPr/>
  </w:style>
  <w:style w:type="character" w:styleId="Tag28e">
    <w:name w:val="tag28e"/>
    <w:basedOn w:val="Style14"/>
    <w:qFormat/>
    <w:rPr/>
  </w:style>
  <w:style w:type="character" w:styleId="Tag99e">
    <w:name w:val="tag99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qh.al-islam.com/bookhier.asp?DocID=26&amp;Mode=0" TargetMode="External"/><Relationship Id="rId3" Type="http://schemas.openxmlformats.org/officeDocument/2006/relationships/hyperlink" Target="http://Feqh.al-islam.com/bookhier.asp?DocID=26&amp;Mode=0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Feqh.al-islam.com/bookhier.asp?DocID=26&amp;Mode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8:10:00Z</dcterms:created>
  <dc:creator>rash</dc:creator>
  <dc:description/>
  <cp:keywords/>
  <dc:language>en-US</dc:language>
  <cp:lastModifiedBy>*0*</cp:lastModifiedBy>
  <dcterms:modified xsi:type="dcterms:W3CDTF">2004-04-18T18:50:00Z</dcterms:modified>
  <cp:revision>4</cp:revision>
  <dc:subject/>
  <dc:title>بسم الله الرحمن الرحيم</dc:title>
</cp:coreProperties>
</file>