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0" w:hanging="26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color w:val="008000"/>
            <w:sz w:val="36"/>
            <w:sz w:val="36"/>
            <w:szCs w:val="36"/>
            <w:rtl w:val="true"/>
          </w:rPr>
          <w:t>إحكام</w:t>
        </w:r>
        <w:r>
          <w:rPr>
            <w:rStyle w:val="InternetLink"/>
            <w:b/>
            <w:b/>
            <w:bCs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008000"/>
            <w:sz w:val="36"/>
            <w:sz w:val="36"/>
            <w:szCs w:val="36"/>
            <w:rtl w:val="true"/>
          </w:rPr>
          <w:t>الأحكام</w:t>
        </w:r>
        <w:r>
          <w:rPr>
            <w:rStyle w:val="InternetLink"/>
            <w:b/>
            <w:b/>
            <w:bCs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008000"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b/>
            <w:b/>
            <w:bCs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008000"/>
            <w:sz w:val="36"/>
            <w:sz w:val="36"/>
            <w:szCs w:val="36"/>
            <w:rtl w:val="true"/>
          </w:rPr>
          <w:t>عمدة</w:t>
        </w:r>
        <w:r>
          <w:rPr>
            <w:rStyle w:val="InternetLink"/>
            <w:b/>
            <w:b/>
            <w:bCs/>
            <w:color w:val="008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008000"/>
            <w:sz w:val="36"/>
            <w:sz w:val="36"/>
            <w:szCs w:val="36"/>
            <w:rtl w:val="true"/>
          </w:rPr>
          <w:t>الأحكام</w:t>
        </w:r>
      </w:hyperlink>
    </w:p>
    <w:p>
      <w:pPr>
        <w:pStyle w:val="Normal"/>
        <w:ind w:left="-1234" w:right="0" w:hanging="26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hyperlink r:id="rId3"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لابن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دقيق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العيد</w:t>
        </w:r>
      </w:hyperlink>
    </w:p>
    <w:p>
      <w:pPr>
        <w:pStyle w:val="Normal"/>
        <w:ind w:left="-1234" w:right="0" w:hanging="0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حج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واقي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bookmarkStart w:id="0" w:name="Sub0"/>
      <w:bookmarkEnd w:id="0"/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َّ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أَه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مَدِين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ذَا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حُلَيْف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ِأَه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شَّام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جُحْف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ِأَه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نَجْدٍ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قَرْن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مَنَازِل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ِأَه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يَمَن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يَلَمْلَم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ِ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ِه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مّ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ا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ج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ُمْر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يْ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ش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ص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ّ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قِ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ْ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ع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قِ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د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از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ق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ّ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حْ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bookmarkStart w:id="1" w:name="Sub1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ْلِيق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حْر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وَقْ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صُو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َاكِ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شَرْ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رَاد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م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1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ك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وَز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ر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ر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ّ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ه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قِ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قِي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ر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ك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جَاوَز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وِز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م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َيْ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بْع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ح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ُحْ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حَ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ح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هْي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ر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ز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ل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َي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َن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سُ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ر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لَم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لَم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حَ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ر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حَ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َّم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ك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ج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ُع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ق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يق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وِز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ر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ث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َيْ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جَاوَز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حْ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ق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جَاو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حْ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رَا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َيْ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ف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ق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ق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حْ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يق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َيْ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ر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حْ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َيْ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جَاوُ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خ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ق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حْ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خ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م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ر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اوُز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ر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م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م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bookmarkStart w:id="2" w:name="Sub2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حْر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دُخُو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ك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2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د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ك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خ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ُ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ص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دَلَال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َاو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م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لَز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يق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َّاس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ر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1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هِ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مَدِين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ذِي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حُلَيْف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ه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شَّام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جُحْف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ه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نَجْدٍ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قَرْنٍ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بَلَغ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ُهِ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يَمَن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يَلَمْلَم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ه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إِهْل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ِي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hyperlink r:id="rId4"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باب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ما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يلبس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المحرم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من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الثياب</w:t>
        </w:r>
      </w:hyperlink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1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لْبَ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حْرِ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ِي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لْبَ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ُمُص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مَائ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رَاوِيلَا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رَانِ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ِفَا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جِ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ْل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لْبَس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ُفّ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ْيَقْطَعْ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سْف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َعْب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لْبَس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ِي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ئ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عْفَرَان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رْس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لْبُخَا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نْتَقِب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رْأ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لْبَس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ُفَّاز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لْبَس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حْرِ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ص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ص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غْي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اب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َّ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ْعَم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رَان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ع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ط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ِي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مَائ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ن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طّ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ِ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بَرَان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ن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طّ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ِ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َان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و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س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تَّنْب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مُ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ِ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س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تَّنْب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ِف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فَّاز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بَ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ط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ز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زْر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ي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ض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َاط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َاوِيل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حَاط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َاط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ِ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جِد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عْل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ف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طُو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عْ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ْبَ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ْل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ُبْس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م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ن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ب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ر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ب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ُبِس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دْخ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د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ُمّ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د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حْ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حْر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دُّخ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ُك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شَاغ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عْمَال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ّ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شْك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قِيق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حْر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بْح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عْتَ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لْب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ك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إِحْر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ي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د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زَّعْفَ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ر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ب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ن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و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ِي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د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يِّ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خْتِلَا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قّ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فَّاز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حْر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فّ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سّ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ِ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خَالَ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ر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ل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شْع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خُر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ذَكّ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ُ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ِ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نْب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بّ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ا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قْ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حَافَ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نِي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كَا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رُوط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دَا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1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مِع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خْطُ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عَرَفَاتٍ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جِ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ْل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لْبَس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ُفّ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جِ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زَا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لْبَس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رَاوِي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ْمُحْرِ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طْ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ُفّ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د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عْل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ي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ّ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ي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ز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ف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َر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قَي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ي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ائ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َض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ي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ي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ي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ِ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ج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خْتَلِ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فَظ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ط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ي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تَقَي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طْل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تَّقْيِي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بْن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تَا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ُبْس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رَاوِي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جِد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زَار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ط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ف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َاو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ئ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ز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1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لْبِي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بَّي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بَّي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بَّي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رِي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بَّي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م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نِّعْم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مُل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رِي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color w:val="0000FF"/>
          <w:sz w:val="36"/>
          <w:sz w:val="36"/>
          <w:szCs w:val="36"/>
          <w:rtl w:val="true"/>
        </w:rPr>
        <w:t>عَبْدُ</w:t>
      </w:r>
      <w:r>
        <w:rPr>
          <w:rStyle w:val="Tag28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8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8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8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يَزِيد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لَبَّيْك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لَبَّيْك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وَسَعْدَيْك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وَالْخَيْر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بِيَدَيْك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وَالرَّغْبَاء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إلَيْك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وَالْعَمَلُ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لْبِي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ج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بّ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جَا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َا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ُز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َاع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ث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وْك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ْن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بّ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ل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ع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كَس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ع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فَت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جِيب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نِّع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ش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فَت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حْذ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َعْد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لَبّ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عَ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َاع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عَ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َغْب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ْح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َ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د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نَّع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ع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َدّ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نْتِ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جَاز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ْ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ط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ِض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ف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1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لَام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ِ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امْرَأ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ؤْمِ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َ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ي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آخِ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سَاف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ِير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يْل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ع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ُرْم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لَفْظ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بُخَا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تُسَافِر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مَسِيرَة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يَوْمٍ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ذِي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مَحْرَمٍ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حْر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طَا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د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ف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خ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ا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ْ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مُو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ص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رَض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ي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ط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ف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َا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ف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خْ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ت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ُ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ج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ن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ج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ب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ي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ه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ُسَا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ف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ر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ا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ِ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م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ظِ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ِط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قِط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خْصِي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سَافِ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سِي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سِي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سَافِ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مْرَأَة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وْم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سِي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سِي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اسِ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ط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ق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ب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حْ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حْ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اه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ل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ز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ا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فُو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ا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رَم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وُّ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ْت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ف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حْر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ر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رُو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ا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س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َ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رُو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حْر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ل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رْم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ب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وْ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ب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حْتِر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ّ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ل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حْتِر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طُو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ُبْه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ر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ْ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حُرْم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حْتِر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َاع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رْم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ِي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ب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رَّ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ح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حْ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ُر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رَم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و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ر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عْقِل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لَس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كَعْب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ج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أَلَت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فِدْي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زَ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اصّ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امّ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ُمِ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قَم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تَنَاث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ْه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ج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لَغ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ه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لَغ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جِ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ا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يَّا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طْع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ِتّ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َاك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كُل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سْكِي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ِصْ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اع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طْع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ق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ِتّ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هْد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ا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صُو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يَّا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َعْق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ق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رّ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زَن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وف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ُتَّف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وف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ُ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وَكَع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ج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ُتَّف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لْ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أ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أَذ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م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ز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د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َاص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صَا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ِ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شَاه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َه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ق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ه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ع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بْيِين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عَدَ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سَاكِي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صْرَف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يْهِ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دَق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ب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ع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bookmarkStart w:id="3" w:name="Sub3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َان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مِقْد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طْع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3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نْ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ع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نْط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ي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فَر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ك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صُ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ُفَس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س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صُ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ي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هْد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ز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عْي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ب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ي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د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س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ي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ز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يّ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ط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ي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ط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1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شُرَيْح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خُوَيْلِ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مْرٍ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ُزَاع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عَدَو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ِعَمْرِ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ِي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عَاص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ْعَ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ُعُوث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ئْذ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يّ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مِي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حَدِّث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وْ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غَ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فَتْح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مِعَت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ذُنَا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وَع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لْ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بْصَرَت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يْنَا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ك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م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ثْن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َّم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عَا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حَرِّم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ِ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امْرِئ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ؤْمِ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َ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ي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آخِ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ْف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عْض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جَر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رَخَّص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قِتَا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و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ذِ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رَسُو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أْذ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ذِ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اع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ا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اد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ُرْمَت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حُرْمَت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أَمْ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ُبَلِّغ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اهِ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غَائِ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ِي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ِ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شُرَيْح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لَ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َا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شُرَيْح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حَرَم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عِيذ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اصِي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رّ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دَ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رّ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خَرْب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الْخَر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بَل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ُه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ص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اسِ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ب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ائ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ائِ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يْ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خُزَا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د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كَعْ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وَيْل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مْر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وَيْل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ن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ئْذ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َدِّث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سْ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د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خَاطَ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أَكَاب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ُو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ِك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َ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ل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ث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َان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ط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ُحَدِّث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سَمِع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ُن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ع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حْق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َمِع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ُن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ف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وَع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حْق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ه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ثَبّ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ق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مْرِ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ف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ْرِي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ت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َك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أَه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ك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فْظ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فّ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ْخ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صَائ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ص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َا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وَر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صَائِص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ر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َا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ي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ْخ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ت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غ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َاع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ِفْظ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َاع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ِي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تَا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نْجَن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ْل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ح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َا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ك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مْرِ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ف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ُوصِي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حْل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خ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ذ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ب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جَن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يَا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ق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ف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أْص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أْص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4" w:name="Sub4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لْتَجِئ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ر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قْت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4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مْرِ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ف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ز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ج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ْ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ضْي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ض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قَط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ض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ض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bookmarkStart w:id="5" w:name="Sub5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ط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شْج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ر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5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نْبِ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bookmarkStart w:id="6" w:name="Sub6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سْتَنْبِت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آدَمِيّ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6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ض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وَه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مْرِ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7" w:name="Sub7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ُفَّا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يْس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خَاطَب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فُرُو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رِي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7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ط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ه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ْكَام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زَج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ثْم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ط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ُر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ط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ْي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ل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ه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ِط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ْي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وَك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8" w:name="Sub8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ك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ُتِح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وَة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8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ت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لْ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ضَعّ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خ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ل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ع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ْيُبَلِّغ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ه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ئ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ش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يْ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نُ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رْ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ر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س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2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َتْح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ِجْر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ك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ِهَاد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نِيّ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ُسْتُنْفِرْت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نْفِر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ْح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لَ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َّم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ل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مَوَا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أَرْ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َا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حُرْم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ِيَام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ِ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ِتَا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أَحَ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ِ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اع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ا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َا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حُرْم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ِيَام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عْضَ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وْك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نَفّ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يْد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لْتَقِط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ُقْطَ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رَّف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خْت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ل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عَبَّاس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إِذْخ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قَيْنِ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بُيُوتِ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إِذْخ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ق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د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ج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ف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ِج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ك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دِين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ِجْر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جِ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ل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ُف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ل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سْ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ل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ج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م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خْ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ل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نْفِ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ف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لِ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جِي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ع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بَاد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يَّ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مَا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ض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فَر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ِفَا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تَعَيَّ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بَ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ِ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ز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َكَ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ْم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ُر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رْم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تَاب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فُو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ر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حْرِي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تَنَاو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ت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س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ض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ْ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طْ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وْ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مْتَنِع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ِ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بَا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و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نَفَّ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يْد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ْع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ط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فِي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ْع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ت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ق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قْط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َّ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ُّقْط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َّيْ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تَق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ُقْط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ر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مَلّ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عَر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ر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مَلّ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خ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شِ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ط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ِل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ط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ذْ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بْ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يْ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ق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ُيُو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ق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ذْ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ِه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وِ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ق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ف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ار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ت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2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مْس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َوَاب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ُهُ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سِق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قْتَل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حَرَم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غُرَا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حِدَأ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عَقْرَ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فَأْر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كَلْ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قُو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قْتَ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مْس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وَاسِق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ِل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حَرَ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َاح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َم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تَّنْو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وَاس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س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ض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و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َم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ُلّ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س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و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َم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وَاس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َب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و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ض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ضَا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كْ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مْس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وَاسِ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قَت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ع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و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عَل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س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م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خْتَلَف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قْتِص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مْ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عْدِ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كْثَ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مَعْن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الِاقْتِ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ح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ئ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قَض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عْد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د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ر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وْن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ك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ك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د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ذِي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صْطِي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صْطِي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ك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د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ك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ْطِي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م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ِي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دْو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ك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وَا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ت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ف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د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ذْ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لْ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تَّعْد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ذْ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ِ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د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ض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ر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قَي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قَيّ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ط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ثِي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صُوص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ف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بَح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َائ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مْ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ئ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عْد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نَبّ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و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َ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بِّ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قْ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ارِك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س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بُرْغُو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أ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ق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قْرِ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دَ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خْتِط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صَّق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ق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فْتِر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ب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أَس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م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عْد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ك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َابِس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خَالِط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ُو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رَ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ذ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قْر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ك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نْط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و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ْح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َا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د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ز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ذِ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ح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عَارَ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د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ث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أ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ق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لْحِدَ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ط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ْ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ف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بَح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ل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قُو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د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أَس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م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ت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لّ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فْتَر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رَج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خَ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بَح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غ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س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ِغَا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ُر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حِدَ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َ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دَلِي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غُر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دَ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ِغ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فِس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س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د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غ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ِغَا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ِل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غ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ثْنَ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ُقْت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غ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نْطِ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غ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دَ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غَيْر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قَي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ب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بَح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جَأ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ر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تْل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غَيْر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ُل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عَل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دْ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قَات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ْو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دْو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ْت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لَّ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َاس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سْ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ْ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ل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كَل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ك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س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ر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ق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يّ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و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تَنَبّ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خ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فَتْح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ِغْف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زَ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خَطَل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تَعَلِّق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أَسْت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كَعْب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ُقْتُل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ر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ِغْف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رِي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دُخُو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ك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حَارَب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ر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ا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َت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وَ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ز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ب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ت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مَس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ت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لْتَجِئ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ر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ص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2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كَدَاءٍ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ثَّنِيّ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عُلْيَا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الْبَطْحَاء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خَر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ثَّنِيّ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سُّفْلَى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د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ثَّن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ف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عْر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ُ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ُد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ف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ثَّن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َر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َ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حْبَا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ُخُو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دَاء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كُ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رِي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اخِ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ك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2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بَيْت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أُسَامَة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بِلَال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عُثْمَا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طَلْح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غْلَق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ا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ح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ّ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قِي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ِلَالًا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أَلَت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مُود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يَمَانِي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ُو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ب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ح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عْ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ف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ف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ِ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سَاطِي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أَعْمِد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مَتَت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ُو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و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د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ن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2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7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حَجَر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أَسْوَد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بَّ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أَعْلَ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جَ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ضُر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نْفَ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وْ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قَبِّلُ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َّلْتُ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قْبِي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ج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سْوَ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ب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يُبَ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ُز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ه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َق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ف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حْج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تَ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ن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2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صْحَاب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شْرِك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ْدَ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وْ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َنَتْ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ُم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يَثْرِب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رْمُ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شْوَاط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َلَاث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ْش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ُكْن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ْنَعْ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رْمُ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شْوَاط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إِبْقَاء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خّ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حْب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مَ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سّ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ْتِد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ك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ذَكّ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ُ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صَا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ث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بَاد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ذ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ف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كْ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بُّ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ذَكّ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بَا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ث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ذَكّ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ِ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قَرّ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ق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ث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ع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ر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ذَكّ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ص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حِ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فَرِ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طِع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َا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ذَك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م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ذَكّ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م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لِي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ب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َا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سْمِ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وَّافَا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أَشْوَا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م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م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و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م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م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انِ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ْدَ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ل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ُك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سْوَ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ّ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طُو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خُب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شْوَاط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رُّك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ِ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مَسّ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ْت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ْت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ْت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ْت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خ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و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قْد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و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بْتِد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ُدُو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ك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2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ا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ج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دَا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ِي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ْتَلِ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ُك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ِحْجَ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ِحْج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ن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و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اكِب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ش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ك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ْت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َ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د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ِي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ج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ر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ج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رَائ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نَاسَب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ع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طَد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ه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و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ؤْك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حْم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رّ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ْظ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مِحْجَ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َذّ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صُو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يَ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رُّ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قْب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2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مِن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ْتَلِ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يْ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ُكْن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يَمَانِي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عِم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رْكَا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ُلُّ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ِاسْتِ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ُك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انِ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ِل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ع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قْصَر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ع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ج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تِّ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تِّ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ه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شْتِر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ْ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مت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م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نَصْ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ِمْرَا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ضُّبَع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7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7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أَ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تْع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أَلَت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هَدْي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زُو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قَر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ا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ِرْك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اس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رِهُو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ِم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أ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ن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سَان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نَاد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جّ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بْرُو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ُتْع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تَقَبَّل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ت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حَدَّثَت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كْب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نّ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4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4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4e"/>
          <w:rFonts w:cs="Traditional Arabic"/>
          <w:color w:val="0000FF"/>
          <w:sz w:val="36"/>
          <w:sz w:val="36"/>
          <w:szCs w:val="36"/>
          <w:rtl w:val="true"/>
        </w:rPr>
        <w:t>الْقَاسِمِ</w:t>
      </w:r>
      <w:r>
        <w:rPr>
          <w:rStyle w:val="Tag24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7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ص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ص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بَ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ُتَّف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َأ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حْرَا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عُم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شْهُ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ج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ام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م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ق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ش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لَ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س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. </w:t>
      </w:r>
      <w:r>
        <w:rPr>
          <w:rFonts w:cs="Traditional Arabic"/>
          <w:sz w:val="36"/>
          <w:sz w:val="36"/>
          <w:szCs w:val="36"/>
          <w:rtl w:val="true"/>
        </w:rPr>
        <w:t>إ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ئْنَاس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رُّؤْي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قُو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لِي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رْعِي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ئْن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رْج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ي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بْ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مَتّ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ج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دَا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عُمْ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ج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هْد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ا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هَدْ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ذِي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حُلَيْف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بَد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هَ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عُمْ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َ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حَج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مَتّ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هَ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عُمْ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ج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د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ا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هَدْ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حُلَيْف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ِنْ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هْ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نَّا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د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ِ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ُ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ْض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ج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ُ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د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طُف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الْبَيْت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وَبِالصَّفَا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وَالْمَرْو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ْيُقَصِّر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ْيَحْلِ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ُهِ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حَج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ْيُهْ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جِ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دْي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ص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يَّا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ج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بْع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طَا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سْتَل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ُك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ّ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ب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طْوَاف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ب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ش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بَع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رَك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ض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وَاف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الْبَيْت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مَقَام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كْعَت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نْصَرَ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ت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صَّفَا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طَا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الصَّفَا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وَالْمَرْو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ْع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طْوَاف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ْلِ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ُ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ض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ج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نَح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دْي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ح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فَا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طَا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الْبَيْت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ُ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َع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ثْ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ع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د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ا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هَدْ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مَت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ت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ف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ِر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تُّ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ِيَا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ق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ق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تُّ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مَت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ر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ت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ا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س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وْ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َدْي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َاكِ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عِيد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ه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ه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حْت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ه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ي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هْل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ه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لْب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ِك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قِ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تَّأْو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ا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تَمَت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م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ت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مَتّ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ت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ر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تّ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ع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مَتّ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تّ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ظ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آ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ر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مَتّ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وَاف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ل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ْيَطُ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ر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ْيُقَص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قْصِي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م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حَلُّ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ِلَا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فْض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ِل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م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ْيَحْل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ُ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ْيَحْل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ح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جْد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د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َدْي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كْتِ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ي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صُو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جِ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جُوز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مُتَمَتِّ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ِيَا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ُخُول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ص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َدْي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ُخُو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ْع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مُتَمَتِّ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وْ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يّ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شْرِي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د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سْت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حْب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بْتِد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و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ذَلِ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و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م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و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ُدُو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و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كْعَت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و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ق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َوَا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ر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ق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رُو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عْي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قِي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و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ُدُو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. </w:t>
      </w:r>
      <w:r>
        <w:rPr>
          <w:rFonts w:cs="Traditional Arabic"/>
          <w:sz w:val="36"/>
          <w:sz w:val="36"/>
          <w:szCs w:val="36"/>
          <w:rtl w:val="true"/>
        </w:rPr>
        <w:t>إ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مْتِث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ر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3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حَفْص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زَوْج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أْ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لّ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ُمْ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ِ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ُمْرَت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بَّد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لَّد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دْي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ِ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ح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لْبِي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شَع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أ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حْر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لْب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كّ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ْن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ف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صَّ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مْ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لْب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ل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قَو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ل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ْخ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حِ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حَل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ّ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مْر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ُمْر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ضَا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ُم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رِّ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زِّي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ف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جُو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100e"/>
          <w:rFonts w:cs="Traditional Arabic"/>
          <w:color w:val="0000FF"/>
          <w:sz w:val="36"/>
          <w:szCs w:val="36"/>
        </w:rPr>
        <w:t>233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ِمْرَا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ُصَيْن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نْزِ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ي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تْع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ِت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عَا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فَعَلْنَا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زِ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رْآن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حَرِّم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رَأْي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بُخَارِيّ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يُقَال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إن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" .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زَ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ي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تْع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عْ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تْع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ج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مَر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نْزِ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ي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نْسَخ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ي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تْع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ج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لَهُمَا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بِمَعْنَا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ت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يْ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سْخ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ُرْآ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سُّن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ف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ب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ك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ُر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َرّ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وَا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ف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س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َّف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تِّف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ُر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ْي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أْي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حْرَا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عُم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شْهُ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ج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ام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ت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آ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وَاز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فْض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ذ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تَاب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هد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3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لَائ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دْي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شْعَرْت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لَّد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لَّدْت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َث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بَيْت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الْمَدِين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ُ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ء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لّ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َدْي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ِل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عِيد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سَافِ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قْلِيد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هَدْي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إِشْعَار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لَد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خ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ع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شْع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ُمْ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ْس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ْ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َث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َدْي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ْرُ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حْظُورَا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حْر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ت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لَائ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3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د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رّ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نَ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هْد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ن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sz w:val="36"/>
          <w:szCs w:val="36"/>
        </w:rPr>
        <w:t>236</w:t>
      </w:r>
      <w:r>
        <w:rPr>
          <w:rStyle w:val="Tag86e"/>
          <w:rFonts w:cs="Traditional Arabic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نْ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أَبِي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رَضِي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نْه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نّ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نَبِيّ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لَّ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صَلَّى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عَلَيْ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رَأَى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رَجُلً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َسُوق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بَدَنَةً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قَا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رْكَبْه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قَا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إنَّه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بَدَنَة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قَا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رْكَبْه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رَأَيْتُ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رَاكِبَه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ُسَايِر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صَلَّى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عَلَيْ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وَفِي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لَفْظٍ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قَال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فِي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ثَّانِيَةِ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أَوْ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ثَّالِثَةِ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رْكَبْهَا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وَيْلَك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أَوْ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وَيْحَك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ُكُو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دَن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هْد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َاه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ض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ن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ص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قّ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ك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ْ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ك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ْكَ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ْطِر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سُّ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كَ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رْكَ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ْر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رْكَب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ج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ي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ُو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َر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ْلِي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ط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رَاجَع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َخ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ث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ط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وْضُو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ر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ف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نَحْو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ُو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ي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3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ل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طَالِب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َر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قُو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ُدْن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صَدّ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لَحْم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ُلُود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جِلَّت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عْط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زَّا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ئ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حْ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ُعْط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ِ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نَا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ي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َدْي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ذَبْح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تَّصَدُّ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ص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حْ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د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ا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ُلُو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جْر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جْر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ح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صَدُّ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تَ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حُكْ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ز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ن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َض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َاوَ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ج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قِي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ْط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ط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يّ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ُ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مَ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ز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وَ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ر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ِيَا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ُبَيْ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َاخ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دَنَ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حَر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عَث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ِيَا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قَيَّد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نّ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4e"/>
          <w:rFonts w:cs="Traditional Arabic"/>
          <w:color w:val="0000FF"/>
          <w:sz w:val="36"/>
          <w:sz w:val="36"/>
          <w:szCs w:val="36"/>
          <w:rtl w:val="true"/>
        </w:rPr>
        <w:t>مُحَمَّدٍ</w:t>
      </w:r>
      <w:r>
        <w:rPr>
          <w:rStyle w:val="Tag24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ح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بِ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ِيَام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ش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اذْك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و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قُو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قُو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رِك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ئ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نْح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رِك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سّ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3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ُنَيْن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الْمِسْو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خْرَم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خْتَلَف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الْأَبْوَاء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غْس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حْرِ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مِسْوَر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غْس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رْسَل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يُّوب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أَنْصَا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وَجَدْ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غْتَس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َرْن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سْت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ثَوْب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لَّم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ل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ُنَيْن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سَل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ْأَلُ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يْ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غْس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حْرِ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وَض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يُّوب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َوْ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طَأْطَأ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د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إِنْسَا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صُب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ُصْبُب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صَب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ّ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َد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قْب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دْب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ك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يْ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غْتَس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مِسْوَر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ِا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ُمَارِيك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بَدً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"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قَر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مُو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ش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ك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بْو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وْض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نَاظَ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سَائِ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جْتِه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ل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ُو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ب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ح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ئ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ن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سْتَع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ُو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ب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قَر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سَّر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سَتُّ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ُ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عَان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ه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ُصْب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بِ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تَطَهّ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هَارَت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ثْن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ه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ْرِي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أ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ُ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حْرِ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رْسَل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ر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ك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رِي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ُ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حْرِ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ْ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ئِ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ه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غْس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ُ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ز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ِطْ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د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دْ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ِطْ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ِك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سخ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4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َ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صْحَاب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حَج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دْي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طَلْح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د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لِيّ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يَمَن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َ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َ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صْحَاب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جْعَلُو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ُمْر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يَطُوف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قَصِّر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َحِلّ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هَدْي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نْطَلِق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ِنًى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ذَك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ِ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ْطُ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َلَغ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قْبَ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ْر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دْبَر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د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وْ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هَدْ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أَحْلَ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حَاض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سَك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نَاس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طُف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الْبَيْت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هُر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طَاف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الْبَيْت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طَلِق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حَجّ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ُمْر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ْطَلِق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حَجّ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َكْ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خْرُ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تَّنْعِيم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عْتَمَر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ج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ه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هْل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ع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ْب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ئ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عَب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لْ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لْمُقَدّ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سْخ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م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هْل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ْلِي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حْر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إِحْر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نْعِق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حْر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َلِّ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حْر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يْ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ْك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قَا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ج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ج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جُوز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سْخ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م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َطُو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صّ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َطُو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ُو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ع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ر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َّو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عْم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بَالَغ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اق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رَا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اق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نْز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ح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لَ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ذَ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َفُّ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ع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نْ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رَا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لُّلِهِم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قْب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ْب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د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َوَاز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عْم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فْظ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وَاضِ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ت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ه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ر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ك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عْم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ُ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مَتُّ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فْض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مَتّ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ر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فْض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ي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هّ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قْتُر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ت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تّ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تّ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حْل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عَل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ل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ف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َا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َا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لُو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َّمَسّ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ص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لُو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قْتِص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قْص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م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مْتِن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ص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ن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لُو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ْح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حَا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مْتِن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و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ئِ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لَازَ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ُ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عْي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صِح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وَاف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حِيح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َع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ِاعْتِق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نْطَل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ج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خ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ئ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ج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م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ق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مْتِشَاط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ه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مْتِن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زَاحَ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ه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شْ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نْطَل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ج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ج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حْتَا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و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نْطَل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ج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ج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نْطَل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ج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فَر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ج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حْص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ج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جَأ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لْو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مَحَارِ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ع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حْرِ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عُم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ك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ْ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نْع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رَف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رْك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حْر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عُم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ك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خْرُج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ِ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وَاف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سَّعْي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حِيح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يَلْزَم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م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اطِل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ع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4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ِم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نَحْ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ق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بَّي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حَج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جَعَلْنَا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ُمْر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حْرَم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حَج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رَدُّو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م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ك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ي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ر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ج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م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4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صْحَاب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بِيح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ابِع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جْعَلُو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ُمْر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ِل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ِ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سْخ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م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لّ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م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ظُو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بْعَا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س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ُجِي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بْع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ِمَاع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4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رْو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زُّبَيْ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ئ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ُسَامَة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لِس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يْ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ِي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ف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ِي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ن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جْو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ص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ن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ْبِس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ّ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ن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ّ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َرْ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ْفَع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زْدِح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سْتَعْمِ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يْ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خَف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ج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فَس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َسْتَع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قْتِص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كِي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4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ج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دَا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جَعَ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ْأَلُون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شْعُر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حَلَق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ذْبَح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ذْبَح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خ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شْعُر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حَر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م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ر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ئ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ئِذ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دّ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خّ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فْع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ُّع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ص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ع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َاس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ن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َاس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َّح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َّب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وَظَائِف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ح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َم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بْ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َا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َاز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ر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ر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ج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َاخ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ْعُم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ُم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ر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ل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ل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و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لْعُم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شْ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دْلَا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بَ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ل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ُوت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ز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ظَائ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ب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قْدِي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لْ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مْي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ُ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ب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ظ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ُ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ب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ظ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ُ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ُ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ُ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ْلُ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حَل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سِك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خَّص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ِ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ع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ُخَصّ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س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ر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زِ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ُو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ش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ب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خ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ع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ب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ب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ِرَا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ْح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و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ع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ْل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َاخَذ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ِرَا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لْح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س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ع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جَو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أْ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أْ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4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يَزِيد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نَّخَع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ج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color w:val="0000FF"/>
          <w:sz w:val="36"/>
          <w:sz w:val="36"/>
          <w:szCs w:val="36"/>
          <w:rtl w:val="true"/>
        </w:rPr>
        <w:t>ابْنِ</w:t>
      </w:r>
      <w:r>
        <w:rPr>
          <w:rStyle w:val="Tag28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color w:val="0000FF"/>
          <w:sz w:val="36"/>
          <w:sz w:val="36"/>
          <w:szCs w:val="36"/>
          <w:rtl w:val="true"/>
        </w:rPr>
        <w:t>مَسْعُودٍ</w:t>
      </w:r>
      <w:r>
        <w:rPr>
          <w:rStyle w:val="Tag28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آ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م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مْر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ُبْ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سَب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صَيَات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جَع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بَيْت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َار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وَمِنًى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ِين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قَا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نْزِ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ور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قَ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مْي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م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ُبْر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سَبْع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يْ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ق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مْي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مْر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رْم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ط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د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ع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ئ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ص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وْلِن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ُور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قَ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ّ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4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رْح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حَلِّق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مُقَصِّر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رْح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حَلِّق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مُقَصِّر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مُقَصِّر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لْ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تَّقْص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لْ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فْض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َلّ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ْت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قَص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َيْب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د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َيْب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قُّ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َيْب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ُك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َلِّ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د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ث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َ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ك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4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مِن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جَج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فَض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ح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حَاض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صَفِيّ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رَا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رِي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ئِض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ابِسَتُ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َاض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ح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ُخْرُج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قْ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لْق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طَاف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ح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ِي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نْفِر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وَا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فَاض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اض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نْفِ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طُو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حَابِسَت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ا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َا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ن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ئِض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سْقُط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وَاف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د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نْفِ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ثَالِث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ق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فْت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فْت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بْط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ن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و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ق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تَّنْو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جْ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د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وّ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ْ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عْ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رَأ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ق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أ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ن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دِّ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ق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ق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ق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ع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ْق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ُؤْ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ر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ع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ت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ف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ص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4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تَّاس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م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خِ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هْدِ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بَيْ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ُفِّ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رْأ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ائِ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وَا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د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رْ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حِك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ُقُوط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ئِ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ر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عَاشِر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أْذَ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عَبَّاس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مُطَّلِب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ِي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َال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مِنًى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ج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ِقَايَت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ذِ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كْ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بِي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ِنً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س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اجِب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ب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ق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ذ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ذ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بِي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أَج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ِقَا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دْل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ْ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ق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ص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ب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َ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ش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ِق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ِق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ص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قَا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خَّص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ِّ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ا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رِبِين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5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اد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شَر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ي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غْرِ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عِش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جَمْع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كُل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حِد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قَام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سَبِّح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ث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حِد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َم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أْخ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ُزْدَلِف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َم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رَ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زْدَل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عُذ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ُسُ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عُذ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ف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ئ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سَاف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ْ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ق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ُس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جَد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َا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ف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س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ض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ز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ش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جِ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رَ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مْ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َمْع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رَ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جِيز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ُس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زْدَل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َا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ظِي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ذ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إِقَا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صَلَاتَي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م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قَا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ا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ذ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ذ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َلّ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قَا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جْر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ائِ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د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ُو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نَفُّ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لَاتَي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م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ُّبْ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ف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ب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وَا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لَاتَي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م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نْ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ف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ام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ا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ِي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ا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يَم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ف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مُخَالِ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كّ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ف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ف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ا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ا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َم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5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قَتَاد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أَنْصَا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ر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جّ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خَرَج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صَرَ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ائِف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قَتَاد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ُذ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اح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ح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لْتَق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خَذ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اح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ح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نْصَرَف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ْرَم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ُ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َا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قَتَاد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حْر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َيْن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ِير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وْ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ُمُ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حْش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حَم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قَتَاد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ُمُ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عَق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ان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زَل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كَل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حْم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َأْك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ح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يْ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نَحْ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حْرِم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حَمَل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ق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حْم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دْرَك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أَلْن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َر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ْم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شَا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ُ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ق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حْم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هَل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مَعَكُم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شَيْء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َقُلْت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نَعَم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َنَاوَلْتُ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عَضُد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َأَكَ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"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كَ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ر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ي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ر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شْ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لْتِق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ق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ت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أ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ر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رُجُو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جْتِه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َمَ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جْتِه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ُجُو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ُصُوص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َارُ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شْبَا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ِاحْتِمَال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{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ك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ك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حْرِ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حْ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ي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َاه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ك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ذْك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صْطِي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َا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نِ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َا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ُم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ح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يد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بَسّ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ي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َق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قْب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ْب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د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ْإِش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َق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ي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5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صَّعْب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ثَّام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يْث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د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مَا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حْشِيّ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الْأَبْوَاء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وَدَّان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د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ْه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رُد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ُرُ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جْ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حِمَار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شِق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حِمَار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جُز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حِمَار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" .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حْ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ّ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ص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َثّ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لَّ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ه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ه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ش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د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ُمْ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و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ض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حْرِ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د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ي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طَرِي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مَلُّ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هَد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جُ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ِم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ش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سْم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لّ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ُ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ُ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" </w:t>
      </w:r>
      <w:r>
        <w:rPr>
          <w:rFonts w:cs="Traditional Arabic"/>
          <w:sz w:val="36"/>
          <w:sz w:val="36"/>
          <w:szCs w:val="36"/>
          <w:rtl w:val="true"/>
        </w:rPr>
        <w:t>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ئ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ص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ُ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قّ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ح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بَ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اعَ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ز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قُ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ذَك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ل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ض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ب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نّ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ضَاع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ت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تِّف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ق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فَت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دِّ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كَس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نْش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ب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د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ُدِّ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ته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ائ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ي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.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05pt;mso-position-vertical-relative:text;margin-left:197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t>49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0" w:right="0" w:hanging="26"/>
      <w:jc w:val="left"/>
      <w:rPr>
        <w:rFonts w:cs="Traditional Arabic"/>
      </w:rPr>
    </w:pPr>
    <w:r>
      <w:rPr>
        <w:rFonts w:cs="Times New Roman"/>
        <w:b/>
        <w:bCs/>
        <w:sz w:val="32"/>
        <w:szCs w:val="32"/>
        <w:rtl w:val="true"/>
      </w:rPr>
      <w:t xml:space="preserve">        </w:t>
    </w:r>
    <w:hyperlink r:id="rId1"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</w:hyperlink>
    <w:r>
      <w:rPr>
        <w:b/>
        <w:b/>
        <w:bCs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كتب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شكا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إسلام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ag86e">
    <w:name w:val="tag86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e">
    <w:name w:val="tag3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109e">
    <w:name w:val="tag109e"/>
    <w:basedOn w:val="Style14"/>
    <w:qFormat/>
    <w:rPr/>
  </w:style>
  <w:style w:type="character" w:styleId="Tag19e">
    <w:name w:val="tag19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4"/>
    <w:qFormat/>
    <w:rPr/>
  </w:style>
  <w:style w:type="character" w:styleId="Tag73e">
    <w:name w:val="tag73e"/>
    <w:basedOn w:val="Style14"/>
    <w:qFormat/>
    <w:rPr/>
  </w:style>
  <w:style w:type="character" w:styleId="Tag26e">
    <w:name w:val="tag26e"/>
    <w:basedOn w:val="Style14"/>
    <w:qFormat/>
    <w:rPr/>
  </w:style>
  <w:style w:type="character" w:styleId="Tag32e">
    <w:name w:val="tag32e"/>
    <w:basedOn w:val="Style14"/>
    <w:qFormat/>
    <w:rPr/>
  </w:style>
  <w:style w:type="character" w:styleId="Tag100e">
    <w:name w:val="tag100e"/>
    <w:basedOn w:val="Style14"/>
    <w:qFormat/>
    <w:rPr/>
  </w:style>
  <w:style w:type="character" w:styleId="Tag14e">
    <w:name w:val="tag14e"/>
    <w:basedOn w:val="Style14"/>
    <w:qFormat/>
    <w:rPr/>
  </w:style>
  <w:style w:type="character" w:styleId="Tag13e">
    <w:name w:val="tag13e"/>
    <w:basedOn w:val="Style14"/>
    <w:qFormat/>
    <w:rPr/>
  </w:style>
  <w:style w:type="character" w:styleId="Tag9e">
    <w:name w:val="tag9e"/>
    <w:basedOn w:val="Style14"/>
    <w:qFormat/>
    <w:rPr/>
  </w:style>
  <w:style w:type="character" w:styleId="Tag89e">
    <w:name w:val="tag89e"/>
    <w:basedOn w:val="Style14"/>
    <w:qFormat/>
    <w:rPr/>
  </w:style>
  <w:style w:type="character" w:styleId="Tag33e">
    <w:name w:val="tag33e"/>
    <w:basedOn w:val="Style14"/>
    <w:qFormat/>
    <w:rPr/>
  </w:style>
  <w:style w:type="character" w:styleId="Tag7e">
    <w:name w:val="tag7e"/>
    <w:basedOn w:val="Style14"/>
    <w:qFormat/>
    <w:rPr/>
  </w:style>
  <w:style w:type="character" w:styleId="Tag28e">
    <w:name w:val="tag28e"/>
    <w:basedOn w:val="Style14"/>
    <w:qFormat/>
    <w:rPr/>
  </w:style>
  <w:style w:type="character" w:styleId="Tag2e">
    <w:name w:val="tag2e"/>
    <w:basedOn w:val="Style14"/>
    <w:qFormat/>
    <w:rPr/>
  </w:style>
  <w:style w:type="character" w:styleId="Tag98e">
    <w:name w:val="tag98e"/>
    <w:basedOn w:val="Style14"/>
    <w:qFormat/>
    <w:rPr/>
  </w:style>
  <w:style w:type="character" w:styleId="Tag88e">
    <w:name w:val="tag88e"/>
    <w:basedOn w:val="Style14"/>
    <w:qFormat/>
    <w:rPr/>
  </w:style>
  <w:style w:type="character" w:styleId="Tag99e">
    <w:name w:val="tag99e"/>
    <w:basedOn w:val="Style14"/>
    <w:qFormat/>
    <w:rPr/>
  </w:style>
  <w:style w:type="character" w:styleId="Tag104e">
    <w:name w:val="tag104e"/>
    <w:basedOn w:val="Style14"/>
    <w:qFormat/>
    <w:rPr/>
  </w:style>
  <w:style w:type="character" w:styleId="Tag94e">
    <w:name w:val="tag94e"/>
    <w:basedOn w:val="Style14"/>
    <w:qFormat/>
    <w:rPr/>
  </w:style>
  <w:style w:type="character" w:styleId="Tag65e">
    <w:name w:val="tag65e"/>
    <w:basedOn w:val="Style14"/>
    <w:qFormat/>
    <w:rPr/>
  </w:style>
  <w:style w:type="character" w:styleId="Tag30e">
    <w:name w:val="tag30e"/>
    <w:basedOn w:val="Style14"/>
    <w:qFormat/>
    <w:rPr/>
  </w:style>
  <w:style w:type="character" w:styleId="Tag103e">
    <w:name w:val="tag103e"/>
    <w:basedOn w:val="Style14"/>
    <w:qFormat/>
    <w:rPr/>
  </w:style>
  <w:style w:type="character" w:styleId="Tag68e">
    <w:name w:val="tag68e"/>
    <w:basedOn w:val="Style14"/>
    <w:qFormat/>
    <w:rPr/>
  </w:style>
  <w:style w:type="character" w:styleId="Tag24e">
    <w:name w:val="tag24e"/>
    <w:basedOn w:val="Style14"/>
    <w:qFormat/>
    <w:rPr/>
  </w:style>
  <w:style w:type="character" w:styleId="Tag31e">
    <w:name w:val="tag31e"/>
    <w:basedOn w:val="Style14"/>
    <w:qFormat/>
    <w:rPr/>
  </w:style>
  <w:style w:type="character" w:styleId="Tag22e">
    <w:name w:val="tag22e"/>
    <w:basedOn w:val="Style14"/>
    <w:qFormat/>
    <w:rPr/>
  </w:style>
  <w:style w:type="character" w:styleId="Tag93e">
    <w:name w:val="tag93e"/>
    <w:basedOn w:val="Style14"/>
    <w:qFormat/>
    <w:rPr/>
  </w:style>
  <w:style w:type="character" w:styleId="Tag102e">
    <w:name w:val="tag102e"/>
    <w:basedOn w:val="Style14"/>
    <w:qFormat/>
    <w:rPr/>
  </w:style>
  <w:style w:type="character" w:styleId="Tag121e">
    <w:name w:val="tag121e"/>
    <w:basedOn w:val="Style14"/>
    <w:qFormat/>
    <w:rPr/>
  </w:style>
  <w:style w:type="character" w:styleId="Tag15e">
    <w:name w:val="tag15e"/>
    <w:basedOn w:val="Style14"/>
    <w:qFormat/>
    <w:rPr/>
  </w:style>
  <w:style w:type="character" w:styleId="Tag4e">
    <w:name w:val="tag4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qh.al-islam.com/bookhier.asp?DocID=26&amp;Mode=0" TargetMode="External"/><Relationship Id="rId3" Type="http://schemas.openxmlformats.org/officeDocument/2006/relationships/hyperlink" Target="http://Feqh.al-islam.com/bookhier.asp?DocID=26&amp;Mode=0" TargetMode="External"/><Relationship Id="rId4" Type="http://schemas.openxmlformats.org/officeDocument/2006/relationships/hyperlink" Target="http://feqh.al-islam.com/Bookhier.asp?Mode=0&amp;DocID=26&amp;MaksamID=41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eqh.al-islam.com/bookhier.asp?DocID=26&amp;Mode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3:48:00Z</dcterms:created>
  <dc:creator>*0*</dc:creator>
  <dc:description/>
  <cp:keywords/>
  <dc:language>en-US</dc:language>
  <cp:lastModifiedBy>*0*</cp:lastModifiedBy>
  <dcterms:modified xsi:type="dcterms:W3CDTF">2004-04-17T02:34:00Z</dcterms:modified>
  <cp:revision>9</cp:revision>
  <dc:subject/>
  <dc:title>إحكام الأحكام شرح عمدة الأحكام</dc:title>
</cp:coreProperties>
</file>