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rFonts w:cs="Monotype Koufi"/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>
          <w:rStyle w:val="InternetLink"/>
        </w:rPr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234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لاق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ئِض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غَيَّظ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ُرَاجِع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ُمْسِك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طْهُ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ي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طْهُ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َلِّ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طَلِّق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َس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ِ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ِدّ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ي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ْض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تَقْبَل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ْض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َّ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ُسِب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َاق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اجَ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رِّ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غَيُّ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بّ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و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يُرَاجِع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ُجْب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زَّوْ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ْ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ّ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مَر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ط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و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ط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بُّ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ط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ج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ع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bookmarkStart w:id="0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أَل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ر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اق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0"/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شَّي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ي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ُه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ّ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ْع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دُو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د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حُس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ا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فَاطِ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قَيْس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ِ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فْص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طَلَّقَ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لْبَتَّة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غَائِب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َّق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ْ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ِي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ع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خِط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َق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كْ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ْت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شَرِيك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ش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تَد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كْتُو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ضَع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ِيَاب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ل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آذِن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عَاوِي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ُفْي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هْ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طَبَا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هْ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ض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ص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تِق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عَاوِيَة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صُعْلُوك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كِح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رِه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كِح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كَح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غْتَبَط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لْبَ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لْبَ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ت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ّ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لَا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فْع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لّ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ِي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حْتِ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ئِ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سْكِن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خَ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ف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ز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سْكِن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نْتِ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َ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ك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ز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ش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ْث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لَا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َق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فُّ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ظ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أَجْنَ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عْت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د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ُض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تَّبْع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م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ْر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ط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دَا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ل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آذِن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مْ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ِم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رِي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خِط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تِ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ِيب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صْلَح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ات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ن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د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ْتَق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ْكِ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ك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َش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َوْ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رَاه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و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غْتَب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ه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ة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ُبَيْع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أَسْلَمِيَّة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وْل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بَنِي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عَامِرِ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لُؤَيٍّ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مّ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َدْرًا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ُوُف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مِ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ْشَ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ض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ْ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َا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َلّ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فَاس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َمّ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خُطّ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سَّنَابِ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عْكَ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بَنِي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الدَّارِ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ا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تَجَمِّل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عَلَّ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رَجّ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نِّكَا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َاكِح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ُ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هُ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ش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ُبَيْع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مَ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ِيَا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فْتَا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ل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ضَ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َر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تَّزْوِيج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م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قَ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دَّت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وَض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م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تَظ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تَظ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ا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ف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أُو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م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ف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ك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عْك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فْ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ِ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كِ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ضْ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ص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خ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ل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خ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ّ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زَيْنَب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ُف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ِي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لِ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بِيب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صُفْر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سَح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ذِرَاع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ن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امْرَأ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ؤْمِ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َ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ي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ِ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حِ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يِّ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ْ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ْج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هُ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ش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م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ر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الْإِح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وَف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وْج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د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وْج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ب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حْد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ثْ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ك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ح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ْبُ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ُبَاع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حْد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وْلَ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وْج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طِيّ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حِد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يِّ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وْ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ْج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هُ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ش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ْبَ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صْبُوغ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صْ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كْتَح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س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ِي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هُ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بْذ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سْ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ظْف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ِي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ِ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ح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َح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ّ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ّ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ح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ِي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صَبَّغ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زِّي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ب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صْبُو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رَفّ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ز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النُّبْ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ِط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ُس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ظْف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و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ُف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ْج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شْتَك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نُكَحِّل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بَع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هُ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ش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حْدَاك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ْم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بَعْ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و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زَيْنَب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وُف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ْج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فْش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بِس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ِيَا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س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ِي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ئ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ُ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ن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ؤْ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َابّ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مَا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ي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فْتَض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ل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فْتَض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خْرُ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ُعْط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ر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رْم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رَاج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ِي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ِف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فْت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دَلّ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شْت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ك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شْت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ي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َنُكَحّ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ح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حَاد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ل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ثْ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ْسَ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و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ق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هْو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ع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ْفِص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مْي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ب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ب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زُو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ع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ت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ل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ض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د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غْتَسِ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مَس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ء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قَلِّ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ظُفْر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ب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ئ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بِ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ض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فْتِض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غْتِس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ف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ظ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َن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-</w:t>
      </w:r>
    </w:p>
    <w:p>
      <w:pPr>
        <w:pStyle w:val="Normal"/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6e">
    <w:name w:val="tag26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7:30:00Z</dcterms:created>
  <dc:creator>rash</dc:creator>
  <dc:description/>
  <cp:keywords/>
  <dc:language>en-US</dc:language>
  <cp:lastModifiedBy>*0*</cp:lastModifiedBy>
  <dcterms:modified xsi:type="dcterms:W3CDTF">2004-04-18T18:39:00Z</dcterms:modified>
  <cp:revision>2</cp:revision>
  <dc:subject/>
  <dc:title>بسم الله الرحمن الرحيم</dc:title>
</cp:coreProperties>
</file>