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234" w:right="0" w:hanging="26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إ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عمد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z w:val="36"/>
            <w:sz w:val="36"/>
            <w:szCs w:val="36"/>
            <w:rtl w:val="true"/>
          </w:rPr>
          <w:t>الأحكام</w:t>
        </w:r>
      </w:hyperlink>
    </w:p>
    <w:p>
      <w:pPr>
        <w:pStyle w:val="Normal"/>
        <w:ind w:left="-1234" w:right="0" w:hanging="26"/>
        <w:jc w:val="center"/>
        <w:rPr>
          <w:rFonts w:cs="Monotype Koufi"/>
          <w:b/>
          <w:b/>
          <w:bCs/>
          <w:color w:val="FF0000"/>
          <w:sz w:val="36"/>
          <w:szCs w:val="36"/>
        </w:rPr>
      </w:pPr>
      <w:hyperlink r:id="rId3"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لابن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دقيق</w:t>
        </w:r>
        <w:r>
          <w:rPr>
            <w:rStyle w:val="InternetLink"/>
            <w:b/>
            <w:b/>
            <w:bCs/>
            <w:color w:val="FF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color w:val="FF0000"/>
            <w:sz w:val="36"/>
            <w:sz w:val="36"/>
            <w:szCs w:val="36"/>
            <w:rtl w:val="true"/>
          </w:rPr>
          <w:t>العيد</w:t>
        </w:r>
      </w:hyperlink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يوع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bookmarkStart w:id="0" w:name="Sub0"/>
      <w:bookmarkEnd w:id="0"/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َاي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خِي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فَرَّق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مِي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خَيّ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آخ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بَاي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يْ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َعْنَا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حَدِيث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كِيم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ِزَا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</w:rPr>
        <w:t>25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يِّع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خِي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فَرَّق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فَرَّق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بَيّ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ُور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ت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ذَب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حِق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رَك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ه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bookmarkStart w:id="1" w:name="Sub1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ِي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جْلِ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1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ا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ضُ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تَّ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عَ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ل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تَّ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عَذّ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خَ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َ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َ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َا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ك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نْفِ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bookmarkStart w:id="2" w:name="Sub2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ِي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سْ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2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يَا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د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غ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اق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ز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لّ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آح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ِي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لَّ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ات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ئ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ط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ن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تَعَر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ظْن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اق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ُث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ُ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ي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ئ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صْلَ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ُص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ُّ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ُ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رِف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س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خَالَف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حَ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مَ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م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جْمَا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دِي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ح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ئ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اصِ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ل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جْمَا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ه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ص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ْو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ُفْ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ق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ق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رُو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ْدَا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ِ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يْ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ُّ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ارِ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ِي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جْلِ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ت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ِاسْتِق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تَّفَر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نَا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ا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تَسَاو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م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سَاو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ت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ا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سَاو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ق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فَر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ت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ر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ض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م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ْف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ِ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bookmarkStart w:id="3" w:name="Sub3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سْخ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ج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دِين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ُج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ر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لِاسْتِدْ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ر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ن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تَعَاقِ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تَعَاقِ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ح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ثَ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يْ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ْب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تَبَاي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ِافْتِر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ظ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وع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نَابَذ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رْ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وْب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َلِّب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ظُ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لَامَس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لَامَس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و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نْظَ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بَي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لَامَ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د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ُو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ط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فْسِي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و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و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مِ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غ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س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ط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ائ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ح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ر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ل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ئ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نَابَذ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ط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ُو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حْتِ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ط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لَقّ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كْب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ع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َاجَش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ع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ضِ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بَا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صَرّ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َن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تَاع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ي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ظَر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حْلُب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ضِي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سَك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خِط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صَا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خِي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لَقّ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كْب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ي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ل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تَر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ر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ع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ل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ُغ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آ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ب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ظْهَ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أْث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ط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ُسْتَن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ُسْتَ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ك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ائِ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ك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ُك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خ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شْتَر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يَدْعُو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سْخ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يَبِيع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أَرْخَص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ِر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ِر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شْتَر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َصَوّ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صَّ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ب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ب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شْتَ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شْتَر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س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خ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رِ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شْتَر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ق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لطّ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ا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سَاو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جَش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ل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غ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غ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ق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ج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د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ر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ج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جْش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ط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ض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بَاد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ي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ه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ِي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ر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ع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ر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ر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ع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ِكَث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نْ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و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ز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م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ش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ش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دِّخ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ر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ب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ِ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َا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م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ُتَوَسّ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د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ز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ع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سّ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و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ز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رْط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نْ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َر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نْ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زَك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رّ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ر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صُو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ُ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ُصَرَّا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ب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جْت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صُو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ع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ْ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ش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ل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د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ي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مُّ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ت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َفَّل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ا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نَفْس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سِي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لِك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رَّا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أَج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دِي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وْر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ر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َل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و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ك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ك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و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فّ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تَان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رْب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تُ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م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صّ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ار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آدَمِيّ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فَّل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ْب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ت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bookmarkStart w:id="4" w:name="Sub4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ْط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ي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حَا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ك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4"/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ُ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َ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لَب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َانِي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رَا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د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لَب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الِث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مَن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جّ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ق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ب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ق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ل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طْل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ل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ِط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ِي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َي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صْر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تَ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طّ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تَّ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ر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د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خْت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دّ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ْف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ق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ْه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ْ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د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ر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شَّافِ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او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تِّ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ّ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ب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ّ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ي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دُو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ا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ُ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ِي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س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وَ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ضَم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ِثْلِيّ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ِث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ضَم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قَوِّم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قْد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و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َا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قْ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ْلَ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ق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ِ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مَ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ِ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بِ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ثَ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رْ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ع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غْص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مُو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ْص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ْب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آح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خَالِف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قِي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ص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عْلُو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ظْ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ط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خَال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ن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ر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ضْمَ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ِثْلِي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قِي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ذَّر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مَاثَل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ذ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َاث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َاث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ق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اثَ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ُوض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ش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غ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جَن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ش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ُ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نُو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غ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ك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از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َاج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ق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مْن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َل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َاث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ُو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ب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و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وّ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سُ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د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ي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ض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اي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ِ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ذ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ر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قْد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يَا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صُو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ب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ن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نَاو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حِ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عْتِذ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ِ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bookmarkStart w:id="5" w:name="Sub5"/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َ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ا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شَرْ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َّ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لُ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مْس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ْطَال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ثَ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شَرَط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ِي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ق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ْر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بَ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بَل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تَبَايَع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اهِل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ْتَا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زُو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نْت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ق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نْتَج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طْن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ارِ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بِير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سِنّ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ِتَاج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نِي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ط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اق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بَ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بَ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ت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َاي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ْط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َاج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از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مَ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ْد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َاح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ائ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شْتَر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ق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طْ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أْك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ك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قَط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م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َ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ا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ْح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ذ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َاص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5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نَس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الِك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ِم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زْ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زْه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حْمَر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أ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مَر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حِ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زْ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غَي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ُ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وَائ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د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م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أ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زْه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ه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ز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زْه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إِز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ئ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تَلَق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كْبَا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ضِ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بَا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َ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وْل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ضِ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بَا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ِمْسَا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تَقَد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كَلَامُ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ض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سِي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فْس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اض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بَاد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س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ْس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زَابَن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ئِط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خ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تَم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ر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زَبِيب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رْع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ي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ع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زَابَن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أْخُوذ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قِيق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جْه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ب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َاب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بَاي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خَابَ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ُحَاقَل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زَابَن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َمَر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ْد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َاح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ب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دِّين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دِّرْهَ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رَا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حَاقَل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نْ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بُ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نْ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َسْعُو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أَنْصَا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مَ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ل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ه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غ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حُلْوَا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اهِ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ل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عَلَّ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هَا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هْ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غ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ْ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حُلْو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اهِ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هَا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إِجْ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ذ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و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بَ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و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هَا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بُطْلَا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و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َافِع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دِيج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مَ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ل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بِيث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هْ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غ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بِيث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َسْ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َجّ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بِيث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َب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ر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خَب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س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ج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خَب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رُو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كَل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س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َعَدّ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حَ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َاسَ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ا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ثَابِت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خَّص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صَاحِ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رِي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رْص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َرْص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ْر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أْكُلُون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ُطَ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رَخّ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ط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ءُو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خ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قَد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يْ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رْص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مْس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سُق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َم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َل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دَاخ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ه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تَر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رْ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سْ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دَاو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صَا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يّ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ْش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نْه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ب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ئ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خَرْ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يُّ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رْ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و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رُّ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ْص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لِ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ط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ط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ْ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ر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رَاي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حَا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ا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ط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كُل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رَخ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رْص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خَّص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رَا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سُق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مْس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سُق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و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قْد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جُو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خْص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س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س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ئ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ف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َب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َز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َق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ئ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ْ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ُ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س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ْ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رِ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و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وَّ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ئ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شْت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خ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بِّ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ثَمَر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ْبَائِ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شْتَرِط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بْتَا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ت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بْ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ل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شْتَرَط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بْتَا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0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ُ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َّأ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ْق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ق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ِ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شَق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انْبِث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ح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ق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جَر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أْب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ثَّم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م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بّ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ط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َقِيق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ب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سْت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ا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نَّخ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ر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بّ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سْ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ب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ب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ب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ُدْخ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سْت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سْ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ر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ت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سْتَد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6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تَا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عَا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ع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سْتَوْفِي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ْبِض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Cs w:val="36"/>
        </w:rPr>
        <w:t>26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مِثْلُ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سْتَوْف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ف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لُ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مْن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لُ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ق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تْ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َب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ج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ه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ل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َاز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ل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دْخ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ْص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َتْح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سُو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خَم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مَيْت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خِنْزِي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أَصْنَا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ِي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أَي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ُحُو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يْت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طْ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ُفُ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ُدْهَ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ُلُو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سْتَصْبِح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ت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يَهُو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ر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ُحُوم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مَل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عُو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كَ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مَن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جَمَلُو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ذَابُو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.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يْت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جَاسَ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د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تَ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تَ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ي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ر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صْن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صْب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دْ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ح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ف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فَ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ْد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و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ح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جّ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بّ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حَق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م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الْمَدِين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سْلِف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ِم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سَّن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سَّن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ثَّلَاث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سْل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ُسْلِف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ْلُو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زْ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ْلُو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َ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ْلُو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سْل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مَ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ن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سَّنَت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ُّط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سْ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وَز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ز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ز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ز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ز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جّ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ُسْ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ّ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د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سْلَم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سْل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ع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ت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َرِير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تَب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ِس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َاق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وقِيّ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عِينِي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ب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ُ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ُد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لَاؤُك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ع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ذَهَب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َرِير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ب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جَاء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لِس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رَض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بَوْ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خْبَ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ذ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شْتَرِط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ت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فَعَ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حَم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ثْن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جَا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شْتَرِط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ُرُوط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ْط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اطِ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ائ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رْط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ق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شَرْط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ثَ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ت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ر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ن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وَائ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بَلَ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ن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ات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اع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لْز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ت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كَات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سْتِخْد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ات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ذ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ق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شَرْ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ِتْ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ر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ق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ْت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ه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م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د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س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َح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ْت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ك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ر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شْتَرِ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شْتِرَا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بَائ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فْسِ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ق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شْتَرِ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ُطْل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ف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ل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ج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شْتَرِ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ْك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شْتَرِ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َلَغ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ْب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ث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او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ر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ع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أ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ْف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ض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م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لْخِي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ْه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ز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ل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ل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جْو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ار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ض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ْر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ج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لِث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فْظ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شْتِرَا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رْ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صَرَّ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دُل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عْ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إِظْه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ْ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ْ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َي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أَشْ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ظْه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شْتَرِ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ظْهِ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ِّ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ِ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ر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ه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ابِ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بِ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ْك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َف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رَا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ؤْ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مِ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ُو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َف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ْ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م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ِر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ر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سَادِ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ْط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بَالَ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ج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سْخ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لَ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ّ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حَص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بُو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ُعْت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عْت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ائ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طْ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ب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عْت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مَس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عْت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ِل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مُوَالَ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إِسْل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تِقَاط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َّقِي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ِت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زَوَّج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نْج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ت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َات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ق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ُ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ط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نْصُوص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سِط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ث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َج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تَكَلِّ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273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جَابِر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بْن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عَبْد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ض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كَان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سِير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َمَل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أَعْي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ُسَيِّب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لَحِقَن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دَع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ضَرَب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سَار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سَيْر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م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سِر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ِثْل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ثُم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عْنِي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وُقِيَّة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ُلْت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ثُم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عْنِي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بِعْتُ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أُوقِيَّة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اسْتَثْنَيْت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حِمْلَان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إل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هْل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لَمّ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َلَغْت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تَيْتُ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الْجَمَل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نَقَدَن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ثَمَن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ثُم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رَجَعْت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أَرْسَ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إثْر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تُرَان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َاكَسْتُك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آخُذ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َمَلَك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؟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خُذ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َمَلَك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دَرَاهِمَك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هُو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ك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ْجِز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ثْن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ل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أْجَ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ف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ثْن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ذ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ثْن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شّ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ار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مْزُو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ج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وَ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ج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فُؤ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ارُ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ضْع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رْج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اج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مَس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د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ضْطِ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َج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ِي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ه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ع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ق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ِّ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أْج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ثْن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أْج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اضِ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بَا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نَاجَش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ع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خْطُب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ِطْب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سْأ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رْأ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لَا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ْ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تَكْفِئ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حْفَت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ض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ج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ط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َاك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َاف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ط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خْط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ط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نْب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ِطْب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َ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رَاكُ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َ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ط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ح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الِك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ار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اط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وَّ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سِق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آخَ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لِح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دَ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َك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خَط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ِطْ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س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ن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ُو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خْتِل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َهْي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رْأ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ُؤ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خْتِ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ث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ِي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ل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ز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ْ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ز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فَا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رف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َطَّاب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ذَّهَب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وَرِ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بُر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بُر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شَّعِي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شَّعِي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َّه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وَر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بُر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بُر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شَّع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شَّعِي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َاب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ِ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ش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ن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ْ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بُو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ز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غ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حْرَ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ْ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لُو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تَّقَابُ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جْلِ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ش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م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ح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َالنَّقْد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ع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ت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ِيع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ذَّه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ِث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شِفّ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ِيع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رِ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وَرِ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ِث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شِفّ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ض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ِيع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ائِب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نَاجِز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زْ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وَزْ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ث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ِثْ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وَاء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َو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ْ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فَاضُ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و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ِبَو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تِّح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ِن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ِف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ْرِي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س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ج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بَو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ز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ز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اث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عْ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ز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ْ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ْك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ِي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خُدْر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ِلَال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تَم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رْن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ِلَال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دِي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ع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صَا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َطْع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َّه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َّه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ي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ِب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يْن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ِب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فْع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د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شْتَر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بِع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تَّمْ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بَيْ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خ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شْتَ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ِب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ض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جْو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ي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صّ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َان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جِي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َر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امْرَأ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خَلْ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أَن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الِق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د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ي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و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ب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ب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مِنْهَال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أ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بَرَاء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ازِب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زَيْد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رْقَم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رْف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ُل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حِ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ِلَاهُ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وَرِ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يْن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َاض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ِب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َسِيئ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اجْتِمَاع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د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جْتِمَا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نَاج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ج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قَاب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7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خَام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ك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ِض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فِض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وَاء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سَوَا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مَر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شْتَر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ِضّ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ئ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نَشْتَر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ذَّهَب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فِض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ئ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َد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ك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نَ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خْتَلَف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جْنَاس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بِيع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ِئْت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Style w:val="Tag86e"/>
          <w:rFonts w:cs="Traditional Arabic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280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Style w:val="Tag22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ض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هَا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رَسُو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شْتَر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ِن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هُودِيّ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طَعَام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رَهَن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دِرْع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ِن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حَدِيد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Style w:val="Tag86e"/>
          <w:rFonts w:cs="Traditional Arabic"/>
          <w:b/>
          <w:b/>
          <w:bCs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ّ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ه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عَامَل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ُفّ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مَل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َه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ض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ِر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ثَّ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ؤَخَّ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ْض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ب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طْ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غَنِي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ظُل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تْب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دُ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لِيء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ْيَتْبَع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ط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ِب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د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د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َاح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ط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جِ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ضْم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ْيَتْب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ْب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َل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ِي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و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لِي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ظّ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ر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ذ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ي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ح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2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دْر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عَيْن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ْسَا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ْلَ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حَق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جُو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ئ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ذُّ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فَلَ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وْ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َ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طَخ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ضْع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ْ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قْرَ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أَفْلَ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تَقْرِض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ال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ق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ْ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ر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مْلُو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دْرَا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ك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ك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ي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ر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و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ج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فْ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أْج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ض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ِلْمُؤَج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دْرَا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قّ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َافِ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نْطَلِ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ت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طِ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طِ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ت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دَ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ز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طَّر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َت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ق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ع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ْمَسْأَل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خَامِس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تَز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مّ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قْ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تَاع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كَان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فْلَس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ُجْرَة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ئِم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بَ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ق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سْخ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رُّجُو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ُجْ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نْدِرَاج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ح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دِيث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َاهِ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َذ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لَّفْظ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خْصُص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بَائِ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ُص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لْحُكْ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ابِ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قِي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حَدِيث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ِ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ُّي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ؤَجَّل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حِل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َج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ج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دَ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ز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َا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ؤَج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ُو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ُرَمَاء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دَّم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ئِ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ثَّ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سْقُط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قّ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ج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انْدِرَاج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ق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رّ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بْد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ش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رْط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ج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ائِ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ق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لْ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فْلِ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لَو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َك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ق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ْرَ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ق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هَال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ر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َ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تَاع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شْتَر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ج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وَض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ل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لّ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ل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سْتَصْح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ص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ذ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و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قْتِ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د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بْد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ثَل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تَلِ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وَجَ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انِي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عَيْن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ص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ضَا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ِص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دَ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َذَّ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بِي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ِفَت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حُدُو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يْب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ئ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غَي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ِ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جُو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يْ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بَ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مَ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ِ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ِ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ْه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فَص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د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ت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ِس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ق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ُ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َدّ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ز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جَعَ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شُّفْع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قْس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ع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حُدُو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صُرِّف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طُّرُ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ُفْع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Style w:val="Tag86e"/>
          <w:rFonts w:cs="Traditional Arabic"/>
          <w:color w:val="0000FF"/>
          <w:sz w:val="36"/>
          <w:szCs w:val="36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س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ف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ا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َع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ُدُود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صُرِّف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ُّرُق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ُفْع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ج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ت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س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ْ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ق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ُفْع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ثْبُ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قْب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ِسْم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كْم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س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ب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ِس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عْط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ْت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حِ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ذَّا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ُفْع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نْقُول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ر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284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خَامِس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عَبْد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بْنِ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عُمَرَ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ض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د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صَاب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عُمَرُ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رْض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sz w:val="36"/>
          <w:sz w:val="36"/>
          <w:szCs w:val="36"/>
          <w:rtl w:val="true"/>
        </w:rPr>
        <w:t>بِخَيْبَرَ</w:t>
      </w:r>
      <w:r>
        <w:rPr>
          <w:rStyle w:val="Tag2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أَت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سْتَأْمِرُ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ِي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رَسُو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إنّ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صَبْت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رْض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sz w:val="36"/>
          <w:sz w:val="36"/>
          <w:szCs w:val="36"/>
          <w:rtl w:val="true"/>
        </w:rPr>
        <w:t>بِخَيْبَرَ</w:t>
      </w:r>
      <w:r>
        <w:rPr>
          <w:rStyle w:val="Tag2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م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ُصِب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َال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طّ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هُو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ْفَس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ِنْد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ِنْ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م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تَأْمُرُن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؟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إن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شِئْت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حَبَسْت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صْلَ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تَصَدَّقْت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تَصَدَّق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غَيْر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ُبَاع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صْلُ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ل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ُوهَب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ل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ُورَث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َتَصَدَّق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عُمَرُ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ْفُقَرَاء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ف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ف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رِّقَاب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ف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سَبِيل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ابْن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الضَّيْف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ُنَاح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َن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لِيَ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أْكُ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ِنْ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و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ُطْعِم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دِيقً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غَيْر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ُتَمَوِّل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ِي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ف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فْظ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غَيْر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ُتَأَثِّلٍ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ق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حَبْس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ِه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ُب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د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ا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ر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قْصُ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صَدّ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ب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ب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ر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حْب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تَّحْب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بّ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حَر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َدّ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اج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صَد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ق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ْش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ُو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صَا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َا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ق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جِه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س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ر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وَالضَّي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ُرُو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قْ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ِبَا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م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ضَبِ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ثّ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َّخ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أَث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خَذ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دِس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م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س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ضَاع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رَد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تَرِي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ظَنَن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ع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رُخْص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سَأ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شْتَر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عُ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َت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طَاك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دِرْهَ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َائ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ب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لْعَائِ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يْئ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مْلِي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ز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آ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مْلِي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مْلِي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م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بِي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ْتَه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ل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نْتَفِع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بِس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بِي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لِي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ئ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َصَدّ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صَد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ْس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م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ُّج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هِ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شْبِي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نَ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ذ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ُر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لّ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تّ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ثْبُ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شْب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جُو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جْنَب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ُجُو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لِ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وَلَد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ه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س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نُّعْمَا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َشِير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صَدّ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بَع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م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مْرَة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ِنْتُ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رَوَاح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ْ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شْ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نْطَل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يُشْهِ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عَل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وَلَد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لّ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تَّق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عْدِ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لَادِ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جَ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َ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ِلْ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صَّدَق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شْهِدْ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شْهَ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و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شْهِ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ي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سْوِي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وْلَا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ب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ك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ض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ح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بَاغ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ال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ض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ر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سْم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ق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زُو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ض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ه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زُّ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ع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ن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ف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مِن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خَيْبَر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شَط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خْرُج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م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رْ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ِر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جُزْء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خْرُج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ق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يَ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خَل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ار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َاق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ِ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غْتِن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مْو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تَف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رِق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رْق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لِغ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8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تَّاس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َافِع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دِيج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ُ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كْث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نْص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قْ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كُن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كْر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رْ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رُب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خْرَج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خْرِج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نَهَا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وَرِ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ه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حَنْظَل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قَيْ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أَ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رَافِع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دِيج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ر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ر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وَرِ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أ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ؤَاجِر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هْد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ذِيَانَا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قْبَا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جَدَاوِ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شْي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زَّر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يَهْلِك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َسْلَ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كُ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نَّاس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رَا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ج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ْلُو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ضْمُون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أْ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الْمَاذِيَانَاتِ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الْأَنْهَارُ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الْكِبَارُ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وَالْجَدْوَلُ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النَّهْرُ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Traditional Arabic"/>
          <w:color w:val="0000FF"/>
          <w:sz w:val="36"/>
          <w:sz w:val="36"/>
          <w:szCs w:val="36"/>
          <w:rtl w:val="true"/>
        </w:rPr>
        <w:t>الصَّغِيرُ</w:t>
      </w:r>
      <w:r>
        <w:rPr>
          <w:rStyle w:val="Tag109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 .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ِر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ذَّهَ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وَر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س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ُجْر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عْلُو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ِقْدَا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ق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ذِيَا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ْتَف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جَو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0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عَاشِر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ض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الْعُم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ُهِب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ْم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م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عَقِ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ْطِي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ْجِ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طَا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ط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طَاء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ع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وَارِي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جَابِر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عُم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جَاز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عَقِ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م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ذ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ش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ْجِع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احِ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. </w:t>
      </w:r>
      <w:r>
        <w:rPr>
          <w:rStyle w:val="Tag86e"/>
          <w:rFonts w:cs="Traditional Arabic"/>
          <w:color w:val="0000FF"/>
          <w:sz w:val="36"/>
          <w:szCs w:val="36"/>
        </w:rPr>
        <w:t>29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لَفْظ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لِمُسْلِم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سِك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وَالَك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فْسِدُو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م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ُمْ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َّذ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عْمِر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يّ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مَيِّت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ِعَقِ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ُمْر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فْ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لِ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َاح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عَم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َرَث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قَّ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ن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تَر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م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ثَالِث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ِ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تّ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م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ي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ر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عَق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ر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نْص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عَق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ق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عَقِ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رِّ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ِ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sz w:val="36"/>
          <w:szCs w:val="36"/>
        </w:rPr>
        <w:t>292</w:t>
      </w:r>
      <w:r>
        <w:rPr>
          <w:rStyle w:val="Tag86e"/>
          <w:rFonts w:cs="Traditional Arabic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ْحَاد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شَر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أَبِي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رَضِيَ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 w:val="36"/>
          <w:szCs w:val="36"/>
          <w:rtl w:val="true"/>
        </w:rPr>
        <w:t>عَنْهُ</w:t>
      </w:r>
      <w:r>
        <w:rPr>
          <w:rStyle w:val="Tag86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رَسُو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مْنَعَن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َارٌ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َارَه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ن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غْرِز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خَشَبَةً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جِدَارِ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ثُم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يَقُولُ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أَبُو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rStyle w:val="Tag21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ِي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رَاكُم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عَنْهَا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مُعْرِضِين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؟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وَاَللَّهِ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لَأَرْمِيَنّ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بَيْنَ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sz w:val="36"/>
          <w:sz w:val="36"/>
          <w:szCs w:val="36"/>
          <w:rtl w:val="true"/>
        </w:rPr>
        <w:t>أَكْتَافِكُمْ</w:t>
      </w:r>
      <w:r>
        <w:rPr>
          <w:rStyle w:val="Tag3e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جَار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َار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ائِ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َار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يَضَع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شَبَة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رِ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ْمِ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َاف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رَاه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3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شَر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ظَل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ِي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ِبْ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أَر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ُوِّق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ض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صْ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ق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يّ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ُوِّ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قَا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صِحّ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صْبُ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تَعَدِّد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سَبْ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رْض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َا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قطة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4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الِ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ْجُهَنِيّ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ئِ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ُقَط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ذَّهَ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رِق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عْرِف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ِكَاء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ِفَاص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رِّف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ن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عْرَف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سْتَنْفِق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ْتَكُ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دِي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طَالِب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وْم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دَّهْ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َدّ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أ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ضَال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إِبِ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ع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ع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ذَاء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ِقَاء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ِد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ء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تَأْكُ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ج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جِد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بُّ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أَ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شَّا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ذ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خِيك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لذِّئْ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ُقَط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تَق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عْ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لْتِق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هُز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ُح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ث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وِك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ب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ِف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ِع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ب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ك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تَق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لِي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ُجُو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عْرِيف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ل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ي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نْفِق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بَا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ْ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نْ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ْ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ي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َنْفَق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ُقَط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جَوَّ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ْ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دَائ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لَّك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و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د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َارَا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تَق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ضَال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قَا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غْنَا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فَق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حِذ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غْ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و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ل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ذ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قَاء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َا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ضَّال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قَا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ي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قِط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ي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س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َا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فَ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صايا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5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ق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ِئ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سْلِ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شَيْء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ُوص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بِي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َتَيْن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وَصِيَّتُ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كْتُوب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ِنْد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ا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مُسْلِم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رّ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يْل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ُنْذ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َمِع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ِنْد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صِيَّت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صِيّ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ْحُقُو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جِ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ْس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دَايُ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ي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و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ق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صِيَّة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تَّطَوُّع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قُرُب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رْخ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َّيْ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ّ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َف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ص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ِتَا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خَا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تُو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رُو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خُ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ُ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بَادَ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تِث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ظَ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6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وَقَّاص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جَاءَ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عُودُ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ا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جَّة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دَا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َ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شْتَد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غ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جَ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ُو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ِثُن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بْن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فَأَتَصَدَّق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ثُلُثَي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ل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لشَّطْ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الثُّلُ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ُلُ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ثُّلُ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ثِي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نْفِ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فَق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ْتَغ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جِرْ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جْعَ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مْرَأَت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خَلَّف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صْحَا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خَلّ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تَعْم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مَل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بْتَغ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جْه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ّ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زْدَدْت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رَج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رِفْعَةً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عَلّ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خَلَّف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نْتَفِع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قْوَا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يُضَر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آخَرُو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مْ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صْحَاب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جْرَت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ُدَّهُ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قَابِهِ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ك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ائِس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سَعْد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ُ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خَوْل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ْث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َات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يَاد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مَا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صْحَاب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ِحْ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بَادَ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حَاب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شِد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َغْبَتِهِ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خَيْر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د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كْثَ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خْصِيص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ص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ثُّلُ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ُلُث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د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َث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ا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ص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د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م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ِ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ِث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ْز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ب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ط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ِمَتَيْن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لَ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نِي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وَرَث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ف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ح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نْ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ِيَاء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َو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ْفَا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شْرُ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ه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ش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لِ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ُو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هْوَ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جِب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َالِي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دِّي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صْد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اجِب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بْتِغ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ث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فْظ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َ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ه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ه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طْع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ق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س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ارِك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تَوَه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ف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ئ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ِاكْتِف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أَصْ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ِّيّ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ُو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ه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مَ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زْئ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سْل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خَل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مُّ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ر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ن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ص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لَ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ْ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بْتُد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عْظِي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هِجْر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ْم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ُ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قَا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7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س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ضّ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ُلُث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رُّب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ثُّلُ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ثُّلُ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ثِير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نْ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غَض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ُّلُ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رائض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8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أَوَّل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َّاس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نَّبِيّ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ْحِق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َرَائِض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أَهْل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ق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أَوْ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ِوَايَةٍ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قْسِم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هْل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فَرَائِض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ِتَاب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َك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لِأَوْ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جُل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كَر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فَرَائ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ض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ِب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م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ُلُ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د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ِسْم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رَائِض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د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ص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ص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ر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ْك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خَو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صَبَا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بَنَ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عَص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مُسْتَ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أَخ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ص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نَات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299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نِي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أُسَامَة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زَيْدٍ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ُلْت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تَنْزِ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غَدً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دَار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3e"/>
          <w:rFonts w:cs="Traditional Arabic"/>
          <w:color w:val="0000FF"/>
          <w:sz w:val="36"/>
          <w:sz w:val="36"/>
          <w:szCs w:val="36"/>
          <w:rtl w:val="true"/>
        </w:rPr>
        <w:t>بِمَكَّةَ</w:t>
      </w:r>
      <w:r>
        <w:rPr>
          <w:rStyle w:val="Tag2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َل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َر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قِيلٌ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ِبَاع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رِ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افِر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سْلِ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مُسْلِم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كَافِ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ْقِطَاع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َّوَارُث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مُسْلِ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كَافِ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ا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َب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ث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ِ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ل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ْف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ث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ُ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ُو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كَّة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جُو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َيْعُه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ثَّالِ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َبْد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color w:val="0000FF"/>
          <w:sz w:val="36"/>
          <w:sz w:val="36"/>
          <w:szCs w:val="36"/>
          <w:rtl w:val="true"/>
        </w:rPr>
        <w:t>عُمَرَ</w:t>
      </w:r>
      <w:r>
        <w:rPr>
          <w:rStyle w:val="Tag21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ُم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َه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يْع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َاء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ِبَت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اء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ْت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جُ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و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ْوَل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لْوَل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ُ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اء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Style w:val="Tag86e"/>
          <w:rFonts w:cs="Traditional Arabic"/>
          <w:color w:val="0000FF"/>
          <w:sz w:val="36"/>
          <w:szCs w:val="36"/>
        </w:rPr>
        <w:t>301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 -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ْحَدِيث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رَّابِع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عَائِش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 w:val="36"/>
          <w:szCs w:val="36"/>
          <w:rtl w:val="true"/>
        </w:rPr>
        <w:t>عَنْهَا</w:t>
      </w:r>
      <w:r>
        <w:rPr>
          <w:rStyle w:val="Tag86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كَان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َرِير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ثَلَاث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سُنَن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خُيِّر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زَوْجِ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حِين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تَقَت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ُهْد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خَ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ّ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الْبُرْمَة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دَع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طَعَا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أُتِي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خُبْز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أُدْمٍ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ُدْم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َيْت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لَم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ر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بُرْمَة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ار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حْم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تُصُدِّ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color w:val="0000FF"/>
          <w:sz w:val="36"/>
          <w:sz w:val="36"/>
          <w:szCs w:val="36"/>
          <w:rtl w:val="true"/>
        </w:rPr>
        <w:t>بَرِيرَةَ</w:t>
      </w:r>
      <w:r>
        <w:rPr>
          <w:rStyle w:val="Tag22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كَرِهْ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نُطْعِمَك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دَق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هَدِيَّة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نَّبِيّ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إنَّمَا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الْوَلَاءُ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color w:val="0000FF"/>
          <w:sz w:val="36"/>
          <w:sz w:val="36"/>
          <w:szCs w:val="36"/>
          <w:rtl w:val="true"/>
        </w:rPr>
        <w:t>أَعْتَقَ</w:t>
      </w:r>
      <w:r>
        <w:rPr>
          <w:rStyle w:val="Tag3e"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نْب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ك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ِ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ت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فَقِي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لَ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ْ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ِي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بَسُّط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إِنْسَ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ُّؤ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حْوَال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ْزِلِ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ِ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َل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َصْر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وَلَ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مُعْتِق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----------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ته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ي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---------</w:t>
      </w:r>
    </w:p>
    <w:p>
      <w:pPr>
        <w:pStyle w:val="Normal"/>
        <w:tabs>
          <w:tab w:val="clear" w:pos="720"/>
          <w:tab w:val="left" w:pos="-1234" w:leader="none"/>
        </w:tabs>
        <w:ind w:left="-1234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0" w:right="0" w:hanging="26"/>
      <w:jc w:val="left"/>
      <w:rPr>
        <w:rFonts w:cs="Traditional Arabic"/>
      </w:rPr>
    </w:pPr>
    <w:r>
      <w:rPr>
        <w:rFonts w:cs="Times New Roman"/>
        <w:b/>
        <w:bCs/>
        <w:sz w:val="32"/>
        <w:szCs w:val="32"/>
        <w:rtl w:val="true"/>
      </w:rPr>
      <w:t xml:space="preserve">        </w:t>
    </w:r>
    <w:hyperlink r:id="rId1"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Style w:val="InternetLin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</w:hyperlink>
    <w:r>
      <w:rPr>
        <w:b/>
        <w:b/>
        <w:bCs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3e">
    <w:name w:val="tag3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31e">
    <w:name w:val="tag31e"/>
    <w:basedOn w:val="Style14"/>
    <w:qFormat/>
    <w:rPr/>
  </w:style>
  <w:style w:type="character" w:styleId="Tag30e">
    <w:name w:val="tag30e"/>
    <w:basedOn w:val="Style14"/>
    <w:qFormat/>
    <w:rPr/>
  </w:style>
  <w:style w:type="character" w:styleId="Tag13e">
    <w:name w:val="tag13e"/>
    <w:basedOn w:val="Style14"/>
    <w:qFormat/>
    <w:rPr/>
  </w:style>
  <w:style w:type="character" w:styleId="Tag9e">
    <w:name w:val="tag9e"/>
    <w:basedOn w:val="Style14"/>
    <w:qFormat/>
    <w:rPr/>
  </w:style>
  <w:style w:type="character" w:styleId="Tag89e">
    <w:name w:val="tag89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16e">
    <w:name w:val="tag16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4e">
    <w:name w:val="tag4e"/>
    <w:basedOn w:val="Style14"/>
    <w:qFormat/>
    <w:rPr/>
  </w:style>
  <w:style w:type="character" w:styleId="Tag28e">
    <w:name w:val="tag28e"/>
    <w:basedOn w:val="Style14"/>
    <w:qFormat/>
    <w:rPr/>
  </w:style>
  <w:style w:type="character" w:styleId="Tag2e">
    <w:name w:val="tag2e"/>
    <w:basedOn w:val="Style14"/>
    <w:qFormat/>
    <w:rPr/>
  </w:style>
  <w:style w:type="character" w:styleId="Tag109e">
    <w:name w:val="tag109e"/>
    <w:basedOn w:val="Style14"/>
    <w:qFormat/>
    <w:rPr/>
  </w:style>
  <w:style w:type="character" w:styleId="Tag33e">
    <w:name w:val="tag33e"/>
    <w:basedOn w:val="Style14"/>
    <w:qFormat/>
    <w:rPr/>
  </w:style>
  <w:style w:type="character" w:styleId="Tag103e">
    <w:name w:val="tag103e"/>
    <w:basedOn w:val="Style14"/>
    <w:qFormat/>
    <w:rPr/>
  </w:style>
  <w:style w:type="character" w:styleId="Tag121e">
    <w:name w:val="tag121e"/>
    <w:basedOn w:val="Style14"/>
    <w:qFormat/>
    <w:rPr/>
  </w:style>
  <w:style w:type="character" w:styleId="Tag102e">
    <w:name w:val="tag102e"/>
    <w:basedOn w:val="Style14"/>
    <w:qFormat/>
    <w:rPr/>
  </w:style>
  <w:style w:type="character" w:styleId="Tag98e">
    <w:name w:val="tag98e"/>
    <w:basedOn w:val="Style14"/>
    <w:qFormat/>
    <w:rPr/>
  </w:style>
  <w:style w:type="character" w:styleId="Tag12e">
    <w:name w:val="tag12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100e">
    <w:name w:val="tag100e"/>
    <w:basedOn w:val="Style14"/>
    <w:qFormat/>
    <w:rPr/>
  </w:style>
  <w:style w:type="character" w:styleId="Tag26e">
    <w:name w:val="tag26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93e">
    <w:name w:val="tag93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88e">
    <w:name w:val="tag88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qh.al-islam.com/bookhier.asp?DocID=26&amp;Mode=0" TargetMode="External"/><Relationship Id="rId3" Type="http://schemas.openxmlformats.org/officeDocument/2006/relationships/hyperlink" Target="http://Feqh.al-islam.com/bookhier.asp?DocID=26&amp;Mode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eqh.al-islam.com/bookhier.asp?DocID=26&amp;Mode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8:15:00Z</dcterms:created>
  <dc:creator>rash</dc:creator>
  <dc:description/>
  <cp:keywords/>
  <dc:language>en-US</dc:language>
  <cp:lastModifiedBy>*0*</cp:lastModifiedBy>
  <dcterms:modified xsi:type="dcterms:W3CDTF">2004-04-18T18:37:00Z</dcterms:modified>
  <cp:revision>4</cp:revision>
  <dc:subject/>
  <dc:title>بسم الله الرحمن الرحيم</dc:title>
</cp:coreProperties>
</file>