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1234" w:right="0" w:hanging="26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إ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عمد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</w:hyperlink>
    </w:p>
    <w:p>
      <w:pPr>
        <w:pStyle w:val="Normal"/>
        <w:ind w:left="-1234" w:right="0" w:hanging="26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hyperlink r:id="rId3"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العيد</w:t>
        </w:r>
      </w:hyperlink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ح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السرقة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bookmarkStart w:id="0" w:name="Sub0"/>
      <w:bookmarkEnd w:id="0"/>
      <w:r>
        <w:rPr>
          <w:rStyle w:val="Tag86e"/>
          <w:rFonts w:cs="Traditional Arabic"/>
          <w:color w:val="0000FF"/>
          <w:sz w:val="36"/>
          <w:szCs w:val="36"/>
        </w:rPr>
        <w:t>35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تَعَال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ط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جَنّ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يمَ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مَن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رَاه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bookmarkStart w:id="1" w:name="Sub1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ص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رِق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جُمْهُو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ص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ِاسْتِدْل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ص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ض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ِرْ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ْ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ثْن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2" w:name="Sub2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ِض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صْل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قْو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ر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نَ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َط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اع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مِي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ا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نّ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خْ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ِج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ُر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فْع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ت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خْتِ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س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ت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ذ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ج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َّ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خ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عِ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ْ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خْتَلِ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سَاو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تَب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5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سَمِع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قْطَ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ُب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ِينَا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َاعِد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م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قْد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ص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ر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عْتُ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ضْع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ط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رْتَب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ت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ق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5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رَيْش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َمّ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أ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خْزُومِي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رَق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كَلِّ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ْتَرِئ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ُسَامَة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ب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َلَّم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ُسَامَة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شْفَ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دّ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دُو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خْتَط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ِ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ر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رِي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َك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ر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ضَّعِي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قَام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د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َيْ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فَاطِم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ِنْت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مُحَمَّدٍ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رَق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قَطَع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سْتَعِي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تَا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جْحَد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قَط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ْ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َّر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ع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ِ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ُحُو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ار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َعُ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ح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ح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ِ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أ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ك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َجّ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فَا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لُوغ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bookmarkStart w:id="3" w:name="Sub3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حَاب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أَشْر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قُو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ا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3"/>
      <w:r>
        <w:rPr>
          <w:rFonts w:cs="Traditional Arabic"/>
          <w:sz w:val="36"/>
          <w:sz w:val="36"/>
          <w:szCs w:val="36"/>
          <w:rtl w:val="true"/>
        </w:rPr>
        <w:t>وَ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هْل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هْلَ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اب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حَ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اَي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ط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رَات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FF0000"/>
          <w:sz w:val="36"/>
          <w:szCs w:val="36"/>
        </w:rPr>
      </w:pPr>
      <w:r>
        <w:rPr>
          <w:rStyle w:val="Tag86e"/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ابُ</w:t>
      </w:r>
      <w:r>
        <w:rPr>
          <w:rStyle w:val="Tag86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دِّ</w:t>
      </w:r>
      <w:r>
        <w:rPr>
          <w:rStyle w:val="Tag86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َمْرِ</w:t>
      </w:r>
      <w:r>
        <w:rPr>
          <w:rStyle w:val="Tag86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FF0000"/>
          <w:sz w:val="36"/>
          <w:szCs w:val="36"/>
        </w:rPr>
      </w:pPr>
      <w:r>
        <w:rPr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5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ت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رَجُ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رِ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مْ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َل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جَرِيد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حْ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بَع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َ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ُر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أ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مَا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حُد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نِّع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طْر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ِي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جَل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رِي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ْر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ر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ي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ي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}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ِ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ي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ي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ِي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ي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ي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ِ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قْ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و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بْع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ي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سْلِي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ل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ل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َ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خ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ع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شَاوَ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حْك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قَو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ِاجْتِه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ل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5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ُرْد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َانِئ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نِيَا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بَلَو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سَمِع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جْلَ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ْ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شَ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سْوَاط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دّ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دُو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ْ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عْز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عَاص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د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قْد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عْز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نْ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د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ك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ع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ز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لِ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زِي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ب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ِ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ذ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ْ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ِي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صَبِي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تَ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َ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ق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تَأَوّ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ُو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رَّ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لَغ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ْطِلَاح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قْه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دِي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ُرُو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ن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ز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وَا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رَّ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حَرّ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رَد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ذ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دِي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حَرّ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لِ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خَ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طَلَح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طْلَا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ر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رِّ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رُّ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ي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وّ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خْي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ه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4" w:name="Sub4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ؤَدِّ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ِبْي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زِي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َلَاث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bookmarkEnd w:id="4"/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قْت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د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ت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عْتُب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ن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خْتَل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ِتَابُ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أَيْمَانِ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نُّذُورِ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tl w:val="true"/>
        </w:rPr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6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مُ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مُ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سْأ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إِمَار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عْطِيت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ْأَل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ُكِّل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عْطِيت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ْأَل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عِن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لَف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ِي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أَي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َفِّ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ِين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ْ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ُؤ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م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َاع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يّ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ِل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لَ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ي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ل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ض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ض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ْن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ل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ض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ض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ل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لّ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َق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ل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خْط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رَاه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ل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ُ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ُخ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َلّ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ب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ثْق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ط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ع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ضّ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ل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ِد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ْ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تَّكْف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ِنْ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وَا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ُد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كَف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ْط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ْط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يّ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ق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ف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عْق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ق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ف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يّ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كَف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ف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ُقْتَض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م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ْل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ز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سّ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) 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ض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يْمَا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ُرْض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6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وسَى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ْلِ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ِي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حَلَّلْت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قْدِي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قْتَض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ِنْث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فْظ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فّ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تَحَلَّلْ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كْف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ْ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ت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ت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تْي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حَلّ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تَحَلّ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ئ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ت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ن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لّ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إِت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لْز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ل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فْع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ل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ك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6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َطَّا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هَا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ْلِف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آبَائِ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</w:rPr>
        <w:t>36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لِف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حْلِف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َصْمُ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color w:val="0000FF"/>
          <w:sz w:val="36"/>
          <w:sz w:val="36"/>
          <w:szCs w:val="36"/>
          <w:rtl w:val="true"/>
        </w:rPr>
        <w:t>عُمَرُ</w:t>
      </w:r>
      <w:r>
        <w:rPr>
          <w:rStyle w:val="Tag28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فَوَاَللَّهِ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حَلَفْت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مُنْذ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يَنْهَى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ذَاكِرً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آثِرً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اك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لِ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ا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عَق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ن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حْر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رَاه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أَقْس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تِّ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َنْص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ز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ز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ف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الْقَس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بِ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ر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تَل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َاك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بَالَغ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ي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ْن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4e"/>
          <w:rFonts w:cs="Traditional Arabic"/>
          <w:color w:val="0000FF"/>
          <w:sz w:val="36"/>
          <w:sz w:val="36"/>
          <w:szCs w:val="36"/>
          <w:rtl w:val="true"/>
        </w:rPr>
        <w:t>سُلَيْمَانُ</w:t>
      </w:r>
      <w:r>
        <w:rPr>
          <w:rStyle w:val="Tag24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4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4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4e"/>
          <w:rFonts w:cs="Traditional Arabic"/>
          <w:color w:val="0000FF"/>
          <w:sz w:val="36"/>
          <w:sz w:val="36"/>
          <w:szCs w:val="36"/>
          <w:rtl w:val="true"/>
        </w:rPr>
        <w:t>دَاوُد</w:t>
      </w:r>
      <w:r>
        <w:rPr>
          <w:rStyle w:val="Tag24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لَا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أَطُوف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يْل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ْع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لِ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ُلَا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قَات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ِي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ِي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طَا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لِ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حِد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ِص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سَا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ْنَث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رَك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حَاجَ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تْبَا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م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َ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َشِيئ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نَ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ِيئ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ل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أَدْخُ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ِي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ثْن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شِي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ن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ثْ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شِي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يَقّ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ِي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و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ِي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مْتِث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تَعْلِي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ل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َشِيئ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ق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لَا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ُلِّ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َشِيئ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ك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رُّ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قْر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ن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صَّ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أَطُوف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ز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أَطُوف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ك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ِ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ك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مْتَن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ك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طُوف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أَطُوف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فِ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رَك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فِ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فْر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ج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خْب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ُقُو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يْ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تَقْبَ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نَاء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ظَّن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ل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ب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bookmarkStart w:id="5" w:name="Sub5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م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ظَّن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ض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5"/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ع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َدُّ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ثْ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اغ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دّ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نَ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6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سْعُو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ل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ِي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ب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ْتَطِ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ِئ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سْلِ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جِ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ق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ضْبَا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نَزَ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2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rStyle w:val="Tag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color w:val="0000FF"/>
          <w:sz w:val="36"/>
          <w:sz w:val="36"/>
          <w:szCs w:val="36"/>
          <w:rtl w:val="true"/>
        </w:rPr>
        <w:t>يَشْتَرُونَ</w:t>
      </w:r>
      <w:r>
        <w:rPr>
          <w:rStyle w:val="Tag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color w:val="0000FF"/>
          <w:sz w:val="36"/>
          <w:sz w:val="36"/>
          <w:szCs w:val="36"/>
          <w:rtl w:val="true"/>
        </w:rPr>
        <w:t>بِعَهْدِ</w:t>
      </w:r>
      <w:r>
        <w:rPr>
          <w:rStyle w:val="Tag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color w:val="0000FF"/>
          <w:sz w:val="36"/>
          <w:sz w:val="36"/>
          <w:szCs w:val="36"/>
          <w:rtl w:val="true"/>
        </w:rPr>
        <w:t>وَأَيْمَانِهِمْ</w:t>
      </w:r>
      <w:r>
        <w:rPr>
          <w:rStyle w:val="Tag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color w:val="0000FF"/>
          <w:sz w:val="36"/>
          <w:sz w:val="36"/>
          <w:szCs w:val="36"/>
          <w:rtl w:val="true"/>
        </w:rPr>
        <w:t>ثَمَنًا</w:t>
      </w:r>
      <w:r>
        <w:rPr>
          <w:rStyle w:val="Tag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color w:val="0000FF"/>
          <w:sz w:val="36"/>
          <w:sz w:val="36"/>
          <w:szCs w:val="36"/>
          <w:rtl w:val="true"/>
        </w:rPr>
        <w:t>قَلِيلًا</w:t>
      </w:r>
      <w:r>
        <w:rPr>
          <w:rStyle w:val="Tag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آخِر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آيَة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"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ّ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ب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ب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ذ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م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مُوس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اع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دْو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خْف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ر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س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ر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رَائ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ُ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ض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6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شْعَث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قَيْ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ُصُوم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ئ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خْتَصَم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اهِدَا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ِين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ْلِ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بَا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ل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ِي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ب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ْتَطِ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ِئ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سْلِ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جِ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ق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ز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ضْبَا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سْأ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دَّع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رِيم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أَنْكَر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حْلَف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قَام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يِّن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حْل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ِّ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ج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سّ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شَاهِد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ئ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ز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ِّ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ل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ق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ِّ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ج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ْس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ِّ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ظ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َه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لْأُصُولِي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بِّ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بَس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يِ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يِخ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وَسِّط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ظ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ظ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دَل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ز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س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شَاهِد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مَ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شَّاه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يَم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6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ثَابِت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ضَّحَّاك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نْصَا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اي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جَ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ل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ِي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ِلّ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إِسْل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ذِب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تَعَمِّد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فْ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شَيْ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ُذِّ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ِيَام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ذ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ْلِك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ع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ؤْمِ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قَتْ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دَّع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عْو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ذِب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َتَكَثّ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زِد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ز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لّ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دْخ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رَا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ْ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ابَ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ِ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لَ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مِين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ِلّ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سْ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كَذ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نْش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سْتَقْ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َا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َا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سْتَقْ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ف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سْتَقْ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كَف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ج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ف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ف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فّ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جَانَ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قُوب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خْرَو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جِنَاي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ُنْيَو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جِن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ر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صَاص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اتِ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د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د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قْتِد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ت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َ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فْع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شْرُ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تَّحْ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ْس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قَا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طّ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مْ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تَقِ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ب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سِ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صَرُّفَا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قِع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ِلْ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شَّيْ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صَرُّف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ج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ُف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غ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عْت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صَرُّفَا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َعَلِّق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ِلْ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عَل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غ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خَالِف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ج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وج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فِي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طَّ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وج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أَمّ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ب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نْج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بْع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ف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ن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جَدّ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ي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ه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ئ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س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عْ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ؤْمِ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قَتْل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ت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ك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او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فَاوُ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ه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ع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ق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او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وُ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وُ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وُ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فَاس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و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عْن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خْرَا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ْث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عْن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ِ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ج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ن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ط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ِ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ش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ِوَاؤ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خِي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ظ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وَاؤ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و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ُ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ابِه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و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ْ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بِيه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و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ْه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تْل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ع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و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ع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ع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ع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ع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ع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ص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خ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ع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ُل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ْع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ط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ص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بّ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سَبّ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ِ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بّ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بَا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ز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ف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طَّ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ش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ض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ع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ن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لْ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لْ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ِم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ن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ِ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ج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ج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قِطَا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ِ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ت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ض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َّ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نْيَو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و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َط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وَائ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عْرِي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ج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وَاف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ا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اف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-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ّ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ع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بْع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و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بْع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ظ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و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ر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خَفّ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قَا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دَا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ش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طِّل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َائِ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sz w:val="36"/>
          <w:szCs w:val="36"/>
        </w:rPr>
      </w:pP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ابُ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ذْرِ</w:t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sz w:val="36"/>
          <w:szCs w:val="36"/>
        </w:rPr>
      </w:pPr>
      <w:r>
        <w:rPr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</w:rPr>
        <w:t>36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َطَّا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ذَر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اهِلِي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تَكِ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ل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سْجِ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ر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وْف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نَذْر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ف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نَّذ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طْلَ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ذ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ق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ث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ي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ذْ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جَاج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غَض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ذ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َّذ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عْتِكَا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ُرْبَة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لْزَ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نَّذ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ز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ك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وْ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شْتَرَط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عْتِك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ْتِر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ب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ذْ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اف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ِز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َاث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ك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شَابَه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ت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6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ذ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ذْ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أْ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خَي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سْتَخْرَج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خِي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ذْ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ا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ز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ص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خ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ع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سِي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ص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ظ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ِز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ج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وْج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و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ْق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ِز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ص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َل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خ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َخ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تِّ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خ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قَاب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ّ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ذ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ب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ص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َ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7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قْ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امِ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ذَر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خْ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مْش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ر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فِي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ت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سْتَفْت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سْتَفْتَي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تَمْش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ْتَرْكَب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ذ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ش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ر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ز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ْل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ْتَرْك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فْص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7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فْت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بَاد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ذ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مّ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وُفِّي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قْضِي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قْض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ض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نْذ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يِّ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ذ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قَس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دَن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مَال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7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كَعْ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وْب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خَلِ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دَق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سِك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مْسَا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حْتَاج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خْرَاج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لّ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دَق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َا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دَق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ثَر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حْو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ُّنُو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ّ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لُ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ازَ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مْح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ع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د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َكْف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ذ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صَدُّ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ل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ُل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نْج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َق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يْ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َضْع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ج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ابُ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َضَاءِ</w:t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</w:rPr>
        <w:t>37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ْدَث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رِ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دّ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م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مَ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رُ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دّ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د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ع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بْط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مِي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قُو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مْنُو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رَا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هْي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قْتَض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س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ا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تَق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ز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لْخَص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نَبّ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7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خَ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هِنْد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ِنْت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ُتْب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ُفْي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َا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ُفْي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حِيح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عْطِي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فَق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ْفِي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َكْ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ن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َذ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غَي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لْم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ُنَاح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ُ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مَعْرُوف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ْفِي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َكْ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نِي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ض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ائِ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ت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لّ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ض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ئ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ض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ض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اه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ض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ُو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ْ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ج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تَوَقَّف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خْذ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ذُّ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ثْب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كِ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ن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فَق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قَدَّر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ِقْدَار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عَيَّن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ِف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صَرُّ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فَق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د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ِلَاي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د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ج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لِي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ل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ج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ذّ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ي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ر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عْد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ِك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وْص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ذْمُو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لَّق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صْلَحَة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ضَرُورَة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ذْكَ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فْت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أَج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ضَرُو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ْرِف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ك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لّ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ذ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ز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7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سَلَم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مِ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لَب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صْ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ب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جْرَ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خَر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شَ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أْتِي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صْ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ع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َ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بْلَغ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حْسِ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دِق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قْض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ض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حَق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سْلِ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طْع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ا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حْمِل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ذَر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جْر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حْك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ظَّاه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ع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ِ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ي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ج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ض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نَفَّذ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ظَّاه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بَاطِ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كْ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اض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غَيِّ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كْم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رْعِيّ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اطِ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ُف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لشَّاف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ج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َدّ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هَاد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ق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ق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ك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ف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َك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ت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تَب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َك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ض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سِجِسْتَان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ْ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ثْن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ضْبَا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ْ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ثْن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ضْبَا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ْضِي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كِ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ثْن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ضْبَا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ّ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ض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ال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ض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وِي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خْتِ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يف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د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وِّ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طَ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ِن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ِن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طَ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وِّ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ض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نَف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ض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يل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ُعُو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وَ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ِتَاب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حَدِي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لسَّم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يْخ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ُجُو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مَ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ابِ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اق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7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َك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نَبِّئ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أَكْبَ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بَائ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إِشْرَاك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ُقُو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الِد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تَّكِئ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َلَ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و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زُّو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شَهَاد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زُّو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كَرِّر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كَ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نْقِس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ُّنُو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غَائِ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كَبَائِ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تَن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َائ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ه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لْكَبَائ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ُن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ارِ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بِّئ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كْ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كَب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نْقِس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بَائ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ظَم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بِير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كْب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بِّئ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كْ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وُ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سِ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ِو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َ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شْرَا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َ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ظَ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بِير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خْتَلَ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بَائ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رِي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ْدَا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د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جْ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وَاب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غْي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ب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قْتِ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قْتِ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حَار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ر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ذ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َائ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قْتِ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ع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ر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غَائ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كَبَائ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أَعْر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و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بَائ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ت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هَا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س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ْذ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ضْمِي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ع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ذ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ْق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ْح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ذُو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رّ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شْر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ُنَبّ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ر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ُ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وِ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ل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ر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د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جَر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ق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و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سَ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مْرَأ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حْصَن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زْن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سْلِم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ْصُوم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قْتُل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ل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وْر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وْر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لِم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فْض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تْلِهِ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سَب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َرَارِيِّهِ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خْذ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وَالِهِ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ح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ر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ح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ت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َا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ب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شْرَاك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َ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لَ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بِ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صُو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ُف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ظَ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ُبْح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شْرَا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ط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ُقُو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لِد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ْدُود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كْب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بَائ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لِ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حَر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س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لِ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بِ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م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ت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ه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تِّ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رِّ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ل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فَ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ِه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ْنِهِ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ق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ضْ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ض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ش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جُّع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ْح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َا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ضْ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ض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لِ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ق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س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ك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ئ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ثُو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ب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فَا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د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هْتِمَا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هَاد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ه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هَاو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فْسَد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س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رَ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ق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لِ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ز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َا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عَدَا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ْتِي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هْت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ْظِي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ظَ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رَ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ه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ز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ذ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ِذْب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حِد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قَارِبُ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سْقِط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دَال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سْ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س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ِي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هْت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ث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عِظ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ذِ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مَرَاتِب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فَاو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وُ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س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ِيب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نَّمِيم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بِيرَة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ِي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غْ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غِي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يجَا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او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ي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يْ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ب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7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عْط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دَعْوَا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دَّع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اس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ِم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جَا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مْوَال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ك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مِي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دَّع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جُو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كْ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قَانُو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رْعِي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ُتِّ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م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دَّع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شْتِرَا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ر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خ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ج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م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دَّع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صَرُّف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خْصِيص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تِ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لْ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دَّع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بَب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سْب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صَاص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جِب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مِي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دَّع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مْرَأ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ِكَاح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حْن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رِئ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َ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عْو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لَاق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وْج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ِتَابُ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أَطْعِمَةِ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7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نُّعْمَا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َشِي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هْو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نُّعْمَا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إِصْبَع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ذُن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ل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ِّن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حَر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ِّن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بَيْن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شْتَبِهَات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ْلَمُه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ثِي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تَّق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ُبُهَا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بْر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دِين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ِرْض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ُبُهَا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ر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لرَّاع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رْع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و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ِم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وشِك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رْت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كُ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لِك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مً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م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حَارِم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سَ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ضْغ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َح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َح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سَ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د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سَ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لْ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ظ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دْخ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َشَابِه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شُّبُهَا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ثَارَات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شْتِب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رُ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ج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ُه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ُه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بْ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ِ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ر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نّ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ان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ا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ْمُب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رْج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نِ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نَاقِض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ن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ج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ا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س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َ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َ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طَل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س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َ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سَا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َ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ق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ب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ر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ْس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صّ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َو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رُ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رُّ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َوُّ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ُه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رُّ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ث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هَا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قِ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ُه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ُه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لر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ش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ث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ش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ُوش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ر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حِ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حْ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ع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َا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ِز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طْلَا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ظّ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ارِ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ل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صُد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فْع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خْتِيَار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قَاد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ْ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ل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ق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8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فَج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نَب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مَرّ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ظَّهْرَان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ع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وْ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غَب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دْرَكْت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خَذْت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ت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َا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طَلْح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بَح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بَعَث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وَرِك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َخِذ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بِ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غ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نْفَج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ن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ف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ثَر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ث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ع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م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ه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وْض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ك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رْن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تَ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ب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َد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قَبُول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8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َسْمَاء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ِنْت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َكْرٍ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حَر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هْ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س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كَلْن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ح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الْمَدِين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</w:rPr>
        <w:t>38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ُحُو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ُمُ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هْلِي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ذِ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ُحُو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ي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</w:rPr>
        <w:t>38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حْد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كَل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مَ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خَيْبَر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ي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حُمُ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حْش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ِم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هْل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ك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ي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ِ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َ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َ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ر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ل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ب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ِ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ل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رَ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ر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ق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و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الْخ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ِغ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رْكَب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ِي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ع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ن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ِغ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م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ن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ن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عْ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د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دْل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رْج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ا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رُو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ح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خَي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مُ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هْل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غَلَّ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ر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ِم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حْشِي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8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وْفَى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َابَت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جَاع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َال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خَيْبَر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خَيْبَر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ع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ُمُ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هْلِي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نْتَحَرْنَا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ُدُو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اد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نَاد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كْفِئ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ُدُو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ُب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أْكُ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ُحُو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ُمُ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ئ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ك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رِي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ك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ُحُوم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ب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فَأ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لَب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رَّغ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8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ثَعْلَ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ُحُو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ُمُ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هْلِي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</w:rPr>
        <w:t>38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خ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خَالِ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وَلِي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مَيْمُون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ُت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ضَبّ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حْنُوذ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هْو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د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ِسْو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ا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مَيْمُون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ْبِر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رِي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أْكُ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ف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رَا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ك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ُ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أَرْ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وْم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جِدُ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َاف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خَالِد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جْتَرَر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كَل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ظُ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حْن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شْ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ض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م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ك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ضَّب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تَقْ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قْر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عْ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شَك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ر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يَتَّضِح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ص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ف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ط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خْب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8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وْفَى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زَو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ْ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زَوَات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أْك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رَا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ك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ر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رّ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يْ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8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تَّاس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هْدَم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ضَرِّ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جَرْم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وسَى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شْعَ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دَع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ائِد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حْ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جَاج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دَ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ي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ْم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بِيه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مَوَا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ل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لَكّ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ل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أْك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هْ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ضَرّ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َرْ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ك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جَاج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ِن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ص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خُّ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ذ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ك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لّ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ك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هَل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ل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دْع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ذَك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َنّ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تَلَك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ق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8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عَاشِر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ك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عَا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ْسَح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لْعَق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لْعِق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لْع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لْعِ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يّ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سْح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و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غ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د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ابُ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َّيْدِ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9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ثَعْلَ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ُشَن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أَرْ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وْ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ِتَاب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َنَأْك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نِيَت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يْ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ِي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قَوْس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بِكَلْ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ُعَلَّ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بِكَلْ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عَلَّ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صْلُح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كَر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نِي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ِت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دْت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أْكُ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جِد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غْسِل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ُ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ِد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قَوْس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كَر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ِد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كَلْب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عَلَّ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كَر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ِد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كَلْب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عَلَّ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دْرَك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كَا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شَ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س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ش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ْو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ُشَي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صْغ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ش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خّ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ْث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ش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عْم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َان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ر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تَدَيَّ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سْتِع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َا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شْرِك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ه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دَيَّ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ث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بَس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ن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د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لَابَس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رُّهْ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خْرَاج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د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ف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ف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ي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قَو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كَل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رّ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عْ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َج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نْزِ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بَع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شْ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ع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ْج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سْمِي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رْس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ذ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م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نْتِف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ْ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ذ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ص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ر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يْ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صِي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كَل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َلّ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ل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ر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ف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ِق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َلّ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دْرَ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َّ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ب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ب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ت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ب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ذ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ي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قِ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دْرَك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شْوَت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صَا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اب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قْتَل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9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َمَّام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حَارِث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د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َات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رْس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ِلَا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عَلَّم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يُمْسِك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ذْكُ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سَل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لْب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ع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ذَكَر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س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َل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َل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شْرَك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لْب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م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مِعْرَا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ي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ُصِي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مَي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مِعْرَا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خَز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ُل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َاب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عَرْض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أْكُل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شَّعْب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دِيّ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نَحْوُ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أْكُ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لْ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ك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أْك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َا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س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فْس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الَط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ِلَاب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أْك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مَّي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لْب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سَم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سَل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لْب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كَلّ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ذْكُ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س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دْرَكْ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يّ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ذْبَح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دْرَكْ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أْك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ُل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ْذ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لْ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كَا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يْضً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مَي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سَهْم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ذْكُ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ا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وْم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ثَّلَاث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جِ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ث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هْم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ِئ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دْ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رِيق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أْك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دْر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َ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هْمُ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شْتِرَا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سْمِ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صِي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ل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ُتِ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ِق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ضْعَف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ارَ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لْ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لْب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خَ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ك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ِعْر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دّ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سّ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صَا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عَرْض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ك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ْق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َّعْ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اح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د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لْ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ي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ك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س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ك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ش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َا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خْت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ك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خْص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س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ا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وّ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س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س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س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ْ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ج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م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ا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يْ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جَد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يِّت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فِي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ثَ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هْم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عْ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ُجُو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بَب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خ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و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هَل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م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الِم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بِي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قْتَن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لْب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لْ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يْ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شِي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قُص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جْر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يرَاط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الِم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لْ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ْث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حِ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ْث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قْتِن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ِل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ر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ي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اش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ر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ِن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و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ق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جَان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حِ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جَان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ط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لْه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ر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ر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خَاذ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بَس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ر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َا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ذ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مِّل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زِ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ن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ْتِم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9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رَافِع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خَدِيج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ذِي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حُلَيْف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تِهَام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صَا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ُوع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صَاب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بِ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غَنَ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خْرَيَا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عَجِ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ذَبَح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صَب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ُدُو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قُدُو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ُكْفِئ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س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عَد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شَر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غَنَ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بَعِي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د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ِي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طَلَب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عْيَا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ِير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هْو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سَهْ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حَبَ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هَذ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هَائِ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َاب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أَوَابِ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حْش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د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صْنَع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ك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قُو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دُو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د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دً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َنَذْبَح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قَصَ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ه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ذُك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ُل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ظُّفْ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أُحَدِّث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ِن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عَظْ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ظُّفْ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ُد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بَش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َدِي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وَحَّش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تَأْنَ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نّ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أْن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قَاب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وَاب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بّ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حَّش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فّ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أْب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كَس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ب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ُف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ل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ز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ه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ف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ِف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َّبْ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حْصُ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قْصُو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قُّ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د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شْتِرَا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سْمِ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ذ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َّبْ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سِّن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ظُّف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صِ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ظ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عَظ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ابُ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أَضَاحِيّ</w:t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</w:rPr>
        <w:t>39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ضَح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كَبْش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لَح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قَرْن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بَح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د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م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بّ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وَض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جْ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ِفَاحِه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مْل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غ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َ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ضْح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الِك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ضَاح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ن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خْت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ب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مْل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بْي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لْ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بُو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وَلّ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ضْح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مُضَحّ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نَفْس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كْب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َّبْ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ِتَابُ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أَشْرِبَةِ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9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بَ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ّ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ز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ْرِي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م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مْس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ِنَ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تَّم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عَسَ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حِنْط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شَّعِي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خَمْ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ا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ق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دِد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ه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هْد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نْتَه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د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كَلَال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بْوَاب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ِب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قْتَصِ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ُعْتُصِ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ِن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ُمْ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َا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ج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حْس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رَا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ز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ك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9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ئ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ِت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رَاب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سْك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َا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ِت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بِي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الْبِت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تَحْر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سْكِر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وف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ك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س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ك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ح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9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لَغ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8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ُلَان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ا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مْ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ت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ُلَان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ْ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ت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هُو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رِّم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ُحُو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حَمَل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اع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مَل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ذَاب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رِّم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يْن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ع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ح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يَاس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م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ُل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ُ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ِتَابُ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ِبَاسِ</w:t>
      </w:r>
      <w:r>
        <w:rPr>
          <w:rStyle w:val="Tag86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9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َطَّا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لْبَس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رِي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بِ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ُنْ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لْبَس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آخِ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مْتَز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تّ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ر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سَم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ر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9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ُذَيْف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يَمَا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لْبَس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حَرِيرَ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ِّيبَاجَ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شْرَب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آنِيَةِ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َّهَبِ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ْفِضَّةِ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أْكُ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ِحَافِه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ُنْ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آخِ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بَرَاء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ازِ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مّ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لّ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مْر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ْسَ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عَ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ضْرِ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كِب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ِي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نْكِب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بِالْقَصِيرِ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الطَّوِيلِ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ُب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حْم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ُ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وْ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وْف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ع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ْق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قُو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د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ئ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ص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40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بَرَاء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ازِ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َر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سَبْع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هَا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ْع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َر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عِيَاد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رِي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تِّبَا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ِنَاز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شْمِي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اطِ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بْر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سَ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قْسِ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ص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ظْلُو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جَاب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َاع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فْش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ل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هَا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وَاتِي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خَتُّ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ذَّهَ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ُرْ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فِض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يَاث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سّ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ُبْ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رِي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إِسْتَبْرَق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دِّيبَاج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يَاد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ِي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تَحَب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ط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اه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ج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تِّبَا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نَائِز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ِبَا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و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از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دْف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وَاح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حَ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ف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مُوَارَا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وَار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و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ق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شْمِي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اطِ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د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بْرَا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س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بْرَا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ْت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ن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َ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تَفْعَلَن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ل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ر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ْر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ْ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ظْلُو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رُو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ز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و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دَف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ضَّر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لِ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جَاب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اع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ح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م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ج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اع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ِي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ر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جِ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سُّ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عْذ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رَخَّص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رْ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ج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اع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صَّ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رّ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َذ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ج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صَّ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فْشَاء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ظْهَا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عْل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ُل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اب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ش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ْيُتَنَبّ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قِيق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حَي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عْم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فْظ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ح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قِيق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مَجَاز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خْت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د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خَتُّ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ذَّه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ُر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َان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ِض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ر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مَيَاث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ثَ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ث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وْث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ل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ُكُو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كِ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س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هْي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يَاث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يَاث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رْجُ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سِّي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ِي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سْتَبْرَ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ُ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ب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ب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سْتَف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ِّيب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ب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قَا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ُ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سْتَبْر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سْتَبْ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ُغ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ِس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ق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ر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ْي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40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صْطَن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اتَ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هَب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ْعَ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اطِ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فّ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بِ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َن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لَ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ِنْبَ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زَ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ْبَ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ات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جْعَ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اخِ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م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ْبَس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بَد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بَذ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وَاتِيم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جَعَل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دِ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يُمْن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" .</w:t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ت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جَنُّ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ُّ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َت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أَسّ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أَفْع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َاتِي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ت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َس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َس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َس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ر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ْ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َس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َس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ّ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َت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سُو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خَتُّ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ُمْن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خَاتَم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َّه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َطَّا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ُبُو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رِي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ك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َف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صْبُع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بَّاب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وُسْط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Cs w:val="36"/>
        </w:rPr>
        <w:t>40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ُبْ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رِي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وْضِ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صْبُع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بَع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ثْن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ِقْد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سُّ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س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ذ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أْو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ِ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------------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ته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-----------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86e">
    <w:name w:val="tag8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Tag103e">
    <w:name w:val="tag103e"/>
    <w:basedOn w:val="Style14"/>
    <w:qFormat/>
    <w:rPr/>
  </w:style>
  <w:style w:type="character" w:styleId="Tag32e">
    <w:name w:val="tag32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30e">
    <w:name w:val="tag30e"/>
    <w:basedOn w:val="Style14"/>
    <w:qFormat/>
    <w:rPr/>
  </w:style>
  <w:style w:type="character" w:styleId="Tag31e">
    <w:name w:val="tag31e"/>
    <w:basedOn w:val="Style14"/>
    <w:qFormat/>
    <w:rPr/>
  </w:style>
  <w:style w:type="character" w:styleId="Tag9e">
    <w:name w:val="tag9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109e">
    <w:name w:val="tag109e"/>
    <w:basedOn w:val="Style14"/>
    <w:qFormat/>
    <w:rPr/>
  </w:style>
  <w:style w:type="character" w:styleId="Tag94e">
    <w:name w:val="tag94e"/>
    <w:basedOn w:val="Style14"/>
    <w:qFormat/>
    <w:rPr/>
  </w:style>
  <w:style w:type="character" w:styleId="Tag89e">
    <w:name w:val="tag89e"/>
    <w:basedOn w:val="Style14"/>
    <w:qFormat/>
    <w:rPr/>
  </w:style>
  <w:style w:type="character" w:styleId="Tag33e">
    <w:name w:val="tag33e"/>
    <w:basedOn w:val="Style14"/>
    <w:qFormat/>
    <w:rPr/>
  </w:style>
  <w:style w:type="character" w:styleId="Tag28e">
    <w:name w:val="tag28e"/>
    <w:basedOn w:val="Style14"/>
    <w:qFormat/>
    <w:rPr/>
  </w:style>
  <w:style w:type="character" w:styleId="Tag7e">
    <w:name w:val="tag7e"/>
    <w:basedOn w:val="Style14"/>
    <w:qFormat/>
    <w:rPr/>
  </w:style>
  <w:style w:type="character" w:styleId="Tag10e">
    <w:name w:val="tag10e"/>
    <w:basedOn w:val="Style14"/>
    <w:qFormat/>
    <w:rPr/>
  </w:style>
  <w:style w:type="character" w:styleId="Tag65e">
    <w:name w:val="tag65e"/>
    <w:basedOn w:val="Style14"/>
    <w:qFormat/>
    <w:rPr/>
  </w:style>
  <w:style w:type="character" w:styleId="Tag13e">
    <w:name w:val="tag13e"/>
    <w:basedOn w:val="Style14"/>
    <w:qFormat/>
    <w:rPr/>
  </w:style>
  <w:style w:type="character" w:styleId="Tag14e">
    <w:name w:val="tag14e"/>
    <w:basedOn w:val="Style14"/>
    <w:qFormat/>
    <w:rPr/>
  </w:style>
  <w:style w:type="character" w:styleId="Tag2e">
    <w:name w:val="tag2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121e">
    <w:name w:val="tag121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ag101e">
    <w:name w:val="tag101e"/>
    <w:basedOn w:val="Style14"/>
    <w:qFormat/>
    <w:rPr/>
  </w:style>
  <w:style w:type="character" w:styleId="Tag88e">
    <w:name w:val="tag88e"/>
    <w:basedOn w:val="Style14"/>
    <w:qFormat/>
    <w:rPr/>
  </w:style>
  <w:style w:type="character" w:styleId="Tag98e">
    <w:name w:val="tag98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00e">
    <w:name w:val="tag100e"/>
    <w:basedOn w:val="Style14"/>
    <w:qFormat/>
    <w:rPr/>
  </w:style>
  <w:style w:type="character" w:styleId="Tag99e">
    <w:name w:val="tag99e"/>
    <w:basedOn w:val="Style14"/>
    <w:qFormat/>
    <w:rPr/>
  </w:style>
  <w:style w:type="character" w:styleId="Tag26e">
    <w:name w:val="tag26e"/>
    <w:basedOn w:val="Style14"/>
    <w:qFormat/>
    <w:rPr/>
  </w:style>
  <w:style w:type="character" w:styleId="Tag93e">
    <w:name w:val="tag93e"/>
    <w:basedOn w:val="Style14"/>
    <w:qFormat/>
    <w:rPr/>
  </w:style>
  <w:style w:type="character" w:styleId="Tag6e">
    <w:name w:val="tag6e"/>
    <w:basedOn w:val="Style14"/>
    <w:qFormat/>
    <w:rPr/>
  </w:style>
  <w:style w:type="character" w:styleId="Tag4e">
    <w:name w:val="tag4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2:11:00Z</dcterms:created>
  <dc:creator>rash</dc:creator>
  <dc:description/>
  <cp:keywords/>
  <dc:language>en-US</dc:language>
  <cp:lastModifiedBy>*0*</cp:lastModifiedBy>
  <dcterms:modified xsi:type="dcterms:W3CDTF">2004-04-19T22:12:00Z</dcterms:modified>
  <cp:revision>3</cp:revision>
  <dc:subject/>
  <dc:title>بسم الله الرحمن الرحيم</dc:title>
</cp:coreProperties>
</file>